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โครงสร้างรายวิชาประวัติศาสตร์   รหัสวิชา  ส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21102</w:t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ะดับชั้น  ม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1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44"/>
        <w:gridCol w:w="1603"/>
        <w:gridCol w:w="3761"/>
        <w:gridCol w:w="850"/>
        <w:gridCol w:w="991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เวลาและการแบ่งยุคสมัยทางประวัติศาสตร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1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1/1-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เวลา ช่วงเวลา ยุคสมัยทางประวัติศาสตร์ และการเทียบศักราชตามระบบต่างๆ มีความสำคัญต่อการศึกษาประวัติศาสตร์ ทำให้เห็นความสัมพันธ์และความสำคัญของอดีตที่มีต่อปัจจุบันและอนาค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วิธีการทางประวัติศาสตร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1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1/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ศึกษาเรื่องราวของมนุษย์ในอดีตได้อย่างถูกต้อง น่าเชื่อถือ ได้เรื่องราวความจริงมากที่สุด จำเป็นต้องมีวิธีการศึกษาอย่างเป็นระบบเป็นขั้นตอน เราเรียกวิธีการนี้ว่า “วิธีการทางประวัติศาสตร์” การเรียนรู้วิธีการทางประวัติศาสตร์นอกจากจะเป็นประโยชน์ในการศึกษาประวัติศาสตร์และเรียนรู้เรื่องราวในแขนงต่างๆแล้ว ยังสามารถนำไปประยุกต์ใช้ในชีวิตประจำวัน และช่วยให้เราเป็นผู้ที่มีเหตุผล ไม่เชื่อถืออะไรง่ายๆโดยปราศจากหลักฐ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พัฒนาการของภูมิภาคเอเชียตะวันออกเฉียงใต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1/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ที่ตั้งและสภาพทางภูมิศาสตร์ มีผลต่อพัฒนาการทางด้านสังคม เศรษฐกิจ และการเมือง  ของประเทศต่างๆ  ในภูมิภาคเอเชียตะวันออกเฉียงใต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ารยธรรม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ในภูมิภาคเอเชียตะวันออกเฉียงใต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.1/2</w:t>
            </w:r>
          </w:p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หล่งอารยธรรมในภูมิภาคเอเชียตะวันออกเฉียงใต้  มีอิทธิพลต่อพัฒนาการของภูมิภาคเอเชียตะวันออกเฉียงใต้ และสังคมไทยปัจจุบัน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before="0" w:after="16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29:00Z</dcterms:created>
  <dc:creator>User</dc:creator>
  <dc:description/>
  <cp:keywords/>
  <dc:language>en-US</dc:language>
  <cp:lastModifiedBy>User</cp:lastModifiedBy>
  <dcterms:modified xsi:type="dcterms:W3CDTF">2015-07-03T02:30:00Z</dcterms:modified>
  <cp:revision>1</cp:revision>
  <dc:subject/>
  <dc:title/>
</cp:coreProperties>
</file>