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การเรียนรู้ที่ ๓ เรื่อง พัฒนาการของภูมิภาคเอเชียตะวันออกเฉียงใต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ุ่มสาระการเรียนรู้สังคมศึกษา ศาสนา และวัฒนธรรม  รายวิชาประวัติศาสตร์  รหัส ส ๒๑๑๐๒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มัธยมศึกษาปีที่ ๑  เวลา ๔ ชั่วโม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116840</wp:posOffset>
                </wp:positionV>
                <wp:extent cx="5779135" cy="0"/>
                <wp:effectExtent l="0" t="9525" r="0" b="9525"/>
                <wp:wrapNone/>
                <wp:docPr id="1" name="ตัวเชื่อมต่อตรง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9.2pt" to="455.4pt,9.2pt" ID="ตัวเชื่อมต่อตรง 2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ที่ ๔ ประวัติศาสตร์</w:t>
      </w:r>
    </w:p>
    <w:p>
      <w:pPr>
        <w:pStyle w:val="Normal"/>
        <w:tabs>
          <w:tab w:val="clear" w:pos="720"/>
          <w:tab w:val="left" w:pos="1134" w:leader="none"/>
          <w:tab w:val="left" w:pos="9072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 ส 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ข้าใจพัฒนาการของมนุษยชาติจากอดีตจนถึงปัจจุบัน ในด้านความสัมพันธ์ และการเปลี่ยนแปลงของเหตุการณ์อย่างต่อเนื่อง ตระหนักถึงความสำคัญและสามารถวิเคราะห์ผลกระทบที่เกิดขึ้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 ส 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อธิบายพัฒนาการทางสังคม เศรษฐกิจและการเมืองของประเทศต่างๆ 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ตั้งและสภาพทางภูมิศาสตร์ มีผลต่อพัฒนาการทางด้านสังคม เศรษฐกิจ และการเมือง  ของประเทศต่างๆ  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440" w:hanging="3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ตั้งและสภาพทางภูมิศาสตร์ของประเทศต่างๆ ในภูมิภาคเอเชียตะวันออกเฉียงใต้ที่มีผลต่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ทางด้านต่างๆ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firstLine="3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ทางประวัติศาสตร์  สังคม  เศรษฐกิจ  และการเมืองของประเทศต่างๆ ในภูมิภาคเอเชี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ะวันออกเฉียงใต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ร่วมมือผ่านการรวมกลุ่มเป็นอาเซียน ของประเทศ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ถือว่าเป็นพัฒนาการของภูมิภาค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 ทักษ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ระบวนการ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ำแนก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ห้เหตุผล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ุป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กลุ่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 เจตคติ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จตคติที่ดีต่อวิชา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็นความสำคัญและตระหนักในคุณค่าวิชา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น้ำใจ  ความสามัคคี  ความสุภาพ  ความรับผิดชอบ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ความสามารถในการสื่อสาร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ักษะการคิดวิเคราะห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ักษะการคิดสร้างสรรค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ืบค้นข้อมู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ทำงานกลุ่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ลักษณะอันพึงประสงค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ซื่อสัตย์สุจริต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1060" w:hanging="77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นิยมหลักพื้นฐาน  ๑๒ ประ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060" w:hanging="77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ซื่อสัตย์ เสียสละ อดทน มีอุดมการณ์ในสิ่งที่ดีงามเพื่อส่วนรวม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240" w:before="0" w:after="0"/>
        <w:ind w:left="1060" w:hanging="7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ใฝ่หาความรู้ หมั่นศึกษาเล่าเรียนทั้งทางตรง และทางอ้อ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060" w:hanging="7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ระ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เขียนผังมโนทัศน์เรื่อง พัฒนาการของรัฐใน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693"/>
      </w:tblGrid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นำเสนอผลง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นำเสนอผล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ะดับคุณภาพ ๓ ขึ้นไป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ทำใบกิจกรรมที่ 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ใบกิจกรรมที่ 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ะดับคุณภาพ ๓ ขึ้นไป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สอบหลั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่วยการเรียนรู้ที่ 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ที่ ๑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ที่ ๒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ทดสอบที่ ๓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หลัง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่วยการเรียนรู้ที่ 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คะแนนร้อยละ ๕๐ ขึ้นไป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องค์ความรู้ ในหัวข้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พัฒนาการของรัฐในเอเชียตะวันออกเฉียงใต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ผังมโนทัศน์ในหัวข้อพัฒนาการของรัฐในเอเชียตะวันออกเฉียงใต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ระดับคุณภาพ ๓ ขึ้นไป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พฤติกรรมการทำงานกลุ่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ทำงานกลุ่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ระดับคุณภาพ ๓ ขึ้นไป</w:t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งเกตพฤติกรรมการทำง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สังเกตพฤติกรรมราย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ดับคุณภาพ ๒ 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vanish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vanish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vanish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170815</wp:posOffset>
                </wp:positionV>
                <wp:extent cx="5792470" cy="670560"/>
                <wp:effectExtent l="12700" t="12700" r="12700" b="12700"/>
                <wp:wrapNone/>
                <wp:docPr id="2" name="สี่เหลี่ยมผืนผ้า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67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22" stroked="t" o:allowincell="f" style="position:absolute;margin-left:0.25pt;margin-top:13.45pt;width:456.05pt;height:52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่วโมงที่ ๑ เรื่อง  ภูมิศาสตร์ของภูมิภาคเอเชียตะวันออกเฉียงใต้ทีมีผลต่อพัฒนาการ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กระบวนการกลุ่ม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สภาพทางภูมิศาสตร์ของประเทศต่างๆในภูมิภาคเอเชียตะวันออกเฉียงใต้มีผลต่อพัฒนาการด้านต่างๆ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ั้งและสภาพภูมิศาสตร์ของประเทศต่าง ๆ ในภูมิภาคเอเชียตะวันออกเฉียงใต้ ที่มีผลต่อพัฒนาการ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แผน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ิทัศน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ูปภาพ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ูมิภาคเอเชียตะวันออกเฉียงใต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นำความสนใจให้กับนักเรียน</w:t>
      </w:r>
    </w:p>
    <w:p>
      <w:pPr>
        <w:pStyle w:val="Normal"/>
        <w:tabs>
          <w:tab w:val="clear" w:pos="720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จ้งจุดประสงค์การเรียนรู้ให้นักเรียนทราบ</w:t>
      </w:r>
    </w:p>
    <w:p>
      <w:pPr>
        <w:pStyle w:val="Normal"/>
        <w:tabs>
          <w:tab w:val="clear" w:pos="720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ูแบ่งนักเรียนเป็นกลุ่มละ 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๖ คน โดยสมัครใจ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113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นักเรียนแต่ละกลุ่มส่งตัวแทนกลุ่มละ ๑ คน แข่งขันกันเขียนชื่อประเทศในเอเชียตะวันออกเฉียงใต้ให้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1134" w:leader="none"/>
        </w:tabs>
        <w:spacing w:lineRule="auto" w:line="240" w:before="0" w:after="0"/>
        <w:jc w:val="left"/>
        <w:rPr>
          <w:rStyle w:val="Applestylespan"/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ถูกต้องและครบถ้วนทั้ง ๑๑ ประเทศบนกระดาน  ตัวแทนกลุ่มใดใช้เวลาน้อยที่สุดและถูกต้องที่สุดเป็นฝ่ายชน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Applestylespan"/>
          <w:rFonts w:cs="TH SarabunPSK" w:ascii="TH SarabunPSK" w:hAnsi="TH SarabunPSK"/>
          <w:color w:val="202020"/>
          <w:sz w:val="32"/>
          <w:szCs w:val="32"/>
          <w:lang w:bidi="th-TH"/>
        </w:rPr>
        <w:tab/>
        <w:tab/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๕</w:t>
      </w:r>
      <w:r>
        <w:rPr>
          <w:rStyle w:val="Applestylespan"/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ร่วมกับนักเรียนสนทนาเกี่ยวกัประเทศในภูมิภาคเอเชียตะวันออกเฉียงใต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ให้นักเรียนตอบคำถามในลักษณะที่ตั้งและชื่อของประเทศเมืองหลวงในเอเชียตะวันออกเฉียงใต้ที่นักเรียนรู้จ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คำตอบ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อเชียตะวันออกเฉียงใต้</w:t>
      </w:r>
      <w:r>
        <w:rPr>
          <w:rFonts w:cs="TH SarabunPSK" w:ascii="TH SarabunPSK" w:hAnsi="TH SarabunPSK"/>
          <w:sz w:val="32"/>
          <w:szCs w:val="32"/>
          <w:shd w:fill="FFFFFF" w:val="clear"/>
        </w:rPr>
        <w:t>,</w:t>
      </w:r>
      <w:r>
        <w:rPr>
          <w:rStyle w:val="Appleconvertedspace"/>
          <w:rFonts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ุษาคเนย์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หรือ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อเชียอาคเนย์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็น</w:t>
      </w:r>
      <w:hyperlink r:id="rId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นุภูมิภาค</w:t>
        </w:r>
      </w:hyperlink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อง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ทวี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  <w:lang w:bidi="th-TH"/>
          </w:rPr>
          <w:t>ป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เอเชีย</w:t>
        </w:r>
      </w:hyperlink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Style w:val="Appleconvertedspace"/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ระกอบด้วยประเทศซึ่งทิศเหนือติด</w:t>
      </w:r>
      <w:hyperlink r:id="rId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จีน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ตะวันตกติด</w:t>
      </w:r>
      <w:hyperlink r:id="rId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ินเดีย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ตะวันออกติด</w:t>
      </w:r>
      <w:hyperlink r:id="rId6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ปาปัวนิวกินี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ทิศใต้ติด</w:t>
      </w:r>
      <w:hyperlink r:id="rId7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อสเตรเลีย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อเชียตะวันออกเฉียงใต้ประกอบด้วย ๑๑ 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8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กัมพูชา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hyperlink r:id="rId9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ลาว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hyperlink r:id="rId10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พม่า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hyperlink r:id="rId1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ไทย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hyperlink r:id="rId1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เวียดนาม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1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บรูไน</w:t>
        </w:r>
      </w:hyperlink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hyperlink r:id="rId1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มาเลเซีย</w:t>
        </w:r>
      </w:hyperlink>
      <w:hyperlink r:id="rId1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ติมอร์</w:t>
        </w:r>
      </w:hyperlink>
      <w:r>
        <w:rPr>
          <w:rStyle w:val="InternetLink"/>
          <w:rFonts w:cs="TH SarabunPSK" w:ascii="TH SarabunPSK" w:hAnsi="TH SarabunPSK"/>
          <w:color w:val="000000"/>
          <w:sz w:val="32"/>
          <w:szCs w:val="32"/>
          <w:u w:val="none"/>
          <w:shd w:fill="FFFFFF" w:val="clear"/>
        </w:rPr>
        <w:t>-</w:t>
      </w:r>
      <w:r>
        <w:rPr>
          <w:rStyle w:val="InternetLink"/>
          <w:rFonts w:ascii="TH SarabunPSK" w:hAnsi="TH SarabunPSK" w:cs="TH SarabunPSK"/>
          <w:color w:val="000000"/>
          <w:sz w:val="32"/>
          <w:sz w:val="32"/>
          <w:szCs w:val="32"/>
          <w:u w:val="none"/>
          <w:shd w:fill="FFFFFF" w:val="clear"/>
        </w:rPr>
        <w:t>เลสเต</w:t>
      </w:r>
      <w:hyperlink r:id="rId16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ินโดนีเซีย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hyperlink r:id="rId17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ฟิลิปปินส์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</w:t>
      </w:r>
      <w:hyperlink r:id="rId18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สิงคโปร์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สนทนากับนักเรียน ด้วยการดูแผนที่เอเชียตะวันออกเฉียงใต้แล้วครูกับนักเรียนร่วมกัน อภิปราย แสดงความคิดเห็นโดยครูเลือกใช้คำถามเพื่อกระตุ้นความคิดของนักเรียน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ูมิภาคเอเชียตะวันออกเฉียงใต้มีลักษณะทำเลที่ตั้งเป็นอย่าง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แบ่งลักษณะภูมิประเทศในภูมิภาคเอเชียตะวันออกเฉียงใต้แบ่งได้กี่ส่วนและมีลักษณะสำคัญอย่างไร ประกอบด้วยประเทศใดบ้า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๐ นาท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2"/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  <w:shd w:fill="FFFFFF" w:val="clear"/>
          <w:lang w:bidi="th-TH"/>
        </w:rPr>
      </w:pP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  <w:lang w:bidi="th-TH"/>
        </w:rPr>
        <w:tab/>
      </w:r>
      <w:r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shd w:fill="FFFFFF" w:val="clear"/>
          <w:lang w:bidi="th-TH"/>
        </w:rPr>
        <w:t xml:space="preserve">แนวสรุปองค์ความรู้สำหรับครูผู้สอน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2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i w:val="false"/>
          <w:iCs w:val="false"/>
          <w:sz w:val="32"/>
          <w:szCs w:val="32"/>
          <w:shd w:fill="FFFFFF" w:val="clear"/>
          <w:lang w:bidi="th-TH"/>
        </w:rPr>
        <w:t xml:space="preserve">     </w:t>
      </w: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  <w:lang w:bidi="th-TH"/>
        </w:rPr>
        <w:tab/>
      </w:r>
      <w:r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shd w:fill="FFFFFF" w:val="clear"/>
          <w:lang w:bidi="th-TH"/>
        </w:rPr>
        <w:t>๑</w:t>
      </w: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</w:rPr>
        <w:t xml:space="preserve">. </w:t>
      </w:r>
      <w:r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shd w:fill="FFFFFF" w:val="clear"/>
        </w:rPr>
        <w:t>ทำเลที่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อเชียตะวันออกเฉียงใต้ตั้งอยู่ในบริเวณละติจูดที่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องศาใต้ ถึง ละติจูดที่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๒๘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องศาเหนือ และลองติจูดที่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๙๒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องศาตะวันออก ถึง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๑๔๐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องศาตะวัน ออก เป็นภูมิภาคที่ตั้งอยู่ระหว่างมหาสมุทรอินเดียและมหาสมุทรแปซิฟิก ประเทศที่อยู่ในภูมิภาคนี้ ได้แก่ พม่า ไทย ลาว กัมพูชา เวียดนาม มาเลเซีย สิงคโปร์ อินโดนีเซีย ฟิลิปปินส์ บรูไน และติมอร์ตะวันออ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Style w:val="Emphasis"/>
          <w:rFonts w:cs="TH SarabunPSK" w:ascii="TH SarabunPSK" w:hAnsi="TH SarabunPSK"/>
          <w:i w:val="false"/>
          <w:iCs w:val="false"/>
          <w:sz w:val="32"/>
          <w:szCs w:val="32"/>
          <w:shd w:fill="FFFFFF" w:val="clear"/>
          <w:lang w:bidi="th-TH"/>
        </w:rPr>
        <w:t xml:space="preserve">       </w:t>
      </w: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  <w:lang w:bidi="th-TH"/>
        </w:rPr>
        <w:tab/>
      </w:r>
      <w:r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shd w:fill="FFFFFF" w:val="clear"/>
          <w:lang w:bidi="th-TH"/>
        </w:rPr>
        <w:t>๒</w:t>
      </w: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</w:rPr>
        <w:t xml:space="preserve">. </w:t>
      </w:r>
      <w:r>
        <w:rPr>
          <w:rStyle w:val="Emphasis"/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shd w:fill="FFFFFF" w:val="clear"/>
        </w:rPr>
        <w:t>ลักษณะภูมิ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ลักษณะภูมิประเทศในภูมิภาคเอเชียตะวันออกเฉียงใต้ประกอบด้วยดินแดน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 xml:space="preserve"> ๒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ส่วน คือ ส่วนที่เป็นแผ่นดินใหญ่ ได้แก่ พม่า ไทย ลาว กัมพูชา และมาเลเซีย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ะวันตก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ส่วนที่เป็น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หมู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เกาะ ได้แก่ สิงคโปร์ อินโดนีเซีย ฟิลิปปินส์ บรูไน มาเลเซีย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ะวันออก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 ติมอร์ตะวันออก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Emphasis"/>
          <w:rFonts w:eastAsia="TH SarabunPSK"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  <w:lang w:bidi="th-TH"/>
        </w:rPr>
        <w:t xml:space="preserve">       </w:t>
      </w:r>
      <w:r>
        <w:rPr>
          <w:rStyle w:val="Emphasis"/>
          <w:rFonts w:cs="TH SarabunPSK" w:ascii="TH SarabunPSK" w:hAnsi="TH SarabunPSK"/>
          <w:b/>
          <w:bCs/>
          <w:i w:val="false"/>
          <w:iCs w:val="false"/>
          <w:sz w:val="32"/>
          <w:szCs w:val="32"/>
          <w:shd w:fill="FFFFFF" w:val="clear"/>
          <w:lang w:bidi="th-TH"/>
        </w:rPr>
        <w:tab/>
      </w:r>
      <w:r>
        <w:rPr>
          <w:rStyle w:val="Emphasis"/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  <w:shd w:fill="FFFFFF" w:val="clear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แต่ละกลุ่มร่วมกันศึกษาความรู้จากใบความรู้ที่ ๑ เรื่อง สภาพทางภูมิศาสตร์ในภูมิภาคเอเชียตะวันออกเฉียงใต้มีผลต่อพัฒนาการด้านต่างๆ  โดยให้นักเรียนอภิปรายและแสดงความคิดเห็นร่วมกัน ในประเด็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ตั้งสภาพภูมิศาสตร์ที่มีผลต่อการพัฒนาเอเชียตะวันออกเฉียงใต้และร่วมกันทำใบงานที่ ๑ ปัจจัยทางภูมิศาสตร์ที่มีผลต่อการพัฒนาเอเชียตะวันออกเฉียงใต้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4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ตัวแทนแต่ละกลุ่มนำเสนอผลงานหน้าชั้นโดย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ผลงานในแต่ละกลุ่มที่ผ่านการระดมความคิดและพิจารณาทั้ง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4" w:hanging="284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จากนำเสนอผลงาน ครูให้นักเรียนทำแบบทดสอบ ๕ ข้อ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4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ที่นั่งข้างกันสลับกระดาษคำตอบแล้วร่วมกันเฉลยแบบทด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4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ความรู้ในเรื่องที่ตั้งสภาพภูมิศาสตร์ที่มีผลต่อการพัฒนาเอเชียตะ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๕ นาท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๑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ั้งสภาพภูมิศาสตร์ที่มีผลต่อการพัฒนาเอเชียตะวันออกเฉียงใต้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๑ ปัจจัยทางภูมิศาสตร์ที่มีผลต่อการพัฒนาเอเชียตะวันออกเฉียงใต้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ิทัศน์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ที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การประเมินผ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080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แบบสอบความรู้ที่ 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ทดสอบที ๑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้อยละ ๕๐  ขึ้นไป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นำเสนอใบงานที่ ๑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ประเมินใบงานที่ ๑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พฤติกรรมการทำงานกลุ่ม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ทำงานกลุ่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85</wp:posOffset>
                </wp:positionH>
                <wp:positionV relativeFrom="paragraph">
                  <wp:posOffset>131445</wp:posOffset>
                </wp:positionV>
                <wp:extent cx="5792470" cy="670560"/>
                <wp:effectExtent l="12700" t="12700" r="12700" b="12700"/>
                <wp:wrapNone/>
                <wp:docPr id="3" name="สี่เหลี่ยมผืนผ้า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67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22" stroked="t" o:allowincell="f" style="position:absolute;margin-left:2.55pt;margin-top:10.35pt;width:456.05pt;height:52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่วโมงที่ ๒ พัฒนาการทางประวัติศาสตร์ สังคม เศรษฐกิจการเมืองในภูมิภาคเอเชียตะวันออกเฉียงใต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สอนแบบเทคนิ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ิ๊กซอร์ </w:t>
      </w:r>
      <w:r>
        <w:rPr>
          <w:rFonts w:cs="TH SarabunPSK" w:ascii="TH SarabunPSK" w:hAnsi="TH SarabunPSK"/>
          <w:b/>
          <w:bCs/>
          <w:sz w:val="32"/>
          <w:szCs w:val="32"/>
        </w:rPr>
        <w:t>( jigsaw 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พัฒนาการทางประวัติศาสตร์ สังคม เศรษฐกิจ และการเมืองของประเทศต่างๆ 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ทางประวัติศาสตร์ สังคม เศรษฐกิจการเมือง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นำแผนที่ภูมิภาคเอเชียตะวันออกเฉียงใต้ ที่แสดงการแบ่งเขตประเทศต่างๆ เพื่อให้นักเรียนได้ศึกษาและร่วมกันตอบคำถาม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รู้จักประเทศใดในเอเชียตะวันออกเฉียงใต้ที่เคยตกเป็นอาณานิคมของชาติตะวันต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เหตุสำคัญทีส่งผลให้ชาติตะวันตกมุ่งยึดประเทศต่างๆ ในเอเชียตะวันออกเฉียงใต้เป็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นิ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บ่งผู้เรียนเข้ากลุ่มคละความสามารถกลุ่มละ ๕ คนและเรียกกลุ่มนี้ว่า กลุ่มบ้านของเรา แล้วมอบหมายให้สมาชิกในกลุ่มศึกษาใบความรู้ที่ ๑ – ๔  ในเรื่องการพัฒนาของประเทศในภูมิภาคเอเชียตะวันออกเฉียงใต้หัวข้อย่อยที่ครูแบ่งให้คนละ ๑ หัวข้อ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ในกลุ่มบ้านของเรา แยกย้ายไปรวมกับสมาชิกกลุ่มอื่นซึ่งได้รับเนื้อหาเดียวกัน ตั้งเป็นกลุ่มผู้เชี่ยวชาญ ศึกษาและทำกิจกรรมตามครูกำหนดให้ โดยครูแจกใบความรู้ให้กลุ่มผู้เชี่ยวชาญ และร่วมกันทำความเข้าใจในเนื้อหาสาระนั้นอย่างละเอียด และร่วมกันอภิปรายหาคำตอบประเด็นที่ผู้สอนมอบหมายให้ดังนี้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พัฒนาการทางประวัติศาสตร์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๑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พัฒนาการทางสังคม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๒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พัฒนาการเศรษฐกิจ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๓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พัฒนาการทางการเมือง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งานให้กลุ่มเชียวชาญแต่ละกลุ่มโดยมีหัวข้อในการศึกษาดังนี้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พัฒนาการทางประวัติศาสตร์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๑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พัฒนาการทางสังคม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๒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พัฒนาการเศรษฐกิจ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๓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พัฒนาการทาการเมือง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 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144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ทุกคนในกลุ่มร่วมมือกันทำกิจกรรมอย่างเท่าเทียมกันตามเวลาที่กำหนดให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ผู้เชี่ยวชาญศึกษาใบความรู้และทำใบงานเรียบร้อยแล้วกลับไปสู่กลุ่มบ้านของเรา เพื่อทำการแลกเปลี่ยนให้เข้าใจสาระที่ตนได้ศึกษาร่วมกับกลุ่มผู้เชี่ยวชาญและทำใบงานที่ 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สมาชิกทุกคนก็จะได้เรียนรู้ภาพรวม เรียนรู้ร่วมกันภายในกลุ่มบ้าน โดยผลัดกันอภิปรายให้เพื่อนสมาชิกฟังเริมจากหัวข้อย่อยที่ 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และ 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ให้นักเรียนทำแบบทดสอบที่ ๒ เรื่อง พัฒนาการของรัฐในเอเชียตะวันออกเฉียงใต้แล้วนำคะแนนรายบุคคลทุกคนใน กลุ่มมารวมกันเป็นคะแนนกลุ่มโดยนำมาหารด้วยจำนวนสมาชิกใน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หาค่าเฉลี่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คะแนนกลุ่ม กลุ่มที่ได้คะแนนสูงสุดได้รับรางวัล และได้รับคำชมเชยจากครู และเพื่อนนักเร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ความรู้เรื่องพัฒนาการในสมัยโบราณของภูมิภาคเอเชียตะวันออกเฉียงใต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มอบหมายงานให้นักเรียนหาข่าวเกี่ยวกับความร่วมมือในการรวมกลุ่มอาเซียนในด้านต่างๆ คนละ ๑ เรื่อง เพื่อใช้ในการศึกษาชั่วโมงต่อไป </w:t>
      </w:r>
    </w:p>
    <w:p>
      <w:pPr>
        <w:pStyle w:val="Normal"/>
        <w:tabs>
          <w:tab w:val="clear" w:pos="720"/>
          <w:tab w:val="left" w:pos="1080" w:leader="none"/>
          <w:tab w:val="left" w:pos="312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312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3122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พัฒนาการทางประวัติศาสตร์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พัฒนาการทางสังคม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พัฒนาการเศรษฐกิจ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พัฒนาการทาการเมือง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พัฒนาการทางประวัติศาสตร์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พัฒนาการทางสังคม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พัฒนาการเศรษฐกิจ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พัฒนาการทาการเมืองในภูมิภาคเอเชียตะวันออกเฉียงใต้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ที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ีดีทัศน์ เอเชียตะวันออกเฉียงใต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แหล่งสารสน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การประเมินผ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976"/>
        <w:gridCol w:w="327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ที่ ๒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้อยละ ๕๐  ขึ้นไป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ทำใบงานที่ 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ใบงานที่ ๒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ะเมินพฤติกรรมการทำงานกลุ่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ทำงานกลุ่ม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</wp:posOffset>
                </wp:positionH>
                <wp:positionV relativeFrom="paragraph">
                  <wp:posOffset>166370</wp:posOffset>
                </wp:positionV>
                <wp:extent cx="5792470" cy="670560"/>
                <wp:effectExtent l="12700" t="12700" r="12700" b="12700"/>
                <wp:wrapNone/>
                <wp:docPr id="4" name="สี่เหลี่ยมผืนผ้า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67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22" stroked="t" o:allowincell="f" style="position:absolute;margin-left:0.45pt;margin-top:13.1pt;width:456.05pt;height:52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๓ 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สอ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ระบวนการ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ความร่วมมือผ่านการร่วมกลุ่มเป็นอาเซียน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ความร่วมมือผ่านการร่วมกลุ่มเป็นอาเซียน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ผลที่เกิดจากความร่วมมือผ่านการรวมกลุ่มเป็นอาเซียนในภูมิภาคเอเชียตะวัน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่วมมือผ่านการร่วมกลุ่มเป็นอาเซียนในภูมิภาคเอเชียตะวันออกเฉียงใต้ ที่ถือว่าเป็นการพัฒนาการของภูมิภา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การเรียนรู้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ข่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ีดีทัศน์ แผ่นภาพ เกี่ยวกับความรวมมือในผ่านกลุ่มอาเซียนในภูมิ</w:t>
      </w:r>
      <w:r>
        <w:rPr>
          <w:rFonts w:ascii="TH SarabunPSK" w:hAnsi="TH SarabunPSK" w:cs="TH SarabunPSK"/>
          <w:sz w:val="32"/>
          <w:sz w:val="32"/>
          <w:szCs w:val="32"/>
        </w:rPr>
        <w:t>เอเชียตะวันออกเฉียงใต้ มาให้นักเรียนได้ร่วมกันศึกษาและให้นักเรียนร่วมกันสนทนาเกี่ยวกับเรื่องคว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วมมือในผ่านกลุ่มอาเซียนในภูมิ</w:t>
      </w:r>
      <w:r>
        <w:rPr>
          <w:rFonts w:ascii="TH SarabunPSK" w:hAnsi="TH SarabunPSK" w:cs="TH SarabunPSK"/>
          <w:sz w:val="32"/>
          <w:sz w:val="32"/>
          <w:szCs w:val="32"/>
        </w:rPr>
        <w:t>เอเชียตะวันออกเฉียงใต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ช้คำถามกระตุ้น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๑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นักเรียนทราบหรือไม่ว่าควา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ร่วมมือ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มีลักษณะเป็นอย่างไ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๒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นักเรียนรู้จักกิจกรรมใดบ้างที่เกิดจากการร่วมมือในกลุ่มประเทศอาเซียน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09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ให้นักเรียนแบ่งกลุ่มออกเป็น ๔ กลุ่มให้สมาชิกในกลุ่มเลือกประธานกลุ่มรองประธานแล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ลขานุการ เพื่อแบ่งหน้าที่การทำงาน แล้วให้นักเรียนจับสลากเพื่อแบ่งกลุ่มสืบค้นความรู้เพิ่มเติมจากใบความรู้ และแหล่งการเรียนรู้ที่หลากหลาย ดังนี้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หมายเลข ๑  สืบค้นและสรุปความรู้เกี่ยวกำเนิดอาเซีย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หมายเลข ๒  สืบค้นและสรุปความรู้เกี่ยวกับความร่วมมือด้านการเมืองและความมั่นค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หมายเลข ๓  สืบค้นและสรุปความรู้เกี่ยวกับความร่วมมือด้านเศรษฐกิ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หมายเลข ๔ สืบค้นและสรุปความรู้เกี่ยวกับความร่วมมือด้านสังคมและวัฒนธรร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แต่ละกลุ่มศึกษาค้นคว้าในประเด็นที่กำหนดจากใบความรู้และแหล่งเรียนรู้ต่างๆ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สมุด หนังสือ แหล่งสารสนเทศ แล้วนำความรู้มาอภิปรายและแลกเปลี่ยนความคิดเห็นกันในกลุ่ม  โดยมอบหมายเพิ่มเติมให้นักเรียนหาข้อมูลข่าวหรือกิจกรรมต่างๆ ที่เกิดจากความร่วมมือในประเด็นที่ศึกษามานำเสนอประกอบด้วยและให้นักเรียนแต่ละกลุ่มร่วมกันวางแผนการนำเสนอผลงานอย่างสร้างสรรค์หน้าชั้นเรียน โดยครูเป็นผู้จับสลากลำดับการนำเสนอผลงานหน้าชั้นเร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๐ นาท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๔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แต่ละกลุ่ม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อกมาสรุปและอภิปราย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นำเสนอ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น้าชั้นเรียนตามข้อมูลที่นักเรียนศึกษาค้นคว้ามา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๒๐ นาที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๕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ูเสนอแนะเพิ่มเติมส่วนที่บกพร่อง  เมื่อตัวแทนกลุ่มนำเสนอผลงานครบทุกกลุ่ม  และครูกล่าวชมเชยกลุ่มที่นำเสนอผลงานได้อย่างสร้างสรรค์เพื่อให้นักเรียนกลุ่มอื่นๆ นำไปเป็นตัวอย่างและปรับปรุงผลงานให้ดีขึ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๖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ครูให้นักเรียนทำแบบทดสอบที่ 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๗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สรุปความรู้เรื่องความร่วมมือผ่านการร่วมกลุ่มเป็นอาเซียนในภูมิภาคเอเชียตะวันออกเฉีย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๑๐ นาที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right="49" w:hanging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1080" w:leader="none"/>
          <w:tab w:val="left" w:pos="312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 เรื่องความร่วมมือด้านการเมืองและความมั่นค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 เรื่องความร่วมมือด้านเศรษฐกิ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 เรื่องร่วมมือด้านสังคมและวัฒนธรร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 เรื่องร่วมมือด้านวิทยาศาสตร์และสิ่งแวดล้อ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 เรื่องความร่วมมือด้านการจัดการภัยพิบัติ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ข่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ีดีทัศน์ แผ่นภาพความร่วมมือ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กิจกรรมที่ ๒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สารสน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การประเมินผ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ทำแบบทดสอบที่ 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ทดสอบที่ ๒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การประเมินร้อยละ ๕๐ ขึ้นไป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นำเสนอผลงา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นำเสนอผล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ะดับคุณภาพ ๓ ขึ้นไป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พฤติกรรมการทำงานกลุ่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ทำงานกลุ่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74625</wp:posOffset>
                </wp:positionV>
                <wp:extent cx="5792470" cy="670560"/>
                <wp:effectExtent l="12700" t="12700" r="12700" b="12700"/>
                <wp:wrapNone/>
                <wp:docPr id="5" name="สี่เหลี่ยมผืนผ้า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67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22" stroked="t" o:allowincell="f" style="position:absolute;margin-left:-0.35pt;margin-top:13.75pt;width:456.05pt;height:52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๔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ารทางสังคม เศรษฐกิจ และการเมืองของประเทศต่าง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นภูมิภาคเอเชียตะวันออกเฉียงใต้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พัฒนาการทางสังคม เศรษฐกิจและการเมืองของประเทศต่างๆ 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ทางสังคม เศรษฐกิจและการเมืองของประเทศต่างๆ  ในภูมิภาค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จ้งจุดประสงค์การเรียนรู้ให้นักเรียนทราบ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ละนักเรียนร่วมกันอภิปรายสรุปองค์ความรู้ในเรื่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ของภูมิภาคเอเชียตะวันออกเฉียงใต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ประเด็น 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927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ตั้งและสภาพภูมิศาสตร์ของประเทศต่างๆในภูมิภาคเอเชียตะวันออกเฉียงใต้       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567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การทางประวัติศาสตร์สังคม เศรษฐกิจ การเมืองของภูมิภาคเอเชียตะวันออกเฉียงใต้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567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ผ่านการร่วมกลุ่มเป็นอาเซียนในภูมิภาคเอเชียตะวันออกเฉียงใต้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นำตัวอย่างการเขียนผังมโนทัศน์ให้นักเรียนร่วมศึกษาดังตัวอย่าง การเขียนผังโนทัศน์ให้นักเรียนร่วมศึกษา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อธิบายวิธีการเขียนผังมโนทัศน์พร้อมนำตัวอย่างการเขียนผังมะโนทัศน์ประกอบการอธิบ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ูมอบหมายงานให้นักเรียนเขียนผังมโนทัศน์ เรื่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การของภูมิภาคเอเชียตะวันออกเฉียงใต้ โดยมีประเด็น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ที่กำหนดให้ดังนี้ ใช้เวลา ๓๐ 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ตั้งและสภาพภูมิศาสตร์ของประเทศต่างๆ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การทางประวัติศาสตร์สังคม เศรษฐกิจ การเมืองของภูมิภาคเอเชียตะวันออกเฉียงใต้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ร่วมมือผ่านการร่วมกลุ่มเป็นอาเซียน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ให้นักเรียนทำแบบทดสอบหลังเรียนหน่วยการเรียนรู้ที่ ๓</w:t>
      </w:r>
    </w:p>
    <w:p>
      <w:pPr>
        <w:pStyle w:val="Normal"/>
        <w:tabs>
          <w:tab w:val="clear" w:pos="720"/>
          <w:tab w:val="left" w:pos="312" w:leader="none"/>
          <w:tab w:val="left" w:pos="709" w:leader="none"/>
          <w:tab w:val="left" w:pos="856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ูเฉลยอธิบายแบบทดสอบหลังหน่วยการเรียนรู้หน่วยที่ ๓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12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312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การเรียนรู้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อย่างผังมโนทัศน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หล่ง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สมุ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ื่อต่างๆ เช่น  หนังสือพิมพ์  แหล่งเรียนรู้สารสนเทศ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การประเมินผ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192"/>
        <w:gridCol w:w="2844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เขียนผังมโนทัศน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ารเขียนผังมโนทัศน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ำแบบทดสอบหลังเรียนหน่วยการเรียนรู้ที่ ๓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หลังเรียนหน่วยการเรียนรู้ที่ 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่านร้อยละ ๕๐ ขึ้นไป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พฤติกรรมการทำงา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สังเกตพฤติกรร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คุณภาพระดับ ๒ ขึ้นไป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ชั่วโมงที่…………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)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</w:t>
      </w:r>
      <w:r>
        <w:rPr>
          <w:rFonts w:cs="TH SarabunPSK" w:ascii="TH SarabunPSK" w:hAnsi="TH SarabunPSK"/>
          <w:sz w:val="32"/>
          <w:szCs w:val="32"/>
        </w:rPr>
        <w:t>..…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…………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)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</w:t>
      </w:r>
      <w:r>
        <w:rPr>
          <w:rFonts w:cs="TH SarabunPSK" w:ascii="TH SarabunPSK" w:hAnsi="TH SarabunPSK"/>
          <w:sz w:val="32"/>
          <w:szCs w:val="32"/>
        </w:rPr>
        <w:t>..…</w:t>
      </w:r>
      <w:r>
        <w:rPr>
          <w:rFonts w:ascii="TH SarabunPSK" w:hAnsi="TH SarabunPSK" w:cs="TH SarabunPSK"/>
          <w:sz w:val="32"/>
          <w:sz w:val="32"/>
          <w:szCs w:val="32"/>
        </w:rPr>
        <w:t>เดือน……………………………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30350</wp:posOffset>
                </wp:positionH>
                <wp:positionV relativeFrom="paragraph">
                  <wp:posOffset>57150</wp:posOffset>
                </wp:positionV>
                <wp:extent cx="3128010" cy="1079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79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18" w:leader="none"/>
                                <w:tab w:val="left" w:pos="1440" w:leader="none"/>
                                <w:tab w:val="right" w:pos="2772" w:leader="none"/>
                                <w:tab w:val="left" w:pos="2996" w:leader="none"/>
                                <w:tab w:val="right" w:pos="4494" w:leader="none"/>
                                <w:tab w:val="left" w:pos="4718" w:leader="none"/>
                                <w:tab w:val="left" w:pos="5991" w:leader="none"/>
                                <w:tab w:val="right" w:pos="6047" w:leader="none"/>
                                <w:tab w:val="left" w:pos="6440" w:leader="none"/>
                                <w:tab w:val="right" w:pos="7769" w:leader="none"/>
                                <w:tab w:val="left" w:pos="797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งาน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18" w:leader="none"/>
                                <w:tab w:val="left" w:pos="1440" w:leader="none"/>
                                <w:tab w:val="right" w:pos="2772" w:leader="none"/>
                                <w:tab w:val="left" w:pos="2996" w:leader="none"/>
                                <w:tab w:val="right" w:pos="4494" w:leader="none"/>
                                <w:tab w:val="left" w:pos="4718" w:leader="none"/>
                                <w:tab w:val="left" w:pos="5991" w:leader="none"/>
                                <w:tab w:val="right" w:pos="6047" w:leader="none"/>
                                <w:tab w:val="left" w:pos="6440" w:leader="none"/>
                                <w:tab w:val="right" w:pos="7769" w:leader="none"/>
                                <w:tab w:val="left" w:pos="797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ภาพภูมิศาสตร์เอเชีย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กอบการจัดกิจกรรมชั่วโมงที่ 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46.3pt;height:85pt;mso-wrap-distance-left:9.05pt;mso-wrap-distance-right:9.05pt;mso-wrap-distance-top:0pt;mso-wrap-distance-bottom:0pt;margin-top:4.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218" w:leader="none"/>
                          <w:tab w:val="left" w:pos="1440" w:leader="none"/>
                          <w:tab w:val="right" w:pos="2772" w:leader="none"/>
                          <w:tab w:val="left" w:pos="2996" w:leader="none"/>
                          <w:tab w:val="right" w:pos="4494" w:leader="none"/>
                          <w:tab w:val="left" w:pos="4718" w:leader="none"/>
                          <w:tab w:val="left" w:pos="5991" w:leader="none"/>
                          <w:tab w:val="right" w:pos="6047" w:leader="none"/>
                          <w:tab w:val="left" w:pos="6440" w:leader="none"/>
                          <w:tab w:val="right" w:pos="7769" w:leader="none"/>
                          <w:tab w:val="left" w:pos="7979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งาน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๑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18" w:leader="none"/>
                          <w:tab w:val="left" w:pos="1440" w:leader="none"/>
                          <w:tab w:val="right" w:pos="2772" w:leader="none"/>
                          <w:tab w:val="left" w:pos="2996" w:leader="none"/>
                          <w:tab w:val="right" w:pos="4494" w:leader="none"/>
                          <w:tab w:val="left" w:pos="4718" w:leader="none"/>
                          <w:tab w:val="left" w:pos="5991" w:leader="none"/>
                          <w:tab w:val="right" w:pos="6047" w:leader="none"/>
                          <w:tab w:val="left" w:pos="6440" w:leader="none"/>
                          <w:tab w:val="right" w:pos="7769" w:leader="none"/>
                          <w:tab w:val="left" w:pos="7979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สภาพภูมิศาสตร์เอเชียตะวันออกเฉียงใต้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ระกอบการจัดกิจกรรมชั่วโมงที่ 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09" w:leader="none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แบ่งกลุ่ม กลุ่มละ ๖ – ๘ คน แล้วตั้งชื่อกลุ่ม เลือกประธานกลุ่ม รองประธานเลขานุการกลุ่ม</w:t>
      </w:r>
    </w:p>
    <w:p>
      <w:pPr>
        <w:pStyle w:val="Normal"/>
        <w:tabs>
          <w:tab w:val="clear" w:pos="720"/>
          <w:tab w:val="left" w:pos="0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ร่วมกันศึกษาใบความรู้ที่ ๑ เรื่อง ที่ตั้งสภาพภูมิศาสตร์ที่มีผลต่อการพัฒนาการเอเชียตะวันออกเฉียงใต้ แล้วร่วมกันทำใบงานที่</w:t>
      </w:r>
    </w:p>
    <w:p>
      <w:pPr>
        <w:pStyle w:val="Normal"/>
        <w:tabs>
          <w:tab w:val="clear" w:pos="720"/>
          <w:tab w:val="left" w:pos="0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ือกตัวแทนเพื่อนำเสนอผลงานตามใบงานที่ ๑ การนำเสนอใช้เวลากลุ่มละ 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 นาท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ตั้งและสภาพภูมิศาสตร์เอเชียตะวันออกเฉียงใ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้ที่มีผลต่อการพัฒน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73125</wp:posOffset>
                </wp:positionH>
                <wp:positionV relativeFrom="paragraph">
                  <wp:posOffset>123190</wp:posOffset>
                </wp:positionV>
                <wp:extent cx="4052570" cy="474345"/>
                <wp:effectExtent l="15875" t="16510" r="16510" b="2057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2520" cy="47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ar-SA"/>
                              </w:rPr>
                              <w:t>สภาพภูมิศาสตร์เอเชียตะวันออกเฉียงใต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้ที่มีผลต่อ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8.75pt;margin-top:9.7pt;width:319.05pt;height:37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ar-SA"/>
                        </w:rPr>
                        <w:t>สภาพภูมิศาสตร์เอเชียตะวันออกเฉียงใต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้ที่มีผลต่อการพัฒน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4175</wp:posOffset>
                </wp:positionH>
                <wp:positionV relativeFrom="paragraph">
                  <wp:posOffset>204470</wp:posOffset>
                </wp:positionV>
                <wp:extent cx="1270" cy="385445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5pt;margin-top:16.1pt;width:0.05pt;height:30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135255</wp:posOffset>
                </wp:positionV>
                <wp:extent cx="5216525" cy="4445"/>
                <wp:effectExtent l="635" t="15875" r="63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400" cy="4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10.65pt" to="441.8pt,10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111125" cy="317500"/>
                <wp:effectExtent l="31115" t="16510" r="2984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pt;margin-top:11.15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2605</wp:posOffset>
                </wp:positionH>
                <wp:positionV relativeFrom="paragraph">
                  <wp:posOffset>135255</wp:posOffset>
                </wp:positionV>
                <wp:extent cx="111125" cy="317500"/>
                <wp:effectExtent l="31115" t="16510" r="2984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15pt;margin-top:10.65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0040</wp:posOffset>
                </wp:positionH>
                <wp:positionV relativeFrom="paragraph">
                  <wp:posOffset>156210</wp:posOffset>
                </wp:positionV>
                <wp:extent cx="111125" cy="317500"/>
                <wp:effectExtent l="31115" t="15875" r="2984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2pt;margin-top:12.3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8435</wp:posOffset>
                </wp:positionH>
                <wp:positionV relativeFrom="paragraph">
                  <wp:posOffset>92710</wp:posOffset>
                </wp:positionV>
                <wp:extent cx="1414780" cy="351409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13960"/>
                        </a:xfrm>
                        <a:custGeom>
                          <a:avLst/>
                          <a:gdLst>
                            <a:gd name="textAreaLeft" fmla="*/ 38880 w 802080"/>
                            <a:gd name="textAreaRight" fmla="*/ 763200 w 802080"/>
                            <a:gd name="textAreaTop" fmla="*/ 38880 h 1992240"/>
                            <a:gd name="textAreaBottom" fmla="*/ 1953360 h 1992240"/>
                          </a:gdLst>
                          <a:ahLst/>
                          <a:rect l="textAreaLeft" t="textAreaTop" r="textAreaRight" b="textAreaBottom"/>
                          <a:pathLst>
                            <a:path w="21600" h="536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037"/>
                              </a:lnTo>
                              <a:arcTo wR="3600" hR="3600" stAng="10800000" swAng="-5400000"/>
                              <a:lnTo>
                                <a:pt x="18000" y="536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ลักษณะภูมิประเท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05pt;margin-top:7.3pt;width:111.35pt;height:27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ลักษณะภูมิประเทศ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0755</wp:posOffset>
                </wp:positionH>
                <wp:positionV relativeFrom="paragraph">
                  <wp:posOffset>92710</wp:posOffset>
                </wp:positionV>
                <wp:extent cx="1478915" cy="3366770"/>
                <wp:effectExtent l="762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3366720"/>
                        </a:xfrm>
                        <a:custGeom>
                          <a:avLst/>
                          <a:gdLst>
                            <a:gd name="textAreaLeft" fmla="*/ 40680 w 838440"/>
                            <a:gd name="textAreaRight" fmla="*/ 797760 w 838440"/>
                            <a:gd name="textAreaTop" fmla="*/ 40680 h 1908720"/>
                            <a:gd name="textAreaBottom" fmla="*/ 1868040 h 190872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ลักษณะภูมิอากา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65pt;margin-top:7.3pt;width:116.4pt;height:2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ลักษณะภูมิอากาศ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6315</wp:posOffset>
                </wp:positionH>
                <wp:positionV relativeFrom="paragraph">
                  <wp:posOffset>92710</wp:posOffset>
                </wp:positionV>
                <wp:extent cx="1499235" cy="3366770"/>
                <wp:effectExtent l="6985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3366720"/>
                        </a:xfrm>
                        <a:custGeom>
                          <a:avLst/>
                          <a:gdLst>
                            <a:gd name="textAreaLeft" fmla="*/ 41400 w 849960"/>
                            <a:gd name="textAreaRight" fmla="*/ 808560 w 849960"/>
                            <a:gd name="textAreaTop" fmla="*/ 41400 h 1908720"/>
                            <a:gd name="textAreaBottom" fmla="*/ 1867320 h 1908720"/>
                          </a:gdLst>
                          <a:ahLst/>
                          <a:rect l="textAreaLeft" t="textAreaTop" r="textAreaRight" b="textAreaBottom"/>
                          <a:pathLst>
                            <a:path w="21600" h="484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895"/>
                              </a:lnTo>
                              <a:arcTo wR="3600" hR="3600" stAng="10800000" swAng="-5400000"/>
                              <a:lnTo>
                                <a:pt x="18000" y="484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ทรัพยากรธรรมชา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.45pt;margin-top:7.3pt;width:118pt;height:2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ทรัพยากรธรรมชาติ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68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70485</wp:posOffset>
                </wp:positionV>
                <wp:extent cx="3505200" cy="586105"/>
                <wp:effectExtent l="31750" t="32385" r="31750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5pt;margin-top:5.55pt;width:275.95pt;height:46.1pt;mso-wrap-style:none;v-text-anchor:middle">
                <v:fill o:detectmouseclick="t" type="solid" color2="black"/>
                <v:stroke color="#f79646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 ใบงา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 สำหรับครูผู้สอ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ที่ตั้งและสภาพภูมิศาสตร์เอเชียตะวันออกเฉียงใ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้ที่มีผลต่อการพัฒน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73125</wp:posOffset>
                </wp:positionH>
                <wp:positionV relativeFrom="paragraph">
                  <wp:posOffset>123190</wp:posOffset>
                </wp:positionV>
                <wp:extent cx="4052570" cy="474345"/>
                <wp:effectExtent l="15875" t="16510" r="16510" b="2057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2520" cy="47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ar-SA"/>
                              </w:rPr>
                              <w:t>สภาพภูมิศาสตร์เอเชียตะวันออกเฉียงใต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้ที่มีผลต่อ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5pt;margin-top:9.7pt;width:319.05pt;height:37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ar-SA"/>
                        </w:rPr>
                        <w:t>สภาพภูมิศาสตร์เอเชียตะวันออกเฉียงใต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้ที่มีผลต่อการพัฒน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30810</wp:posOffset>
                </wp:positionV>
                <wp:extent cx="5165090" cy="0"/>
                <wp:effectExtent l="0" t="15875" r="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3pt" to="448.65pt,10.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160</wp:posOffset>
                </wp:positionH>
                <wp:positionV relativeFrom="paragraph">
                  <wp:posOffset>130810</wp:posOffset>
                </wp:positionV>
                <wp:extent cx="111125" cy="317500"/>
                <wp:effectExtent l="31115" t="15875" r="2984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10.3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2605</wp:posOffset>
                </wp:positionH>
                <wp:positionV relativeFrom="paragraph">
                  <wp:posOffset>135255</wp:posOffset>
                </wp:positionV>
                <wp:extent cx="111125" cy="317500"/>
                <wp:effectExtent l="31115" t="16510" r="2984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15pt;margin-top:10.65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135255</wp:posOffset>
                </wp:positionV>
                <wp:extent cx="111125" cy="317500"/>
                <wp:effectExtent l="31115" t="16510" r="2984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17520"/>
                        </a:xfrm>
                        <a:prstGeom prst="downArrow">
                          <a:avLst>
                            <a:gd name="adj1" fmla="val 50000"/>
                            <a:gd name="adj2" fmla="val 7135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10.65pt;width:8.7pt;height:24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2430</wp:posOffset>
                </wp:positionH>
                <wp:positionV relativeFrom="paragraph">
                  <wp:posOffset>12700</wp:posOffset>
                </wp:positionV>
                <wp:extent cx="1270" cy="385445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1pt;width:0.05pt;height:30.3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85</wp:posOffset>
                </wp:positionH>
                <wp:positionV relativeFrom="paragraph">
                  <wp:posOffset>40640</wp:posOffset>
                </wp:positionV>
                <wp:extent cx="1724025" cy="5083175"/>
                <wp:effectExtent l="6985" t="7620" r="6350" b="1819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083200"/>
                        </a:xfrm>
                        <a:custGeom>
                          <a:avLst/>
                          <a:gdLst>
                            <a:gd name="textAreaLeft" fmla="*/ 47520 w 977400"/>
                            <a:gd name="textAreaRight" fmla="*/ 929880 w 977400"/>
                            <a:gd name="textAreaTop" fmla="*/ 47520 h 2881800"/>
                            <a:gd name="textAreaBottom" fmla="*/ 2834280 h 2881800"/>
                          </a:gdLst>
                          <a:ahLst/>
                          <a:rect l="textAreaLeft" t="textAreaTop" r="textAreaRight" b="textAreaBottom"/>
                          <a:pathLst>
                            <a:path w="21600" h="636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0071"/>
                              </a:lnTo>
                              <a:arcTo wR="3600" hR="3600" stAng="10800000" swAng="-5400000"/>
                              <a:lnTo>
                                <a:pt x="18000" y="636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ลักษณะภูมิประเท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เขตภาคพื้นทวี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หรือพื้นแผ่นดินใหญ่อยู่ทางทิศตะวันออกเฉียงใต้ของทวีปเอเชียและอยู่ทางทิตะวันตกเฉียงเหนือของภูมิภาคตะวันออกเฉียงใต้ประกอบด้วยประเทศไทย,พม่า,ลาว, เวียดนาม, กัมพูช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บางส่วนของประเทศมาเลเซ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หมู่เกา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ได้แก่ประเทศฟิลิปปินส์อินโดนีเซีย,บรูไน,สิงคโปร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มาเลเซียะวันออ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ละติมอร์-เลสเ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8f8f8" stroked="t" o:allowincell="f" style="position:absolute;margin-left:-1.55pt;margin-top:3.2pt;width:135.7pt;height:40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ลักษณะภูมิประเทศ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เขตภาคพื้นทวี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หรือพื้นแผ่นดินใหญ่อยู่ทางทิศตะวันออกเฉียงใต้ของทวีปเอเชียและอยู่ทางทิตะวันตกเฉียงเหนือของภูมิภาคตะวันออกเฉียงใต้ประกอบด้วยประเทศไทย,พม่า,ลาว, เวียดนาม, กัมพูช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บางส่วนของประเทศมาเลเซี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หมู่เกา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ได้แก่ประเทศฟิลิปปินส์อินโดนีเซีย,บรูไน,สิงคโปร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มาเลเซียะวันออ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และติมอร์-เลสเต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70707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4415</wp:posOffset>
                </wp:positionH>
                <wp:positionV relativeFrom="paragraph">
                  <wp:posOffset>40640</wp:posOffset>
                </wp:positionV>
                <wp:extent cx="1791970" cy="3672840"/>
                <wp:effectExtent l="6350" t="6350" r="698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672720"/>
                        </a:xfrm>
                        <a:custGeom>
                          <a:avLst/>
                          <a:gdLst>
                            <a:gd name="textAreaLeft" fmla="*/ 49320 w 1015920"/>
                            <a:gd name="textAreaRight" fmla="*/ 966600 w 1015920"/>
                            <a:gd name="textAreaTop" fmla="*/ 49320 h 2082240"/>
                            <a:gd name="textAreaBottom" fmla="*/ 2032920 h 2082240"/>
                          </a:gdLst>
                          <a:ahLst/>
                          <a:rect l="textAreaLeft" t="textAreaTop" r="textAreaRight" b="textAreaBottom"/>
                          <a:pathLst>
                            <a:path w="21600" h="44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664"/>
                              </a:lnTo>
                              <a:arcTo wR="3600" hR="3600" stAng="10800000" swAng="-5400000"/>
                              <a:lnTo>
                                <a:pt x="18000" y="44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ลักษณะภูมิอากา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เป็นแบบฝนตกชุก เนื่องมาจากอิทธิพลลมมรสุมมหาสมุทรอินเด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และจีนส่งผลให้ผู้คนต้องปรับตัวเช่นการสร้างบ้านกำหนดฤดูเพาะปลูกและการเดินเรือมายังภูมิภาคของนักเดินเรือชาวต่างชาติเป็นไปตามลมมรสุ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8f8f8" stroked="t" o:allowincell="f" style="position:absolute;margin-left:181.45pt;margin-top:3.2pt;width:141.05pt;height:28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ลักษณะภูมิอากาศ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เป็นแบบฝนตกชุก เนื่องมาจากอิทธิพลลมมรสุมมหาสมุทรอินเดี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และจีนส่งผลให้ผู้คนต้องปรับตัวเช่นการสร้างบ้านกำหนดฤดูเพาะปลูกและการเดินเรือมายังภูมิภาคของนักเดินเรือชาวต่างชาติเป็นไปตามลมมรสุม</w:t>
                      </w:r>
                    </w:p>
                  </w:txbxContent>
                </v:textbox>
                <v:fill o:detectmouseclick="t" type="solid" color2="#070707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7905</wp:posOffset>
                </wp:positionH>
                <wp:positionV relativeFrom="paragraph">
                  <wp:posOffset>40640</wp:posOffset>
                </wp:positionV>
                <wp:extent cx="1504950" cy="3672840"/>
                <wp:effectExtent l="6350" t="6350" r="6985" b="3028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672720"/>
                        </a:xfrm>
                        <a:custGeom>
                          <a:avLst/>
                          <a:gdLst>
                            <a:gd name="textAreaLeft" fmla="*/ 41400 w 853200"/>
                            <a:gd name="textAreaRight" fmla="*/ 811800 w 853200"/>
                            <a:gd name="textAreaTop" fmla="*/ 41400 h 2082240"/>
                            <a:gd name="textAreaBottom" fmla="*/ 2040840 h 2082240"/>
                          </a:gdLst>
                          <a:ahLst/>
                          <a:rect l="textAreaLeft" t="textAreaTop" r="textAreaRight" b="textAreaBottom"/>
                          <a:pathLst>
                            <a:path w="21600" h="527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102"/>
                              </a:lnTo>
                              <a:arcTo wR="3600" hR="3600" stAng="10800000" swAng="-5400000"/>
                              <a:lnTo>
                                <a:pt x="18000" y="527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ทรัพยากรธรรมชา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เขตภาคพื้นทวีปมีทรัพยากรธรรมชาติทีหลากหลายเช่น ข้าว ปลาน้ำจืด ของป่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ar-SA"/>
                              </w:rPr>
                              <w:t>(ไม้สัก ไม้กฤษณา สมุนไพร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141823"/>
                                <w:lang w:val="en-US" w:bidi="ar-SA"/>
                              </w:rPr>
                              <w:t xml:space="preserve">ป่าไม้และสินแร่ต่างๆ เช่น ดีบุก น้ำมั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141823"/>
                                <w:lang w:val="en-US" w:bidi="ar-SA"/>
                              </w:rPr>
                              <w:t>อัญมณ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8f8f8" stroked="t" o:allowincell="f" style="position:absolute;margin-left:380.15pt;margin-top:3.2pt;width:118.45pt;height:28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ทรัพยากรธรรมชาต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เขตภาคพื้นทวีปมีทรัพยากรธรรมชาติทีหลากหลายเช่น ข้าว ปลาน้ำจืด ของป่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ar-SA"/>
                        </w:rPr>
                        <w:t>(ไม้สัก ไม้กฤษณา สมุนไพร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141823"/>
                          <w:lang w:val="en-US" w:bidi="ar-SA"/>
                        </w:rPr>
                        <w:t xml:space="preserve">ป่าไม้และสินแร่ต่างๆ เช่น ดีบุก น้ำมัน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141823"/>
                          <w:lang w:val="en-US" w:bidi="ar-SA"/>
                        </w:rPr>
                        <w:t>อัญมณี</w:t>
                      </w:r>
                    </w:p>
                  </w:txbxContent>
                </v:textbox>
                <v:fill o:detectmouseclick="t" type="solid" color2="#070707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97405</wp:posOffset>
                </wp:positionH>
                <wp:positionV relativeFrom="paragraph">
                  <wp:posOffset>-132080</wp:posOffset>
                </wp:positionV>
                <wp:extent cx="1828800" cy="651510"/>
                <wp:effectExtent l="19050" t="19050" r="3238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5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 ใบความรู้ที่ 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79646" stroked="t" o:allowincell="f" style="position:absolute;margin-left:165.15pt;margin-top:-10.4pt;width:143.9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 ใบความรู้ที่ ๑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กอบการจัดกิจกรรม ชั่งโมงที่  ๑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3645535" cy="2917190"/>
            <wp:effectExtent l="0" t="0" r="0" b="0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59" t="4535" r="4148" b="1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9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2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ำเลที่ตั้งและอาณาเข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ูมิภาคเอเชียตะวันออกเฉียงใต้ตั้งอยู่ทางซีกโลกตะวันออกและทางตะวันออกเฉียงใต้ของทวีปเอเชีย โดยทิศเหนือติดกับประเทศจีน ทิศตะวันออกติดมหาสมุทรแปซิฟิก ทิศใต้ติดมหาสมุทรอินเดียและทิศตะวันตกติดประเทศอินเดียและบังคลาเทศ โดยตั้งอยู่ระหว่างละติจูดที่ ๑๐ องศาใต้ถึงละติจูดที่ ๒๘ องศาเหนือ และระหว่างลองจิจูดที่ ๙๒ องศาตะวันออกถึง ๑๔๑ องศาตะวันตก ภูมิภาคเอเชียตะวันออกเฉียงใต้มีพื้นที่แบ่งออกเป็น ๒ ส่วนโดยแบ่งตามภูมิศาสตร์คือส่วนที่เป็นภาคพื้นทวีปและส่วนที่เป็นหมู่เกาะส่วนที่เป็นภาคพื้นทวีปเป็นพื้นแผ่นดินใหญ่อยู่ทางทิศตะวันออกเฉียงใต้ของทวีปเอเชียและอยู่ทางทิศตะวันตกเฉียงเหนือของภูมิภาคตะวันออกเฉียงใต้ ประกอบด้วยประเทศไทย พม่า ลาว เวียดนาม กัมพูชา บางส่วนของประเทศมาเลเซีย ส่วนที่เป็นหมู่เกาะ ได้แก่ ประเทศฟิลิปปินส์ อินโดนีเซีย บรูไน สิงคโปร์ บางส่วนของประเทศมาเลเซีย และติมอร์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สเ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ลักษณะภูมิประเทศของเอเชียตะวันออกเฉียงใต้แบ่งได้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เวณทิวเขาและที่ราบลาดเนินตะกอนเชิงเขาทิวเขาภายในแผ่นดินใหญ่วางตัวในแนวเหนือ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ต้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กระจายออกมาจากชุมเขายูนนาน โดยมี ๓ แนว ได้แก่ แนวทิศตะวันตก คือ ทิวเขาอะระกันในพม่าต่อเนื่องไปในทะเลอันดามัน เป็นภูเขาหินใหม่จึงมีแผ่นดินไหวเกิดขึ้นบ่อยครั้ง แนวกลางเป็นทิวเขาด้านทิศตะวันออกของพม่าต่อเนื่องลงไปถึงภาคเหนือของไทยจนถึงภาคใต้ แนวทิศตะวันออก คือ ทิวเขาในลาวและเวียดนามทิวเขาตามแนวกลางและตะวันออกเป็นภูเขายุคหินกลางจึงไม่มีปรากฏการณ์อันเนื่องมาจากการเปลี่ยนแปลงที่รุนแรงเหมือนแนวทิศตะวันต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เวณที่ราบลุ่มแม่น้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บอยู่สองฝั่งของแม่น้ำสายต่าง ๆ ที่ราบสำคัญได้แก่ ที่ราบลุ่มแม่น้ำอิรวดีในพม่าที่ราบลุ่มแม่น้ำเจ้าพระยาในไทยที่ราบลุ่มแม่น้ำแดงของเวียดนามที่ราบลุ่มแม่น้ำโขงในประเทศกัมพูชาและเวียดนาม ส่วนที่ราบดินดอนสามเหลี่ยมปากแม่น้ำที่สำคัญ เช่น ดินดอนสามเหลี่ยมปากแม่น้ำโขง แม่น้ำเจ้าพระยาและแม่น้ำอิรวดี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ราบชายฝั่งทะเ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บริเวณที่เป็นหาดทรายที่เกิดจากการทับถมของทรายจากการกระทำของคลื่นในทะเล บริเวณที่เป็นดินเลนซึ่งมักจะพบป่าไม้ เช่น ป่าโกงกาง ป่าจาก เป็นต้น พบได้ทั่วไปในทุกประเทศของภูมิภาค ยกเว้นประเทศลาวซึ่งเป็นประเทศเดียวในภูมิภาคที่ไม่มีที่ราบชายฝั่งทะเล เพราะไม่มีอาณาเขตติดต่อกับทะเ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ู่เกา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วนใหญ่เป็นเกาะที่เกิดจากภูเขาไฟ ทั้งที่ยังมีพลังและที่ดับสนิทแล้ว ต่อเนื่องมาจากทิศตะวันตกในแผ่นดินประเทศพม่า ลงไปเป็นหมู่เกาะอันดามัน นิโคบาร์ สุมาตรา ชวา ในอินโดนีเซีย และหมู่เกาะในฟิลิปปินส์ ภูมิภาคเอเชียตะวันออกเฉียงใต้ประกอบด้วยเกาะขนาดใหญ่และขนาดเล็กมากมาย ประเทศที่มีเกาะจำนวนมาก ได้แก่ อินโดนีเซีย ซึ่งมีเกาะมากกว่า 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 เกาะ ประเทศฟิลิปปินส์มีเกาะประมาณ 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 เกาะ เนื่องจากดินในเขตภูเขาไฟจะมีความอุดมสมบูรณ์ จึงทำให้แถบนี้มีประชากรอาศัยอยู่เป็นจำนวนมาก แม้จะต้องเสี่ยงต่อการปะทุของภูเขาไฟและแผ่นดินไหว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ภูมิอากาศ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600"/>
        <w:jc w:val="left"/>
        <w:rPr>
          <w:rFonts w:ascii="TH SarabunPSK" w:hAnsi="TH SarabunPSK" w:eastAsia="Times New Roman" w:cs="TH SarabunPSK"/>
          <w:color w:val="252525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252525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252525"/>
          <w:sz w:val="32"/>
          <w:sz w:val="32"/>
          <w:szCs w:val="32"/>
        </w:rPr>
        <w:t>ภูมิภาคเอเชียตะวันออกเฉียงใต้ มีลักษณะภูมิอากาศแบบร้อนชื้นหรือเขตร้อน ซึ่งแบ่งออกได้เป็นสองลักษณะ คือ มีสภาพภูมิอากาศชุ่มชื้นในฤดูฝนและแห้งแล้งในฤดูแล้งอย่างชัดเจน และอีกลักษณะหนึ่ง คือ มีฝนตกชุ่มชื้นเกือบตลอดทั้งปี เนื่องจากภูมิภาคนี้ตั้งอยู่ในบริเวณเส้นศูนย์สูตร ดังนั้นจึงมีอุณหภูมิเฉลี่ยรายวันหรือรายเดือนสูงสม่ำเสมอตลอดทั้งป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600"/>
        <w:jc w:val="left"/>
        <w:rPr>
          <w:rFonts w:ascii="TH SarabunPSK" w:hAnsi="TH SarabunPSK" w:eastAsia="Times New Roman" w:cs="TH SarabunPSK"/>
          <w:color w:val="252525"/>
          <w:sz w:val="32"/>
          <w:szCs w:val="32"/>
        </w:rPr>
      </w:pPr>
      <w:r>
        <w:rPr>
          <w:rFonts w:eastAsia="Times New Roman" w:cs="TH SarabunPSK" w:ascii="TH SarabunPSK" w:hAnsi="TH SarabunPSK"/>
          <w:color w:val="252525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252525"/>
          <w:sz w:val="32"/>
          <w:sz w:val="32"/>
          <w:szCs w:val="32"/>
          <w:lang w:bidi="th-TH"/>
        </w:rPr>
        <w:t xml:space="preserve">ภูมิอากาศ ภูมิภาคเอเชียตะวันออกเฉียงใต้จัดอยู่ในเขตมรสุม ที่มีภูมิอากาศแบบร้อนชื้น ฝนตกชุก และฤดูหนาวไม่หนาวจัด โดยลมมรสุมตะวันตกเฉียงใต้จะนำฝนมาจากมหาสมุทร และลมมรสุมตะวันออกเฉียงเหนือจะนำความหนาวเย็นมาจากทางตอนเหนือของจีน ลักษณะเช่นนี้แม้บางครั้งจะก่อให้เกิดความเสียหายมาจากพายุและอุทกภัย </w:t>
      </w:r>
      <w:r>
        <w:rPr>
          <w:rFonts w:eastAsia="Times New Roman" w:cs="TH SarabunPSK" w:ascii="TH SarabunPSK" w:hAnsi="TH SarabunPSK"/>
          <w:color w:val="252525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color w:val="252525"/>
          <w:sz w:val="32"/>
          <w:sz w:val="32"/>
          <w:szCs w:val="32"/>
          <w:lang w:bidi="th-TH"/>
        </w:rPr>
        <w:t>ประเทศที่ประสบภัยธรรมชาติเช่นนี้บ่อยครั้ง ได้แก่ ฟิลิปปินส์และเวียดนาม</w:t>
      </w:r>
      <w:r>
        <w:rPr>
          <w:rFonts w:eastAsia="Times New Roman" w:cs="TH SarabunPSK" w:ascii="TH SarabunPSK" w:hAnsi="TH SarabunPSK"/>
          <w:color w:val="252525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color w:val="252525"/>
          <w:sz w:val="32"/>
          <w:sz w:val="32"/>
          <w:szCs w:val="32"/>
          <w:lang w:bidi="th-TH"/>
        </w:rPr>
        <w:t>แต่ก็เป็นปัจจัยหลักสำหรับการดำรงชีวิตด้วยการประกอบอาชีพเกษตรกรรมของประชากรในดินแดนนี้ นอกจากนี้ลมมรสุมยังมีอิทธิพลต่อการเดินเรือในสมัยโบราณ กล่าวคือ ลมมรสุมตะวันตกเฉียงใต้ได้นำพ่อค้าอินเดียเข้ามาค้าขายในภูมิภาคนี้และนำพ่อค้าจีนที่เข้ามาค้าขายเดินทางกลับไป ในขณะที่ลมมรสุมตะวันออกเฉียงเหนือได้นำพ่อค้าจีนเข้ามาค้าขาย และนำพ่อค้าอินเดียกลับไปเช่นกัน ดังนั้นภูมิภาคเอเชียตะวันออกเฉียงใต้จึงติดต่อกับโลกภายนอกได้สะดวกมาตั้งแต่สมัยโบราณลักษณะทรัพยากรธรรมชาติ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141823"/>
          <w:sz w:val="32"/>
          <w:sz w:val="32"/>
          <w:szCs w:val="32"/>
          <w:shd w:fill="FFFFFF" w:val="clear"/>
        </w:rPr>
        <w:t>ทรัพยากรธรรมชาติ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600"/>
        <w:jc w:val="left"/>
        <w:rPr>
          <w:rFonts w:ascii="TH SarabunPSK" w:hAnsi="TH SarabunPSK" w:eastAsia="Times New Roman" w:cs="TH SarabunPSK"/>
          <w:color w:val="252525"/>
          <w:sz w:val="32"/>
          <w:szCs w:val="32"/>
          <w:lang w:bidi="th-TH"/>
        </w:rPr>
      </w:pPr>
      <w:r>
        <w:rPr>
          <w:rFonts w:cs="TH SarabunPSK" w:ascii="TH SarabunPSK" w:hAnsi="TH SarabunPSK"/>
          <w:color w:val="252525"/>
          <w:sz w:val="32"/>
          <w:szCs w:val="32"/>
          <w:shd w:fill="FFFFFF" w:val="clear"/>
          <w:lang w:bidi="th-TH"/>
        </w:rPr>
        <w:tab/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>ภูมิภาคเอเชียตะวันออกเฉียงใต้ มีลักษณะภูมิอากาศแบบอบอุ่น</w:t>
      </w:r>
      <w:r>
        <w:rPr>
          <w:rFonts w:cs="TH SarabunPSK" w:ascii="TH SarabunPSK" w:hAnsi="TH SarabunPSK"/>
          <w:color w:val="252525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color w:val="252525"/>
          <w:sz w:val="32"/>
          <w:sz w:val="32"/>
          <w:szCs w:val="32"/>
          <w:shd w:fill="FFFFFF" w:val="clear"/>
        </w:rPr>
        <w:t>ร้อนชื้น และได้รับอิทธิพลจากลมมรสุม สัตว์ที่มีถิ่นอาศัยอยู่ในเอเชียตะวันออกเฉียงใต้ค่อนข้างมีความหลากหลาย</w:t>
      </w:r>
      <w:r>
        <w:rPr>
          <w:rFonts w:ascii="TH SarabunPSK" w:hAnsi="TH SarabunPSK" w:eastAsia="Times New Roman" w:cs="TH SarabunPSK"/>
          <w:color w:val="252525"/>
          <w:sz w:val="32"/>
          <w:sz w:val="32"/>
          <w:szCs w:val="32"/>
        </w:rPr>
        <w:t>พืชในภูมิภาคนี้เป็นแบบพืชเขตร้อนในบางประเทศที่มีภูเขาสูงพอสามารถพบพรรณไม้ต่าง ๆ ที่สมบูรณ์ ซึ่งพื้นที่ป่าหนาทึบในเขตร้อนซึ่งมีฝน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firstLine="600"/>
        <w:jc w:val="left"/>
        <w:rPr>
          <w:rFonts w:ascii="TH SarabunPSK" w:hAnsi="TH SarabunPSK" w:cs="TH SarabunPSK"/>
          <w:color w:val="141823"/>
          <w:sz w:val="32"/>
          <w:szCs w:val="32"/>
        </w:rPr>
      </w:pPr>
      <w:r>
        <w:rPr>
          <w:rFonts w:cs="TH SarabunPSK" w:ascii="TH SarabunPSK" w:hAnsi="TH SarabunPSK"/>
          <w:color w:val="141823"/>
          <w:sz w:val="32"/>
          <w:szCs w:val="32"/>
          <w:shd w:fill="FFFFFF" w:val="clear"/>
          <w:lang w:bidi="th-TH"/>
        </w:rPr>
        <w:tab/>
      </w:r>
      <w:r>
        <w:rPr>
          <w:rFonts w:ascii="TH SarabunPSK" w:hAnsi="TH SarabunPSK" w:cs="TH SarabunPSK"/>
          <w:color w:val="141823"/>
          <w:sz w:val="32"/>
          <w:sz w:val="32"/>
          <w:szCs w:val="32"/>
          <w:shd w:fill="FFFFFF" w:val="clear"/>
        </w:rPr>
        <w:t>ทรัพยากรธรรมชาติ ดินแดนเอเชียตะวันออกเฉียงใต้มีความอุดมสมบูรณ์ด้านทรัพยากรมากที่สุดแห่งหนึ่งในโลก ทั้งลักษณะภูมิประเทศที่เป็นที่ราบลุ่มแม่น้ำที่มีแหล่งน้ำอุดมสมบูรณ์และมีภูมิอากาศดังที่กล่าวมาแล้ว ทำให้เอเชียตะวันออกเฉียงใต้โดยทั่วไปเหมาะแก่การเพาะปลูก พืชที่สำคัญ ได้แก่ ข้าว ข้าวโพด อ้อย ยางพารา กาแฟ และเครื่องเทศ นอกจากนี้ยังมีป่าไม้และสินแร่ต่างๆ เช่น ดีบุก น้ำมัน อัญมณี ทำให้ภูมิภาคนี้เป็นดินแดนที่เหมาะแก่การตั้งถิ่นฐานและการดำรงชีวิตที่ไม่ต้องพึ่งพาทรัพยากรจากดินแดนอื่นๆ มาแต่ครั้งโบราณการมีทรัพยากรธรรมชาติที่อุดมสมบูรณ์ย่อมเป็นข้อได้เปรียบสำคัญของภูมิภาคเอเชียตะวันออกเฉียงใต้อย่างแน่นอน กล่าวคือ ประชากรสามารถตั้งรกรากและดำเนินชีวิตโดยแทบไม่ต้องพึ่งพาทรัพยากรจากภายนอก แต่พร้อมกันนั้นความสมบูรณ์ด้านทรัพยากรก็มักจะกลายเป็นแรงจูงใจให้ชาติมหาอำนาจเข้ามาแทรกแซง ควบคุม หรือยึดครองดินแดนเพื่อหาประโยชน์จากทรัพยากรเหล่านี้ เช่น ชาวฮอลันดาที่เข้ามายึดครองอินโดนีเซียเพื่อหาผลประโยชน์ทางการค้าเครื่องเทศ หรือการที่ฝรั่งเศสสนใจอินโดจีนส่วนหนึ่งเพราะเข้าใจว่าสามารถใช้แม่น้ำโขงเป็นเส้นทางติดต่อค้าขายกับจีนตอนใต้ได้โดยตรง เป็น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http://th.wikipedia.org/wiki/ </w:t>
      </w:r>
      <w:r>
        <w:rPr>
          <w:rFonts w:ascii="TH SarabunPSK" w:hAnsi="TH SarabunPSK" w:cs="TH SarabunPSK"/>
          <w:sz w:val="32"/>
          <w:sz w:val="32"/>
          <w:szCs w:val="32"/>
        </w:rPr>
        <w:t>เอเชียตะวันออกเฉียงใต้</w:t>
      </w:r>
      <w:r>
        <w:rPr>
          <w:rFonts w:cs="TH SarabunPSK" w:ascii="TH SarabunPSK" w:hAnsi="TH SarabunPSK"/>
          <w:sz w:val="32"/>
          <w:szCs w:val="32"/>
        </w:rPr>
        <w:t>,</w:t>
      </w:r>
      <w:hyperlink r:id="rId2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facebook.com/PrawatisastrSakl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4625</wp:posOffset>
                </wp:positionH>
                <wp:positionV relativeFrom="paragraph">
                  <wp:posOffset>-114300</wp:posOffset>
                </wp:positionV>
                <wp:extent cx="2900680" cy="795020"/>
                <wp:effectExtent l="0" t="0" r="17145" b="17145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บบทดสอบ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ภาพภูมิศาสตร์ในเอเชีย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29.75pt;height:63.95pt;mso-wrap-distance-left:9.05pt;mso-wrap-distance-right:9.05pt;mso-wrap-distance-top:0pt;mso-wrap-distance-bottom:0pt;margin-top:-9pt;mso-position-vertical-relative:text;margin-left:113.7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แบบทดสอบ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๑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สภาพภูมิศาสตร์ในเอเชียตะวันออกเฉียงใต้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ขียนชื่อประเทศในเอเชียตะวันออกเฉียงใต้ให้ตรงกับที่ตั้งของประเทศในแผนที่ที่กำหนดให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4696460" cy="408178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125" t="29459" r="44975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71855</wp:posOffset>
                </wp:positionH>
                <wp:positionV relativeFrom="paragraph">
                  <wp:posOffset>48260</wp:posOffset>
                </wp:positionV>
                <wp:extent cx="4138295" cy="675005"/>
                <wp:effectExtent l="0" t="0" r="17145" b="17145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left="1440" w:hanging="1156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ind w:left="1440" w:hanging="1298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ัฒนา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า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วัติศาสตร์ในภูมิภาคเอเ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27.2pt;height:54.5pt;mso-wrap-distance-left:9.05pt;mso-wrap-distance-right:9.05pt;mso-wrap-distance-top:0pt;mso-wrap-distance-bottom:0pt;margin-top:3.8pt;mso-position-vertical-relative:text;margin-left:68.6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134" w:leader="none"/>
                        </w:tabs>
                        <w:spacing w:lineRule="auto" w:line="240" w:before="0" w:after="0"/>
                        <w:ind w:left="1440" w:hanging="1156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๑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ind w:left="1440" w:hanging="1298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พัฒนา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า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ระวัติศาสตร์ในภูมิภาคเอเ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ตะวันออกเฉียงใต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ูมิภาคเอเชียตะวันออกเฉียงใต้ครอบคลุมพื้นที่ประเทศบรูไน อินโดนีเซีย กัมพูชา ลาว มาเลเซีย ฟิลิปปินส์ สิงคโปร์ เวียดนาม พม่าและติมอร์ตะวันออกในปัจจุบันบางประเทศมีประวัติศาสตร์ยาวนาน แต่บางประเทศเป็นประเทศที่ตั้งใหม่ภายหลังสงครามโลกครั้งที่๒  การศึกษาเรื่องพัฒนาการทางประ วัติศาสตร์ในดินแอนแห่งนี้จึงศึกษาในภาพกว้าง โดยจะอธิบายยุคอาณาจักรเอเชียตะวันออกเฉียงใต้เพื่อให้เห็นพัฒนาสืบเนื่องจากยุคการสร้างสรรค์อารยะธรรมและการเปลี่ยนแปลงก่อนการเข้ามาของชาติตะวันตกอาณาจักรใน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หว่างพุทธศตวรรษที่ ๖ถึง ๒๓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การศึกษาเรื่องอาณาจักรโบราณในเอเชียตะวันออกเฉียงใต้ ได้แก่ หลักฐานทางด้านโบราณคดี คือ โบราณวัตถุโบราณสถานซึ่งเป็นหลักฐานประเภทไม่เป็นลายลักษณ์อักษร และหลักฐานที่เป็นลายลักษณ์อักษร ได้แก่ จดหมายเหตุจีนราชวงศ์ต่าง ๆบันทึกชาวต่างชาติที่มาเยือนดินแดนเอเชียตะวันออกเฉียงใต้สมัยโบราณตลอดจนจารึกต่างๆ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ารของอาณาจักรโบราณในเอเชียตะวันออกเฉียงใต้ เกิดจากการรวมตัวของแว่นแคว้นต่างๆในภูมิภาคดังนี้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ฟูนันหรือพนม ตั้งขึ้นเมื่อประมาณพุทธศตวรรษที่ ๖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มีศูนย์กลางการปกครองอยู่บริเวณที่ราบลุ่มเหนือปากแม่นั้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จามปาตั้งขึ้นเมื่อประมาณพุทธศตวรรษที่ 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๑มีศูนย์กลางการปกครองสมัยแรกบริเวณเมืองสิงหปุระต่อมาย้ายมาศูนย์กลางลงมาทางตอนใต้ที่เมืองวิชัยนคร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สุธรรมวดีตั้งขึ้นประมาณพุทธศตวรรษที่ ๑๑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ตั้งอยู่ทางตะวันออกของแม่น้ำอิระวดีลงไปถึงทวายสันนิษฐานว่าศูนย์กลางการปกครองเดิมอยู่ ที่สะเทิมต่อมาย้ายไปที่หงสาวดี ทางตอนใต้ของพม่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เจนละตั้งขึ้นเมื่อประมารณพุทธศตวรรษที่ ๑๑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 มีศูนย์กลางอยู่ที่ราบลุ่ม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ำโขง ทางภาคไต้ของประเทศลาว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ทวารวดีตั้งขึ้นเมื่อประมาณพุทธศตวรรษที่ ๑๒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 สันนิษฐานว่ามีอาณาเขตบริวตะวันตกของลุ่มน้ำเจ้าพระยาตอนล่างบริเวณเมืองนครชัยศ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ศรีวิชัยตั้งขึ้นเมื่อประมาณพุทธศตวรรษที่ 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 มีศูนย์กลางปกครองเคลื่อนย้ายในบางยุคสมัย เช่นที่บริเวณเมืองปาเล็มบังบนเกาะสุมาตร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ศรีเกษตร  ตั้งขึ้นเมื่อประมาณพุทธศตวรรษที่ 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 มีศูนย์กลางการปกครองที่เมืองแปรในประเทศพม่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กัมพูชาตั้งขึ้นเมื่อประมาณพุทธศตวรรษที่ ๑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 มีศูนย์กลางการปกครองที่เมืองพระนครประเทศกัมพูชาในปัจจุบั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99490</wp:posOffset>
                </wp:positionH>
                <wp:positionV relativeFrom="paragraph">
                  <wp:posOffset>-32385</wp:posOffset>
                </wp:positionV>
                <wp:extent cx="4210685" cy="720090"/>
                <wp:effectExtent l="0" t="0" r="17145" b="17145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ัฒนา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างสังค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ภูมิภาคเอเ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32.9pt;height:58.05pt;mso-wrap-distance-left:9.05pt;mso-wrap-distance-right:9.05pt;mso-wrap-distance-top:0pt;mso-wrap-distance-bottom:0pt;margin-top:-2.55pt;mso-position-vertical-relative:text;margin-left:78.7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พัฒนา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างสังค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นภูมิภาคเอเ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ตะวันออกเฉียงใต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ังคมของอาณาจักรโบราณในดินแดนเอเชียตะวันออกเฉียงใต้แม้ว่าได้มีการพัฒนาให้กษัตริย์มีสถานภาพสูง ด้วยคติที่รับจากอินเดียแต่ไม่รับการ แบ่งชนชั้นแบบวรรณะของอินเดีย คงแบ่งชนชั้นแบบกว้างๆ คือชนชั้นผู้ปกครอง ชนชั้นที่อยู่ใต้การปกครองที่รวมด้วยทาส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ชื่อและศาสนา ความเชื่อดั้งเดิมของคนในดินแดนเอเชียตะวันออกเฉียงใต้นับถือธรรมชาติโดยไม่เชื่อว่ามีวิญญาณที่มีอำนาจเหนือธรรมชาติต่างๆ  ดังนั้นการรับศาสนาฮินดู ซึ่งนับถือเทพเจ้าหลายองค์ จึงไม่ขัดกับความเชื่อแบบเดิม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ษาและวรรณกรรม ในดินแดนเอเชียตะวันออกเฉียงใต้มีภาษาถิ่นมากมายและมีเรื่องเล่าในท้องถิ่นเป็นแบบตำนาน นอกจากนี้วรรณกรรมต่างๆได้แก่ มหาภารตะ รามเกียรติ์และอาหรับราตรีเป็นที่นิยมกันอย่างแพร่หลาย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วามเสื่อม 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ในดินแดนเอเชียตะวันออกเฉียงใต้เสื่อมสลายไปในเวลาที่ต่างกันบางอาณาจักรสลายไปไม่สามารถฟื้นตัวได้อีก   ความเสื่อมจากภายใน เนื่องจากการต่อสู้เพื่อแย่งชินอำนาจทากงการเมืองในหมู่สมาชิกส่งผลให้อาณาจักรแยกออก สาเหตุสำคัญคือ ต้องการควบคุมแหล่งทรัพยากรและกำลังคน ความเสื่อมจากภายนอก โดยมักเกิดจากการที่อาณาจักรถกศัตรูภายนอกโจมตีรวมถึงการเปลี่ยนแปลงทางด้านเศรษฐกิจที่เป็นพื้นฐานการค้ากับนานาชาติ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ภาพทางการเมืองการปกครอง สังคม และเศรษฐกิ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วงพุทธศตวรรษที่ ๒๒ เป็นช่วงระยะเวลาที่ชาติตะวันตกเริ่มเดินทางเข้ามาติดต่อกับอาณาจักรต่าง ๆในเอเชียตะวันออกเฉียงใต้บรรดาอาณาจักร ต่างๆในภูมิภาคนี้ได้พยายามพัฒนาดังแปลงวัฒนธรรมที่ได้รับจากภายนอกให้ผสมกลมกลืมกับวิถีชีวิต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0585</wp:posOffset>
                </wp:positionH>
                <wp:positionV relativeFrom="paragraph">
                  <wp:posOffset>124460</wp:posOffset>
                </wp:positionV>
                <wp:extent cx="4098290" cy="683260"/>
                <wp:effectExtent l="0" t="0" r="17145" b="17145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  <w:tab w:val="left" w:pos="567" w:leader="none"/>
                                <w:tab w:val="left" w:pos="1080" w:leader="none"/>
                                <w:tab w:val="left" w:pos="1134" w:leader="none"/>
                                <w:tab w:val="left" w:pos="226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67" w:leader="none"/>
                                <w:tab w:val="left" w:pos="1800" w:leader="none"/>
                                <w:tab w:val="left" w:pos="226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ัฒนา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ศรษฐกิ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ภูมิภาคเอเ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2268" w:leader="none"/>
                              </w:tabs>
                              <w:spacing w:before="0" w:after="200"/>
                              <w:ind w:hanging="589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24.05pt;height:55.15pt;mso-wrap-distance-left:9.05pt;mso-wrap-distance-right:9.05pt;mso-wrap-distance-top:0pt;mso-wrap-distance-bottom:0pt;margin-top:9.8pt;mso-position-vertical-relative:text;margin-left:68.5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  <w:tab w:val="left" w:pos="567" w:leader="none"/>
                          <w:tab w:val="left" w:pos="1080" w:leader="none"/>
                          <w:tab w:val="left" w:pos="1134" w:leader="none"/>
                          <w:tab w:val="left" w:pos="2268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๓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567" w:leader="none"/>
                          <w:tab w:val="left" w:pos="1800" w:leader="none"/>
                          <w:tab w:val="left" w:pos="2268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พัฒนา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เศรษฐกิ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นภูมิภาคเอเ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ตะวันออกเฉียงใต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2268" w:leader="none"/>
                        </w:tabs>
                        <w:spacing w:before="0" w:after="200"/>
                        <w:ind w:hanging="589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ในอาณาจักรโบราณในดินแดนเอเชียตะวันออกเฉียงใต้รู้จักปลูกข้าวเพื่อรับประทานมาตั้งแต่สมัยก่อนประวัติศาสตร์    ยุคอาณาจักรโบราณมีการพัฒนาการชลประทานเพื่อทดน้ำไว้ใช้ในการเพาะปลูก เพื่อรองรับการเพิ่มขึ้นของประชากร   และระบายน้ำยุคอาณาจักรโบราณมีการพัฒนาการชลประทานเพื่อทดน้ำไว้ใช้ในการเพาะปลูก เพื่อรองรับการเพิ่มขึ้นของประชากรต่อมาจึงเริ่มมีการค้าขายกันดินแด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ชีพสำคัญของประชา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ม ประชากรส่วนใหญ่ประกอบอาชีพเกษตรกรรมในเขตที่ราบลุ่มแม่น้ำ เขตภูเขาไฟ เพราะมีดินที่อุดมสมบูรณ์ด้วยแร่ธาตุและเป็น ประโยชน์แก่พืช พืชที่ปลูกได้แก่ ข้าว ข้าวโพด ยางพารา ปาล์มน้ำมัน มะพร้าว เครื่องเทศ ผักผลไม้ เป็นต้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ทำป่าไม้ ในภูมิภาคนี้มีพันธุ์ไม้นานาชนิด ในบริเวณเขตร้อนชื้น ฝนตกชุก จะเป็นเขตป่าทึบ มีต้นไม้ลำต้นสูงใหญ่ ได้แก่ เขตป่าไม้ ้ภาคใต้ของไทย อินโดนีเซีย มาเลเซีย และฟิลิปปินส์ ในเขตป่าโปร่งจะมีต้นไม้ผลัดใบและไม่ผลัดใบ ได้แก่ ป่าไม้ในไทย ลาว เวียดนาม กัมพูชา และพม่า ไม้มีค่าทางเศรษฐกิจ เช่น ไม้สัก ไม้เต็ง ไม้รัง ไม้มะค่า ไม้แดง ไม้ยาง เป็นต้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ลี้ยงสัตว์ สัตว์ที่เลี้ยงไว้ใช้แรงงาน ได้แก่ โค กระบือ ช้าง ม้า เป็นต้น สัตว์บางชนิดเลี้ยงไว้ใช้งานและเป็นอาหาร แต่บางชนิดเลี้ยงไว้เป็น อาหารอย่างเดียว เช่น สุกร ไก่ เป็ด แกะ เป็นต้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มง แหล่งประมงที่สำคัญได้แก่ บริเวณอ่าวไทย อ่าวเบงกอล ทะเลอันดามัน ประเทศที่ทำการประมงมาก ได้แก่ ไทย ฟิลิปปินส์ มาเลเซีย อินโดนีเซีย นอกจากนั้น ยังมีการเพาะพันธุ์สัตว์น้ำเพื่อเลี้ยงในบ่อในนา ได้แก่ การทำนากุ้ง การเลี้ยงหอย และการเลี้ยงปลา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ทำเหมืองแร่ แร่ธาตุที่สำคัญ ได้แก่ ดีบุก น้ำมัน เหล็ก ทองแดง ทังสเตน เป็นต้น มีมากในมาเลเซีย ไทย อินโดนีเซีย สำหรับน้ำมันและ ก๊าซธรรมชาติ พบมากที่เกาะบอร์เนีย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ู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วา สุมาตรา ในอินโดนีเซีย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อุตสาหกรรม เป็นการผลิตอุตสาหกรรมขนาดเล็ก อุตสาหกรรมครัวเรือนมากกว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สาหกรรมขนาดใหญ่ และในปัจจุบันรัฐบาล ประเทศต่างๆในภูมิภาคนี้ ได้ส่งเสริมอุตสาหกรรมการท่องเที่ยวมากขึ้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าณิชยกรรม สินค้าที่ส่งไปขายยังตลาดโลก จะเป็นสินค้าประเภทวัตถุดิบ สินค้าสำเร็จรูป ผลิตผลทางการเกษตร สินค้าหัตถกรรม และแร่ธาตุต่างๆ สินค้าเข้าที่สำคัญ ได้แก่ สินค้าประเภทเคมีภัณฑ์ เครื่องจักรกล รถยนต์ เครื่องทุนแรงต่างๆ และยารักษาโรค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คมนาคมขนส่ง มีทั้งทางบก ทางน้ำ และทางอากาศ ขึ้นอยู่กับทำเลที่ตั้งของแต่ละภูมิภาค ปัจจุบันมีการสร้างถนนและทางรถไฟเพื่อเชื่อม  การคมนาคมขนส่งระหว่างประเทศ การคมนาคมทางอากาศมีสายการบินระดับภูมิภาคและระดับโลกผ่านทุกประเทศ</w:t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1830</wp:posOffset>
                </wp:positionH>
                <wp:positionV relativeFrom="paragraph">
                  <wp:posOffset>-50800</wp:posOffset>
                </wp:positionV>
                <wp:extent cx="4424045" cy="687705"/>
                <wp:effectExtent l="0" t="0" r="17145" b="17145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ind w:left="1440" w:hanging="1298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ัฒนา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าการเมืองการปกคร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ภูมิภาคเอเชียตะวันออกเฉียงใ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49.7pt;height:55.5pt;mso-wrap-distance-left:9.05pt;mso-wrap-distance-right:9.05pt;mso-wrap-distance-top:0pt;mso-wrap-distance-bottom:0pt;margin-top:-4pt;mso-position-vertical-relative:text;margin-left:52.9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ind w:left="1440" w:hanging="1298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พัฒนา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าการเมืองการปกคร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นภูมิภาคเอเชียตะวันออกเฉียงใต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กครอง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าณาจักรโบราณในดินแดนเอเชียตะวันออกเฉียงใต้เดิมเป็นเพียงแว่นแคว้นแต่สามารถพัฒนาเป็นอาณาจักรที่มีอำนาจเหนือดินแดนอื่นได้ด้วยปัจจัยสำคัญ คือการรับคติความเชื่อจากศาสนาฮินดูเรื่อผู้นำคือเทพเจ้าที่อวตารลงมาเกิดในโลกมนุษย์นอกจากมีความเชื่อจากพระพุทธศาสนาเรื่องผู้นำที่ทำ ความดีโดยบำเพ็ญบารมีหลายชาติภพ ผู้นำอาณาจักรโบราณพยายามนำความเชื่อเหล่านี้มาเสริมสร้างสถานภาพของพระองค์เสริมสร้างฐานะกษัตริย์ให้เป็นเจ้าที่สถิตย์อยู่บนภูเขาชื่อว่าพระศิวะ ทำให้มีการสร้างศิวะลึงค์เพื่อสถาปนาสถานะความเป็นเทพเจ้าความเชื่อกล่าวสั่งเสริมให้ผู้นำมีอำนาจ สูง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เชียตะวันออกเฉียงใต้ในยุคอาณานิค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ทศในเอเชียตะวันออกเฉียงใต้ทุกประเทศยกเว้นประเทศไทยตกเป็นดินแดนอาณานิคม โดย ๙ ประเทศเป็นอาณานิคมเต็มตัว ส่วนอีก ๑ ประเทศคือบรูไน เป็นดินแดนในอารักข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ทศอาณานิค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olon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วามแตกต่างจากดินแดนในอารักข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Protectorate Stat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emi-colon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รงที่ประเทศที่ตกเป็นอาณานิคมจะไม่มีอำนาจอธิปไตยทั้งภายในและภาย แต่ดินแดนในอารักษายังมีอธิปไตยภายในประเทศแต่จะถูกควบคุมจากประเทศแม่เฉพาะอธิปไตยภายนอกเท่านั้น เช่นบรูไนที่เป็นรัฐกึ่งอาณานิคมยังสามารถปกครองตนเองได้ด้วยการใช้ระบอบกษัตริย์ ส่วนรัฐเอ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Depend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ต้องมีอำนาจอธิปไตยที่สมบูรณ์ทั้งภายในและภายนอ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การล่าอาณานิคมของประเทศตะวันตกนอกจากจะมาแสวงหาทรัพยากรและความมั่งคั่งแล้ว ชาติตะวันตกเหล่านี้ยังมีความเชื่อว่าชนชาติของตนเองมีความเจริญมากกว่าชนชาติอื่นๆ จึงเป็นหน้าที่ของคนผิวขาวที่เรียกว่า </w:t>
      </w:r>
      <w:r>
        <w:rPr>
          <w:rFonts w:cs="TH SarabunPSK" w:ascii="TH SarabunPSK" w:hAnsi="TH SarabunPSK"/>
          <w:sz w:val="32"/>
          <w:szCs w:val="32"/>
        </w:rPr>
        <w:t xml:space="preserve">White Man Burde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นำความเจริญและความทันสมั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derniz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ยังดินแดนต่างๆของโลก โดยเฉพาะความทันสมัยทางด้านการเมือง คือรูปแบบการปกครองแบบประชาธิปไต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ทศในเอเชียตะวันออกเฉียงใต้ที่ตกเป็นอาณานิคมของชาติตะวันตกแบ่งออกเป็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ณานิคมของอังกฤษ  ประกอบด้วย มาลาย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เลเซี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ม่า และสิงคโปร์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งกฤษเริ่มเข้ามาปกครองดินแดนมาลายูโดยเข้าไปเช่าเกาะสิงคโปร์เพื่อทำท่าเรือเพื่อการติดต่อค้าขาย จากนั้นอังกฤษพบว่าในดินแดนมาลายาที่เป็นที่ตั้งของมาเลเซียในปัจจุบันประกอบด้วยแร่ดีบุกมหาศาล จึงพยายามค่อยๆเข้าไปติดต่อ โดยผ่านทางสุลต่านของรัฐต่างๆ จนกระทั่งสุลต่านยอมรับอำนาจของอังกฤษให้อังกฤษเข้าไปปกครองโดยไม่ขัดขวา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ณานิคมฝรั่งเศส ประกอบด้วย เวียดนาม กัมพูชา ลาว โดยภาพรวมแล้วฝรั่งเศสจะ </w:t>
      </w:r>
      <w:r>
        <w:rPr>
          <w:rFonts w:cs="TH SarabunPSK" w:ascii="TH SarabunPSK" w:hAnsi="TH SarabunPSK"/>
          <w:sz w:val="32"/>
          <w:szCs w:val="32"/>
        </w:rPr>
        <w:t xml:space="preserve">Tak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Giv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เกิดกระบวนการต่อต้านฝรั่งเศสขึ้นดินแดนอินโดจีน และฝรั่งเศสถ่ายทอดรูปแบบการเมืองการปกครองให้ประเทศใต้อาณานิคมน้อยมาก แต่มุ่งกอบโกยผลประโยชน์จากดินแดนอินโดจีนมากกว่า ทำให้หลังจากได้รับเอกราชประเทศอินโดจีนต่างหันเหเข้าสู่การปกครองแบบคอมมิวนิสต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ฟิลิปปินส์และอาณานิคมของสเป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๖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เมริก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๔๖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วงระหว่าง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๖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๘๙๘ หรือประมาณ ๓๐๐ ปีเศษสเปนไม่ได้ถ่ายถอดการเมืองการปกครองให้ฟิลิปปินส์เลย แต่จะถ่ายทอดเกี่ยวกับวัฒนธรรมมากกว่า ไม่ว่าจะเป็นการนับถือศาสนา และการแต่งกาย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ณานิคมเนเธอร์แลนด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อลแลนด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ด้วย อินโดนีเซียและติมอร์ตะวันออก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าวอินโด พยายามเรียกร้องเอกราชจากเนเธอร์แลนด์ และวันที่ ๒๖ ธันวาคม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๙๔๙ รัฐบาลเนเธอร์แลนด์จึงยอมให้อินโดนีเซียเป็นเอกราช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นิคมโปรตุเกส ประกอบด้วย ติมอร์ตะวันออ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ฐบาลโปรตุเกสเริ่มคิดที่จะให้เอกราชแก่ติมอร์ตะวันออกในปี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๙๘๔ แต่การเมืองในติมอร์ตะวันออกได้เกิดความขัดแย้งกันภายใน มีการแย่งชิงอำนาจจากกลุ่มการเมืองต่างๆ ปี ๑๙๘๕ รัฐบาลโปรตุเกสจึงประกาศเอกราชให้ติมอร์ตะวันออกทันทีภายใต้ชื่อว่า </w:t>
      </w:r>
      <w:r>
        <w:rPr>
          <w:rFonts w:cs="TH SarabunPSK" w:ascii="TH SarabunPSK" w:hAnsi="TH SarabunPSK"/>
          <w:sz w:val="32"/>
          <w:szCs w:val="32"/>
        </w:rPr>
        <w:t>Democratic People Republic of East Timo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ธารณรัฐประชาธิปไตยประชาชนติมอร์ตะวันออ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ที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 xml:space="preserve">มา </w:t>
      </w:r>
      <w:hyperlink r:id="rId2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shd w:fill="FFFFFF" w:val="clear"/>
          </w:rPr>
          <w:t>www.kknontat.com</w:t>
        </w:r>
      </w:hyperlink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ค้นวันที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 xml:space="preserve"> ๓๐ เมษายน ๒๕๕๘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495</wp:posOffset>
                </wp:positionH>
                <wp:positionV relativeFrom="paragraph">
                  <wp:posOffset>78740</wp:posOffset>
                </wp:positionV>
                <wp:extent cx="5934710" cy="1737360"/>
                <wp:effectExtent l="15875" t="15875" r="1587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6.2pt;width:467.25pt;height:136.7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8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ารทางประวัติศาสตร์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ตอบคำถามต่อไปนี้ลงในสมุดแล้วส่งท้ายชั่วโม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ที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ารทางประวัติศาสตร์ในเอเชียตะวันออกเฉียงใต้มีลักษณะอย่างไ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ธิบายพอสังเขป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151765</wp:posOffset>
                </wp:positionV>
                <wp:extent cx="5945505" cy="1625600"/>
                <wp:effectExtent l="16510" t="15875" r="1524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162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5pt;margin-top:11.95pt;width:468.1pt;height:127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8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ารทางสังคม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ตอบคำถามต่อไปนี้ลงในสมุดแล้วส่งท้ายชั่วโม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วล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ท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ารทางสังคมในเอเชียตะวันออกเฉียงใต้มีลักษณะอย่างไ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ธิบายพอสังเขป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0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750</wp:posOffset>
                </wp:positionH>
                <wp:positionV relativeFrom="paragraph">
                  <wp:posOffset>193675</wp:posOffset>
                </wp:positionV>
                <wp:extent cx="5958205" cy="1600200"/>
                <wp:effectExtent l="16510" t="15875" r="1524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15.25pt;width:469.1pt;height:125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02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 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การทางเศรษฐกิจในภูมิภาคเอเชียตะวันออกเฉียงใต้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ตอบคำถามต่อไปนี้ลงในสมุดแล้วส่งท้ายชั่วโม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ท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ารทางเศรษฐกิจในเอเชียตะวันออกเฉียงใต้มีลักษณะอย่างไ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ธิบายพอสังเขป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199390</wp:posOffset>
                </wp:positionV>
                <wp:extent cx="5970905" cy="17335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733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8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งาน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ind w:left="144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ัฒนา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างการเมืองการปกคร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ภูมิภาคเอเช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ะวันออกเฉียงใต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ind w:left="1440" w:hanging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ี้แจง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ห้นักเรียนตอบคำถามต่อไปนี้ลงในสมุดแล้วส่งท้ายชั่วโม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นาท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พัฒนาการทางการเมืองการครองในเอเชียตะวันออกเฉียงใต้มีลักษณะอย่าง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(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ธิบายพอสังเข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70.15pt;height:136.5pt;mso-wrap-distance-left:9.05pt;mso-wrap-distance-right:9.05pt;mso-wrap-distance-top:0pt;mso-wrap-distance-bottom:0pt;margin-top:15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80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งาน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ind w:left="144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พัฒนา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างการเมืองการปกคร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นภูมิภาคเอเช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ตะวันออกเฉียงใต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ind w:left="1440" w:hanging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ี้แจง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ให้นักเรียนตอบคำถามต่อไปนี้ลงในสมุดแล้วส่งท้ายชั่วโม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เวลา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นาท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พัฒนาการทางการเมืองการครองในเอเชียตะวันออกเฉียงใต้มีลักษณะอย่าง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(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ธิบายพอสังเข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6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7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ทดสอบที่ ๒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เลข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เลือ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ปเติมในช่องว่างแล้วทำให้ข้อความสมบูรณ์ถูกต้อ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เลือก ๑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79"/>
        <w:gridCol w:w="1907"/>
        <w:gridCol w:w="1779"/>
        <w:gridCol w:w="1654"/>
      </w:tblGrid>
      <w:tr>
        <w:trPr>
          <w:trHeight w:val="431" w:hRule="atLeast"/>
        </w:trPr>
        <w:tc>
          <w:tcPr>
            <w:tcW w:w="173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ฟิลิปปินส์</w:t>
            </w:r>
          </w:p>
        </w:tc>
        <w:tc>
          <w:tcPr>
            <w:tcW w:w="177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วารวดี</w:t>
            </w:r>
          </w:p>
        </w:tc>
        <w:tc>
          <w:tcPr>
            <w:tcW w:w="190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ินโดนีเซีย</w:t>
            </w:r>
          </w:p>
        </w:tc>
        <w:tc>
          <w:tcPr>
            <w:tcW w:w="177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ม่า</w:t>
            </w:r>
          </w:p>
        </w:tc>
        <w:tc>
          <w:tcPr>
            <w:tcW w:w="16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ามป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………………………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นี้ตั้งขึ้นเมื่อประมาณพุทธศตวรรษที่ 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๑มีศูนย์กลางการปกครองสมัยแรกบริเว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องสิงหปุระต่อมาย้ายมาศูนย์กลางลงมาทางตอนใต้ที่เมืองวิชัยนค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………………………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ยตกเป็นอาณานิคมของสเป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๖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เมริก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๔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………………………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ประเททศทีมี ไม้มีค่าทางเศรษฐกิจ เช่น ไม้สัก ไม้เต็ง ไม้รัง ไม้มะค่า ไม้แดง ไม้ย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………………………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ยตกเป็นอาณานิคมเนเธอร์แลนด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อลแลนด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ยายามเรียกร้องเอกราชจ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เธอร์แลนด์ และวันที่ ๒๖ ธันวาคม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๙๔๙ได้รับเอกราชจากฮอลแลนด์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………………………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ตั้งขึ้นเมื่อประมาณพุทธศตวรรษที่ ๑๒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 สันนิษฐานว่ามีอาณาเขตบริวตะวันตก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ลุ่มน้ำเจ้าพระยาตอนล่างบริเวณเมืองนครชัยศ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ฉลยแบบทดสอบที่ ๒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หรับครูผู้ส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เลข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เลือ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ปเติมในช่องว่างแล้วทำให้ข้อความสมบูรณ์ถูกต้อ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เลือก ๑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74"/>
        <w:gridCol w:w="1770"/>
        <w:gridCol w:w="1842"/>
        <w:gridCol w:w="1784"/>
      </w:tblGrid>
      <w:tr>
        <w:trPr>
          <w:trHeight w:val="430" w:hRule="atLeast"/>
        </w:trPr>
        <w:tc>
          <w:tcPr>
            <w:tcW w:w="173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ฟิลิปปินส์</w:t>
            </w:r>
          </w:p>
        </w:tc>
        <w:tc>
          <w:tcPr>
            <w:tcW w:w="177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วารวดี</w:t>
            </w:r>
          </w:p>
        </w:tc>
        <w:tc>
          <w:tcPr>
            <w:tcW w:w="177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ินโดนีเซีย</w:t>
            </w:r>
          </w:p>
        </w:tc>
        <w:tc>
          <w:tcPr>
            <w:tcW w:w="184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ม่า</w:t>
            </w:r>
          </w:p>
        </w:tc>
        <w:tc>
          <w:tcPr>
            <w:tcW w:w="178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ามป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นี้ตั้งขึ้นเมื่อประมาณพุทธศตวรรษที่ 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๑มีศูนย์กลางการปกครองสมัยแร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เวณเมืองสิงหปุระต่อมาย้ายมาศูนย์กลางลงมาทางตอนใต้ที่เมืองวิชัยน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ยตกเป็นอาณานิคมของสเป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๖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เมริก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๙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๔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ประเททศทีมี ไม้มีค่าทางเศรษฐกิจ เช่น ไม้สัก ไม้เต็ง ไม้รัง ไม้มะค่า ไม้แดง ไม้ย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ยตกเป็นอาณานิคมเนเธอร์แลนด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อลแลนด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ยายามเรียกร้องเอกราชจ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เธอร์แลนด์ และวันที่ ๒๖ ธันวาคม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๙๔๙ได้รับเอกราชจากฮอลแลนด์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ตั้งขึ้นเมื่อประมาณพุทธศตวรรษที่ ๑๒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 สันนิษฐานว่ามีอาณาเขตบริวตะวันต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ลุ่มน้ำเจ้าพระยาตอนล่างบริเวณเมืองนครชัยศ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</w:t>
      </w:r>
    </w:p>
    <w:p>
      <w:pPr>
        <w:pStyle w:val="Normal"/>
        <w:spacing w:lineRule="auto" w:line="36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ประเมิน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กำหนด เขียนถูกต้องทั้งหม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กิน ๒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กิน ๔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ากกว่า ๔  แห่ง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เป็นเหตุผ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ที่สุด สร้างข้อสรุปได้มากที่สุ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 สร้างข้อสรุปได้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ค่อนข้างมาก สร้างข้อสรุปได้ค่อนข้าง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บางส่วน สร้างข้อสรุปได้บางส่วน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๗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๖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คะแนน 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 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เก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บันทึกการสังเกตและประเมินผลพฤติกรรมรายบุคค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หัสวิช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ที่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ั้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3"/>
        <w:gridCol w:w="360"/>
        <w:gridCol w:w="360"/>
        <w:gridCol w:w="898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สกุล</w:t>
            </w:r>
          </w:p>
        </w:tc>
        <w:tc>
          <w:tcPr>
            <w:tcW w:w="6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สนใจในการทำกิจกรร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ส่วนร่วมในการแสดงความคิดเห็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อบคำถา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ยอมรับฟังความคิดเห็นผู้อื่น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งานตามที่ได้รับมอบหมาย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๑๐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(...................................................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ผู้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1145</wp:posOffset>
                </wp:positionH>
                <wp:positionV relativeFrom="paragraph">
                  <wp:posOffset>44450</wp:posOffset>
                </wp:positionV>
                <wp:extent cx="2696210" cy="439420"/>
                <wp:effectExtent l="0" t="0" r="17145" b="17145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ำเนิ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าเซ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13.65pt;height:35.95pt;mso-wrap-distance-left:9.05pt;mso-wrap-distance-right:9.05pt;mso-wrap-distance-top:0pt;mso-wrap-distance-bottom:0pt;margin-top:3.5pt;mso-position-vertical-relative:text;margin-left:121.3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กำเนิ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อาเซ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715645</wp:posOffset>
            </wp:positionH>
            <wp:positionV relativeFrom="margin">
              <wp:posOffset>721995</wp:posOffset>
            </wp:positionV>
            <wp:extent cx="4298950" cy="2146300"/>
            <wp:effectExtent l="0" t="0" r="0" b="0"/>
            <wp:wrapSquare wrapText="bothSides"/>
            <wp:docPr id="39" name="asean-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sean-ma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14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การรวมตัวกันของ  ๑๐  ประเทศในทวีปเอเชียตะวันออกเฉียงใต้ผู้นำอาเซียนได้ร่วมลงนามใน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ฏ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ญญาว่าด้วย  ความร่วมมืออาเซียนเห็นชอบ ให้จัดตั้ง  ประชาคม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Community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ือเป็นองค์กรระหว่างประเทศ ระดับภูมิภาคเอเชียตะวันออกเฉียงใต้มีจุดเริ่มต้นโดยประเทศไทย มาเลเซีย และฟิลิปปินส์   ได้ร่วมกันจัดตั้งสมาคมอาส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sociation of South East Asi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เดือน 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๐๔   เพื่อการร่วมมือกันทาง เศรษฐกิจ  สังคมและวัฒนธรรมแต่ดำเนินการ ไปได้เพียง ๒ ปี ก็ต้องหยุดชะงักลงเนื่องจากความผกผันทางการเมืองระหว่างประเทศอินโดนีเซียและประเทศมาเลเซีย จนเมื่อมีการฟื้นฟูสัมพันธ์ทางการฑูตระหว่างสองประเทศจึงได้มีการแสวงหาหนทางความร่วมมือกันอีกครั้งและสำเร็จภาย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๖๓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๒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ต่อมาได้ตกลงร่นระยะเวลาจัดตั้งให้เสร็จ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๘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๑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นั้นเองจะมีการเปิดกว้างให้ประชาชนในแต่ละประเทศสามารถเข้าไปทำงานในประเทศ  อื่น ๆ ในประชาคมอาเซียนได้อย่างเสรี   เสมือนดังเป็นประเทศเดียวกันซึ่งจะมีผลกระทบต่อการประกอบอาชีพและการมีงานทำของคนไทย ควรทำความเข้าใจในเรื่องนี้จึงเป็นสิ่งสำคัญสำหรับทุกค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t>"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เศรษฐกิจ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Economic Community : AEC) &gt;&gt;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ที่ </w:t>
      </w:r>
      <w:hyperlink r:id="rId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thai-aec.com/</w:t>
        </w:r>
      </w:hyperlink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ป็นมาของอาเซ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คมประชาชาติแห่งเอเชียตะวันออกเฉียงใต้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sociation of Southeast  Asian  Nation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 </w:t>
      </w:r>
      <w:r>
        <w:rPr>
          <w:rFonts w:cs="TH SarabunPSK" w:ascii="TH SarabunPSK" w:hAnsi="TH SarabunPSK"/>
          <w:sz w:val="32"/>
          <w:szCs w:val="32"/>
        </w:rPr>
        <w:t xml:space="preserve">ASEA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ตั้งขึ้นโดยปฏิญญากรุงเทพ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Bangkok Declar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ปฏิญญาอาเซียน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Declaration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วันที่ ๘ สิงหาคม ๒๕๑๐ โดยมีประเทศสมาชิก ๕ ประเทศ ประกอบด้วย อินโดนีเซีย  มาเลเซีย  ฟิลิปปินส์  สิงคโปร์ และไทยเพื่อส่งเสริมความร่วมมือทางด้านการเมือง เศรษฐกิจและสังคม  ของประเทศในภูมิภาคเอเชียตะวันออกเฉียงใต้ ต่อมามีประเทศสมาชิกเพิ่มเติม ได้แก่ บรูไนดารุส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าลาม เวียดนาม  ลาว เมียนมาร์ และกัมพูชา ตามลำดับ จึงทำให้ปัจจุบันอาเซียน  มีสมาชิก ๑๐ 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การเป็นประชาคมอาเซียน ในปี ๒๕๕๘ ปัจจุบัน บริบททางการเมือง เศรษฐกิจ และสังคม รวมทั้งความสัมพันธ์ระหว่างประเทศได้เปลี่ยนแปลงไปอย่างมากทำให้อาเซียนต้องเผชิญ สิ่งท้าทายใหม่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ทิ โรคระบาด การก่อการร้าย ยาเสพติด การค้ามนุษย์ สิ่งแวดล้อม ภัยพิบัติ อีกทั้งยังมีความจำเป็นต้องรวมตัวกันเพื่อเพิ่มอำนาจต่อรองและขีดความสามารถทางการแข่งขันกับประเทศในภูมิภาคใกล้เคียง และในเวทีระหว่างประเทศผู้นำอาเซียนจึงเห็นพ้องกันว่า อาเซียนควรจะร่วมมือกันให้เหนียวแน่นเข้มแข็ง  และมั่นคงยิ่งขึ้น จึงได้ประกาศ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ญญาว่าด้วยความร่วมมือในอาเซียน  ฉบับ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sz w:val="32"/>
          <w:szCs w:val="32"/>
        </w:rPr>
        <w:t xml:space="preserve">(Declaration of ASEAN Concord II)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ำหนดให้มีการสร้างประชาคมอาเซียนที่ประกอบไปด้วย ๓ เสาหลัก ได้แก่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การเมืองและความมั่นค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Political and Security Community - APSC)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spacing w:lineRule="auto" w:line="240" w:before="0" w:after="0"/>
        <w:ind w:left="142" w:hanging="14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ให้ประเทศกลุ่มสมาชิกอยู่ร่วมกันอย่างสันติสุข แก้ไขปัญหาระหว่างกันโดยสันติวิธี มีเสถียรภาพและความ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ั่นคงรอบด้าน เพื่อความมั่นคงปลอดภัยของเหล่าประชา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เศรษฐกิจ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Economic Community - AEC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ุ่งเน้นให้เกิดการรวมตัวกันทางเศรษฐกิจ และความสะดวกในการติดต่อค้าขายระหว่างกัน เพื่อให้ประเทศสมาชิกสามารถแข่งขันกับภูมิภาคอื่นๆได้โดยประชาคมสังคมและวัฒนธรรม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Socio - Cultural Community - ASCC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หวังให้ประชากรอาเซียนมีสภาพความเป็นอยู่ที่ดี มีความมั่นคงทางสังคม มีการพัฒนาในทุกๆ ด้าน และมีสังคมแบบเอื้ออาทร โดยจะมีแผนงานสร้างความร่วมมือ ๖ ด้าน คือ การพัฒนาทรัพยากรมนุษย์ การคุ้มครองและสวัสดิการสังคม สิทธิและความยุติธรรมทางสังคม ความยั่งยืนด้านสิ่งแวดล้อม การสร้างอัตลักษณ์อาเซียน การลดช่องว่างทางการพัฒนาซึ่งต่อมาผู้นำอาเซียนได้ตกลงให้มีการจัดตั้งประชาคมอาเซียนให้แล้วเสร็จเร็วขึ้นมาเป็นภายในปี ๒๕๕๘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ชาคมอาเซียน คื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อาเซียน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 Community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 การรวมตัวของกลุ่มประเทศสมาชิกอาเซียนให้เป็นชุมชนที่มีความแข็งแกร่งสามารถสร้างโอกาสและรับมือส่งท้าท้ายทั้งด้านการเมืองความมั่นคงเศรษฐกิจและภัยคุกคามรูปแบบใหม่  โดยสมาชิกในชุมชนมีสภาพความเป็นอยู่ที่ดีสามารถประกอบกิจกรรมทางเศรษฐกิจได้อย่างสะดวกมากยิ่งขึ้นและสมาชิกในชุมชนมีความรู้สึกเป็นอันหนึ่งอันเดียว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หลักของอาเซ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ฏิญญากรุงเทพฯ ได้ระบุวัตถุประสงค์สำคัญ ๗ ประการของการจัดตั้งอาเซียน ได้แก่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ความร่วมมือและความช่วยเหลือซึ่งกันและกันในทางเศรษฐกิจสังคมวัฒนธรรมเทคโนโลยี วิทยาศาสตร์ และการบริหาร </w:t>
      </w:r>
    </w:p>
    <w:p>
      <w:pPr>
        <w:pStyle w:val="Normal"/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สันติภาพและความมั่นคงส่วนภูมิภาค </w:t>
      </w:r>
    </w:p>
    <w:p>
      <w:pPr>
        <w:pStyle w:val="Normal"/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สริมสร้างความเจริญรุ่งเรืองทางเศรษฐกิจพัฒนาการทางวัฒนธรรมในภูมิภาค </w:t>
      </w:r>
    </w:p>
    <w:p>
      <w:pPr>
        <w:pStyle w:val="Normal"/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ให้ประชาชนในอาเซียนมีความเป็นอยู่และคุณภาพชีวิตที่ดี </w:t>
      </w:r>
    </w:p>
    <w:p>
      <w:pPr>
        <w:pStyle w:val="Normal"/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วามช่วยเหลือซึ่งกันและกัน ในรูปของการฝึกอบรมและการวิจัยและส่งเสริมการศึกษาด้านเอเชียตะวันออกเฉียงใต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ประสิทธิภาพของการเกษตรและอุตสาหกรรม การขยายการค้า ตลอดจนการปรับปรุงการขนส่งและการคมนาค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hanging="90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สร้างความร่วมมืออาเซียนกับประเทศภายนอก องค์การ ความร่วมมือแห่งภูมิภาค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งค์การระหว่าง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าเซีย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ษาทางการที่ใช้ในการติดต่อประสานงานระหว่างประเทศสมาชิก  คือ  ภาษาอังกฤษ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ขวัญของอาเซ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"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ึ่งวิสัยทัศน์ หนึ่งเอกลักษณ์ หนึ่งประช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ne Vision, One Identity, One Community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ัตลักษณ์อาเซ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เซียนจะต้องส่งเสริมอัตลักษณ์ร่วมกันของตนและความรู้สึกเป็นเจ้าของในหมู่ประชาชนของตน  เพื่อให้บรรลุชะตา  เป้าหมาย  และคุณค่าร่วมกันของอาเซ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23900</wp:posOffset>
            </wp:positionH>
            <wp:positionV relativeFrom="paragraph">
              <wp:posOffset>149860</wp:posOffset>
            </wp:positionV>
            <wp:extent cx="4848225" cy="217106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ัญลักษณ์อาเซ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ือ  ดวงตราอาเซียนเป็น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ูปมัดรวงข้าว สีเหลืองบนพื้นวงกลม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ีแดงล้อมรอบด้วยวงกลมสีขาว  และสีน้ำเงิน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งข้าวสีเหลือง ๑๐ ต้น หมายถึง ความใฝ่ฝันของบรรดาสมาชิกในเอเซียตะวันออกเฉียงใต้ทั้ง ๑๐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ให้มีอาเซียนที่ผูกพันกันอย่างมีมิตรภาพและเป็นหนึ่งเดีย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งกลม  เป็นสัญลักษณ์แสดงถึงเอกภาพของอาเซ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อักษรคำว่า  </w:t>
      </w:r>
      <w:r>
        <w:rPr>
          <w:rFonts w:cs="TH SarabunPSK" w:ascii="TH SarabunPSK" w:hAnsi="TH SarabunPSK"/>
          <w:sz w:val="32"/>
          <w:szCs w:val="32"/>
        </w:rPr>
        <w:t xml:space="preserve">asean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ีน้ำเงิน  อยู่ใต้ภาพรวงข้าว  แสดงถึงความมุ่งมั่นที่จะทำงานร่วมกันเพื่อความมั่นคง  สันติภพ  เอกภาพ  และความก้าวหน้าของประเทศสมาชิกอาเซ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ีเหลือง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ความเจริญรุ่งเรือ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ีแดง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ความกล้าหาญและการมีพลวัติ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ีขาว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ความบริสุทธิ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ีน้ำเงิน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สันติภาพและความมั่นค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ธงอาเซียน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ธงอาเซียนเป็นธงพื้นสีน้ำเงิน  มีดวงตราอาเซียนอยู่ตรงกลาง  แสดงถึงเสถียรภาพ  สันติภาพ  ความสามัคคี  และพลวัตของอาเซียนสีของธงประกอบด้วย  สีน้ำเงิน  สีแดง  สีขาว  และสีเหลือง  ซึ่งเป็นสีหลักในธงชาติของบรรดาประเทศสมาชิกของอาเซียนทั้งห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อาเซ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วันที่  ๘  สิงหาคม ของทุกปี เป็นวันอาเซีย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ลงประจำอาเซ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 Anthem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ือ  เพลง  </w:t>
      </w:r>
      <w:r>
        <w:rPr>
          <w:rFonts w:cs="TH SarabunPSK" w:ascii="TH SarabunPSK" w:hAnsi="TH SarabunPSK"/>
          <w:sz w:val="32"/>
          <w:szCs w:val="32"/>
        </w:rPr>
        <w:t>ASEAN  WAY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ฎบัตรอาเซีย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ฎบัตรอาเซียน  กำหนดให้อาเซียนและประเทศสมาชิกปฏิบัติตามหลักการดังต่อไปนี้ </w:t>
      </w:r>
    </w:p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ารพเอกราช  อธิปไตย  ความเสมอภาค  บูรณภาพแห่งดินแดน  และอัตลักษณ์แห่งชาติ   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รัฐสมาชิกอาเซียนทั้งปวง</w:t>
      </w:r>
    </w:p>
    <w:p>
      <w:pPr>
        <w:pStyle w:val="Normal"/>
        <w:spacing w:lineRule="auto" w:line="240" w:before="0" w:after="0"/>
        <w:ind w:left="975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กพันและรับผิดชอบร่วมกันในการเพิ่มพูนสันติภาพความมั่นคงและความมั่งคั่งของภูมิภาค</w:t>
      </w:r>
    </w:p>
    <w:p>
      <w:pPr>
        <w:pStyle w:val="Normal"/>
        <w:spacing w:lineRule="auto" w:line="240" w:before="0" w:after="0"/>
        <w:ind w:left="426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รุกรานหรือข่มขู่ว่าจะใช้กำลังหรือการกระทำอื่นใดที่ขัดต่อกฎหมายระหว่างประเทศ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งับข้อพิพาทโดยสันติ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แทรกแซงกิจการภายในของรัฐสมาชิกอาเซียน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ารพสิทธิของรัฐสมาชิกทุกรัฐในการธำรงประชาชาติของตนโดยปราศจากการแทรกแซง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่อนทำลาย  และการบังคับจากภายนอก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ึกษาหารือที่เพิ่มพูนขึ้นในเรื่องที่มีผลกระทบอย่างร้ายแรงต่อผลประโยชน์ร่วมกันของ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เซียน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ึดมั่นต่อหลักนิติธรรม ธรรมาภิบาล หลักการประชาธิปไตยและรัฐบาลตามรัฐธรรมนูญ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ารพเสรีภาพพื้นฐาน การส่งเสริมและคุ้มครองสิทธิมนุษยชน  และการส่งเสริมความ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ติธรรมทางสังคม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ึดถือกฎบัตรสหประชาชาติและกฎหมายระหว่างประเทศ รวมถึงกฎหมาย มนุษยธรรมระหว่างประเทศ  ที่  รัฐสมาชิกอาเซียนยอมรับ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เว้นจากการมีส่วนร่วมในการคุกคามอธิปไตบูรณภาพแห่งดินแดนหรือเสถียรภาพท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มืองและเศรษฐกิจของรัฐสมาชิกอาเซี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ารพในวัฒนธรรม ภาษา และศาสนาที่แตกต่างของประชาชนอาเซี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ส่วนร่วมกับอาเซียนในการสร้างความสัมพันธ์กับภายนอกทั้งในด้านการเมืองเศรษฐกิจแล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  โดยไม่ปิดกั้นและไม่เลือกปฏิบัติ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ึดมั่นในกฎการค้าพหุภาคีและระบอบของอาเซ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1915</wp:posOffset>
                </wp:positionV>
                <wp:extent cx="3569970" cy="452120"/>
                <wp:effectExtent l="0" t="0" r="17145" b="17145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0"/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เรื่อ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วามร่วมมือด้านการเมืองและความมั่นค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82.45pt;height:36.95pt;mso-wrap-distance-left:9.05pt;mso-wrap-distance-right:9.05pt;mso-wrap-distance-top:0pt;mso-wrap-distance-bottom:0pt;margin-top:-6.45pt;mso-position-vertical-relative:text;margin-left:95.7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0"/>
                        <w:ind w:left="284" w:hanging="0"/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เรื่อ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ความร่วมมือด้านการเมืองและความมั่นค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การเมืองและความมั่นค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Political-Security Community: APSC)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มั่นคงและเสถียรภาพทางการเมืองเป็นพื้นฐานสำคัญในการพัฒนาด้านอื่นๆ ประชาคมการเมืองและความมั่นคงอาเซียนจึงเป็นเสาหลักความร่วมมือหนึ่งในสามเสาหลักที่เน้นการรวมตัวของอาเซียน เพื่อสร้างความมั่นใจ เสถียรภาพ และสันติภาพ ในภูมิภาค เพื่อให้ประชาชนในอาเซียนอยู่ร่วมกันอย่างสันติสุข และปราศจากภัยคุกคามด้านการทหาร และภัยคุกคามในรูปแบบใหม่ เช่น ปัญหายาเสพติด และปัญหาอาชญากรรมข้ามชาติ ประชาคมการเมืองความมั่นคงอาเซียนมีเป้าหมาย ๓ ประการ ได้แก่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ประชาคมให้มีค่านิยมร่วมกันในเรื่องของการเคารพความหลากหลายของแนวคิด และส่งเสริมให้ประชาชนเป็นศูนย์กลางของนโยบายและกิจกรรมภายใต้เสาการเมือง และความมั่นคงให้อาเซียนสามารถเผชิญกับภัยคุกคามความมั่นคงในรูปแบบเดิมและรูปแบบใหม่และส่งเสริมความมั่นคงของมนุษย์ให้อาเซียนมีปฏิสัมพันธ์ที่แน่นแฟ้นและสร้างสรรค์กับประชาคมโลกโดยอาเซียนมีบทบาทเป็นผู้นำในภูมิภาค และจะช่วยส่งเสริมความมั่นคงของภูมิภาค นอกจากการมีเสถียรภาพทางการเมืองของภูมิภาคแล้ว ผลลัพธ์ประการสำคัญที่จะเกิดขึ้นจากการจัดตั้งประชาคมการเมืองและความมั่นคงอาเซียน คือ การที่ประเทศสมาชิกอาเซียนจะมีกลไกและเครื่องมือที่ครอบคลุมและมีประสิทธิภาพในการแก้ไขปัญหาที่เกี่ยวกับความมั่นคงต่างๆ ไม่ว่าจะเป็นปัญหาความขัดแย้งด้านการเมืองระหว่างรัฐสมาชิกกับรัฐสมาชิกด้วยกันเอง ซึ่งจะต้องแก้ไขโดยสันติวิธี หรือปัญหาภัยคุกคามรูปแบบใหม่ๆ ซึ่งประเทศใดประเทศหนึ่งไม่สามารถแก้ไขได้โดยลำพัง เช่น การก่อการร้าย การลักลอบค้ายาเสพติด ปัญหาโจรสลัด และอาชญากรรมข้ามชาติ เป็นต้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ด้านการเมืองและความมั่นคง อาเซียนมีเป้าหมายสำคัญ คือ การส่งเสริมสันติภาพและเสถียรภาพในภูมิภาคเอเชียตะวันออกเฉียงใต้ เพื่อสร้างสถานะที่จะอำนวยต่อการสร้างประชาคมอาเซียน ให้สำเร็จภายในปี ๒๕๕๘ ซึ่งจะทำให้ประชาคมอาเซียนในด้านการเมืองความมั่นคงมีความแข็งแกร่งและน่าเชื่อถือ ความร่วมมือด้านการเมืองความมั่นคงของอาเซียนที่สำคัญ ได้แก่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ธิสัญญาไมตรีและความร่วมมือ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reaty of Amity and Cooper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TAC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ธิสัญญาไมตรีและความร่วมมือในเอเชียตะวันออกเฉียงใต้ จัดทำขึ้นโดยประเทศสมาชิกอาเซียน ๕ ประเทศ คือ อินโดนีเซีย ฟิลิปปินส์ มาเลเซีย สิงคโปร์ และไทย เมื่อ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๑๙ เพื่อกำหนดหลักการพื้นฐานของความร่วมมือ และการดำเนินความสัมพันธ์ระหว่างกันของประเทศสมาชิก หลักการสำคัญของสนธิสัญญาซึ่งประเทศสมาชิกอาเซียนยึดถือและยอมรับในการปฏิบัติตาม ได้แก่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เคารพในเอกราช การมีอำนาจอธิปไตย ความเท่าเทียมกัน ความมั่นคงทางดินแดนและ เอกลักษณ์แห่งชาติของทุกประเทศ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ปราศจากการแทรกแซงจากภายนอก การโค่นล้มอธิปไตย หรือการบีบบังคับจากภายนอก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การไม่แทรกแซงกิจการภายในซึ่งกันและกัน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การแก้ไขปัญหาความขัดแย้งหรือข้อพิพาทโดยสันติวิธี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การยกเลิกการใช้การคุกคามและกองกำลัง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การมีความร่วมมือที่มีประสิทธิภาพระหว่างก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ธิสัญญาเขตปลอดอาวุธนิวเคลียร์แห่ง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reaty on the Southeast Asia Nuclear-Weapon-Free Zone : SEAN-FZ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สมาชิกอาเซียนลงนามในการประชุมสนธิสัญญาในกรุงเทพฯ เมื่อวันที่ ๑๕ ธันวาค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๓๘ และมีผลบังคับใช้เมื่อวันที่ ๒๘ มีนาค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๐ วัตถุประสงค์หลักของสนธิสัญญา คือ ให้ภูมิภาคเอเชียตะวันออกเฉียงใต้เป็นเขตปลอดอาวุธนิวเคลียร์ โดยประเทศที่เป็นภาคีจะไม่พัฒนา ไม่ผลิต ไม่จัดซื้อ ไม่ครอบครอง รวมทั้งไม่เป็นฐานการผลิต ไม่ทดสอบ ไม่ใช้อาวุธนิวเคลียร์ในภูมิภาค และไม่ให้รัฐใดปล่อยหรือทิ้งวัสดุอุปกรณ์ที่เป็นกัมมันตภาพรังสีลงบนพื้นดิน ทะเ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ากาศ นอกจากนี้ ๕ ประเทศอาวุธนิวเคลียร์ได้แก่ จีน สหรัฐอเมริกา ฝรั่งเศส รัสเซียและสหราชอาณาจักรได้ยอมรับและให้ความเคารพสนธิสัญญา โดยจะไม่ละเมิดและไม่แพร่กระจายอาวุธนิวเคลียร์ในภูมิภาคนี้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ฏิญญากำหนดให้ภูมิภาคเอเชียตะวันออกเฉียงใต้เป็นเขตแห่งสันติภาพ เสรีภาพ และความเป็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Zone of Peace, Freedom and Neutralit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ZOPFA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การแสดงเจตนารมณ์ของอาเซียนให้ภูมิภาคเอเชียตะวันออกเฉียงใต้เป็นภูมิภาคที่ปลอดการแทรกแซงจากภายนอก เพื่อเป็นหลักประกันต่อสันติภาพและความมั่นคงของภูมิภาค และเสนอให้อาเซียนขยายความร่วมมือให้ครอบคลุมทุกๆ ด้าน อันจะนำมาซึ่งความแข็งแกร่ง ความเป็นปึกแผ่นและความสัมพันธ์ที่ใกล้ชิดระหว่างประเทศสมาชิกได้ประกาศลงนามโดยรัฐมนตรีต่างประเทศของรัฐสมาชิกอาเซียน ซึ่งในขณะนั้น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อินโดนีเซีย มาเลเซีย ฟิลิปปินส์ สิงคโปร์และประเทศไทย เมื่อวันที่ ๒๗ พฤศจิกายน ๒๕๑๔ ณ กรุงกัวลาลัมเปอร์ ประเทศมาเลเซีย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ุมอาเซียนว่าด้วยความร่วมมือด้านการเมืองและความมั่นคงในภูมิภาคเอเชีย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ซิฟิก หรือ </w:t>
      </w:r>
      <w:r>
        <w:rPr>
          <w:rFonts w:cs="TH SarabunPSK" w:ascii="TH SarabunPSK" w:hAnsi="TH SarabunPSK"/>
          <w:sz w:val="32"/>
          <w:szCs w:val="32"/>
        </w:rPr>
        <w:t xml:space="preserve">ASEAN Regional Forum (ARF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ขึ้นเพื่อเป็นเวทีสำหรับปรึกษาหารื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onsultative foru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วัตถุประสงค์ที่มุ่งส่งเสริมสันติภาพโดยการเสริมสร้างความไว้เนื้อเชื่อใจ ความร่วมมือ และความสัมพันธ์อันดีระหว่างประเทศสมาชิกอาเซียน ประเทศอาเซียนกับคู่เจรจา และประเทศอื่น ๆ ในภูมิภาคเอเชีย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ซิฟิกในเรื่องที่เกี่ยวกับการเมืองและความมั่นคง โดยมีทั้งผู้แทนฝ่ายการทูตและการทหารเข้าร่วมการประชุม การหารือด้านการเมืองและความมั่นคงในกรอบ </w:t>
      </w:r>
      <w:r>
        <w:rPr>
          <w:rFonts w:cs="TH SarabunPSK" w:ascii="TH SarabunPSK" w:hAnsi="TH SarabunPSK"/>
          <w:sz w:val="32"/>
          <w:szCs w:val="32"/>
        </w:rPr>
        <w:t xml:space="preserve">ARF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กำหนดพัฒนาการของกระบวนการ </w:t>
      </w:r>
      <w:r>
        <w:rPr>
          <w:rFonts w:cs="TH SarabunPSK" w:ascii="TH SarabunPSK" w:hAnsi="TH SarabunPSK"/>
          <w:sz w:val="32"/>
          <w:szCs w:val="32"/>
        </w:rPr>
        <w:t xml:space="preserve">ARF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 ๓ ขั้นตอน ได้แก่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ั้นตอนที่ ๑ ส่งเสริมการสร้างความไว้เนื้อเชื่อใจก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Confidence Building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ั้นตอนที่ ๒ การพัฒนาการทูตเชิงป้องก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Preventive Diplomacy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ั้นตอนที่ ๓ การแก้ไขความขัดแย้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Conflict Resolution)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ผู้ประสานงานเฉพาะกิจในระดับรัฐมนตร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Troik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ประชุมสุดยอดอาเซียนอย่างไม่เป็นทางการเมื่อวันที่ ๒๘ พฤศจิกา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๒ ณ กรุงมะนิลา ผู้นำของประเทศสมาชิกอาเซียนได้เห็นชอบ ในการจัดตั้งกลุ่มผู้ประสานงานเฉพาะกิจในระดับรัฐมนตร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Troik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ประกอบด้วยรัฐมนตรีต่างประเทศของประเทศที่เป็นประธานอาเซียนในอดีต ปัจจุบัน และที่จะเป็นประธานอาเซียนต่อไป และจะหมุนเวียนกันไปตามการเป็นประธานการประชุม วัตถุประสงค์ของการจัดตั้งกลุ่มผู้ประสานงานเฉพาะกิจ </w:t>
      </w:r>
      <w:r>
        <w:rPr>
          <w:rFonts w:cs="TH SarabunPSK" w:ascii="TH SarabunPSK" w:hAnsi="TH SarabunPSK"/>
          <w:sz w:val="32"/>
          <w:szCs w:val="32"/>
        </w:rPr>
        <w:t xml:space="preserve">ASEAN Triok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ป็นกลไกให้อาเซียนสามารถร่วมมือกันอย่างใกล้ชิดในการหารือแก้ไขปัญหาที่ส่งผลกระทบ ต่อสันติภาพและเสถียรภาพในภูมิภาค โดยไม่ก้าวก่ายกิจการภายในของประเทศสมาชิกเป็นการยกระดับความร่วมมือของอาเซียนให้สูงขึ้น และเสริมสร้างความเป็นอันหนึ่งอันเดียวกันของอาเซียน รวมทั้งเพิ่มประสิทธิภาพของการดำเนินงานโดยรวม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เพื่อรองรับสถานการณ์ และจะดำเนินการโดยสอดคล้องกับแนวทางปฏิบัติในสนธิสัญญาและข้อตกลงต่างๆ ของอาเซียน เช่น สนธิสัญญาไมตรีและความร่วมมือในภูมิภาคเอเชียตะวันออกเฉียงใต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reaty of Amity and Cooper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TAC)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อบความร่วมมือทางท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Defense Ministerial Meeting -ADM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เครือข่ายและความสัมพันธ์ที่ใกล้ชิดระหว่างฝ่ายทหารของประเทศสมาชิก ความร่วมมือ ด้านการป้องกันยาเสพติด การต่อต้านอาชญากรรมข้ามชาติและการก่อการร้าย โดยเฉพาะประเด็นหลังนี้อาเซียนได้ลงนามในอนุสัญญาอาเซียนว่าด้วยการต่อต้านการก่อการร้าย 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๐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ัมพันธ์กับประเทศนอกภูมิภาคเอเชียตะวันออกเฉียงใต้ เพื่อสร้างความร่วมมือด้านการเมืองความมั่นคงที่สมดุลและสร้างสรรค์ระหว่างกัน โดยผ่านเวทีหารือระหว่างอาเซียนกับประเทศ คู่เจรจาได้มีการประชุมสุดยอดเอเชียตะวันออก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East Asia Summit – EAS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ระบวนการอาเซีย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มา </w:t>
      </w:r>
      <w:hyperlink r:id="rId2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eoffice.alro.go.th/ASEAN/html/asean_page.html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ค้นวันที่๓๐ เมษาย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๒๕๕๘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-66675</wp:posOffset>
                </wp:positionV>
                <wp:extent cx="3418205" cy="481330"/>
                <wp:effectExtent l="0" t="0" r="17145" b="17145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0"/>
                              <w:ind w:left="284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เรื่อ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วามร่วมมือด้านเศรษฐกิ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70.5pt;height:39.25pt;mso-wrap-distance-left:9.05pt;mso-wrap-distance-right:9.05pt;mso-wrap-distance-top:0pt;mso-wrap-distance-bottom:0pt;margin-top:-5.25pt;mso-position-vertical-relative:text;margin-left:85.5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0"/>
                        <w:ind w:left="284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 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เรื่อ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ความร่วมมือด้านเศรษฐกิ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ชาคมเศรษฐกิ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ASEAN Economic Community : AEC)</w:t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่วมมือด้านเศรษฐกิจของอาเซียนเริ่มมีเป้าหมายชัดเจนที่จะนำไปสู่การรวมตัวทางเศรษฐกิจของประเทศในภูมิภาคอาเซียน นับตั้งแต่การประชุมสุดยอดอาเซียน ครั้งที่ ๔ ณ ประเทศสิงคโปร์ เมื่อ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๓๕ โดยได้มีการจัดตั้งเขตการค้าเสรี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FT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 และนับแต่นั้นมากิจกรรมของอาเซียนได้ขยายครอบคลุมไปสู่ทุกสาขาหลักทางเศรษฐกิจ รวมทั้งในด้านการค้าสินค้าและบริการการลงทุน มาตรฐานอุตสาหกรรมและการเกษตร ทรัพย์สินทางปัญญา การขนส่ง พลังงาน และการเงินการคลัง เป็นต้น ความร่วมมือทางเศรษฐกิจของอาเซียนที่สำคัญ มี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การค้าเสรี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Free Trade Are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AFT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ตกลงเขตการค้าเสรีอาเซียน หรือ </w:t>
      </w:r>
      <w:r>
        <w:rPr>
          <w:rFonts w:cs="TH SarabunPSK" w:ascii="TH SarabunPSK" w:hAnsi="TH SarabunPSK"/>
          <w:sz w:val="32"/>
          <w:szCs w:val="32"/>
        </w:rPr>
        <w:t xml:space="preserve">AFT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ข้อตกลงทางการค้าสำหรับสินค้าที่ผลิตภายในประเทศสมาชิกอาเซียนทั้งหมด ทำขึ้นเมื่อ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๓๕ มีวัตถุประสงค์ เพื่อเพิ่มขีดความสามารถในการแข่งขันของอาเซียน ในฐานะที่เป็นฐานการผลิตที่สำคัญในการป้อนสินค้าสู่ตลาดโลก โดยอาศัยการเปิดเสรีด้านการค้า การลดภาษี และยกเลิกอุปสรรคข้อกีดขวางทางการค้าที่มิใช่ภาษี เช่น การจำกัดโควต้านำเข้า รวมทั้งการปรับเปลี่ยนโครงสร้างภาษีศุลกากรเพื่อเอื้ออำนวยต่อการค้า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การลงทุน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Investment Are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AI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ประชุมสุดยอด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ที่ ๕ เมื่อเดือนธันวาค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๓๘ ที่กรุงเทพฯ ได้เห็นชอบให้จัดตั้งเขตการลงทุนอาเซียนเพื่อเสริมสร้างอาเซียนให้เป็นเขตการลงทุนเสรีที่มีศักยภาพ โปร่งใส เพื่อดึงดูดนักลงทุนทั้งจากภายในและภายนอกภูมิภาค ความตกลงนี้ครอบคลุมการลงทุนในอุตสาหกรรม ๕ สาขา คือ สาขาอุตสาหกรรมการผลิต เกษตร ประมง ป่าไม้ และเหมืองแร่ และภาคบริการที่เกี่ยวเนื่องกับ ๕ สาขาการผลิตดังกล่าวยกเว้นการลงทุนด้านหลักทรัพย์และการลงทุนในด้านซึ่งครอบคลุมโดยความตกลงอาเซียนอื่น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ิเริ่มเพื่อการรวมตัวขอ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nitiative for ASEAN Integr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IAI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เซียนได้ดำเนินการเพื่อเร่งรัดการรวมตัวของประเทศสมาชิกอาเซียน โดยจัดทำ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ิเริ่มเพื่อการรวมตัวของ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sz w:val="32"/>
          <w:szCs w:val="32"/>
        </w:rPr>
        <w:t xml:space="preserve">(Initiative for ASEAN Integr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ลดช่องว่างด้านการพัฒนาระหว่างประเทศสมาชิกเก่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ทย มาเลเซีย ฟิลิปปินส์ สิงคโปร์ บรูไน อินโดนีเซี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สมาชิกใหม่ขอ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ม่า ลาว กัมพูชา และเวียดนาม </w:t>
      </w:r>
      <w:r>
        <w:rPr>
          <w:rFonts w:cs="TH SarabunPSK" w:ascii="TH SarabunPSK" w:hAnsi="TH SarabunPSK"/>
          <w:sz w:val="32"/>
          <w:szCs w:val="32"/>
        </w:rPr>
        <w:t xml:space="preserve">CLMV)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อุตสาหกรร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Industrial Cooperation Schem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AICO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ความร่วมมือด้านอุตสาหกรรมของอาเซียน หรือ </w:t>
      </w:r>
      <w:r>
        <w:rPr>
          <w:rFonts w:cs="TH SarabunPSK" w:ascii="TH SarabunPSK" w:hAnsi="TH SarabunPSK"/>
          <w:sz w:val="32"/>
          <w:szCs w:val="32"/>
        </w:rPr>
        <w:t xml:space="preserve">AIC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ุ่งส่งเสริมการลงทุนในอุตสาหกรรมที่ใช้เทคโนโลยีเป็นฐานการผลิต โดยยึดหลักของการใช้ทรัพยากรร่วมกัน การแบ่งส่วนการผลิตตามความสามารถและความถนัด ตลอดจนส่งเสริมการลงทุนและการถ่ายทอดเทคโนโลยีจากทั้งประเทศสมาชิกและประเทศนอกกลุ่มโดยใช้มาตรการทางภาษี และสิทธิพิเศษอื่นๆ ที่มิใช่ภาษีเป็นสิ่งจูงใจ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อบความตกลงด้านการค้าบริ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Framework Agreement on Service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AFA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ที่ประชุมสุดยอดอาเซียน ครั้งที่ ๕ เดือนธันวาค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๓๘ ที่กรุงเทพฯ รัฐมนตรีเศรษฐกิจของประเทศสมาชิกอาเซียนได้ลงนามในกรอบความตกลงว่าด้วยการค้าบริการขอ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FA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กำหนดให้เจรจาเปิดเสรีการค้าบริการ โดยจัดทำข้อผูกพันในด้านการเปิดตลา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arket acces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ห้การปฏิบัติเยี่ยงคนชาติ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National Treat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ด้านอื่น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dditional commitment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จรจาเสรีการค้าบริการในช่วง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๓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๔ มุ่งเน้นการเปิดเสรีใน ๗ สาขาบริการ คือ สาขาการเงิน การขนส่งทางทะเล การขนส่งทางอากาศ การสื่อสารโทรคมนาคม การท่องเที่ยว การก่อสร้าง และสาขาบริกา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เทคโนโลยีสารสนเทศและอิเล็กทรอนิกส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ASEAN Framework Agre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ประชุมสุดยอดอาเซียนอย่างไม่เป็นทางการ ครั้งที่ ๔ ระหว่างวันที่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พฤศจิกา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๓ ที่ประเทศสิงคโปร์ ผู้นำของอาเซียนทั้ง ๑๐ ประเทศ ร่วมกันลงนามในกรอบความตกลงด้านอิเล็กทรอนิกส์ขอ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ASEAN Framework Agre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เป็นข้อตกลงที่กำหนดแนวทางเสริมสร้างความร่วมมือระหว่างประเทศสมาชิกอาเซียนในด้านเทคโนโลยีสารสนเทศและสื่อส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nformation Technology and Communication-IC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เทคโนโลยีสารสนเทศและสื่อสาร ในภูมิภาคให้สอดคล้องกันและเป็นไปในทิศทางเดียวกัน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การเงินการคลั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Financial Cooperation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อาเซียนได้จัดตั้งระบบระวังภัย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Surveillance Proces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เมื่อวันที่ ๔ ตุลาค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๑ เพื่อสอดส่องดูแลสภาวะเศรษฐกิจและการเคลื่อนย้ายเงินทุนในภูมิภาค โดยให้มีการหารือและแลกเปลี่ยนข้อคิดเห็นเกี่ยวกับภาวะเศรษฐกิจในประเทศสมาชิกในภูมิภาค และในโลก โดยธนาคารพัฒนาเอเชี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DB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สนับสนุนและให้ความช่วยเหลือทางวิชาการและเงินทุนโดยการจัดการฝึกอบรมด้านเทคนิคแก่เจ้าหน้าที่ประเทศสมาชิก และในการจัดตั้ง </w:t>
      </w:r>
      <w:r>
        <w:rPr>
          <w:rFonts w:cs="TH SarabunPSK" w:ascii="TH SarabunPSK" w:hAnsi="TH SarabunPSK"/>
          <w:sz w:val="32"/>
          <w:szCs w:val="32"/>
        </w:rPr>
        <w:t xml:space="preserve">ASEAN Surveillance Technical Support Uni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สำนักงานเลขาธิการอาเซียนเพื่อสนับสนุนระบบดังกล่าว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การเสริมสร้างกลไกสนับสนุนและเกื้อกูลระหว่างกันในภูมิภาคเอเชียตะวันออ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nhancing self-help and support mechanism in East Asi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ได้กำหนดแนวทางความร่วมมือกับ จีน ญี่ปุ่น และเกาหลีใต้ ที่สำคัญ ได้แก่ จัดทำความตกลงทวิภาคีด้านการแลกเปลี่ยนการซื้อ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ยคืนเงินตราหรือหลักทรัพย์ต่างประเทศ หารือเกี่ยวกับการจัดตั้งระบบเตือนภัยในภูมิภาค และการแลกเปลี่ยนการหารือเกี่ยวกับภาวะเศรษฐกิจในภูมิภาค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ความริเริ่มเชียง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Chiang Mai Initiativ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ได้จัดตั้งขึ้นเมื่อวันที่ ๖ พฤษภาคม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๓ เป็นการปรับปรุงความตกลงแลกเปลี่ยนเงินตรา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Swap Arrangement – ASA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ด้านโครงสร้าง รูปแบบและวงเงิน และให้เสริมด้วยเครือข่ายความตกลงทวิภาคีระหว่างประเทศอาเซียนกับจีน ญี่ปุ่นและสาธารณรัฐเกาหล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Bilateral Swap Arrangement-BSA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ได้ขยายให้ </w:t>
      </w:r>
      <w:r>
        <w:rPr>
          <w:rFonts w:cs="TH SarabunPSK" w:ascii="TH SarabunPSK" w:hAnsi="TH SarabunPSK"/>
          <w:sz w:val="32"/>
          <w:szCs w:val="32"/>
        </w:rPr>
        <w:t xml:space="preserve">ASA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ประเทศอาเซียนทั้ง ๑๐ ประเทศแล้ว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การเกษตรและป่าไม้ของอาเซียน และ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ครอบคลุมความร่วมมือในด้านประมง ป่าไม้ ปศุสัตว์ พืช และอาหาร เพื่อส่งเสริมความมั่นคงทางด้านอาหารและความสามารถในการแข่งขันของอาเซียนในด้านอาหารการเกษตรและผลผลิตป่าไม้ โครงการความร่วมมือระหว่างอาเซียนและประเทศ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ีน ญี่ปุ่น และเกาหลีใต้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การขนส่ง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โครงการพัฒนาทางหลว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Highway Network Projec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ของ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ข่ายทางหลวงอาเซียน คือ มีทางหลวงครอบคลุม ๒๓ สาย ทั่วทั้งภูมิภาคอาเซียน และจัดทำมาตรฐานทางหลว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้ายจราจร สัญญาณ และระบบหมายเล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เป็นแบบเดียวกัน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กรอบความตกลงอาเซียนว่าด้วยการอำนวยความสะดวก ในการขนส่งสินค้าผ่านแด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Framework Agreement on the Facilitation of Goods in Transi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วัตถุประสงค์ที่จะให้ประเทศสมาชิกอาเซียนอนุญาตให้รถยนต์ขนส่งที่จดทะเบียนในประเทศสมาชิกหนึ่งสามารถขนส่งสินค้าผ่านแดนไปยังอีกประเทศหนึ่งได้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ความตกลงหลายฝ่ายและพิธีสารว่าด้วยการเปิดเสรีบริการขนส่งเฉพาะสินค้าของ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ultilateral Agreement on the Full Liberalization of All Cargo Air Service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วัตถุประสงค์ที่จะส่งเสริมการขนส่งสินค้าในอาเซียนด้วยกัน โดยเปิดเสรีเที่ยวบินขนส่งเฉพาะสินค้าระหว่างประเทศต่าง ๆ ในกลุ่มประเทศอาเซียน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ความตกลงหลายฝ่ายและพิธีสารว่าด้วยการเปิดเสรีบริการขนส่งผู้โดยสารทางอากาศของ 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ultilateral Agreement on the Liberalization of Passenger Air Service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ความตกลงหลายฝ่ายว่าด้วยการเปิดเสรีการบินในส่วนของเที่ยวบินขนส่งโดยสา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พลังงานใน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Energy Cooper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วัตถุประสงค์เพื่อเสริมสร้างความมั่นคงและความยั่งยืนในการจัดหาพลังงาน การใช้พลังงานอย่างมีประสิทธิภาพในภูมิภาคอาเซียน และการจัดการด้านความต้องการพลังงานอย่างเหมาะสม โดยคำนึงถึงปัจจัยด้านสภาพสิ่งแวดล้อม และการช่วยเหลือกันในการแบ่งปันปิโตรเลียมในภาว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ตกลงด้านการท่องเที่ยว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Tourism Agre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่วมมือด้านการท่องเที่ยวในกรอบอาเซียนและ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ที่ประชุมสุดยอดอาเซียน ครั้งที่ ๘ ที่กรุงพนมเปญ ณ ประเทศกัมพูชา เมื่อวันที่ ๔ พฤศจิกา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๔๕ ได้ลงนามในความตกลงด้านการท่องเที่ยว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Tourism Agre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ส่งเสริมให้อาเซียนเป็นจุดหมายปลายทางการท่องเที่ยว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5990</wp:posOffset>
                </wp:positionH>
                <wp:positionV relativeFrom="paragraph">
                  <wp:posOffset>-130810</wp:posOffset>
                </wp:positionV>
                <wp:extent cx="3957955" cy="429895"/>
                <wp:effectExtent l="0" t="0" r="17145" b="17145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บความรู้เรื่อ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่วมมือด้านสังคม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313pt;height:35.2pt;mso-wrap-distance-left:9.05pt;mso-wrap-distance-right:9.05pt;mso-wrap-distance-top:0pt;mso-wrap-distance-bottom:0pt;margin-top:-10.3pt;mso-position-vertical-relative:text;margin-left:73.7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ใบความรู้เรื่อ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่วมมือด้านสังคม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าคมสังคมและวัฒนธรรม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SEAN Socio-Cultural Communit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cs="TH SarabunPSK" w:ascii="TH SarabunPSK" w:hAnsi="TH SarabunPSK"/>
          <w:sz w:val="32"/>
          <w:szCs w:val="32"/>
        </w:rPr>
        <w:t xml:space="preserve">ASCC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เป้าหมายให้อาเซียนเป็นประชาคมที่มีประชาชนเป็นศูนย์กลาง สังคมที่เอื้ออาทรและแบ่งปัน ประชากรอาเซียนมีสภาพความเป็นอยู่ที่ดีและมีการพัฒนาในทุกด้าน เพื่อยกระดับคุณภาพชีวิตของประชาชน ส่งเสริมการใช้ทรัพยากรธรรมชาติอย่างยั่งยืน รวมทั้งส่งเสริมอัตลักษณ์ของอาเซียน โดยมี แผนปฏิบัติการด้านสังคมและวัฒนธรรมอาเซียน ระบุอยู่ในแผนปฏิบัติการเวียงจันทน์ ความร่วมมือของอาเซียนด้านสังคมและวัฒนธรรม หรือเรียกอีกอย่างหนึ่ง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่วมมือเฉพาะ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ความร่วมมือด้านอื่นๆ ที่มิใช่ด้านการเมืองและเศรษฐกิจ โดยมีวัตถุประสงค์หลัก เพื่อแก้ไขปัญหาสังคมที่ส่งผลกระทบในระดับภูมิภาค พัฒนาและเสริมสร้างสภาพชีวิตความเป็นอยู่ของประชากรในภูมิภาคให้ดีขึ้น รวมถึงลดผลกระทบทางสังคมที่เกิดจากการรวมตัวกันทางเศรษฐกิจของอาเซียน ส่งเสริมและรักษาเอกลักษณ์ ประเพณีและวัฒนธรรมที่แตกต่างกันของแต่ละประเทศ ตลอดจนส่งเสริมความเข้าใจอันดีระหว่างประชาชนในแต่ละประเทศสมาชิก โดยมีวัตถุประสงค์หลัก ได้แก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ประชาคมแห่งสังคมที่เอื้ออาท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ก้ไขผลกระทบต่อสังคมอันเนื่องมาจากการรวมตัวทางเศรษฐกิจ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ความยั่งยืนของสิ่งแวดล้อมและการจัดการดูแลสิ่งแวดล้อมอย่างถูกต้อง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ความเข้าใจระหว่างประชาชนในระดับรากหญ้า การเรียนรู้ประวัติศาสตร์และวัฒนธรรมรวมทั้งรับรู้ข่าวสารเพื่อให้ประชาชนตระหนักถึงเอกลักษณ์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ASEAN Identity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การจัดตั้งประชาคมสังคมและวัฒนธรรมอาเซียน ประกอบด้วยความร่วมมือในด้านต่างๆ ๖ ด้า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ทรัพยากรมนุษย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Human Develop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ความสำคัญกับการศึกษาการลงทุนในการพัฒนาทรัพยากรมนุษย์ ส่งเสริมการจ้างงานที่เหมาะสม ส่งเสริมเทคโนโลยีสารสนเทศการอำนวยความสะดวกในการเข้าถึงวิทยาศาสตร์และเทคโนโลยีเชิงประยุกต์ เสริมสร้างทักษะในการประกอบการสำหรับสตรี เยาวชน ผู้สูงอายุ และผู้พิการ พัฒนาสมรรถภาพของระบบราช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คุ้มครองและสวัสดิการสังค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ocial Welfare and Protec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 การขจัดความยากจน เครือข่ายความปลอดภัยทางสังคมและความคุ้มกันจากผลกระทบด้านลบจากการรวมตัวอาเซียนและโลกาภิวัตน์ ส่งเสริมความมั่นคงและความปลอดภัยด้านอาหาร การเข้าถึงการดูแลสุขภาพและส่งเสริมการดำรงชีวิตที่มีสุขภาพ การเพิ่มศักยภาพในการควบคุมโรคติดต่อ รับประกันอาเซียนที่ปลอดยาเสพติด การสร้างรัฐที่พร้อมรับกับภัยพิบัติและประชาคมที่ปลอดภัยยิ่ง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ทธิและความยุติธรรมทางสังค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ocial Justice and Right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 การส่งเสริมและคุ้มครองสิทธิและสวัสดิการสำหรับสตรี เยาวชน ผู้สูงอายุ และผู้พิการ การคุ้มครองและส่งเสริมแรงงานโยกย้ายถิ่นฐาน ส่งเสริมความรับผิดชอบต่อสังคมขององค์กรธุรกิ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ยั่งยืนด้านสิ่งแวดล้อ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nvironmental Sustainabilit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 การจัดการปัญหาสิ่งแวดล้อมของโลก การจัดการและการป้องกันปัญหามลพิษทางสิ่งแวดล้อมข้ามแดน ส่งเสริมการพัฒนาที่ยั่งยืนโดยการศึกษาด้านสิ่งแวดล้อมและการมีส่วนร่วมของประชาชน ส่งเสริมเทคโนโลยีด้านสิ่งแวดล้อม ส่งเสริมคุณภาพมาตรฐานการดำรงชีวิตในเขตเมือง การประสานนโยบายด้านสิ่งแวดล้อมและฐานข้อมูล ส่งเสริมการใช้ทรัพยากรชายฝั่ง และทรัพยากรทางทะเลอย่างยั่งยืน ส่งเสริมการจัดการเกี่ยวกับการอนุรักษ์ทรัพยากรธรรมชาติ และความหลากหลายทางชีวภาพอย่างยั่งยืน ส่งเสริมความยั่งยืนของทรัพยากรน้ำจืด การตอบสนองต่อการเปลี่ยนแปลงสภาพภูมิอากาศและการจัดการต่อผลกระทบ ส่งเสริมการบริหารจัดการป่าไม้อย่างยั่งยื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อัตลักษณ์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Building an ASEAN Identit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ตระหนักรับรู้เกี่ยวกับอาเซียนและความรู้สึกของการเป็นประชาคม การส่งเสริมและการอนุรักษ์มรดกทางวัฒนธรรมของอาเซียน ส่งเสริมการสร้างสรรค์ด้านวัฒนธรรมและอุตสาหกรรม การมีส่วนเกี่ยวข้องกับ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ลดช่องว่างทางการพัฒน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Narrowing the Development G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งานความร่วมมือเหล่านี้ อาเซียนได้ดำเนินการทั้งในรูปแบบของความตกลงในระดับต่าง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U / Agreement/ Declar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โครงการความร่วมมือ ทั้งระหว่างประเทศสมาชิกอาเซียนด้วยกัน และระหว่างอาเซียนกับประเทศภายนอกภูมิภาค ซึ่งส่วนใหญ่เป็นประเทศคู่เจรจาทั้งในกรอบ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เซ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ทดสอบที่ ๓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คมประชาชาติแห่งเอเชียตะวันออกเฉียงใต้มีชื่อเรียกอีกอย่างหนึ่งว่าอะไ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หประชาชาติ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เซ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ญญาอาเซ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เชียตะวันออกเฉียงใต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ี่ประเทศในภูมิภาคเอเชียตะวันออกเฉียงใต้ทั้ง ๑๐ ประเทศ รวมกันเพื่อมิตรภาพและความเป็นน้ำหนึ่งใจเดียวกันคือความหมายของสัญลักษณ์ใ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 รวงข้าว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 ตัวอักษรคำ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asea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ีน้ำเงิ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 พื้นที่วงกลมสีแดง สีขาว และสีน้ำเงิ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 รวงข้าวสีเหลือง ๑๐ รวงมัดรวม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ประเทศสมาชิกอาเซียนได้กำหนดให้ภาษาใดเป็นภาษาราชการของอาเซ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 ภาษาไท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 ภาษามาเลย์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 ภาษาอังกฤษ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 ภาษาฝรั่งเศส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เซียน</w:t>
      </w:r>
      <w:r>
        <w:rPr>
          <w:rFonts w:cs="TH SarabunPSK" w:ascii="TH SarabunPSK" w:hAnsi="TH SarabunPSK"/>
          <w:sz w:val="32"/>
          <w:szCs w:val="32"/>
          <w:lang w:bidi="th-TH"/>
        </w:rPr>
        <w:t>+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ประกอบด้วยประเทศใดบ้า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 จีน เกาหลีใต้ และ ญี่ปุ่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าหลีใต้ ญี่ปุ่น ฮ่องก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าว ญี่ปุ่น  รัสเซี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รั่งเศษ อังกฤษ สหรัฐอเมริกา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ตถุประสงค์ของวิสัยทัศน์อาเซียนคืออะไร </w:t>
      </w:r>
      <w:r>
        <w:rPr>
          <w:rFonts w:cs="TH SarabunPSK" w:ascii="TH SarabunPSK" w:hAnsi="TH SarabunPSK"/>
          <w:sz w:val="32"/>
          <w:szCs w:val="32"/>
          <w:lang w:bidi="th-TH"/>
        </w:rPr>
        <w:t>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อาเซียนเป็นเขตเศรษฐกิจที่มีความมั่นคงมั่งคั่งและสามารถแข่งขันในตลาดโลกในทุก ๆ ด้า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อาเซียนมีความมั่นคงทางการเมือง การปกครองที่มีประสิทธิภาพ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ป็นเขตปลอดอาวุธนิวเคลียและวัตถุอันตรายต่างๆ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ป็นเขตการค้าเสรีในแถบบริเวณภูมิภาคใกล้เคีย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ฉลยข้อสอบ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ประก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ที่ภูมิภาคเอเชียตะวันออกเฉียงใต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2820</wp:posOffset>
                </wp:positionH>
                <wp:positionV relativeFrom="paragraph">
                  <wp:posOffset>140335</wp:posOffset>
                </wp:positionV>
                <wp:extent cx="4123690" cy="22059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0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 w:eastAsia="en-US"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4613910" cy="369443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3910" cy="369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3.7pt;mso-wrap-distance-left:9.05pt;mso-wrap-distance-right:9.05pt;mso-wrap-distance-top:0pt;mso-wrap-distance-bottom:0pt;margin-top:11.0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 w:eastAsia="en-US"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 w:bidi="th-TH"/>
                        </w:rPr>
                        <w:drawing>
                          <wp:inline distT="0" distB="0" distL="0" distR="0">
                            <wp:extent cx="4613910" cy="3694430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3910" cy="369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hyperlink r:id="rId2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xn--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๑๒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cg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๑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cxchd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๐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a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๒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gzc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๑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c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๕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d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๕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a.net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้นวั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ษา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4245</wp:posOffset>
                </wp:positionH>
                <wp:positionV relativeFrom="paragraph">
                  <wp:posOffset>104775</wp:posOffset>
                </wp:positionV>
                <wp:extent cx="4237990" cy="24726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7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9615" cy="238061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96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94.7pt;mso-wrap-distance-left:9.05pt;mso-wrap-distance-right:9.05pt;mso-wrap-distance-top:0pt;mso-wrap-distance-bottom:0pt;margin-top:8.2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9615" cy="238061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96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การประชุมสุดยอดอาเซียนครั้งที่ 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ประเทศเมียนมา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3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http://aseanwatch.org/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๒๐๑๔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/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๑๑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/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๒๕ค้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 ๓๐ เมษายน ๒๕๕๘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อย่างการเขียนผังมโนทัศน์</w:t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96290</wp:posOffset>
            </wp:positionH>
            <wp:positionV relativeFrom="paragraph">
              <wp:posOffset>182245</wp:posOffset>
            </wp:positionV>
            <wp:extent cx="4467225" cy="3048000"/>
            <wp:effectExtent l="0" t="0" r="0" b="0"/>
            <wp:wrapSquare wrapText="bothSides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</w:t>
      </w:r>
      <w:hyperlink r:id="rId3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yupparaj.ac.th/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้นวันที่ ๓๐ เมษายน ๒๕๕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4365</wp:posOffset>
            </wp:positionH>
            <wp:positionV relativeFrom="paragraph">
              <wp:posOffset>31750</wp:posOffset>
            </wp:positionV>
            <wp:extent cx="4762500" cy="3286125"/>
            <wp:effectExtent l="0" t="0" r="0" b="0"/>
            <wp:wrapSquare wrapText="bothSides"/>
            <wp:docPr id="5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</w:t>
      </w:r>
      <w:hyperlink r:id="rId3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gotoknow.org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้นวันที่๓๐เมษายน ๒๕๕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5715000" cy="4048125"/>
            <wp:effectExtent l="0" t="0" r="0" b="0"/>
            <wp:docPr id="5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57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า </w:t>
      </w:r>
      <w:hyperlink r:id="rId3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book-dd.com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ค้นวันที่๓๐ เมษายน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๒๕๕๘</w:t>
      </w:r>
    </w:p>
    <w:p>
      <w:pPr>
        <w:pStyle w:val="Normal"/>
        <w:tabs>
          <w:tab w:val="clear" w:pos="720"/>
          <w:tab w:val="left" w:pos="385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การนำเสนอผลงาน</w:t>
      </w:r>
    </w:p>
    <w:p>
      <w:pPr>
        <w:pStyle w:val="Normal"/>
        <w:spacing w:lineRule="auto" w:line="240" w:before="0" w:after="0"/>
        <w:ind w:left="2127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……………………………………………………………………รายชื่อสมาชิก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ประธา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รองประธา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ประธา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ประธา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ประธา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…………………………………………………………ชั้น ………เลขที่…………………เลขานุการ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875"/>
        <w:gridCol w:w="1148"/>
        <w:gridCol w:w="1149"/>
        <w:gridCol w:w="1149"/>
        <w:gridCol w:w="1149"/>
      </w:tblGrid>
      <w:tr>
        <w:trPr>
          <w:trHeight w:val="51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ุณภาพการปฏิบัติ</w:t>
            </w:r>
          </w:p>
        </w:tc>
      </w:tr>
      <w:tr>
        <w:trPr>
          <w:trHeight w:val="51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>
          <w:trHeight w:val="44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ำเสนอเนื้อหาในผลงานได้ถูกต้อ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นำเสนอมีความน่าสนใ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เหมาะสมกับเวล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ความกล้าแสดงออ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ลิกภาพ น้ำเสียงเหมาะส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856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5742" w:leader="none"/>
          <w:tab w:val="left" w:pos="6480" w:leader="none"/>
          <w:tab w:val="left" w:pos="6849" w:leader="none"/>
          <w:tab w:val="left" w:pos="7153" w:leader="none"/>
          <w:tab w:val="left" w:pos="750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สมบูรณ์ชัดเจ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5742" w:leader="none"/>
          <w:tab w:val="left" w:pos="6480" w:leader="none"/>
          <w:tab w:val="left" w:pos="6849" w:leader="none"/>
          <w:tab w:val="left" w:pos="7167" w:leader="none"/>
          <w:tab w:val="left" w:pos="7489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ยังมีข้อบกพร่องเล็กน้อย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5742" w:leader="none"/>
          <w:tab w:val="left" w:pos="6480" w:leader="none"/>
          <w:tab w:val="left" w:pos="6849" w:leader="none"/>
          <w:tab w:val="left" w:pos="7167" w:leader="none"/>
          <w:tab w:val="left" w:pos="7489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ยังมีข้อบกพร่องเป็นส่วนใหญ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4662" w:leader="none"/>
          <w:tab w:val="left" w:pos="5742" w:leader="none"/>
          <w:tab w:val="left" w:pos="6480" w:leader="none"/>
          <w:tab w:val="left" w:pos="6849" w:leader="none"/>
          <w:tab w:val="left" w:pos="7167" w:leader="none"/>
          <w:tab w:val="left" w:pos="7489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มีข้อบกพร่องมาก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ุณ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ึ้นไป</w:t>
      </w:r>
    </w:p>
    <w:tbl>
      <w:tblPr>
        <w:tblW w:w="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135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52" w:leader="none"/>
                <w:tab w:val="left" w:pos="1260" w:leader="none"/>
                <w:tab w:val="left" w:pos="16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ช่วงคะแนน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ระดับคุณภาพ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52" w:leader="none"/>
                <w:tab w:val="left" w:pos="1260" w:leader="none"/>
                <w:tab w:val="left" w:pos="16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๒๐</w:t>
            </w:r>
          </w:p>
          <w:p>
            <w:pPr>
              <w:pStyle w:val="PlainText"/>
              <w:tabs>
                <w:tab w:val="clear" w:pos="720"/>
                <w:tab w:val="left" w:pos="952" w:leader="none"/>
                <w:tab w:val="left" w:pos="1260" w:leader="none"/>
                <w:tab w:val="left" w:pos="16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๑๖</w:t>
            </w:r>
          </w:p>
          <w:p>
            <w:pPr>
              <w:pStyle w:val="PlainText"/>
              <w:tabs>
                <w:tab w:val="clear" w:pos="720"/>
                <w:tab w:val="left" w:pos="952" w:leader="none"/>
                <w:tab w:val="left" w:pos="1260" w:leader="none"/>
                <w:tab w:val="left" w:pos="162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๑๒</w:t>
            </w:r>
          </w:p>
          <w:p>
            <w:pPr>
              <w:pStyle w:val="PlainText"/>
              <w:tabs>
                <w:tab w:val="clear" w:pos="720"/>
                <w:tab w:val="left" w:pos="952" w:leader="none"/>
                <w:tab w:val="left" w:pos="1260" w:leader="none"/>
                <w:tab w:val="left" w:pos="16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๘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438" w:leader="none"/>
                <w:tab w:val="left" w:pos="942" w:leader="none"/>
                <w:tab w:val="left" w:pos="1908" w:leader="none"/>
              </w:tabs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มายถึง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ดีมาก</w:t>
            </w:r>
          </w:p>
          <w:p>
            <w:pPr>
              <w:pStyle w:val="PlainText"/>
              <w:tabs>
                <w:tab w:val="clear" w:pos="720"/>
                <w:tab w:val="left" w:pos="438" w:leader="none"/>
                <w:tab w:val="left" w:pos="970" w:leader="none"/>
                <w:tab w:val="left" w:pos="1950" w:leader="none"/>
              </w:tabs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๓ 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มายถึง    ดี</w:t>
            </w:r>
          </w:p>
          <w:p>
            <w:pPr>
              <w:pStyle w:val="PlainText"/>
              <w:tabs>
                <w:tab w:val="clear" w:pos="720"/>
                <w:tab w:val="left" w:pos="438" w:leader="none"/>
                <w:tab w:val="left" w:pos="970" w:leader="none"/>
                <w:tab w:val="left" w:pos="1684" w:leader="none"/>
                <w:tab w:val="left" w:pos="1950" w:leader="none"/>
              </w:tabs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๒ 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มายถึง    พอใช้</w:t>
            </w:r>
          </w:p>
          <w:p>
            <w:pPr>
              <w:pStyle w:val="PlainText"/>
              <w:tabs>
                <w:tab w:val="clear" w:pos="720"/>
                <w:tab w:val="left" w:pos="438" w:leader="none"/>
                <w:tab w:val="left" w:pos="998" w:leader="none"/>
                <w:tab w:val="left" w:pos="1726" w:leader="none"/>
                <w:tab w:val="left" w:pos="1950" w:leader="none"/>
              </w:tabs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๑  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มายถึง   ปรับปรุง</w:t>
            </w:r>
          </w:p>
        </w:tc>
      </w:tr>
    </w:tbl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ฤติกรรมการทำงานการทำงานเป็นกลุ่ม</w:t>
      </w:r>
    </w:p>
    <w:p>
      <w:pPr>
        <w:pStyle w:val="Normal"/>
        <w:tabs>
          <w:tab w:val="clear" w:pos="720"/>
          <w:tab w:val="left" w:pos="312" w:leader="none"/>
          <w:tab w:val="left" w:pos="856" w:leader="none"/>
          <w:tab w:val="left" w:pos="1134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การทำงานการทำงานเป็นกลุ่ม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268"/>
        <w:gridCol w:w="2126"/>
        <w:gridCol w:w="2268"/>
      </w:tblGrid>
      <w:tr>
        <w:trPr>
          <w:trHeight w:val="9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>
          <w:trHeight w:val="2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>
          <w:trHeight w:val="18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>
          <w:trHeight w:val="12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>
          <w:trHeight w:val="1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ลงาน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ลุ่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ภาพ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  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1"/>
        <w:keepLines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TH SarabunPSK" w:hAnsi="TH SarabunPSK" w:cs="TH SarabunPSK"/>
          <w:color w:val="000000"/>
          <w:lang w:val="en-US"/>
        </w:rPr>
      </w:pPr>
      <w:r>
        <w:rPr>
          <w:rFonts w:cs="TH SarabunPSK" w:ascii="TH SarabunPSK" w:hAnsi="TH SarabunPSK"/>
          <w:color w:val="000000"/>
          <w:lang w:val="en-US"/>
        </w:rPr>
      </w:r>
    </w:p>
    <w:p>
      <w:pPr>
        <w:pStyle w:val="Normal"/>
        <w:rPr>
          <w:rFonts w:ascii="TH SarabunPSK" w:hAnsi="TH SarabunPSK" w:cs="TH SarabunPSK"/>
          <w:color w:val="000000"/>
          <w:lang w:val="en-US" w:bidi="th-TH"/>
        </w:rPr>
      </w:pPr>
      <w:r>
        <w:rPr>
          <w:rFonts w:cs="TH SarabunPSK" w:ascii="TH SarabunPSK" w:hAnsi="TH SarabunPSK"/>
          <w:color w:val="000000"/>
          <w:lang w:val="en-US" w:bidi="th-TH"/>
        </w:rPr>
      </w:r>
    </w:p>
    <w:p>
      <w:pPr>
        <w:pStyle w:val="Heading1"/>
        <w:keepLines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กณฑ์การประเมิน</w:t>
      </w:r>
    </w:p>
    <w:p>
      <w:pPr>
        <w:pStyle w:val="Heading1"/>
        <w:keepLines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เขียน</w:t>
      </w:r>
      <w:r>
        <w:rPr>
          <w:rFonts w:ascii="TH SarabunPSK" w:hAnsi="TH SarabunPSK" w:cs="TH SarabunPSK"/>
          <w:color w:val="000000"/>
          <w:lang w:eastAsia="ja-JP"/>
        </w:rPr>
        <w:t>ผังมโนทัศน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bidi="th-TH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47"/>
        <w:gridCol w:w="1794"/>
        <w:gridCol w:w="1795"/>
        <w:gridCol w:w="1904"/>
      </w:tblGrid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การประเมิน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การภูมิภาคเอเชียตะวันออกเฉียงใต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ยายความคิดย่อยได้ถูกต้อง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รบทุก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ได้ชัดเ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 ประณีต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ยกประเด็นหลักประเด็นรอง ประเด็นย่อยได้ชัดเจ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ต่ไม่ครบทุกประเด็น  มีจำนวนมากประเด็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ได้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ยกประเด็นหลักประเด็นรอง ประเด็นย่อยได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จำนวนน้อยประเด็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สามารถแยก   ประเด็นหลัก  ประเด็นรอง ประเด็นย่อย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ขียนแผนที่ความคิดที่แสดงความคิดรวบยอดหลักไม่ตรงประเด็น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ขยายความคิดย่อยได้ไม่ถูกต้อง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ม่เชื่อมโยงความคิดรวบยอดหลัก  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ไม่สวยงาม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ไม่สามารถแยกประเด็นหลัก  ประเด็นรอง ประเด็นย่อย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ดี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ควร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ได้คะแนนระดับคุณ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 ขึ้นไป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เก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บันทึ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ังเกตและประเมินผลพฤติกรรมรายบุคค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หัสวิชา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3"/>
        <w:gridCol w:w="360"/>
        <w:gridCol w:w="360"/>
        <w:gridCol w:w="898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สกุล</w:t>
            </w:r>
          </w:p>
        </w:tc>
        <w:tc>
          <w:tcPr>
            <w:tcW w:w="6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ฤติกรร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สนใจในการทำกิจกรร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ส่วนร่วมในการแสดงความคิดเห็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อบคำถา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ยอมรับฟังความคิดเห็นผู้อื่น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งานตามที่ได้รับมอบหมาย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๑๐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ผู้สอ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-254000</wp:posOffset>
                </wp:positionV>
                <wp:extent cx="2440940" cy="718185"/>
                <wp:effectExtent l="0" t="0" r="17145" b="17145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18" w:leader="none"/>
                                <w:tab w:val="left" w:pos="1440" w:leader="none"/>
                                <w:tab w:val="right" w:pos="2772" w:leader="none"/>
                                <w:tab w:val="left" w:pos="2996" w:leader="none"/>
                                <w:tab w:val="right" w:pos="4494" w:leader="none"/>
                                <w:tab w:val="left" w:pos="4718" w:leader="none"/>
                                <w:tab w:val="left" w:pos="5991" w:leader="none"/>
                                <w:tab w:val="right" w:pos="6047" w:leader="none"/>
                                <w:tab w:val="left" w:pos="6440" w:leader="none"/>
                                <w:tab w:val="right" w:pos="7769" w:leader="none"/>
                                <w:tab w:val="left" w:pos="797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บบทดส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งเร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18" w:leader="none"/>
                                <w:tab w:val="left" w:pos="1440" w:leader="none"/>
                                <w:tab w:val="right" w:pos="2772" w:leader="none"/>
                                <w:tab w:val="left" w:pos="2996" w:leader="none"/>
                                <w:tab w:val="right" w:pos="4494" w:leader="none"/>
                                <w:tab w:val="left" w:pos="4718" w:leader="none"/>
                                <w:tab w:val="left" w:pos="5991" w:leader="none"/>
                                <w:tab w:val="right" w:pos="6047" w:leader="none"/>
                                <w:tab w:val="left" w:pos="6440" w:leader="none"/>
                                <w:tab w:val="right" w:pos="7769" w:leader="none"/>
                                <w:tab w:val="left" w:pos="797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น่วยการเรียนรู้ที่ 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93.55pt;height:57.9pt;mso-wrap-distance-left:9.05pt;mso-wrap-distance-right:9.05pt;mso-wrap-distance-top:0pt;mso-wrap-distance-bottom:0pt;margin-top:-20pt;mso-position-vertical-relative:text;margin-left:128.7pt;mso-position-horizontal-relative:text">
                <v:shadow on="t" color="#974706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218" w:leader="none"/>
                          <w:tab w:val="left" w:pos="1440" w:leader="none"/>
                          <w:tab w:val="right" w:pos="2772" w:leader="none"/>
                          <w:tab w:val="left" w:pos="2996" w:leader="none"/>
                          <w:tab w:val="right" w:pos="4494" w:leader="none"/>
                          <w:tab w:val="left" w:pos="4718" w:leader="none"/>
                          <w:tab w:val="left" w:pos="5991" w:leader="none"/>
                          <w:tab w:val="right" w:pos="6047" w:leader="none"/>
                          <w:tab w:val="left" w:pos="6440" w:leader="none"/>
                          <w:tab w:val="right" w:pos="7769" w:leader="none"/>
                          <w:tab w:val="left" w:pos="7979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แบบทดส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หลังเรีย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18" w:leader="none"/>
                          <w:tab w:val="left" w:pos="1440" w:leader="none"/>
                          <w:tab w:val="right" w:pos="2772" w:leader="none"/>
                          <w:tab w:val="left" w:pos="2996" w:leader="none"/>
                          <w:tab w:val="right" w:pos="4494" w:leader="none"/>
                          <w:tab w:val="left" w:pos="4718" w:leader="none"/>
                          <w:tab w:val="left" w:pos="5991" w:leader="none"/>
                          <w:tab w:val="right" w:pos="6047" w:leader="none"/>
                          <w:tab w:val="left" w:pos="6440" w:leader="none"/>
                          <w:tab w:val="right" w:pos="7769" w:leader="none"/>
                          <w:tab w:val="left" w:pos="7979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หน่วยการเรียนรู้ที่ ๓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ทางภูมิศาสตร์หมายถึงปัจจัยในข้อใด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ภูมิประเทศ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ภูมิอากาศ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รัพยากรธรรมชาติ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right" w:pos="1218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กข้อรวมกัน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เกี่ยวกับที่ตั้งของภูมิภาคเอเชียตะวันออกเฉียงใต้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เหนือติดประเทศ</w:t>
      </w:r>
      <w:hyperlink r:id="rId39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จีน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ข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ตะวันตกติด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hyperlink r:id="rId40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ินเดีย</w:t>
        </w:r>
      </w:hyperlink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ตะวันออกติด</w:t>
      </w:r>
      <w:r>
        <w:rPr>
          <w:rFonts w:ascii="TH SarabunPSK" w:hAnsi="TH SarabunPSK" w:cs="TH SarabunPSK"/>
          <w:sz w:val="32"/>
          <w:sz w:val="32"/>
          <w:szCs w:val="32"/>
        </w:rPr>
        <w:t>เกาะสุมาตรา</w:t>
      </w:r>
      <w:r>
        <w:rPr>
          <w:rStyle w:val="Appleconvertedspace"/>
          <w:rFonts w:ascii="TH SarabunPSK" w:hAnsi="TH SarabunPSK" w:cs="TH SarabunPSK"/>
          <w:sz w:val="32"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ง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ทิศใต้ติด</w:t>
      </w:r>
      <w:hyperlink r:id="rId4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shd w:fill="FFFFFF" w:val="clear"/>
          </w:rPr>
          <w:t>ออสเตรเลีย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นแดนสองส่วนของสภาพภูมิศาสตร์ภูมิภาคเอเชียตะวันออกเฉียงใต้ประกอบด้วยอะไรบ้าง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ู่เกาะและภาคพื้นทวีป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นือและใต้เส้นศูนย์สูตร 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ทือกเขาและที่ราบลุ่มแม่น้ำ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ราบชายฝั่งและตอนในแผ่นดิน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ใดแสดงความสัมพันธ์ระหว่างประเทศกับลักษณะทางภูมิศาสตร์ได้อย่างถูกต้อง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ภาพพม่า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ที่มากที่สุด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ียดนา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มากที่สุด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ิมอ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สเต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ที่น้อยที่สุด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คโปร์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หนาแน่นของประชากรมากที่สุด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เหตุจูงใจที่ทำให้ชาวยุโรปแสวงหาเส้นทางมายังเอเชียตะวันออกเฉียงใต้ คืออะไร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567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ผจญ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ดินแด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</w:p>
    <w:p>
      <w:pPr>
        <w:pStyle w:val="PlainText"/>
        <w:tabs>
          <w:tab w:val="clear" w:pos="720"/>
          <w:tab w:val="left" w:pos="567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สินค้าเครื่องเท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การที่จะแสดงแสนยานุภาพ 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แดนในเอเชียตะวันออกเฉียงใต้ส่วนใหญ่ได้รับอิทธิพลจากที่ใด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</w:p>
    <w:p>
      <w:pPr>
        <w:pStyle w:val="PlainText"/>
        <w:tabs>
          <w:tab w:val="clear" w:pos="720"/>
          <w:tab w:val="left" w:pos="567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ติตะวันตก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อินเดีย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าหรับ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โปรตุเกส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ติแรกที่เดินทางเข้ามาค้าขายในเอเชียตะวันออกเฉียงใต้ คือชาติใด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PlainText"/>
        <w:tabs>
          <w:tab w:val="clear" w:pos="720"/>
          <w:tab w:val="left" w:pos="567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ปรตุเกส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เป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ฝรั่งเศส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ind w:left="786" w:hanging="786"/>
        <w:rPr/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ของวิสัยทัศน์อาเซียนคืออะไร 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PlainText"/>
        <w:tabs>
          <w:tab w:val="clear" w:pos="720"/>
          <w:tab w:val="left" w:pos="567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อาเซียนเป็นเขตเศรษฐกิจที่มีความมั่นคง มั่งคั่ง และสามารถแข่งขันในตลาดโลกในทุก ๆ ด้าน</w:t>
      </w:r>
    </w:p>
    <w:p>
      <w:pPr>
        <w:pStyle w:val="PlainText"/>
        <w:tabs>
          <w:tab w:val="clear" w:pos="720"/>
          <w:tab w:val="left" w:pos="567" w:leader="none"/>
          <w:tab w:val="left" w:pos="4320" w:leader="none"/>
          <w:tab w:val="left" w:pos="4680" w:leader="none"/>
        </w:tabs>
        <w:ind w:left="786" w:hanging="64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อาเซียนมีความมั่นคงทางการเมือง การปกครองที่มีประสิทธิภาพ</w:t>
      </w:r>
    </w:p>
    <w:p>
      <w:pPr>
        <w:pStyle w:val="PlainText"/>
        <w:tabs>
          <w:tab w:val="clear" w:pos="720"/>
          <w:tab w:val="left" w:pos="567" w:leader="none"/>
          <w:tab w:val="left" w:pos="4320" w:leader="none"/>
          <w:tab w:val="left" w:pos="4680" w:leader="none"/>
        </w:tabs>
        <w:ind w:left="786" w:hanging="64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เขตปลอดอาวุธนิวเคลียและวัตถุอันตรายต่างๆ</w:t>
      </w:r>
    </w:p>
    <w:p>
      <w:pPr>
        <w:pStyle w:val="PlainText"/>
        <w:tabs>
          <w:tab w:val="clear" w:pos="720"/>
          <w:tab w:val="left" w:pos="567" w:leader="none"/>
          <w:tab w:val="left" w:pos="4320" w:leader="none"/>
          <w:tab w:val="left" w:pos="4680" w:leader="none"/>
        </w:tabs>
        <w:ind w:left="786" w:hanging="64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เขตการค้าเสรีในแถบบริเวณภูมิภาคใกล้เคีย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PlainText"/>
        <w:tabs>
          <w:tab w:val="clear" w:pos="720"/>
          <w:tab w:val="left" w:pos="426" w:leader="none"/>
          <w:tab w:val="left" w:pos="567" w:leader="none"/>
          <w:tab w:val="left" w:pos="4320" w:leader="none"/>
          <w:tab w:val="left" w:pos="4680" w:leader="none"/>
        </w:tabs>
        <w:ind w:left="786" w:hanging="78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PlainText"/>
        <w:tabs>
          <w:tab w:val="clear" w:pos="720"/>
          <w:tab w:val="left" w:pos="426" w:leader="none"/>
          <w:tab w:val="left" w:pos="567" w:leader="none"/>
          <w:tab w:val="left" w:pos="4320" w:leader="none"/>
          <w:tab w:val="left" w:pos="4680" w:leader="none"/>
        </w:tabs>
        <w:ind w:left="786" w:hanging="78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PlainText"/>
        <w:tabs>
          <w:tab w:val="clear" w:pos="720"/>
          <w:tab w:val="left" w:pos="426" w:leader="none"/>
          <w:tab w:val="left" w:pos="567" w:leader="none"/>
          <w:tab w:val="left" w:pos="4320" w:leader="none"/>
          <w:tab w:val="left" w:pos="4680" w:leader="none"/>
        </w:tabs>
        <w:ind w:left="786" w:hanging="78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จากความร่วมมือทางเศรษฐกิจของอาเซียนประเทศไทยได้รับมอบหมายให้จัดทำแผนงานในสาขาใด</w:t>
      </w:r>
    </w:p>
    <w:p>
      <w:pPr>
        <w:pStyle w:val="PlainText"/>
        <w:tabs>
          <w:tab w:val="clear" w:pos="720"/>
          <w:tab w:val="left" w:pos="567" w:leader="none"/>
          <w:tab w:val="left" w:pos="4320" w:leader="none"/>
          <w:tab w:val="left" w:pos="4680" w:leader="none"/>
        </w:tabs>
        <w:ind w:left="786" w:hanging="78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งและสิ่งท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นยนต์และผลิตภัณฑ์ไม้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และการบ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และเทคโนโลยีสารสนเทศ</w:t>
      </w:r>
    </w:p>
    <w:p>
      <w:pPr>
        <w:pStyle w:val="PlainText"/>
        <w:tabs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ind w:left="786" w:hanging="78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รวมเป็นประชาคมเศรษฐกิจอาเซียน มีเป้าหมายสำคัญอย่างไร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ตลาดและฐานการผลิตร่วมกัน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จัดอุปสรรคที่กีดกันการค้าและบริการ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ตัวกลางประสานงานด้านนโยบายน้ำมัน</w:t>
      </w:r>
    </w:p>
    <w:p>
      <w:pPr>
        <w:pStyle w:val="PlainText"/>
        <w:tabs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432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โยชน์ด้านการค้าเสรีระหว่างประเทศสมาชิก</w:t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95</wp:posOffset>
                </wp:positionH>
                <wp:positionV relativeFrom="paragraph">
                  <wp:posOffset>24130</wp:posOffset>
                </wp:positionV>
                <wp:extent cx="4809490" cy="106235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เฉลย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แบบทดสอบ ก่อนเรีย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–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งเรี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๘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๑๐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3.65pt;mso-wrap-distance-left:9.05pt;mso-wrap-distance-right:9.05pt;mso-wrap-distance-top:0pt;mso-wrap-distance-bottom:0pt;margin-top:1.9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เฉลย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แบบทดสอบ ก่อนเรีย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–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หลังเรีย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๘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๑๐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right" w:pos="1218" w:leader="none"/>
          <w:tab w:val="left" w:pos="1440" w:leader="none"/>
          <w:tab w:val="right" w:pos="2772" w:leader="none"/>
          <w:tab w:val="left" w:pos="2996" w:leader="none"/>
          <w:tab w:val="right" w:pos="4494" w:leader="none"/>
          <w:tab w:val="left" w:pos="4718" w:leader="none"/>
          <w:tab w:val="left" w:pos="5991" w:leader="none"/>
          <w:tab w:val="right" w:pos="6047" w:leader="none"/>
          <w:tab w:val="left" w:pos="6440" w:leader="none"/>
          <w:tab w:val="right" w:pos="7769" w:leader="none"/>
          <w:tab w:val="left" w:pos="797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i w:val="false"/>
      <w:iCs w:val="false"/>
      <w:sz w:val="32"/>
      <w:szCs w:val="32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SimSun;宋体" w:cs="Angsana New"/>
      <w:sz w:val="20"/>
      <w:szCs w:val="23"/>
      <w:lang w:eastAsia="zh-CN" w:bidi="th-TH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TitleChar">
    <w:name w:val="Title Char"/>
    <w:qFormat/>
    <w:rPr>
      <w:rFonts w:ascii="Times New Roman" w:hAnsi="Times New Roman" w:eastAsia="Times New Roman" w:cs="Angsana New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Angsana New"/>
      <w:sz w:val="24"/>
      <w:szCs w:val="24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szCs w:val="23"/>
      <w:lang w:val="en-US" w:eastAsia="zh-CN" w:bidi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/index.php?title=&#3629;&#3609;&#3640;&#3616;&#3641;&#3617;&#3636;&#3616;&#3634;&#3588;&amp;action=edit&amp;redlink=1" TargetMode="External"/><Relationship Id="rId3" Type="http://schemas.openxmlformats.org/officeDocument/2006/relationships/hyperlink" Target="http://th.wikipedia.org/wiki/&#3607;&#3623;&#3637;&#3611;&#3648;&#3629;&#3648;&#3594;&#3637;&#3618;" TargetMode="External"/><Relationship Id="rId4" Type="http://schemas.openxmlformats.org/officeDocument/2006/relationships/hyperlink" Target="http://th.wikipedia.org/wiki/&#3611;&#3619;&#3632;&#3648;&#3607;&#3624;&#3592;&#3637;&#3609;" TargetMode="External"/><Relationship Id="rId5" Type="http://schemas.openxmlformats.org/officeDocument/2006/relationships/hyperlink" Target="http://th.wikipedia.org/wiki/&#3611;&#3619;&#3632;&#3648;&#3607;&#3624;&#3629;&#3636;&#3609;&#3648;&#3604;&#3637;&#3618;" TargetMode="External"/><Relationship Id="rId6" Type="http://schemas.openxmlformats.org/officeDocument/2006/relationships/hyperlink" Target="http://th.wikipedia.org/wiki/&#3611;&#3619;&#3632;&#3648;&#3607;&#3624;&#3611;&#3634;&#3611;&#3633;&#3623;&#3609;&#3636;&#3623;&#3585;&#3636;&#3609;&#3637;" TargetMode="External"/><Relationship Id="rId7" Type="http://schemas.openxmlformats.org/officeDocument/2006/relationships/hyperlink" Target="http://th.wikipedia.org/wiki/&#3611;&#3619;&#3632;&#3648;&#3607;&#3624;&#3629;&#3629;&#3626;&#3648;&#3605;&#3619;&#3648;&#3621;&#3637;&#3618;" TargetMode="External"/><Relationship Id="rId8" Type="http://schemas.openxmlformats.org/officeDocument/2006/relationships/hyperlink" Target="http://th.wikipedia.org/wiki/&#3611;&#3619;&#3632;&#3648;&#3607;&#3624;&#3585;&#3633;&#3617;&#3614;&#3641;&#3594;&#3634;" TargetMode="External"/><Relationship Id="rId9" Type="http://schemas.openxmlformats.org/officeDocument/2006/relationships/hyperlink" Target="http://th.wikipedia.org/wiki/&#3611;&#3619;&#3632;&#3648;&#3607;&#3624;&#3621;&#3634;&#3623;" TargetMode="External"/><Relationship Id="rId10" Type="http://schemas.openxmlformats.org/officeDocument/2006/relationships/hyperlink" Target="http://th.wikipedia.org/wiki/&#3611;&#3619;&#3632;&#3648;&#3607;&#3624;&#3614;&#3617;&#3656;&#3634;" TargetMode="External"/><Relationship Id="rId11" Type="http://schemas.openxmlformats.org/officeDocument/2006/relationships/hyperlink" Target="http://th.wikipedia.org/wiki/&#3611;&#3619;&#3632;&#3648;&#3607;&#3624;&#3652;&#3607;&#3618;" TargetMode="External"/><Relationship Id="rId12" Type="http://schemas.openxmlformats.org/officeDocument/2006/relationships/hyperlink" Target="http://th.wikipedia.org/wiki/&#3611;&#3619;&#3632;&#3648;&#3607;&#3624;&#3648;&#3623;&#3637;&#3618;&#3604;&#3609;&#3634;&#3617;" TargetMode="External"/><Relationship Id="rId13" Type="http://schemas.openxmlformats.org/officeDocument/2006/relationships/hyperlink" Target="http://th.wikipedia.org/wiki/&#3611;&#3619;&#3632;&#3648;&#3607;&#3624;&#3610;&#3619;&#3641;&#3652;&#3609;" TargetMode="External"/><Relationship Id="rId14" Type="http://schemas.openxmlformats.org/officeDocument/2006/relationships/hyperlink" Target="http://th.wikipedia.org/wiki/&#3617;&#3634;&#3648;&#3621;&#3648;&#3595;&#3637;&#3618;&#3605;&#3632;&#3623;&#3633;&#3609;&#3629;&#3629;&#3585;" TargetMode="External"/><Relationship Id="rId15" Type="http://schemas.openxmlformats.org/officeDocument/2006/relationships/hyperlink" Target="http://th.wikipedia.org/wiki/&#3611;&#3619;&#3632;&#3648;&#3607;&#3624;&#3605;&#3636;&#3617;&#3629;&#3619;&#3660;-&#3648;&#3621;&#3626;&#3648;&#3605;" TargetMode="External"/><Relationship Id="rId16" Type="http://schemas.openxmlformats.org/officeDocument/2006/relationships/hyperlink" Target="http://th.wikipedia.org/wiki/&#3611;&#3619;&#3632;&#3648;&#3607;&#3624;&#3629;&#3636;&#3609;&#3650;&#3604;&#3609;&#3637;&#3648;&#3595;&#3637;&#3618;" TargetMode="External"/><Relationship Id="rId17" Type="http://schemas.openxmlformats.org/officeDocument/2006/relationships/hyperlink" Target="http://th.wikipedia.org/wiki/&#3611;&#3619;&#3632;&#3648;&#3607;&#3624;&#3615;&#3636;&#3621;&#3636;&#3611;&#3611;&#3636;&#3609;&#3626;&#3660;" TargetMode="External"/><Relationship Id="rId18" Type="http://schemas.openxmlformats.org/officeDocument/2006/relationships/hyperlink" Target="http://th.wikipedia.org/wiki/&#3611;&#3619;&#3632;&#3648;&#3607;&#3624;&#3626;&#3636;&#3591;&#3588;&#3650;&#3611;&#3619;&#3660;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s://www.facebook.com/PrawatisastrSakl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kknontat.com/" TargetMode="External"/><Relationship Id="rId23" Type="http://schemas.openxmlformats.org/officeDocument/2006/relationships/image" Target="media/image3.jpeg"/><Relationship Id="rId24" Type="http://schemas.openxmlformats.org/officeDocument/2006/relationships/hyperlink" Target="http://www.thai-aec.com/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eoffice.alro.go.th/ASEAN/html/asean_page.html&#3588;&#3657;&#3609;&#3623;&#3633;&#3609;&#3607;&#3637;&#3656;30 &#3648;&#3617;&#3625;&#3634;&#3618;&#3609;" TargetMode="External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hyperlink" Target="http://www.xn--12cg1cxchd0a2gzc1c5d5a.net/" TargetMode="External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hyperlink" Target="http://aseanwatch.org/2014/11/25&#3588;&#3657;&#3609;" TargetMode="External"/><Relationship Id="rId33" Type="http://schemas.openxmlformats.org/officeDocument/2006/relationships/image" Target="media/image7.png"/><Relationship Id="rId34" Type="http://schemas.openxmlformats.org/officeDocument/2006/relationships/hyperlink" Target="http://www.yupparaj.ac.th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s://www.gotoknow.org/" TargetMode="External"/><Relationship Id="rId37" Type="http://schemas.openxmlformats.org/officeDocument/2006/relationships/image" Target="media/image9.jpeg"/><Relationship Id="rId38" Type="http://schemas.openxmlformats.org/officeDocument/2006/relationships/hyperlink" Target="" TargetMode="External"/><Relationship Id="rId39" Type="http://schemas.openxmlformats.org/officeDocument/2006/relationships/hyperlink" Target="http://th.wikipedia.org/wiki/&#3611;&#3619;&#3632;&#3648;&#3607;&#3624;&#3592;&#3637;&#3609;" TargetMode="External"/><Relationship Id="rId40" Type="http://schemas.openxmlformats.org/officeDocument/2006/relationships/hyperlink" Target="http://th.wikipedia.org/wiki/&#3611;&#3619;&#3632;&#3648;&#3607;&#3624;&#3629;&#3636;&#3609;&#3648;&#3604;&#3637;&#3618;" TargetMode="External"/><Relationship Id="rId41" Type="http://schemas.openxmlformats.org/officeDocument/2006/relationships/hyperlink" Target="http://th.wikipedia.org/wiki/&#3611;&#3619;&#3632;&#3648;&#3607;&#3624;&#3629;&#3629;&#3626;&#3648;&#3605;&#3619;&#3648;&#3621;&#3637;&#3618;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3:00Z</dcterms:created>
  <dc:creator>iOHM</dc:creator>
  <dc:description/>
  <dc:language>en-US</dc:language>
  <cp:lastModifiedBy>admin</cp:lastModifiedBy>
  <dcterms:modified xsi:type="dcterms:W3CDTF">2015-07-01T06:23:00Z</dcterms:modified>
  <cp:revision>2</cp:revision>
  <dc:subject/>
  <dc:title/>
</cp:coreProperties>
</file>