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การเรียนรู้ที่ ๑ เรื่อง เวลาและการแบ่งยุคสมัยทางประวัติศาสตร์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 xml:space="preserve">กลุ่มสาระการเรียนรู้สังคมศึกษาฯ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รายวิชาประวัติศาสตร์ รหัสวิชา ส ๒๑๑๐๒ 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ั้นมัธยมศึกษาปีที่ ๑ เวลา ๕ ชั่วโม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635</wp:posOffset>
                </wp:positionH>
                <wp:positionV relativeFrom="paragraph">
                  <wp:posOffset>123190</wp:posOffset>
                </wp:positionV>
                <wp:extent cx="57016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05pt;margin-top:9.7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มาตรฐานการเรียนรู้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ัวชี้วัด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าระที่ ๔ ประวัติศาสตร์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การเรียนรู้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 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ข้าใจความหมาย ความสำคัญของเวลาและยุคสมัยทางประวัติศาสตร์ สามารถใช้วิธีการทางประวัติศาสตร์มาวิเคราะห์เหตุการณ์ต่างๆ อย่างเป็นระบบ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ัวชี้วัด ส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 ม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 วิเคราะห์ความสำคัญของเวลาในการศึกษาประวัติศาสตร์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ัวชี้วัด ส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 ม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 เทียบศักราชตามระบบต่างๆ ที่ใช้ในการศึกษาประวัติศาสตร์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าระสำคัญ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คิดรวบยอ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วลา ช่วงเวลา ยุคสมัยทางประวัติศาสตร์ และการเทียบศักราชตามระบบต่างๆ มีความสำคัญต่อการศึกษาประวัติศาสตร์ ทำให้เห็นความสัมพันธ์และความสำคัญของอดีตที่มีต่อปัจจุบันและอนาคต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าระการเรียนรู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ด้านความรู้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วลากับประวัติศาสตร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สัมพันธ์ระหว่างเวลากับประวัติศาสตร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สำคัญของเวลาในการศึกษาประวัติศาสตร์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แบ่งช่วงเวลาในประวัติศาสตร์สากล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แบ่งช่วงเวลาในประวัติศาสตร์ไทย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มาของศักราช ได้แก่ จ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ฮ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ธีการเทียบศักราชในระบบต่างๆ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ัวอย่างการใช้ศักราชในระบบต่างๆ ที่ปรากฏในเอกสารประวัติศาสตร์ไทย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ด้านทักษะ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ระบวนการ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บวนการคิดวิเคราะห์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-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บวนการสร้างองค์ความรู้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กษะการนำเสนองา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บวนการปฏิบัติ และกระบวนการกลุ่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ด้านเจตคติ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ห็นความสำคัญของเรื่องเวลา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-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ห็นความสำคัญและตระหนักในคุณค่าของประวัติศาสตร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มรรถนะสำคัญของผู้เรีย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สามารถในการสื่อส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สามารถในการคิ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สามารถในการแก้ปัญหา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สามารถในการใช้ทักษะชีวิต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สามารถด้านการใช้เทคโนโลยี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ุณลักษณะอันพึงประสงค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-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ซื่อสัตย์  สุจริต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-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ฝ่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-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ุ่งมั่นในการทำงา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-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ักความเป็นไท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ิ้น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ภาระงา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-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ขียนผังมโนทัศน์ในหัวข้อ “ความสำคัญของเวลากับการศึกษาประวัติศาสตร์”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-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่นป้ายบัตรคำศักราชและ ตารางหลักการเทียบศักราช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วัดและประเมินผล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3083"/>
        <w:gridCol w:w="2998"/>
      </w:tblGrid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ครื่องมือ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กณฑ์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๔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๑ ม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๑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ประเมินการเขียนผังมโนทัศน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แบบประเมินการเขียนผังมโนทัศน์ในหัวข้อ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“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ความสำคัญของเวลาและการแบ่งยุคสมัยในการศึกษาประวัติศาสตร์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”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ผ่านการประเมินระดับคุณภาพ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๓ ขึ้นไป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ประเมินชิ้นงาน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แบบประเมินผลงานการทำแผ่นป้ายศักราชและตารางการเทียบศักราช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ผ่านการประเมินระดับคุณภาพ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๒ ขึ้นไป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ประเมินการทำใบ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แบบประเมินการทำใบงานเรื่อง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การแบ่งยุคสมัยประวัติศาสตร์สากล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ผ่านการประเมินระดับคุณภาพ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๒ ขึ้นไป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๔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๑ ม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๒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ะเมินทักษะการคิดวิเคราะห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แบบทดสอบเกมส์การแข่งขัน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ได้คะแนนในการนำองค์ความรู้ไปใช้ในการตอบคำถามได้คะแนนร้อยละ ๖๐ ขึ้นไป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ังเกตพฤติกรรมรายบุคคล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แบบสังเกตพฤติกรรมรายบุคคล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ได้ระดับคุณภาพ ๒ ขึ้นไป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ังเกตทักษะกระบวนการกลุ่ม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แบบสังเกตพฤติกรรมการทำงานกลุ่ม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ได้คะแนนระดับคุณภาพ ๒ ขึ้นไป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ประเมินทักษะการนำเสนองาน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แบบประเมินการนำเสนองานหน้าชั้นเรียน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ได้คะแนนระดับคุณภาพ ๒ ขึ้นไป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ิจกรรมการเรียนรู้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3495</wp:posOffset>
                </wp:positionH>
                <wp:positionV relativeFrom="paragraph">
                  <wp:posOffset>144780</wp:posOffset>
                </wp:positionV>
                <wp:extent cx="5732145" cy="400050"/>
                <wp:effectExtent l="698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28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5pt;margin-top:11.4pt;width:451.3pt;height:31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ั่วโมงที่ ๑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จัดการเรียนรู้แบบใช้คำถาม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เคราะห์ความสำคัญของเวลาและความสัมพันธ์ของช่วงเวลาจากอดีต ปัจจุบันและอนาคตได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ห็นความสำคัญของเวลาในการศึกษาประวัติศาสตร์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าระสำคัญ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คิดรวบยอ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ศึกษาประวัติศาสตร์สิ่งสำคัญจะต้องกำหนดเวลา มีการนับย้อนอดีตว่ามีวิวัฒนาการมานานเท่าใด ดังนั้นการศึกษาเรื่องราวของประวัติศาสตร์จึงมักควบคู่ไปกับการนับเวลาเสมอ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การเรียนรู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ูให้นักเรียนดูภาพนาฬิกาแล้วซักถามนักเรียนว่า นาฬิกามีความเกี่ยวข้องกับเรื่องใด และมีความสำคัญอย่างไรกับชีวิตประจำวันของมนุษย์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color w:val="002060"/>
          <w:sz w:val="32"/>
          <w:sz w:val="32"/>
          <w:szCs w:val="32"/>
          <w:lang w:bidi="th-TH"/>
        </w:rPr>
        <w:t>แนวคำตอบ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ี่ยวข้องกับเรื่องของเวลา ซึ่งมีความสำคัญต่อการดำเนินกิจกรรมในชีวิตประจำวันของมนุษย์เพื่อให้เกิดความเข้าใจตรงกันในการทำกิจกรรมต่างๆ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แจ้งจุดประสงค์การเรียนรู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แบ่งกลุ่มนักเรียนกลุ่มละ ๕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๖ คน คละกันตามความสามารถ เพื่อดำเนินกิจกรรมตามใบงานที่ ๑ ใช้เวลา ๒๐ นาที ดังนี้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 ครูแจกใบงานที่ ๑ โดยมีคำชี้แจงการทำงานด้วยกระบวนการกลุ่ม และแจกใบความรู้ที่ ๑ ประกอบด้วยภาพเหตุการณ์และบัตรข้อความเหตุการณ์ทางประวัติศาสตร์ให้กับนักเรียนทุกกลุ่มประกอบด้วย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ภาพเหตุการณ์ การเลิกทาส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ภาพเหตุการณ์ การปฏิวัติเปลี่ยนแปลงการปกครองจากระบอบสมบูรณาญาสิทธิราชย์เป็นระบอบประชาธิปไตย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ภาพเหตุการณ์ ๑๔  ตุลาคม  ๒๕๑๖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ภาพเหตุการณ์ สงครามโลกครั้งที่ ๒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ภาพเหตุการณ์ วินาศกรรม ๑๑ กันยายน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๕๔๔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 สมาชิกในกลุ่มช่วยกันจับคู่ภาพและบัตรข้อความเหตุการณ์ทางประวัติศาสตร์ให้ตรงกั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กำหนดให้นักเรียนทุกกลุ่มเลือกภาพกลุ่มละ ๑ ภาพ เลือกบัตรข้อความเหตุการณ์ทางประวัติศาสตร์ กลุ่มละ ๑ บัตร โดยให้นักเรียนในกลุ่มอภิปรายเกี่ยวกับภาพและบัตรข้อความ ที่สมาชิกในกลุ่มเลือกและให้สมาชิกในกลุ่มช่วยกันตอบคำถาม พร้อมทั้งเตรียมนำเสนอทีละกลุ่มดังประเด็นคำถามต่อไปนี้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  ภาพที่กลุ่มเลือกตอบ คือภาพเหตุการณ์ใด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 เป็นภาพที่เกิดขึ้นในช่วงเวลาใด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 เหตุการณ์ภาพในอดีตที่เกิดขึ้นนั้นมีความสำคัญและมีความสัมพันธ์กับปัจจุบันและอนาคตอย่างไร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ัวแทนกลุ่มออกมานำเสนองานหน้าชั้นเรียน ครูและนักเรียนร่วมกันเสนอแนะและเพิ่มเติมเนื้อหาให้สมบูรณ์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ช้เวลา ๑๐ นาที 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และนักเรียนร่วมกันสรุปถึงความสำคัญของเวลาในการศึกษาประวัติศาสตร์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มอบหมายการบ้านให้นักเรียนทุกคน เขียนผังมโนทัศน์ในหัวข้อ “ความสำคัญของเวลากับการศึกษาประวัติศาสตร์ เพื่อนำมาศึกษากันในชั่วโมงที่ ๒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ื่อและแหล่งเรียนรู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ภาพนาฬิกา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ภาพเหตุการณ์ทางประวัติศาสตร์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ัตรข้อความเหตุการณ์ทางประวัติศาสตร์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     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วัดและประเมินผล</w:t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44"/>
        <w:gridCol w:w="275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ครื่องมือ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กณฑ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ประเมินการเขียนผังมโนทัศน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แบบประเมินการเขียนผังมโนทัศน์ในหัวข้อ “ความสำคัญของเวลากับการศึกษาประวัติศาสตร์”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ได้คะแนนการประเมินระดับคุณภาพ ๓ ขึ้นไป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ประเมินกระบวนการกลุ่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แบบประเมินการปฏิบัติงานแล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การนำเสนองานหน้าชั้นเรียน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6" w:hanging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ร่วมปฏิบัติกิจกรรมกลุ่มและนำเสนองานหน้าชั้นเรียนได้คะแนนระดับคุณภาพ ๓ ขึ้นไป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ประเมินคุณลักษณะอันพึงประสงค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แบบประเมินคุณลักษณะอันพึงประสงค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ระดับคุณภาพ ๒ขึ้นไป 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ประเมินสมรรถนะสำคัญผู้เรีย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แบบประเมินสมรรถนะสำคัญของผู้เรียน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ระดับคุณภาพ ๒ขึ้นไป 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065</wp:posOffset>
                </wp:positionH>
                <wp:positionV relativeFrom="paragraph">
                  <wp:posOffset>140970</wp:posOffset>
                </wp:positionV>
                <wp:extent cx="5732145" cy="40005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28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95pt;margin-top:11.1pt;width:451.3pt;height:31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ั่วโมงที่ ๒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วิธีการสอนแบบโมเดลซิปปา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ธิบายการแบ่งยุคสมัยในประวัติศาสตร์สากล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าระสำคัญ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คิดรวบยอด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แบ่งยุคสมัยทางประวัติศาสตร์ทำให้มนุษย์เข้าใจเหตุการณ์ทางประวัติศาสตร์ที่สัมพันธ์กับ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ดีต ปัจจุบัน และอนาคต ตระหนักถึงความสำคัญในความต่อเนื่องของเวลา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การเรียนรู้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ูฉายภาพ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นำภาพ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ดำรงชีวิตและเครื่องมือเครื่องใช้ของมนุษย์ยุคหินและมนุษย์ยุค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ัจจุบันให้นักเรียนดู แล้วถามนักเรียนว่านักเรียนเคยเห็นภาพนี้หรือไม่ เป็นภาพเกี่ยวกับอะไร และเป็นมนุษย์ยุคใดภาพทั้งสองภาพมีความเหมือนกัน และแตกต่างกันอย่างไ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นักเรียนร่วมกันแสดงความคิดเห็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อธิบายให้นักเรียนทราบว่าภาพทั้งสองภาพมีความเหมือนกั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ื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ภาพการดำรงชีวิตและภาพเครื่องมือเครื่องใช้ของมนุษย์เหมือนกัน แต่ส่วนที่แตกต่างกั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ือช่วงของเวลาและพัฒนาการของเครื่องมือเครื่องใช้และวิถีการดำรงชีวิต ใช้เวลา ๑๐ นาที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แจ้งจุดประสงค์การเรียนรู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บ่งนักเรียนออกเป็นกลุ่มๆ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ะ ๕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๖ คนตามความเหมาะสมของจำนวนนักเรียน คละกันตามความสามารถ และแจกใบงานที่ ๒ โดยใช้เวลา ๒๐ นาที โดยมีกิจกรรมดังนี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 ให้นักเรียนทุกคนศึกษาใบความรู้ที่ ๒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๑ เรื่อง การแบ่งยุคสมัยประวัติศาสตร์สากล พร้อมทั้งให้นักเรียนทุกคนในกลุ่มร่วมกันอภิปราย แสดงความคิดเห็น และวิเคราะห์ ถึงยุคสมัยต่างๆ และเขียนคำตอบลงในใบงานของแต่ละคน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๒ นักเรียนแต่ละกลุ่มมอบหมายให้ตัวแทนกลุ่มนำเสนอผลการอภิปราย การคิดวิเคราะห์ตามที่ได้สรุปลงในใบงานที่ ๒ จนครบทุกกลุ่ม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ใช้เวลา ๑๐ นาที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นักเรียนและครูร่วมกัน ถึงสรุปองค์ความรู้ที่ได้จากการศึกษาใบความรู้และจากผลการสรุปของแต่ละกลุ่มสมัยประวัติศาสตร์และประวัติศาสตร์สากล นักเรียนทุกกลุ่มนำผลงานของตนเองไปติดที่หน้าห้องเพื่อให้เพื่อนๆได้ศึกษาอีกครั้ง และนำไปสู่การเรียนรู้ในชั่วโมงที่ ๓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ช้เวลา ๑๐ นาที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ื่อและแหล่งเรียนรู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ูปภาพมนุษย์ยุคก่อนประวัติศาสตร์และมนุษย์ยุคปัจจุบั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ูปภาพเครื่องมือเครื่องใช้ของมนุษย์ก่อนประวัติศาสตร์และมนุษย์ยุคปัจจุบั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ังการแบ่งช่วงเวลาในประวัติศาสตร์สากล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บความรู้ที่ ๒ เรื่อง เกณฑ์การยุคสมัยช่วงเวลาในประวัติศาสตร์สากล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บงานที่ ๒ เรื่อง การแบ่งยุคสมัยประวัติศาสตร์สาก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วัดและประเมินผล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86"/>
        <w:gridCol w:w="311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ครื่องมื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กณฑ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ดสอ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ำถามตามใบงานที่ ๒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รื่องการแบ่งยุคสมัยประวัติศาสตร์สาก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ได้คะแนนการประเมิน ระดับคุณภาพ ๓  ขึ้นไป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ังเกตการทำงานกลุ่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แบบสังเกตพฤติกรร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กระบวนการทำงานกลุ่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ได้คะแนนระดับคุณภาพ ๓ ขึ้นไป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ประเมินคุณลักษณ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อันพึงประสงค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แบบประเมินคุณลักษณ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อันพึงประสงค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ได้คะแนนจากการประเมินระดับคุณภาพ ๒ขึ้นไป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ประเมินสมรรถน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ำคัญผู้เรีย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แบบประเมินสมรรถนะสำคัญผู้เรีย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ได้คะแนนจากการประเมินระดับคุณภาพ ๒ขึ้นไป 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70</wp:posOffset>
                </wp:positionH>
                <wp:positionV relativeFrom="paragraph">
                  <wp:posOffset>-62865</wp:posOffset>
                </wp:positionV>
                <wp:extent cx="5732145" cy="400050"/>
                <wp:effectExtent l="6985" t="6350" r="571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28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pt;margin-top:-4.95pt;width:451.3pt;height:31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ั่วโมงที่ ๓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ิธีการสอน กระบวนการกลุ่ม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ธิบายการแบ่งช่วงเวลาทางประวัติศาสตร์ไทยได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เคราะห์ความสำคัญของการแบ่งช่วงเวลาในประวัติศาสตร์ไทย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าระสำคัญ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คิดรวบยอด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</w:rPr>
        <w:t>เกณฑ์การแบ่งยุคสมัยของประวัติศาสตร์ไทยใช้เกณฑ์การแบ่งทั้งสอดคล้องกับหลักสากลและแบบไท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การเรียนรู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ูทบทวนเนื้อหาการแบ่งช่วงเวลาในประวัติศาสตร์สากล โดยตั้งคำถามให้นักเรียนร่วมกันวิเคราะห์ว่า การแบ่งยุคสมัยประวัติศาสตร์สากลมีประโยชน์ต่อการศึกษาประวัติศาสตร์ไทยหรือไม่ อย่างไ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นวคำตอ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มีประโยชน์ต่อการศึกษาประวัติศาสตร์ไทย เพราะช่วยให้ทราบช่วงเวลาที่เกิดเหตุการณ์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ประวัติศาสตร์ไทยและประวัติศาสตร์สากลที่ตรงกัน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แจ้งจุดประสงค์การเรียนรู้ ให้นักเรียนทราบ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อธิบายให้นักเรียนฟังเกี่ยวกับการแบ่งช่วงเวลาในประวัติศาสตร์ไทยว่ามีการแบ่งทั้งสอดคล้องและแตกต่างจากช่วงเวลาในประวัติศาสตร์สากล โดยมีการแบ่งเป็น ๒ ยุค กว้างๆ เหมือนกัน คือ ยุคก่อนประวัติศาสตร์และยุคประวัติศาสตร์ ในส่วนของยุคก่อนประวัติศาสตร์ใช้เกณฑ์เดียวกันกับแบบสาก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ต่ที่แตกต่างจากแบบสากลคือ การแบ่งช่วงเวลาสมัยประวัติศาสตร์ของไทยจะมีการแบ่งเป็นหลายแบบ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ำเข้าสู่บทเรียนใช้เวลา  ๑๐ นาที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แบ่งนักเรียนออกเป็นกลุ่มๆ ละ ๕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๖ คน โดยใช้กลุ่มเดิมจากชั่วโมงที่ ๒ และแจกใบงานที่ ๓ และใบความรู้ที่ ๓  โดยใช้เวลา ๓๐ นาที โดยมีกิจกรรมดังนี้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 ครูแจกใบความรู้ที่ ๓ เรื่อง การแบ่งยุคสมัยประวัติศาสตร์ไทย โดยให้สมาชิกทุกคนในกลุ่มร่วมกันศึกษาและอภิปราย พร้อมทั้งร่วมกันสรุปองค์ความรู้เรื่องการแบ่งยุคสมัยประวัติศาสตร์ไท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ออกมาในรูปของผังมโนทัศน์ โดยเขียนลงในใบงานที่ ๓  พร้อมทั้งส่งตัวแทนกลุ่มนำเสนอผังมโนทัศน์ตามที่สรุปในใบงานที่ ๓ พร้อมทั้งติดไว้ที่กระดานหน้าห้อง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 ครูและนักเรียนร่วมกันสรุปเนื้อหาให้สมบูรณ์ ตามผังมโนทัศน์ที่ทุกกลุ่มนำเสนอ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นักเรียนทุกคนทำแบบทดสอบ เรื่อง การแบ่งยุคสมัยประวัติศาสตร์ไทย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โดยใช้เวลา ๑๐ นาที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๖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ครูนัดหมายการเตรียมเนื้อหาสำหรับการเรียนในชั่วโมงที่ ๔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ื่อและแหล่งเรียนรู้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บความรู้ที่ ๓ เรื่องการแบ่งยุคสมัยประวัติศาสตร์ไทย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บบทดสอบเรื่องการแบ่งยุคสมัยประวัติศาสตร์ไท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ดและประเมินผล</w:t>
      </w:r>
      <w:r>
        <w:rPr/>
        <w:tab/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686"/>
        <w:gridCol w:w="261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ครื่องมือ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กณฑ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ทดสอบ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แบบทดสอบ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เรื่อง การแบ่งยุคสมัยประวัติศาสตร์ไทย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คะแนนร้อยละ ๖๐ ขึ้นไป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ังเกตทักษะการทำงานกลุ่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บสังเกตพฤติกรรมการทำงานกลุ่ม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ระดับคุณภาพ ๓ ขึ้นไป  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ิ้นงานผังมโนทัศน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บประเมินผังมโนทัศน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ระดับคุณภาพ ๒ ขึ้นไป 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ังเกตคุณลักษณะอันพึงประสงค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แบบประเมินคุณลักษณะอันพึงประสงค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ระดับคุณภาพ ๒ขึ้นไป  ผ่านเกณฑ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ังเกตสมรรถนะสำคัญผู้เรีย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แบบประเมินสมรรถนะสำคัญผู้เรียน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ระดับคุณภาพ ๒ขึ้นไป ผ่านเกณฑ์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160</wp:posOffset>
                </wp:positionH>
                <wp:positionV relativeFrom="paragraph">
                  <wp:posOffset>-57150</wp:posOffset>
                </wp:positionV>
                <wp:extent cx="5732145" cy="400050"/>
                <wp:effectExtent l="6985" t="6350" r="571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28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8pt;margin-top:-4.5pt;width:451.3pt;height:31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ั่วโมง ๔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ทคนิคการสอนแบบจิกซอร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                            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อกที่มาของศักราชในระบบต่างๆได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ธิบายวิธีการเทียบศักราชในระบบต่างๆได้อย่างถูกต้อ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าระสำคัญ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คิดรวบยอ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ทราบที่มาของศักราชมีความสำคัญในการเทียบศักราช เพื่อให้เกิดความเข้าใจตรงกันในเหตุการณ์ที่เกิดขึ้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ิจกรรมการเรียนรู้ 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กระตุ้นนักเรียนด้วยการสนทนาซักถามดังนี้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เรียนคิดว่าปฏิทินมีความสำคัญอย่างไรกับมนุษย์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เรียนคิดว่าประเทศไทยรับวิธีการนับศักราชมาจากที่ใด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นวคำตอ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ปฏิทินมีความสำคัญต่อมนุษย์ในการดำเนินชีวิตประจำวันและมีประโยชน์มากมาย เราทุกคนจำเป็นต้องดูปฏิทินเพื่อให้รู้ว่าวันนั้นเป็นวันอะไร มีความสำคัญอย่างไรบ้าง เพื่อให้รู้เวลาในแต่ละวันในหนึ่งปีในการกำหนดกิจกรรมต่างๆ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ตนเอง ประเทศไทยรับเอาวิธีการนับศักราชมาทั้งจากสากลและที่คนไทยคิดขึ้นมาเอง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แจ้งจุดประสงค์การเรียนรู้ นำเข้าสู่บทเรียนใช้เวลา ๑๐ นาที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เรียนแบ่งกลุ่มๆ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ะ ๔ – ๕ คน คละกันตามความสามารถ พร้อมทั้งแจกใบงานที่ ๔ โดยใช้เวลาในทำกิจกรรมทั้งหมด ๓๐ นาที ดังนี้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 ใบงานที่ ๔ มีคำชี้แจงว่า ให้สมาชิกในกลุ่มเลือกประธานกลุ่ม รองประธาน และเลขานุการเลือกหมายเลขประจำตัวสมาชิก เรียกว่ากลุ่มบ้า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 ให้สมาชิกในกลุ่มทุกคน แยกย้ายกันไปเข้ากลุ่มใหม่ที่มีหมายเลขตรงกับหมายเลขตนเอง เรียกว่ากลุ่มเชี่ยวชาญ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 ให้สมาชิกกลุ่มเชี่ยวชาญทุกคนตั้งใจศึกษาหัวข้อย่อยในใบความรู้ที่ ๔ ตามหัวข้อย่อยที่ตนเองได้รับผิดชอ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ใช้เวลา ๑๐ นาที ดังนี้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เลข ๑ คริสต์ศักราชและฮิจเราะห์ศักราช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เลข ๒ มหาศักราชและจุลศักราช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เลข ๓ พุทธศักราช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เลข ๔ รัตนโกสินทร์ศก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 สมาชิกกลุ่มเชี่ยวชาญศึกษาใบความรู้ตามหัวข้อย่อยที่ตนเองได้รับ จนเกิดความเข้าใจพร้อมที่จะกลับไปอธิบายให้สมาชิกในกลุ่มบ้านฟัง ก็เชิญสมาชิกทุกคนกลับเข้ากลุ่มบ้านของตนเอง นำเสนอข้อมูลให้เพื่อนๆสมาชิกทุกคนฟังพร้อมกัน  โดยใช้เวลาอธิบาย ๑๐ นาที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สมาชิกในกลุ่มร่วมกันสรุปองค์ความรู้เรื่องที่มาของศักราชและวิธีการเทียบศักราชในระบบต่างๆ พร้อมทั้งตอบคำถามลงในใบงานที่ ๔ ของทุกคน ใช้เวลา ๑๐ นาที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๖ ครูเฉลยคำตอบในใบงาน แล้วนำคะแนนที่ได้ของสมาชิกทุกคนมาหาค่าเฉลี่ยเป็นคะแนนกลุ่ม กลุ่มใดมีคะแนนสูงสุด ครูและนักเรียนร่วมกันชมเชย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มอบหมายงานให้นักเรียนทุกกลุ่มไปทำป้ายข้อความศักราช และตารางการเทียบศักราช ไปติดตามบริเวณโรงเรียน โดยใช้เวลาหลังเลิกเรีย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ื่อและแหล่งเรียนรู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ัตรคำ คำย่อศักราช จ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ฮ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บความรู้ที่ ๔ เรื่องที่มาของศักราช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บงานที่ ๔ และแบบทดสอบเรื่องที่มาของศักราชและวิธีการเทียบศักราช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ดและประเมินผล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41"/>
        <w:gridCol w:w="301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ครื่องมือ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กณฑ์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ดสอบ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บทดสอบเรื่องที่มาของศักราช ตามใบงานที่ ๔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ด้คะแนนจากการทำแบบทดสอบ ๖ ข้อขึ้นไป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ประเมินคุณลักษณะอันพึงประสงค์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แบบประเมินคุณลักษณ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อันพึงประสงค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ได้คะแนนจากการประเมิน ระดับคุณภาพ ๒ขึ้นไป 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ประเมินสมรรถนะสำคัญผู้เรียน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แบบประเมินสมรรถน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ำคัญผู้เรียน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ได้คะแนนจากการประเมิน ระดับคุณภาพ ๒ขึ้นไป 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3020</wp:posOffset>
                </wp:positionH>
                <wp:positionV relativeFrom="paragraph">
                  <wp:posOffset>-82550</wp:posOffset>
                </wp:positionV>
                <wp:extent cx="5732145" cy="400050"/>
                <wp:effectExtent l="6985" t="6350" r="571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28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6pt;margin-top:-6.5pt;width:451.3pt;height:31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ั่วโมง ๕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ช้วิธีการสอนแบบ ที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ี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ที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มารถเทียบศักราชในตัวอย่างการใช้ศักราชในระบบต่างๆ ที่ปรากฏในเอกสารประวัติศาสตร์ไทย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าระสำคัญ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คิดรวบยอด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นำวิธีการเทียบศักราชมาใช้ในการศึกษาเอกสารทางประวัติศาสตร์ส่งผลให้เกิดความเข้าใจในเหตุการณ์และความเชื่อมโยงของอดีต ปัจจุบันและอนาคต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การเรียนรู้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ทบทวนความรู้เรื่องการเทียบศักราชด้วยการถามนักเรียนว่าวิกฤติการณ์ ร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๑๒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วิกฤติการณ์ที่เกิดขึ้นในช่วง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ด  นักเรียนใช้ตัวเลขใดในการเทียบศักราช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แนวคำตอ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ป็นเหตุการณที่เกิดขี้นใน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๔๓๖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มัยรัชกาลที่ ๕ใช้วิธีการเทียบโดย นำ ตัวเลข ๒๓๒๔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+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๑๑๒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=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๒๔๓๖ 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ูแจ้งจุดประสงค์การเรียนรู้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นำเข้าสู่บทเรียนและทบทวนความรู้เดิมใช้เวลา ๑๐ นาที 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จัดนักเรียนเข้ากลุ่มเดิมในชั่วโมงที่แล้ว เรียกว่ากลุ่มบ้านของเรา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ทำหน้าที่เป็นผู้จัดการห้องเรียน โดยให้สมาชิกในกลุ่มบ้านของเรา แยกย้ายกันเป็นตัวแทนกลุ่มไปแข่งขันกับกลุ่มอื่น กลุ่มใหม่ที่รวมกันเรียกว่ากลุ่มแข่งขัน โดยมีขั้นตอนและกติกา ดังนี้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๑ ครูแจกใบงานที่  ๕  ให้สมาชิกในกลุ่มแข่งขัน แข่งกันตอบคำถาม ๑๐ คำถาม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คำถามเหมือนกั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ดยกำหนดให้สมาชิกคนที่ ๑ เป็นคนอ่านคำถาม จับคำถามขึ้นมา และอ่านคำถามให้กลุ่มฟัง ให้สมาชิกที่เหลือ จำนวน ๓ – ๔ คน เขียนคำตอบลงในใบงานที่ ๕ 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ช้เวลาทำกิจกรรม ๒๐ นาที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 เมื่อผู้อ่าน อ่านคำถามครบทั้ง ๑๐ คำถามแล้ว ให้ผู้อ่านคำถามเปิดคำตอบแล้วอ่านเฉลยคำตอบที่ถูกให้กลุ่มฟัง โดยให้สมาชิกตรวจคำตอบในใบงาน พร้อมยกมือตอบโดยมีเกณฑ์ให้คะแนนคำตอบ ดัง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ู้ยกมือตอบถูกเป็นคนแรกได้ ๒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ยกมือตอบถูกคนต่อไปได้    ๑   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ู้ยกมือแต่คำตอบผิดได้       ๐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 ให้ผู้อ่านปฏิบัติตามขั้นตอนไปเรื่อยๆ จนครบทั้ง ๑๐ ข้อ ใช้เวลา ๑๐ นาที แล้วให้ทุกคนรวมคะแนนของตนเองจัดลำดับคะแนนที่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ได้คะแนนรวมอันดับ ๑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โบนัส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๐  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ได้คะแนนรวมอันดับ ๒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โบนัส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๘    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ได้คะแนนรวมอันดับ ๓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โบนัส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    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ได้คะแนนรวมน้อยที่สุด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โบนัส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    คะแนน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มื่อการแข่งขันเสร็จแล้วได้คะแนนเรียบร้อย ได้รับโบนัสจากกลุ่ม สมาชิกกลับไปกลุ่มบ้านของเรา รวมแต้มโบนัสของทุกคน ทีมใดที่มีแต้มโบนัสสูงสุดจะได้รับรางวัลและติดประกาศ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และนักเรียนสรุปองค์ความรู้ที่ได้จากการแข่งขันตอบคำถามในเกมส์การแข่งขัน เพื่อสร้างความคิดรวบยอดร่วมกันเรื่อง การนำวิธีการเทียบศักราชมาใช้ในการศึกษาเอกสารทางประวัติศาสตร์ไทย ส่งผลให้เกิดความเข้าใจในเหตุการณ์และความเชื่อมโยงของอดีต ปัจจุบันและอนาคต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ื่อและแหล่ง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บงานที่ ๕ เรื่อง เกมส์การแข่งขันการเทียบศักราชในเอกสารประวัติศาสตร์ไทย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บบคำถามเพื่อใช้ในการแข่งขัน เรื่อง การเทียบศักราชในเอกสารประวัติศาสตร์ไทย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วัดและประเมินผล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340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ครื่องมื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กณฑ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ดสอ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บทดสอบเกมส์การแข่งขั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ด้คะแนนรวมของกลุ่มร้อย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๖๐ ขึ้นไป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ระบวนการกลุ่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บประเมินกระบวนการกลุ่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ระดับคุณภาพ ๒ขึ้นไป 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ประเมินคุณลักษณะอันพึงประสงค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แบบประเมินคุณลักษณ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อันพึงประสงค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ระดับคุณภาพ ๒ขึ้นไป 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ประเมินสมรรถนะสำคัญผู้เรีย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แบบประเมินสมรรถนะสำคัญผู้เรีย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ระดับคุณภาพ ๒ขึ้นไป </w:t>
            </w:r>
          </w:p>
        </w:tc>
      </w:tr>
    </w:tbl>
    <w:p>
      <w:pPr>
        <w:pStyle w:val="Normal"/>
        <w:tabs>
          <w:tab w:val="clear" w:pos="720"/>
          <w:tab w:val="left" w:pos="176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28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</w:r>
    </w:p>
    <w:p>
      <w:pPr>
        <w:pStyle w:val="Normal"/>
        <w:tabs>
          <w:tab w:val="clear" w:pos="720"/>
          <w:tab w:val="left" w:pos="176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28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</w:r>
    </w:p>
    <w:p>
      <w:pPr>
        <w:pStyle w:val="Normal"/>
        <w:tabs>
          <w:tab w:val="clear" w:pos="720"/>
          <w:tab w:val="left" w:pos="176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28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</w:r>
    </w:p>
    <w:p>
      <w:pPr>
        <w:pStyle w:val="Normal"/>
        <w:tabs>
          <w:tab w:val="clear" w:pos="720"/>
          <w:tab w:val="left" w:pos="176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28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</w:r>
    </w:p>
    <w:p>
      <w:pPr>
        <w:pStyle w:val="Normal"/>
        <w:tabs>
          <w:tab w:val="clear" w:pos="720"/>
          <w:tab w:val="left" w:pos="176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28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</w:r>
    </w:p>
    <w:p>
      <w:pPr>
        <w:pStyle w:val="Normal"/>
        <w:tabs>
          <w:tab w:val="clear" w:pos="720"/>
          <w:tab w:val="left" w:pos="176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28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</w:r>
    </w:p>
    <w:p>
      <w:pPr>
        <w:pStyle w:val="Normal"/>
        <w:tabs>
          <w:tab w:val="clear" w:pos="720"/>
          <w:tab w:val="left" w:pos="176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28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</w:r>
    </w:p>
    <w:p>
      <w:pPr>
        <w:pStyle w:val="Normal"/>
        <w:tabs>
          <w:tab w:val="clear" w:pos="720"/>
          <w:tab w:val="left" w:pos="176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28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</w:r>
    </w:p>
    <w:p>
      <w:pPr>
        <w:pStyle w:val="Normal"/>
        <w:tabs>
          <w:tab w:val="clear" w:pos="720"/>
          <w:tab w:val="left" w:pos="176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28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</w:r>
    </w:p>
    <w:p>
      <w:pPr>
        <w:pStyle w:val="Normal"/>
        <w:tabs>
          <w:tab w:val="clear" w:pos="720"/>
          <w:tab w:val="left" w:pos="176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28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</w:r>
    </w:p>
    <w:p>
      <w:pPr>
        <w:pStyle w:val="Normal"/>
        <w:tabs>
          <w:tab w:val="clear" w:pos="720"/>
          <w:tab w:val="left" w:pos="176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28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</w:r>
    </w:p>
    <w:p>
      <w:pPr>
        <w:pStyle w:val="Normal"/>
        <w:tabs>
          <w:tab w:val="clear" w:pos="720"/>
          <w:tab w:val="left" w:pos="176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28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</w:r>
    </w:p>
    <w:p>
      <w:pPr>
        <w:pStyle w:val="Normal"/>
        <w:tabs>
          <w:tab w:val="clear" w:pos="720"/>
          <w:tab w:val="left" w:pos="176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28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</w:r>
    </w:p>
    <w:p>
      <w:pPr>
        <w:pStyle w:val="Normal"/>
        <w:tabs>
          <w:tab w:val="clear" w:pos="720"/>
          <w:tab w:val="left" w:pos="176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28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</w:r>
    </w:p>
    <w:p>
      <w:pPr>
        <w:pStyle w:val="Normal"/>
        <w:tabs>
          <w:tab w:val="clear" w:pos="720"/>
          <w:tab w:val="left" w:pos="176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28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</w:r>
    </w:p>
    <w:p>
      <w:pPr>
        <w:pStyle w:val="Normal"/>
        <w:tabs>
          <w:tab w:val="clear" w:pos="720"/>
          <w:tab w:val="left" w:pos="176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28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</w:r>
    </w:p>
    <w:p>
      <w:pPr>
        <w:pStyle w:val="Normal"/>
        <w:tabs>
          <w:tab w:val="clear" w:pos="720"/>
          <w:tab w:val="left" w:pos="176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28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</w:r>
    </w:p>
    <w:p>
      <w:pPr>
        <w:pStyle w:val="Normal"/>
        <w:tabs>
          <w:tab w:val="clear" w:pos="720"/>
          <w:tab w:val="left" w:pos="176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28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</w:r>
    </w:p>
    <w:p>
      <w:pPr>
        <w:pStyle w:val="Normal"/>
        <w:tabs>
          <w:tab w:val="clear" w:pos="720"/>
          <w:tab w:val="left" w:pos="176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28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</w:r>
    </w:p>
    <w:p>
      <w:pPr>
        <w:pStyle w:val="Normal"/>
        <w:tabs>
          <w:tab w:val="clear" w:pos="720"/>
          <w:tab w:val="left" w:pos="176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28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</w:r>
    </w:p>
    <w:p>
      <w:pPr>
        <w:pStyle w:val="Normal"/>
        <w:tabs>
          <w:tab w:val="clear" w:pos="720"/>
          <w:tab w:val="left" w:pos="176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28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</w:r>
    </w:p>
    <w:p>
      <w:pPr>
        <w:pStyle w:val="Normal"/>
        <w:tabs>
          <w:tab w:val="clear" w:pos="720"/>
          <w:tab w:val="left" w:pos="176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28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</w:r>
    </w:p>
    <w:p>
      <w:pPr>
        <w:pStyle w:val="Normal"/>
        <w:tabs>
          <w:tab w:val="clear" w:pos="720"/>
          <w:tab w:val="left" w:pos="1764" w:leader="none"/>
        </w:tabs>
        <w:spacing w:lineRule="auto" w:line="240" w:before="0" w:after="0"/>
        <w:rPr/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28"/>
          <w:lang w:bidi="th-TH"/>
        </w:rPr>
        <w:t>๙</w:t>
      </w: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  <w:t xml:space="preserve">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28"/>
          <w:lang w:bidi="th-TH"/>
        </w:rPr>
        <w:t>บันทึกผลหลังสอนชั่วโมงที่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28"/>
          <w:lang w:bidi="th-TH"/>
        </w:rPr>
        <w:t>…………</w:t>
      </w:r>
    </w:p>
    <w:p>
      <w:pPr>
        <w:pStyle w:val="Normal"/>
        <w:tabs>
          <w:tab w:val="clear" w:pos="720"/>
          <w:tab w:val="left" w:pos="709" w:leader="none"/>
          <w:tab w:val="left" w:pos="176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28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28"/>
          <w:lang w:bidi="th-TH"/>
        </w:rPr>
        <w:t>ผลการเรียนรู้</w:t>
      </w:r>
    </w:p>
    <w:p>
      <w:pPr>
        <w:pStyle w:val="Normal"/>
        <w:tabs>
          <w:tab w:val="clear" w:pos="720"/>
          <w:tab w:val="left" w:pos="709" w:leader="none"/>
          <w:tab w:val="left" w:pos="176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28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  <w:t>...</w:t>
      </w:r>
    </w:p>
    <w:p>
      <w:pPr>
        <w:pStyle w:val="Normal"/>
        <w:tabs>
          <w:tab w:val="clear" w:pos="720"/>
          <w:tab w:val="left" w:pos="176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28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76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28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28"/>
          <w:lang w:bidi="th-TH"/>
        </w:rPr>
        <w:t>ปัญหาและอุปสรรค</w:t>
      </w:r>
    </w:p>
    <w:p>
      <w:pPr>
        <w:pStyle w:val="Normal"/>
        <w:tabs>
          <w:tab w:val="clear" w:pos="720"/>
          <w:tab w:val="left" w:pos="709" w:leader="none"/>
          <w:tab w:val="left" w:pos="176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28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  <w:t>...</w:t>
      </w:r>
    </w:p>
    <w:p>
      <w:pPr>
        <w:pStyle w:val="Normal"/>
        <w:tabs>
          <w:tab w:val="clear" w:pos="720"/>
          <w:tab w:val="left" w:pos="709" w:leader="none"/>
          <w:tab w:val="left" w:pos="176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28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76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28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28"/>
          <w:lang w:bidi="th-TH"/>
        </w:rPr>
        <w:t>ข้อเสนอแนะ</w:t>
      </w: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28"/>
          <w:lang w:bidi="th-TH"/>
        </w:rPr>
        <w:t>แนวทางแก้ไข</w:t>
      </w:r>
    </w:p>
    <w:p>
      <w:pPr>
        <w:pStyle w:val="Normal"/>
        <w:tabs>
          <w:tab w:val="clear" w:pos="720"/>
          <w:tab w:val="left" w:pos="709" w:leader="none"/>
          <w:tab w:val="left" w:pos="176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28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  <w:t>...</w:t>
      </w:r>
    </w:p>
    <w:p>
      <w:pPr>
        <w:pStyle w:val="Normal"/>
        <w:tabs>
          <w:tab w:val="clear" w:pos="720"/>
          <w:tab w:val="left" w:pos="176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28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764" w:leader="none"/>
        </w:tabs>
        <w:spacing w:lineRule="auto" w:line="240" w:before="0" w:after="0"/>
        <w:jc w:val="right"/>
        <w:rPr>
          <w:rFonts w:ascii="TH SarabunPSK" w:hAnsi="TH SarabunPSK" w:eastAsia="Times New Roman" w:cs="TH SarabunPSK"/>
          <w:sz w:val="32"/>
          <w:szCs w:val="28"/>
          <w:lang w:bidi="th-TH"/>
        </w:rPr>
      </w:pPr>
      <w:r>
        <w:rPr>
          <w:rFonts w:ascii="TH SarabunPSK" w:hAnsi="TH SarabunPSK" w:eastAsia="Times New Roman" w:cs="TH SarabunPSK"/>
          <w:sz w:val="32"/>
          <w:sz w:val="32"/>
          <w:szCs w:val="28"/>
          <w:lang w:bidi="th-TH"/>
        </w:rPr>
        <w:t>ลงชื่อ</w:t>
      </w:r>
      <w:r>
        <w:rPr>
          <w:rFonts w:ascii="TH SarabunPSK" w:hAnsi="TH SarabunPSK" w:eastAsia="Times New Roman" w:cs="TH SarabunPSK"/>
          <w:sz w:val="32"/>
          <w:sz w:val="32"/>
          <w:szCs w:val="28"/>
          <w:lang w:bidi="th-TH"/>
        </w:rPr>
        <w:t>……………………………………………………</w:t>
      </w:r>
      <w:r>
        <w:rPr>
          <w:rFonts w:eastAsia="Times New Roman" w:cs="TH SarabunPSK" w:ascii="TH SarabunPSK" w:hAnsi="TH SarabunPSK"/>
          <w:sz w:val="32"/>
          <w:szCs w:val="28"/>
          <w:lang w:bidi="th-TH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28"/>
          <w:lang w:bidi="th-TH"/>
        </w:rPr>
        <w:t>ผู้สอน</w:t>
      </w:r>
    </w:p>
    <w:p>
      <w:pPr>
        <w:pStyle w:val="Normal"/>
        <w:tabs>
          <w:tab w:val="clear" w:pos="720"/>
          <w:tab w:val="left" w:pos="709" w:leader="none"/>
          <w:tab w:val="left" w:pos="1764" w:leader="none"/>
        </w:tabs>
        <w:spacing w:lineRule="auto" w:line="240" w:before="0" w:after="0"/>
        <w:jc w:val="center"/>
        <w:rPr>
          <w:rFonts w:ascii="TH SarabunPSK" w:hAnsi="TH SarabunPSK" w:eastAsia="Times New Roman" w:cs="TH SarabunPSK"/>
          <w:sz w:val="32"/>
          <w:szCs w:val="28"/>
          <w:lang w:bidi="th-TH"/>
        </w:rPr>
      </w:pPr>
      <w:r>
        <w:rPr>
          <w:rFonts w:eastAsia="TH SarabunPSK" w:cs="TH SarabunPSK" w:ascii="TH SarabunPSK" w:hAnsi="TH SarabunPSK"/>
          <w:sz w:val="32"/>
          <w:szCs w:val="28"/>
          <w:lang w:bidi="th-TH"/>
        </w:rPr>
        <w:t xml:space="preserve">                                                                                  </w:t>
      </w:r>
      <w:r>
        <w:rPr>
          <w:rFonts w:eastAsia="Times New Roman" w:cs="TH SarabunPSK" w:ascii="TH SarabunPSK" w:hAnsi="TH SarabunPSK"/>
          <w:sz w:val="32"/>
          <w:szCs w:val="28"/>
          <w:lang w:bidi="th-TH"/>
        </w:rPr>
        <w:t>(</w:t>
      </w:r>
      <w:r>
        <w:rPr>
          <w:rFonts w:eastAsia="Times New Roman" w:cs="TH SarabunPSK" w:ascii="TH SarabunPSK" w:hAnsi="TH SarabunPSK"/>
          <w:sz w:val="32"/>
          <w:szCs w:val="28"/>
          <w:lang w:bidi="th-TH"/>
        </w:rPr>
        <w:t>………………………………………………………</w:t>
      </w:r>
      <w:r>
        <w:rPr>
          <w:rFonts w:eastAsia="Times New Roman" w:cs="TH SarabunPSK" w:ascii="TH SarabunPSK" w:hAnsi="TH SarabunPSK"/>
          <w:sz w:val="32"/>
          <w:szCs w:val="28"/>
          <w:lang w:bidi="th-TH"/>
        </w:rPr>
        <w:t>)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eastAsia="Times New Roman" w:cs="TH SarabunPSK"/>
          <w:sz w:val="32"/>
          <w:sz w:val="32"/>
          <w:szCs w:val="28"/>
          <w:lang w:bidi="th-TH"/>
        </w:rPr>
        <w:t>วันที่</w:t>
      </w:r>
      <w:r>
        <w:rPr>
          <w:rFonts w:ascii="TH SarabunPSK" w:hAnsi="TH SarabunPSK" w:eastAsia="Times New Roman" w:cs="TH SarabunPSK"/>
          <w:sz w:val="32"/>
          <w:sz w:val="32"/>
          <w:szCs w:val="28"/>
          <w:lang w:bidi="th-TH"/>
        </w:rPr>
        <w:t>……</w:t>
      </w:r>
      <w:r>
        <w:rPr>
          <w:rFonts w:eastAsia="Times New Roman" w:cs="TH SarabunPSK" w:ascii="TH SarabunPSK" w:hAnsi="TH SarabunPSK"/>
          <w:sz w:val="32"/>
          <w:szCs w:val="28"/>
          <w:lang w:bidi="th-TH"/>
        </w:rPr>
        <w:t>..…</w:t>
      </w:r>
      <w:r>
        <w:rPr>
          <w:rFonts w:ascii="TH SarabunPSK" w:hAnsi="TH SarabunPSK" w:eastAsia="Times New Roman" w:cs="TH SarabunPSK"/>
          <w:sz w:val="32"/>
          <w:sz w:val="32"/>
          <w:szCs w:val="28"/>
          <w:lang w:bidi="th-TH"/>
        </w:rPr>
        <w:t>เดือน</w:t>
      </w:r>
      <w:r>
        <w:rPr>
          <w:rFonts w:ascii="TH SarabunPSK" w:hAnsi="TH SarabunPSK" w:eastAsia="Times New Roman" w:cs="TH SarabunPSK"/>
          <w:sz w:val="32"/>
          <w:sz w:val="32"/>
          <w:szCs w:val="28"/>
          <w:lang w:bidi="th-TH"/>
        </w:rPr>
        <w:t>……………………………</w:t>
      </w:r>
      <w:r>
        <w:rPr>
          <w:rFonts w:ascii="TH SarabunPSK" w:hAnsi="TH SarabunPSK" w:eastAsia="Times New Roman" w:cs="TH SarabunPSK"/>
          <w:sz w:val="32"/>
          <w:sz w:val="32"/>
          <w:szCs w:val="28"/>
          <w:lang w:bidi="th-TH"/>
        </w:rPr>
        <w:t>พ</w:t>
      </w:r>
      <w:r>
        <w:rPr>
          <w:rFonts w:eastAsia="Times New Roman" w:cs="TH SarabunPSK" w:ascii="TH SarabunPSK" w:hAnsi="TH SarabunPSK"/>
          <w:sz w:val="32"/>
          <w:szCs w:val="28"/>
          <w:lang w:bidi="th-TH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28"/>
          <w:lang w:bidi="th-TH"/>
        </w:rPr>
        <w:t>ศ</w:t>
      </w:r>
      <w:r>
        <w:rPr>
          <w:rFonts w:ascii="TH SarabunPSK" w:hAnsi="TH SarabunPSK" w:eastAsia="Times New Roman" w:cs="TH SarabunPSK"/>
          <w:sz w:val="32"/>
          <w:sz w:val="32"/>
          <w:szCs w:val="28"/>
          <w:lang w:bidi="th-TH"/>
        </w:rPr>
        <w:t>………………</w:t>
      </w:r>
      <w:r>
        <w:rPr>
          <w:rFonts w:eastAsia="Times New Roman" w:cs="TH SarabunPSK" w:ascii="TH SarabunPSK" w:hAnsi="TH SarabunPSK"/>
          <w:sz w:val="32"/>
          <w:szCs w:val="28"/>
          <w:lang w:bidi="th-TH"/>
        </w:rPr>
        <w:t>.</w:t>
      </w:r>
    </w:p>
    <w:p>
      <w:pPr>
        <w:pStyle w:val="Normal"/>
        <w:tabs>
          <w:tab w:val="clear" w:pos="720"/>
          <w:tab w:val="left" w:pos="176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28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</w:r>
    </w:p>
    <w:p>
      <w:pPr>
        <w:pStyle w:val="Normal"/>
        <w:tabs>
          <w:tab w:val="clear" w:pos="720"/>
          <w:tab w:val="left" w:pos="176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28"/>
          <w:lang w:bidi="th-TH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28"/>
          <w:lang w:bidi="th-TH"/>
        </w:rPr>
        <w:t>๑๐</w:t>
      </w: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  <w:t xml:space="preserve">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28"/>
          <w:lang w:bidi="th-TH"/>
        </w:rPr>
        <w:t>ความคิดเห็น</w:t>
      </w: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28"/>
          <w:lang w:bidi="th-TH"/>
        </w:rPr>
        <w:t>ข้อเสนอแนะของผู้บริหาร หรือผู้ที่ได้รับมอบหมาย</w:t>
      </w:r>
    </w:p>
    <w:p>
      <w:pPr>
        <w:pStyle w:val="Normal"/>
        <w:tabs>
          <w:tab w:val="clear" w:pos="720"/>
          <w:tab w:val="left" w:pos="709" w:leader="none"/>
          <w:tab w:val="left" w:pos="176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28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  <w:t>...</w:t>
      </w:r>
    </w:p>
    <w:p>
      <w:pPr>
        <w:pStyle w:val="Normal"/>
        <w:tabs>
          <w:tab w:val="clear" w:pos="720"/>
          <w:tab w:val="left" w:pos="176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28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28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764" w:leader="none"/>
        </w:tabs>
        <w:spacing w:lineRule="auto" w:line="240" w:before="0" w:after="0"/>
        <w:jc w:val="right"/>
        <w:rPr>
          <w:rFonts w:ascii="TH SarabunPSK" w:hAnsi="TH SarabunPSK" w:eastAsia="Times New Roman" w:cs="TH SarabunPSK"/>
          <w:sz w:val="32"/>
          <w:szCs w:val="28"/>
          <w:lang w:bidi="th-TH"/>
        </w:rPr>
      </w:pPr>
      <w:r>
        <w:rPr>
          <w:rFonts w:ascii="TH SarabunPSK" w:hAnsi="TH SarabunPSK" w:eastAsia="Times New Roman" w:cs="TH SarabunPSK"/>
          <w:sz w:val="32"/>
          <w:sz w:val="32"/>
          <w:szCs w:val="28"/>
          <w:lang w:bidi="th-TH"/>
        </w:rPr>
        <w:t>ลงชื่อ</w:t>
      </w:r>
      <w:r>
        <w:rPr>
          <w:rFonts w:ascii="TH SarabunPSK" w:hAnsi="TH SarabunPSK" w:eastAsia="Times New Roman" w:cs="TH SarabunPSK"/>
          <w:sz w:val="32"/>
          <w:sz w:val="32"/>
          <w:szCs w:val="28"/>
          <w:lang w:bidi="th-TH"/>
        </w:rPr>
        <w:t>……………………………………………………</w:t>
      </w:r>
      <w:r>
        <w:rPr>
          <w:rFonts w:eastAsia="Times New Roman" w:cs="TH SarabunPSK" w:ascii="TH SarabunPSK" w:hAnsi="TH SarabunPSK"/>
          <w:sz w:val="32"/>
          <w:szCs w:val="28"/>
          <w:lang w:bidi="th-TH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28"/>
          <w:lang w:bidi="th-TH"/>
        </w:rPr>
        <w:t>ผู้สอน</w:t>
      </w:r>
    </w:p>
    <w:p>
      <w:pPr>
        <w:pStyle w:val="Normal"/>
        <w:tabs>
          <w:tab w:val="clear" w:pos="720"/>
          <w:tab w:val="left" w:pos="709" w:leader="none"/>
          <w:tab w:val="left" w:pos="1764" w:leader="none"/>
        </w:tabs>
        <w:spacing w:lineRule="auto" w:line="240" w:before="0" w:after="0"/>
        <w:jc w:val="center"/>
        <w:rPr>
          <w:rFonts w:ascii="TH SarabunPSK" w:hAnsi="TH SarabunPSK" w:eastAsia="Times New Roman" w:cs="TH SarabunPSK"/>
          <w:sz w:val="32"/>
          <w:szCs w:val="28"/>
          <w:lang w:bidi="th-TH"/>
        </w:rPr>
      </w:pPr>
      <w:r>
        <w:rPr>
          <w:rFonts w:eastAsia="TH SarabunPSK" w:cs="TH SarabunPSK" w:ascii="TH SarabunPSK" w:hAnsi="TH SarabunPSK"/>
          <w:sz w:val="32"/>
          <w:szCs w:val="28"/>
          <w:lang w:bidi="th-TH"/>
        </w:rPr>
        <w:t xml:space="preserve">                                                                                  </w:t>
      </w:r>
      <w:r>
        <w:rPr>
          <w:rFonts w:eastAsia="Times New Roman" w:cs="TH SarabunPSK" w:ascii="TH SarabunPSK" w:hAnsi="TH SarabunPSK"/>
          <w:sz w:val="32"/>
          <w:szCs w:val="28"/>
          <w:lang w:bidi="th-TH"/>
        </w:rPr>
        <w:t>(</w:t>
      </w:r>
      <w:r>
        <w:rPr>
          <w:rFonts w:eastAsia="Times New Roman" w:cs="TH SarabunPSK" w:ascii="TH SarabunPSK" w:hAnsi="TH SarabunPSK"/>
          <w:sz w:val="32"/>
          <w:szCs w:val="28"/>
          <w:lang w:bidi="th-TH"/>
        </w:rPr>
        <w:t>………………………………………………………</w:t>
      </w:r>
      <w:r>
        <w:rPr>
          <w:rFonts w:eastAsia="Times New Roman" w:cs="TH SarabunPSK" w:ascii="TH SarabunPSK" w:hAnsi="TH SarabunPSK"/>
          <w:sz w:val="32"/>
          <w:szCs w:val="28"/>
          <w:lang w:bidi="th-TH"/>
        </w:rPr>
        <w:t>)</w:t>
      </w:r>
    </w:p>
    <w:p>
      <w:pPr>
        <w:pStyle w:val="Normal"/>
        <w:spacing w:lineRule="auto" w:line="240" w:before="0" w:after="0"/>
        <w:ind w:firstLine="72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28"/>
          <w:lang w:bidi="th-TH"/>
        </w:rPr>
        <w:t xml:space="preserve">                                                                    </w:t>
      </w:r>
      <w:r>
        <w:rPr>
          <w:rFonts w:ascii="TH SarabunPSK" w:hAnsi="TH SarabunPSK" w:eastAsia="Times New Roman" w:cs="TH SarabunPSK"/>
          <w:sz w:val="32"/>
          <w:sz w:val="32"/>
          <w:szCs w:val="28"/>
          <w:lang w:bidi="th-TH"/>
        </w:rPr>
        <w:t>วันที่</w:t>
      </w:r>
      <w:r>
        <w:rPr>
          <w:rFonts w:ascii="TH SarabunPSK" w:hAnsi="TH SarabunPSK" w:eastAsia="Times New Roman" w:cs="TH SarabunPSK"/>
          <w:sz w:val="32"/>
          <w:sz w:val="32"/>
          <w:szCs w:val="28"/>
          <w:lang w:bidi="th-TH"/>
        </w:rPr>
        <w:t>……</w:t>
      </w:r>
      <w:r>
        <w:rPr>
          <w:rFonts w:eastAsia="Times New Roman" w:cs="TH SarabunPSK" w:ascii="TH SarabunPSK" w:hAnsi="TH SarabunPSK"/>
          <w:sz w:val="32"/>
          <w:szCs w:val="28"/>
          <w:lang w:bidi="th-TH"/>
        </w:rPr>
        <w:t>..…</w:t>
      </w:r>
      <w:r>
        <w:rPr>
          <w:rFonts w:ascii="TH SarabunPSK" w:hAnsi="TH SarabunPSK" w:eastAsia="Times New Roman" w:cs="TH SarabunPSK"/>
          <w:sz w:val="32"/>
          <w:sz w:val="32"/>
          <w:szCs w:val="28"/>
          <w:lang w:bidi="th-TH"/>
        </w:rPr>
        <w:t>เดือน</w:t>
      </w:r>
      <w:r>
        <w:rPr>
          <w:rFonts w:ascii="TH SarabunPSK" w:hAnsi="TH SarabunPSK" w:eastAsia="Times New Roman" w:cs="TH SarabunPSK"/>
          <w:sz w:val="32"/>
          <w:sz w:val="32"/>
          <w:szCs w:val="28"/>
          <w:lang w:bidi="th-TH"/>
        </w:rPr>
        <w:t>……………………………</w:t>
      </w:r>
      <w:r>
        <w:rPr>
          <w:rFonts w:ascii="TH SarabunPSK" w:hAnsi="TH SarabunPSK" w:eastAsia="Times New Roman" w:cs="TH SarabunPSK"/>
          <w:sz w:val="32"/>
          <w:sz w:val="32"/>
          <w:szCs w:val="28"/>
          <w:lang w:bidi="th-TH"/>
        </w:rPr>
        <w:t>พ</w:t>
      </w:r>
      <w:r>
        <w:rPr>
          <w:rFonts w:eastAsia="Times New Roman" w:cs="TH SarabunPSK" w:ascii="TH SarabunPSK" w:hAnsi="TH SarabunPSK"/>
          <w:sz w:val="32"/>
          <w:szCs w:val="28"/>
          <w:lang w:bidi="th-TH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28"/>
          <w:lang w:bidi="th-TH"/>
        </w:rPr>
        <w:t>ศ</w:t>
      </w:r>
      <w:r>
        <w:rPr>
          <w:rFonts w:ascii="TH SarabunPSK" w:hAnsi="TH SarabunPSK" w:eastAsia="Times New Roman" w:cs="TH SarabunPSK"/>
          <w:sz w:val="32"/>
          <w:sz w:val="32"/>
          <w:szCs w:val="28"/>
          <w:lang w:bidi="th-TH"/>
        </w:rPr>
        <w:t>………………</w:t>
      </w:r>
      <w:r>
        <w:rPr>
          <w:rFonts w:eastAsia="Times New Roman" w:cs="TH SarabunPSK" w:ascii="TH SarabunPSK" w:hAnsi="TH SarabunPSK"/>
          <w:sz w:val="32"/>
          <w:szCs w:val="28"/>
          <w:lang w:bidi="th-TH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ภาคผนวก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2880"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ใบงานที่ ๑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ระกอบกิจกรรมการเรียนรู้ชั่วโมงที่ ๑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รื่อง  การศึกษาเรื่องราวประวัติศาสตร์มักควบคู่กับการนับเวลา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บงานนี้ใช้เวลา  ๓๐ นาที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นักเรียนเข้ากลุ่มตามสมัครใจ จำนวนกลุ่มละไม่เกิน ๕ คน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แจกใบความรู้ที่ ๑ ภาพเหตุการณ์และบัตรข้อความเหตุการณ์ทางประวัติศาสตร์ให้กับนักเรียนทุกกลุ่มประกอบด้ว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ภาพเหตุการณ์ การเลิกทาส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ภาพเหตุการณ์ การปฏิวัติเปลี่ยนแปลงการปกครองจากระบอบสมบูรณาญาสิทธิราชย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                 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ระบอบประชาธิปไต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ภาพเหตุการณ์ ๑๔  ตุลาคม  ๒๕๑๖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ภาพเหตุการณ์ สงครามโลกครั้งที่ ๒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ภาพเหตุการณ์ วินาศกรรม ๑๑ กันยายน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๕๔๔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มาชิกในกลุ่มช่วยกันจับคู่ภาพและบัตรข้อความเหตุการณ์ทางประวัติศาสตร์ให้ตรงกั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กำหนดให้นักเรียนทุกกลุ่มเลือกภาพกลุ่มละ ๑ ภาพ เลือกบัตรข้อความเหตุการณ์ทางประวัติศาสตร์ กลุ่มละ ๑ บัตร โดยให้นักเรียนในกลุ่มอภิปรายเกี่ยวกับภาพและบัตรข้อความ ที่สมาชิกในกลุ่มเลือกและให้สมาชิกในกลุ่มช่วยกันตอบคำถาม พร้อมทั้งเตรียมนำเสนอทีละกลุ่ม  ใช้เวลา ๒๐ นาที  ดังประเด็นคำถามต่อไปนี้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 เป็นภาพเหตุการณ์ใด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 เป็นภาพที่เกิดขึ้นในช่วงเวลาใด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๓ เหตุการณ์ที่เกิดขึ้นนั้นมีความสำคัญและมีความสัมพันธ์กับปัจจุบันและอนาคตอย่างไร  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 ตัวแทนกลุ่มออกมานำเสนองานหน้าชั้นเรียน ครูและนักเรียนร่วมกันเสนอแนะและเพิ่มเติมเนื้อหาให้สมบูรณ์ ใช้เวลา ๑๐ นาที</w:t>
      </w:r>
    </w:p>
    <w:p>
      <w:pPr>
        <w:pStyle w:val="Normal"/>
        <w:spacing w:lineRule="auto" w:line="240" w:before="0" w:after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บความรู้ที่ ๑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รื่อง ภาพเหตุการณ์และบัตรข้อความเหตุการณ์ทางประวัติศาสตร์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ระกอบการจัดกิจกรรมการเรียนรู้ชั่วโมงที่ ๑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4507865" cy="2676525"/>
            <wp:effectExtent l="0" t="0" r="0" b="0"/>
            <wp:docPr id="7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ภาพเหตุการณ์ พระบาทสมเด็จพระจุลจอมเกล้าเจ้าอยู่หัว ทรงเลิกทาส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4635500" cy="3232150"/>
            <wp:effectExtent l="0" t="0" r="0" b="0"/>
            <wp:docPr id="8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ภาพเหตุการณ์การพระราชทานรัฐธรรมนูญฉบับแรกของไท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val="en-US" w:eastAsia="en-US"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4692650" cy="3048000"/>
            <wp:effectExtent l="0" t="0" r="0" b="0"/>
            <wp:docPr id="9" name="รูปภาพ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รูปภาพ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ภาพเหตุการณ์วันมหาวิปโยค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ตุลาคม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๒๕๑๖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  <w:drawing>
          <wp:inline distT="0" distB="0" distL="0" distR="0">
            <wp:extent cx="4686935" cy="2996565"/>
            <wp:effectExtent l="0" t="0" r="0" b="0"/>
            <wp:docPr id="10" name="รูปภาพ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รูปภาพ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ภาพเหตุการณ์  การสร้างทางรถไฟสายมรณะ  ที่จังหวัดกาญจนบุรี ในช่วงสงครามโลกครั้ง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๒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5003800" cy="3867150"/>
            <wp:effectExtent l="0" t="0" r="0" b="0"/>
            <wp:docPr id="11" name="รูปภาพ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รูปภาพ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ภาพเหตุการณ์ วินาศ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๒๕๔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ันยาย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๑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บบประเมินชิ้นงานการเขียนผังมโนทัศน์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ระกอบการวัดผลชั่วโมงที่ ๑ เรื่อง “ความสำคัญของเวลากับการศึกษาประวัติศาสตร์”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bidi="th-TH"/>
        </w:rPr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974"/>
        <w:gridCol w:w="1794"/>
        <w:gridCol w:w="1795"/>
        <w:gridCol w:w="1904"/>
      </w:tblGrid>
      <w:tr>
        <w:trPr>
          <w:trHeight w:val="510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เด็นการประเมิน</w:t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คุณภาพ</w:t>
            </w:r>
          </w:p>
        </w:tc>
      </w:tr>
      <w:tr>
        <w:trPr>
          <w:trHeight w:val="69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มา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ลักฐานทางประวัติศาสตร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ขียนแผนที่ความคิดที่แสดงความคิดรวบยอดหลักถูกต้อง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รงประเด็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ยายความคิดย่อยได้ถูกต้องครบทุกประเด็นเชื่อมโยงความคิดรวบยอดหลักความคิดรองความคิดย่อยได้ชัดเจนมีสีสวยงาม ประณีตแยกประเด็นหลักประเด็นรอง ประเด็นย่อยได้ชัดเจน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ขียนแผนที่ความ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ิดที่แสดงความคิดรวบยอดหลักถูกต้องขยายความคิดย่อยได้ถูกต้องแต่ไม่ครบทุกประเด็นมีจำนวนมากประเด็นเชื่อมโยงความคิดรวบยอดหลักความคิดรองความคิดย่อยได้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สีสวยงาม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ยกประเด็นหลักประเด็นรอง ประเด็นย่อยได้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ขียนแผนที่ความคิดที่แสดงความคิดรวบยอดหลักถูกต้อง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ยายความคิดย่อยได้ถูกต้อง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จำนวนน้อยประเด็นเชื่อมโยง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วามคิดรวบยอดหลักความคิดรองความคิดย่อย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สีสวยงาม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ม่สามารถแยก   ประเด็นหลัก  ประเด็นรอง ประเด็นย่อย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เขียนแผนที่ความคิดที่แสดงความคิดรวบยอดหลักไม่ตรงประเด็นขยาย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ความคิดย่อยได้ไม่ถูกต้องไม่เชื่อม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โยงความคิดรวบยอดหลัก  ความคิดรองความคิดย่อย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สีไม่สวยงาม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ไม่สามารถแยกประเด็นหลัก  ประเด็นรอง ประเด็นย่อย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กณฑ์การประเมิ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     คุณภาพดีมา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  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ุณภาพดี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  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ุณภาพพอใช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 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ุณภาพควรปรับปรุง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กณฑ์การวัด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คะแนนระดับคุณภาพ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 ขึ้นไป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่านเกณฑ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บบประเมินการนำเสนอหน้าห้อง</w:t>
      </w:r>
    </w:p>
    <w:p>
      <w:pPr>
        <w:pStyle w:val="Normal"/>
        <w:pBdr>
          <w:bottom w:val="single" w:sz="4" w:space="0" w:color="000000"/>
        </w:pBdr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รื่อง  ความความสำคัญของเวลากับการศึกษาประวัติศาสตร์</w:t>
      </w:r>
    </w:p>
    <w:p>
      <w:pPr>
        <w:pStyle w:val="Normal"/>
        <w:pBdr>
          <w:bottom w:val="single" w:sz="4" w:space="0" w:color="000000"/>
        </w:pBdr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มาชิก</w:t>
      </w:r>
    </w:p>
    <w:p>
      <w:pPr>
        <w:pStyle w:val="Normal"/>
        <w:pBdr>
          <w:bottom w:val="single" w:sz="4" w:space="0" w:color="000000"/>
        </w:pBdr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4" w:space="0" w:color="000000"/>
        </w:pBdr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4" w:space="0" w:color="000000"/>
        </w:pBdr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๓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bottom w:val="single" w:sz="4" w:space="0" w:color="000000"/>
        </w:pBdr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๔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bottom w:val="single" w:sz="4" w:space="0" w:color="000000"/>
        </w:pBdr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๕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</w:p>
    <w:p>
      <w:pPr>
        <w:pStyle w:val="Normal"/>
        <w:pBdr>
          <w:bottom w:val="single" w:sz="4" w:space="0" w:color="000000"/>
        </w:pBdr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๖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</w:p>
    <w:p>
      <w:pPr>
        <w:pStyle w:val="Normal"/>
        <w:pBdr>
          <w:bottom w:val="single" w:sz="4" w:space="0" w:color="000000"/>
        </w:pBdr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tbl>
      <w:tblPr>
        <w:tblW w:w="8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800"/>
        <w:gridCol w:w="800"/>
        <w:gridCol w:w="800"/>
        <w:gridCol w:w="800"/>
        <w:gridCol w:w="800"/>
        <w:gridCol w:w="708"/>
      </w:tblGrid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ายการประเมิน</w:t>
            </w:r>
          </w:p>
        </w:tc>
        <w:tc>
          <w:tcPr>
            <w:tcW w:w="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ฤติกรรมบ่งชี้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วม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๕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๔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๓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๒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๑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การวางแผนในการทำงา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มาชิกทุกคนมีส่วนร่วมในการทำงา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นำเสนอเนื้อหาได้ชัดเจน เข้าใจง่าย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ความคิดสร้างสรรค์ในการนำเสนอ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ประโยชน์ในการไปใช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กณฑ์การตัดสิ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๐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๕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 ๕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ีมาก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๘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๙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 ๔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ี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๖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๗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 ๓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านกลาง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๕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 ๒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อใช้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้อยกว่า ๑๕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ับปรุง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spacing w:lineRule="auto" w:line="240" w:before="0" w:after="0"/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กณฑ์การผ่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่านร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ับคุณภาพ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๒ พอใช้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ึ้นไป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1440" w:firstLine="720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งชื่อ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ประเมิน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บงานที่ ๒ ประกอบกิจกรรมชั่วโมงที่ ๒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รื่อง การแบ่งยุคสมัยประวัติศาสตร์และประวัติศาสตร์สากล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ำชี้แจง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บงานนี้ใช้เวลา  ๓๐ นาที</w:t>
      </w:r>
    </w:p>
    <w:p>
      <w:pPr>
        <w:pStyle w:val="Normal"/>
        <w:tabs>
          <w:tab w:val="clear" w:pos="720"/>
          <w:tab w:val="left" w:pos="851" w:leader="none"/>
          <w:tab w:val="left" w:pos="5160" w:leader="none"/>
        </w:tabs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นักเรียนเข้ากลุ่ม กลุ่มละ ๔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 คน และครูแจกใบความ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นักเรียนทุกคนในกลุ่ม ศึกษาใบความรู้ที่ ๒ เรื่อง การแบ่งยุคสมัยประวัติศาสตร์และประวัติศาสตร์สากล โดยใช้เวลาศึกษา ๑๐  นาที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มื่อศึกษาตามเวลาที่กำหนดแล้ว ให้นักเรียนทุกคนในกลุ่มร่วมกันอภิปราย แสดงความคิดเห็น และวิเคราะห์ ถึงยุคสมัยต่าง ๆ และเขียนคำตอบลงในใบงานของแต่ละคน ใช้เวลาอภิปราย วิเคราะห์ยุคสมัยต่าง ๆ ใช้เวลา ๑๐ นาที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นักเรียนแต่ละกลุ่มมอบหมายให้ตัวแทนกลุ่มนำเสนอผลการอภิปราย การคิดวิเคราะห์ตามที่ได้สรุปลงในใบงานที่ ๒  จนครบทุกกลุ่ม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ดยใช้เวลา  ๑๐ นาที 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ำถาม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นักเรียนร่วมกันวิเคราะห์ว่าการดำรงชีวิตของมนุษย์ยุคสมัยก่อนประวัติศาสตร์กับในปัจจุบันมีความแตกต่างกันมากน้อยเพียงใด และมีการเปลี่ยนแปลงอย่าง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นักเรียนร่วมกันวิเคราะห์และสรุปหลักเกณฑ์การแบ่งยุคสมัยประวัติศาสตร์สากล พร้อมยกตัวอย่างประกอบคำอธิบาย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บความรู้ที่ ๒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ระกอบการจัดกิจกรรมชั่วโมงที่ ๒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  <w:drawing>
          <wp:inline distT="0" distB="0" distL="0" distR="0">
            <wp:extent cx="5718810" cy="395033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บความรู้ที่ ๒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๒ ประกอบการเรียนรู้ชั่วโมงที่ ๒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รื่องหลักเกณฑ์การแบ่งยุคสมัยในประวัติศาสตร์สาก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แบ่งยุคสมัยทางประวัติศาสตร์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 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แบ่งยุคสมัยทางประวัติศาสตร์ตามแบบสากล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ุดมุ่งหมายในการแบ่งช่วงเวลาทางประวัติศาสตร์ เป็นยุคสมัยต่างๆ เพื่อให้เกิดความสะดวกในการศึกษาค้นคว้าเรื่องราวของมนุษย์ในอดีตและช่วยให้เข้าใจง่ายขึ้น ช่วงเวลาทางประวัติศาสตร์ตามแบบสากลแบ่งออกเป็น ๒ สมัย คือ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 สมัยก่อนประวัติศาสตร์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มัยก่อนประวัติศาสตร์  เป็นช่วงเวลาที่มนุษย์ยังไม่รู้จักการประดิษฐ์ตัวอักษรขึ้นใช้  จึงยังไม่</w:t>
      </w:r>
    </w:p>
    <w:p>
      <w:pPr>
        <w:pStyle w:val="ListParagraph"/>
        <w:spacing w:lineRule="auto" w:line="240" w:before="0" w:after="0"/>
        <w:ind w:left="0" w:hanging="0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หลักฐานทางประวัติศาสตร์ที่เป็นลายลักษณ์อักษร ดังนั้นการศึกษาเรื่องราวของมนุษย์สมัยก่อ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วัติศาสตร์  จึงต้องอาศัยการวิเคราะห์และตีความจากหลักฐานทางโบราณคดีที่ค้นพบ เช่น เครื่องมือ เครื่องใช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ครื่องประดับที่ทำจากหิน โลหะ และโครงกระดูกมนุษย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0120</wp:posOffset>
                </wp:positionH>
                <wp:positionV relativeFrom="paragraph">
                  <wp:posOffset>212090</wp:posOffset>
                </wp:positionV>
                <wp:extent cx="3588385" cy="224472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8385" cy="2244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 w:bidi="th-TH"/>
                              </w:rPr>
                            </w:pPr>
                            <w:r>
                              <w:rPr>
                                <w:lang w:val="en-US" w:eastAsia="en-US" w:bidi="th-TH"/>
                              </w:rPr>
                              <w:drawing>
                                <wp:inline distT="0" distB="0" distL="0" distR="0">
                                  <wp:extent cx="3385820" cy="213423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5820" cy="213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55pt;height:176.75pt;mso-wrap-distance-left:9.05pt;mso-wrap-distance-right:9.05pt;mso-wrap-distance-top:0pt;mso-wrap-distance-bottom:0pt;margin-top:16.7pt;mso-position-vertical-relative:text;margin-left:75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 w:bidi="th-TH"/>
                        </w:rPr>
                      </w:pPr>
                      <w:r>
                        <w:rPr>
                          <w:lang w:val="en-US" w:eastAsia="en-US" w:bidi="th-TH"/>
                        </w:rPr>
                        <w:drawing>
                          <wp:inline distT="0" distB="0" distL="0" distR="0">
                            <wp:extent cx="3385820" cy="2134235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85820" cy="2134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ดำรงชีวิตของมนุษย์ยุคก่อนประวัติศาสตร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23825</wp:posOffset>
                </wp:positionV>
                <wp:extent cx="3586480" cy="230378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6480" cy="2303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 w:bidi="th-TH"/>
                              </w:rPr>
                            </w:pPr>
                            <w:r>
                              <w:rPr>
                                <w:lang w:val="en-US" w:eastAsia="en-US" w:bidi="th-TH"/>
                              </w:rPr>
                              <w:drawing>
                                <wp:inline distT="0" distB="0" distL="0" distR="0">
                                  <wp:extent cx="3383915" cy="2188845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3915" cy="2188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4pt;height:181.4pt;mso-wrap-distance-left:9.05pt;mso-wrap-distance-right:9.05pt;mso-wrap-distance-top:0pt;mso-wrap-distance-bottom:0pt;margin-top:9.75pt;mso-position-vertical-relative:text;margin-left:75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 w:bidi="th-TH"/>
                        </w:rPr>
                      </w:pPr>
                      <w:r>
                        <w:rPr>
                          <w:lang w:val="en-US" w:eastAsia="en-US" w:bidi="th-TH"/>
                        </w:rPr>
                        <w:drawing>
                          <wp:inline distT="0" distB="0" distL="0" distR="0">
                            <wp:extent cx="3383915" cy="2188845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83915" cy="2188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ัจจุบันการกำหนดอายุสมัยก่อนประวัติศาสตร์ในประเทศไทย  อาศัยพัฒนาการทางเทคโนโลยีแบบแผนการดำรงชีพและสังคม  ยุคสมัยทางธรณีวิทยา  นำมาใช้ร่วมกันในการกำหนดยุคสมัย  โดยสามารถแบ่งยุคสมัยก่อนประวัติศาสตร์ได้ดังนี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ยุคหิ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ริ่มเมื่อประมาณ ๕๐๐</w:t>
      </w:r>
      <w:r>
        <w:rPr>
          <w:rFonts w:cs="TH SarabunPSK" w:ascii="TH SarabunPSK" w:hAnsi="TH SarabunPSK"/>
          <w:sz w:val="32"/>
          <w:szCs w:val="32"/>
          <w:lang w:bidi="th-TH"/>
        </w:rPr>
        <w:t>,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๐๐๐ ถึง ๔</w:t>
      </w:r>
      <w:r>
        <w:rPr>
          <w:rFonts w:cs="TH SarabunPSK" w:ascii="TH SarabunPSK" w:hAnsi="TH SarabunPSK"/>
          <w:sz w:val="32"/>
          <w:szCs w:val="32"/>
          <w:lang w:bidi="th-TH"/>
        </w:rPr>
        <w:t>,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๐๐๐ ปี ล่วงมาแล้ว  แบ่งเป็น ๓ ยุคย่อย ดังนี้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ยุคหินเก่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๐๐</w:t>
      </w:r>
      <w:r>
        <w:rPr>
          <w:rFonts w:cs="TH SarabunPSK" w:ascii="TH SarabunPSK" w:hAnsi="TH SarabunPSK"/>
          <w:sz w:val="32"/>
          <w:szCs w:val="32"/>
          <w:lang w:bidi="th-TH"/>
        </w:rPr>
        <w:t>,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๐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๐</w:t>
      </w:r>
      <w:r>
        <w:rPr>
          <w:rFonts w:cs="TH SarabunPSK" w:ascii="TH SarabunPSK" w:hAnsi="TH SarabunPSK"/>
          <w:sz w:val="32"/>
          <w:szCs w:val="32"/>
          <w:lang w:bidi="th-TH"/>
        </w:rPr>
        <w:t>,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๐๐๐ ปีมาแล้ว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ช่วงเวลาแรก ๆ ของมนุษยชาติ  มนุษย์รู้จักใช้เครื่องมือขวานหินกะเทาะ  ในระยะแรก  เครื่องมือจะมีลักษณะหยาบ โดยนำหินกรวดแม่น้ำมากะเทาะเพียงด้านเดียวและไม่ได้กะเทาะหมดทั้งก้อน  ใช้สำหรับขุดสับและสับตัด  มนุษย์ในยุคหินเก่า ดำรงชีวิตอย่างเร่ร่อน  ล่าสัตว์และหาของป่ากินเป็นอาห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ยุคหินกลา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๐</w:t>
      </w:r>
      <w:r>
        <w:rPr>
          <w:rFonts w:cs="TH SarabunPSK" w:ascii="TH SarabunPSK" w:hAnsi="TH SarabunPSK"/>
          <w:sz w:val="32"/>
          <w:szCs w:val="32"/>
          <w:lang w:bidi="th-TH"/>
        </w:rPr>
        <w:t>,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๐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sz w:val="32"/>
          <w:szCs w:val="32"/>
          <w:lang w:bidi="th-TH"/>
        </w:rPr>
        <w:t>,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๐๐๐ ปีมาแล้ว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ช่วงเวลาที่มนุษย์รู้จักทำเครื่องมือเครื่องใช้สำหรับล่าสัตว์ด้วยหินที่มีความประณีตมากขึ้นและมนุษย์ในยุคหินกลางเริ่มรู้จักการอยู่รวมกลุ่มเป็นสังคมมากขึ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ยุคหินใหม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sz w:val="32"/>
          <w:szCs w:val="32"/>
          <w:lang w:bidi="th-TH"/>
        </w:rPr>
        <w:t>,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๐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>,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๐๐๐ ปีมาแล้ว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ช่วงเวลาที่มนุษย์รู้จักทำเครื่องมือด้วยหินขัดเป็นมันเรียบ  เรียกว่า ขวานหินขัด ใช้สำหรับตัดเฉือนแบบมีดหรือต่อด้ามเพื่อใช้เป็นเครื่องมือขุดหรือถาก มนุษย์ยุคหินใหม่มีความเจริญมากกว่ายุคก่อน ๆ รู้จักตั้งถิ่นฐานเป็นหลักแหล่ง  รู้จักการเพาะปลูก  เลี้ยงสัตว์  ทำภาชนะดินเผา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19200</wp:posOffset>
                </wp:positionH>
                <wp:positionV relativeFrom="paragraph">
                  <wp:posOffset>85090</wp:posOffset>
                </wp:positionV>
                <wp:extent cx="3477895" cy="212915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7895" cy="2129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 w:bidi="th-TH"/>
                              </w:rPr>
                            </w:pPr>
                            <w:r>
                              <w:rPr>
                                <w:lang w:val="en-US" w:eastAsia="en-US" w:bidi="th-TH"/>
                              </w:rPr>
                              <w:drawing>
                                <wp:inline distT="0" distB="0" distL="0" distR="0">
                                  <wp:extent cx="3275330" cy="2020570"/>
                                  <wp:effectExtent l="0" t="0" r="0" b="0"/>
                                  <wp:docPr id="20" name="รูปภาพ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รูปภาพ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5330" cy="2020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85pt;height:167.65pt;mso-wrap-distance-left:9.05pt;mso-wrap-distance-right:9.05pt;mso-wrap-distance-top:0pt;mso-wrap-distance-bottom:0pt;margin-top:6.7pt;mso-position-vertical-relative:text;margin-left:9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 w:bidi="th-TH"/>
                        </w:rPr>
                      </w:pPr>
                      <w:r>
                        <w:rPr>
                          <w:lang w:val="en-US" w:eastAsia="en-US" w:bidi="th-TH"/>
                        </w:rPr>
                        <w:drawing>
                          <wp:inline distT="0" distB="0" distL="0" distR="0">
                            <wp:extent cx="3275330" cy="2020570"/>
                            <wp:effectExtent l="0" t="0" r="0" b="0"/>
                            <wp:docPr id="21" name="รูปภาพ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รูปภาพ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5330" cy="2020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พเครื่องมือเครื่องใช้ของมนุษย์ยุคก่อนประวัติศาสตร์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3170</wp:posOffset>
                </wp:positionH>
                <wp:positionV relativeFrom="paragraph">
                  <wp:posOffset>208280</wp:posOffset>
                </wp:positionV>
                <wp:extent cx="3566160" cy="239077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390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 w:bidi="th-TH"/>
                              </w:rPr>
                            </w:pPr>
                            <w:r>
                              <w:rPr>
                                <w:lang w:val="en-US" w:eastAsia="en-US" w:bidi="th-TH"/>
                              </w:rPr>
                              <w:drawing>
                                <wp:inline distT="0" distB="0" distL="0" distR="0">
                                  <wp:extent cx="3363595" cy="2261870"/>
                                  <wp:effectExtent l="0" t="0" r="0" b="0"/>
                                  <wp:docPr id="2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3595" cy="2261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8pt;height:188.25pt;mso-wrap-distance-left:9.05pt;mso-wrap-distance-right:9.05pt;mso-wrap-distance-top:0pt;mso-wrap-distance-bottom:0pt;margin-top:16.4pt;mso-position-vertical-relative:text;margin-left:97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 w:bidi="th-TH"/>
                        </w:rPr>
                      </w:pPr>
                      <w:r>
                        <w:rPr>
                          <w:lang w:val="en-US" w:eastAsia="en-US" w:bidi="th-TH"/>
                        </w:rPr>
                        <w:drawing>
                          <wp:inline distT="0" distB="0" distL="0" distR="0">
                            <wp:extent cx="3363595" cy="2261870"/>
                            <wp:effectExtent l="0" t="0" r="0" b="0"/>
                            <wp:docPr id="2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3595" cy="2261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ยุคโลห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ป็นช่วงที่มนุษย์มีพัฒนาการด้านการทำเครื่องมือเครื่องใช้  โดยรู้จักการนำแร่ธาตุมาถลุงและหลอมใช้หล่อทำเป็นอาวุธหรือเครื่องมือและเครื่องประดับต่าง ๆ แบ่งสมัยได้ตามวัตถุของโลหะ ค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ยุคสำริ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>,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๐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>,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๐๐ ปีมาแล้ว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ช่วงเวลาที่มนุษย์รู้จักใช้โลหะสำริด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องแดงผสมดีบุ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ำเครื่องมือเครื่องใช้และเครื่องประดับ  มีชีวิตความเป็นอยู่ที่ดีกว่ายุคหิน อาศัยอยู่ร่วมกันเป็นชุมชนขนาดใหญ่ขึ้น รู้จักปลูกข้าวและเลี้ยงสัตว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ยุคเหล็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๕๐๐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–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๐๐ ปีมาแล้ว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ช่วงเวลาที่มนุษย์รู้จักนำเหล็กมาทำเป็นเครื่องมือเครื่องใช้  ซึ่งมีคุณภาพดีแข็งแกร่งกว่าสำริด  การดำรงชีวิตด้วยการเกษตรกรรม  มีการติดต่อค้าขายระหว่างชุมชนต่าง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๒ ยุคสมัยทางประวัติศาสตร์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มัยประวัติศาสตร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มัยประวัติศาสตร์เริ่มเมื่อมนุษย์รู้จักคิดประดิษฐ์ตัวอักษรบันทึกเรื่องราวต่างๆ ที่เกี่ยวกับความเชื่อ พิธีกรรม จึงทำให้เรารู้เรื่องราวที่ละเอียดชัดเจนมากขึ้น อย่างไรก็ตาม บันทึกที่เป็นลายลักษณ์อักษรอาจไม่สมบูรณ์หรือสูญหายถูกทำลายไป นักประวัติศาสตร์จึงต้องใช้หลักฐานทางโบราณคดีมาประกอบการวิเคราะห์ข้อมูล สมัยประวัติศาสตร์นิยมแบ่งเป็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ประวัติศาสตร์สมัยโบราณ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>,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๐๐ ปีก่อนคริสต์ศักราช–ค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๗๖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ช่วงเวลาที่อารยธรรมเมโสโปเตเมียและอารยธรรมอียิปต์ซึ่งเป็นอารยธรรมที่เก่าแก่ที่สุดในโลกจนถึง ค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๗๖ เมื่อจักรวรรดิโรมันตะวันตกล่มสลาย ถือเป็นการสิ้นสุดสมัยโบราณ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ประวัติศาสตร์สมัยกลาง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๗๖–ค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๔๕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ป็นช่วงที่ตะวันตกรับอิทธิพลจากคริสต์ศาสนาเป็นอย่างมาก ทั้งทางด้านการเมือง เศรษฐกิจ สังคมและศิลปวัฒนธรรม นอกจากนี้สังคมในสมัยกลางยังมีลักษณะเป็นสังคมระบบฟิวดัล </w:t>
      </w:r>
      <w:r>
        <w:rPr>
          <w:rFonts w:cs="TH SarabunPSK" w:ascii="TH SarabunPSK" w:hAnsi="TH SarabunPSK"/>
          <w:sz w:val="32"/>
          <w:szCs w:val="32"/>
          <w:lang w:bidi="th-TH"/>
        </w:rPr>
        <w:t>(feudalism)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ประวัติศาสตร์สมัยใหม่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๔๕๓–๑๙๔๕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สมัยแห่งความรุ่งเรืองทางวิทยาการของอารยธรรมตะวันตกและแผ่อิทธิพลไปยังดินแดนอื่น ๆ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ประวัติศาสตร์สมัยปัจจุบั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๙๔๕–ปัจจุบั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ช่วงสมัยหลังสงครามโลกครั้งที่ ๒ ซึ่งมีผลกระทบรุนแรงทั่วโลก และก่อให้เกิดการเปลี่ยนแปลงทั้งทางด้านเศรษฐกิจ สังคม การเมืองการปกครองต่อสังคมโลกในปัจจุบั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97660</wp:posOffset>
                </wp:positionH>
                <wp:positionV relativeFrom="paragraph">
                  <wp:posOffset>130810</wp:posOffset>
                </wp:positionV>
                <wp:extent cx="2821940" cy="3390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94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ภาพการดำรงชีวิตของมนุษย์ในยุคปัจจุบั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2pt;height:26.7pt;mso-wrap-distance-left:9.05pt;mso-wrap-distance-right:9.05pt;mso-wrap-distance-top:0pt;mso-wrap-distance-bottom:0pt;margin-top:10.3pt;mso-position-vertical-relative:text;margin-left:12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ภาพการดำรงชีวิตของมนุษย์ในยุคปัจจุบัน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6210</wp:posOffset>
                </wp:positionH>
                <wp:positionV relativeFrom="paragraph">
                  <wp:posOffset>176530</wp:posOffset>
                </wp:positionV>
                <wp:extent cx="2745740" cy="199517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740" cy="199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 w:bidi="th-TH"/>
                              </w:rPr>
                            </w:pPr>
                            <w:r>
                              <w:rPr>
                                <w:lang w:val="en-US" w:eastAsia="en-US" w:bidi="th-TH"/>
                              </w:rPr>
                              <w:drawing>
                                <wp:inline distT="0" distB="0" distL="0" distR="0">
                                  <wp:extent cx="2617470" cy="1962785"/>
                                  <wp:effectExtent l="0" t="0" r="0" b="0"/>
                                  <wp:docPr id="27" name="รูปภาพ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รูปภาพ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7470" cy="1962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2pt;height:157.1pt;mso-wrap-distance-left:9.05pt;mso-wrap-distance-right:9.05pt;mso-wrap-distance-top:0pt;mso-wrap-distance-bottom:0pt;margin-top:13.9pt;mso-position-vertical-relative:text;margin-left:12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 w:bidi="th-TH"/>
                        </w:rPr>
                      </w:pPr>
                      <w:r>
                        <w:rPr>
                          <w:lang w:val="en-US" w:eastAsia="en-US" w:bidi="th-TH"/>
                        </w:rPr>
                        <w:drawing>
                          <wp:inline distT="0" distB="0" distL="0" distR="0">
                            <wp:extent cx="2617470" cy="1962785"/>
                            <wp:effectExtent l="0" t="0" r="0" b="0"/>
                            <wp:docPr id="28" name="รูปภาพ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รูปภาพ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7470" cy="1962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92120</wp:posOffset>
                </wp:positionH>
                <wp:positionV relativeFrom="paragraph">
                  <wp:posOffset>176530</wp:posOffset>
                </wp:positionV>
                <wp:extent cx="3099435" cy="199517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9435" cy="199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lang w:val="en-US" w:eastAsia="en-US"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lang w:val="en-US" w:eastAsia="en-US" w:bidi="th-TH"/>
                              </w:rPr>
                              <w:drawing>
                                <wp:inline distT="0" distB="0" distL="0" distR="0">
                                  <wp:extent cx="2896870" cy="1744345"/>
                                  <wp:effectExtent l="0" t="0" r="0" b="0"/>
                                  <wp:docPr id="30" name="รูปภาพ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รูปภาพ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6870" cy="1744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05pt;height:157.1pt;mso-wrap-distance-left:9.05pt;mso-wrap-distance-right:9.05pt;mso-wrap-distance-top:0pt;mso-wrap-distance-bottom:0pt;margin-top:13.9pt;mso-position-vertical-relative:text;margin-left:235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lang w:val="en-US" w:eastAsia="en-US" w:bidi="th-TH"/>
                        </w:rPr>
                      </w:pPr>
                      <w:r>
                        <w:rPr>
                          <w:rFonts w:cs="TH SarabunPSK" w:ascii="TH SarabunPSK" w:hAnsi="TH SarabunPSK"/>
                          <w:lang w:val="en-US" w:eastAsia="en-US" w:bidi="th-TH"/>
                        </w:rPr>
                        <w:drawing>
                          <wp:inline distT="0" distB="0" distL="0" distR="0">
                            <wp:extent cx="2896870" cy="1744345"/>
                            <wp:effectExtent l="0" t="0" r="0" b="0"/>
                            <wp:docPr id="31" name="รูปภาพ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รูปภาพ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6870" cy="1744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ภาพการดำรงชีวิตของมนุษย์ในยุคปัจจุบั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พ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ิ่งอำนวยความสะดว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มนุษย์ยุคปัจจุบั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  <w:drawing>
          <wp:inline distT="0" distB="0" distL="0" distR="0">
            <wp:extent cx="4681220" cy="3114675"/>
            <wp:effectExtent l="0" t="0" r="0" b="0"/>
            <wp:docPr id="32" name="รูปภาพ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รูปภาพ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  <w:drawing>
          <wp:inline distT="0" distB="0" distL="0" distR="0">
            <wp:extent cx="4680585" cy="3120390"/>
            <wp:effectExtent l="0" t="0" r="0" b="0"/>
            <wp:docPr id="33" name="รูปภาพ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รูปภาพ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100" w:leader="none"/>
          <w:tab w:val="center" w:pos="4535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100" w:leader="none"/>
          <w:tab w:val="center" w:pos="4535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100" w:leader="none"/>
          <w:tab w:val="center" w:pos="4535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100" w:leader="none"/>
          <w:tab w:val="center" w:pos="4535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100" w:leader="none"/>
          <w:tab w:val="center" w:pos="4535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บบสังเกตพฤติกรรม</w:t>
      </w:r>
    </w:p>
    <w:p>
      <w:pPr>
        <w:pStyle w:val="Normal"/>
        <w:tabs>
          <w:tab w:val="clear" w:pos="720"/>
          <w:tab w:val="left" w:pos="2100" w:leader="none"/>
          <w:tab w:val="center" w:pos="4535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ระบวนการทำงานเป็นกลุ่ม ชั่วโมงที่ ๒</w:t>
      </w:r>
    </w:p>
    <w:p>
      <w:pPr>
        <w:pStyle w:val="Normal"/>
        <w:tabs>
          <w:tab w:val="clear" w:pos="720"/>
          <w:tab w:val="left" w:pos="2100" w:leader="none"/>
          <w:tab w:val="center" w:pos="4535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กณฑ์การประเมิ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พฤติกรรมการทำงานการทำงานเป็นกลุ่ม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708"/>
        <w:gridCol w:w="1708"/>
        <w:gridCol w:w="1708"/>
        <w:gridCol w:w="1708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คะแนน</w:t>
            </w:r>
          </w:p>
          <w:p>
            <w:pPr>
              <w:pStyle w:val="Normal"/>
              <w:spacing w:lineRule="auto" w:line="240" w:before="0" w:after="0"/>
              <w:ind w:right="-76" w:hanging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พฤติกรรม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มาก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การร่วมกั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วางแผนการทำงาน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ร่วมมือวางแผนการทำงานทุกขั้นตอน สมาชิกทุกคนมีข้อเสนอแนะที่เป็นประโยชน์ในการทำงานได้เป็นอย่างด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ร่วมมือวางแผนการทำงานเกือบทุกขั้นตอน สมาชิกส่วนใหญ่มีข้อเสนอแนะที่เป็นประโยชน์ในการทำงาน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บางส่วนยังไม่ให้ความร่วมมือในการวางแผนการทำงานแต่ยังมีข้อเสนอแนะที่เป็นประโยชน์ในการทำงาน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ร่วมมือในการวางแผนการทำงานน้อยมากไม่ค่อยมีข้อเสนอแนะที่เป็นประโยชน์ในการทำงาน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๒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การทำงานตามหน้าที่ที่ได้ร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มอบหมาย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ทำงานได้ครบ เต็มความสามารถ พยายามแก้ไขงานด้วยเหตุผล มุ่งมั่นจนงานสำเร็จ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ทำงานได้ครบ พยายามเต็มความสามารถ แก้ไขงานได้เป็นบางครั้ง แต่งานสำเร็จ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ความพยายามในการทำงาน จนสำเร็จแต่ยังไม่ครบทุกประเด็น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ทำงานสำเร็จ ค่อนข้างรีบร้อน  งานไม่ครอบคลุมทุกประเด็น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๓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การแสด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ความคิดเห็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อย่างมีเหตุผล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ทุกคนใช้เหตุผล แสดงความคิดเห็นได้ดีมา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ส่วนใหญ่ใช้เหตุผล แสดงความคิดเห็นได้ด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บางส่วนใช้เหตุผล แสดงความคิดเห็นได้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มีสมาชิกใช้เหตุผลแสดงความคิดเห็นได้น้อยมาก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๔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การยอมร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ข้อสรุปในผลงานของกลุ่ม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ทุกคนมีส่วนร่วมในการสรุป ยอมรับข้อสรุปและร่วมแก้ไขงานด้วยความเต็มใจ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ส่วนใหญ่มีส่วนร่วมในการสรุป ยอมรับข้อสรุปของกลุ่ม ร่วมแก้ไขงานด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มีส่วนร่วมในการสรุป น้อยมาก ไม่ค่อยยอมรับข้อสรุปของกลุ่ม แต่ก็ร่วมแก้ไขงาน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ไม่ค่อยมีส่วนร่วมในการสรุป หาข้อสรุปของกลุ่มได้ไม่ชัดเจนนัก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กณฑ์การตัดสิ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ดับคุณภาพ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spacing w:lineRule="auto" w:line="240" w:before="0" w:after="0"/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ะแนน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๔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๖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ีมาก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ะแนน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ี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๙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อใช้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ะแนน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๔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ับปรุง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กณฑ์การผ่าน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่านระดับดี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บบประเมินการนำเสนอหน้าห้อง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รื่อง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.................................................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ระกอบการจัดกิจกรรมชั่วโมงที่ ๒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มาชิก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๓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๔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๕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๖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tbl>
      <w:tblPr>
        <w:tblW w:w="8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800"/>
        <w:gridCol w:w="800"/>
        <w:gridCol w:w="800"/>
        <w:gridCol w:w="800"/>
        <w:gridCol w:w="800"/>
        <w:gridCol w:w="708"/>
      </w:tblGrid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ายการประเมิน</w:t>
            </w:r>
          </w:p>
        </w:tc>
        <w:tc>
          <w:tcPr>
            <w:tcW w:w="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ฤติกรรมบ่งชี้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วม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๕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๔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๓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๒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๑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การวางแผนในการทำงา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มาชิกทุกคนมีส่วนร่วมในการทำงา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นำเสนอเนื้อหาได้ชัดเจน เข้าใจง่าย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ความคิดสร้างสรรค์ในการนำเสนอ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ประโยชน์ในการไปใช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กณฑ์การตัดสิ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ดับคุณภาพ</w:t>
      </w:r>
    </w:p>
    <w:p>
      <w:pPr>
        <w:pStyle w:val="Normal"/>
        <w:spacing w:lineRule="auto" w:line="240" w:before="0" w:after="0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๐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๕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 ๕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ีมาก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๘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๙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 ๔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ี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๖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๗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 ๓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านกลาง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๕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 ๒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อใช้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้อยกว่า ๑๕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ับปรุง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spacing w:lineRule="auto" w:line="240" w:before="0" w:after="0"/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กณฑ์การผ่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่านร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ับคุณภาพ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๒ พอใช้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ึ้นไป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งชื่อ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ประเมิน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ใบงานที่  ๓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ระกอบกิจกรรมการเรียนรู้ชั่วโมงที่ ๓ เรื่อง การแบ่งยุคสมัยประวัติศาสตร์ไทย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บงานนี้ใช้เวลา ๓๐ นาที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แจกใบความรู้ที่ ๓ เรื่อง การแบ่งยุคสมัยประวัติศาสตร์ไทย โดยให้สมาชิกทุกคนในกลุ่ม ร่วมกันศึกษาและอภิปราย พร้อมทั้งร่วมกันสรุปองค์ความรู้เรื่องการแบ่งยุคสมัยประวัติศาสตร์ไทย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ออกมาในรูปของผังมโนทัศน์ โดยเขียนลงในใบงานที่ ๓ ใช้เวลา ๑๕ นาที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แต่ละกลุ่มส่งตัวแทนกลุ่มนำเสนอผังมโนทัศน์ตามที่สรุปในใบงาน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 พร้อมทั้งติดไว้ที่กระดานหน้าห้อ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ช้เวลา ๑๐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ที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และนักเรียนร่วมกันสรุปเนื้อหาให้สมบูรณ์ ตามผังมโนทัศน์ที่ทุกกลุ่มนำเสนอ ใช้เวลา ๕ นาที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     </w:t>
      </w:r>
    </w:p>
    <w:p>
      <w:pPr>
        <w:pStyle w:val="Normal"/>
        <w:tabs>
          <w:tab w:val="clear" w:pos="720"/>
          <w:tab w:val="left" w:pos="5030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ังมโนทัศน์การแบ่งยุคสมัยประวัติศาสตร์ไทย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0015</wp:posOffset>
                </wp:positionH>
                <wp:positionV relativeFrom="paragraph">
                  <wp:posOffset>38735</wp:posOffset>
                </wp:positionV>
                <wp:extent cx="5659755" cy="5920105"/>
                <wp:effectExtent l="0" t="0" r="17145" b="17145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593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2060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3pt" style="position:absolute;rotation:-0;width:447pt;height:467.5pt;mso-wrap-distance-left:9.05pt;mso-wrap-distance-right:9.05pt;mso-wrap-distance-top:0pt;mso-wrap-distance-bottom:0pt;margin-top:3.05pt;mso-position-vertical-relative:text;margin-left:9.45pt;mso-position-horizontal-relative:text">
                <v:shadow on="t" color="#243F60" offset="1.35pt,1.35pt"/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บความรู้ที่ ๓ ประกอบกิจกรรมการเรียนรู้ชั่วโมงที่ ๓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รื่อง การแบ่งยุคสมัยประวัติศาสตร์ไทย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แบ่งช่วงเวลาทางประวัติศาสตร์ตามแบบไทย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ประวัติศาสตร์นิยมแบ่งช่วงเวลาทางประวัติศาสตร์ตามแบบไทย  ที่มีลักษณะเป็นรูปแบบของตนเอง ดังนี้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บ่งตามสมัยหรือตามเวลาที่เริ่มมีตัวอักษ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โดยแบ่งได้ ๒ สมัย ดังนี้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 สมัยก่อนประวัติศาสตร์ หมายถึง ยุคที่ยังไม่มีการบันทึกเรื่องราวเป็นลายลักษณ์อักษร  แบ่งออกเป็นยุคหิ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ุคหินเก่า ยุคหินกลาง ยุคหินใหม่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ยุคโลห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ุคสำริด ยุคเหล็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มีการขุดค้นพบหลักฐานทางโบราณคดีในภูมิภาคต่างๆ ของประเทศไทยตามลำดับ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 สมัยประวัติศาสตร์ หมายถึง ยุคที่มนุษย์เริ่มมีการใช้ตัวอักษรบันทึกเรื่องราวเหตุการณ์ต่างๆ จากหลักฐานที่ค้นพ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แก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กศิลาจารึก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บ่งยุคสมัยตามอาณาจักร ได้มีการแบ่งยุคสมัยตามอาณาจักร ได้แก่ อาณาจักรทวารวดี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ครปฐ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ณาจักรละโว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พบุรี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ณาจักรตามพรลิงค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ครศรีธรรมราช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ณาจักรศรีวิชั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ุราษฎร์ธานี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ณาจักรหริภุญชั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ำพูน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บ่งยุคสมัยตามราชธานี เป็นการแบ่งยุคสมัยทางประวัติศาสตร์ตามราชธานีของไทยเรียงความลำดับ เช่น สมัยสุโขทัย สมัยอยุธยา สมัยธนบุรีและสมัยรัตนโกสินทร์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บ่งยุคสมัยตามพระราชวงศ์ เป็นการแบ่งยุคสมัยทางประวัติศาสตร์ตามพระราชวงศ์ เช่น สมัยราชวงศ์พระร่วงของอาณาจักรสุโขทัย สมัยราชวงศ์อู่ทอง สมัยราชวงศ์สุพรรณภูมิ สมัยราชวงศ์สุโขทัย สมัยราชวงศ์ปราสาททอง สมัยราชวงศ์บ้านพลูหลวง โดยทั้งหมดเป็นชื่อพระราชวงศ์ที่ครองราชย์สมบัติเป็นกษัตริย์ในสมัยอยุธยา ราชวงศ์จักรี ในสมัยรัตนโกสินทร์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บ่งยุคสมัยตามรัชกาล เป็นการแบ่งยุคสมัยในช่วงเวลาที่พระมหากษัตริย์พระองค์นั้นครองราชย์อยู่ ได้แก่ รัชสมัยสมเด็จพระบรมไตรโลกนาถ รัชสมัยสมเด็จพระนารายณ์มหาราช และรัชสมัยพระบาทสมเด็จพระจุลจอมเกล้าเจ้าอยู่หัว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บ่งยุคสมัยตามระบอบการเมืองการปกครอง ได้แก่ สมัยสมบูรณาญาสิทธิราชย์และสมัยประชาธิปไตย โดยถือเหตุการณ์การเปลี่ยนแปลงทางการเมือง เมื่อวันที่ ๒๔ มิถุนายน ๒๔๗๕ เป็นเส้นแบ่งยุคสมัยการเปลี่ยนแปลงการปกครองจากระบอบสมบูรณาญาสิทธิราชย์เข้าสู่ระบอบประชาธิปไต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บบทดสอบ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รื่อง การแบ่งช่วงเวลาในประวัติศาสตร์ไทย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ระกอบการประเมินผลชั่วโมงที่ ๓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คำชี้แจง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นักเรียนเขียนตอบคำถามต่อไปนี้ ลงในช่องว่างที่กำหนด คะแนนเต็ม ๕ คะแนน ตอบถูกได้ข้อละ ๑ คะแนน ตอบผิดหรือไม่ตอบ ได้ข้อละ ๐ 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ะไรเป็นเกณฑ์ที่ใช้ในการจำแนกสมัยประวัติศาสตร์และสมัยก่อนประวัติศาสตร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....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มัยพ่อขุนรามคำแหงมหาราช สมัยสมเด็จพระนารายณ์มหาราช เป็นการแบ่งยุคสมัยทางประวัติศาสตร์ไทยตามลักษณะใด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.....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แบ่งยุคสมัยออกเป็นสมัยสุโขทัย อยุธยา ธนบุรี และรัตนโกสินทร์ จะตรงกับหลักการแบ่งใน     ข้อใด 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.....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แบ่งยุคสมัยประวัติศาสตร์ตามลักษณะการปกครองสมัยประชาธิปไตย เริ่มจากช่วงเวลาใดถึงช่วงเวลาใด 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...</w:t>
      </w:r>
      <w:r>
        <w:rPr>
          <w:rFonts w:cs="TH SarabunPSK" w:ascii="TH SarabunPSK" w:hAnsi="TH SarabunPSK"/>
          <w:sz w:val="32"/>
          <w:szCs w:val="32"/>
          <w:lang w:bidi="th-TH"/>
        </w:rPr>
        <w:t>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ชวงศ์พระร่วง ราชวงศ์อู่ทอง ราชวงศ์จักรี เป็นการแบ่งยุคสมัยทางประวัติศาสตร์ไทยตาม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ักษณะใด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..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>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ฉลยแบบทดสอบเรื่องการแบ่งช่วงเวลาในประวัติศาสตร์ไทย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ฉพาะครูผู้สอนประจำวิชา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ใช้ตัวอักษร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บ่งตามรัชกาล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บ่งตามอาณาจักรหรือราชธานี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บ่งตามลักษณะการปกครอง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บ่งตามราชวงศ์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auto" w:line="240" w:before="0" w:after="0"/>
        <w:jc w:val="center"/>
        <w:outlineLvl w:val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bidi="th-TH"/>
        </w:rPr>
        <w:t>แบบประเมินชิ้นงาน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auto" w:line="240" w:before="0" w:after="0"/>
        <w:jc w:val="center"/>
        <w:outlineLvl w:val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bidi="th-TH"/>
        </w:rPr>
        <w:t>เกณฑ์การประเมินการเขียน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ja-JP" w:bidi="th-TH"/>
        </w:rPr>
        <w:t>ผังมโนทัศน์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auto" w:line="240" w:before="0" w:after="0"/>
        <w:jc w:val="center"/>
        <w:outlineLvl w:val="0"/>
        <w:rPr/>
      </w:pPr>
      <w:r>
        <w:rPr/>
        <w:t>จากการจัดกิจกรรมชั่วโมงที่ ๓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794"/>
        <w:gridCol w:w="1794"/>
        <w:gridCol w:w="1795"/>
        <w:gridCol w:w="1904"/>
      </w:tblGrid>
      <w:tr>
        <w:trPr>
          <w:trHeight w:val="510" w:hRule="atLeast"/>
        </w:trPr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เด็นการประเมิน</w:t>
            </w:r>
          </w:p>
        </w:tc>
        <w:tc>
          <w:tcPr>
            <w:tcW w:w="7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คุณภาพ</w:t>
            </w:r>
          </w:p>
        </w:tc>
      </w:tr>
      <w:tr>
        <w:trPr>
          <w:trHeight w:val="690" w:hRule="atLeast"/>
        </w:trPr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มา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แบ่งยุคสมัยประวัติศาสตร์ไทย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ขียนแผนที่ความคิดที่แสดงความคิดรวบยอดหลักถูกต้อง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รงประเด็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ขยายความคิดย่อยได้ถูกต้อง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รบทุกประเด็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ชื่อมโยงความคิดรวบยอดหลัก  ความคิดรองความคิดย่อยได้ชัดเจนมีสีสวยงาม ประณีตแยกประเด็นหลักประเด็นรอง ประเด็นย่อยได้ชัดเจน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ขียนแผนที่ความคิดที่แสดงความคิดรวบยอดหลักถูกต้อง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ยายความคิดย่อยได้ถูกต้อง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ต่ไม่ครบทุกประเด็น  มีจำนวนมากประเด็น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ชื่อมโยงความคิดรวบยอดหลัก  ความคิดรองความคิดย่อยได้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สีสวยงาม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ยกประเด็นหลักประเด็นรอง ประเด็นย่อยได้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ขียนแผนที่ความคิดที่แสดงความคิดรวบยอดหลักถูกต้อง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ยายความคิดย่อยได้ถูกต้อง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จำนวนน้อยประเด็น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ชื่อมโยงความคิดรวบยอดหลัก  ความคิดรองความคิดย่อย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สีสวยงาม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ม่สามารถแยก   ประเด็นหลัก  ประเด็นรอง ประเด็นย่อย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เขียนแผนที่ความคิดที่แสดงความคิดรวบยอดหลักไม่ตรงประเด็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ขยายความคิดย่อยได้ไม่ถูกต้อง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ไม่เชื่อมโยงความคิดรวบยอดหลัก  ความคิดรองความคิดย่อย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สีไม่สวยงาม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ไม่สามารถแยกประเด็นหลัก  ประเด็นรอง ประเด็นย่อย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กณฑ์การประเมิ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ุณภาพดีมา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    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ุณภาพดี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    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ุณภาพพอใช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    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ุณภาพควรปรับปรุง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กณฑ์การผ่าน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คะแนนระดับคุณภาพ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 ขึ้นไป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่านเกณฑ์การประเม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100" w:leader="none"/>
          <w:tab w:val="center" w:pos="4535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บบสังเกตพฤติกรรม</w:t>
      </w:r>
    </w:p>
    <w:p>
      <w:pPr>
        <w:pStyle w:val="Normal"/>
        <w:tabs>
          <w:tab w:val="clear" w:pos="720"/>
          <w:tab w:val="left" w:pos="2100" w:leader="none"/>
          <w:tab w:val="center" w:pos="4535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ระบวนการทำงานเป็นกลุ่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ั่วโมงที่ ๓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กณฑ์การประเมิ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พฤติกรรมการทำงานการทำงานเป็นกลุ่ม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708"/>
        <w:gridCol w:w="1708"/>
        <w:gridCol w:w="1708"/>
        <w:gridCol w:w="1708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คะแนน</w:t>
            </w:r>
          </w:p>
          <w:p>
            <w:pPr>
              <w:pStyle w:val="Normal"/>
              <w:spacing w:lineRule="auto" w:line="240" w:before="0" w:after="0"/>
              <w:ind w:right="-76" w:hanging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พฤติกรรม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มาก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การร่วมกั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วางแผนก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ทำงาน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ร่วมมือวางแผนการทำงานทุกขั้นตอน สมาชิกทุกคนมีข้อเสนอแนะที่เป็นประโยชน์ในการทำงานได้เป็นอย่างด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ร่วมมือวางแผนการทำงานเกือบทุกขั้นตอน สมาชิกส่วนใหญ่มีข้อเสนอแนะที่เป็นประโยชน์ในการทำงาน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บางส่วนยังไม่ให้ความร่วมมือในการวางแผนการทำงานแต่ยังมีข้อเสนอแนะที่เป็นประโยชน์ในการทำงาน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ร่วมมือในการวางแผนการทำงานน้อยมากไม่ค่อยมีข้อเสนอแนะที่เป็นประโยชน์ในการทำงาน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๒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การทำงานตามหน้าที่ที่ได้ร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มอบหมาย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ทำงานได้ครบ เต็มความสามารถ พยายามแก้ไขงานด้วยเหตุผล มุ่งมั่นจนงานสำเร็จ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ทำงานได้ครบ พยายามเต็มความสามารถ แก้ไขงานได้เป็นบางครั้ง แต่งานสำเร็จ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ความพยายามในการทำงาน จนสำเร็จแต่ยังไม่ครบทุกประเด็น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ทำงานสำเร็จ ค่อนข้างรีบร้อน  งานไม่ครอบคลุมทุกประเด็น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๓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การแสด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ความคิดเห็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อย่างมีเหตุผล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ทุกคนใช้เหตุผล แสดงความคิดเห็นได้ดีมา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ส่วนใหญ่ใช้เหตุผล แสดงความคิดเห็นได้ด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บางส่วนใช้เหตุผล แสดงความคิดเห็นได้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มีสมาชิกใช้เหตุผลแสดงความคิดเห็นได้น้อยมาก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๔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การยอมร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ข้อสรุปในผลงานของกลุ่ม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ทุกคนมีส่วนร่วมในการสรุป ยอมรับข้อสรุปและร่วมแก้ไขงานด้วยความเต็มใจ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ส่วนใหญ่มีส่วนร่วมในการสรุป ยอมรับข้อสรุปของกลุ่ม ร่วมแก้ไขงานด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มีส่วนร่วมในการสรุป น้อยมาก ไม่ค่อยยอมรับข้อสรุปของกลุ่ม แต่ก็ร่วมแก้ไขงาน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ไม่ค่อยมีส่วนร่วมในการสรุป หาข้อสรุปของกลุ่มได้ไม่ชัดเจนนัก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กณฑ์การตัดสิน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ะแนน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๔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๖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ีมาก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ะแนน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ี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อใช้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ะแนน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ับปรุง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กณฑ์การผ่าน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่านระดับดี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2160" w:firstLine="7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ใบงานที่ ๔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รื่อง ที่มาของศักราชและวิธีการเทียบศักราชในระบบต่างๆ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        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ระกอบกิจกรรมชั่วโมงที่ 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ำชี้แจง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ิจกรรมนี้ใช้เวลาในทำกิจกรรมทั้งหมด  ๓๐  นาที  ดังนี้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นักเรียนแบ่งกลุ่ม ๆละ ๔ – ๕  คน คละกันตามความสามารถ ให้ดำเนินการดังนี้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 ให้สมาชิกในกลุ่มเลือกประธานกลุ่ม รองประธาน และเลขานุการเลือกหมายเลขประจำตัวสมาชิก เรียกว่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ลุ่มบ้า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๒ ให้สมาชิกในกลุ่มทุกคนที่มีหลายเลขแล้ว แยกย้ายกันไปเข้ากลุ่มใหม่ที่มีหมายเลขตรงกับหมายเลขตนเอง เรียกว่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ลุ่มเชี่ยวชาญ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 ให้สมาชิกกลุ่มเชี่ยวชาญทุกคนตั้งใจศึกษาหัวข้อย่อยใน ใบความรู้ที่ ๔ ตามหัวข้อย่อยที่ตนเองได้รับผิดชอบ โดยใช้เวลา  ๑๐  นาที  ดังนี้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เลข ๑ คริสต์ศักราชและฮิจเราะห์ศักราช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เลข ๒ มหาศักราชและจุลศักราช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เลข ๓ พุทธศักราช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เลข ๔ รัตนโกสินทร์ศก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 สมาชิกกลุ่มเชี่ยวชาญศึกษาใบความรู้ตามหัวข้อย่อยที่ตนเองได้รับ จนเกิดความเข้าใจพร้อมที่จะกลับไปอธิบายให้สมาชิกในกลุ่มบ้านฟัง ก็เชิญสมาชิกทุกคนกลับเข้ากลุ่มบ้านของตนเอง นำเสนอข้อมูลให้เพื่อนๆสมาชิกทุกคนฟังพร้อมกัน  โดยใช้เวลาอธิบาย ๑๐ นาที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๕ ให้สมาชิกในกลุ่มร่วมกันสรุปองค์ความรู้เรื่องที่มาของศักราชและวิธีการเทียบศักราชในระบบต่างๆ พร้อมทั้งเขียนลงในใบงานที่ ๔ ของทุกคน ใช้เวลา  ๑๐ นาที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และนักเรียนร่วมกันสรุปองค์ความรู้ และบันทึกในใบงา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สรุปองค์ความรู้ที่ได้จากกลุ่มเชี่ยวชาญ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บความรู้ที่ ๔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รื่อง ที่มาของศักราชและวิธีการเทียบศักราช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ระกอบการจัดกิจกรรมชั่วโมงที่ 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ศึกษาประวัติศาสตร์จึงมีความสำคัญต่อมนุษย์ในยุคปัจจุบันเป็นอย่างมาก นักประวัติศาสตร์จึงได้แบ่งเหตุการณ์ทางประวัติศาสตร์ออกเป็นยุคสมัยของมิติเวลา ดังนี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นับศักราช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ศึกษาเรื่องราวทางประวัติศาสตร์ พบว่ามีการระบุเวลาเมื่อกล่าวถึงเหตุการณ์นั้นๆ โดยระบุเป็นปีศักราช จุดเริ่มต้นของศักราชที่ ๑ จะเริ่มนับตั้งแต่เกิดเหตุการณ์สำคัญอย่างใดอย่างหนึ่ง โดยการศึกษาประวัติศาสตร์ในยุคสมัยต่างๆ จำเป็นต้องเข้าใจความหมายของศักราชต่างๆ ด้วย เพราะจะช่วยให้ทราบว่าในปีนั้นๆ มีเหตุการณ์ใดเกิดขึ้นบ้าง การนับปีศักราชนับว่าเป็น ภูมิปัญญาของมนุษย์สมัยโบราณ ศักราชมีทั้งแบบสากลและแบบไทย ดังนี้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นับปีศักราชแบบสากล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ิสต์ศักราช หรือ ค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ใช้เหตุการณ์สำคัญทางคริสต์ศาสนาเป็นจุดเริ่มต้น เริ่มนับตั้งแต่ปีที่พระเยซูประสูติเป็นปี ค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๑ สำหรับช่วงเวลาก่อนพระเยซูประสูติให้เรียกเป็น ก่อนคริสต์ศักราช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่อน ค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>B.C = Before Christ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ฮิจเราะห์ศักราช หรือ ฮ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ฮิจเราะห์มาจากภาษาอาหรับ แปลว่า การอพยพ   เป็นการนับศักราชในประเทศที่มีการนับถือศาสนาอิสลามโดยเริ่มนับ ฮ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 เมื่อท่านนบีมูฮัมหมัดนำเหล่าสาวกอพยพจากเมืองเมกกะไปยังเมืองเมดินา ตรงกับพุทธศักราช ๑๑๖๕ หากจะเทียบ ปีฮิจเราะห์ศักราชเป็นปีพุทธศักราช จะต้องบวกด้วย ๑๑๒๒ เพราะการเทียบรอบปีของฮิจเราะห์ศักราชและพุทธศักราช จะมีความคลาดเคลื่อนทุก ๆ ๓๒ ปีครึ่งของฮิจเราะห์ศักราชจะเพิ่มขึ้นอีก ๑ ปี เมื่อเทียบกับพุทธศักราช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นับศักราชแบบไทย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ุทธศักราช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ศักราชที่นิยมใช้ในประเทศที่นับถือพระพุทธศาสนา มีการใช้กันมาตั้งแต่สมัยอยุธยา และใช้กันอย่างเป็นทางการของประเทศไทย ครั้งแรกใน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๔๕๕ แทนรัตนโกสินทร์ศก ในสมัยพระบาทสมเด็จพระมงกุฏเกล้าเจ้าอยู่หัวเป็นต้นมาจนถึงปัจจุบัน โดยประเทศไทยเริ่มนับ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 เมื่อพระพุทธเจ้าเสด็จดับขันธปรินิพพานไปแล้วครบ ๑ ปี เป็น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หาศักราช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ิยมใช้มากในหลักฐานทางประวัติศาสตร์ประเภทศิลาจารึกและพงศาวดารต่าง ๆ ทั้งสมัยสุโขทัย และสมัยอยุธยาตอนต้น มหาศักราชถูกตั้งขึ้นโดยพระเจ้า กนิษกะแห่งราชวงศ์กุษาณะ กษัตริย์ผู้ครองอินเดีย โดยเริ่มภายหลังพุทธศักราช ๖๒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หาศักราชตรงกับ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๖๒๒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ุลศักราช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ศักราชที่ได้รับอิทธิพลจากพม่า โดยพระมหากษัตริย์ของพุกาม เริ่มใช้นับครั้งแรกในพม่า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๑๑๘๒ และใช้แพร่หลายเข้าสู่อาณาจักรล้านนา โดยเริ่มภายหลังพุทธศักราช ๑๑๘๑ ปี ไทยนิยมใช้จุลศักราชในการคำนวณทางโหราศาสตร์ ใช้บอกปีในจารึก ตำนาน จดหมายเหตุ พงศาวดาร จนถึงสมัยพระบาทสมเด็จพระจุลจอมเกล้าเจ้าอยู่หัวได้ทรงประกาศยกเลิก และมีการใช้รัตนโกสินทร์ศก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ท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ัตนโกสินทร์ศก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ศักราชที่พระบาทสมเด็จพระจุลจอมเกล้าเจ้าอยู่หัว  ทรงกำหนดใช้ครั้งแรกในปี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๓๒๕ โดยเริ่มนับปีที่ได้มีการสถาปนากรุงเทพมหานครเป็นราชธานีใน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๓๒๕ เป็น ร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 และได้ประกาศยกเลิกใช้ในต้นรัชสมัยพระบาทสมเด็จพระมงกุฎเกล้าเจ้าอยู่หัว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เทียบศักราช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นับศักราชที่แตกต่างกันจะทำให้เกิดความไม่ชัดเจนในการศึกษาประวัติศาสตร์ไทยและสากล ดังนั้น การเทียบศักราชให้เป็นแบบเดียวกัน จะช่วยให้สามารถศึกษาเรื่องราวประวัติศาสตร์ได้เข้าใจมากขึ้น  ตลอดจนทำให้ทราบถึงช่วงศักราชหรือช่วงเวลาเดียวกัน ในแต่ละภูมิภาคของโลกเพื่อให้เกิดประโยชน์แก่ผู้ศึกษาอย่างแท้จริง  จึงต้องมีการเทียบศักราช จากศักราชหนึ่งไปยังอีกศักราชหนึ่ง โดยคำนวณจากศักราชทั้งสองมีช่วงเวลาที่แตกต่างกันอยู่กี่ปี  แล้วนำไปบวกหรือลบแล้แต่กรณี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เกณฑ์การเทียบศักรา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โดยคำนวณหาเกณฑ์บวกลบเฉพาะพุทธศักราช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ดังนี้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ุทธศักราช          มากกว่า         คริสต์ศักราช              ๕๔๓    ปี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ุทธศักราช          มากกว่า         มหาศักราช                ๖๒๑    ปี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ุทธศักราช          มากกว่า         จุลศักราช                ๑</w:t>
      </w:r>
      <w:r>
        <w:rPr>
          <w:rFonts w:cs="TH SarabunPSK" w:ascii="TH SarabunPSK" w:hAnsi="TH SarabunPSK"/>
          <w:sz w:val="32"/>
          <w:szCs w:val="32"/>
          <w:lang w:bidi="th-TH"/>
        </w:rPr>
        <w:t>,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๘๑   ปี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ุทธศักราช          มากกว่า         รัตนโกสินทร์ศก         ๒</w:t>
      </w:r>
      <w:r>
        <w:rPr>
          <w:rFonts w:cs="TH SarabunPSK" w:ascii="TH SarabunPSK" w:hAnsi="TH SarabunPSK"/>
          <w:sz w:val="32"/>
          <w:szCs w:val="32"/>
          <w:lang w:bidi="th-TH"/>
        </w:rPr>
        <w:t>,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๒๔   ปี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ุทธศักราช          มากกว่า         ฮิจเราะห์ศักราช         ๑</w:t>
      </w:r>
      <w:r>
        <w:rPr>
          <w:rFonts w:cs="TH SarabunPSK" w:ascii="TH SarabunPSK" w:hAnsi="TH SarabunPSK"/>
          <w:sz w:val="32"/>
          <w:szCs w:val="32"/>
          <w:lang w:bidi="th-TH"/>
        </w:rPr>
        <w:t>,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๒๒   ปี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ารเทียบศักราชในระบบต่างๆ สามารถนำมาเปรียบเทียบให้เป็นศักราชแบบเดียวกัน ได้ดังนี้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+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๖๒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=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–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๖๒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=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+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๑๘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=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–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๑๘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=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+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๓๒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=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–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๓๒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=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+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๔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=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–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๔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=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ฮ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+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๑๒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=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–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๑๒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=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ฮ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ากพุทธศักราชเปลี่ยนเป็นคริสต์ศักรา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ให้นำ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บ ๕๔๓   ตัวอย่างเช่น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๕๔๙ เปลี่ยนเป็น ค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ดยนำ ๕๔๓ มาลบออก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๕๔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๔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ี ค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ได้คือ ๒๐๐๖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ากคริสต์ศักราชเปลี่ยนเป็นพุทธศักรา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ให้นำ ค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วก ๕๔๓   ตัวอย่างเช่น ค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๐๐๔ เปลี่ยนเป็น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ดยนำ ๕๔๓ มาบวก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๐๐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+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๔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ี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ได้คือ ๒๕๔๗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ากจุลศักราชเปลี่ยนเป็นพุทธศักรา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ให้นำ จ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วก ๑๑๘๑   ตัวอย่างเช่น จ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๑๓๐ เปลี่ยนเป็น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ดยนำ ๑๑๘๑ มาบวก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๑๓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+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๑๘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ี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ได้คือ ๒๓๑๑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ากรัตนโกสินทร์ศกเปลี่ยนเป็นพุทธศักรา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ให้นำ ร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วก ๒๓๒๔   ตัวอย่างเช่น ร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๓๒ เปลี่ยนเป็น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ดยนำ ๒๓๒๔ มาบวก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๒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+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๓๒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ี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ได้คือ ๒๔๕๖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560" w:leader="none"/>
          <w:tab w:val="center" w:pos="4535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ครื่องมือประเมินผล</w:t>
      </w:r>
    </w:p>
    <w:p>
      <w:pPr>
        <w:pStyle w:val="Normal"/>
        <w:tabs>
          <w:tab w:val="clear" w:pos="720"/>
          <w:tab w:val="left" w:pos="1560" w:leader="none"/>
          <w:tab w:val="center" w:pos="4535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ระกอบการจัดการเรียนรู้ ชั่วโมง ๔ กระบวนการปฏิบัติหรือกระบวนการกลุ่ม</w:t>
      </w:r>
    </w:p>
    <w:p>
      <w:pPr>
        <w:pStyle w:val="Normal"/>
        <w:tabs>
          <w:tab w:val="clear" w:pos="720"/>
          <w:tab w:val="left" w:pos="2100" w:leader="none"/>
          <w:tab w:val="center" w:pos="4535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บบสังเกตพฤติกรรมการทำงานการทำงานเป็นกลุ่ม</w:t>
      </w:r>
    </w:p>
    <w:p>
      <w:pPr>
        <w:pStyle w:val="Normal"/>
        <w:tabs>
          <w:tab w:val="clear" w:pos="720"/>
          <w:tab w:val="left" w:pos="2100" w:leader="none"/>
          <w:tab w:val="center" w:pos="4535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กณฑ์การประเมิ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พฤติกรรมการทำงานการทำงานเป็นกลุ่ม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708"/>
        <w:gridCol w:w="1708"/>
        <w:gridCol w:w="1708"/>
        <w:gridCol w:w="1708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คะแนน</w:t>
            </w:r>
          </w:p>
          <w:p>
            <w:pPr>
              <w:pStyle w:val="Normal"/>
              <w:spacing w:lineRule="auto" w:line="240" w:before="0" w:after="0"/>
              <w:ind w:right="-76" w:hanging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พฤติกรรม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๔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๓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๒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๑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การร่วมกั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วางแผนก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ทำงาน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ร่วมมือวางแผนการทำงานทุกขั้นตอน สมาชิกทุกคนมีข้อเสนอแนะที่เป็นประโยชน์ในการทำงานได้เป็นอย่างด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ร่วมมือวางแผนการทำงานเกือบทุกขั้นตอน สมาชิกส่วนใหญ่มีข้อเสนอแนะที่เป็นประโยชน์ในการทำงาน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บางส่วนยังไม่ให้ความร่วมมือในการวางแผนการทำงานแต่ยังมีข้อเสนอแนะที่เป็นประโยชน์ในการทำงาน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ร่วมมือในการวางแผนการทำงานน้อยมากไม่ค่อยมีข้อเสนอแนะที่เป็นประโยชน์ในการทำงาน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๒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การทำงานตามหน้าที่ที่ได้ร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มอบหมาย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ทำงานได้ครบ เต็มความสามารถ พยายามแก้ไขงานด้วยเหตุผล มุ่งมั่นจนงานสำเร็จ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ทำงานได้ครบ พยายามเต็มความสามารถ แก้ไขงานได้เป็นบางครั้ง แต่งานสำเร็จ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ความพยายามในการทำงาน จนสำเร็จแต่ยังไม่ครบทุกประเด็น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ทำงานสำเร็จ ค่อนข้างรีบร้อน  งานไม่ครอบคลุมทุกประเด็น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๓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การแสด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ความคิดเห็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อย่างมีเหตุผล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ทุกคนใช้เหตุผล แสดงความคิดเห็นได้ดีมา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ส่วนใหญ่ใช้เหตุผล แสดงความคิดเห็นได้ด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บางส่วนใช้เหตุผล แสดงความคิดเห็นได้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มีสมาชิกใช้เหตุผลแสดงความคิดเห็นได้น้อยมาก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๔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การยอมร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ข้อสรุปในผลงานของกลุ่ม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ทุกคนมีส่วนร่วมในการสรุป ยอมรับข้อสรุปและร่วมแก้ไขงานด้วยความเต็มใจ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ส่วนใหญ่มีส่วนร่วมในการสรุป ยอมรับข้อสรุปของกลุ่ม ร่วมแก้ไขงานด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มีส่วนร่วมในการสรุป น้อยมาก ไม่ค่อยยอมรับข้อสรุปของกลุ่ม แต่ก็ร่วมแก้ไขงาน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ไม่ค่อยมีส่วนร่วมในการสรุป หาข้อสรุปของกลุ่มได้ไม่ชัดเจนนัก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กณฑ์การตัดสิ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ดับคุณภาพ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spacing w:lineRule="auto" w:line="240" w:before="0" w:after="0"/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ะแนน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๔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๖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ีมาก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ะแนน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ี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๙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อใช้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ะแนน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๔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ับปรุง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กณฑ์การผ่าน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่านระดับดี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560" w:leader="none"/>
          <w:tab w:val="center" w:pos="4535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560" w:leader="none"/>
          <w:tab w:val="center" w:pos="4535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ครื่องมือประเมินผล</w:t>
      </w:r>
    </w:p>
    <w:p>
      <w:pPr>
        <w:pStyle w:val="Normal"/>
        <w:tabs>
          <w:tab w:val="clear" w:pos="720"/>
          <w:tab w:val="left" w:pos="1560" w:leader="none"/>
          <w:tab w:val="center" w:pos="4535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ระกอบการจัดกิจกรรมการเรียนรู้ ชั่วโมงที่  ๔   เป็นแบบประเมินการนำเสนอหน้าห้อง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รื่อง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มาชิก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๓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๔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๕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๖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tbl>
      <w:tblPr>
        <w:tblW w:w="8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800"/>
        <w:gridCol w:w="800"/>
        <w:gridCol w:w="800"/>
        <w:gridCol w:w="800"/>
        <w:gridCol w:w="800"/>
        <w:gridCol w:w="708"/>
      </w:tblGrid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ายการประเมิน</w:t>
            </w:r>
          </w:p>
        </w:tc>
        <w:tc>
          <w:tcPr>
            <w:tcW w:w="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ฤติกรรมบ่งชี้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วม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๕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๔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๓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๒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๑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การวางแผนในการทำงา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มาชิกทุกคนมีส่วนร่วมในการทำงา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นำเสนอเนื้อหาได้ชัดเจน เข้าใจง่าย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ความคิดสร้างสรรค์ในการนำเสนอ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ประโยชน์ในการไปใช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กณฑ์การตัดสิ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ดับคุณภาพ</w:t>
      </w:r>
    </w:p>
    <w:p>
      <w:pPr>
        <w:pStyle w:val="Normal"/>
        <w:spacing w:lineRule="auto" w:line="240" w:before="0" w:after="0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๐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๕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 ๕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ีมาก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๘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๙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 ๔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ี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๖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๗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 ๓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านกลาง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๕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 ๒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อใช้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้อยกว่า ๑๕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ับปรุง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กณฑ์การผ่าน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่านระดับดี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spacing w:lineRule="auto" w:line="240" w:before="0" w:after="0"/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านกลาง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ึ้นไป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งชื่อ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ประเมิน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560" w:leader="none"/>
          <w:tab w:val="center" w:pos="4535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ครื่องมือประเมินผล</w:t>
      </w:r>
    </w:p>
    <w:p>
      <w:pPr>
        <w:pStyle w:val="Normal"/>
        <w:tabs>
          <w:tab w:val="clear" w:pos="720"/>
          <w:tab w:val="left" w:pos="1560" w:leader="none"/>
          <w:tab w:val="center" w:pos="4535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รูผู้สอนสามารถปรับใช้ใช้ได้ในทุกกิจกรรมที่เป็นกระบวนการปฏิบัติ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บบประเมินใบงาน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8"/>
        <w:gridCol w:w="1858"/>
      </w:tblGrid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เด็นประเมิน</w:t>
            </w:r>
          </w:p>
        </w:tc>
        <w:tc>
          <w:tcPr>
            <w:tcW w:w="7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เกณฑ์การให้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คุณภาพ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๔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๒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๑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วามถูกต้อ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รงตามเนื้อหาที่กำหนด เขียนถูกต้องทั้งหมด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รงตามเนื้อหาที่กำหนด เขียนผิดไม่เกิน ๒ แห่ง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รงตามเนื้อหาที่กำหนด เขียนผิดไม่เกิน ๔ แห่ง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รงตามเนื้อหาที่กำหนด เขียนผิดมากกว่า ๔  แห่ง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วามเป็นเหตุผล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ยายความรู้ได้มากที่สุด สร้างข้อสรุปได้มากที่สุด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ยายความรู้ได้มาก สร้างข้อสรุปได้มาก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ยายความรู้ได้ค่อนข้างมาก สร้างข้อสรุปได้ค่อนข้างมาก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ยายความรู้ได้บางส่วน สร้างข้อสรุปได้บางส่วน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กณฑ์การวั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  ๗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๘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ีมา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  ๖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ี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  ๕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อใช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่ำกว่า ๕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ับปรุ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กณฑ์การประเม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คะแนน ระดับคุณภาพ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   ขึ้นไป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่านเกณฑ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บงานที่ ๕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รื่อง การเทียบศักราชในระบบต่างๆ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ระกอบการจัดกิจกรรมชั่วโมงที่ ๕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คำชี้แจง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ิจกรรมนี้ใช้เวลา  ๔๐  นาที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จัดนักเรียนเข้ากลุ่มเดิมในชั่วโมงที่แล้ว เรียกว่า กลุ่มบ้านของเรา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ทำหน้าที่เป็นผู้จัดการห้องเรียน โดยให้สมาชิกในกลุ่มบ้านของเรา แยกย้ายกันเป็นตัวแทนกลุ่มไปแข่งขันกับกลุ่มอื่น กลุ่มใหม่ที่รวมกันเรียกว่ากลุ่มแข่งขัน โดยมีขั้นตอนและกติกา ดังนี้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๑ ครูแจกใบงานที่  ๕  ให้สมาชิกในกลุ่มแข่งขัน แข่งกันตอบคำถาม ๑๐ คำถาม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คำถามเหมือนกั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ดยกำหนดให้สมาชิกคนที่ ๑ เป็นคนอ่านคำถาม จับคำถามขึ้นมา และอ่านคำถามให้กลุ่มฟัง ให้สมาชิกที่เหลือ จำนวน ๓ – ๔ คน เขียนคำตอบลงในกระดาษคำตอบตามใบงานที่ ๕ 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ช้เวลาทำกิจกรรม ๒๐ นาที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 เมื่อผู้อ่าน อ่านคำถามครบทั้ง ๑๐ คำถามแล้ว ให้ผู้อ่านคำถามเปิดคำตอบแล้วอ่านเฉลยคำตอบที่ถูกให้กลุ่มฟัง โดยให้สมาชิกตรวจคำตอบในใบงาน พร้อมยกมือตอบโดยมีเกณฑ์ให้คะแนนคำตอบ ดัง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ยกมือตอบถูกเป็นคนแรกได้ ๒ 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ยกมือตอบถูกคนต่อไปได้    ๑ 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ยกมือแต่คำตอบผิดได้       ๐ 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 ให้ผู้อ่านปฏิบัติตามขั้นตอนไปเรื่อยๆ จนครบทั้ง ๑๐ ข้อ ใช้เวลา ๑๐ นาที แล้วให้ทุกคนรวมคะแนนของตนเองจัดลำดับคะแนนที่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ได้คะแนนรวมอันดับ ๑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โบนัส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๐ 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ได้คะแนนรวมอันดับ ๒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โบนัส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๘   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  </w:t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ได้คะแนนรวมอันดับ ๓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โบนัส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   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ได้คะแนนรวมน้อยที่สุด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โบนัส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   คะแนน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มื่อการแข่งขันเสร็จแล้วได้คะแนนเรียบร้อย ได้รับโบนัสจากกลุ่ม สมาชิกกลับไปกลุ่มบ้านของเรา รวมแต้มโบนัสของทุกคน ทีมใดที่มีแต้มโบนัสสูงสุดจะได้รับรางวัลและติดประกาศ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และนักเรียนสรุปองค์ความรู้ที่ได้จากการแข่งขันตอบคำถามในเกมส์การแข่งขัน เพื่อสร้างความคิดรวบยอดร่วมกันเรื่อง การนำวิธีการเทียบศักราชมาใช้ในการศึกษาเอกสารทางประวัติศาสตร์ไทย ส่งผลให้เกิดความเข้าใจในเหตุการณ์และความเชื่อมโยงของอดีต ปัจจุบันและอนาคต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ฉลยคำถามการแข่งขันเรื่องการเทียบศักราชในระบบต่างๆ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ำหรับครูผู้สอนมอบให้กับผู้อ่านคำตอ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้อ 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๗๖๗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้อ 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๔๘๘                       ข้อ 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๐๐๗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้อ ๔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๙๓๒                ข้อ ๕  ๑๒๗๖ –๑๒๘๐            ข้อ  ๖    ๗๒๓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้อ ๗      ๑๒๔๖                ข้อ ๘   ๒๕๓๔                      ข้อ ๙     ๑๓๑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้อ ๑๐    ๑๙๓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ระดาษคำตอบ เกมส์การแข่งขั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รื่อง การเทียบศักราชในระบบต่างๆ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ระกอบการจัดกิจกรรมชั่วโมงที่ ๕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ั้น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ลขที่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คำถา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ระยาตาก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ิ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กทัพมาตีพม่าที่ค่ายโพธิ์สามต้นแตกเมื่อจุลศักราช ๑๑๒๙ ปีกุนตรงกับ ค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ด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คำตอ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คำถา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๒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งค์การสหประชาชาติจัดตั้งขึ้นเมื่อวันที่ ๒๔  ตุลาคม ค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๙๔๕ ตรงกับ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ด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คำตอบ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คำถา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ักราช ๘๒๖ วอกศก สมเด็จพระบรมไตรโลกนาถเจ้าสร้างพระวิหารวัดจุฬามณีตรงกับ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ด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คำตอ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คำถา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๔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ระบาทสมเด็จพระปกเกล้าเจ้าอยู่หัวพระราชทานรัฐธรรมนูญฉบับถาวรเมื่อ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๒๔๗๕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รงกับ ค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ด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คำตอ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คำถา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๕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งครามโลกครั้งที่ ๑ ที่เกิดขึ้นระหว่าง ค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๑๙๑๔ 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๙๑๘ ทำให้มีผู้บาดเจ็บล้มตายเป็นจำนว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ากตรงกับ จ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ด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คำตอบ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คำถา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๖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ารึกสุโขทัย หลักที่ ๕ ด้าน ๒ บรรทัด ๑๘ ความว่า “ เสวยราชในเมืองศรีสัชชนาลัย สุโขทัย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ี่สิบสองเข้า ศักราช ๑๒๘๓ ปีฉลู</w:t>
      </w:r>
      <w:r>
        <w:rPr>
          <w:rFonts w:cs="TH SarabunPSK" w:ascii="TH SarabunPSK" w:hAnsi="TH SarabunPSK"/>
          <w:sz w:val="32"/>
          <w:szCs w:val="32"/>
          <w:lang w:bidi="th-TH"/>
        </w:rPr>
        <w:t>...”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รงกับ จุลศักราชใด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คำตอ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คำถา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๗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ุลศักราช ๖๘๖ ชวดศก แรกสถาปนาพระพุทธเจ้าพแนงเชิงตรงกับ ม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ด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คำตอ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คำถา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๘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หภาพโวเวียตล่มสลายในค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๙๙๑ นับเป็นการสิ้นสุดสงครามเย็นตรงกับ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ด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คำตอ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คำถา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ฝรั่งเศสนำเรือมาปิดปากอ่าวแม่น้ำเจ้าพระยาและเกิดการสู้รบกันเมื่อ ร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๑๒  ตรงกับ ฮ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คำตอ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คำถา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๑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มื่อ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๔๗๗ พระบาทสมเด็จพระปกเกล้าเจ้าอยู่หัวทรงประกาศราชสมบัติ ตรงกับ ค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ด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คำตอ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560" w:leader="none"/>
          <w:tab w:val="center" w:pos="4535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ครื่องมือประเมินผล</w:t>
      </w:r>
    </w:p>
    <w:p>
      <w:pPr>
        <w:pStyle w:val="Normal"/>
        <w:tabs>
          <w:tab w:val="clear" w:pos="720"/>
          <w:tab w:val="left" w:pos="1560" w:leader="none"/>
          <w:tab w:val="center" w:pos="4535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รูผู้สอนสามารถปรับใช้ใช้ได้ในทุกกิจกรรมที่เป็นกระบวนการปฏิบัติหรือกระบวนการกลุ่ม</w:t>
      </w:r>
    </w:p>
    <w:p>
      <w:pPr>
        <w:pStyle w:val="Normal"/>
        <w:tabs>
          <w:tab w:val="clear" w:pos="720"/>
          <w:tab w:val="left" w:pos="2100" w:leader="none"/>
          <w:tab w:val="center" w:pos="4535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บบสังเกตพฤติกรรมการทำงานการทำงานเป็นกลุ่ม</w:t>
      </w:r>
    </w:p>
    <w:p>
      <w:pPr>
        <w:pStyle w:val="Normal"/>
        <w:tabs>
          <w:tab w:val="clear" w:pos="720"/>
          <w:tab w:val="left" w:pos="2100" w:leader="none"/>
          <w:tab w:val="center" w:pos="4535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กณฑ์การประเมิ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พฤติกรรมการทำงานการทำงานเป็นกลุ่ม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708"/>
        <w:gridCol w:w="1708"/>
        <w:gridCol w:w="1708"/>
        <w:gridCol w:w="1708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คะแนน</w:t>
            </w:r>
          </w:p>
          <w:p>
            <w:pPr>
              <w:pStyle w:val="Normal"/>
              <w:spacing w:lineRule="auto" w:line="240" w:before="0" w:after="0"/>
              <w:ind w:right="-76" w:hanging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พฤติกรรม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๔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๓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๒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๑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การร่วมกั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วางแผนก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ทำงาน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ร่วมมือวางแผนการทำงานทุกขั้นตอน สมาชิกทุกคนมีข้อเสนอแนะที่เป็นประโยชน์ในการทำงานได้เป็นอย่างด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ร่วมมือวางแผนการทำงานเกือบทุกขั้นตอน สมาชิกส่วนใหญ่มีข้อเสนอแนะที่เป็นประโยชน์ในการทำงาน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บางส่วนยังไม่ให้ความร่วมมือในการวางแผนการทำงานแต่ยังมีข้อเสนอแนะที่เป็นประโยชน์ในการทำงาน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ร่วมมือในการวางแผนการทำงานน้อยมากไม่ค่อยมีข้อเสนอแนะที่เป็นประโยชน์ในการทำงาน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๒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การทำงานตามหน้าที่ที่ได้ร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มอบหมาย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ทำงานได้ครบ เต็มความสามารถ พยายามแก้ไขงานด้วยเหตุผล มุ่งมั่นจนงานสำเร็จ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ทำงานได้ครบ พยายามเต็มความสามารถ แก้ไขงานได้เป็นบางครั้ง แต่งานสำเร็จ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ความพยายามในการทำงาน จนสำเร็จแต่ยังไม่ครบทุกประเด็น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ทำงานสำเร็จ ค่อนข้างรีบร้อน  งานไม่ครอบคลุมทุกประเด็น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๓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การแสด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ความคิดเห็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อย่างมีเหตุผล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ทุกคนใช้เหตุผล แสดงความคิดเห็นได้ดีมา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ส่วนใหญ่ใช้เหตุผล แสดงความคิดเห็นได้ด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บางส่วนใช้เหตุผล แสดงความคิดเห็นได้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มีสมาชิกใช้เหตุผลแสดงความคิดเห็นได้น้อยมาก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๔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การยอมร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ข้อสรุปใ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ผลงานขอ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กลุ่ม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ทุกคนมีส่วนร่วมในการสรุป ยอมรับข้อสรุปและร่วมแก้ไขงานด้วยความเต็มใจ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ส่วนใหญ่มีส่วนร่วมในการสรุป ยอมรับข้อสรุปของกลุ่ม ร่วมแก้ไขงานด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มีส่วนร่วมในการสรุป น้อยมาก ไม่ค่อยยอมรับข้อสรุปของกลุ่ม แต่ก็ร่วมแก้ไขงาน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าชิกไม่ค่อยมีส่วนร่วมในการสรุป หาข้อสรุปของกลุ่มได้ไม่ชัดเจนนัก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กณฑ์การตัดสิ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ดับคุณภาพ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spacing w:lineRule="auto" w:line="240" w:before="0" w:after="0"/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ะแนน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๔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๖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ีมาก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ะแนน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ี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๙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อใช้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ะแนน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๔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ับปรุง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กณฑ์การผ่าน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่านระดับดี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560" w:leader="none"/>
          <w:tab w:val="center" w:pos="4535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ครื่องมือประเมินผล</w:t>
      </w:r>
    </w:p>
    <w:p>
      <w:pPr>
        <w:pStyle w:val="Normal"/>
        <w:tabs>
          <w:tab w:val="clear" w:pos="720"/>
          <w:tab w:val="left" w:pos="1560" w:leader="none"/>
          <w:tab w:val="center" w:pos="4535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รูผู้สอนสามารถปรับใช้ใช้ได้ในทุกกิจกรรมที่เป็นแบบประเมินการนำเสนอหน้าห้อง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รื่อง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มาชิก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๓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๔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๕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๖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tbl>
      <w:tblPr>
        <w:tblW w:w="8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800"/>
        <w:gridCol w:w="800"/>
        <w:gridCol w:w="800"/>
        <w:gridCol w:w="800"/>
        <w:gridCol w:w="800"/>
        <w:gridCol w:w="708"/>
      </w:tblGrid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ายการประเมิน</w:t>
            </w:r>
          </w:p>
        </w:tc>
        <w:tc>
          <w:tcPr>
            <w:tcW w:w="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ฤติกรรมบ่งชี้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วม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๕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๔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๓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๒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๑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การวางแผนในการทำงา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มาชิกทุกคนมีส่วนร่วมในการทำงา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นำเสนอเนื้อหาได้ชัดเจน เข้าใจง่าย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ความคิดสร้างสรรค์ในการนำเสนอ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ประโยชน์ในการไปใช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กณฑ์การตัดสิ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ดับคุณภาพ</w:t>
      </w:r>
    </w:p>
    <w:p>
      <w:pPr>
        <w:pStyle w:val="Normal"/>
        <w:spacing w:lineRule="auto" w:line="240" w:before="0" w:after="0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๐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๕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 ๕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ีมาก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๘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๙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 ๔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ี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๖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๗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 ๓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านกลาง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๕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 ๒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อใช้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้อยกว่า ๑๕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ับปรุง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กณฑ์การผ่าน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่านระดับดี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spacing w:lineRule="auto" w:line="240" w:before="0" w:after="0"/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านกลาง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ึ้นไป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งชื่อ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ประเมิน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560" w:leader="none"/>
          <w:tab w:val="center" w:pos="4535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ครื่องมือประเมินผล</w:t>
      </w:r>
    </w:p>
    <w:p>
      <w:pPr>
        <w:pStyle w:val="Normal"/>
        <w:tabs>
          <w:tab w:val="clear" w:pos="720"/>
          <w:tab w:val="left" w:pos="1560" w:leader="none"/>
          <w:tab w:val="center" w:pos="4535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รูผู้สอนสามารถปรับใช้ใช้ได้ในทุกกิจกรรมที่เป็นกระบวนการปฏิบัติ</w:t>
      </w:r>
    </w:p>
    <w:p>
      <w:pPr>
        <w:pStyle w:val="Normal"/>
        <w:tabs>
          <w:tab w:val="clear" w:pos="720"/>
          <w:tab w:val="left" w:pos="1560" w:leader="none"/>
          <w:tab w:val="center" w:pos="4535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บบประเมินใบงาน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8"/>
        <w:gridCol w:w="1858"/>
      </w:tblGrid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เด็นประเมิน</w:t>
            </w:r>
          </w:p>
        </w:tc>
        <w:tc>
          <w:tcPr>
            <w:tcW w:w="7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เกณฑ์การให้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คุณภาพ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๔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๒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๑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วามถูกต้อ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รงตามเนื้อห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ี่กำหนด เขียนถูกต้องทั้งหมด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รงตามเนื้อหาที่กำหนด เขียนผิ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ม่เกิน ๒ แห่ง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รงตามเนื้อหาที่กำหนด เขียนผิ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ม่เกิน ๔ แห่ง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รงตามเนื้อหาที่กำหนด เขียนผิ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ากกว่า ๔  แห่ง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วามเป็นเหตุผล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ยายความรู้ได้มากที่สุด สร้างข้อสรุปได้มากที่สุด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ยายความรู้ได้มาก สร้างข้อสรุปได้มาก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ยายความรู้ได้ค่อนข้างมาก สร้างข้อสรุปได้ค่อนข้างมาก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ยายความรู้ได้บางส่วน สร้างข้อสรุปได้บางส่วน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กณฑ์การวั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  ๗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๘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ีมา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  ๖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ี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  ๕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อใช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่ำกว่า ๕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ับปรุ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กณฑ์การประเม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คะแนน ระดับคุณภาพ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   ขึ้นไป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่านเกณฑ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560" w:leader="none"/>
          <w:tab w:val="center" w:pos="4535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ครื่องมือประเมินผล</w:t>
      </w:r>
    </w:p>
    <w:p>
      <w:pPr>
        <w:pStyle w:val="Normal"/>
        <w:tabs>
          <w:tab w:val="clear" w:pos="720"/>
          <w:tab w:val="left" w:pos="1560" w:leader="none"/>
          <w:tab w:val="center" w:pos="4535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รูผู้สอนสามารถปรับใช้ใช้ได้ในทุกกิจกรรมที่เป็นการประเมินคุณลักษณะอันพึงประสงค์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บบบันทึกการสังเกตและประเมินผลพฤติกรรมรายบุคคล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ั้ง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…………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หัสวิชา </w:t>
      </w:r>
      <w:r>
        <w:rPr>
          <w:rFonts w:cs="TH SarabunPSK" w:ascii="TH SarabunPSK" w:hAnsi="TH SarabunPSK"/>
          <w:sz w:val="32"/>
          <w:szCs w:val="32"/>
        </w:rPr>
        <w:t xml:space="preserve">.........................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ภาคเรียนที่</w:t>
      </w:r>
      <w:r>
        <w:rPr>
          <w:rFonts w:ascii="TH SarabunPSK" w:hAnsi="TH SarabunPSK" w:cs="TH SarabunPSK"/>
          <w:sz w:val="32"/>
          <w:sz w:val="32"/>
          <w:szCs w:val="32"/>
        </w:rPr>
        <w:t>…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ี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…………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ชั้น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รงเรียน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49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73"/>
        <w:gridCol w:w="360"/>
        <w:gridCol w:w="360"/>
        <w:gridCol w:w="89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ลำดับที่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ชื่อ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สกุล</w:t>
            </w:r>
          </w:p>
        </w:tc>
        <w:tc>
          <w:tcPr>
            <w:tcW w:w="63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พฤติกรร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ะดับคะแนน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วามสนใจในการทำกิจกรร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มีส่วนร่วมในการแสดงความคิดเห็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ตอบคำถา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ยอมรับฟังความคิดเห็นผู้อื่น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ำงานตามที่ได้รับมอบหมาย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ว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๒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๑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๒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๑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๒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๑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๒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๑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๒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๑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กณฑ์การวั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๓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๕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ี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๐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๒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อใช้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่ำกว่า ๑๐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ับปรุง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กณฑ์การประเมิ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ุณภาพ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ขึ้นไป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040"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ประเม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                                         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ูผู้สอน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560" w:leader="none"/>
          <w:tab w:val="center" w:pos="4535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ครื่องมือประเมินผล</w:t>
      </w:r>
    </w:p>
    <w:p>
      <w:pPr>
        <w:pStyle w:val="Normal"/>
        <w:tabs>
          <w:tab w:val="clear" w:pos="720"/>
          <w:tab w:val="left" w:pos="1560" w:leader="none"/>
          <w:tab w:val="center" w:pos="4535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รูผู้สอนสามารถปรับใช้ใช้ได้ในทุกกิจกรรมที่เป็นกระบวนการประเมินสมรรถนะผู้เรีย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บบประเมินสมรรถนะผู้เรียน ๕ ด้า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: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สังเกตพฤติกรรมของนักเรียนในระหว่างเรียนและนอกเวลาเรียน แล้วขีด  ลงในช่องที่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รงกับระดับคะแนน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09"/>
        <w:gridCol w:w="709"/>
        <w:gridCol w:w="815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มรรถนะที่ประเมิน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คะแนน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๒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๑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วามสามารถในการสื่อส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๑ มีความสามารถในการรับ – ส่งส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๒ มีความสามารถในการถ่ายทอดความรู้ ความคิด ความเข้าใจของตนเอง โดยใช้ภาษาอย่างเหมาะส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๓ ใช้วิธีการสื่อสารที่เหมาะส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วามสามารถในการคิ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๑ มีความสามารถในการคิดวิเคราะห์ เพื่อการสร้างองค์ความรู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๒ มีความสามารถในการคิดเป็นระบบ เพื่อการสร้างองค์ความรู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วามสามารถในการแก้ปัญห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๑ แก้ปัญหาโดยใช้เหตุผ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๒ แสวงหาความรู้มาใช้ในการแก้ปัญห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๓ ตัดสินใจโดยคำนึงถึงผลกระทบต่อตนเองและผู้อื่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วามสามารถในการใช้ทักษะชีวิ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๑ ทำงานและอยู่ร่วมกับผู้อื่นด้วยความสัมพันธ์อันด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๒ มีวิธีแก้ไขความขัดแย้งอย่างเหมาะส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วามสามารถในการใช้เทคโนโลย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๑ เลือกใช้ข้อมูลในการพัฒนาตนเองอย่างเหมาะส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๒ เลือกใช้ข้อมูลในการทำงานและอยู่ร่วมกับผู้อื่นอย่างเหมาะส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................................................................................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ประเม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                    ......................../........................./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ฤติกรรมที่ปฏิบัติชัดเจนและสม่ำเสมอ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  ๓  คะแน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ฤติกรรมที่ปฏิบัติชัดเจนและบ่อยครั้ง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  ๒  คะแน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ฤติกรรมที่ปฏิบัติบางครั้ง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  ๑  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กณฑ์การผ่า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ระดับคุณภาพ ๒ ขึ้นไป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ngsana New" w:hAnsi="Angsana New" w:cs="Angsana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rFonts w:ascii="Angsana New" w:hAnsi="Angsana New" w:eastAsia="Calibri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cs="Angsana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5:22:00Z</dcterms:created>
  <dc:creator>PC Work</dc:creator>
  <dc:description/>
  <dc:language>en-US</dc:language>
  <cp:lastModifiedBy>admin</cp:lastModifiedBy>
  <cp:lastPrinted>2015-07-01T12:22:00Z</cp:lastPrinted>
  <dcterms:modified xsi:type="dcterms:W3CDTF">2015-07-01T05:22:00Z</dcterms:modified>
  <cp:revision>4</cp:revision>
  <dc:subject/>
  <dc:title/>
</cp:coreProperties>
</file>