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การเรียนรู้ที่ ๒ เรื่อง วิธีการทา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ลุ่มสาระการเรียนรู้สังคมศึกษา ศาสนา และวัฒนธรรม รายวิชา ประวัติศาสตร์ รหัส ส ๒๑๑๐๒ 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้นมัธยมศึกษาปีที่ ๑  เวลา ๕ 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06045</wp:posOffset>
                </wp:positionV>
                <wp:extent cx="57016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8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ที่ ๔ 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าตรฐาน ส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ข้าใจความหมาย ความสำคัญของเวลาและยุคสมัยทางประวัติศาสตร์ สามารถใช้วิธีการทางประวัติศาสตร์มาวิเคราะห์เหตุการณ์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เป็นระบบ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 ส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นำวิธีการทางประวัติศาสตร์มาใช้ศึกษาเหตุการณ์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เรื่องราวของมนุษย์ในอดีตได้อย่างถูกต้อง น่าเชื่อถือ ได้เรื่องราวความจริงมากที่สุด จำเป็นต้องมีวิธีการศึกษาอย่างเป็นระบบเป็นขั้นตอน เราเรียกวิธีการนี้ว่า “วิธีการทางประวัติศาสตร์” การเรียนรู้วิธีการทางประวัติศาสตร์นอกจากจะเป็นประโยชน์ในการศึกษาประวัติศาสตร์และเรียนรู้เรื่องราวในแขนงต่างๆแล้ว ยังสามารถนำไปประยุกต์ใช้ในชีวิตประจำวัน และช่วยให้เราเป็นผู้ที่มีเหตุผล ไม่เชื่อถืออะไรง่ายๆ โดยปราศจากหลักฐ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้าน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หมายและความสำคัญของ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ทางประวัติ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หมาย ลักษณะประเภทของหลักฐานประวัติศาสตร์ไท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ทางประวัติศาสตร์กับการศึกษาประวัติศาสตร์ในสมัยสุโขท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วิธีการทางประวัติศาสตร์ไปใช้ในการศึกษาประวัติศาสตร์ท้องถิ่นของต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้านทักษะกระบวนก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ระบวนการทำงานกลุ่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คิด วิเคราะห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สร้างองค์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ใช้กระบวนการทางประวัติศาสตร์ในการสืบค้นข้อมูล สรุปและอภิปรายผล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โครงงานประวัติศาสตร์ท้องถิ่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้านเจตคติ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็นคุณค่าของประวัติศาสตร์ท้องถิ่นของตนเ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ความสามารถในการใช้ทักษะ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ใช้เทคโนโลย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กชาติ ศาสน์ กษัตริย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ื่อสั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วิน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ฝ่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ุ่งมั่นในการทำ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กความเป็น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จิตสาธารณ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วบยอ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่นพับ ประชาสัมพันธ์ประวัติศาสตร์ท้องถิ่นของเร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ทักษะการสร้างองค์ความรู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การเขียนผังมโนทัศน์ในหัวข้อ ความหมายและความสำคัญของประวัติศาสตร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จากการเขียนผังมโนทัศน์อยู่ในระดับคุณภาพ ๓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ดสอ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ทดสอบความรู้เรื่อง วิธีการทางประวัติศาสตร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จากการทำข้อสอ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 ข้อ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การทำใบ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ใบงานที่ ๘เรื่อง ความสำคัญของหลักฐานกับการศึกษาประวัติศาสตร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ได้คะแนนจากการทำใบงานได้ ระดับคุณภาพ ๓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 xml:space="preserve">ประเมินการเขียนแผ่นพับ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แผ่นพับในหัวข้อประวัติศาสตร์ท้องถิ่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ได้คะแนนในการประเมินการเขียนแผ่นพับระดับคุณภาพ ๒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โครง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ทักษะการใช้วิธีการทางประวัติศาสตร์การศึกษาโครงงานประวัติศาสตร์ท้องถิ่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ได้คะแนนจากการประเมินผลการทำโครงงานระดับคุณภาพ ๓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สังเกต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มีส่วนร่วมและความสนใจในการร่วมกิจกรร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สังเกตพฤติกรร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ทำงานกลุ่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ได้คะแนนจากการสังเกตพฤติกรรม ระดับคุณภาพ ๓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มีคุณลักษณะอันพึงประสงค์ในระดับคุณภาพ ๒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สมรรถนะสำคัญของ                ผู้เรีย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มีสมรรถนะสำคัญอยู่ในระดับคุณภาพ ๒ 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การเรียนรู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135890</wp:posOffset>
                </wp:positionV>
                <wp:extent cx="5732145" cy="4000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0.7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๑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ูปแบบซิปป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กความหมายและความสำคัญของประวัติศาสตร์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มีความสำคัญกับมนุษย์ทำให้รู้รากเหง้าของตน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ให้นักเรียนดูภาพ ๒ ภาพ และใช้คำถามกระตุ้นความคิดนักเรียนว่า ภาพทั่ง ๒ 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เหมือนและความแตกต่างกันอย่างไร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ที่ ๑ ภาพเหตุการณ์ในอดีตโดยทั่วไป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ที่ ๒ ภาพเหตุการณ์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นวคำตอบ ภาพ ๒ ภาพนี้มีความเหมือนกันคือเป็นภาพที่เกิดขึ้นในอดีต และที่มีความแตกต่างกันคือ ภาพที่ ๑ เป็นภาพเหตุการณ์ที่เกิดขึ้นในอดีตทั่วๆไป ไม่ได้มีความสำคัญและมีผลกระทบกับคนส่วนรวม ส่วนภาพที่ ๒ เป็นภาพเหตุการณ์ที่เกิดขึ้นในอดีตเหมือนกันแต่เหตุการณ์นั้นส่งผลกระทบกับคนส่วนรวมและยังส่งผลมาถึงปัจจุบันและเชื่อมโยงไปถึงอนาคตด้วย </w:t>
      </w:r>
      <w:r>
        <w:rPr>
          <w:rFonts w:cs="TH SarabunPSK" w:ascii="TH SarabunPSK" w:hAnsi="TH SarabunPSK"/>
          <w:sz w:val="32"/>
          <w:szCs w:val="32"/>
          <w:lang w:bidi="th-TH"/>
        </w:rPr>
        <w:t>)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มาตรฐานการ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ประสงค์การเรียนรู้ให้นักเรียนทราบ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งานที่ ๖ เรื่อง ความหมายและความสำคัญของประวัติศาสตร์ ให้สมาชิกในกลุ่ม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ทำกิจกรรม ดังนี้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ให้นักเรียนแบ่งกลุ่ม กลุ่มละ 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คน ร่วมกันศึกษาใบความรู้ที่ ๖ เรื่อง ความหมายและความสำคัญของประวัติศาสตร์ แล้วสรุปลงในใบงา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๖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ครูและนักเรียนร่วมกันเฉลยใบงานที่ ๖ เรื่อง ความหมายและความสำคัญของประวัติศาสตร์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ครูให้นักเรียนทุกคนสรุปองค์ความรู้ เรื่อง ความหมาย และความสำคัญของประวัติศาสตร์ในรูปของผังมโนทัศน์ลงในใบง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คัดเลือกผลงานของนักเรียนที่มีความสมบูรณ์ ถูกต้อง สวยงาม กล่าวชื่นชม และให้เจ้าของผลงานนำไปติดที่ป้ายนิเทศ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และนักเรียนร่วมกันสรุปความรู้เกี่ยวกับความหมายและความสำคัญของประวัติศาสตร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ในอดีต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ในประวัติศาสตร์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๖ เรื่อง ความหมายและความสำคัญของประวัติศาสตร์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๖ เรื่อง ความหมายและความสำคัญขอ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33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ใบงา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ใบงานที่ ๖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เรื่อง ความหมายและความสำคัญของประวัติศาสตร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อบคำถามในใบงาน ได้คะแนนระดับคุณภาพ ๓ 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ทักษะการสร้างองค์ความรู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ผังมโนทัศน์ความหมายและความสำค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งประวัติศาสตร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ผังมโนทัศน์ เรื่อง ความหมายและความสำคัญของประวัติศาสตร์ได้ ระดับคุณภาพ ๓ 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ันพึงประสงค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ักเรียนมีคุณลักษณะอันพึงประสงค์อยู่ในระดับคุณภาพ๒ 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ของผู้เร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ักเรียนมีสมรรถนะสำคัญอยู่ในระดับคุณภาพ ๒ 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53670</wp:posOffset>
                </wp:positionV>
                <wp:extent cx="5732145" cy="40005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12.1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่วโมงที่ 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ทคนิค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STAD 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กความหมายของวิธีการทางประวัติศาสตร์ได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กขั้นตอนของวิธีการทางประวัติศาสตร์ได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ความสำคัญของวิธีการทางประวัติศาสตร์ได้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และวิธีการทางประวัติศาสตร์มีความสัมพันธ์เชื่อมโยงกัน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Style w:val="Applestylespan"/>
          <w:rFonts w:ascii="TH SarabunPSK" w:hAnsi="TH SarabunPSK" w:cs="TH SarabunPSK"/>
          <w:color w:val="202020"/>
          <w:sz w:val="32"/>
          <w:szCs w:val="32"/>
        </w:rPr>
      </w:pP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Style w:val="Applestylespan"/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ตั้งประเด็นคำถามนำ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ว่าถ้าเราต้องการรู้ว่าท้องถิ่นหรือชุมชนของเราในอดีตเป็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เราจะศึกษาได้จากอะไร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มีขั้นตอนในการศึกษาอย่างไร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Style w:val="Applestylespan"/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Style w:val="Applestylespan"/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Style w:val="Applestylespan"/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 xml:space="preserve">ครูเปิดโอกาสให้นักเรียนได้แสดงความคิดเห็นร่วมก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 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Style w:val="Applestylespan"/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แนวคำตอบถ้าเราต้องการรู้ว่าท้องถิ่นหรือชุมชนของเราในอดีตมีลักษณะอย่างไร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เราจะต้องศึกษาจากร่องรอยหรือหลักฐานทางประวัติศาสตร์ที่มีอยู่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ศึกษาจากอาคารสถานที่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สถาปัตยกรรมต่างๆ วิถีการดำเนินชีวิตขนบธรรมเนียมประเพณี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บันทึก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หรือจากหนังสือ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สิ่งตีพิมพ์ต่างๆ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ซึ่งที่กล่าวมาทั้งหมดนี้เป็นหลักฐานทางประวัติศาสตร์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</w:rPr>
        <w:t> </w:t>
      </w:r>
      <w:r>
        <w:rPr>
          <w:rStyle w:val="Applestylespan"/>
          <w:rFonts w:ascii="TH SarabunPSK" w:hAnsi="TH SarabunPSK" w:cs="TH SarabunPSK"/>
          <w:sz w:val="32"/>
          <w:sz w:val="32"/>
          <w:szCs w:val="32"/>
          <w:lang w:bidi="th-TH"/>
        </w:rPr>
        <w:t>ซึ่งเป็นสิ่งสำคัญที่สุดในการศึกษาเรื่องราวทางประวัติศาสต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ิธีการนี้เรียกว่า วิธีการทางประวัติศาสตร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ให้นักเรียนแบ่งกลุ่ม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ะ ๕ คน คละความสามารถ คัดเลือกหัวหน้ากลุ่ม สมาชิก และเลขานุการ และให้ทำกิจกรรม ดังนี้ 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นำบัตรข้อความ ๕ ข้อความ ประกอบด้วยข้อความต่อไปนี้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หัวเรื่องที่จะศึกษ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วบรวมหลักฐา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คุณค่าของหลักฐา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 สังเคราะห์และการจัดหมวดหมู่ของข้อมูล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บเรียงและการนำเสน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มาชิกในกลุ่มช่วยกันวางข้อความเรียงตามขั้นตอนเหมือนขั้นบันไดตามลำดับขั้นนักเรียนกลุ่ม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งลำดับเรียบร้อยแล้วให้ยกมือขึ้น เมื่อเรียงลำดับเรียบร้อยทุกกลุ่มแล้ว ครูถามนักเรียนว่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ได ๕ ขั้นที่นักเรียนช่วยกันเรียงนี้คือขั้นของอะไร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ได ๕ ขั้นนี้เกี่ยวข้องกับการศึกษาประวัติศาสตร์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ขั้นของวิธีการทางประวัติศาสต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เกี่ยวข้องและมีความสำคัญกับการศึกษาประวัติศาสตร์เป็นอย่างมาก เพราะทำให้การศึกษาเหตุการณ์ที่เกิดขึ้นในอดีตมีความถูก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ามารถสะท้อนข้อเท็จจริงของประวัติศาสตร์ได้ใกล้เคียงและถูกต้องมากที่สุ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กลุ่มใดตอบถูกและรวดเร็วที่สุดจะได้รับการปรบมือชมเชยจากครูและเพื่อนๆกลุ่มอื่น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จกใบความรู้ที่ ๗ เรื่อง ความหมาย วิธีการ และความสำคัญของวิธีการ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สมาชิกทุกกลุ่มร่วมกันศึกษา จดบันทึกความรู้ลงในสมุ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มาชิกในกลุ่มร่วมกันอภิปรายและวิเคราะห์เกี่ยวกับ ผลของการศึกษาประวัติศาสตร์ในกรณ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ช้วิธีการทางประวัติศาสตร์ และในกรณีไม่ใช้วิธีการทางประวัติศาสตร์ เขียนคำตอบลงในใบงานที่ ๗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รื่องการศึกษาประวัติศาสตร์ โดยวิธีการทางประวัติศาสตร์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มื่อครบกำหนดเวลานักเรียนแต่ละกลุ่มส่งตัวแทนของกลุ่มออกมานำเสนอ อภิปรายและต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ำถามตามกิจกรรมที่นักเรียนได้ผ่านการระดมความคิดและร่วมกันพิจารณาทั้ง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๐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แต่ละคนทำแบบทดสอบ เรื่อง วิธีการทางประวัติศาสตร์ จำนวน 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้อ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ที่นั่งข้างกันสลับกระดาษคำตอบ แล้วร่วมกันเฉลยแบบทดสอบ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รวมคะแนนของเพื่อนที่ตนเองตรวจ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นำคะแนนของนักเรียนแต่ละคนมารวมกันหาค่าเฉลี่ยของคะแนนกลุ่มเปรียบเทียบ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ื้นฐาน เพื่อคิดเป็นคะแนนความก้าวหน้าและบันทึกคะแนนของแต่ละกลุ่ม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ละนักเรียนกลุ่มอื่นกล่าวชมเชยและยกย่องกลุ่มที่ได้คะแนนสูงสุด</w:t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ที่ ๑๐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๕ เวล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ตรข้อความขั้นตอนวิธีการทางประวัติศาสต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คำ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บันได ๕ ขั้น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รื่อง ความหมาย วิธีการ และความสำคัญของวิธีการทางประวัติศาสตร์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รื่องผลที่เกิดขึ้นจากการศึกษาประวัติศาสตร์โดยใช้วิธีการทางประวัติศาสตร์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ทดสอบ จำนวน ๕ข้อ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แบบทดสอ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เรื่องขั้นตอนวิธีการทางประวัติศาสตร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ทำแบบทดสอบ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 ข้อ ขึ้นไป</w:t>
            </w:r>
          </w:p>
        </w:tc>
      </w:tr>
      <w:tr>
        <w:trPr>
          <w:trHeight w:val="7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การคิดวิ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ตอบคำถามใบงา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ใบงานที่ ๗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๑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คิดวิเคราะห์ตอบคำถามได้ระดับคุณภาพ ๓ 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เกตทักษะกระบวนการกลุ่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เรียนมีทักษะในการทำงานกลุ่มระดับคุณภาพ ๓ 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เกตพฤติกรรมการมีส่วนร่วมในการทำกิจกรร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สังเกตพฤติกรรมรายบุคค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ติกรรมการมีส่วนร่วมในการทำกิจกรรม ระดับคุณภาพ ๒ 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ักเรียนมีคุณลักษณะอันพึงประสงค์ในระดับคุณภาพ ๒ขึ้นไ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งผู้เรีย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ักเรียนมีสมรรถนะสำคัญอยู่ในระดับคุณภาพ ๒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133350</wp:posOffset>
                </wp:positionV>
                <wp:extent cx="5732145" cy="40005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10.5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ูปแบบวัฏจักรการสืบเสาะหาความรู้ 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Es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กความหมาย และลักษณะของหลักฐานทางประวัติศาสตร์ไทยได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แนกประเภทของหลักฐานทางประวัติศาสตร์ไทยได้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ทางประวัติศาสตร์มีความสำคัญต่อการศึกษาประวัติศาสตร์ไทย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สร้างความสนใจด้วยการให้นักเรียนเล่มเกมส์บิงโกคำศัพท์ โดยมีกติกาดังนี้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กำหนดคำศัพท์ทั้งหมด ดังนี้ จารึก พงศาวดาร ตำนาน โครงกระดูกมนุษย์ เครื่องมือเครื่องใช้ จดหมายเหตุ ภาพถ่าย บันทึกการประชุม งานวิจ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ให้นักเรียนสร้างตารางบิงโก จำนวน 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x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 ช่อ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จับสลากคำศัพท์จากลูกบอลทีละหนึ่งคำ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คนใดบิงโกก่อนจะเป็นผู้ชน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ใช้คำถาม ถามนำนักเรียน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ำศัพท์ในเกมส์บิงโก เป็นคำศัพท์เกี่ยวกับอะไ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ำศัพท์นั้นเกี่ยวข้องกับการศึกษาประวัติศาสตร์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คำตอบ เป็นคำศัพท์ที่ใช้เรียกหลักฐานทางประวัติศาสตร์ เป็นข้อมูลในการอ้างอิงเหตุการณ์ที่เกิดขึ้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จ้ง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ูแจกใบงานที่ ๘ โดยมีกิจกรรมดังนี้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ลา ๓๐ 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บ่งนักเรียนโดยการนับ 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๕ นักเรียนหมายเลขเดียวกันเข้ากลุ่มเดียวกั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จกปากกาเมจิกและกระดาษปรู๊พกลุ่มละ ๑ ชุ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ให้นักเรียนทุกกลุ่มศึกษาใบความรู้ที่ ๘ เรื่อง หลักฐานทางประวัติศาสตร์ไทย แล้วสรุปเป็นองค์ความรู้ในรูปผังมโนทัศน์ ลงในกระดาษที่แจกให้ เพื่อเตรียมนำเสนอหน้าชั้นเรียน ในประเด็นหลั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 ประเด็นดังนี้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หมายของหลักฐานทางประวัติศาสตร์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ลักษณะของหลักฐานทางประวัติศาสตร์ไทย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ภทของหลักฐานทางประวัติศาสตร์ไท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ทุกคนสรุปองค์ความรู้ลงในใบงานที่ ๘ เรื่องความสำคัญของหลักฐานกับการศึกษา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สุ่มนักเรียน ๓–๔ กลุ่ม ออกมานำเสนอหน้าชั้นเรียนจากการสรุปองค์ความรู้เป็นผังความคิ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ทุกกลุ่มนำผลงานไปติดที่ป้ายนิเทศ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i/>
          <w:i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เกมส์บิงโก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กระดาษบรู๊ฟปากกาเมจิก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บความรู้ที่ ๘ เรื่อง หลักฐานทางประวัติศาสตร์ไทย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บงานที่ ๘  เรื่อง ความสำคัญของหลักฐานกับการศึกษา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7"/>
        <w:gridCol w:w="3077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สรุปองค์ความรู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สรุปองค์ความรู้ในใบงานที่ ๘ เรื่องหลักฐานกับการศึกษาประวัติศาสตร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นักเรียนตอบคำถามในใบงาน ได้ระดับคุณภาพ ๓ ขึ้นไป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ผังมโนทัศน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ผังมโนทัศน์ในหัวข้อ หลักฐานทางประวัติศาสตร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 xml:space="preserve">เขียนผังมโนทัศน์เรื่อง </w:t>
            </w: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วามหมายและความสำคัญของประวัติศาสตร์ได้ ระดับคุณภาพ ๓ ขึ้นไป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เกตพฤติกรรมการมีส่วนร่วมในการทำกิจกรรม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สังเกตพฤติกรรมรายบุคคล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ติกรรมการมีส่วนร่วมในการทำกิจกรรม ระดับคุณภาพ ๒ ขึ้นไป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อันพึงประสงค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นักเรียนมีคุณลักษณะอันพึงประสงค์อยู่ในระดับคุณ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 ขึ้นไป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ผู้เรียน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ักเรียนมีสมรรถนะสำคัญอยู่ในระดับคุณภาพ ๓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-89535</wp:posOffset>
                </wp:positionV>
                <wp:extent cx="5732145" cy="40005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7.05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ชั่วโมงที่ ๔</w:t>
      </w: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การสอนโดยใช้วิธีการทางประวัติศาสตร์</w:t>
      </w: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นักเรียนสามารถนำวิธีการทางประวัติศาสตร์ไปใช้ในการศึกษาเหตุการณ์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ที่นักเรียนสนใจในสมัยสุโขทัยได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นักเรียนเห็นคุณค่าของวิธีการทางประวัติศาสตร์ในการศึกษาเรื่องราวทางประวัติศาสตร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ความคิดรวบยอด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วิธีการทางประวัติศาสตร์เป็นแนวทางหนึ่งที่สามารถนำไปใช้ในการศึกษาเรื่องเหตุการณ์ทางประวัติศาสตร์ ให้มีความถูกต้องและชัดเจนมากที่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กระตุ้นความสนใจของนักเรียนด้วยการฉายภาพ พ่อขุนรามคำแหงมหาราช และถาม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นักเรียนว่าเป็นรูปภาพของใคร บุคคลคนนี้มีชีวิตอยู่ในช่วงสมัยใด และมีความสำคัญกับประเทศไทย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คำตอบ ภาพของพ่อขุนรามคำแหงมหาราชเป็นพระมหากษัตริย์ในสมัยสุโขทัย มีผลงานที่สำคัญต่อคนไทยหลายเรื่อง ที่สำคัญคือ เป็นผู้ประดิษฐ์อักษรไท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 xml:space="preserve">ครูแจกใบงานที่ ๙ เรื่อง การบันทึกการศึกษาเหตุการณ์ทางประวัติศาสตร์ 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๓๐ นาที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โดยม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กิจกรรมดังนี้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ห้นักเรียนจับคู่และร่วมกันวางแผนการศึกษากรณีเหตุการณ์ทางประวัติศาสตร์สมัยสุโขทัย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ที่นักเรียนสนใจ คู่ละ ๑ เหตุการณ์ โดยให้นักเรียนสืบค้นจากอินเทอร์เน็ต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ห้นักเรียนเขียนขั้นตอนวิธีการศึกษาเหตุการณ์ทางประวัติศาสตร์ที่นักเรียนสืบค้นโดยใช้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วิธีการทางประวัติศาสตร์ไปใช้ในการศึกษา แล้วบันทึกลงในแบบบันทึกการศึกษาเหตุการณ์ทางประวัติศาสตร์ แล้วสรุปเป็นความคิดรวบย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            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สุ่มนักเรียนจำนวน ๓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๔ คู่ ออกมานำเสนองานหน้าชั้นเรียน ครูและนักเรียนร่วมกันอภิปรายและแสดงความคิดเห็นร่วมกั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และนักเรียนร่วมกันสรุปหลักการใช้วิธีการทางประวัติศาสตร์ไปใช้ในการศึกษา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ประวัติศาสตร์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คำตอบ ในการศึกษาประวัติศาสตร์ต้องนำวิธีการทางประวัติศาสตร์ไปใช้ในการศึกษาในทุกขั้นตอน เริ่มตั้งแต่การกำหนดประเด็นปัญหาต้องมีความชัดเจน แหล่งที่มาของหลักฐานต้องมีความน่าเชื่อถือ การประเมินคุณค่าหลักฐาน การวิเคราะห์ สังเคราะห์ข้อมูล ต้องมีความเป็นกลาง ยุติธรรม เชื่อมโยงข้อมูลสัมพันธ์กับหลักฐาน และนำเสนอข้อเท็จจริงด้วยวิธีการที่น่าสนใ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รูปภาพพ่อขุนรามคำแหงมหาราช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บงานที่ ๙ แบบบันทึกการศึกษาเหตุการณ์ทางประวัติศาสตร์โดยวิธีการ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202020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3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ทักษะการนำกระบวนการทางประวัติศาสตร์ไปใช้ในการตอบคำถา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ใบงานใบงานที่ ๙</w:t>
            </w:r>
            <w:r>
              <w:rPr>
                <w:rFonts w:cs="TH SarabunPSK" w:ascii="TH SarabunPSK" w:hAnsi="TH SarabunPSK"/>
                <w:color w:val="20202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นักเรียนนำวิธีการทางประวัติศาสตร์มาใช้ในการตอบคำถามใบงานอยู่ในระดับคุณภาพ ๓ ขึ้นไ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อันพึงประสงค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นักเรียนมีคุณลักษณะอันพึงประสงค์อยู่ในระดับคุณ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 ขึ้นไ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ผู้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ักเรียนมีสมรรถนะสำคัญอยู่ในระดับคุณภาพ ๒ 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54305</wp:posOffset>
                </wp:positionV>
                <wp:extent cx="5732145" cy="40005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2.15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๕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สอนคิดด้วยโครงง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นำวิธีการทางประวัติศาสตร์ไปใช้ในการศึกษาประวัติศาสตร์ในท้องถิ่นของตน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มีความรักและภาคภูมิใจในท้องถิ่นของต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ทางประวัติศาสตร์เป็นแนวทางหนึ่งที่สามารถนำไปใช้ในการศึกษาเรื่องราวเหตุการณ์ทางประวัติศาสตร์ที่มีอยู่ในท้องถิ่นของตน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นำเข้าสู่บทเรียนด้วยการเล่าประวัติการก่อตั้งโรงเรียนให้นักเรียนฟั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ซักถามนักเรียนว่านักเรียนรู้ประวัติความเป็นมาของการก่อตั้งหมู่บ้าน และสถานที่สำคัญในชุมชนของนักเรียนหรือไม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ตั้งประเด็นปัญหาว่าทำใมเราถึงต้องการรู้ประวัติความเป็นมาของตนเอง ครอบครัว ชุมชุมและประเทศชาติ เป็นสิ่งที่มีความสำคัญอย่างไร และสามารถทำให้เรารู้ถึงรากเหง้าของตนเองเกิดความรัก ความภาคภูมิใจในตนเอง ชุมชนและประเทศ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แจกใบงานที่ ๑๐ เรื่อง การเขียนเค้าโครง โครงงานประวัติศาสตร์  โดยมีกิจกรรม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เข้ากลุ่ม กลุ่มละ ๕ คน ตามความสมัครใจ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ทุกคน ร่วมกันวางแผนเกี่ยวกับการศึกษาประวัติศาสตร์ท้องถิ่น โดยใช้วิธีการทางประวัติศาสตร์ กลุ่มละ ๑ เรื่อง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ความรู้ที่ ๑๐ เรื่อง ขั้นตอนการทำโครง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ทุกคน ร่วมกันวางแผนเขียนเค้าโครง รายงานโครงงานศึกษาเพื่อรวบรวมข้อมูลตามขั้นตอนของวิธีการทางประวัติศาสตร์ตามหลักการเขียนเค้าโครง โครงงาน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ตัวแทนนักเรียนทุกกลุ่มนำเสนอเค้าโครง โครงงานประวัติศาสตร์ท้องถิ่นเพื่อขอคำชี้แนะ ครูตรวจเค้าโครง และอนุมัติ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และนักเรียนนัดหมาย วันเวลาในการส่งเอกสารรายงานผลการศึกษาฉบับสมบูรณ์ และนำเสนอผลการศึกษาโดยให้นำเสนอในวันตลาดนัดวิชาการ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งานแบ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M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หน้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นักเรียนทำแผ่นพับประวัติศาสตร์ในท้องถิ่นในเรื่องที่นักเรียนศึกษา เผยแพร่ให้กับสมาชิกในโรงเรียนและชุมชนของนัก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การเรียนรู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๑๐ ขั้นตอนการทำโครงงาน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๑๐ เรื่อง การเขียนเค้าโครง โครงงานประวัติศาสตร์ท้องถิ่น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9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02020"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ตรวจรายงานผลการศึกษาและการนำเสนอโครงงานประวัติศาสตร์ท้องถิ่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การนำเสนอโครงงานประวัติศาสตร์ท้องถิ่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นำเสนอโครงงานได้ระดับคุณภาพ ๓ ขึ้นไป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กระบวนการนำวิธีการทางประวัติศาสตร์ไปใช้ในการศึกษาประวัติ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ผลการศึกษา โครงงานประวัติศาสตร์ท้องถิ่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กระบวนการนำวิธีการทางประวัติศาสตร์ไปใช้ในการศึกษาประวัติศาสตร์ได้ระดับคุณภาพ ๓ ขึ้นไป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คุณลักษณะอันพึงประสงค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 xml:space="preserve">นักเรียนมีคุณลักษณะอันพึงประสงค์อยู่ในระดับคุณ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๒ ขึ้นไป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ประเมินสมรรถนะสำคัญผู้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20202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202020"/>
                <w:sz w:val="32"/>
                <w:sz w:val="32"/>
                <w:szCs w:val="32"/>
                <w:lang w:bidi="th-TH"/>
              </w:rPr>
              <w:t>นักเรียนมีสมรรถนะสำคัญอยู่ในระดับคุณภาพ ๒ 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๙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บันทึกผลหลังสอน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…………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ผล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ปัญหาและอุปสรรค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แนวทางแก้ไข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ลงชื่อ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ผู้สอน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eastAsia="TH SarabunPSK" w:cs="TH SarabunPSK" w:ascii="TH SarabunPSK" w:hAnsi="TH SarabunPSK"/>
          <w:sz w:val="32"/>
          <w:szCs w:val="28"/>
          <w:lang w:bidi="th-TH"/>
        </w:rPr>
        <w:t xml:space="preserve">                   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วันที่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.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เดือน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พ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ศ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๑๐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ข้อเสนอแนะของผู้บริหาร หรือผู้ที่ได้รับมอบหมาย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ลงชื่อ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ผู้สอน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eastAsia="TH SarabunPSK" w:cs="TH SarabunPSK" w:ascii="TH SarabunPSK" w:hAnsi="TH SarabunPSK"/>
          <w:sz w:val="32"/>
          <w:szCs w:val="28"/>
          <w:lang w:bidi="th-TH"/>
        </w:rPr>
        <w:t xml:space="preserve">                   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28"/>
          <w:lang w:bidi="th-TH"/>
        </w:rPr>
        <w:t xml:space="preserve">                                                                    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วันที่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.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เดือน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พ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ศ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๖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ความหมาย และความสำคัญขอ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 ชั่วโมงที่ ๑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าชิ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วลาในการทำกิจกรรม ๔๐ นาที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แบ่งกลุ่ม กลุ่มละ 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๖ คน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งานที่ ๖ เรื่อง ความหมายและความสำคัญของประวัติศาสตร์ ให้สมาชิกในกลุ่ม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ศึกษาและร่วมกันแสดงความคิดเห็นด้วยการตอบคำถามลงในใบ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วลา 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เฉลยใบงานที่ ๖ เรื่อง ความหมายและความสำคัญขอ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ให้นักเรียนทุกคนสรุปองค์ความรู้ เรื่อง ความหมาย และความสำคัญของประวัติศาสตร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ูปของผังมโนทัศน์ ลงใ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คัดเลือกผลงานของนักเรียนที่มีความสมบูรณ์ ถูกต้อง สวยงาม กล่าวชื่นชม และให้เจ้าข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งานนำไปติดที่ป้ายนิเทศ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สรุปความรู้เกี่ยวกับความหมายและความสำคัญขอ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เด็นคำถา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 คะแน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หมายถึง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ราะเหตุใดจึงต้องเรียนรู้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้าหากเราไม่ศึกษาประวัติศาสตร์จะส่งผลกับเราอย่างไ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๖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ความหมาย และความสำคัญขอ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ชั่วโมงที่ ๑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เป็นศาสตร์ที่ศึกษา เรื่องราวเหตุการณ์ต่างๆที่เกี่ยวข้องกับมนุษย์ในอดีตซึ่งต้องอาศัยการค้นคว้าหาหลักฐาน การวิเคราะห์ การตีความ การสังเคราะห์ โดยอาศัยข้อมูล ร่องรอยหลักฐานต่างๆมาพิจารณา เพื่อให้เข้าใจสิ่งที่เกิดขึ้นในอดีตให้ใกล้เคียงกับความเป็นจริงมากที่สุ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ทั่วไปมักจะมีความเข้าใจว่าประวัติศาสตร์ค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ดี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หนึ่งของอดีต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ต่ในความเป็นจริงนั้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ดี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็คือ 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ราวต่างๆ ที่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หนึ่งหรือเสี้ยวเล็กๆ เสี้ยวหนึ่งของอดี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เป็นประวัติศาสตร์ได้ก็ต่อเมื่อนักประวัติศาสตร์ สนใจและเห็นความสำคัญ มีประโยชน์ ต่อมนุษย์ หรืออาจกล่าวได้ว่าประวัติศาสตร์ คือ การสืบสวนสอบสวนค้นคว้า เรื่องราวของมนุษย์ในอดีต และเรื่องราวนั้นมีผลกระทบต่อสังคมโดยส่วนรว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ำคัญของประวัติศาสตร์ สามารถสรุปได้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ช่วยให้มนุษย์รู้จักตัวเอง กล่าวคือ ทำให้รู้บางสิ่งบางอย่างเกี่ยวกับขอบเขตของตนขณะเดียวกันก็รู้เกี่ยงกับขอบเขตของคนอื่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ช่วยให้เกดความเข้าใจในมรดกวัฒนธรรมของมนุษยชาติ ความรู้ ความคิดอ่านกว้างขวาง ทันเหตุการณ์ ทันสมัย ทันคน และสามารถเข้าใจคุณค่าสิ่งต่างๆในสมัยของตน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ช่วยเสริมสร้างให้เกิดความระมัดระวัง ความคิดริเริ่มสร้างสรรค์ ฝึกฝนความอดทน ความสุขุมรอบคอบความสามารถในการวินิจฉ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มีความละเอียดเพียงพอที่จะเข้าใจปัญหาสลับซับซ้อ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วัติศาสตร์เป็นเหตุการณ์ในอดีตที่มนุษย์สามารถนำมาเป็นบทเรียน และประยุกต์ใช้ในกระบวนการแก้ไขปัญหา และวิกฤตการณ์ต่างๆ ให้เป็นไปตามหลักจริยธรรมคุณธรรม   ทั้งนี้เพื่อสันติสุขและพัฒนาการของสังคมมนุษย์เอ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ังมโนทัศน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หมาย และความสำคัญขอ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ข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10795</wp:posOffset>
                </wp:positionV>
                <wp:extent cx="5800090" cy="7787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778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456.7pt;height:613.2pt;mso-wrap-distance-left:9.05pt;mso-wrap-distance-right:9.05pt;mso-wrap-distance-top:0pt;mso-wrap-distance-bottom:0pt;margin-top:0.8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๗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วิเคราะห์ผลการศึกษาประวัติศาสตร์โดยใช้วิธีการ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าชิ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นี้ใช้เวลา  ๓๐  นาท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ให้นักเรียนแบ่งกลุ่ม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 ๕ คน คละความสามารถ คัดเลือกหัวหน้ากลุ่ม สมาชิก และ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ลขานุการ และให้ทำกิจกรรม ดังนี้  </w:t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ครูนำบัตรข้อความ ๕ ข้อความ ประกอบด้วยข้อความต่อไปนี้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หัวเรื่องที่จะศึกษา                 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วบรวมหลักฐาน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คุณค่าของหลักฐาน          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บเรียงและการนำเสนอ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 สังเคราะห์และการจัดหมวดหมู่ของข้อมูล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มาชิกในกลุ่มช่วยกันวางข้อความเรียงตามขั้นตอนเหมือนขั้นบันไดตามลำดับขั้น นัก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ใดเรียงลำดับเรียบร้อยแล้วให้ยกมือขึ้น เมื่อเรียงลำดับเรียบร้อยทุกกลุ่มแล้ว ครูถามนักเรียนว่า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ได ๕ ขั้นที่นักเรียนช่วยกันเรียงนี้คือขั้นของอะไร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ได ๕ ขั้นนี้เกี่ยวข้องกับการศึกษาประวัติศาสตร์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คำตอ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ขั้นของวิธีการทางประวัติศาสตร์ มีความเกี่ยวข้องและมีความสำคัญกับการศึกษาประวัติศาสตร์เป็นอย่างมาก เพราะทำให้การศึกษาเหตุการณ์ที่เกิดขึ้นในอดีตมีความถูกต้อง และสามารถสะท้อนข้อเท็จจริงของประวัติศาสตร์ได้ใกล้เคียงและถูกต้องมากที่สุด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นักเรียนกลุ่มใดตอบถูกและรวดเร็วที่สุดจะได้รับการปรบมือชมเชยจากครูและเพื่อนๆ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ื่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  ครูแจกใบความรู้ที่ ๗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รื่อง ความหมาย วิธีการ และความสำคัญของวิธีการทา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วัติศาสตร์ให้สมาชิกทุกกลุ่มร่วมกันศึกษา จดบันทึกความรู้ลงในสมุ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มาชิกในกลุ่มร่วมกันอภิปรายและวิเคราะห์เกี่ยวกับ ผลของการศึกษาประวัติศาสตร์ในกรณ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ช้วิธีการทางประวัติศาสตร์ และในกรณีไม่ใช้วิธีการทางประวัติศาสตร์ เขียนคำตอบลงในใบงานที่ ๗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รื่องการศึกษาประวัติศาสตร์ โดยวิธีการทางประวัติศาสตร์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มื่อครบกำหนดเวลานักเรียนแต่ละกลุ่มส่งตัวแทนของกลุ่มออกมานำเสนอ อภิปรายและต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ำถามตามกิจกรรมที่นักเรียนได้ผ่านการระดมความคิดและร่วมกันพิจารณาทั้ง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แต่ละคนทำแบบทดสอบ เรื่อง วิธีการทางประวัติศาสตร์ จำนวน 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้อ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ที่นั่งข้างกันสลับกระดาษคำตอบ แล้วร่วมกันเฉลยแบบทดสอบ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เรียนรวมคะแนนของเพื่อนที่ตนเองตรวจ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นำคะแนนของนักเรียนแต่ละคนมารวมกันหาค่าเฉลี่ยของคะแนนกลุ่มเปรียบเทียบ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ื้นฐาน เพื่อคิดเป็นคะแนนความก้าวหน้าและบันทึกคะแนนของแต่ละกลุ่ม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ูและนักเรียนกลุ่มอื่นกล่าวชมเชยและยกย่องกลุ่มที่ได้คะแนนสูง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๗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ความหมาย วิธีการ และความสำคัญของวิธีการ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วามหมาย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ทางประวัติศาสตร์ เป็นกระบวนการศึกษาประวัติศาสตร์โดยใช้หลักเหตุผลเพื่อให้ได้ความรู้และคำตอบที่เชื่อว่าสามารถสะท้อนข้อเท็จจริงเกี่ยวกับอดีตที่ตรวจสอบได้และถูกต้องมากที่สุด โดยปราศจากอคติ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ำคัญ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ข้อเท็จจริงเกี่ยวกับอดีตจำเป็นต้องใช้วิธีการทางประวัติศาสตร์ซึ่งมีความสำคัญมาก เพราะเหตุการณ์ที่เกิดขึ้นในอดีตนั้นส่วนใหญ่ห่างไกลจากปัจจุบัน จนกระทั่งไม่มีใครตอบได้ว่าข้อเท็จจริงที่ถูกต้องคืออะไร ดังนั้นจึงต้องมีกระบวนการศึกษาเพื่อตรวจสอบความถูกต้องของหลักฐานและนำไปใช้อย่างถูกต้องเป็นผลให้สามารถสะท้อนข้อเท็จจริงของ 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ของวิธีการทาง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ที่ ๑ การตั้งประเด็นที่จะ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นับว่าเป็นขั้นตอนแรกของวิธีการทางประวัติศาสตร์ที่ นักประวัติศาสตร์ หรือผู้สนใจทางประวัติศาสตร์มีความสนใจอยากรู้ เหตุการณ์ประวัติศาสตร์ตอนใดตอนหนึ่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ตั้งประเด็นคำถามว่า ศึกษาเรื่องอะไรในช่วงเวลาใด ทำไมจึงต้องศึกษ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ที่ ๒ สืบค้นและรวบรวม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้อมูลทางประวัติศาสตร์ คือ หลักฐานทางประวัติศาสตร์ที่สามารถสอบสวนเข้าไปให้ใกล้เคียงกับความเป็นจริงที่เกิดขึ้นได้ ประกอบด้วยหลักฐานที่ไม่เป็นลายลักษณ์อักษร เช่น โบราณสถาน โบราณวัตถุ คำบอกเล่าของผู้เห็นเหตุการณ์ และหลักฐานที่เป็นลายลักษณ์อักษร เช่น ศิลาจารึก จดหมายเหตุ บันทึกและเอกสารต่างๆ ในการสะสม และรวบรวมข้อมูลต่างๆ เหล่านี้ นักประวัติศาสตร์จำเป็นต้องใช้วิจารณญาณของตนสำรวจ เนื่องจากข้อมูลแต่ละประเภทเป็นผลิตผลที่มนุษย์สร้างสรรค์ขึ้นโดยมีจุดประสงค์ที่แตกต่างกัน ดังนั้นต้องค้นหาต้นตอหรือสาเหตุของข้อมูลอย่างลึกซึ้งเท่าที่จะทำได้ เพื่อป้องกันมิให้ข้อเท็จจริงทางประวัติศาสตร์ถูกบิดเบือ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ที่ ๓ การวิเคราะห์และตีความข้อมูลทางประวัติศาสต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การนำข้อมูลที่ได้สืบค้นรวบรวม คัดเลือก และประเมินไว้แล้วนำมาพิจารณาในรายละเอียดทุกด้าน ซึ่ง นักประวัติศาสตร์ต้องใช้เหตุผลเป็นแนวทางในการตีความเพื่อนำไปสู่การค้นพบข้อเท็จจริงทางประวัติศาสตร์ที่ถูกต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ที่ ๔ การคัดเลือกและประเมิน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นักประวัติศาสตร์ต้องนำข้อมูลที่ได้รวบรวมมาคัดเลือก และประเมินเพื่อค้นหาความเกี่ยวข้องสัมพันธ์ระหว่างข้อมูลกับข้อเท็จจริงทางประวัติศาสตร์ที่ต้องการทรา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ที่ ๕ การเรียบเรียงรายงานข้อเท็จจริ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ประวัติศาสตร์ที่ได้รับอันเป็นผลมาจากการวิเคราะห์และการตีความข้อมูล  หรืออธิบายข้อสงสัย  เพื่อนำเสนอข้อมูลในลักษณะที่เป็นการตอบ ตลอดจนความรู้  ความคิดใหม่ที่ได้จากการศึกษาค้นคว้าในรูปแบบการรายงานอย่างมี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ำคัญของวิธีการทาง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ทางประวัติศาสตร์มีความสำคัญ คือ ทำให้เรื่องราว กิจกรรม เหตุการณ์ที่เกิดขึ้นในประวัติศาสตร์มีความน่าเชื่อถือ มีความถูกต้องเป็นความจริง หรือใกล้เคียงความเป็นจริงมากที่สุด เพราะได้มีการศึกษาอย่างเป็นระบบ อย่างมีขั้นตอน มีความระมัดระวัง รอบคอบ โดยผู้ได้รับการฝึกฝนในระเบียบวิธีการทางประวัติศาสตร์มาดีแล้วสำหรับการศึกษาประวัติศาสตร์นั้น มีปัญหาที่สำคัญอยู่ประการหนึ่ง คือ อดีตที่มีการฟื้นหรือจำลองขึ้นมาใหม่นั้น มีความถูกต้อง สมบูรณ์ และเชื่อถือได้เพียงใด รวมทั้งหลักฐานที่เป็นลายลักษณ์อักษรและไม่เป็นลายลักษณ์อักษรที่นำมาใช้ เป็นข้อมูลนั้น มีความสมบูรณ์มากน้อยแค่ไหน เพราะเหตุการณ์ทางประวัติศาสตร์มีอยู่มากมายเกินกว่าที่จะศึกษาหรือจดจำได้ หมด แต่หลักฐานที่ใช้เป็นข้อมูลอาจมีเพียงบางส่วน ดังนั้น วิธีการทางประวัติศาสตร์จึงมีความสำคัญเพื่อใช้เป็นแนวทางสำหรับผู้ศึกษา ประวัติศาสตร์ หรือผู้ฝึกฝนทางประวัติศาสตร์จะได้นำไปใช้ด้วยความรอบคอบ ระมัดระวัง ไม่ลำเอียง และเพื่อให้เกิดความน่าเชื่อถื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ทดส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การ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กุล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ข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ักเรียนวิเคราะห์ข้อความที่กำหนดว่า อยู่ในขั้นตอนใดของวิธีการทางประวัติศาสตร์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รวจสอบและประเมินค่าความน่าเชื่อถือของหลักฐาน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i/>
          <w:iCs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ธิบายเรื่องที่ศึกษาอย่างมีเหตุผล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i/>
          <w:i/>
          <w:iCs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i/>
          <w:iCs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อบคำถามตามที่วางไว้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i/>
          <w:i/>
          <w:iCs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i/>
          <w:iCs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ัมภาษณ์ผู้ใหญ่บ้านเกี่ยวกับการตั้งหมู่บ้าน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i/>
          <w:iCs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หมากต้องการทราบว่า วัดไชยวัฒนาราม จังหวัดพระนครศรีอยุธยา สร้างขึ้นในสมัยใด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i/>
          <w:iCs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ฉลยแบบทดสอบเรื่องวิธีการทางประวัติศาสตร์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ำหรับครูผู้สอ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ตรวจสอบและประเมินค่าความน่าเชื่อถือของหลักฐาน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>การประเมินคุณค่าของหลักฐาน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อธิบายเรื่องที่ศึกษาอย่างมีเหตุผล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  <w:t xml:space="preserve">    </w:t>
      </w:r>
      <w:r>
        <w:rPr>
          <w:rFonts w:ascii="TH SarabunPSK" w:hAnsi="TH SarabunPSK" w:cs="TH SarabunPSK"/>
          <w:u w:val="dotted"/>
        </w:rPr>
        <w:t>การเรียบเรียงหรือการนำเสนอ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ตอบคำถามตามที่วางไว้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>การวิเคราะห์ สังเคราะห์ และจัดหมวดหมู่ข้อมูล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สัมภาษณ์ผู้ใหญ่บ้านเกี่ยวกับการตั้งหมู่บ้าน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>การรวบรวมหลักฐาน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  <w:tab/>
      </w:r>
      <w:r>
        <w:rPr>
          <w:rFonts w:ascii="TH SarabunPSK" w:hAnsi="TH SarabunPSK" w:cs="TH SarabunPSK"/>
        </w:rPr>
        <w:t>หมากต้องการทราบว่า วัดไชยวัฒนาราม จังหวัดพระนครศรีอยุธยา สร้างขึ้นในสมัยใด</w:t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>การกำหนดหัวเรื่องที่จะศึกษา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tabs>
          <w:tab w:val="clear" w:pos="720"/>
          <w:tab w:val="right" w:pos="252" w:leader="none"/>
          <w:tab w:val="left" w:pos="426" w:leader="none"/>
          <w:tab w:val="left" w:pos="851" w:leader="none"/>
          <w:tab w:val="left" w:pos="1134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cs="TH SarabunPSK" w:ascii="TH SarabunPSK" w:hAnsi="TH SarabunPSK"/>
          <w:color w:val="20202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 ๘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หลักฐานกับการศึกษา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กุล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ข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บงานนี้ใช้เวลาทำกิจกรรม ๓๐ นาที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ูแจกใบงานที่ ๘ โดยมีกิจกรรมดังนี้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ลา ๓๐ นาท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 ครูแบ่งนักเรียนโดยการนับ 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๕ นักเรียนหมายเลขเดียวกันเข้ากลุ่มเดียว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 ครูแจกปากกาเมจิกและกระดาษปรู๊พกลุ่มละ  ๑ ช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  ครูให้นักเรียนทุกกลุ่มศึกษาใบความรู้ที่ ๘ เรื่อง หลักฐานทางประวัติศาสตร์ไทย แล้วสรุปเป็นองค์ความรู้ในรูปผังมโนทัศน์ ลงในกระดาษที่แจกให้ เพื่อเตรียมนำเสนอหน้าชั้นเรียน ในประเด็นหลั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 ประเด็นดังนี้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หมายของหลักฐานทางประวัติศาสตร์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ลักษณะของหลักฐานทางประวัติศาสตร์ไทย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ภทของหลักฐานทางประวัติศาสตร์ไทย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นักเรียนทุกคนสรุปองค์ความรู้ลงในใบงานที่ ๘ เรื่องความสำคัญของหลักฐานก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ประวัติศาสตร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๕ ครูสุ่มนักเรียน ๓ –๔ กลุ่ม ออกมานำเสนอหน้าชั้นเรียนจากการสรุปองค์ความรู้เป็น     ผังความคิด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นักเรียนทุกกลุ่มนำผลงานไปติดที่ป้ายนิเทศ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ห้นักเรียนวิเคราะห์และสรุปองค์ความรู้ลงในใบง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ทางประวัติศาสตร์มีความสำคัญอย่างไรกับการศึกษาประวัติศาสตร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๘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  เรื่อง   หลักฐานทา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หมายของหลักฐานทาง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ทางประวัติศาสตร์ หมายถึง ร่องรอยของสิ่งที่มนุษย์ประดิษฐ์ สร้างสรรค์ รวมทั้งร่องรอยของพฤติกรรมที่เกิดขึ้นในอดีต และเหลือตกค้างมาถึงปัจจุบัน ซึ่งสามารถใช้เป็นเครื่องนำทางในการศึกษา สืบค้น  แสวงหาข้อเท็จจริงเกี่ยงกับเรื่องราวในอดีตของมนุษย์ได้ในระดับหนึ่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ลักษณะและประเภทของหลักฐานทาง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ฐานทางประวัติศาสตร์ของไทยแบ่งออกเป็น ๒ ประเภท ตามแบบสากล คือ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ฐานที่เป็นลายลักษณ์อักษร  ได้แก่  จารึก บันทึก จดหมายเหตุร่วมสมัย ตำนาน พงศาวดาร  วรรณกรรมต่างๆ บันทึกความทรงจำ เอกสารราชการ หนังสือพิมพ์ กฎหมาย งานวิจัย งานพิมพ์ทางประวัติศาสตร์ เป็นต้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นังถ้ำที่เป็นรูปวาดแต่สามารถแปลความหมายได้  จะถือว่าเป็นหลักฐานที่เป็นลายลักษณ์อักษร  เช่น  ผนังขิงสุสานฟาโรห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ฐานที่ไม่เป็นลายลักษณ์อักษร  ได้แก่ หลักฐานทางโบราณคดี หลักฐานจากการบอกเล่าและสัมภาษณ์ หลักฐานด้านศิลปกรรม  สถาปัตยกรรม นาฏกรรมและดนตรี หลักฐานทางมานุษยวิทยาและสังคมวิทยา เช่น ขนบธรรมเนียมประเพณี คติความเชื่อ วิถีชีวิตของกลุ่มชนต่างๆ ฯลฯ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ำแพงเมือง เมืองโบราณ  โครงกระดูก นับว่าเป็นหลักฐานที่ไม่เป็นลายลักษณ์อักษร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ที่เป็นลายลักษณ์อักษรและหลักฐานที่ไม่เป็นลายลักษณ์อักษรมีข้อดี</w:t>
      </w:r>
      <w:r>
        <w:rPr>
          <w:rFonts w:ascii="TH SarabunPSK" w:hAnsi="TH SarabunPSK" w:cs="TH SarabunPSK"/>
          <w:sz w:val="32"/>
          <w:sz w:val="32"/>
          <w:szCs w:val="32"/>
        </w:rPr>
        <w:t>  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ำกัด</w:t>
      </w:r>
      <w:r>
        <w:rPr>
          <w:rFonts w:ascii="TH SarabunPSK" w:hAnsi="TH SarabunPSK" w:cs="TH SarabunPSK"/>
          <w:sz w:val="32"/>
          <w:sz w:val="32"/>
          <w:szCs w:val="32"/>
        </w:rPr>
        <w:t>  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ด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จำกัด</w:t>
            </w:r>
          </w:p>
        </w:tc>
      </w:tr>
      <w:tr>
        <w:trPr>
          <w:trHeight w:val="287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ท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่วยในการสืบค้นความเป็นจริงในอดี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มีหลักฐานหลายอย่างช่วยทำให้ได้ความจริงมาก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มีหลักฐานหลายอย่างสามารถตรวจสอบซึ่งกันและ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พื่อหาความชัดเจนได้ดีขึ้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ากผู้บันทึกหลักฐานลายลักษณ์อักษรไม่รู้เบื้องหลังของเหตุการณ์ที่แท้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มีอคติกับเรื่องราวที่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็จะไม่ได้ข้อมูลที่ถูกต้องตามความเป็นจริ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ลายลักษณ์อักษรต้องอาศัยการต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ซักถามจาก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ผู้รู้ผู้เชี่ยวชาญประกอบ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ซึ่งอาจนำไปสู่การผิดพล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เข้าใจผิด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ทางประวัติศาสตร์ไทยจะอาศัยหลักฐานทั้งที่เป็นลายลักษณ์อักษร  และไม่เป็นลายลักษณ์อักษร  โดยแบ่งความสำคัญของหลักฐานออกเป็น  ๒  กลุ่ม  คือ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ฐานชั้นต้น หรือ หลักบานปฐมภูมิ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Primary  Sources 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บันทึกหรือคำบอกเล่าของผู้พบเห็น  หรือผู้ที่อยู่ในเหตุการณ์  หรือผู้ร่วมสมัยกับเหตุการณ์ จดหมายเหตุ บันทึกการเดินทาง  หลักฐานทางโบราณคดี  แผนที่  ลายแทง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ฐานชั้นร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econdary  Source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ผลงานการค้นคว้าที่เขียนขึ้น  หรือเรียบเรียงขึ้นภายหลังเกิดเหตุการณ์นั้นแล้ว  โดยอาศัยหลักฐานขั้นต้นประกอบ  อาจเพิ่มเติมความคิดเห็น  หรือเหตุผลอื่นๆ ประกอบ ส่วนใหญ่จะอยู่ในรูปของเอกสารต่างๆ เช่น  พงศาวด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ำนาน  เป็น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 xml:space="preserve">เรื่อง การบันทึกการศึกษาเหตุการณ์ทางประวัติศาสตร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าชิ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นี้ทำกิจกรรม  ๓๐  นาที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แจกใบงานที่ ๙ เรื่อง การบันทึกการศึกษาเหตุการณ์ทางประวัติศาสตร์ โดยให้ทำ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กิจกรรมดังนี้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ห้นักเรียนจับคู่และร่วมกันวางแผนการศึกษากรณีเหตุการณ์ทางประวัติศาสตร์สม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สุโขทัยที่นักเรียนสนใจ คู่ละ ๑ เหตุการณ์ โดยให้นักเรียนสืบค้นจากอินเทอร์เน็ต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ให้นักเรียนเขียนขั้นตอนวิธีการศึกษาเหตุการณ์ทางประวัติศาสตร์ที่นักเรียนสืบค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โดยใช้วิธีการทางประวัติศาสตร์ไปใช้ในการศึกษา แล้วบันทึกลงในแบบบันทึกการศึกษาเหตุการณ์ทางประวัติศาสตร์ แล้วสรุปเป็นความคิดรวบย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            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สุ่มนักเรียนจำนวน ๓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๔ คู่ ออกมานำเสนองานหน้าชั้นเรียน ครูและนักเรียนร่วมกันอภิปรายและแสดงความคิดเห็นร่วมกั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color w:val="20202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color w:val="20202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ครูและนักเรียนร่วมกันสรุปหลักการใช้วิธีการทางประวัติศาสตร์ไปใช้ในการศึกษา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202020"/>
          <w:sz w:val="32"/>
          <w:sz w:val="32"/>
          <w:szCs w:val="32"/>
          <w:lang w:bidi="th-TH"/>
        </w:rPr>
        <w:t>ประวัติศาสตร์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การสรุปองค์ความรู้สำหรับครูผู้สอน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ศึกษาประวัติศาสตร์ต้องนำวิธีการทางประวัติศาสตร์ไปใช้ในการศึกษาในทุกขั้นตอน เริ่มตั้งแต่การกำหนดประเด็นปัญหาต้องมีความชัดเจน แหล่งที่มาของหลักฐานต้องมีความน่าเชื่อถือ การประเมินคุณค่าหลักฐาน การวิเคราะห์ สังเคราะห์ข้อมูล ต้องมีความเป็นกลาง ยุติธรรม เชื่อมโยงข้อมูลสัมพันธ์กับหลักฐาน และนำเสนอข้อเท็จจริงด้วยวิธีการที่น่าสนใจ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20202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>แบบสรุปองค์ความรู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202020"/>
          <w:sz w:val="32"/>
          <w:sz w:val="32"/>
          <w:szCs w:val="32"/>
          <w:lang w:bidi="th-TH"/>
        </w:rPr>
        <w:t xml:space="preserve">เรื่อง การบันทึกการศึกษาเหตุการณ์ทางประวัติศาสตร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าชิ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ักเรียนสรุปองค์ความรู้ในแบบบันทึกการศึกษาเหตุการณ์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กำหนดประเด็นศึกษา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ศึกษาเรื่องอะไ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วบรวมหลักฐา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จะสืบค้นข้อมูลจากแหล่งใดบ้า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คัดเลือกหลักฐา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จะคัดเลือกหลักฐานเหล่านั้นอย่างไ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 ตีความ หลักฐา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นักเรียนวิเคราะห์ ตีความ และประเมินหลักฐานไม่ถูกต้องจะเกิดผลอย่างไร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ชื่อมโยงความสัมพันธ์และการนำเสนอข้อเท็จจริง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จะเชื่อมโยงความสัมพันธ์ของหลักฐานที่สืบค้นได้ด้วยวิธีการใ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360" w:firstLine="36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จะมีวิธีการในการนำเสนอข้อเท็จจริงอย่างไ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๑๐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การเขียนเค้าโครง โครงงานศึกษาประวัติศาสตร์ท้องถิ่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นี้ใช้เวลาทำกิจกรรม ๔๐ นา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เข้ากลุ่ม กลุ่มละ ๕ คน ตามความสมัครใจ แล้วทำกิจกรรมกลุ่ม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ทุกคน ร่วมกันวางแผนเกี่ยวกับเรื่อง การเขียนเค้าโครง โครงงานประวัติศาสตร์  การศึกษาประวัติศาสตร์ท้องถิ่น โดยใช้วิธีการทางประวัติศาสตร์ กลุ่มละ ๑ เรื่อ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ความรู้ที่ ๑๐ เรื่อง ขั้นตอนการทำ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ทุกคน ร่วมกันวางแผนเขียนเค้าโครง รายงานโครงงานศึกษาเพื่อรวบรวมข้อมูลตามขั้นตอนของวิธีการทางประวัติศาสตร์ตามหลักการเขียนเค้าโครง โครงงาน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ตัวแทนนักเรียนทุกกลุ่มนำเสนอเค้าโครง โครงงานประวัติศาสตร์ท้องถิ่นเพื่อขอคำชี้แนะ ครูตรวจเค้าโครง และอนุมัติ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และนักเรียนนัดหมาย วันเวลาในการส่งเอกสารรายงานผลการศึกษาฉบับสมบูรณ์ และนำเสนอผลการศึกษาโดยให้นำเสนอในวันตลาดนัดวิชาการ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งานแบ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M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หน้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นักเรียนทำแผ่นพับประวัติศาสตร์ในท้องถิ่นในเรื่องที่นักเรียนศึกษา เผยแพร่ให้กับสมาชิกในโรงเรียนและชุมชนของนักเรีย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๑๐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ขั้นตอนการทำ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ทำโครง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 การคิดและเลือกหัวเรื่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รียนจะต้องคิดและเลือกหัวเรื่องของโครงงานว่าตนเองว่าอยากจะศึกษาอะไร ทำไมจึงอยากศึกษา หัวเรื่องของโครงงานมักจะได้มาจากปัญหา คำถามหรือความอยากรู้อยากเห็นเกี่ยวกับ เรื่องต่างๆของผู้เรียนเองหัวเรื่องของโครงงานควรเฉพาะเจาะจงและมีความชัดเจนเมื่อใครได้อ่านชื่อเรื่องแล้ว ควรเข้าใจและรู้เรื่องว่า โครงงานเรื่องนั้นเกี่ยวกับอะไร การกำหนดหัวเรื่องของโครงงานนั้นมีแหล่งที่จะช่วยกระตุ้นให้เกิดความคิดและสมใจ จากหลายแหล่งด้วยกัน เช่นจากการอ่านหนังสือเอกสาร การไปเยี่ยมชมสถานที่ต่างๆ ในท้องถิ่นของนักเรียน การฟังบรรยายทางวิชาการการเข้าชมนิทรรศการ การสนทนากับ บุคคลต่างๆ เป็นต้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 การวางแผ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างแผนการทำโครงงานจะรวมถึงการเขียนเค้าโครงของโครงงานซึ่งต้องมีการวางแผนไว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่วงหน้า เพื่อให้การดำ เนินการเป็นไปอย่างรัดกุมและรอบคอบ ไม่สับสน แล้วนำ เสนอต่อผู้สอน หรือครู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ปรึกษา เพื่อขอความเห็นชอบก่อนดำ เนินการขั้น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ขียนเค้าโครงของโครงงาน โดยทั่ว ไปเขียนเพื่อแสดงแนวคิดแผนงาน และขั้นตอนการทำ โครงงาน ซึ่งควรประกอบด้วยหัวข้อต่อไป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โครงงาน ควรเป็นข้อความที่กะทัดรัด ชัดเจนสื่อความหมายได้ตร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ผู้ทำโครงง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 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ที่ปรึกษาโครง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และเหตุผลของโครงงาน เป็นการอธิบายว่า เหตุใดจึงเลือกทำ โครงงานเรื่องนี้ มีความสำคัญอย่างไร มีหลักการหรือทฤษฎีอะไรที่เกี่ยวข้อง  เรื่องที่ทำเป็นเรื่องใหม่หรือผู้อื่นได้ค้นคว้าเรื่องนี้ไว้บ้างแล้ว มีผลการศึกษาอย่างไร เรื่องที่ทำได้ขยายเพิ่มเติมปรับปรุงจากเรื่องที่ผู้อื่นทำ ไว้อย่างไรหรือเป็นการทำซ้ำ เพื่อตรวจสอบผล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มุ่งหม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ตถุประสงค์ควรมีความเฉพาะเจาะจงและสามารถวัดได้เป็นการบอกขอบเขตของงานที่จะทำ ได้ชัดเจนยิ่ง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มติฐานของการศึกษาค้นคว้า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มติฐานเป็นคำตอบ หรือคำอธิบายที่คาดไว้ล่วงหน้าอาจจะถูกหรือไม่ก็ได้ การเขียนสมมติฐานควรมีเหตุมีผล มีทฤษฎีหรือหลักการรอง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ตอนการดำ เนินงาน จะต้องอธิบายขั้นตอนการดำเนินงานตามวิธีการทางประวัติศาสตร์เก็บข้อมูลอะไร เก็บอย่างไร รวมทั้งระบุอุปกรณ์ที่จำเป็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ปฏิบัติงาน อธิบายเกี่ยวการกำหนดเวลาตั้งแต่เริ่มต้นจนเสร็จสิ้นการดำ เนิน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ต่ละขั้นตอ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ที่คาดว่าจะได้รับ เขียนถึงผลที่คาดว่าจะได้รับจากการทำโครงงานในครั้งนี้ ทั้งประโยชน์ต่อตนเอง สังค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อกสารอ้างอิงหรือเอกสารต่าง ๆ ที่ผู้ทำโครงงานใช้ค้นคว้าหรืออ่านเพื่อศึกษาหาข้อมูลและรายละเอียดต่าง ๆ ที่นำมาใช้ประโยชน์ในการทำ โครง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เสนอโครง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นำ เสนอผลงานเป็นขั้นตอนสุดท้ายของการทำโครงงานเป็นวิธีการที่จะทำให้ผู้อื่นได้รับรู้และเข้าใจถึงผลงานของนักเรียนการนำเสนอผลงานอาจทำได้หลายรูปแบบขึ้นอยู่กับความเหมาะสมและประเภทของโครงงาน สิ่งสำคัญในการนำเสนอคือ พยายามทาให้การแสดงผลงานดึงดูดความสนใจของผู้ชม มีความชัดเจน  เข้าใจง่ายและมีความถูกต้องของเนื้อหา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ค้าโครง  โครงงานนำเสนอครูเพื่อขออนุมัติ ตามประเด็นหัวข้อดังนี้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คำปรึกษาและข้อชี้แนะนอกเวลาเรีย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รื่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ญหา 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ำคัญและความเป็นมาของปัญหา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บเขตการศึกษาค้นคว้า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สดุอุปกรณ์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ศึกษาค้นคว้าการวิเคราะห์ข้อมูล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ศึกษา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ภิปรายผลการศึกษา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 ประโยชน์ ข้อเสนอแนะ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อกสารอ้างอิง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รุปผลการวางแผ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การเขียนเค้าโครง โครงงานศึกษาประวัติศาสตร์ท้องถิ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าชิ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ักเรียนสรุปผลการวางแผนเพื่อแสดงแนวคิดแผนงาน และขั้นตอนการทำโครงงาน ประกอบด้วยหัวข้อต่อไป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โครงงาน ควรเป็นข้อความที่กะทัดรัด ชัดเจนสื่อความหมายได้ตร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ื่อผู้ทำโครงงาน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การศึกษา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</w:t>
        <w:br/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ื่อที่ปรึกษาโครงงาน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และเหตุผลของ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มุ่งหม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มติฐานของการศึกษาค้นคว้า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ั้นตอนการดำเนินงาน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บัติงาน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ที่คาดว่าจะได้รับ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อกสารอ้างอิงหรือเอกสารต่าง ๆ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เสนอโครง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การนำเสน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งาน ขั้นตอนการศึกษาประวัติศาสตร์ท้องถิ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มาชิ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2"/>
        <w:gridCol w:w="1134"/>
        <w:gridCol w:w="992"/>
        <w:gridCol w:w="109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ประเมิน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การประเมิน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ื่อเรื่อง กระชับ ชัดเจน สื่อถึงงานที่ทำ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ตถุประสงค์มีความชัดเจนสอดคล้องกับเรื่องที่จะ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การดำเนินงานมีความชัดเจนและมีความเป็นไป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หล่งข้อมูลอ้างอิง และวิธีการศึกษาค้นคว้า วิธีการวิเคราะห์ข้อมูลมีความชัดเ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าพรวมของเค้าโครง โครงงานประวัติศาสตร์ท้องถิ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๒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๑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๑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๑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ต่ำกว่า ๑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การศึกษาและการนำเสนอโครงงานประวัติศาสตร์ท้องถิ่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ที่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ชื่อสมาชิกกลุ่ม  ๑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/>
        <w:t>.............................................................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992"/>
        <w:gridCol w:w="992"/>
        <w:gridCol w:w="99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ความ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ดับความคิดเห็น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ากที่ส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านกล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้อ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้อยที่สุด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นื้อหาของโครงงา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ข้อโครงงานน่าสนใ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การและเหตุผลมีความสอดคล้องเหมาะสมกับเรื่องที่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ธีการศึกษา ค้นคว้าหาข้อมูลใช้หาคำตอบ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นการศึกษามีความหลากหล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ะบวนการทำ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วางแผนอย่างมีระบ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ดำเนินงาน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ประเมินและปรับปรุง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นำเสนอโครง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รายงานสื่อความหมายได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สมบูรณ์ของ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เหมาะของรูปแบบที่ใช้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๐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กที่สุด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ก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๒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 ๓  ขึ้นไปผ่านเกณฑ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บบสังเกต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ฤติกรรมการทำงานการทำงานเป็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พฤติกรรมการทำงานการทำงานเป็นกลุ่ม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708"/>
        <w:gridCol w:w="1708"/>
        <w:gridCol w:w="1708"/>
        <w:gridCol w:w="17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พฤติกรร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างแผ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ทุกขั้นตอน สมาชิกทุกคนมีข้อเสนอแนะที่เป็นประโยชน์ในการทำงานได้เป็นอย่าง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เกือบทุกขั้นตอน สมาชิกส่วนใหญ่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ยังไม่ให้ความร่วมมือในการวางแผนการทำงานแต่ยัง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ร่วมมือในการวางแผนการทำงานน้อยมากไม่ค่อยมีข้อเสนอแนะที่เป็นประโยชน์ในการทำงา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ทำงานตามหน้าที่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อบหมา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เต็มความสามารถ พยายามแก้ไขงานด้วยเหตุผล มุ่งมั่นจน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พยายามเต็มความสามารถ แก้ไขงานได้เป็นบางครั้ง แต่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พยายามในการทำงาน จนสำเร็จแต่ยังไม่ครบทุกประเด็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สำเร็จ ค่อนข้างรีบร้อน  งานไม่ครอบคลุมทุกประเด็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ย่างมีเหตุผ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ใช้เหตุผล แสดงความคิดเห็นได้ดีมา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ใช้เหตุผล แสดงความคิดเห็นได้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ใช้เหตุผล แสดงความคิดเห็นได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ีสมาชิกใช้เหตุผลแสดงความคิดเห็นได้น้อยมา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สรุป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ลงาน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ลุ่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สรุป ยอมรับข้อสรุปและร่วมแก้ไขงานด้วยความเต็มใ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มีส่วนร่วมในการสรุป ยอมรับข้อสรุปของกลุ่ม ร่วมแก้ไขงาน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มีส่วนร่วมในการสรุป น้อยมาก ไม่ค่อยยอมรับข้อสรุปของกลุ่ม แต่ก็ร่วมแก้ไข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ไม่ค่อยมีส่วนร่วมในการสรุป หาข้อสรุปของกลุ่มได้ไม่ชัดเจนนั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ภาพ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่านระดับด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 ขึ้น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บันทึ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ังเกตและประเมินผลพฤติกรรมรายบุคค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หัสวิชา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เรีย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0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3"/>
        <w:gridCol w:w="360"/>
        <w:gridCol w:w="360"/>
        <w:gridCol w:w="898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สกุล</w:t>
            </w:r>
          </w:p>
        </w:tc>
        <w:tc>
          <w:tcPr>
            <w:tcW w:w="6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ฤติกรรม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สนใจในการทำกิจกรร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มีส่วนร่วมในการแสดงความคิดเห็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อบคำถา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ยอมรับฟังความคิดเห็นผู้อื่น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งานตามที่ได้รับมอบหมาย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๑๐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ผู้สอ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ทดสอบท้ายหน่วยที่ ๒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วิธีการทา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วัดและประเมินผลกลางภาค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ลายภา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ว่าประวัติศาสตร์มีความหมายสอดคล้องกับข้อใดมากที่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ถึงถิ่นกำเนิดของ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ความเป็นมาของทุกสิ่งทุกอย่างบนโล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ถึงพฤติกรรมของมนุษย์ทุกเรื่องราวที่เกิด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เรื่องราวที่เกี่ยวข้องกับอดีตของมนุษย์และมีผลกระทบต่อคนส่วนใหญ่ใน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ใด ไม่ใช่ องค์ประกอบขอ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มิติของ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บันทึกเป็นลายลักษณ์อักษ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เรื่องราวในอดีตของสังคมมนุษ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อธิบายด้วยวิธีการ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ใดกล่าวถึงประโยชน์ของการศึกษาประวัติศาสตร์ โดยใช้วิธีการทางประวัติศาสตร์ได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ให้เหตุการณ์ในอดีตมีความน่าสนใจมากยิ่ง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ให้การสืบค้นข้อมูลในอดีตเกิดความสะดวกรวดเร็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ให้เรื่องราวที่ศึกษามีความน่าเชื่อถือและได้รับการยอม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ให้ได้ข้อมูลจำนวนมากในการนำมาวิเคราะห์เหตุการณ์ในอดี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ศึกษาประวัติศาสตร์ ควรเริ่มต้นที่ขั้นตอนใดเป็นลำดับแร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หัวเรื่องที่จะ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้นคว้าหาหลักฐานแล้วตั้งประเด็นคำถา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ดูว่ามีใครศึกษาเรื่องใดมาก่อนแล้ว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บถามผู้รู้ว่าอยากให้เราศึกษาประเด็น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ใดต่อไปนี้อธิบายขั้นตอนของวิธีการทางประวัติศาสตร์ ไม่ 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วบรวมข้อมูลหลักฐานทางประวัติศาสตร์ มีทั้งหลักฐานที่เป็นปฐมภูมิ และหลักฐานชั้นทุติยภูม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คุณค่าของหลักฐานต้องมีการประเมินคุณค่าทั้งภายนอกและภายใ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ตอนของวิธีการทางประวัติศาสตร์ คือการกำหนดประเด็น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และการตีความ สามารถวิเคราะห์และตีความได้โดยไม่ต้องมีหลักฐานอ้างอ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ใหม่ทางประวัติศาสตร์ที่ผ่านการศึกษาค้นคว้าตีความแล้วสามารถเปลี่ยนแปลงได้หรือไ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 ขึ้นอยู่กับนัก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ได้ เพราะจะทำให้คนสับส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ได้ เพราะผ่านการวิเคราะห์ตีความอย่างดีแล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 ขึ้นอยู่กับข้อมูลหลักฐานที่อาจมีการค้นพบเพิ่มเติมในภายหลั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นักเรียนได้รวบรวมข้อมูลหลักฐานในการสืบค้นเรื่องราวต่างๆ ครบถ้วนแล้ว ขั้นตอนต่อไปคือ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้งคำถา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และตรวจสอบ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เคราะห์ผลการ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เสนอผลการ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ใดกล่าวไม่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ราชหัตเลขา ถือเป็นหลักฐานชั้น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มือหิน ถือว่าเป็นหลักฐานโบราณค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นาน เป็นหลักฐานทางประวัติศาสตร์ที่เป็นลายลักษณ์อักษ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ถ่าย วันที่ ๑๔  ตุลาคม  ๒๕๑๖ เป็นหลักฐานชั้นร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ใดไม่เข้ากลุ่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ระดูกมนุษ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ด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ร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รา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ในข้อใด กำลังใช้วิธีการทางประวัติศาสตร์ในขั้นตอนวิเคราะห์หลัก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ชาย กำลังตอบคำถามที่กำหนด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ศรี  กำลังหาข้อมูลจากหลักฐานทา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ยงค์ กำลังอธิบายเรื่องที่ศึกษาอย่างมีเหตุ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ฤทัย กำลังตรวจสอบ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ค่าความน่าเชื่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ฉลยแบบทดสอบท้ายหน่วยที่ ๒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วิธีการทา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กระบวนการประเมินสมรรถนะ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สมรรถนะผู้เรียน ๕ ด้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ังเกตพฤติกรรมของนักเรียนในระหว่างเรียนและนอกเวลาเรียน แล้วขีด  ลงในช่อง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งกับระดับคะแน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  <w:gridCol w:w="81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มรรถนะที่ประเมิน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สื่อส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มีความสามารถในการรับ – ส่งส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มีความสามารถในการถ่ายทอดความรู้ ความคิด ความเข้าใจของตนเอง โดยใช้ภาษา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 ใช้วิธีการสื่อสารที่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คิ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มีความสามารถในการคิดวิเคราะห์ เพื่อการสร้างองค์ความ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มีความสามารถในการคิดเป็นระบบ เพื่อการสร้างองค์ความ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แก้ปัญหาโดยใช้เหตุผ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แสวงหาความรู้มาใช้ใน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 ตัดสินใจโดยคำนึงถึงผลกระทบต่อตนเองและผู้อื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ใช้ทักษะชีวิ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ทำงานและอยู่ร่วมกับผู้อื่นด้วยความสัมพันธ์อัน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มีวิธีแก้ไขความขัดแย้ง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ใช้เทคโนโลย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เลือกใช้ข้อมูลในการพัฒนาตนเอง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เลือกใช้ข้อมูลในการทำงานและอยู่ร่วมกับผู้อื่น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......................../........................./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ที่ปฏิบัติชัดเจนและสม่ำเสมอ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  ๓  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ที่ปฏิบัติชัดเจนและบ่อยครั้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  ๒  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ที่ปฏิบัติบางครั้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  ๑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ผ่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ะดับคุณภาพ ๒ 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H Sarabun New;TH SarabunPSK" w:hAnsi="TH Sarabun New;TH SarabunPSK" w:cs="TH Sarabun New;TH SarabunPSK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H Sarabun New;TH SarabunPSK" w:hAnsi="TH Sarabun New;TH SarabunPSK" w:cs="TH Sarabun New;TH SarabunPSK"/>
      <w:color w:val="000000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alibri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H Sarabun New;TH SarabunPSK" w:hAnsi="TH Sarabun New;TH SarabunPSK" w:eastAsia="Calibri" w:cs="TH Sarabun New;TH SarabunPS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cs="TH SarabunPSK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1">
    <w:name w:val="1)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Heading1Char">
    <w:name w:val="Heading 1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TitleChar">
    <w:name w:val="Title Char"/>
    <w:qFormat/>
    <w:rPr>
      <w:rFonts w:ascii="Times New Roman" w:hAnsi="Times New Roman" w:eastAsia="Times New Roman" w:cs="Angsana New"/>
      <w:sz w:val="24"/>
      <w:szCs w:val="24"/>
    </w:rPr>
  </w:style>
  <w:style w:type="character" w:styleId="PlainTextChar">
    <w:name w:val="Plain Text Char"/>
    <w:qFormat/>
    <w:rPr>
      <w:rFonts w:ascii="Cordia New" w:hAnsi="Cordia New" w:eastAsia="Cordia New" w:cs="Angsana New"/>
      <w:sz w:val="28"/>
      <w:lang w:eastAsia="zh-CN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Angsana New"/>
      <w:sz w:val="24"/>
      <w:szCs w:val="24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1)"/>
    <w:basedOn w:val="Normal"/>
    <w:qFormat/>
    <w:pPr>
      <w:spacing w:lineRule="auto" w:line="240" w:before="0" w:after="0"/>
      <w:jc w:val="left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sz w:val="28"/>
      <w:szCs w:val="28"/>
      <w:lang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23:00Z</dcterms:created>
  <dc:creator>PC Work</dc:creator>
  <dc:description/>
  <dc:language>en-US</dc:language>
  <cp:lastModifiedBy>admin</cp:lastModifiedBy>
  <cp:lastPrinted>2015-07-01T13:11:00Z</cp:lastPrinted>
  <dcterms:modified xsi:type="dcterms:W3CDTF">2015-07-01T06:26:00Z</dcterms:modified>
  <cp:revision>8</cp:revision>
  <dc:subject/>
  <dc:title/>
</cp:coreProperties>
</file>