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โครงสร้างรายวิชาประวัติศาสตร์  รหัสวิชา  ส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22102</w:t>
      </w:r>
    </w:p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ระดับชั้น  ม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2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1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525"/>
        <w:gridCol w:w="1589"/>
        <w:gridCol w:w="3703"/>
        <w:gridCol w:w="850"/>
        <w:gridCol w:w="988"/>
      </w:tblGrid>
      <w:tr>
        <w:trPr>
          <w:tblHeader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วิธีการทางประวัติศาสตร์และหลักฐานทางประวัติ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4.1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.2/1-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ารศึกษาประวัติศาสตร์มีความเกี่ยวข้องสัมพันธ์กับวิธีการทางประวัติศาสตร์และหลักฐานทางประวัติศาสตร์ ดังนั้นจำเป็นต้องมีวิธีการในการรวบรวมค้นคว้าหาข้อมูลเพื่อนำมาวิเคราะห์หาเหตุผล และข้อสรุป  ซึ่งจะเป็นข้อเท็จจริงทางประวัติศาสตร์ที่ใกล้เคียงกับความเป็นจริงในขณะนั้นมากที่สุ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ที่ตั้งและสภาพภูมิศาสตร์ของทวีปเอเชีย</w:t>
            </w:r>
          </w:p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กลุ่มสาระการเรียนรู้สังคมศึกษา ศาสนาและวัฒนธรรม  </w:t>
            </w:r>
          </w:p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4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.2/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ทวีปเอเชียมีพื้นที่กว้างใหญ่และมีสภาพภูมิศาสตร์ที่หลากหลายพื้นที่ในทวีปเอเชียแบ่งออกเป็น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5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ภูมิภาค ได้แก่ เอเชียตะวันออก เอเชียตะวันออกเฉียงใต้ เอเชียใต้ เอเชียตะวันตกเฉียงใต้ และเอเชียกลาง 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br/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ารมีที่ตั้งและสภาพภูมิศาสตร์ที่แตกต่างกันย่อมมีผลต่อพัฒนาการที่แตกต่างกันของแต่ละพื้นที่ เช่น บริเวณที่ราบลุ่มแม่น้ำเป็นแหล่งที่มีผู้คนอาศัยอยู่หนาแน่นมาตั้งแต่อดีต จึงมีการสร้างสรรค์ความเจริญและมีพัฒนาการสูงกว่าบริเวณพื้นที่ที่เป็นทะเลทราย ทุ่งหญ้าซึ่งมีประชากรเบาบาง สินค้าเศรษฐกิจ ความเจริญ วัฒนธรรมและประเพณี และวิถีชีวิตที่แตกต่างกัน เป็นต้น การศึกษาพัฒนาการต่างๆเหล่านี้ทำให้นักเรียนเข้าใจความเป็นมาของภูมิภาคเอเชียและอิทธิพลจากอดีตที่มีต่อพัฒนาการด้านต่าง ๆ ของภูมิภาคเอเชียในปัจจุบั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หล่งอารยธรรมในทวีปเอเชีย</w:t>
            </w:r>
          </w:p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กลุ่มสาระการเรียนรู้สังคมศึกษา ศาสนาและวัฒนธรรม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4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.2/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pacing w:val="-4"/>
                <w:sz w:val="32"/>
                <w:sz w:val="32"/>
                <w:szCs w:val="32"/>
              </w:rPr>
              <w:t>แหล่งอารยธรรมโบราณในทวีปเอเชีย เป็นมรดกทางปัญญาของมนุษยชาติในอดีต ที่ได้สร้างสรรค์ความเจริญ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ละความเป็นเอกลักษณ์ที่มีคุณค่าอย่างยิ่ง เราทุกคนจะต้องช่วยกันอนุรักษ์และรักษาไว้ให้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pacing w:lineRule="exact" w:line="40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ชนรุ่นหลังได้ศึกษาต่อไ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before="0" w:after="16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27:00Z</dcterms:created>
  <dc:creator>User</dc:creator>
  <dc:description/>
  <cp:keywords/>
  <dc:language>en-US</dc:language>
  <cp:lastModifiedBy>User</cp:lastModifiedBy>
  <dcterms:modified xsi:type="dcterms:W3CDTF">2015-07-03T02:28:00Z</dcterms:modified>
  <cp:revision>1</cp:revision>
  <dc:subject/>
  <dc:title/>
</cp:coreProperties>
</file>