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โครงสร้างรายวิชาวิทยาศาสตร์   รหัสวิชา </w:t>
      </w:r>
      <w:r>
        <w:rPr>
          <w:rFonts w:cs="TH Sarabun New" w:ascii="TH Sarabun New" w:hAnsi="TH Sarabun New"/>
          <w:b/>
          <w:bCs/>
          <w:sz w:val="32"/>
          <w:szCs w:val="32"/>
        </w:rPr>
        <w:t>11101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ระดับชั้น  ป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.1  </w:t>
      </w: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 New" w:ascii="TH Sarabun New" w:hAnsi="TH Sarabun New"/>
          <w:b/>
          <w:bCs/>
          <w:sz w:val="32"/>
          <w:szCs w:val="32"/>
        </w:rPr>
        <w:t xml:space="preserve">1  </w:t>
      </w:r>
    </w:p>
    <w:p>
      <w:pPr>
        <w:pStyle w:val="Normal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sz w:val="32"/>
          <w:szCs w:val="32"/>
        </w:rPr>
      </w:pPr>
      <w:r>
        <w:rPr>
          <w:rFonts w:cs="TH Sarabun New" w:ascii="TH Sarabun New" w:hAnsi="TH Sarabun New"/>
          <w:b/>
          <w:bCs/>
          <w:sz w:val="32"/>
          <w:szCs w:val="32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1608"/>
        <w:gridCol w:w="3779"/>
        <w:gridCol w:w="850"/>
        <w:gridCol w:w="99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มาตรฐานตัวชี้วัด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เรียนรู้สิ่งต่างๆ รอบตั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ว 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1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1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ระบวนการวิทยาศาสตร์  เป็นกระบวนการที่ผู้เรียน  ใช้ค้นคว้าหาองค์ความรู้  ทักษะกระบวนการทางวิทยาศาสตร์เป็นทักษะสำคัญประการหนึ่งของกระบวนการวิทยาศาสตร์  ที่ต้องพัฒนาผู้เรียนให้มีความรู้  ความเข้าใจ  ตระหนักเห็นความสำคัญ และมีความชำนาญเพื่อสามารถค้นหาความรู้ด้วยตนเองได้ การแสวงหาความรู้  ความเข้าใจธรรมชาติของมนุษย์นั้น  จะเกิดจากการสังเกตธรรมชาติและปรากฏการณ์ทางธรรมชาติ  แล้วรวบรวมข้อมูลผ่านทางประสาทสัมผัส  นำข้อมูลที่ได้ไปจัดจำแนกและคิดพิจารณาเหตุและผล เกิดเป็นความคิดและความเชื่อ นำความคิดและความเชื่อไปปฏิบัติก่อให้เกิดการสังเกต การรวบรวมข้อมูล  และ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การคิดเป็นวัฏจักรอย่างนี้เรื่อย ๆ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pacing w:val="-4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pacing w:val="-4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ร่างกายของเร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  <w:lang w:val="en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 xml:space="preserve">1.1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>.1/3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 New" w:ascii="TH Sarabun New" w:hAnsi="TH Sarabun New"/>
                <w:sz w:val="32"/>
                <w:szCs w:val="32"/>
              </w:rPr>
              <w:t xml:space="preserve">8.1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ป</w:t>
            </w:r>
            <w:r>
              <w:rPr>
                <w:rFonts w:cs="TH Sarabun New" w:ascii="TH Sarabun New" w:hAnsi="TH Sarabun New"/>
                <w:sz w:val="32"/>
                <w:szCs w:val="32"/>
              </w:rPr>
              <w:t>.1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TH Sarabun New" w:cs="TH Sarabun New" w:ascii="TH Sarabun New" w:hAnsi="TH Sarabun New"/>
                <w:spacing w:val="-6"/>
                <w:sz w:val="32"/>
                <w:szCs w:val="32"/>
              </w:rPr>
              <w:t xml:space="preserve">    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>อวัยวะภายนอกของมนุษย์มีลักษณะและหน้าที่แตกต่างกัน อวัยวะเหล่านี้มีความสำคัญต่อการดำรงชีวิตจึงต้องดูแลรักษาและป้องกันไม่ให้อวัยวะเหล่านั้นได้รับอันตรา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</w:rPr>
              <w:t>สิ่งแวดล้อมรอบตัวเร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  <w:lang w:val="en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 xml:space="preserve">1.1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>.1/2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  <w:lang w:val="en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 xml:space="preserve">ว 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 xml:space="preserve">1.2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>.1/1</w:t>
            </w:r>
          </w:p>
          <w:p>
            <w:pPr>
              <w:pStyle w:val="Normal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  <w:lang w:val="en"/>
              </w:rPr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 xml:space="preserve">ว  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 xml:space="preserve">8.1 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>ป</w:t>
            </w:r>
            <w:r>
              <w:rPr>
                <w:rFonts w:cs="TH Sarabun New" w:ascii="TH Sarabun New" w:hAnsi="TH Sarabun New"/>
                <w:sz w:val="32"/>
                <w:szCs w:val="32"/>
                <w:lang w:val="en"/>
              </w:rPr>
              <w:t>.1/1-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firstLine="410"/>
              <w:rPr/>
            </w:pP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>โครงสร้างภายนอกของพืชได้แก่  ราก  ลำต้น  ใบ  ดอกและผล  แต่ละส่วนทำหน้าที่แตกต่างกัน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 xml:space="preserve"> </w:t>
            </w:r>
            <w:r>
              <w:rPr>
                <w:rFonts w:ascii="TH Sarabun New" w:hAnsi="TH Sarabun New" w:cs="TH Sarabun New"/>
                <w:sz w:val="32"/>
                <w:sz w:val="32"/>
                <w:szCs w:val="32"/>
                <w:lang w:val="en"/>
              </w:rPr>
              <w:t>ส่วนโครงสร้างภายนอกของสัตว์  ได้แก่  ตา หู จมูก ปาก เท้าและขา แต่ละส่วนทำหน้าที่แตกต่างกัน และสิ่งมีชีวิตในท้องถิ่นจะมีลักษณะที่เหมือนกันและแตกต่างกัน  ซึ่งสามารถนำมาจำแนกโดยใช้ลักษณะภายนอกเป็นเกณฑ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 New" w:hAnsi="TH Sarabun New" w:cs="TH Sarabun New"/>
                <w:sz w:val="32"/>
                <w:szCs w:val="32"/>
              </w:rPr>
            </w:pPr>
            <w:r>
              <w:rPr>
                <w:rFonts w:cs="TH Sarabun New" w:ascii="TH Sarabun New" w:hAnsi="TH Sarabun New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 New" w:hAnsi="TH Sarabun New" w:cs="TH Sarabun New"/>
                <w:b/>
                <w:b/>
                <w:bCs/>
                <w:sz w:val="32"/>
                <w:szCs w:val="32"/>
              </w:rPr>
            </w:pPr>
            <w:r>
              <w:rPr>
                <w:rFonts w:cs="TH Sarabun New" w:ascii="TH Sarabun New" w:hAnsi="TH Sarabun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160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39:00Z</dcterms:created>
  <dc:creator>User</dc:creator>
  <dc:description/>
  <cp:keywords/>
  <dc:language>en-US</dc:language>
  <cp:lastModifiedBy>User</cp:lastModifiedBy>
  <dcterms:modified xsi:type="dcterms:W3CDTF">2015-06-03T03:56:00Z</dcterms:modified>
  <cp:revision>1</cp:revision>
  <dc:subject/>
  <dc:title/>
</cp:coreProperties>
</file>