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โครงสร้างรายวิชาวิทยาศาสตร์   รหัสวิชา </w:t>
      </w:r>
      <w:r>
        <w:rPr>
          <w:rFonts w:cs="TH Sarabun New" w:ascii="TH Sarabun New" w:hAnsi="TH Sarabun New"/>
          <w:b/>
          <w:bCs/>
          <w:sz w:val="32"/>
          <w:szCs w:val="32"/>
        </w:rPr>
        <w:t>12101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b/>
          <w:bCs/>
          <w:sz w:val="32"/>
          <w:szCs w:val="32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ีวิตพื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1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 2/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5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1.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2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 2/1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8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 2/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0"/>
              <w:rPr>
                <w:rFonts w:ascii="TH Sarabun New" w:hAnsi="TH Sarabun New" w:cs="TH Sarabun New"/>
                <w:spacing w:val="-4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พืชต้องการน้ำและแสงในการเจริญเติบโตและการดำรงชีวิต  มนุษย์  พืชและสัตว์ตองการอาหาร น้ำ   อากาศ  เพื่อการเจริญเติบโตและการดำรงชีวิต  พืชและสัตว์มีการตอบสองต่อแสง  อุณหภูมิและการสัมผัสร่างกายมนุษย์สามารถตอบสนองต่อแสงอุณหภูมิและการสัมผั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ีวิตสัตว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1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2/2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3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1.2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.2/1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8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2/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8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สัตว์ในท้องถิ่นจะมีทั้งลักษณะที่เหมือนกันและแตกต่างกันซึ่งสามารถนำมาจำแนกโดยใช้ลักษณะภายนอกเป็นเกณฑ์สัตว์ต้องการอาหาร น้ำ อากาศ เพื่อการดำรงชีวิตและการเจริญเติบโตและสามารถตอบสนองต่อสิ่งเร้าได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ิ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6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.2/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8.1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.1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ดินจำแนกออกเป็นประเภทใหญ่ๆ ได้แก่ ดินเหนียว ดินร่วน และดินทรายตามลักษณะที่แตกต่างกันในด้านของสี เนื้อดิน การอุ้มน้ำ และการจับตัวของดิน ซึ่งนำไปใช้ประโยชน์ได้แตกต่างกันตามสมบัติของด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ีวิตของเร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1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2/4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5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 xml:space="preserve">8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.2/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  <w:t>-8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  <w:lang w:val="en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ปัจจัยที่จำเป็นต่อการดำรงชีวิตและเจริญเติบโตของมนุษย์  มนุษย์ต้องการอาหาร  น้ำ  อากาศ  เพื่อการเจริญเติบโต  และสำหรับการทำกิจกรรม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before="0" w:after="16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54:00Z</dcterms:created>
  <dc:creator>User</dc:creator>
  <dc:description/>
  <cp:keywords/>
  <dc:language>en-US</dc:language>
  <cp:lastModifiedBy>User</cp:lastModifiedBy>
  <dcterms:modified xsi:type="dcterms:W3CDTF">2015-06-03T04:08:00Z</dcterms:modified>
  <cp:revision>1</cp:revision>
  <dc:subject/>
  <dc:title/>
</cp:coreProperties>
</file>