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ชีวิตพืช</w:t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 วิทยาศาสตร์  รายวิชา  วิทยาศาสตร์พื้นฐาน  รหัสวิชา ว </w:t>
      </w:r>
      <w:r>
        <w:rPr>
          <w:rFonts w:cs="TH SarabunPSK" w:ascii="TH SarabunPSK" w:hAnsi="TH SarabunPSK"/>
          <w:b/>
          <w:bCs/>
          <w:sz w:val="36"/>
          <w:szCs w:val="36"/>
        </w:rPr>
        <w:t>12101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9210</wp:posOffset>
                </wp:positionH>
                <wp:positionV relativeFrom="paragraph">
                  <wp:posOffset>37465</wp:posOffset>
                </wp:positionV>
                <wp:extent cx="61010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ที่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ิ่งมีชีวิตกับกระบวนการดำรงชีวิต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การเรียนรู้  ว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ข้าใจหน่วยพื้นฐานของสิ่งมีชีวิต  ความสัมพันธ์ของโครงสร้างแล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หน้าที่ของระบบต่าง  ๆ  ของสิ่งมีชีวิตที่ทำงานสัมพันธ์กัน  มีกระบวนการสืบเสาะหาความรู้สื่อสารสิ่งที่เรียนรู้  และนำความรู้ไปใช้ในการดำรงชีวิตของตนเองและดูแลสิ่งมีชีวิต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 2/1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ดลองและอธิบาย  น้ำ  แสง  เป็นปัจจัยที่จำเป็นต่อการดำรงชีวิตของพืช</w:t>
      </w:r>
    </w:p>
    <w:p>
      <w:pPr>
        <w:pStyle w:val="Normal"/>
        <w:autoSpaceDE w:val="false"/>
        <w:ind w:left="2880" w:hanging="14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 2/2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อาหาร  น้ำ  อากาศ  เป็นปัจจัยที่จำเป็นต่อการดำรงชีวิตแล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เจริญเติบโตของพืชและสัตว์  และนำวามรู้ไปใช้ประโยชน์</w:t>
      </w:r>
    </w:p>
    <w:p>
      <w:pPr>
        <w:pStyle w:val="Normal"/>
        <w:autoSpaceDE w:val="false"/>
        <w:ind w:left="2880" w:hanging="14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1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  2/3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ำรวจและอธิบายพืชและสัตว์สามารถตอบสนองต่อแสง  อุณหภูมิแล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สัมผัส</w:t>
      </w:r>
    </w:p>
    <w:p>
      <w:pPr>
        <w:pStyle w:val="Normal"/>
        <w:autoSpaceDE w:val="false"/>
        <w:ind w:left="2880" w:hanging="14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1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  2/4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ดลองและอธิบายร่างกายของมนุษย์ตอบสนองต่อแสง  อุณหภูมิแล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สัมผัส</w:t>
      </w:r>
    </w:p>
    <w:p>
      <w:pPr>
        <w:pStyle w:val="Normal"/>
        <w:autoSpaceDE w:val="false"/>
        <w:ind w:left="2880" w:hanging="14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>1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  2/5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ปัจจัยที่จำเป็นต่อการดำรงชีวิตและการเจริญเติบโตของมนุษย์</w:t>
      </w:r>
    </w:p>
    <w:p>
      <w:pPr>
        <w:pStyle w:val="Normal"/>
        <w:autoSpaceDE w:val="false"/>
        <w:ind w:left="2880" w:hanging="21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มาตรฐาน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.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ข้าใจกระบวนการและความสำคัญของการถ่ายทอดลักษณ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างพันธุกรรม วิวัฒนาการของสิ่งมีชีวิต  ความหลากหลายทางชีวภาพ  การใช้เทคโนโลยีชีวภาพทีมีผลต่อมนุษย์และสิ่งแวดล้อม  มีกระบวนการสืบเสาะหาความรู้และจิตวิทยาศาสตร์  สื่อสารสิ่งที่เรียนรู้และนำไปใช้ประโยชน์</w:t>
      </w:r>
    </w:p>
    <w:p>
      <w:pPr>
        <w:pStyle w:val="Normal"/>
        <w:autoSpaceDE w:val="false"/>
        <w:ind w:left="2880" w:hanging="2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left="2880" w:hanging="14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  2/1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ประโยชน์ของพืชและสัตว์ในท้องถิ่น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ที่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ธรรมชาติของวิทยาศาสตร์และเทคโนโลยี</w:t>
      </w:r>
    </w:p>
    <w:p>
      <w:pPr>
        <w:pStyle w:val="Normal"/>
        <w:autoSpaceDE w:val="false"/>
        <w:ind w:left="2880" w:hanging="21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การเรียนรู้   ว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8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กระบวนการทางวิทยาศาสตร์และจิตวิทยาศาสตร์  ในการสืบเสา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หาความรู้การแก้ปัญหา  รู้ว่าปรากฏการณ์ทางธรรมชาติที่เกิดขึ้นส่วนใหญ่  มีรูปแบบที่แน่นอน สามารถอธิบายและตรวจสอบได้  ภายใต้ข้อมูลและเครื่องมือที่มีอยู่ในช่วงเวลาสั้นๆ  เข้าใจวิทยาศาสตร์เทคโนโลยี  สังคม   และสิ่งแวดล้อมมีความเกี่ยวข้องสัมพันธ์กัน</w:t>
      </w:r>
    </w:p>
    <w:p>
      <w:pPr>
        <w:pStyle w:val="Normal"/>
        <w:autoSpaceDE w:val="false"/>
        <w:ind w:left="2880" w:hanging="21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left="2880" w:hanging="14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  2/1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้งคำถามเกี่ยวกับเรื่องที่จะศึกษาตามที่กำหนดให้หรือตามความสนใจ</w:t>
      </w:r>
    </w:p>
    <w:p>
      <w:pPr>
        <w:pStyle w:val="Normal"/>
        <w:autoSpaceDE w:val="false"/>
        <w:ind w:left="2880" w:hanging="14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  2/2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งแผนการสังเกต  สำรวจ ตรวจสอบ ศึกษาค้นคว้า  โดยใช้ความคิด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ตนเองของกลุ่มและของครู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2880" w:hanging="14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  2/3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วัสดุอุปกรณ์เครื่องมือที่เหมาะสมในการสำรวจ ตรวจสอบ  แล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ข้อมูล</w:t>
      </w:r>
    </w:p>
    <w:p>
      <w:pPr>
        <w:pStyle w:val="Normal"/>
        <w:autoSpaceDE w:val="false"/>
        <w:ind w:left="2880" w:hanging="14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  2/4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ัดกลุ่มข้อมูล  เปรียบเทียบและนำเสนอ</w:t>
      </w:r>
    </w:p>
    <w:p>
      <w:pPr>
        <w:pStyle w:val="Normal"/>
        <w:autoSpaceDE w:val="false"/>
        <w:ind w:left="2880" w:hanging="14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  2/5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้งคำถามใหม่จากการสำรวจ  ตรวจสอบ</w:t>
      </w:r>
    </w:p>
    <w:p>
      <w:pPr>
        <w:pStyle w:val="Normal"/>
        <w:autoSpaceDE w:val="false"/>
        <w:ind w:left="2880" w:hanging="14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  2/6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ดงความคิดเห็นเป็นกลุ่มและรวบรวมเป็นความรู้</w:t>
      </w:r>
    </w:p>
    <w:p>
      <w:pPr>
        <w:pStyle w:val="Normal"/>
        <w:autoSpaceDE w:val="false"/>
        <w:ind w:left="2880" w:hanging="14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  2/7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บันทึกและอธิบายผลการสังเกต  สำรวจ  ตรวจอบ อย่างตรงไปตรงมา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โดยการเขียนภาพ  แผนภาพหรือคำอธิบาย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left="2880" w:hanging="14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  2/8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เสนอผลงานด้วยวาจาให้ผู้อื่นเข้าใจกระบวนการและผลของา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คิดรวบยอด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ต้องการน้ำและแสงในการเจริญเติบโตและการดำรงชีวิต  มนุษย์  พืชและสัตว์ตองการอาหาร น้ำ   อากาศ  เพื่อการเจริญเติบโตและการดำรงชีวิต  พืชและสัตว์มีการตอบสองต่อแสง  อุณหภูมิและการสัมผัสร่างกายมนุษย์สามารถตอบสนองต่อแสงอุณหภูมิและการสัมผัส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การ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3.1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ต้องการน้ำและแสงในการเจริญเติบโตการดำรงชีวิต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1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ิ่งจำเป็นต่อการเจริญเติบโตและการดำรงชีวิตของมนุษย์  พืชและสัตว์  ได้แก่ อาหาร  น้ำ  อากาศ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1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และสัตว์มีการตอบสนองต่อแสง  อุณหภูมิและการสัมผัส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1.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่างกายมนุษย์สามารถตอบสนองต่อแสงอุณหภูมิและการสัมผัส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ทักษะ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ระบวนกา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2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สังเกต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2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สำรวจ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2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ตรวจสอบ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2.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จำแนกประเภท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2.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ลงความคิดเห็นจากข้อมูล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2.6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ตั้งสมมติฐา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2.7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ตีความหมายข้อมูลและลงข้อสรุป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จตคติ  คุณธรรม จริยธรร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3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นใจใฝ่รู้หรือความอยากรู้อยากเห็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3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รับผิดชอบ ความมุ่งมั่น  อดทน  และเพียรพยายา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3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มีเหตุผล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3.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มีระเบียบและรอบคอบ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3.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ซื่อสัตย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3.6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ใจกว้าง  ร่วมแสดงความคิดเห็นและรับฟังความคิดเห็นของผู้อื่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มรรถนะสำคัญของผู้เรีย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สื่อสา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4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คิด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4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รมารถในการแก้ปัญห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4.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ใช้ทักษะชีวิต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ุณลักษณะอันพึงประสงค์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5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ซื่อสัตย์สุจริต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วินัย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ฝ่เรียนใฝ่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4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ุ่งมั่นในการทำงา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5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จิตสาธารณะ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ระงา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6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งานการทดลอง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.2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รุป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.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tbl>
      <w:tblPr>
        <w:tblW w:w="9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651"/>
        <w:gridCol w:w="2977"/>
      </w:tblGrid>
      <w:tr>
        <w:trPr>
          <w:trHeight w:val="23" w:hRule="atLeast"/>
        </w:trPr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ลุ่ม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ลุ่ม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้อยล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การสอบ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ทดสอบก่อ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ลังเรียน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8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ธรรม จริยธรรม ค่านิยม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ธรรม จริยธรรม ค่านิยม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สมรรถนะสำคัญของผู้เรียน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สมรรถนะสำคัญของผู้เรียน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คุณลักษณะอันพึงประสงค์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rPr/>
      </w:pPr>
      <w:r>
        <w:rPr/>
        <w:t>เกณฑ์การประเมินชิ้นงาน</w:t>
      </w:r>
      <w:r>
        <w:rPr/>
        <w:t>/</w:t>
      </w:r>
      <w:r>
        <w:rPr/>
        <w:t>ภาระงาน</w:t>
      </w:r>
    </w:p>
    <w:tbl>
      <w:tblPr>
        <w:tblW w:w="88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35"/>
        <w:gridCol w:w="1701"/>
        <w:gridCol w:w="1701"/>
        <w:gridCol w:w="1842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69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ถูกต้องชัดเจนสมบูรณ์ ครบถ้วน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่วนใหญ่ถูกต้องครบถ้วน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ถูกต้องเป็นบางส่วน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ป็นส่วนใหญ่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สะอาดเรียบร้อย สวยงาม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ลงานสะอาด เรียบร้อย สวยงาม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มีรอยขีดลบ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ลงานสะอาด เรียบร้อย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รอยขีดลบน้อย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างส่ว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ไม่สะอาด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วนใหญ่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ไม่สะอาด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่งงานตรงเวล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กำหนด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่งงานช้ากว่า</w:t>
            </w:r>
          </w:p>
          <w:p>
            <w:pPr>
              <w:pStyle w:val="Normal"/>
              <w:autoSpaceDE w:val="false"/>
              <w:ind w:left="-108" w:right="-131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กำหนดเกิน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ัน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</w:t>
            </w:r>
          </w:p>
          <w:p>
            <w:pPr>
              <w:pStyle w:val="Normal"/>
              <w:autoSpaceDE w:val="false"/>
              <w:ind w:right="-108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ิ่งต่าง ๆ ได้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ย่างถูกต้อ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ิ่งต่าง ๆ ได้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ย่าง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ป็นส่วนใหญ่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ิ่งต่าง ๆ ได้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ย่าง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ป็นบางส่วน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ิ่งต่าง ๆ ได้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ย่าง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ป็นส่วนน้อย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ะดับคุณภาพ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>9 - 10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>7 - 8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>5 - 6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พอใช้ 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>0 - 4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17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3" w:hRule="atLeast"/>
        </w:trPr>
        <w:tc>
          <w:tcPr>
            <w:tcW w:w="9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ำกิจกรรมเพื่อเตรียมความพร้อมได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คิดริเริ่มสร้างสรรค์ผลงา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สนทนากับนักเรียนเรื่องทั่วไป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ละนักเรียนร่วมกันกำหนดข้อตกลงและแนะนำเนื้อหาที่ต้องเรียน ได้แก่ ชีวิตพืช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ชีวิตสัตว์ ดิน และการใช้ประโยชน์ ชีวิตของเรา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ดสอบก่อนเรียนจำนวน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 และแจ้งผลการทดสอบให้นักเรียนทราบ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ื่อการพัฒนาเมื่อสิ้นหน่วย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ระบายสีภาพต้นไม้ตามใบกิจกรรมที่กำหนดให้สวยงาม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่วมกันประเมินและชื่นชมผลงานนักเรีย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ทดสอบก่อนเรีย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ระดาษ </w:t>
      </w:r>
      <w:r>
        <w:rPr>
          <w:rFonts w:cs="TH SarabunPSK" w:ascii="TH SarabunPSK" w:hAnsi="TH SarabunPSK"/>
          <w:sz w:val="32"/>
          <w:szCs w:val="32"/>
          <w:lang w:val="en"/>
        </w:rPr>
        <w:t>A4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ีไม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3543"/>
      </w:tblGrid>
      <w:tr>
        <w:trPr>
          <w:trHeight w:val="23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ดสอบก่อนเรียน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ทดสอบ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ามความสามารถของนักเรียนแต่ละคน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้อยล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17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3" w:hRule="atLeast"/>
        </w:trPr>
        <w:tc>
          <w:tcPr>
            <w:tcW w:w="9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ังเกตและสำรวจพืชที่อยู่ในท้องถิ่นของตนเอง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ืบค้นข้อมูลและอภิปรายประโยชน์ของพืชในท้องถิ่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เข้าสู่บทเรียนโดยการเล่านิทานเกี่ยวกับพืชให้นักเรียนฟังและให้นักเรียนบอกชื่อพืช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ได้ยินจากนิทา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ถามนักเรียนว่า จากนิทานนักเรียนรู้จักพืชอะไรบ้าง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นทนากับนักเรียนเกี่ยวกับพืชในบริเวณโรงเรียน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้องถิ่นว่า นักเรียนรู้จักพืชอะไรบ้าง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นักเรียนออกไปสำรวจพืชในบริเวณโรงเรียน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้องถิ่นของนักเรียนมาคน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นิด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บันทึกผลการสำรวจลงในใบกิจกรรม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ดูภาพพืชแล้วช่วยกันตอบว่ามีส่วนประกอบอะไรบ้าง แต่ละชนิดเหมือ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หรือต่างกันอย่างไร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เลือกพืชที่สนใจ พร้อมทั้งวาดภาพพืชในบริเวณโรงเรียน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้องถิ่นของตนเอ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มาคนละชนิดและระบายสีให้สวยงาม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นำเสนอผลงานของตน และบอกประโยชน์ของพืชนั้น ๆ ตามความสามารถ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แต่ละค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อภิปรายสรุปเกี่ยวกับพืชในท้องถิ่นและประโยชน์ของพืชในท้องถิ่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ชื่นชมผลงานของนักเรียนทุกค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ูปภาพพืชชนิดต่าง ๆ ในท้องถิ่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 เรื่อง สำรวจพืชในท้องถิ่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ีไม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3543"/>
      </w:tblGrid>
      <w:tr>
        <w:trPr>
          <w:trHeight w:val="23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07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left="1080" w:firstLine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ำรวจและอธิบายลักษณะภายในภายนอกของเมล็ดพืชชนิดต่าง  ๆ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ำงานร่วมกับผู้อื่นได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ตั้งใจในการทำงาน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เสนอผลงานการวาดภาพพืชจากชั่วโมงที่แล้ว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ร่วมกันบอกโครงสร้างภายนอกของพืชได้แก่ ราก ลำต้น ใบ ดอก และผล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บอกชื่อผลไม้ที่รู้จัก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ตั้งคำถามว่าภายในผลมีอะไร เพื่อนำไปสู่แนวความคิดว่าภายในผลมีเนื้อแล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มล็ดนั่นเอง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ดูภาพเมล็ดที่ครูเตรียมมา แล้วช่วยกันตอบว่าคือเมล็ดอะไร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เล่นเกม ทายซิเมล็ดอะไร โดยครูให้นักเรียนดูตัวอย่างเมล็ดพืชชนิดต่าง ๆ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ทายว่าเมล็ดนั้นคือเมล็ดของพืชชนิดใด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ถามนักเรียนว่า นักเรียนทราบหรือไม่ว่า ภายในเมล็ดมีอะไร</w:t>
      </w:r>
    </w:p>
    <w:p>
      <w:pPr>
        <w:pStyle w:val="Normal"/>
        <w:tabs>
          <w:tab w:val="clear" w:pos="720"/>
          <w:tab w:val="left" w:pos="1418" w:leader="none"/>
          <w:tab w:val="left" w:pos="7797" w:leader="none"/>
        </w:tabs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กลุ่มสังเกตลักษณะภายนอกของเมล็ดถั่วดำที่ยังไม่แช่น้ำ  เปรียบเทียบ</w:t>
      </w:r>
    </w:p>
    <w:p>
      <w:pPr>
        <w:pStyle w:val="Normal"/>
        <w:tabs>
          <w:tab w:val="clear" w:pos="720"/>
          <w:tab w:val="left" w:pos="1418" w:leader="none"/>
          <w:tab w:val="left" w:pos="7797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ับเมล็ดถั่วดำที่แช่น้ำแล้ว  วาดรูปสิ่งที่สังเกตได้ลงในใบบันทึกกิจกรรม</w:t>
      </w:r>
    </w:p>
    <w:p>
      <w:pPr>
        <w:pStyle w:val="Normal"/>
        <w:tabs>
          <w:tab w:val="clear" w:pos="720"/>
          <w:tab w:val="left" w:pos="1418" w:leader="none"/>
          <w:tab w:val="left" w:pos="7797" w:leader="none"/>
        </w:tabs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แต่ละกลุ่มนำเสนอผลการทดลอง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0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่วมกันสรุปว่า เมล็ดของพืชแต่ละชนิดจะมีลักษณะภายนอก เช่น  ขนาด สี  ผิว  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ี่แตกต่างกัน  </w:t>
      </w:r>
    </w:p>
    <w:p>
      <w:pPr>
        <w:pStyle w:val="Normal"/>
        <w:tabs>
          <w:tab w:val="clear" w:pos="720"/>
          <w:tab w:val="left" w:pos="709" w:leader="none"/>
          <w:tab w:val="left" w:pos="7797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1418" w:leader="none"/>
          <w:tab w:val="left" w:pos="7797" w:leader="none"/>
        </w:tabs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ตัวอย่างเมล็ดพืช</w:t>
      </w:r>
    </w:p>
    <w:p>
      <w:pPr>
        <w:pStyle w:val="Normal"/>
        <w:tabs>
          <w:tab w:val="clear" w:pos="720"/>
          <w:tab w:val="left" w:pos="1418" w:leader="none"/>
          <w:tab w:val="left" w:pos="7797" w:leader="none"/>
        </w:tabs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มล็ดถั่วดำแช่น้ำ </w:t>
      </w:r>
      <w:r>
        <w:rPr>
          <w:rFonts w:cs="TH SarabunPSK" w:ascii="TH SarabunPSK" w:hAnsi="TH SarabunPSK"/>
          <w:sz w:val="32"/>
          <w:szCs w:val="32"/>
          <w:lang w:val="en"/>
        </w:rPr>
        <w:t>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ืน</w:t>
      </w:r>
    </w:p>
    <w:p>
      <w:pPr>
        <w:pStyle w:val="Normal"/>
        <w:tabs>
          <w:tab w:val="clear" w:pos="720"/>
          <w:tab w:val="left" w:pos="1418" w:leader="none"/>
          <w:tab w:val="left" w:pos="7797" w:leader="none"/>
        </w:tabs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มล็ดถั่วดำไม่แช่น้ำ</w:t>
      </w:r>
    </w:p>
    <w:p>
      <w:pPr>
        <w:pStyle w:val="Normal"/>
        <w:tabs>
          <w:tab w:val="clear" w:pos="720"/>
          <w:tab w:val="left" w:pos="1418" w:leader="none"/>
          <w:tab w:val="left" w:pos="7797" w:leader="none"/>
        </w:tabs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กิจกรรม</w:t>
      </w:r>
    </w:p>
    <w:p>
      <w:pPr>
        <w:pStyle w:val="Normal"/>
        <w:tabs>
          <w:tab w:val="clear" w:pos="720"/>
          <w:tab w:val="left" w:pos="1418" w:leader="none"/>
          <w:tab w:val="left" w:pos="7797" w:leader="none"/>
        </w:tabs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ีไม้</w:t>
      </w:r>
    </w:p>
    <w:p>
      <w:pPr>
        <w:pStyle w:val="Normal"/>
        <w:tabs>
          <w:tab w:val="clear" w:pos="720"/>
          <w:tab w:val="left" w:pos="7797" w:leader="none"/>
        </w:tabs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052"/>
        <w:gridCol w:w="3260"/>
      </w:tblGrid>
      <w:tr>
        <w:trPr>
          <w:trHeight w:val="23" w:hRule="atLeast"/>
        </w:trPr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</w:p>
        </w:tc>
        <w:tc>
          <w:tcPr>
            <w:tcW w:w="3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03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23" w:hRule="atLeast"/>
        </w:trPr>
        <w:tc>
          <w:tcPr>
            <w:tcW w:w="9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left="1080" w:firstLine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ลักษณะภายในภายนอกของเมล็ดพืชชนิดต่างๆได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อกหน้าที่และส่วนประกอบของพืชได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ำงานร่วมกับผู้อื่น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เสนอผลงานการวาดภาพเมล็ดถั่วดำที่ยังไม่แช่น้ำเปรียบเทียบกับเมล็ดถั่วดำที่แช่น้ำ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จากชั่วโมงที่ผ่านมา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อภิปรายเมล็ดถั่วดำที่แช่น้ำแตกต่างจากเมล็ดที่ไม่แช่น้ำอย่างไร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แต่ละกลุ่มลอกเปลือกหุ้มเมล็ดที่แช่น้ำออกแล้วแกะตามรอยแยกของเมล็ด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อย่างระมัดระวัง  สังเกตสิ่งที่อยู่ภายในเมล็ด บันทึกผลสิ่งที่สังเกตได้ วาดรูปลงในบันทึกกิจกรรม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ต่ละกลุ่มนำเสนอผลการทดลอง  เพื่อให้สรุปได้ว่า เมล็ดถั่วดำที่แช่น้ำแตกต่างจ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มล็ดถั่วดำที่ไม่แช่น้ำ โดยเมล็ดพองโตขึ้นจะทำให้ลอกเปลือกหุ้มเมล็ดออกง่าย เมื่อลอกเปลือกหุ้มเมล็ดออกแล้วแกะตามรอยแยกของเมล็ดจะแยกออกได้เป็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ซีก ซีกด้านหนึ่งของเมล็ดจะเห็นสิ่งที่มีลักษณ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ล้ายต้นอ่อนติดอยู่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่วมกันสรุปว่า เมล็ดของพืชแต่ละชนิดจะมีลักษณะภายนอก เช่น ขนาด สี ผิว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แตกต่างกั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ศึกษา เรื่อง ส่วนประกอบของพืช โดยครูนำตัวอย่างพืชมาให้ดูและให้นักเร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บอกส่วนประกอบและหน้าที่ของส่วนประกอบแต่ละอย่าง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รุปหน้าที่และส่วนประกอบของพืชลงในใบกิจกรรม และร่วมกันประเมิ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ถูกต้อง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่วมกันอภิปรายหน้าที่และส่วนประกอบของพืช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มล็ดถั่วดำแช่น้ำ </w:t>
      </w:r>
      <w:r>
        <w:rPr>
          <w:rFonts w:cs="TH SarabunPSK" w:ascii="TH SarabunPSK" w:hAnsi="TH SarabunPSK"/>
          <w:sz w:val="32"/>
          <w:szCs w:val="32"/>
          <w:lang w:val="en"/>
        </w:rPr>
        <w:t>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ื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มล็ดถั่วดำไม่แช่น้ำ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กิจกรรมหน้าที่และส่วนประกอบของพืช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ีไม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tbl>
      <w:tblPr>
        <w:tblW w:w="903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950"/>
        <w:gridCol w:w="3261"/>
      </w:tblGrid>
      <w:tr>
        <w:trPr>
          <w:trHeight w:val="23" w:hRule="atLeast"/>
        </w:trPr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03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23" w:hRule="atLeast"/>
        </w:trPr>
        <w:tc>
          <w:tcPr>
            <w:tcW w:w="9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5</w:t>
            </w:r>
          </w:p>
        </w:tc>
      </w:tr>
    </w:tbl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จากข้อมูลถึงสิ่งจำเป็นต่อการงอกเมล็ดได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ดลองและอธิบายการเพาะเมล็ดพืชเพื่อให้เกิดการงอกได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ามารถทำงานร่วมกับผู้อื่น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บทวนเนื้อหาจากชั่วโมงที่แล้ว โดยครูถามนักเรียนว่า ภายในเมล็ดมีอะไรบ้าง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ถามต่อไปว่า นักเรียนได้นำเมล็ดไปปลูกหรือไม่ ผลเป็นอย่างไร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สังเกตผลการปลูกเมล็ดถั่วทั้งสองกระถาง แล้วร่วมกันอภิปราย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โดยครูถามนักเรียนว่า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นการปลูกนี้นักเรียนใช้เมล็ดถั่วแช่น้ำหรือไม่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ระถาง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รดน้ำทุกวันหรือไม่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คิดว่า เหตุใดต้นถั่วในกระถาง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จึงงอก และเหตุใดต้นถั่วกระถางที่  </w:t>
      </w:r>
      <w:r>
        <w:rPr>
          <w:rFonts w:cs="TH SarabunPSK" w:ascii="TH SarabunPSK" w:hAnsi="TH SarabunPSK"/>
          <w:sz w:val="32"/>
          <w:szCs w:val="32"/>
          <w:lang w:val="en"/>
        </w:rPr>
        <w:t>2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่งอก</w:t>
      </w:r>
    </w:p>
    <w:p>
      <w:pPr>
        <w:pStyle w:val="Normal"/>
        <w:autoSpaceDE w:val="false"/>
        <w:ind w:left="144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ละนักเรียนอภิปรายร่วมกันจนได้ข้อสรุปว่า ปัจจัยที่ทำให้ต้นถั่วในกระถาง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งอ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พราะได้รับน้ำทุกวัน ดังนั้น น้ำเป็นปัจจัยทีทำให้เกิดการงอก ส่วนต้นถั่วในกระถามที่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่งอก เพราะไม่ได้รับน้ำนั่นเอง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ถามนักเรียนว่า นักเรียนทราบหรือไม่ว่าส่วนที่งอกออกจากเมล็ดเป็นส่วนแรกคืออะไร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ดูผลการทดลองที่ครูเตรียมมา ซึ่งเป็นผลการเพาะเมล็ดถั่วในภาชนะใส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ำให้มองเห็นส่วนที่งอกออกจากเมล็ดส่วนแรก ซึ่งก็คือ ราก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วาดภาพขั้นตอนการงอกของเมล็ดลงในสมุดและนำเสนอผลงานหน้าชั้นเรีย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สดงความชื่นชมผลงานของนักเรียนทุกค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เตรียมล่วงหน้า โดยเพาะถั่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ระถาง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ระถาง ก</w:t>
      </w:r>
      <w:r>
        <w:rPr>
          <w:rFonts w:cs="TH SarabunPSK" w:ascii="TH SarabunPSK" w:hAnsi="TH SarabunPSK"/>
          <w:sz w:val="32"/>
          <w:szCs w:val="32"/>
          <w:lang w:val="en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  <w:r>
        <w:rPr>
          <w:rFonts w:cs="TH SarabunPSK" w:ascii="TH SarabunPSK" w:hAnsi="TH SarabunPSK"/>
          <w:sz w:val="32"/>
          <w:szCs w:val="32"/>
          <w:lang w:val="en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 ง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นงอ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พ้นดินประมาณ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ซนติเมตร แล้วแยกกระถาง ก รดน้ำทุกวัน  กระถาง ข ไม่รดน้ำ แล้วนำมาอภิปรายผล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นครั้งต่อไป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ระดาษสี</w:t>
      </w:r>
      <w:r>
        <w:rPr>
          <w:rFonts w:cs="TH SarabunPSK" w:ascii="TH SarabunPSK" w:hAnsi="TH SarabunPSK"/>
          <w:sz w:val="32"/>
          <w:szCs w:val="32"/>
          <w:lang w:val="en"/>
        </w:rPr>
        <w:t>,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ำลี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มล็ดถั่วดำที่แช่น้ำ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ล่องพลาสติกใส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ีมจับ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มุดบันทึก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ี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tbl>
      <w:tblPr>
        <w:tblW w:w="903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402"/>
      </w:tblGrid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93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" w:hRule="atLeast"/>
        </w:trPr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6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ดลองและสรุปปัจจัยบางประการที่จำเป็นต่อการเจริญเติบโตและการดำรงชีวิต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พืชได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ภิปรายและบอกเกณฑ์ที่ใช้วัดการเจริญเติบโตของพืช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นทนาถึงปัจจัยบางประการที่จำเป็นต่อการเจริญเติบโตและการดำรงชีวิตของพืช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บทวนเนื้อหาจากชั่วโมงที่แล้ว โดยครูถามนักเรียนว่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ยในเมล็ดมีอะไ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ิ่งจำเป็นต่อการงอกของเมล็ดคืออะไ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่วนแรกที่งอกออกจากเมล็ดคืออะไ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ถามนักเรียนว่าพืชต้องการอะไรในการเจริญเติบโต และทราบได้อย่างไรว่าพืช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การเจริญเติบโต ซึ่งนักเรียนอาจให้ความคิดเห็นหลากหลายว่า สิ่งที่พืชต้องการในกรเจริญเติบโต เช่น น้ำ แสง ความชื้น อุณหภูมิ ชนิดของดิน ฯลฯ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สำรวจบริเวณรอบๆโรงเรียนว่า ต้นไม้มีการเจริญเติบโตเป็นอย่างไรบ้าง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ดรูปสิ่งที่สังเกตได้ลงในใบบันทึกกิจกรร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ถามนักเรียนว่าเพราะเหตุใด ต้นไม้บางต้นจึงมีการเหี่ยวเฉา  แล้วให้นักเร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มีประสบการณ์เกี่ยวกับการปลูกต้นไม้มาเล่าให้เพื่อนฟังถึงวิธีการดูแลรักษาต้นไม้ให้เจริญเติบโต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 เรื่อง ปัจจัยที่จำเป็นที่จำเป็นต่อการดำรงชีวิตของพืช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93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5"/>
        <w:gridCol w:w="2125"/>
        <w:gridCol w:w="2127"/>
      </w:tblGrid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6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 xml:space="preserve">คำอธิบายระดับคุณภาพ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ด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(3)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พอใช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(2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ปรับปรุ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ดำเนินการทดลองเกี่ยวกับปัจจัยที่จำเป็น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่อการดำรงชีวิตของพืช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ฏิบัติการทดล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ด้ถูกต้องตามขั้นตอ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กำหนด และบันทึกผลการทดล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ด้ถูกต้อง ชัดเจน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ฏิบัติการทดล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ด้ถูกต้องตามขั้นตอ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กำหนด แต่บันทึก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การทดล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ด้ถูกต้องเป็นส่วนใหญ่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ฏิบัติการทดล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ด้ค่อนข้าง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ามขั้นตอนที่กำหนด และบันทึกผล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ดลองได้ถูกต้องเป็นส่วนน้อย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ind w:right="-68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อธิบายปัจจัย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ind w:right="-68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จำเป็นต่อการดำรงชีวิต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ind w:right="-68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การเจริญเติบโตของพืช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ธิบายปัจจัยที่จำเป็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ต่อการดำรงชีวิตและการเจริญเติบโตของพืชได้ถูกต้อง ชัดเจน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ครบทั้ง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ัจจัย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ธิบายปัจจัยที่จำเป็นต่อการดำรงชีวิตและการเจริญเติบโต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ของพืชได้ถูกต้อง ชัดเจน 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-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ัจจัย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ธิบายปัจจัยที่จำเป็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่อการดำรงชีวิตแล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จริญเติบโต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ของพืชได้ถูกต้อง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ชัดเจน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ัจจัย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ind w:right="-204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ความรู้เกี่ยวกับปัจจัยที่จำเป็นต่อการดำรง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autoSpaceDE w:val="false"/>
              <w:ind w:right="-204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ชีวิตของพืชไปใช้ประโยชน์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ธิบายการนำความรู้เกี่ยวกับ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val="en"/>
              </w:rPr>
              <w:t>ปัจจัยที่จำเป็นต่อการดำรงชีว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ของพืชไปใช้ประโยชน์ได้ถูกต้อง ชัดเจน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้อขึ้นไป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ธิบายการนำความรู้เกี่ยวกับ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val="en"/>
              </w:rPr>
              <w:t>ปัจจัยที่จำเป็นต่อการดำรงชีว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ของพืชไปใช้ประโยชน์ได้ถูกต้อง ชัดเจน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้อ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ธิบายการนำความรู้เกี่ยวกับ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val="en"/>
              </w:rPr>
              <w:t>ปัจจัยที่จำเป็นต่อการดำรงชีว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ของพืชไปใช้ประโยชน์ได้ถูกต้อง ชัดเจน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้อ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07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7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ดลองและสรุปปัจจัยบางประการที่จำเป็นต่อการเจริญเติบโตและการดำรงชีวิต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พืชได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ภิปรายและบอกเกณฑ์ที่ใช้วัดการเจริญเติบโตของพืชได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ความตั้งใจในการปฏิบัติงา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บทวนเนื้อหาจากชั่วโมงที่แล้ว  โดยครูถามนักเรียนว่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ต้องการอะไรในการเจริญเติบโต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าเหตุใดที่ทำให้ต้นไม้มีการเหี่ยวเฉ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ถามนักเรียนว่าพืชต้องการอะไรในการเจริญเติบโต ซึ่งนักเรียนอาจให้ความคิดเห็นหลากหลายว่า  สังเกตการณ์เจริญเติบโตของพืชดูได้จากส่วนสูง ขนาดลำต้น จำนวนใบที่เพิ่มขึ้น ดังนั้นเกณฑ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ใช้วัดความเจริญเติบโตได้จากส่วนสูง ขนาดลำต้น จำนวนใบที่เพิ่มขึ้น ครูแนะนำการวัดความสูง ของต้นพืช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โดยตัดกระดาษแข็ง กว้าง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ซนติเมตร ความยา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ซนติเมตร  เสียบไว้ที่กระถางดิน  ทาบกับต้นพืช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ช้ดินสอขีดตำแหน่งที่วัดในแต่ละครั้งแล้วจึงนำมาทาบกับไม้บรรทัดแล้วอ่านค่าหน่วยเป็นเซนติเมตร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ำหรับขนาดของลำต้นให้ใช้ไม้บรรทัดวัดเป็นมิลลิเมตร ซึ่งครูจะแนะนำวิธีการวัดโดยให้ลำต้นทาบกับ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้บรรทัด  แล้วอ่านค่าหน่วยเป็นมิลลิเมต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กลุ่มทำการทดลองตามใบกิจกรรม  แล้วบันทึกผลในใบกิจกรรม จากนั้นนักเรียนร่วมกันอภิปรายและตอบคำถามตามใบกิจกรร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ิ่งที่ต้นถั่วในกระถาง ก และ ข  ได้รับเหมือนกันคือ แสง ดิน อุณหภูมิ และสิ่งแวดล้อมอื่น ๆ สิ่งที่ได้รับต่างกัน คือ น้ำ  โดยต้นถั่วนกระถา ก ได้รับน้ำ  แต่ตันถั่วในกระถาง ข ไม่ได้รับน้ำ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้นถั่วในกระถาง ก เจริญเติบโตดีกว่าถั่วในกระถาง  ข ซึ่งสังเกตได้จากความสูงขนาดของลำต้นและจำนวนที่เพิ่มขึ้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ากผลการทดลองสรุปได้ว่า  น้ำมีผลต่อการเจริญเติบโตและการดำรงชีวิตของพืช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แต่ละกลุ่มทำการทดลองชุด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ามใบกิจกรรมแล้วบันทึกผลต่อ จากนั้นนักเรียนร่วมกันอภิปรายเพื่อตอบคำถามลงในใบกิจกรร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ิ่งที่ต้นถั่วกระถาง ค และ ง  ได้รับเหมือนกันคือ น้ำ ดิน อุณหภูมิและสิ่งแวดล้อมอื่น ๆ สิ่งที่ได้รับต่างกัน คือ แสง โดยต้นถั่วกระถาง  ค ได้รับแสง ส่วนต้นถั่วกระถาง ง ไม่รับแสง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ลักษณะของต้นถั่วในกระถางทั้ง </w:t>
      </w:r>
      <w:r>
        <w:rPr>
          <w:rFonts w:cs="TH SarabunPSK" w:ascii="TH SarabunPSK" w:hAnsi="TH SarabunPSK"/>
          <w:sz w:val="32"/>
          <w:szCs w:val="32"/>
          <w:lang w:val="en"/>
        </w:rPr>
        <w:t>2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ะแตกต่างกัน ต้นถั่วที่ได้รับแส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การเจริญเติบโตดี ส่วนต้นที่ไม่ได้รับแสงจะผอมซีด ลำต้นสูง ไม่แข็งแรง ใบมีสีเหลืองซีด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อภิปรายเกี่ยวกับสิ่งจำเป็นต่อการเจริญเติบโตและการดำรงชีวิต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องพืชว่า นอกจากน้ำและแสงแล้วยังมีปัจจัยอื่นอีกหลายอย่าง เช่น  อากาศ อุณหภูมิ และธาตุอาหาร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ดังนั้น ถ้าต้องการให้พืชเจริญเติบโตและดำรงชิวิตอยู่ได้ต้องจัดสภาพแวดล้อมให้เหมาะส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ร่วมกันปลูกต้นไม้ที่โรงเรียน โดยนำความรู้ที่ได้จากการทำกิจกรรมไปใช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นการดูแลรักษาต้นไม้ให้เจริญเติบโต เป็นการเพิ่มพื้นที่สีเขียวให้กับโรงเรีย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้นถั่ว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้บรรทัด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ระดาษแข็ง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tbl>
      <w:tblPr>
        <w:tblW w:w="92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119"/>
        <w:gridCol w:w="3260"/>
      </w:tblGrid>
      <w:tr>
        <w:trPr>
          <w:trHeight w:val="23" w:hRule="atLeast"/>
        </w:trPr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้อยล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35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8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ืบค้นข้อมูลและอภิปรายขั้นตอนการปลูกและการดูแลรักษาพืชได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ดลองและอธิบายวิธีการปลูกพืชและการดูแลรักษาต้นพืชให้เจริญเติบโต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ความตั้งใจในการปฏิบัติ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บทวนเนื้อหาจากชั่วโมงที่แล้ว  โดนครูถามนักเรียนว่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ิ่งจำเป็นต่อการเจริญเติบโตของพืชคืออะไ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ถ้าเราไม่รดน้ำต้นพืชจะเป็นอย่างไ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ถ้าพืชที่เราปลูกไม่ได้รับแสง ผลจะเป็นอย่างไ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ถามนักเรียนว่า นักเรียนเคยช่วยพ่อแม่ปลูกพืชหรือไม่ ให้ตัวแทนนักเรียนเล่าประสบการณ์การปลูกพืชให้เพื่อนฟัง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อภิปรายภาพขั้นตอนการปลูกพืช แล้วจึงสรุปได้ว่า การปลูกพืช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ั้นตอน คือ การนำเมล็ดมาเพาะเป็นต้นกล้า การเตรียมสถานที่ปลูก การนำต้นกล้าที่เพาะไว้มาปลูก และการรดน้ำ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ถามนักเรียนว่า เมื่อปลูกพืชเสร็จแล้ว นกเรียนมีวิธีการดูแลรักษาอย่างไร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ช่วยกันแสดงความคิดเห็น จนได้ข้อสรุปว่า การดูแลหลังการปลูกควรปฏิบัติ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ดังนี้ รดน้ำให้ชุ่มชื้นแต่ไม่มากเกินไป พรวนดิน ใส่ปุ๋ย ถอนหญ้า และกำจัดศัตรูพืชพวกหนอน  แมลงต่าง ๆ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นะนำให้นักเรียนนำความรู้เรื่องการปลูกพืชไปปลูกพืชที่บ้านตนเอง และบันทึกวิธีก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ลูกแต่ละขั้นตอน จนกระทั่งเจริญเติบโตทุกวันลงในสมุดบันทึก เพื่อเป็นการเพิ่มพื้นที่สีเขียวให้ชุมชน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นการปลูกพืชควรเลือกเมล็ดพันธุ์ที่จะนำมาปลูกต้องคำนึงถึงความสมบูรณ์ของเมล็ดด้วย  และการดูแลพืช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เจริญเติบโตได้ดีนั้นต้องรู้วิธีปลูกและการดูแลรักษาหลังการปลูก พร้อมทั้งนำมาปลูกที่โรงเรียนในบริเวณ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ครูกำหนด และดูแลตลอดภาคเร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บันทึกกิจกรรม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มุดบันทึกการปลูกพืชที่สนใจและการดูแลรักษา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260"/>
      </w:tblGrid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ลุ่ม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3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9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ำรวจและยกตัวอย่างพืชที่มีการตอบสนองต่อสิ่งเร้าได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อธิบายการตอบสนองต่อสิ่งเร้าได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ตั้งใจในการทำงา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นำเข้าสู่บทเรียน โดยทบทวนเนื้อหาชั่วโมงที่แล้ว ครูถามนักเรียนว่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นำความรู้เรื่องการปลูกพืชไปขยายต่อหรือไม่ ซึ่งนักเรียนอาจตอบว่า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ได้นำความรู้ไปช่วยพ่อปลูกต้นไม้ที่บ้าน ได้นำความรู้ไปเล่าให้คนอื่น ๆ ฟัง เป็นต้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ซักถามนักเรียนว่า นักเรียนเคยเห็นดอกคุณนายตื่นสายหรือไม่ ดอกคุณนายตื่นสาย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บานในเวลาใด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ดูภาพและวีดีทัศน์การบานของดอกคุณนายตื่นสาย แล้วร่วมอภิปรายการบานของดอกคุณนายตื่นสายว่า จะบานเมื่อได้รับแสงในตอนสาย และจะค่อยๆหุบเมื่อไมมีแสงในตอนเย็น แสดงว่าดอกคุณนายตื่นสายมีการตอบสนองต่อสิ่งเร้า ซึ่งสิ่งเร้า คือ แสง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ถามนักเรียนต่อว่า มีพืชชนิดใดอีกบ้างที่มีการตอบสนองต่อสิ่งเร้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ดูภาพพืชชนิดต่าง ๆ แล้วช่วยกันแสดงความคิดเห็น จนได้ข้อสรุปว่า พืชที่มี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ตอบสนองต่อแสง ได้แก่ ต้นจามุรี ชะอม บัว ทานตะวัน และพืชที่มีการตอบสนองต่อการสัมผัส  ได้แก่ ไมยราบ เป็นต้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นะนำให้นักเรียนหาความรู้เพิ่มเติมเกี่ยวกับการตอบสนองของพืชจากสื่อต่าง ๆ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นำความรู้ที่ได้มาทำเป็นผังความคิด และนำเสนอหน้าชั้นเรียน พร้อมทั้งร่วมกันประเมินผลงานแล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อภิปรายสรุป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ีดีทัศน์การบานของดอกคุณนายตื่นสาย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ตัวอย่างพืชชนิดต่าง ๆ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tbl>
      <w:tblPr>
        <w:tblW w:w="932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260"/>
      </w:tblGrid>
      <w:tr>
        <w:trPr>
          <w:trHeight w:val="23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้อยล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ลุ่ม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35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0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ยกตัวอย่างประโยชน์ที่ได้รับจากพืชได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อธิบายประโยชน์ของพืชได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ตั้งใจในการปฏิบัติกิจกรรม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บทวนเนื้อหาเรื่องการตอบสนองต่อสิ่งเร้าของพืช  โดยครูถามนักเรียนว่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ที่มีการตอบสนองต่อแสงที่นักเรียนรู้จักมีอะไรบ้าง  ตอบสนองอย่างไ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ที่มีการตอบสนองต่อการสัมผัสที่นักเรียนรู้จักมีอะไรบ้าง ตอบสนองอย่างไร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ถามนักเรียนว่า นักเรียนรู้จักพืชชนิดใดบ้าง ให้ยกตัวอย่างคน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นิด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ถามต่อไปว่า พืชที่นักเรียนรู้จักนั้นมีประโยชน์หรือไม่ อย่างไร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ดูภาพพืชและประโยชน์ของพืชแล้วร่วมกันอภิปรายว่า พืชมีประโยชน์มากมาย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ช่น เป็นอาหาร สร้างที่อยู่อาศัย สะพาน ทำยารักษาโรค เครื่องนุ่งห่ม เป็นต้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เขียนแผนผังความคิดในหัวข้อ ประโยชน์ที่ได้รับจากพืช ครูสุ่มตัวแทนนักเรีย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ำเสนอผลงานหน้าชั้นเรียน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่วมกันประเมินผลงานของแต่ละคน และนำมาผลงานมาจัดเป็นป้ายนิเทศ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ตัวอย่างพืช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ตัวอย่างผลิตผลจากพืช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118"/>
      </w:tblGrid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ลุ่ม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35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1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ยกตัวอย่างประโยชน์ที่ได้จากพืช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อธิบายประโยชน์ของพืช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บทวนเนื้อหาเรื่องประโยชน์ของพืช  โดยครูถามนักเรียนว่า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ืชมีประโยชน์อย่างไรบ้าง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ลิตผลที่ได้จากพืชที่นักเรียนรู้จักมีอะไรบ้าง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ดูภาพพืชและประโยชน์ของพืช เช่น เป็นอาหาร สร้างที่อยู่อาศัย ทำยารักษาโรค ของเล่นของใช้ เป็นที่อยู่อาศัย เป็นต้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ดูตัวอย่างประโยชน์ของพืชที่ครูเตรียมมา เช่น กระติ๊บข้าวเหนียว  ครกไม้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้ตีพริก ปิ่นปักผม กระเป๋า เสื่อ ดอกไม้ใยบัว เป็นต้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ปฏิบัติกิจกรรม โดยวาดภาพหรือตัดปะ สิ่งของเครื่องใช้ที่ได้จากพืชคนละ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ภาพหรือมากกว่าก็ได้ตามความสามารถของแต่ละคน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อาจวาดภาพ โต๊ะ เก้าอี้ ตู้ บ้าน ของเล่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ใช้ ฯลฯ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ระบายสีภาพให้สวยงา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  <w:t>5  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นำเสนอผลงานหน้าชั้นเรียน และร่วมกันอภิปรายภาพที่นักเรียนวาดแล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ร่วมสรุปประโยชน์ที่ได้จากพืช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ตัวอย่างผลิตผลจากพืช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ตัวอย่างผลิตผลจากพืช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จริง</w:t>
      </w:r>
      <w:r>
        <w:rPr>
          <w:rFonts w:cs="TH SarabunPSK" w:ascii="TH SarabunPSK" w:hAnsi="TH SarabunPSK"/>
          <w:sz w:val="32"/>
          <w:szCs w:val="32"/>
          <w:lang w:val="en"/>
        </w:rPr>
        <w:t>)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ระดาษ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ีไม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tbl>
      <w:tblPr>
        <w:tblW w:w="903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3261"/>
      </w:tblGrid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งาน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ิ้นงาน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้อยล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ลุ่ม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35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2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left="1080" w:firstLine="36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ทำแบบทดสอบหลังเรียนได้ผ่านเกณฑ์ร้อยละ </w:t>
      </w:r>
      <w:r>
        <w:rPr>
          <w:rFonts w:cs="TH SarabunPSK" w:ascii="TH SarabunPSK" w:hAnsi="TH SarabunPSK"/>
          <w:sz w:val="32"/>
          <w:szCs w:val="32"/>
          <w:lang w:val="en"/>
        </w:rPr>
        <w:t>80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มีความซื่อสัตย์สุจริตในการทำแบบทดสอบ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เล่านิทานให้นักเรียนฟัง เพื่อให้นักเรียนมีสมาธิในการฟังและหยุดสนทนากันเอง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บทวนความรู้เรื่อง ชีวิตพืช ตั้งแต่เรื่อง โครงสร้าง ส่วนประกอบ หน้าที่ของส่วนประกอบ การตอบสนองต่อสิ่งเร้า และ ประโยชน์ ของพืช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ทำแบบทดสอบ  </w:t>
      </w:r>
      <w:r>
        <w:rPr>
          <w:rFonts w:cs="TH SarabunPSK" w:ascii="TH SarabunPSK" w:hAnsi="TH SarabunPSK"/>
          <w:sz w:val="32"/>
          <w:szCs w:val="32"/>
          <w:lang w:val="en"/>
        </w:rPr>
        <w:t>10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  โดยช่วยกันอ่านทั้งคำถามและคำตอบ  เพื่อเป็นการฝึกอ่านสำหรับคนที่อ่านไม่คล่อง แล้วเขียนข้อที่ถูกที่สุดลงในสมุด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่วมกันเฉลยแบบทดสอบและแจ้งผลการสอบให้นักเรียนทราบและร่วมกันพิจารณาความก้าวหน้าของแต่ละคน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กำลังใจกับนักเรียนทุกคน และส่งเสริมให้นักเรียนมีความตั้งใจเรียนและทบทว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รู้อยู่เสมอ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และแหล่งเรียนรู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ทดสอบหลังเรีย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tbl>
      <w:tblPr>
        <w:tblW w:w="946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260"/>
      </w:tblGrid>
      <w:tr>
        <w:trPr>
          <w:trHeight w:val="23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รายบุคคล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รายบุคคล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การประเมินระดับดีขึ้นไป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ดสอบหลังเรียน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ทดสอบหลังเรียน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ล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ัญหาและอุปสรรค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เสนอแนะ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นวทางแก้ไข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ดือ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</w:t>
      </w:r>
      <w:r>
        <w:rPr>
          <w:rFonts w:cs="TH SarabunPSK" w:ascii="TH SarabunPSK" w:hAnsi="TH SarabunPSK"/>
          <w:sz w:val="32"/>
          <w:szCs w:val="32"/>
          <w:lang w:val="en"/>
        </w:rPr>
        <w:t>...............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้อเสนอแนะของผู้บริหารหรือผู้ที่ได้รับมอบหม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ดือ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</w:t>
      </w:r>
      <w:r>
        <w:rPr>
          <w:rFonts w:cs="TH SarabunPSK" w:ascii="TH SarabunPSK" w:hAnsi="TH SarabunPSK"/>
          <w:sz w:val="32"/>
          <w:szCs w:val="32"/>
          <w:lang w:val="en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6677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6677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6677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คผนวก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แบบทดสอบก่อน ชั่วโมงที่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ชีวิตพืช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  <w:lang w:val="en"/>
        </w:rPr>
        <w:t>คำชี้แจง</w:t>
      </w:r>
      <w:r>
        <w:rPr>
          <w:rFonts w:cs="TH SarabunPSK" w:ascii="TH SarabunPSK" w:hAnsi="TH SarabunPSK"/>
          <w:b/>
          <w:bCs/>
          <w:spacing w:val="8"/>
          <w:sz w:val="32"/>
          <w:szCs w:val="32"/>
          <w:lang w:val="en"/>
        </w:rPr>
        <w:tab/>
      </w:r>
      <w:r>
        <w:rPr>
          <w:rFonts w:ascii="TH SarabunPSK" w:hAnsi="TH SarabunPSK" w:cs="TH SarabunPSK"/>
          <w:spacing w:val="8"/>
          <w:sz w:val="32"/>
          <w:sz w:val="32"/>
          <w:szCs w:val="32"/>
          <w:lang w:val="en"/>
        </w:rPr>
        <w:t>ให้นักเรียน</w:t>
      </w:r>
      <w:r>
        <w:rPr/>
        <w:t>เลือกคำตอบที่ถูกต้องที่สุดเพียงข้อเดียว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840"/>
      </w:tblGrid>
      <w:tr>
        <w:trPr>
          <w:trHeight w:val="23" w:hRule="atLeast"/>
        </w:trPr>
        <w:tc>
          <w:tcPr>
            <w:tcW w:w="4642" w:type="dxa"/>
            <w:tcBorders/>
          </w:tcPr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>1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ัจจัยใดมีผลต่อการงอกของเมล็ด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น้ำ 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ร่ธาตุ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สงแดด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>2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สิ่งใดจำเป็นต่อการดำรงชีวิตของพืช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น้ำ 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สงแดด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น้ำและแสงแดด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>3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ต้นพืชที่ไม่ได้รดน้ำนานๆ จะมีลักษณะอย่างไร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ใบซีด 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ากเน่า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เหี่ยวเฉ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>4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ถ้าต้นพืชไม่ได้รับแสงแดดเป็นเวลานาน ๆ 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ต้นพืชจะเป็นอย่างไร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ใบซีด 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รากเน่า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เหี่ยวเฉ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>5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น้ำที่ใช้รดต้นพืช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ไม่คว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 ใช้น้ำประเภทใด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น้ำร้อ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น้ำสะอาด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น้ำประป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ab/>
              <w:tab/>
            </w:r>
          </w:p>
        </w:tc>
        <w:tc>
          <w:tcPr>
            <w:tcW w:w="4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48640" cy="38798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58495" cy="56324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58495" cy="56324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48640" cy="38798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้อใ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ไม่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สดงว่าต้นพืชมีการเจริญเติบโต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จำนวนใบเพิ่มขึ้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สูงของต้นพืชเพิ่มขึ้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ีของลำต้นพืชเปลี่ยนไป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ต้นจัดกลุ่มพืชดังนี้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กลุ่มที่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ต้นมะพร้าว ต้นมะม่วง ต้นกล้วย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กลุ่มที่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ักบุ้ง ผักกระเฉดผักตบชวา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ยากทราบว่า เขาใช้สิ่งใดเป็นเกณฑ์ในการจัดกลุ่ม</w:t>
            </w:r>
          </w:p>
          <w:p>
            <w:pPr>
              <w:pStyle w:val="Normal"/>
              <w:autoSpaceDE w:val="false"/>
              <w:ind w:firstLine="7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อยู่ของพืช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  <w:tab/>
            </w:r>
          </w:p>
          <w:p>
            <w:pPr>
              <w:pStyle w:val="Normal"/>
              <w:autoSpaceDE w:val="false"/>
              <w:ind w:firstLine="7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ักษณะของใบ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</w:p>
          <w:p>
            <w:pPr>
              <w:pStyle w:val="Normal"/>
              <w:autoSpaceDE w:val="false"/>
              <w:ind w:firstLine="7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ีของลำต้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้อใดเป็นการดูแลรักษาพืชได้ดีที่สุด</w:t>
            </w:r>
          </w:p>
          <w:p>
            <w:pPr>
              <w:pStyle w:val="Normal"/>
              <w:autoSpaceDE w:val="false"/>
              <w:ind w:firstLine="7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ส่ปุ๋ยและฉีดยาฆ่าแมลงทุกวั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</w:p>
          <w:p>
            <w:pPr>
              <w:pStyle w:val="Normal"/>
              <w:autoSpaceDE w:val="false"/>
              <w:ind w:firstLine="7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พรวนดินอาทิตย์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รั้ง</w:t>
            </w:r>
          </w:p>
          <w:p>
            <w:pPr>
              <w:pStyle w:val="Normal"/>
              <w:autoSpaceDE w:val="false"/>
              <w:ind w:firstLine="7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ดน้ำวันละ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รั้งเช้า กลางวัน เย็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้นสักทิ้งใบเป็นการตอบสนองต่อสิ่งใด</w:t>
            </w:r>
          </w:p>
          <w:p>
            <w:pPr>
              <w:pStyle w:val="Normal"/>
              <w:autoSpaceDE w:val="false"/>
              <w:ind w:firstLine="7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สง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  <w:tab/>
              <w:tab/>
            </w:r>
          </w:p>
          <w:p>
            <w:pPr>
              <w:pStyle w:val="Normal"/>
              <w:autoSpaceDE w:val="false"/>
              <w:ind w:firstLine="7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้ำ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  <w:tab/>
            </w:r>
          </w:p>
          <w:p>
            <w:pPr>
              <w:pStyle w:val="Normal"/>
              <w:autoSpaceDE w:val="false"/>
              <w:ind w:firstLine="7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ุณหภูมิ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้อใดไม่ถูกต้องเกี่ยวกับพืช</w:t>
            </w:r>
          </w:p>
          <w:p>
            <w:pPr>
              <w:pStyle w:val="Normal"/>
              <w:autoSpaceDE w:val="false"/>
              <w:ind w:firstLine="7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ืชต้องการแสงแดดในการสร้างอาหาร</w:t>
            </w:r>
          </w:p>
          <w:p>
            <w:pPr>
              <w:pStyle w:val="Normal"/>
              <w:autoSpaceDE w:val="false"/>
              <w:ind w:firstLine="7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ืชเจริญเติบโตได้ดีถ้ารดน้ำจนท่วมขัง</w:t>
            </w:r>
          </w:p>
          <w:p>
            <w:pPr>
              <w:pStyle w:val="Normal"/>
              <w:autoSpaceDE w:val="false"/>
              <w:ind w:firstLine="7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ืชต้องการอากาศหายใจ</w:t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right" w:pos="308" w:leader="none"/>
                <w:tab w:val="left" w:pos="420" w:leader="none"/>
                <w:tab w:val="left" w:pos="714" w:leader="none"/>
                <w:tab w:val="left" w:pos="2044" w:leader="none"/>
                <w:tab w:val="left" w:pos="2240" w:leader="none"/>
                <w:tab w:val="left" w:pos="5670" w:leader="none"/>
                <w:tab w:val="left" w:pos="6096" w:leader="none"/>
              </w:tabs>
              <w:autoSpaceDE w:val="false"/>
              <w:ind w:left="420" w:hanging="420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FFFF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FFFF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ฉลย</w:t>
      </w:r>
    </w:p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676" w:leader="none"/>
          <w:tab w:val="left" w:pos="5387" w:leader="none"/>
          <w:tab w:val="center" w:pos="9393" w:leader="none"/>
        </w:tabs>
        <w:autoSpaceDE w:val="false"/>
        <w:ind w:left="36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7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0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 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สำรวจพืชในท้องถิ่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ให้นักเรียนสำรวจพืชในท้องถิ่นและวาดภาพพืชที่ชอบ พร้อมทั้งบอกประโยชน์ของพืชนั้น</w:t>
      </w:r>
      <w:r>
        <w:br w:type="page"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3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ในเมล็ดมีอะไร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สังเกตลักษณะภายนอกของเมล็ดถั่วดำ และเมล็ดพืชที่สนใจ ที่ยังไม่แช่น้ำ  เปรียบเทียบ กับเมล็ดที่แช่น้ำแล้ว  อธิบาย พร้อมทั้งวาดรูปสิ่งที่สังเกตได้ลงในแบบบันทึกกิจกรรม</w:t>
      </w:r>
    </w:p>
    <w:tbl>
      <w:tblPr>
        <w:tblW w:w="92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>
          <w:trHeight w:val="23" w:hRule="atLeast"/>
        </w:trPr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ักษณะภายในของเมล็ดที่แช่น้ำ</w:t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ักษณะภายในของเมล็ดที่ไม่แช่น้ำ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รุปผลการปฏิบัติกิจกรรม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8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หน้าที่และส่วนประกอบของพืช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8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8000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ให้นักเรียนวาดภาพพืช พร้อมชี้บอกส่วนประกอบและหน้าที่ของพืชที่สนใจ</w:t>
      </w:r>
    </w:p>
    <w:p>
      <w:pPr>
        <w:pStyle w:val="Normal"/>
        <w:autoSpaceDE w:val="false"/>
        <w:ind w:left="851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5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7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การเจริญเติบโตของต้นถั่ว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วิธีทดลอง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ind w:left="71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ตรียมกระถาง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เขียนชื่อ ก  ข  ค  ง  ตามลำดับ</w:t>
      </w:r>
    </w:p>
    <w:p>
      <w:pPr>
        <w:pStyle w:val="Normal"/>
        <w:numPr>
          <w:ilvl w:val="0"/>
          <w:numId w:val="1"/>
        </w:numPr>
        <w:autoSpaceDE w:val="false"/>
        <w:ind w:left="143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ตรียมดินใส่ไว้ในแต่ละกระถางให้เท่ากัน </w:t>
      </w:r>
    </w:p>
    <w:p>
      <w:pPr>
        <w:pStyle w:val="Normal"/>
        <w:numPr>
          <w:ilvl w:val="0"/>
          <w:numId w:val="1"/>
        </w:numPr>
        <w:autoSpaceDE w:val="false"/>
        <w:ind w:left="143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ลูกถั่วลงในกระถางทั้ง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 จำนวน เท่าๆกัน </w:t>
      </w:r>
    </w:p>
    <w:p>
      <w:pPr>
        <w:pStyle w:val="Normal"/>
        <w:numPr>
          <w:ilvl w:val="0"/>
          <w:numId w:val="1"/>
        </w:numPr>
        <w:autoSpaceDE w:val="false"/>
        <w:ind w:left="143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ดน้ำกระถางใบ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3  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ท่ากัน ทุกวัน ส่วนใบ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่รดน้ำ</w:t>
      </w:r>
    </w:p>
    <w:p>
      <w:pPr>
        <w:pStyle w:val="Normal"/>
        <w:numPr>
          <w:ilvl w:val="0"/>
          <w:numId w:val="1"/>
        </w:numPr>
        <w:autoSpaceDE w:val="false"/>
        <w:ind w:left="143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ำกระถางใบ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ส่ไว้ในตู้ทึบ และสังเกตการเปลี่ยนแปลง บันทึกผล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93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417"/>
        <w:gridCol w:w="3119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ระถางใบที่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จัดสภาพแวดล้อม</w:t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ผลการทดลอง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ดิน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น้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แสง</w:t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จากการสังเกตจงตอบคำถามต่อไปนี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กระถางที่ต้นถั่วเจริญเติบโตได้ดี ได้แก่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ราะ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้นถั่วมีการเจริญเติบโต หรือไม่ อย่างไร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ทราบได้อย่างไรว่าต้นถั่วมีการเจริญเติบโต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คิดว่าปัจจัยใดบ้างเป็นสิ่งสำคัญในการดำรงชีวิตของพืช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9</w:t>
      </w:r>
    </w:p>
    <w:p>
      <w:pPr>
        <w:pStyle w:val="Normal"/>
        <w:autoSpaceDE w:val="false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การตอบสนองต่อสิ่งเร้าของพืช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สรุปการตอบสนองต่อสิ่งเร้าของพืชเป็นผังความคิด พร้อมยกตัวอย่างประกอบ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  <w:r>
        <w:br w:type="page"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0</w:t>
      </w:r>
    </w:p>
    <w:p>
      <w:pPr>
        <w:pStyle w:val="Normal"/>
        <w:autoSpaceDE w:val="false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ประโยชน์ที่ได้รับจากพืช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เขียนผังความคิด ประโยชน์ที่ได้จากพืช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eastAsia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1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ผลิตผลจากพืช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"/>
        </w:rPr>
        <w:t>คำ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วาดหรือตัดปะภาพที่เกิดจากพืชตามความสนใจ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  <w:r>
        <w:br w:type="page"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แบบทดสอบหลังเรียน  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2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/>
        <w:t xml:space="preserve">   ให้นักเรียน กาเครื่อง  ทับตัวอักษรตรงกับข้อที่ถูก</w:t>
      </w:r>
    </w:p>
    <w:tbl>
      <w:tblPr>
        <w:tblW w:w="98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60"/>
      </w:tblGrid>
      <w:tr>
        <w:trPr>
          <w:trHeight w:val="23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ืชมีส่วนประกอบที่สำคัญอะไรบ้า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ก ลำต้น ใบก้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ก ลำต้น  ใบ  กิ่ง ดอก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ก ลำต้น  ใบ ดอกผล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ถ้ารดน้ำให้ต้นพืชมากเกินไปต้นพืชจะเป็นอย่างไ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ืชจะมีใบและดอกสวยงา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ืชเจริญเติบโตเร็ว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ืชจะเน่าตาย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ืชใช้ส่วนใดดูดน้ำและอาหา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บ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ก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ำต้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ำต้นของพืชทำหน้าที่อะไ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ูลำต้นให้ตร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ำเลียงอาหา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่วยคายน้ำ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5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สงช่วยให้พืชเจริญเติบโตได้อย่างไ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ป็นอาหารพืช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่วยให้พืชหายใจ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่วยให้พืชสร้างสารสีเขียว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ืชไม่ได้รับแสงเป็นเวลานานจะเป็นอย่างไ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าย เพราะไม่ได้ดูดน้ำ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าย เพราะไม่มีอากาศหายใจ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ายเพราะไม่สามารถสร้างอาหารได้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ืชต้องการสิ่งได้ในการเจริญเติบโต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้ำ อากาศแสงแด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้ำ ดิน ปุ๋ย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ดิน น้ำ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ืชชนิดใดมีการตอบสนองต่อการสัมผัส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ถิ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ะนาว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ยราบ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อกทานตะวันจะตอบสนองต่อแสงอย่างไร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ุบดอกเมื่อโดนแส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ันดอกเข้ารับแส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ันดอกหนีแส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พราะเหตุใดสิ่งมีชีวิตจึงต้องมีการตอบสนองต่อสิ่งเร้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พื่อให้มีชีวิตอยู่รอ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พื่อให้ต้นสดชื่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เพื่อเพื่อให้ลำต้นแข็งแรง 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ฉลยแบบทดสอบหลังเรียน เรื่อง ชีวิตพืช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   </w:t>
      </w:r>
      <w:r>
        <w:rPr>
          <w:rFonts w:cs="TH SarabunPSK" w:ascii="TH SarabunPSK" w:hAnsi="TH SarabunPSK"/>
          <w:sz w:val="32"/>
          <w:szCs w:val="32"/>
          <w:lang w:val="en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   </w:t>
      </w:r>
      <w:r>
        <w:rPr>
          <w:rFonts w:cs="TH SarabunPSK" w:ascii="TH SarabunPSK" w:hAnsi="TH SarabunPSK"/>
          <w:sz w:val="32"/>
          <w:szCs w:val="32"/>
          <w:lang w:val="en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   </w:t>
      </w:r>
      <w:r>
        <w:rPr>
          <w:rFonts w:cs="TH SarabunPSK" w:ascii="TH SarabunPSK" w:hAnsi="TH SarabunPSK"/>
          <w:sz w:val="32"/>
          <w:szCs w:val="32"/>
          <w:lang w:val="en"/>
        </w:rPr>
        <w:tab/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  </w:t>
      </w:r>
      <w:r>
        <w:rPr>
          <w:rFonts w:cs="TH SarabunPSK" w:ascii="TH SarabunPSK" w:hAnsi="TH SarabunPSK"/>
          <w:sz w:val="32"/>
          <w:szCs w:val="32"/>
          <w:lang w:val="en"/>
        </w:rPr>
        <w:tab/>
        <w:t>7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   </w:t>
      </w:r>
      <w:r>
        <w:rPr>
          <w:rFonts w:cs="TH SarabunPSK" w:ascii="TH SarabunPSK" w:hAnsi="TH SarabunPSK"/>
          <w:sz w:val="32"/>
          <w:szCs w:val="32"/>
          <w:lang w:val="en"/>
        </w:rPr>
        <w:tab/>
        <w:t>10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6677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คผนวก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/>
      </w:pPr>
      <w:r>
        <w:rPr/>
        <w:t>แบบประเมินการปฏิบัติกิจกรรมกลุ่ม</w:t>
      </w:r>
    </w:p>
    <w:tbl>
      <w:tblPr>
        <w:tblW w:w="8505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709"/>
        <w:gridCol w:w="709"/>
        <w:gridCol w:w="709"/>
        <w:gridCol w:w="567"/>
        <w:gridCol w:w="708"/>
        <w:gridCol w:w="709"/>
        <w:gridCol w:w="709"/>
      </w:tblGrid>
      <w:tr>
        <w:trPr>
          <w:trHeight w:val="367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 – สกุล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ประเมิ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ะแนน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99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ร่วมมือในกิจกรร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ตั้งใจในการทำงาน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ป็นผู้นำและผู้ตามที่ด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ารยาทในการทำงานร่วมกัน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่วมกัน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/.................../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ประเมิ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ึ้นไป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ี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ต่ำกว่า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 ทักษะ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ระบวนการและจิตวิทยาศาสตร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 ครูผู้สอนสังเกตพฤติกรรมและทำเครื่องหมาย ลงในช่องรายการที่ผู้เรียนแสดงพฤติกรรมเหล่านั้น  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71"/>
        <w:gridCol w:w="567"/>
        <w:gridCol w:w="567"/>
        <w:gridCol w:w="567"/>
        <w:gridCol w:w="567"/>
        <w:gridCol w:w="567"/>
        <w:gridCol w:w="567"/>
        <w:gridCol w:w="567"/>
        <w:gridCol w:w="596"/>
        <w:gridCol w:w="563"/>
      </w:tblGrid>
      <w:tr>
        <w:trPr>
          <w:trHeight w:val="459" w:hRule="atLeast"/>
        </w:trPr>
        <w:tc>
          <w:tcPr>
            <w:tcW w:w="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 – สกุล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2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ที่สังเกต</w:t>
            </w:r>
          </w:p>
        </w:tc>
      </w:tr>
      <w:tr>
        <w:trPr>
          <w:trHeight w:val="410" w:hRule="atLeast"/>
        </w:trPr>
        <w:tc>
          <w:tcPr>
            <w:tcW w:w="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ักษ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ระบวนการ</w:t>
            </w:r>
          </w:p>
        </w:tc>
        <w:tc>
          <w:tcPr>
            <w:tcW w:w="2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จิตวิทยาศาสตร์</w:t>
            </w:r>
          </w:p>
        </w:tc>
      </w:tr>
      <w:tr>
        <w:trPr>
          <w:trHeight w:val="2361" w:hRule="atLeast"/>
        </w:trPr>
        <w:tc>
          <w:tcPr>
            <w:tcW w:w="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ำรว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วบรวมข้อมู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ข้อมู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รับผิดชอบ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มีเหตุผล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ร่วมกับผู้อื่น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288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ind w:left="216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............../.................../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 ทักษะ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กระบวนการ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ครูผู้สอนสังเกตพฤติกรรมและทำเครื่องหมาย ลงในช่องรายการที่ผู้เรียน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สดงพฤติกรรมเหล่านั้น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113"/>
        <w:gridCol w:w="738"/>
        <w:gridCol w:w="810"/>
        <w:gridCol w:w="601"/>
        <w:gridCol w:w="630"/>
        <w:gridCol w:w="747"/>
        <w:gridCol w:w="720"/>
        <w:gridCol w:w="720"/>
        <w:gridCol w:w="720"/>
      </w:tblGrid>
      <w:tr>
        <w:trPr>
          <w:trHeight w:val="835" w:hRule="atLeast"/>
        </w:trPr>
        <w:tc>
          <w:tcPr>
            <w:tcW w:w="5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1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กุล</w:t>
            </w:r>
          </w:p>
        </w:tc>
        <w:tc>
          <w:tcPr>
            <w:tcW w:w="49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ที่สังเกต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685" w:hRule="atLeast"/>
        </w:trPr>
        <w:tc>
          <w:tcPr>
            <w:tcW w:w="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1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ำรวจ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วบรวมข้อมูล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ข้อมูล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ความรู้ไปใช้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ดลอง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ind w:left="216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216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ab/>
        <w:tab/>
        <w:tab/>
        <w:tab/>
        <w:t xml:space="preserve">      ............../.................../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 ทักษะ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ระบวนการ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 ครูผู้สอนสังเกตพฤติกรรมและทำเครื่องหมาย ลงในช่องรายการที่ผู้เรียนแสดงพฤติกรรม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หล่านั้น  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970"/>
        <w:gridCol w:w="567"/>
        <w:gridCol w:w="567"/>
        <w:gridCol w:w="567"/>
        <w:gridCol w:w="567"/>
        <w:gridCol w:w="567"/>
        <w:gridCol w:w="567"/>
        <w:gridCol w:w="567"/>
        <w:gridCol w:w="708"/>
      </w:tblGrid>
      <w:tr>
        <w:trPr>
          <w:trHeight w:val="485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กุล</w:t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ที่สังเกต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112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ำรว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วบรวมข้อมู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ข้อมู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ความรู้ไปใช้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ดลอง</w:t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ind w:left="1440" w:firstLine="72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2160" w:hanging="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2835" w:leader="none"/>
        </w:tabs>
        <w:autoSpaceDE w:val="false"/>
        <w:ind w:left="1440" w:firstLine="72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              ............../.................../................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ได้   </w:t>
      </w:r>
      <w:r>
        <w:rPr>
          <w:rFonts w:cs="TH SarabunPSK" w:ascii="TH SarabunPSK" w:hAnsi="TH SarabunPSK"/>
          <w:sz w:val="32"/>
          <w:szCs w:val="32"/>
          <w:lang w:val="en"/>
        </w:rPr>
        <w:t>6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การขึ้นไป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ได้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-5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การ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ได้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การ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ได้น้อยกว่า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ายการ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การปฏิบัติกิจกรรมกลุ่ม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215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160"/>
        <w:gridCol w:w="627"/>
        <w:gridCol w:w="648"/>
        <w:gridCol w:w="567"/>
        <w:gridCol w:w="567"/>
        <w:gridCol w:w="567"/>
        <w:gridCol w:w="709"/>
        <w:gridCol w:w="709"/>
      </w:tblGrid>
      <w:tr>
        <w:trPr>
          <w:trHeight w:val="454" w:hRule="atLeast"/>
        </w:trPr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4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 – สกุล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9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ประเมิ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ะแนน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834" w:hRule="atLeast"/>
        </w:trPr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ร่วมมือในกิจกรรม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ตั้งใจในการทำงาน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ป็นผู้นำและผู้ตามที่ด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ารยาทในการทำงานร่วมกัน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right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                    ............../.................../................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คุณธรรม จริยธรรม ค่านิยม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647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709"/>
        <w:gridCol w:w="709"/>
        <w:gridCol w:w="708"/>
        <w:gridCol w:w="709"/>
        <w:gridCol w:w="709"/>
        <w:gridCol w:w="709"/>
      </w:tblGrid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 – สกุล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ประเมิ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ะแนน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83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จิตวิทยาศาสตร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นชมในผลงาน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่านิยม ด้านใฝ่เรียนรู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่านิยม ด้านความซื่อสัตย์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                    ............../.................../................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คุณลักษณะอันพึงประสงค์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647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709"/>
        <w:gridCol w:w="709"/>
        <w:gridCol w:w="708"/>
        <w:gridCol w:w="709"/>
        <w:gridCol w:w="709"/>
        <w:gridCol w:w="709"/>
      </w:tblGrid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 – สกุล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ประเมิ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ะแนน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</w:tr>
      <w:tr>
        <w:trPr>
          <w:trHeight w:val="283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วินัย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ฝ่เรียนรู้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ุ่งมั่นในการทำงา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13" w:right="113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จิตสาธารณะ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9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                    ............../.................../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535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สมรรถนะสำคัญของผู้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535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..................................................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autoSpaceDE w:val="false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: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ู้สอน</w:t>
      </w:r>
      <w:r>
        <w:rPr/>
        <w:t xml:space="preserve"> สังเกตพฤติกรรมของนักเรียน แล้วขีด ลงในช่องที่ตรงกับระดับคะแนน</w:t>
      </w:r>
    </w:p>
    <w:tbl>
      <w:tblPr>
        <w:tblW w:w="9214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709"/>
        <w:gridCol w:w="709"/>
        <w:gridCol w:w="708"/>
        <w:gridCol w:w="709"/>
      </w:tblGrid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มรรถนะด้าน</w:t>
            </w:r>
          </w:p>
        </w:tc>
        <w:tc>
          <w:tcPr>
            <w:tcW w:w="5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404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เยี่ยม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(3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(2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อใช้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(1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ับ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ุง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(0)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  <w:tab w:val="left" w:pos="885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</w:t>
            </w:r>
          </w:p>
          <w:p>
            <w:pPr>
              <w:pStyle w:val="Normal"/>
              <w:tabs>
                <w:tab w:val="clear" w:pos="720"/>
                <w:tab w:val="left" w:pos="33" w:leader="none"/>
                <w:tab w:val="left" w:pos="885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jc w:val="both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</w:t>
            </w:r>
          </w:p>
          <w:p>
            <w:pPr>
              <w:pStyle w:val="Normal"/>
              <w:tabs>
                <w:tab w:val="clear" w:pos="720"/>
                <w:tab w:val="left" w:pos="33" w:leader="none"/>
                <w:tab w:val="left" w:pos="885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jc w:val="both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นการสื่อสาร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สามารถในการรับ – ส่งสาร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1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มีความสามารถในการถ่ายทอดความรู้ ความคิด 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1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ความเข้าใจของตนเองโดยใช้ภาษาอย่างเหมาะสม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วิธีการสื่อสารที่เหมาะส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เคราะห์แสดงความคิดเห็นอย่างมีเหตุผล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ียนบันทึกเหตุการณ์ประจำวันแล้วเล่าให้เพื่อนฟังได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988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7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  <w:tab w:val="left" w:pos="885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</w:t>
            </w:r>
          </w:p>
          <w:p>
            <w:pPr>
              <w:pStyle w:val="Normal"/>
              <w:tabs>
                <w:tab w:val="clear" w:pos="720"/>
                <w:tab w:val="left" w:pos="33" w:leader="none"/>
                <w:tab w:val="left" w:pos="885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jc w:val="both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left="192" w:right="-57" w:hanging="249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นการคิด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left="192" w:right="-57" w:hanging="249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สามารถในการคิดวิเคราะห์ สังเคราะห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ทักษะในการคิดนอกกรอบอย่างสร้างสรรค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คิดอย่างมีวิจารณญาณ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สามารถในการคิดอย่างมีระบ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ัดสินใจแก้ปัญหาเกี่ยวกับตนเองได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left="192" w:right="-57" w:hanging="249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57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57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นการแก้ปัญหา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แก้ปัญหาและอุปสรรคต่าง ๆ ที่เผชิญได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เหตุผลในการแก้ปัญห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้าใจความสัมพันธ์และการเปลี่ยนแปลงในสังค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สวงหาความรู้ ประยุกต์ความรู้มาใช้ใน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ป้องกันและแก้ไขปัญห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28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ตัดสินใจได้เหมาะสมตามวัย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left="192" w:right="-57" w:hanging="249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57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</w:t>
            </w:r>
          </w:p>
          <w:p>
            <w:pPr>
              <w:pStyle w:val="Normal"/>
              <w:tabs>
                <w:tab w:val="clear" w:pos="720"/>
                <w:tab w:val="left" w:pos="1060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-57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นการใช้ทักษะชีวิต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รียนรู้ด้วยตนเองได้เหมาะสมตามวัย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ามารถทำงานกลุ่มร่วมกับผู้อื่นได้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ำความรู้ที่ได้ไปใช้ประโยชน์ในชีวิตประจำวั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จัดการปัญหาและความขัดแย้งได้เหมาะส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ลีกเลี่ยงพฤติกรรมไม่พึงประสงค์ที่ส่งผลกระทบ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่อตนเอ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รุปผลการประเมิ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ind w:right="50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รุปผลการประเมินทุกสมรรถน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134" w:leader="none"/>
                <w:tab w:val="left" w:pos="1332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ind w:right="50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851" w:leader="none"/>
                <w:tab w:val="left" w:pos="1080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58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58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แบบประเมินคุณลักษณะอันพึงประสงค์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สังเกตพฤติกรรมของนักเรียนในระหว่างเรียนและนอกเวลาเรีย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ขีด ลงในช่องที่ตรงกับระดับคะแน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782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4"/>
        <w:gridCol w:w="567"/>
        <w:gridCol w:w="567"/>
        <w:gridCol w:w="567"/>
        <w:gridCol w:w="567"/>
      </w:tblGrid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คุณลักษณะ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อันพึงประสงค์ด้าน</w:t>
            </w:r>
          </w:p>
        </w:tc>
        <w:tc>
          <w:tcPr>
            <w:tcW w:w="59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มีวินัย 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ฏิบัติตามข้อตกลง กฎเกณฑ์ ระเบียบ ข้อบังคับของครอบครัว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โรงเรียน ไม่ละเมิดสิทธิของผู้อื่น ตรงต่อเวลาในการปฏิบัติกิจกรรมต่าง  ๆ ในชีวิตประจำวัน และรับผิดชอบในการทำงา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49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ใฝ่เรียนรู้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สวงหาข้อมูลจากแหล่งการเรียนรู้ต่าง 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การจดบันทึกความรู้อย่างเป็นระบบ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รุปความรู้ได้อย่างมีเหตุผ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อยู่อย่างพอเพียง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ทรัพย์สินของตนเอง เช่น สิ่งของ เครื่องใช้ ฯลฯ อย่างประหยัดคุ้มค่า และเก็บรักษาดูแลอย่างดี และใช้เวลาอย่างเหมาะสม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3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ทรัพยากรของส่วนรวมอย่างประหยัด คุ้มค่า และ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็บรักษาดูแลอย่างด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ฏิบัติตนและตัดสินใจด้วยความรอบคอบ มีเหตุผล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4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เอาเปรียบผู้อื่น และไม่ทำให้ผู้อื่นเดือดร้อน พร้อมให้อภัย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มื่อผู้อื่นกระทำผิดพลาด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5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างแผนการเรียน การทำงานและการใช้ชีวิตประจำวัน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นพื้นฐานของความรู้ ข้อมูล ข่าวสาร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6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ู้เท่าทันการเปลี่ยนแปลง ทางสังคม และสภาพแวดล้อม 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ยอมรับและปรับตัว อยู่ร่วมกับผู้อื่นได้อย่างมีความสุ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มุ่งมั่น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ในการทำงาน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507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มีจิตสาธารณะ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้จักช่วยพ่อแม่ ผู้ปกครอง และครูทำงา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าสาทำงาน ช่วยคิด ช่วยทำ และแบ่งปันสิ่งของ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ช่วยแก้ปัญหาให้ผู้อื่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ูแล รักษาทรัพย์สินของห้องเรียน โรงเรียน ชุมช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4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้าร่วมกิจกรรมเพื่อสังคมและสาธารณประโยชน์ของโรงเรียนและชุมช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 xml:space="preserve">                        ............../.................../................</w:t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หรือแสดงพฤติกรรมอย่างสม่ำเสมอ 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4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ฏิบัติหรือแสดงพฤติกรรมบ่อยครั้ง                    ให้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บางครั้ง                     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น้อยครั้ง                    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       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sectPr>
      <w:type w:val="nextPage"/>
      <w:pgSz w:w="12240" w:h="15840"/>
      <w:pgMar w:left="1701" w:right="1134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28:00Z</dcterms:created>
  <dc:creator>ASUS</dc:creator>
  <dc:description/>
  <cp:keywords/>
  <dc:language>en-US</dc:language>
  <cp:lastModifiedBy>User</cp:lastModifiedBy>
  <cp:lastPrinted>2015-06-03T09:16:00Z</cp:lastPrinted>
  <dcterms:modified xsi:type="dcterms:W3CDTF">2015-06-03T02:16:00Z</dcterms:modified>
  <cp:revision>6</cp:revision>
  <dc:subject/>
  <dc:title/>
</cp:coreProperties>
</file>