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ชีวิตสัตว์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รายวิชาวิทยาศาสตร์พื้นฐาน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210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85090</wp:posOffset>
                </wp:positionH>
                <wp:positionV relativeFrom="paragraph">
                  <wp:posOffset>85090</wp:posOffset>
                </wp:positionV>
                <wp:extent cx="6042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มีชีวิตกับกระบวนการดำรงชีวิต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ข้าใจหน่วยพื้นฐานของสิ่งมีชีวิต ความสัมพันธ์ของโครงสร้าง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หน้าที่ของระบบต่าง ๆ ของสิ่งมีชีวิตที่ทำงานสัมพันธ์กัน มีกระบวนการสืบเสาะหาความรู้ สื่อส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ที่เรียนรู้และนำความรู้ไปใช้ในการดำรงชีวิตของตนเองและดูแลสิ่งมีชีวิต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2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อาหาร น้ำ อากาศ เป็นปัจจัยที่จำเป็นต่อการดำรงชีวิตและ</w:t>
      </w:r>
    </w:p>
    <w:p>
      <w:pPr>
        <w:pStyle w:val="Normal"/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เจริญเติบโตของพืชและสัตว์ และนำความรู้ไปใช้ประโยชน์</w:t>
      </w:r>
    </w:p>
    <w:p>
      <w:pPr>
        <w:pStyle w:val="Normal"/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3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และอธิบาย พืชและสัตว์สามารถตอบสนองต่อแสง อุณหภูมิ และ</w:t>
      </w:r>
    </w:p>
    <w:p>
      <w:pPr>
        <w:pStyle w:val="Normal"/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มผัส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กระบวนการและความสำคัญของการถ่ายทอดลักษณ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างพันธุกรรม วัฒนาการของสิ่งมีชีวิต ความหลากหลายทางชีวภาพ การใช้ เทคโนโลยีชีวภาพที่มีผลกระทบต่อมนุษย์และสิ่งแวดล้อม มีกระบวนการสืบเสาะหาความรู้และจิตวิทยาศาสตร์ สื่อสารสิ่งที่เรียนรู้และนำความรู้ไปใช้ประโยช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2/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ประโยชน์ของพืชและสัตว์ในท้องถิ่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autoSpaceDE w:val="false"/>
        <w:ind w:left="2880" w:hanging="2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การเรียนรู้ 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  ในการสืบเสาะหา</w:t>
      </w:r>
    </w:p>
    <w:p>
      <w:pPr>
        <w:pStyle w:val="Normal"/>
        <w:autoSpaceDE w:val="false"/>
        <w:ind w:left="2880" w:hanging="288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ู้การแก้ปัญหา  รู้ว่าปรากฏการณ์ทางธรรมชาติที่เกิดขึ้นส่วนใหญ่  มีรูปแบบที่แน่นอน สามารถอธิบาย</w:t>
      </w:r>
    </w:p>
    <w:p>
      <w:pPr>
        <w:pStyle w:val="Normal"/>
        <w:autoSpaceDE w:val="false"/>
        <w:ind w:left="2880" w:hanging="288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ตรวจสอบได้  ภายใต้ข้อมูลและเครื่องมือที่มีอยู่ในช่วงเวลาสั้นๆ  เข้าใจวิทยาศาสตร์เทคโนโลยี  สังคม   </w:t>
      </w:r>
    </w:p>
    <w:p>
      <w:pPr>
        <w:pStyle w:val="Normal"/>
        <w:autoSpaceDE w:val="false"/>
        <w:ind w:left="2880" w:hanging="288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สิ่งแวดล้อมมีความเกี่ยวข้องสัมพันธ์กัน</w:t>
      </w:r>
    </w:p>
    <w:p>
      <w:pPr>
        <w:pStyle w:val="Normal"/>
        <w:autoSpaceDE w:val="false"/>
        <w:ind w:left="2880" w:hanging="2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2/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เรื่องที่จะศึกษาตามที่กำหนดให้หรือตามความสนใจ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2/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งแผนการสังเกต  สำรวจ ตรวจสอบ ศึกษาค้นคว้า  โดยใช้ความคิ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ตนเองของกลุ่มและของครู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2/3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วัสดุอุปกรณ์เครื่องมือที่เหมาะสมในการสำรวจ ตรวจสอบ และบันทึ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มูล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2/4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ัดกลุ่มข้อมูล  เปรียบเทียบและนำเสนอ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2/5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ใหม่จากการสำรวจ  ตรวจสอ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2/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เป็นกลุ่มและรวบรวมเป็นความ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2/7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บันทึกและอธิบายผลการสังเกต  สำรวจ  ตรวจสอบ อย่างตรงไปตรงมา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การเขียนภาพ  แผนภาพหรือคำอธิบาย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8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2/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ด้วยวาจาให้ผู้อื่นเข้าใจกระบวนการและผลของ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รวบยอ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ในท้องถิ่นจะมีทั้งลักษณะที่เหมือนกันและแตกต่างกันซึ่งสามารถนำมาจำแนกโดยใช้ลักษณะภายนอกเป็นเกณฑ์สัตว์ต้องการอาหาร น้ำ อากาศ เพื่อการดำรงชีวิตและการเจริญเติบโตและสามารถตอบสนองต่อสิ่งเร้า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1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จำเป็นต่อการเจริญเติบโตและการดำรงชีวิตของมนุษย์และสัตว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อบสนองต่อสิ่งเร้าของสัตว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งเก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ำรว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รวบรวมข้อมู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นำเสนอข้อมู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ลงความคิดเห็นจากข้อมูล</w:t>
      </w:r>
    </w:p>
    <w:p>
      <w:pPr>
        <w:pStyle w:val="Normal"/>
        <w:autoSpaceDE w:val="false"/>
        <w:ind w:left="180" w:firstLine="5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ธรรม จริยธรรม ค่านิยม</w:t>
      </w:r>
    </w:p>
    <w:p>
      <w:pPr>
        <w:pStyle w:val="Normal"/>
        <w:autoSpaceDE w:val="false"/>
        <w:ind w:left="900" w:firstLine="54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3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ิตวิทยาศาสตร์ </w:t>
      </w:r>
    </w:p>
    <w:p>
      <w:pPr>
        <w:pStyle w:val="Normal"/>
        <w:autoSpaceDE w:val="false"/>
        <w:ind w:left="900" w:firstLine="54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3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รับผิดชอบ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3.3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มีเหตุผล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3.3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ทำงานร่วมกับผู้อื่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3.3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่านิยมด้านความซื่อสัตย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488" w:leader="none"/>
          <w:tab w:val="left" w:pos="709" w:leader="none"/>
          <w:tab w:val="left" w:pos="1247" w:leader="none"/>
          <w:tab w:val="left" w:pos="1559" w:leader="none"/>
          <w:tab w:val="left" w:pos="2041" w:leader="none"/>
          <w:tab w:val="left" w:pos="2421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tabs>
          <w:tab w:val="clear" w:pos="720"/>
          <w:tab w:val="left" w:pos="488" w:leader="none"/>
          <w:tab w:val="left" w:pos="709" w:leader="none"/>
          <w:tab w:val="left" w:pos="1247" w:leader="none"/>
          <w:tab w:val="left" w:pos="1559" w:leader="none"/>
          <w:tab w:val="left" w:pos="2041" w:leader="none"/>
          <w:tab w:val="left" w:pos="2421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แก้ปัญหา</w:t>
      </w:r>
    </w:p>
    <w:p>
      <w:pPr>
        <w:pStyle w:val="Normal"/>
        <w:tabs>
          <w:tab w:val="clear" w:pos="720"/>
          <w:tab w:val="left" w:pos="488" w:leader="none"/>
          <w:tab w:val="left" w:pos="709" w:leader="none"/>
          <w:tab w:val="left" w:pos="1247" w:leader="none"/>
          <w:tab w:val="left" w:pos="1559" w:leader="none"/>
          <w:tab w:val="left" w:pos="2041" w:leader="none"/>
          <w:tab w:val="left" w:pos="2421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tabs>
          <w:tab w:val="clear" w:pos="720"/>
          <w:tab w:val="left" w:pos="709" w:leader="none"/>
          <w:tab w:val="left" w:pos="1247" w:leader="none"/>
          <w:tab w:val="left" w:pos="2041" w:leader="none"/>
          <w:tab w:val="left" w:pos="2421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งประสงค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สำรวจสัตว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จำแนกสัตว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การสำรวจสัตว์ในท้องถิ่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ภาพสัตว์ที่ฉันชอบ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การสำรวจอาหารสัตว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ังความคิด เรื่อง ปัจจัยที่จำเป็นในการดำรงชีวิตของสัตว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7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ังความคิด เรื่องการตอบสนองต่อส่งเร้าของสัตว์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8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สำรวจประโยชน์ของสัตว์ในท้องถิ่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5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5"/>
        <w:gridCol w:w="3160"/>
      </w:tblGrid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การสอบก่อ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ังเรียน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ก่อ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ังเรียน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O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ระบวนการ 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และจิตวิทยาศาสตร์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ธรรม จริยธรรม ค่านิยม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ธรรม จริยธรรม ค่านิยม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สมรรถนะสำคัญของผู้เรียน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สมรรถนะสำคัญ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องผู้เรียน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อันพึงประสงค์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418"/>
        <w:gridCol w:w="1417"/>
        <w:gridCol w:w="993"/>
        <w:gridCol w:w="850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้ำหนัก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รวม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ชัดเจนถูกต้องสมบูรณ์ ครบถ้ว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ชัดเจน ถูกต้อง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ต่ไม่ครบถ้วน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เป็นบางส่ว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พียงเล็กน้อย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ะอาดเรียบร้อย สวยงาม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 เรียบร้อย สวยงาม ไม่มีรอยขีดลบ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ลงานสะอาด เรียบร้อย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รอยขีดลบเล็กน้อย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ลงานสะอาด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ต่ไม่เรียบร้อย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สะอาด และไม่เรียบร้อย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ตรงตามเวลาที่กำหน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เกิน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อย่างถูกต้อ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ส่วนใหญ่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บางส่วน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ส่วนน้อย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9-10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   ดีมา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7-8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5-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0-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3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3" w:hRule="atLeast"/>
        </w:trPr>
        <w:tc>
          <w:tcPr>
            <w:tcW w:w="9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ัตว์ในท้องถิ่น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บอกประเภทของสัตว์ที่แบ่งตามโครงสร้าง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อกแหล่งที่อยู่อาศัย ประโยชน์และโทษของสัตว์ในท้องถิ่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สอบก่อนเรียน เรื่อง ชีวิตสัตว์ โดยใช้แบบทดสอบปรนัยชนิดเลือกตอบ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ภาพสัตว์ชนิดต่าง ๆ มาให้นักเรียนแต่ละกลุ่มสังเกต พร้อมทั้งบอกความแตกต่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ความเหมือนของสัตว์แต่ละชนิด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ยกตัวอย่างสัตว์ที่ตนรู้จักมาคน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นิด และบอกแหล่งที่อยู่อาศัยของสัตว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้น ๆ เช่น ปลา อยู่ในน้ำ  สุนัข อยู่ในบ้า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นบก เป็นต้น และร่วมกันอภิปรายถึงการจำแนกสัตว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ดยใช้กระดูกสันหลังเป็นเกณฑ์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ร่วมกันอภิปรายถึงแหล่งที่อยู่อาศัยของสัตว์ชนิดต่าง ๆ และปฏิบัติ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จกรรมสำรวจสัตว์ในท้องถิ่น พร้อมทั้งบันทึกลงในใบกิจกรรมตามลักษณะโดยใช้กระดูกสันหลังเป็นเกณฑ์บอกแหล่งที่อยู่ ประโยชน์และ โทษของสัตว์ที่สำรวจ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สรุปร่วมกันประเมินผลงานของแต่ละกลุ่ม และร่วมอภิปรายเกี่ยวกั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เภทของสัตว์ตามโครงสร้าง แหล่งที่อยู่อาศัย ประโยชน์และโทษของสัตว์ในท้องถิ่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สัตว์ประเภทต่าง ๆ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ก่อนเรียน เรื่องชีวิต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เรื่อง สำรวจสัตว์ในท้องถิ่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268"/>
      </w:tblGrid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การสำรวจ สัตว์ในท้องถิ่น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br w:type="page"/>
      </w: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3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23" w:hRule="atLeast"/>
        </w:trPr>
        <w:tc>
          <w:tcPr>
            <w:tcW w:w="9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จำแนกสัตว์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จำแนกสัตว์โดยใช้เกณฑ์ต่าง ๆ 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ปฏิบัติกิจกรรมร่วมกับผู้อื่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การจำแนกสัตว์จากการสำรวจสัตว์โดยใช้กระดูกสันหลังเป็นเกณฑ์ ในชั่วโม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ผ่านมา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ภาพสัตว์ชนิดต่าง ๆ มาให้นักเรียนแต่ละกลุ่มสังเกต พร้อมทั้งบอกความแตกต่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ความเหมือนของสัตว์แต่ละชนิด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จกภาพสัตว์ชนิดต่าง ๆ ให้นักเรียนคน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ชนิด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หาเพื่อนที่มีสัตว์ที่สามารถจัดเป็นกลุ่มเดียวกันได้ พร้อมทั้งบอกเหตุผ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การเข้ากลุ่มว่าใช้เกณฑ์ใดในการจำแนกสัตว์เหล่านั้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สำรวจสัตว์ในท้องถิ่น ตามความสามารถโดยกำหนดเกณฑ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ามความสนใจ เช่น ใช้กระดูกสันหลัง ขา  ขน  ปีก ที่อยู่อาศัย หรือลักษณะอื่น ๆ เป็นเกณฑ์ แล้วเข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ผังความคิดลงในใบกิจกรรม เรื่อง จำแนกดีมีประโยชน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่วมกันประเมินผลงานของแต่ละกลุ่ม พร้อมทั้งนำไปจัดนิทรรศการหน้าชั้นเรีย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อภิปรายสรุปลักษณะของสัตว์และการจำแนกสัตว์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สัตว์ต่าง ๆ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จำแนกดีมีประโยชน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6"/>
        <w:gridCol w:w="2857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วัยวะต่าง ๆ ของสัตว์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975" w:firstLine="465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บอกอวัยวะและจำแนกลักษณะของอาหารที่สัตว์แต่ละชนิดกิ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ำภาพสัตว์ชนิดต่างๆ มาให้นักเรียนดู แล้วให้นักเรียนช่วยกันบอกว่า สัตว์แต่ละชนิด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กอบด้วยอวัยวะต่าง ๆ ที่มีหน้าที่แตกต่างกันอาศัยอยู่ในที่ที่แตกต่างกัน เช่น บนบก ในน้ำ ซึ่งอาจอยู่น้ำจืด หรือแหล่งน้ำเค็ม การที่สัตว์อาศัยอยู่ในแหล่งที่อยู่อาศัยนั้นได้ เพราะมีอวัยวะที่เหมาะสมกับการดำรงชีวิต เช่น ปลา มีครีบในการว่ายน้ำ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ช่วยยกตัวอย่างสัตว์ และร่วมกันบอกอวัยวะและหน้าที่ของอวัยวะของสัตว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้น ๆ 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อภิปรายถึงความสำคัญของอวัยวะต่างๆ ของสัตว์ และให้นักเรียนร่วมปฏิบัติ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ิจกรรม อวัยวะที่สำคัญของสัตว์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คน วาดภาพสัตว์ที่กำหนดให้และบอกอวัยวะและหน้าที่ของอวัยวะ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พร้อมทั้งระบายสีให้สวยงามลงในใบกิจกรรมอวัยวะที่สำคัญของสัตว์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ประเมินผลงานของแต่ละคนและคัดเลือกผลงานดีเด่นมาจัดเป็นป้ายนิเทศ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ห้องเรีย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ชื่นชมนักเรียนที่มีผลงาน ถูกต้อง สวยงา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สัตว์ชนิดต่างๆ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อวัยวะที่สำคัญของสัตว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6"/>
        <w:gridCol w:w="2999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ครกินใคร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บอกและจำแนกลักษณะของอาหารที่สัตว์แต่ละชนิดกิ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นำเสนอข้อมูล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ภาพสัตว์ชนิดต่างๆ มาให้นักเรียนดู แล้วให้นักเรียนช่วยกันบอกว่า อาหารที่สัตว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ต่ละชนิดกินคืออะไร และสัตว์ชนิดใดบ้างที่กินอาหารเหมือนกันและให้นักเรียนร่วมกันกำหนดปัญห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อาหารของสัตว์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ตั้งสมมติฐานเกี่ยวกับอาหารของสัตว์แต่ละชนิดที่นักเรียนสนใจ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ช่วยกันสังเกต พร้อมทั้งวางแผนเพื่อสืบค้นข้อมูลเกี่ยวกับอาหารที่สัตว์แต่ละชนิ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น แล้วรวบรวมข้อมูลจากแหล่งเรียนรู้ต่างๆ พร้อมทั้งบันทึกลงในแบบสำรวจอาหารสัตว์ ที่นักเรียนรู้จักและสนใจ</w:t>
      </w:r>
    </w:p>
    <w:p>
      <w:pPr>
        <w:pStyle w:val="Normal"/>
        <w:tabs>
          <w:tab w:val="clear" w:pos="720"/>
          <w:tab w:val="left" w:pos="283" w:leader="none"/>
          <w:tab w:val="left" w:pos="552" w:leader="none"/>
          <w:tab w:val="left" w:pos="734" w:leader="none"/>
          <w:tab w:val="left" w:pos="1418" w:leader="none"/>
          <w:tab w:val="left" w:pos="1697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าชิกในกลุ่มร่วมกันอธิบายคำตอบ และช่วยกันวิเคราะห์และตรวจสอบความถูกต้อ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ุ่มเลือกนักเรียน นำเสนอใบกิจกรรมหน้าชั้นเรียน แล้วให้เพื่อนกลุ่มอื่นที่ไม่ได้นำเสนอ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เพิ่มเติมในส่วนที่แตกต่า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ช่วยกันจำแนกสัตว์ตามลักษณะอาหารที่สัตว์กินและร่วมกันประเมินผลงา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แต่ละกลุ่มพร้อมทั้งอภิปรายสรุป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สำรวจอาหาร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ใครกินใ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96"/>
        <w:gridCol w:w="2857"/>
      </w:tblGrid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  <w:lang w:val="en"/>
              </w:rPr>
              <w:t>ปัจจัยที่จำเป็นต่อการดำรงชีวิตของสัตว์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ปัจจัยที่จำเป็นต่อการดำรงชีวิตและการเจริญเติบโตของสัตว์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นทนากับนักเรียนเกี่ยวกับอาหารที่สัตว์แต่ละชนิดกิน แล้วถามนักเรียนว่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ังเกตสัตว์ที่นักเรียนรู้จักว่าทำไมจึงมีชีวิตอยู่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บอกเหตุผลว่า สัตว์กินอาหารเพื่ออะไร และสัตว์ต้องการสิ่งใ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การดำรงชีวิตเพื่อให้เจริญเติบโตและให้นักเรียนร่วมกันตอบว่า พืชและสัตว์ต้องการปัจจัยในการดำรงชีวิตเหมือนกันหรือไม่ 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23" w:leader="none"/>
          <w:tab w:val="left" w:pos="1418" w:leader="none"/>
          <w:tab w:val="left" w:pos="1697" w:leader="none"/>
          <w:tab w:val="left" w:pos="2552" w:leader="none"/>
        </w:tabs>
        <w:autoSpaceDE w:val="false"/>
        <w:ind w:right="-2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กั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"/>
        </w:rPr>
        <w:t>ศึกษาความรู้เรื่อง ปัจจัยที่จำเป็นต่อการดำรงชีวิตของสัตว์ จา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หล่งเรียนรู้ต่างๆตามความสนใจและบันทึกลงในใบกิจกร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23" w:leader="none"/>
          <w:tab w:val="left" w:pos="1418" w:leader="none"/>
          <w:tab w:val="left" w:pos="1697" w:leader="none"/>
          <w:tab w:val="left" w:pos="2552" w:leader="none"/>
        </w:tabs>
        <w:autoSpaceDE w:val="false"/>
        <w:ind w:right="-108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ุ่มนักเรียน นำเสนอใบกิจกรรมหน้าชั้นเรียน ครูและเพื่อนช่วยกันตรวจสอบความถูกต้อง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วาดภาพสัตว์ที่สนใจ พร้อมทั้งบอกปัจจัยในการเจริญเติบโตของสัตว์นั้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ใบกิจกรรมครูและนักเรียนร่วมกันอภิปรายสรุปปัจจัยที่จำเป็นต่อการดำรงชีวิตของสัตว์ และครูให้นักเรียนศึกษาเพิ่มเติมเกี่ยวกับผลของการขาดปัจจัยในแต่ละด้านของสัตว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"/>
        </w:rPr>
        <w:t>เรื่อง ปัจจัยที่จำเป็นต่อการดำรงชีวิตของสัตว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6"/>
        <w:gridCol w:w="2857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ตอบสนองต่อสิ่งเร้าของสัตว์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และอธิบายสัตว์สามารถตอบสนองต่อสิ่งเร้าได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ปฏิบัติงานร่วมกับผู้อื่นได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 เรื่อง ปัจจัยในการดำรงชีวิตของ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ภาพเด็กร้องไห้มาให้นักเรียนดู และร่วมอภิปรายว่าเด็กร้องไห้เนื่องจากสิ่งใด 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สดงความคิดเห็นตามที่ทราบ และสนทนาเกี่ยวกับการตอบสนองต่อสิ่งเร้าของพืช ว่าสามารถตอบสนอง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่อ แสง อุณหภูมิ การสัมผัส เพื่อเชื่อมโยงไปที่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นทนากับนักเรียนเกี่ยวกับสัตว์ชนิดต่างๆ และหาอาสาสมัครนักเรียนเล่าเรื่องสัตว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ี่นักเรียนเลี้ยงไว้ที่บ้านเกี่ยวกับพฤติกรรมของสัตว์นั้นๆ แล้วให้นักเรียนร่วมกันแสดงความคิดเห็นว่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การตอบสนองต่อสิ่งเร้าเหมือนพืชหรือไม่อย่างไร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คนศึกษาใบกิจกรรมเรื่อง การตอบสนองต่อสิ่งเร้าของสัตว์ชนิดต่าง ๆ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บันทึกผลลงในใบกิจกรรม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สุ่มนักเรียนนำเสนอผลการปฏิบัติกิจกรรม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 และร่วมกันอภิปร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นความแตกต่างของแต่ละคน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สรุปการตอบสนองต่อสิ่งเร้าของสัตว์ และเหตุผลที่เหมาะสมของการตอบสน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่อสิ่งเร้าของสัตว์ต่าง ๆ และนำผลงานของนักเรียนจัดป้ายนิเทศ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การตอบสนองต่อสิ่งเร้าของ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ตัวอย่าง เด็กร้องไห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6"/>
        <w:gridCol w:w="2857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7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ตอบสนองต่อสิ่งเร้าของสัตว์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สำรวจและอธิบาย สัตว์สามารถตอบสนองต่อสิ่งเร้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สนทนาซักถามนักเรียนว่า “เคยสังเกตพฤติกรรมต่างๆ ของสัตว์หรือไม่” </w:t>
      </w:r>
    </w:p>
    <w:p>
      <w:pPr>
        <w:pStyle w:val="Normal"/>
        <w:autoSpaceDE w:val="false"/>
        <w:ind w:right="-278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พฤติกรรมใดบ้าง” จากนั้นให้นักเรียนช่วยกันบอกเล่าตามประสบการณ์ของตนเอง แล้วครูเขียนพฤติกรรมของสัตว์ที่นักเรียนบอกบนกระดาน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180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ดูพฤติกรรมของสัตว์ที่ครูจดบันทึกไว้บนกระดาน แล้วให้นักเรียนช่วยกัน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าดเดาว่า สัตว์แสดงพฤติกรรมอย่างนั้นเพราะอะไร</w:t>
      </w:r>
    </w:p>
    <w:p>
      <w:pPr>
        <w:pStyle w:val="Normal"/>
        <w:numPr>
          <w:ilvl w:val="0"/>
          <w:numId w:val="1"/>
        </w:numPr>
        <w:autoSpaceDE w:val="false"/>
        <w:ind w:left="180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บ่งกลุ่ม แล้วให้เล่นเกม “การตอบสนองต่อสิ่งเร้าของสัตว์” เพื่อทายพฤติกรรม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อบสนองต่อสิ่งเร้าของสัตว์ โดยปฏิบัติดังนี้</w:t>
      </w:r>
    </w:p>
    <w:p>
      <w:pPr>
        <w:pStyle w:val="Normal"/>
        <w:autoSpaceDE w:val="false"/>
        <w:ind w:left="1440" w:right="-278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บ่งกระดานออกเป็นช่องๆ สำหรับแต่ละกลุ่ม</w:t>
      </w:r>
    </w:p>
    <w:p>
      <w:pPr>
        <w:pStyle w:val="Normal"/>
        <w:autoSpaceDE w:val="false"/>
        <w:ind w:left="1440" w:right="-278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เพื่อนอ่านประโยคเกี่ยวกับสิ่งเร้าที่มากระตุ้นสัตว์ให้แต่ละกลุ่มส่งตัวแทน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อกมาเขียนคำตอบ</w:t>
      </w:r>
    </w:p>
    <w:p>
      <w:pPr>
        <w:pStyle w:val="Normal"/>
        <w:autoSpaceDE w:val="false"/>
        <w:ind w:left="1440" w:right="-278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ลุ่มที่ตอบถูกได้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numPr>
          <w:ilvl w:val="0"/>
          <w:numId w:val="1"/>
        </w:numPr>
        <w:autoSpaceDE w:val="false"/>
        <w:ind w:left="1800" w:right="-278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แต่ละกลุ่มร่วมกันทำแผนภาพความคิด เรื่อง การตอบสนองต่อสิ่งเร้าของสัตว์ 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ในกระดาษบรู๊ฟ</w:t>
      </w:r>
    </w:p>
    <w:p>
      <w:pPr>
        <w:pStyle w:val="Normal"/>
        <w:numPr>
          <w:ilvl w:val="0"/>
          <w:numId w:val="1"/>
        </w:numPr>
        <w:autoSpaceDE w:val="false"/>
        <w:ind w:left="180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แทนแต่ละกลุ่มนำเสนอผลการปฏิบัติกิจกรรมและร่วมกันประเมินผลงานของแต่ละกลุ่ม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พร้อมทั้งอภิปรายสรุปการตอบสนองต่อสิ่งเร้าของสัตว์</w:t>
      </w:r>
    </w:p>
    <w:p>
      <w:pPr>
        <w:pStyle w:val="Normal"/>
        <w:autoSpaceDE w:val="false"/>
        <w:ind w:right="-278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ม พฤติกรรมการตอบสนองต่อสิ่งเร้าของ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สัตว์มีการตอบสนองต่อสิ่งเร้าหรือไม่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45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6"/>
        <w:gridCol w:w="3096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8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ตอบสนองต่อสิ่งเร้าของสัตว์</w:t>
            </w:r>
          </w:p>
        </w:tc>
      </w:tr>
    </w:tbl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สำรวจและอธิบาย สัตว์ที่สามารถตอบสนองต่อสิ่งเร้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216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การตอบสนองต่อสิ่งเร้า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สง การสัมผัส และอุณหภูมิ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สัตว์</w:t>
      </w:r>
    </w:p>
    <w:p>
      <w:pPr>
        <w:pStyle w:val="Normal"/>
        <w:numPr>
          <w:ilvl w:val="0"/>
          <w:numId w:val="1"/>
        </w:numPr>
        <w:autoSpaceDE w:val="false"/>
        <w:ind w:left="2160" w:right="-278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นทนาซักถามนักเรียนว่า เคยสังเกตพฤติกรรมที่สัตว์ตอบสนองต่อสิ่งเร้าอื่น ๆ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ีกหรือไม่</w:t>
      </w:r>
    </w:p>
    <w:p>
      <w:pPr>
        <w:pStyle w:val="Normal"/>
        <w:numPr>
          <w:ilvl w:val="0"/>
          <w:numId w:val="1"/>
        </w:numPr>
        <w:autoSpaceDE w:val="false"/>
        <w:ind w:left="2160" w:right="-278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ภาพ หรือให้นักเรียน ดู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Youtube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พฤติกรรมต่างๆ ของสัตว์ ให้นักเรียน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ูและให้นักเรียนบอกเหตุผลในการตอบสนองของสัตว์แต่ละชนิด</w:t>
      </w:r>
    </w:p>
    <w:p>
      <w:pPr>
        <w:pStyle w:val="Normal"/>
        <w:numPr>
          <w:ilvl w:val="0"/>
          <w:numId w:val="1"/>
        </w:numPr>
        <w:autoSpaceDE w:val="false"/>
        <w:ind w:left="216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ค้นคว้าหาข้อมูลเพิ่มเติมเกี่ยวกับสัตว์ที่มีการตอบสนองต่อสิ่งเร้าและ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งตัวแทนนำเสนอหน้าชั้นเรียน</w:t>
      </w:r>
    </w:p>
    <w:p>
      <w:pPr>
        <w:pStyle w:val="Normal"/>
        <w:numPr>
          <w:ilvl w:val="0"/>
          <w:numId w:val="1"/>
        </w:numPr>
        <w:autoSpaceDE w:val="false"/>
        <w:ind w:left="216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ร่วมกันสรุปเกี่ยวกับการตอบสนองต่อ แสง อุณหภูมิและการสัมผัส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สัตว์ชนิดต่าง ๆ โดยครูมอบหมายให้แต่ละกลุ่มวิเคราะห์ว่า การเรียนรู้เรื่องการตอบสนองของสัตว์ จะนำไปใช้ประโยชน์ในชีวิตประจำวันได้อย่างไร</w:t>
      </w:r>
    </w:p>
    <w:p>
      <w:pPr>
        <w:pStyle w:val="Normal"/>
        <w:numPr>
          <w:ilvl w:val="0"/>
          <w:numId w:val="1"/>
        </w:numPr>
        <w:autoSpaceDE w:val="false"/>
        <w:ind w:left="2160" w:right="-278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ช่วยกันสรุปการตอบสนองต่อสิ่งเร้าของสัตว์ในแต่ละด้าน และ</w:t>
      </w:r>
    </w:p>
    <w:p>
      <w:pPr>
        <w:pStyle w:val="Normal"/>
        <w:autoSpaceDE w:val="false"/>
        <w:ind w:right="-278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ยกตัวอย่างสัตว์ที่มีการตอบสนองต่อสิ่งนั้นๆ ให้มากที่สุด และร่วมกันประเมินผลงาน</w:t>
      </w:r>
    </w:p>
    <w:p>
      <w:pPr>
        <w:pStyle w:val="Normal"/>
        <w:autoSpaceDE w:val="false"/>
        <w:ind w:right="-278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การตอบสนองต่อสิ่งเร้าของ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Youtube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ฤติกรรมของสัตว์ต่างๆ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6"/>
        <w:gridCol w:w="2857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โยชน์ของสัตว์</w:t>
            </w:r>
          </w:p>
        </w:tc>
      </w:tr>
    </w:tbl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ประโยชน์ของสัตว์ในท้องถิ่น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ตั้งใจในการปฏิบัติกิจกรรม</w:t>
      </w:r>
    </w:p>
    <w:p>
      <w:pPr>
        <w:pStyle w:val="Normal"/>
        <w:autoSpaceDE w:val="false"/>
        <w:ind w:firstLine="71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ความรู้เรื่อง ประโยชน์ของพืชในท้องถิ่นและซักถามนักเรียนถึงประโยชน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สัตว์ เช่น ถ้าให้นักเรียนเลือกสัตว์มาฝึกเพื่อใช้งาน นักเรียนจะเลือกสัตว์ชนิดใด เพราะเหตุใด</w:t>
      </w:r>
    </w:p>
    <w:p>
      <w:pPr>
        <w:pStyle w:val="Normal"/>
        <w:autoSpaceDE w:val="false"/>
        <w:ind w:left="1070" w:firstLine="37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ภาพสัตว์ มาให้นักเรียนดู แล้วถามนักเรียนว่า มนุษย์นำสัตว์ในภาพมาใช้ประโยชน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ข้อมูลเพิ่มเติมแก่นักเรียนว่า</w:t>
      </w:r>
    </w:p>
    <w:p>
      <w:pPr>
        <w:pStyle w:val="Normal"/>
        <w:autoSpaceDE w:val="false"/>
        <w:ind w:left="144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นสมัยก่อนจะมีการฝึกช้า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ฝึกม้า เพื่อเป็นช้างศึก ม้าศึก ในการทำศึกสงครา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พื่อปกป้องดินแดนตัวอย่างเช่น ในสมัยสมเด็จพระนเรศวรมหาราช มีการทำยุทธหัตถี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่อสู้บนหลังช้าง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ับพระมหาอุปราชาของพม่า</w:t>
      </w:r>
    </w:p>
    <w:p>
      <w:pPr>
        <w:pStyle w:val="Normal"/>
        <w:numPr>
          <w:ilvl w:val="0"/>
          <w:numId w:val="1"/>
        </w:numPr>
        <w:autoSpaceDE w:val="false"/>
        <w:ind w:left="252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การใช้ม้าฝีเท้าดีในการส่งข่าวต่าง ๆ หรือใช้นกพิราบในการส่งข่าวส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ปที่ห่างไกล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ช่วยกันสืบค้นข้อมูลจากห้องสมุด หรือห้องคอมพิวเตอร์ เกี่ยวกั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ประโยชน์ในด้านใดอีกบ้าง นอกจากด้านปัจจัยสี่และบันทึกข้อมูลลงในใบกิจกรรม  เรื่อง ประโยชน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สัตว์ในท้องถิ่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ผังความคิด เรื่อง ประโยชน์ที่ได้รับจากสัตว์ เช่น เนื้อ นม ไข่ หนัง เขา ข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ต้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เพื่อนกลุ่มอื่นช่วยกันตรวจสอบความถูกต้องและนำผลงานมาจัดไว้ที่ป้ายนิเทศ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ห้องเรีย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ร่วมกันสรุปประโยชน์ที่ได้รับจากสัตว์</w:t>
      </w:r>
    </w:p>
    <w:p>
      <w:pPr>
        <w:pStyle w:val="Normal"/>
        <w:autoSpaceDE w:val="false"/>
        <w:ind w:firstLine="568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ประโยชน์ที่ได้จาก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 เรื่อง ประโยชน์ของสัตว์ในท้องถิ่น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6"/>
        <w:gridCol w:w="2857"/>
      </w:tblGrid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ผลงา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3" w:hRule="atLeast"/>
        </w:trPr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ชีวิตสัตว์</w:t>
            </w:r>
          </w:p>
        </w:tc>
      </w:tr>
    </w:tbl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ปัจจัยที่จำเป็นต่อการดำรงชีวิตและการเจริญเติบโตของสัตว์ ประโยชน์ ของสัตว์ในท้องถิ่น และนำความรู้ไปใช้ประโยชน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ตั้งใจในการปฏิบัติกิจกรร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ความรู้เรื่อง ชีวิตสัตว์ โดยนักเรียนและครูร่วมอภิปรายเกี่ยวกับ ลักษณ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ครงสร้าง ส่วนประกอบ ปัจจัยที่จำเป็นในการเจริญเติบโต การตอบสนองต่อสิ่งเร้า และประโยชน์ของสัตว์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คนสรุปการเรียนรู้ เรื่อง ชีวิตสัตว์ เป็นผังความคิด ตามความสามารถ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องแต่ละบุคคล 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ุ่มนักเรียนนำเสนอการสรุปผังความคิด และร่วมกันประเมินผลงาน นำผลงานที่สมบูรณ์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ถูกต้อง ครบถ้วน ไปจัดไว้ที่ป้ายนิเทศหน้าชั้นเรีย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แบบทดสอบหลังเรียน เรื่อง ชีวิตสัตว์ และร่วมกันเฉลยตรวจสอ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ถูกต้อง และแจ้งคะแนนให้นักเรียนทราบ แต่ละคนเปรียบเทียบกับคะแนนก่อนเรียนเพื่อดูความก้าวหน้าของต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สรุปผลการเรียนรู้ประจำหน่วยเกี่ยวกับชีวิตสัตว์ ดังนี้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เป็นสิ่งมีชีวิต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ต้องการ อาหาร น้ำ และอากาศในการเจริญเติบโต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ต้องการอาหาร น้ำ และอากาศ เพื่อการดำรงชีวิตและการเจริญเติบโต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การตอบสนองต่อสิ่งเร้าต่าง ๆ เช่น แสง อุณหภูมิ และ การสัมผัส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มีประโยชน์ต่อมนุษย์ในด้านปัจจัยสี่</w:t>
      </w:r>
    </w:p>
    <w:p>
      <w:pPr>
        <w:pStyle w:val="Normal"/>
        <w:autoSpaceDE w:val="false"/>
        <w:ind w:firstLine="645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645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หลังเรียน เรื่อง ชีวิตสัตว์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ดาษคำตอบ</w:t>
      </w:r>
    </w:p>
    <w:p>
      <w:pPr>
        <w:pStyle w:val="Normal"/>
        <w:autoSpaceDE w:val="false"/>
        <w:ind w:left="645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5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96"/>
        <w:gridCol w:w="3096"/>
      </w:tblGrid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ดสอบหลังเรีย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หลังเรียน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.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.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……….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.……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คผนว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ทดสอบก่อน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น่วยการเรียนรู้ เรื่อง ชีวิต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เลือกคำตอบที่ถูกที่สุดเพียงคำตอบเดียว 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้อ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ชนิดใดมีรูปร่างเพรียว น้ำหนักเบา มีปีกช่วยพยุงให้ลอยในอากาศ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ก                                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ก่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ในข้อใดมีกระดูกสันหลั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ก่ ผีเสื้อ                        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ไก่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อ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ชนิดใดอาศัยอยู่ในน้ำ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ีเสื้อ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ุ้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ู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มีชีวิตคู่ใดกินอาหารเหมือนก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งู – นก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มว – ตั๊กแต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ย – ม้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ในคู่ใดลักษณะคล้ายกันมากที่สุ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บ </w:t>
      </w:r>
      <w:r>
        <w:rPr>
          <w:rFonts w:cs="TH SarabunPSK" w:ascii="TH SarabunPSK" w:hAnsi="TH SarabunPSK"/>
          <w:sz w:val="32"/>
          <w:szCs w:val="32"/>
          <w:lang w:val="en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้างคาว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ก – ค้างคาว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ิ้งกือ – จิ้งจ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าเลี้ยงสุนัขไว้เพื่อประโยชน์ตามข้อใ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ว้ใช้งา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ว้จับหนู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ว้เฝ้าบ้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ในข้อใดที่เราไม่ควรจับมาทดลองโดยเด็ดขา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ึ้ง  ตะขาบ แมงป่อ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ั๊กแตน จิ้งหรีด กิ้งกือ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ีเสื้อ แมลงปอ หอยทา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ใดเป็นสิ่งจำเป็นต่อการดำรงชีวิตของสัตว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่อ – แม่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อยู่อาศัย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ยารักษาโรค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9.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้องแอ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อาไม้เขี่ยกิ้งกือมันจะม้วนตัวเป็นการตอบสนองต่อสิ่งเร้าใ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มผัส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สีย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ื่อสุนัขเห็นและได้กล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ไก่ย่า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ะแสดงการตอบสนองอย่าง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ห่าเสียงดั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นลุกขนชั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ลายไหล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สำรวจสัตว์ในท้องถิ่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สำรวจสัตว์ในท้องถิ่นของตนประเภทสัตว์มีกระดูกสันหลังและสัตว์ไม่มีกระดูกสันหลัง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ย่าง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ชนิด พร้อมทั้งบอกแหล่งที่อยู่อาศัย ประโยชน์ และโทษ ของสัตว์แต่ละชนิด </w:t>
      </w:r>
    </w:p>
    <w:p>
      <w:pPr>
        <w:pStyle w:val="Normal"/>
        <w:autoSpaceDE w:val="false"/>
        <w:rPr/>
      </w:pPr>
      <w:r>
        <w:rPr/>
        <w:t>สัตว์มีกระดูกสันหลัง</w:t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8"/>
        <w:gridCol w:w="2590"/>
        <w:gridCol w:w="2410"/>
      </w:tblGrid>
      <w:tr>
        <w:trPr>
          <w:trHeight w:val="340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สัตว์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หล่งที่อยู่อาศัย</w:t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โยชน์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dcs]j’mjuvp^jvkLyp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โทษ</w:t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ัตว์ไม่มีกระดูกสันหลั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8"/>
        <w:gridCol w:w="2590"/>
        <w:gridCol w:w="2410"/>
      </w:tblGrid>
      <w:tr>
        <w:trPr>
          <w:trHeight w:val="340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สัตว์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หล่งที่อยู่อาศัย</w:t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โยชน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โทษ</w:t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85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</w:t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2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จำแนกดีมีประโยชน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701040" cy="8115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อยทา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12165" cy="9436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จำแนกสัตว์ต่อไปนี้เป็นกลุ่มที่มีความสัมพันธ์ พร้อมทั้งบอกเกณฑ์ที่ใช้ในการจำแน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ะขาบ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65200" cy="73152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78205" cy="79692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้งกือ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730885" cy="68707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85825" cy="70167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775970" cy="86296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47725" cy="94297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มลงปอ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ป็ด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มงป่อ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ลาหมึ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11530" cy="96520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40740" cy="61404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ไก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ีเสื้อ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นักเรียนจำแนกสัตว์เหล่านี้ได้กี่กลุ่ม อะไรบ้าง แต่ละกลุ่มใช้เกณฑ์ใด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ขียนเป็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ผนภาพความคิด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</w:t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3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อวัยวะที่สำคัญของสัตว์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ให้นักเรียนวาดภาพสัตว์ที่ฉันชอบ พร้อมทั้งบอกชื่ออวัยวะและหน้าที่ของอวัยวะนั้น ๆ พอ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</w:t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สำรวจอาหาร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สำรวจอาหารที่สัตว์ที่นักเรียนสนใจ และใส่เครื่องหมาย  ลงในช่องที่ตรงกับอาหาร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สัตว์แต่ละชนิดกินพร้อมทั้งสรุปผลการสำรวจ ดังตัวอย่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2551"/>
        <w:gridCol w:w="743"/>
        <w:gridCol w:w="708"/>
        <w:gridCol w:w="3544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สัตว์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หาร</w:t>
            </w:r>
          </w:p>
        </w:tc>
        <w:tc>
          <w:tcPr>
            <w:tcW w:w="1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4"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นิดของอาหาร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สำรวจ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ตว์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ก่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ญ้า หนอน ปลวกในดิน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ินทั้งพืชและสัตว์เป็นอาหาร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ากตาราง นักเรียนจะสรุปผลได้ว่าอย่างไ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5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ปัจจัยที่จำเป็นในการดำรงชีวิตของ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ใส่เครื่องหมาย ลงใน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ตรงกับปัจจัยที่จำเป็นในการดำรงชีวิตของ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เติมข้อความลงในส่วนที่ยังไม่ได้เติมตามความ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ัจจัยที่จำเป็น                 ต่อการดำรงชีวิตของสัตว์</w:t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6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สิ่งเร้าของ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เขียนชื่อสัตว์และพฤติกรรมการตอบสนองที่นักเรียนทราบตามที่กำหนดให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26845" cy="906145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สัตว์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.................................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พฤติกรรมการตอบสนองที่สังเกตได้ คือ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1536700" cy="1199515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สัตว์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พฤติกรรมการตอบสนองที่สังเกตได้ คื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515110" cy="113411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สัตว์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พฤติกรรมการตอบสนองที่สังเกตได้ คือ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ยังมีสัตว์อื่น ๆ ที่สามารถตอบสนองต่อสิ่งเร้า อีกหรือไม่ ยกตัวอย่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7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มการตอบสนองต่อสิ่งเร้าของสัตว์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เพื่อนอ่านประโยคที่เป็นพฤติกรรมของสัตว์ที่กำหนดให้ แล้วให้แต่ละกลุ่มเขียนว่า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การตอบสนองต่อสิ่งเร้าใด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รืออาจให้นักเรียนโยงเส้นจับคู่ก็ได้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อุณหภูมิ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กนางแอ่นอพยพในฤดูหนาว  กบจำศี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3600" w:hanging="360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แส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้างคาวออกหากินเวลากลางคืน  </w:t>
      </w:r>
    </w:p>
    <w:p>
      <w:pPr>
        <w:pStyle w:val="Normal"/>
        <w:autoSpaceDE w:val="false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ุนัข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มว มีนัยน์ตาวาวเวลามีแสงไฟ</w:t>
      </w:r>
    </w:p>
    <w:p>
      <w:pPr>
        <w:pStyle w:val="Normal"/>
        <w:autoSpaceDE w:val="false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มลงเม่ามาตอมไฟ</w:t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การสัมผัส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้งกือม้วนตัวเมื่อมีสิ่งใดมาถูกตัว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อยทากหดตัวเข้าไปในเปลือกหอย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เสีย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ุนัขหอนเมื่อได้ยินเสียงดั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กลิ่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ุนัขน้ำลายไหลเมื่อได้กลิ่นไก่ย่า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การตอบสนองต่อสิ่งเร้าของ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เขียนสัตว์ที่มีการตอบสนองต่อสิ่งเร้าที่กำหนดให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อุณหภูมิ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แส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การสัมผัส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กลิ่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เสีย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ตอบสนองต่ออากาศ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</w:t>
        <w:tab/>
        <w:t xml:space="preserve">         …………………………………………………………………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9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ประโยชน์ของสัตว์ในท้องถิ่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สำรวจประโยชน์ของสัตว์ในท้องถิ่นของตนเองให้มากที่สุดและนำไปรวมเป็นผลงา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กลุ่ม ดังตัวอย่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สัตว์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โยชน์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สัตว์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โยชน์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ว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งาน และเป็นอาหาร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มว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ับหนู</w:t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ทดสอบก่อ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ลังเรีย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ชีวิต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จง   ล้อมรอบตัวอักษร ก  ข หรือ ค ที่เป็นคำตอบที่ถูกต้อง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้อใ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ิ่งจำเป็นในการดำรงชีวิตของสัตว์</w:t>
      </w:r>
    </w:p>
    <w:p>
      <w:pPr>
        <w:pStyle w:val="Normal"/>
        <w:tabs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ากาศ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สื้อผ้า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าหารและน้ำ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hanging="36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ข่ของสัตว์ในข้อใด นิยมนำมาทำอาหา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ข่งู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ข่จิ้งจก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ข่นกกระทา</w:t>
      </w:r>
    </w:p>
    <w:p>
      <w:pPr>
        <w:pStyle w:val="Normal"/>
        <w:tabs>
          <w:tab w:val="left" w:pos="720" w:leader="none"/>
          <w:tab w:val="left" w:pos="2340" w:leader="none"/>
          <w:tab w:val="left" w:pos="2700" w:leader="none"/>
        </w:tabs>
        <w:autoSpaceDE w:val="false"/>
        <w:rPr>
          <w:rFonts w:ascii="TH SarabunPSK" w:hAnsi="TH SarabunPSK" w:eastAsia="TH SarabunPSK" w:cs="TH SarabunPSK"/>
          <w:b/>
          <w:b/>
          <w:bCs/>
          <w:i/>
          <w:i/>
          <w:i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i/>
          <w:iCs/>
          <w:sz w:val="32"/>
          <w:szCs w:val="32"/>
          <w:lang w:val="en"/>
        </w:rPr>
        <w:t xml:space="preserve">    </w:t>
      </w:r>
    </w:p>
    <w:p>
      <w:pPr>
        <w:pStyle w:val="Normal"/>
        <w:tabs>
          <w:tab w:val="left" w:pos="720" w:leader="none"/>
          <w:tab w:val="left" w:pos="2340" w:leader="none"/>
          <w:tab w:val="left" w:pos="2700" w:leader="none"/>
        </w:tabs>
        <w:autoSpaceDE w:val="false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lang w:val="en"/>
        </w:rPr>
        <w:t xml:space="preserve">จากข้อความ ใช้ตอบคำถามข้อ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"/>
        </w:rPr>
        <w:t>3-5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ที่คนทั่ว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นิย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นำเนื้อมาปรุงอาหารได้แก่ข้อ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งู  วัว  ช้า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ู   งู   ไก่ 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ลา  หมู  ไก่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ในข้อใดที่นำมาใช้ประโยชน์ในด้านการแพทย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งู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ด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ล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ากคำตอบข้อ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ชนิดนี้มีประโยชน์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ทำอาหารบำรุงกำลังผู้ป่วย    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ช้ผลิตตัวยาชูกำลัง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ทำเซรุ่ม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ตว์ในข้อใด มีการตอบสนองต่อแสง  โดยหนีแส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งู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้างคาว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อ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ุนัขเห่าเมื่อได้ยินเสียงดัง เป็นการตอบสนองต่อสิ่งเร้าข้อใด</w:t>
      </w:r>
    </w:p>
    <w:p>
      <w:pPr>
        <w:pStyle w:val="Normal"/>
        <w:tabs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สีย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มผัส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บจำศีล เป็นการตอบสนองต่อสิ่งเร้าข้อ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ุณหภูมิ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ราะเหตุใดสิ่งมีชีวิตจึงต้องมีการตอบสนองต่อสิ่งเร้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60" w:right="-295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ิ่มพละกำลั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ให้รู้สึกสดชื่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ให้มีชีวิตอยู่รอ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ใดเป็นการตอบสนองต่อแส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มลงเม่าบินเข้าหากองไฟ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ทานตะวันหุบดอกเมื่อถูกแส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left" w:pos="2700" w:leader="none"/>
        </w:tabs>
        <w:autoSpaceDE w:val="false"/>
        <w:ind w:left="357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หม้อข้าวหม้อแกงลิงหุบดอกเมื่อมีแมลงมาเกาะ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206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>เฉลยแบบทดสอบประจำหน่วย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H SarabunPSK" w:hAnsi="TH SarabunPSK" w:cs="TH SarabunPSK"/>
          <w:b/>
          <w:b/>
          <w:bCs/>
          <w:color w:val="00206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 xml:space="preserve">ข 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 xml:space="preserve">2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 xml:space="preserve">ค 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 xml:space="preserve">ค 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 xml:space="preserve">ก 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>ค</w:t>
      </w:r>
    </w:p>
    <w:p>
      <w:pPr>
        <w:pStyle w:val="Normal"/>
        <w:autoSpaceDE w:val="false"/>
        <w:ind w:left="360" w:hanging="0"/>
        <w:rPr/>
      </w:pP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 xml:space="preserve">ข  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 xml:space="preserve">7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>ก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ab/>
        <w:t xml:space="preserve">8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ab/>
        <w:t xml:space="preserve">9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  <w:tab/>
        <w:t xml:space="preserve">        10.  </w:t>
      </w:r>
      <w:r>
        <w:rPr>
          <w:rFonts w:ascii="TH SarabunPSK" w:hAnsi="TH SarabunPSK" w:cs="TH SarabunPSK"/>
          <w:b/>
          <w:b/>
          <w:bCs/>
          <w:color w:val="002060"/>
          <w:sz w:val="32"/>
          <w:sz w:val="32"/>
          <w:szCs w:val="32"/>
          <w:lang w:val="en"/>
        </w:rPr>
        <w:t>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206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2060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/>
        <w:t>แบบประเมินการปฏิบัติกิจกรรมกลุ่ม</w:t>
      </w:r>
    </w:p>
    <w:tbl>
      <w:tblPr>
        <w:tblW w:w="850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709"/>
        <w:gridCol w:w="709"/>
        <w:gridCol w:w="709"/>
        <w:gridCol w:w="567"/>
        <w:gridCol w:w="708"/>
        <w:gridCol w:w="709"/>
        <w:gridCol w:w="709"/>
      </w:tblGrid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99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่วมมือในกิจกร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ตั้งใจในการทำงา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ป็นผู้นำและผู้ตามที่ด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ยาทในการทำงาน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ี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ต่ำกว่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และจิตวิทยาศาสตร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ครูผู้สอนสังเกตพฤติกรรมและทำเครื่องหมาย ลงในช่องรายการที่ผู้เรียนแสดงพฤติกรรมเหล่านั้น  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71"/>
        <w:gridCol w:w="567"/>
        <w:gridCol w:w="567"/>
        <w:gridCol w:w="567"/>
        <w:gridCol w:w="567"/>
        <w:gridCol w:w="567"/>
        <w:gridCol w:w="567"/>
        <w:gridCol w:w="567"/>
        <w:gridCol w:w="596"/>
        <w:gridCol w:w="563"/>
      </w:tblGrid>
      <w:tr>
        <w:trPr>
          <w:trHeight w:val="459" w:hRule="atLeast"/>
        </w:trPr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</w:tr>
      <w:tr>
        <w:trPr>
          <w:trHeight w:val="410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ิตวิทยาศาสตร์</w:t>
            </w:r>
          </w:p>
        </w:tc>
      </w:tr>
      <w:tr>
        <w:trPr>
          <w:trHeight w:val="2361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ับผิดชอบ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มีเหตุผล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ร่วมกับผู้อื่น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ระบวนการ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ครูผู้สอนสังเกตพฤติกรรมและทำเครื่องหมาย ลงในช่องรายการที่ผู้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สดงพฤติกรรมเหล่านั้น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13"/>
        <w:gridCol w:w="738"/>
        <w:gridCol w:w="810"/>
        <w:gridCol w:w="601"/>
        <w:gridCol w:w="630"/>
        <w:gridCol w:w="747"/>
        <w:gridCol w:w="720"/>
        <w:gridCol w:w="720"/>
        <w:gridCol w:w="720"/>
      </w:tblGrid>
      <w:tr>
        <w:trPr>
          <w:trHeight w:val="835" w:hRule="atLeast"/>
        </w:trPr>
        <w:tc>
          <w:tcPr>
            <w:tcW w:w="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1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กุล</w:t>
            </w:r>
          </w:p>
        </w:tc>
        <w:tc>
          <w:tcPr>
            <w:tcW w:w="49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685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ความรู้ไปใช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16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ab/>
        <w:tab/>
        <w:tab/>
        <w:tab/>
        <w:t xml:space="preserve">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ครูผู้สอนสังเกตพฤติกรรมและทำเครื่องหมาย ลงในช่องรายการที่ผู้เรียนแสดงพฤติกรรมเหล่านั้น 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970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>
          <w:trHeight w:val="485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กุล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112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ความรู้ไปใช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144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ind w:left="144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>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ขึ้นไป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-5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น้อยกว่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การปฏิบัติกิจกรรมกลุ่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60"/>
        <w:gridCol w:w="627"/>
        <w:gridCol w:w="648"/>
        <w:gridCol w:w="567"/>
        <w:gridCol w:w="567"/>
        <w:gridCol w:w="567"/>
        <w:gridCol w:w="709"/>
        <w:gridCol w:w="709"/>
      </w:tblGrid>
      <w:tr>
        <w:trPr>
          <w:trHeight w:val="454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4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่วมมือในกิจกรรม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ตั้งใจในการทำงา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ป็นผู้นำและผู้ตามที่ด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ยาทในการทำงาน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คุณธรรม จริยธรรม ค่านิยม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709"/>
        <w:gridCol w:w="709"/>
        <w:gridCol w:w="708"/>
        <w:gridCol w:w="709"/>
        <w:gridCol w:w="709"/>
        <w:gridCol w:w="709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ิตวิทยาศาสตร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นชมในผลงาน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่านิยม ด้านใฝ่เรียนรู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่านิยม ด้านความซื่อสัตย์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คุณลักษณะอันพึงประสงค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709"/>
        <w:gridCol w:w="709"/>
        <w:gridCol w:w="708"/>
        <w:gridCol w:w="709"/>
        <w:gridCol w:w="709"/>
        <w:gridCol w:w="709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วิน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ุ่งมั่นในการทำงา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สมรรถนะสำคัญของผู้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...............................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/>
        <w:t xml:space="preserve"> สังเกตพฤติกรรมของนักเรียน แล้วขีด ลงในช่องที่ตรงกับระดับคะแนน</w:t>
      </w:r>
    </w:p>
    <w:tbl>
      <w:tblPr>
        <w:tblW w:w="9214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709"/>
        <w:gridCol w:w="709"/>
        <w:gridCol w:w="708"/>
        <w:gridCol w:w="709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มรรถนะด้าน</w:t>
            </w:r>
          </w:p>
        </w:tc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40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เยี่ย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2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1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ุ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0)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สื่อสาร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รับ – ส่งสาร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1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สามารถในการถ่ายทอดความรู้ ความคิด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1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วามเข้าใจของตนเองโดยใช้ภาษาอย่างเหมาะสม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วิธีการสื่อสารที่เหมาะส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เคราะห์แสดงความคิดเห็นอย่างมีเหตุผ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ียนบันทึกเหตุการณ์ประจำวันแล้วเล่าให้เพื่อนฟัง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คิด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คิดวิเคราะห์ สังเคราะห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ทักษะในการคิดนอกกรอบอย่างสร้างสรรค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คิดอย่างมีวิจารณญาณ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คิดอย่างมีระบ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ดสินใจแก้ปัญหาเกี่ยวกับตนเอง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แก้ปัญหา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แก้ปัญหาและอุปสรรคต่าง ๆ ที่เผชิญ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เหตุผลในการแก้ปัญห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ใจความสัมพันธ์และการเปลี่ยนแปลงในสังค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วงหาความรู้ ประยุกต์ความรู้มาใช้ใน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้องกันและแก้ไขปัญห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ตัดสินใจได้เหมาะสมตามว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clear" w:pos="720"/>
                <w:tab w:val="left" w:pos="1060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ใช้ทักษะชีวิต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ียนรู้ด้วยตนเองได้เหมาะสมตามว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ทำงานกลุ่มร่วมกับผู้อื่น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ความรู้ที่ได้ไปใช้ประโยชน์ในชีวิตประจำวั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ัดการปัญหาและความขัดแย้งได้เหมาะส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ีกเลี่ยงพฤติกรรมไม่พึงประสงค์ที่ส่งผลกระทบ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่อตนเอ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ทุกสมรรถน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ประเมินคุณลักษณะอันพึงประสงค์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และนอกเวลาเรีย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ขีด ลงในช่องที่ตรงกับระดับคะแน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782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567"/>
        <w:gridCol w:w="567"/>
        <w:gridCol w:w="567"/>
        <w:gridCol w:w="567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ันพึงประสงค์ด้าน</w:t>
            </w:r>
          </w:p>
        </w:tc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มีวินัย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ตามข้อตกลง กฎเกณฑ์ ระเบียบ ข้อบังคับของครอบครัว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โรงเรียน ไม่ละเมิดสิทธิของผู้อื่น ตรงต่อเวลาในการปฏิบัติกิจกรรมต่าง  ๆ ในชีวิตประจำวัน และรับผิดชอบในการทำงา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49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วงหาข้อมูลจากแหล่งการเรียนรู้ต่าง 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จดบันทึกความรู้อย่างเป็นระบบ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ความรู้ได้อย่างมีเหตุผ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ยู่อย่างพอเพียง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์สินของตนเอง เช่น สิ่งของ เครื่องใช้ ฯลฯ อย่างประหยัดคุ้มค่า และเก็บรักษาดูแลอย่างดี และใช้เวลาอย่างเหมาะส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ากรของส่วนรวมอย่างประหยัด คุ้มค่า และ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็บรักษาดูแลอย่างด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ตนและตัดสินใจด้วยความรอบคอบ มีเหตุผ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4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อาเปรียบผู้อื่น และไม่ทำให้ผู้อื่นเดือดร้อน พร้อมให้อภัย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มื่อผู้อื่นกระทำผิดพลาด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5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างแผนการเรียน การทำงานและการใช้ชีวิตประจำวัน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นพื้นฐานของความรู้ ข้อมูล ข่าวสาร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6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ู้เท่าทันการเปลี่ยนแปลง ทางสังคม และสภาพแวดล้อม 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อมรับและปรับตัว อยู่ร่วมกับผู้อื่นได้อย่างมีความสุ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ุ่งมั่น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นการทำงาน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ช่วยพ่อแม่ ผู้ปกครอง และครูทำงา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สาทำงาน ช่วยคิด ช่วยทำ และแบ่งปันสิ่งของ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ช่วยแก้ปัญหาให้ผู้อื่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ูแล รักษาทรัพย์สินของห้องเรียน โรงเรียน ชุมช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4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เพื่อสังคมและสาธารณประโยชน์ของโรงเรียนและชุมช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  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หรือแสดงพฤติกรรมอย่างสม่ำเสมอ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หรือแสดงพฤติกรรมบ่อยครั้ง                    ให้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                     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น้อยครั้ง                    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1:00Z</dcterms:created>
  <dc:creator>ASUS</dc:creator>
  <dc:description/>
  <cp:keywords/>
  <dc:language>en-US</dc:language>
  <cp:lastModifiedBy>ASUS</cp:lastModifiedBy>
  <dcterms:modified xsi:type="dcterms:W3CDTF">2015-05-19T13:37:00Z</dcterms:modified>
  <cp:revision>2</cp:revision>
  <dc:subject/>
  <dc:title/>
</cp:coreProperties>
</file>