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ดวงอาทิตย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 ว </w:t>
      </w:r>
      <w:r>
        <w:rPr>
          <w:rFonts w:cs="TH SarabunPSK" w:ascii="TH SarabunPSK" w:hAnsi="TH SarabunPSK"/>
          <w:b/>
          <w:bCs/>
          <w:sz w:val="36"/>
          <w:szCs w:val="36"/>
        </w:rPr>
        <w:t>1210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37465</wp:posOffset>
                </wp:positionV>
                <wp:extent cx="5873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ind w:right="-1414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7   </w:t>
      </w:r>
      <w:r>
        <w:rPr>
          <w:rFonts w:ascii="TH SarabunPSK" w:hAnsi="TH SarabunPSK" w:cs="TH SarabunPSK"/>
          <w:sz w:val="32"/>
          <w:sz w:val="32"/>
          <w:szCs w:val="32"/>
        </w:rPr>
        <w:t>ดาราศาสตร์และอวกา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ระที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ind w:right="-14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ข้าใจวิวัฒนาการของระบบสุริยะ กาแล็กซีและเอกภพ การปฏิสัมพันธ์ภาย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สุริยะและผลต่อสิ่งมีชีวิตบนโลก มีกระบวนการสืบเสาะ หาความรู้แล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ิตวิทยาศาสตร์ การสื่อสารสิ่งที่เรียนรู้และนำความรู้ไปใช้ประโยชน์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 ในการสืบเสาะหา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รู้การแก้ปัญหารู้ว่าปรากฏการณ์ทางธรรมชาติที่เกิดขึ้นส่วนใหญ่  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รูปแบบที่แน่นอน สามารถอธิบายและตรวจสอบได้  ภายใต้ข้อมูลและ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ครื่องมือที่มีอยู่ในช่วงเวลานั้น ๆ  เข้าใจวิทยาศาสตร์เทคโนโลยี  สังคม  และ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แวดล้อมมีความเกี่ยวข้องสัมพันธ์กั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2/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อภิปรายความสำคัญของดวงอาทิตย์</w:t>
      </w:r>
    </w:p>
    <w:p>
      <w:pPr>
        <w:pStyle w:val="Normal"/>
        <w:autoSpaceDE w:val="false"/>
        <w:ind w:left="720" w:hanging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หรือตามความสนใจ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สำรวจ ตรวจสอบ ศึกษาค้นคว้า  โดยใช้ความคิดของตนเอง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กลุ่มและของคร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hanging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เครื่องมือที่เหมาะสมในการสำรวจ ตรวจสอบ และบันทึกข้อมูล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  เปรียบเทียบและนำเสน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</w:t>
      </w:r>
    </w:p>
    <w:p>
      <w:pPr>
        <w:pStyle w:val="Normal"/>
        <w:autoSpaceDE w:val="false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ใหม่จากการสำรวจ  ตรวจสอบ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เป็นกลุ่มและรวบรวมเป็นความรู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ังเกต  สำรวจ  ตรว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บ อย่างตรงไปตรงมา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การเขียนภาพ  แผนภาพหรือคำอธิบาย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ด้วยวาจาให้ผู้อื่นเข้าใจกระบวนการและผลข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เป็นแหล่งพลังงานที่สำคัญของโลกเพราะให้ทั้งพลังงานความร้อนและพลังงานแสง ซึ่งช่วยในการดำรงชีวิตของสิ่งมี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มูลเบื้องต้นของดวงอาทิตย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ระโยชน์จากแสงสว่างของดวงอาทิตย์ต่อสิ่งมี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ระโยชน์จากพลังงานความร้อนของดวงอาทิตย์ต่อสิ่งมีชีวิต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รมารถในการแก้ปัญห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ุณลักษณะอันพึงประสงค์  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5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ซื่อสัตย์สุจริต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วบยอ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>6.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ั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คิดเรื่องประโยชน์ของดวงอาทิตย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.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สอบก่อนเรียนและหลัง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tbl>
      <w:tblPr>
        <w:tblW w:w="87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410"/>
        <w:gridCol w:w="2209"/>
      </w:tblGrid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  <w:lang w:val="en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 xml:space="preserve">แผนผังความคิด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เรื่องประโยชน์ของดวงอาทิตย์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  <w:lang w:val="en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แบบประเม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แผนผังความคิด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  <w:lang w:val="en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ดสอบหลังเรียน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ทดสอบหลังเรียน เรื่อง ดวงอาทิตย์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การเรียนรู้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ู้จักดวงอาทิต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บค้นข้อมูลและความสำคัญของดวงอาทิตย์ต่อสิ่งมีชีวิตในโลก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สอบก่อน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เตรียมความพร้อมโดยการ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้องเพลง พระอาทิตย์ยิ้มแฉ่ง และทำท่าทางประกอบไปพร้อม ๆ 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ดูภาพดวงอาทิตย์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ราสามารถเห็นดวงอาทิตย์ตอนไหน นักเรียนคิดว่าพระอาทิตย์มีรูปทรงอย่างไร ดวงอาทิตย์มีความสำคัญอย่างไรกับนักเรียนบ้าง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กลางวันและภาพกลางคืน มาให้นักเรียนดู แล้ว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สิ่งใดที่ทำให้ภาพ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ภาพนี้มีความแตกต่างกั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ถ้าไม่มีแสงอาทิตย์เราจะมองเห็นสิ่งต่างๆรอบตัวเราหรือไม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นักเรียนมานอกห้องเรียน ให้นักเรียนสัมผัสกับแสงอาทิตย์ประมา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ที แล้วถามนักเรียนนักเรียนรู้สึกอย่างไร ซึ่งนักเรียนอาจตอบว่า อบอุ่น ร้อน เป็นต้น ครูอาจกระตุ้นนักเรียนด้วยคำถามอื่น ๆ เพื่อให้นักเรียนคิด เช่น “ทำไมนักเรียนจึงรู้สึกอุ่น” “ทำไมตอนกลางคืนอากาศเย็น แต่ตอนนี้นักเรียนรู้สึกอบอุ่นหรือร้อน” เป็นต้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รวมกันในบริเวณใกล้ ๆ พร้อมทั้งสังเกตสิ่งต่าง ๆ รอบตัวว่าแสงอาทิตย์ ส่องไปยังสิ่งใดบ้าง และสิ่งเหล่านั้นนำแสงมาใช้ประโยชน์อย่างไรตามความคิดของนักเรีย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และ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จัดเตรียมดินสอสีสำหรับระบายภาพที่นักเรียนวา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นำเสนอผลง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พร้อมทั้งยกตัวอย่างสิ่งที่นักเรียนสังเกตได้ให้เพื่อน ๆ ดูด้วยการชี้ หรือเดินไปจับสิ่งเหล่านั้น เช่น นักเรียนที่ยกตัวอย่างว่า ดวงอาทิตย์มีความสำคัญต่อต้นไม้ อาจชี้ไปที่ต้นไม้เพื่อให้เพื่อน ๆ มองเห็นไปพร้อมกัน เป็นต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เกี่ยวก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เพื่อนำไปสู่ข้อสรุปที่ว่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เป็นแหล่งพลังงานที่สำคัญของโลก มีความสำคัญต่อสิ่งมีชีวิตในโลกทั้งพลังงานแสง และพลังงานความร้อ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ลง พระอาทิตย์ยิ้มแฉ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ดวงอาทิตย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กลางวันและกลางคื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และความสำคัญ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tbl>
      <w:tblPr>
        <w:tblW w:w="83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416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และอภิปรายกลุ่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และอภิปรายกลุ่ม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อาทิตย์และความสำคั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อาทิตย์และความสำคัญ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450" w:leader="none"/>
        </w:tabs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โยชน์ของ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ประโยชน์ของดวงอาทิตย์ที่มีต่อสิ่งมีชีวิตบนโลก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เตรียมความพร้อมโดยการ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้องเพลง พระอาทิตย์ยิ้มแฉ่ง และทำท่าทางประกอบ โดยให้นักเรียนที่สามารถเต้นได้ดีมาเป็นผู้นำเ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กล่าวชื่นชมนักเรียนผู้นำเต้น แล้วขอให้เป็นผู้ถือภาพต้นไม้ให้เพื่อนักเรียนดู แล้วสอบถามนักเรียนทุกคนว่า “นักเรียนคิดว่าดวงอาทิตย์มีประโยชน์ต่อต้นไม้หรือไม่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ตัวแทนนักเรียนถือภาพ การตากผ้า การตากปลา แล้วสอบถามนักเรียนว่า “นักเรียนคิดว่าภาพที่นักเรียนเห็นใช้ประโยชน์จากดวงอาทิตย์หรือไม่”  “ภาพนี้ใช้ประโยชน์ในเรื่องใดของดวงอาทิตย์” “นักเรียนคิดว่า เราสามารถใช้ประโยชน์จากดวงอาทิตย์ในเรื่องอื่นๆได้อีกหรือไม่” ซึ่งครูสามารถนำคำตอบมาร่วมอภิปรายภายในชั้นเพื่อสร้างความเข้าใจเบื้องต้นเกี่ยวกับประโยชน์ของดว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ร่วมกันสืบค้นข้อมูลเกี่ยวกับประโยชน์ดวงอาทิตย์ นำข้อมูลจากการสืบค้นข้อมูลมาบันทึกลงใน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ของดวงอาทิตย์ โดยให้แรงเสริมนักเรียนในกลุ่มที่คิดได้ก่อนด้วยการเขียนคำตอบของนักเรียนลงบนกระดาน หรือแสดงความชื่นชม พร้อมทั้งกระตุ้นให้ร่วมคิดเพิ่มเติมว่ายังมีการใช้ประโยชน์อื่นอีกหรือไ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แทนนักเรียนนำเสนอผลงานหน้าชั้นเรียน โดยครูพิจารณาตัวแทนจากกลุ่มที่มีจำนวนคำตอบมาก ลักษณะคำตอบหลากหลาย ซึ่งครูจดคำตอบของนักเรียนลงบนกระดาน พร้อมทั้งกระตุ้นให้นักเรียนตอบคำถาม “นักเรียนกลุ่มใดมีความคิดอื่นนอกเหนือจากคำตอบบนกระดานบ้าง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นักเรียนอภิปรายร่วมกันเพื่อนำไปสู่ข้อสรุปที่ว่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วงอาทิตย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แหล่งพลังงานที่สำคัญของโลกคือพลังงานแสงที่ช่วยให้คนและสัตว์สามารถมองเห็นสิ่งต่างๆบนโลก และพลังงานความร้อนที่ได้จากดวงอาทิตย์สามารถนำมาใช้ประโยชน์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ให้ความอบอุ่น ใช้ถนอมอาหาร ใช้ตากเสื้อผ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้นไม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การตากปลา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การตากเนื้อ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tbl>
      <w:tblPr>
        <w:tblW w:w="84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11"/>
        <w:gridCol w:w="2454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นำเสนอและอภิปรายกลุ่ม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และอภิปรายกลุ่ม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ของดวงอาทิตย์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ของดวงอาทิตย์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ใช้ประโยชน์จากพลังงานความร้อน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อกแบบการทดลองพลังงานความร้อนจากดวงอาทิตย์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เข้าสู่บทเรียน  โด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รื่อง ประโยชน์ของดวงอาทิตย์ที่มีต่อสิ่งมีชีวิตที่นักเรียนสืบค้นในชั่วโมงที่ผ่านมา เพื่อทบทวนเรื่องประโยชน์ของดว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สร้าง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ให้นักเรียนคิดถึงการนำ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ลังงานความร้อนจากดวงอาทิตย์มาใช้ประโยชน์ หรืออาจเตรียมอุปกรณ์บางอย่าง ตัวอย่างเช่น ผ้าเปียก แว่นขยาย เป็นต้น ให้แก่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ฝึก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ทดลองใช้ประโยชน์พลังงานความร้อนจาก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ครูถามว่า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อยากรู้ว่า  ความร้อนจากดวงอาทิตย์มีประโยชน์หรือไม่ นักเรียนจะทำ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t>3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ตัวแทนนักเรียนมารับ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8"/>
          <w:sz w:val="32"/>
          <w:szCs w:val="32"/>
        </w:rPr>
        <w:t>3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ารออกแบบการทดลอง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     ความร้อนของดวงอาทิตย์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ตรวจสอบตาม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ำหนด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สังเกตกระบวนการกลุ่มของนักเรียนว่ากลุ่มใดมีปัญหาทางการคิดเกิดขึ้น แล้วให้ความช่วยเหลือด้วยการใช้คำถามกระตุ้น เช่น “นักเรียนอยากนำแสงอาทิตย์ไปใช้ประโยชน์อย่างไร” “นักเรียนคิดว่าทราบได้อย่างไรว่าเรานำแสงไปใช้ประโยชน์” นอกจากนี้ครูควรจัดเตรียมนาฬิกาไว้ในห้องเนื่องจากนักเรียนบางกลุ่มอาจต้องการจับเวลาในการให้แสงอาทิตย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บ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นาที ครูนำนักเรียนปรบมือพร้อมกันเป็นจังหวะ เพื่อให้นักเรียนทราบว่าต้องเริ่มเตรียมตัวนำ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ัวแทนกลุ่มนำเสน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ลงานการวางแผนการทดลองของแต่ละกลุ่ม โดยครูและนักเรียนร่วมกัน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นำเสนอเพื่อปรับปรุงการวางแผนการทดลองให้สมบูรณ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รูมอบหมายให้นักเรียนแต่ละกลุ่มเตรียมอุปกรณ์เพื่อมาทำการทดลองในชั่วโมงต่อไปตามที่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การทดลองไว้ในใบ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ที่ความคิดประโยชน์ของดวงอาทิต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พลังงานงานความร้อนของดวงอาทิต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 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การเรียนรู้</w:t>
      </w:r>
    </w:p>
    <w:tbl>
      <w:tblPr>
        <w:tblW w:w="835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838"/>
        <w:gridCol w:w="2506"/>
      </w:tblGrid>
      <w:tr>
        <w:trPr>
          <w:trHeight w:val="23" w:hRule="atLeast"/>
        </w:trPr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ณ์นำเสนอและอภิปรายกลุ่ม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และอภิปรายกลุ่ม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 การออกแบบ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พลังงานงานความร้อนของดวงอาทิตย์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 การออกแบบ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พลังงานงานความร้อนของดวงอาทิตย์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ใช้ประโยชน์จากพลังงานความร้อน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การทดลองการใช้ประโยชน์พลังงานความร้อนจากดวงอาทิตย์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ร่วมกันกับนักเรียนเพื่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ประโยชน์ของดวงอาทิตย์ในชั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โมงก่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 ตรวจสอบขั้นตอน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"/>
        </w:rPr>
        <w:t>ดำเนินงานการ ตรวจสอบอุปกรณ์ ตามที่กลุ่มได้วางแผนไว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ร้อมทั้งแบ่งหน้าที่การทำ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ปฏิบัติกิจกรรมการทดลอง โดยใช้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นาที โดยครูใช้คำถามกระตุ้นให้นักเรียนคิด เช่น “นักเรียนจะทำอย่างไรถึงจะเปรียบเทียบผลได้ขัดเจน” “นักเรียนควรระมัดระวังเรื่องใดบ้าง     ในการทดลอง” เป็นต้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จากนั้นนักเรียนบันทึกผลการทดลองในแบบรายงาน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บ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นาที ครูนำนักเรียนปรบมือพร้อมกันเป็นจังหวะ เพื่อให้นักเรียนทราบว่าต้องเริ่มเตรียมตัวนำ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นำ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ดลองเบื้องต้น โดยครูและนักเรียนร่วมกันอภิปรายหลังจากนำเสนอให้ได้ประเด็นว่า “นักเรียนใช้ประโยชน์จากพลังงานงานความร้อนของดวงอาทิตย์อย่างไร” และ “จุดใดที่ควรปรับปรุงให้การทดลองมีประสิทธิภาพสูงขึ้น”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รูชื่นชมนักเรียนกลุ่มที่ทำการทดลองได้สำเร็จมีคุณภาพดี และให้แรงเสริมทางบวกกับกลุ่มที่ไม่สำเร็จให้มีความพยายามต่อไป นอกจากนี้ ครูอาจซักถามเพิ่มเติมว่า “หากนักเรียนจะปรับปรุงการทดลองของนักเรียนอีกครั้ง นักเรียนจะปรับปรุงในจุดใด” เพื่อให้นักเรียนสะท้อนความคิดเพื่อปรับปรุงพัฒนางานด้วยตน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พลังงานงานความร้อนของดวงอาทิตย์ ให้สมบูรณ์ เพื่อใช้นำเสนอในชั่วโมงต่อไป นอกจากนี้ หากนักเรียนมีความสนใจ นักเรียนสามารถทำการทดลองนอกเวลาแล้วนำมาสรุปเพิ่มเติม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ปกรณ์ตามที่นักเรียน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พลังงานงานความร้อนของดวงอาทิตย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ิการเรียนรู้</w:t>
      </w:r>
    </w:p>
    <w:tbl>
      <w:tblPr>
        <w:tblW w:w="835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119"/>
        <w:gridCol w:w="2364"/>
      </w:tblGrid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การทดลอง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ปฏิบัติการทดลอง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พลังงานงานความร้อนของดวงอาทิตย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พลังงานงานความร้อนของดวงอาทิตย์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ใช้ประโยชน์จากพลังงานความร้อนดวงอาทิตย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การทดลองการใช้ประโยชน์พลังงานความร้อนจากดวงอาทิตย์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ทบทวนกิจกรรมการทดลองที่นักเรียนได้ปฏิบัติในชั่วโมงที่ผ่านม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ุ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ลุ่มนำเสนอผลการทดลองตา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พลังงานความร้อนของดวงอาทิตย์ โดยติดผลการทดลองไว้ในบริเวณที่กำหนด แล้วร่วมกัน </w:t>
      </w:r>
      <w:r>
        <w:rPr>
          <w:rFonts w:cs="TH SarabunPSK" w:ascii="TH SarabunPSK" w:hAnsi="TH SarabunPSK"/>
          <w:sz w:val="32"/>
          <w:szCs w:val="32"/>
        </w:rPr>
        <w:t xml:space="preserve">Gallery wal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                ชื่นชมผลงานของแต่ละกลุ่ม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ันสรุปความรู้เกี่ยวกับ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ใช้ประโยชน์พลังงานความร้อ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องดวงอาทิตย์        จนได้ข้อสรุปที่ตรงกัน ดังนี้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าสามารถใช้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US" w:eastAsia="en-US"/>
        </w:rPr>
        <w:t>ประโยชน์จากพลังงา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US" w:eastAsia="en-US"/>
        </w:rPr>
        <w:t>ความร้อ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US" w:eastAsia="en-US"/>
        </w:rPr>
        <w:t>ของดวงอาทิตย์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เนื่องจากดวงอาทิตย์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ป็นแหล่งพลังงานที่สำคัญของโลก โดยสามารถใช้พลังงานความร้อนในการถนอมอาหาร การตากเสื้อผ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”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สรุปความรู้จากการเรียนเป็นแผนผังความคิดเรื่องประโยชน์ของดวงอาทิตย์ โดยใช้เวลาประมาณ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าที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</w:t>
      </w:r>
      <w:r>
        <w:rPr>
          <w:rFonts w:cs="TH SarabunPSK" w:ascii="TH SarabunPSK" w:hAnsi="TH SarabunPSK"/>
          <w:color w:val="FF0000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บ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 ครูนำนักเรียนปรบมือพร้อมกันเป็นจังหวะ เพื่อให้นักเรียนทราบว่าต้องหยุดทำกิจกรรม จากนั้น ครูแจ้ง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นำแผนผังความคิดติดไว้ต่อจากใบกิจกรรมที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สอบหลังเรีย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รายงานการทดลอง การใช้ประโยชน์พลังงานความร้อนจากดวงอาทิตย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เรียนรู้</w:t>
      </w:r>
    </w:p>
    <w:tbl>
      <w:tblPr>
        <w:tblW w:w="826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119"/>
        <w:gridCol w:w="2274"/>
      </w:tblGrid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ผ่าน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เสนอแล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ภิปรายกลุ่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และอภิปรายกลุ่ม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รายงานการทดลอง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รายงานการทดลอง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ผนผังความคิด เรื่องประโยชน์ของดวงอาทิตย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ผนผังความคิด เรื่องประโยชน์ของดวงอาทิตย์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ดสอบหลังเรีย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ทดสอบหลังเรียน เรื่อ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วงอาทิตย์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…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……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..…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….…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Calibri"/>
          <w:lang w:val="en"/>
        </w:rPr>
        <w:t xml:space="preserve">                            </w:t>
      </w:r>
      <w:r>
        <w:rPr>
          <w:rFonts w:cs="Calibri"/>
          <w:lang w:val="en"/>
        </w:rPr>
        <w:t xml:space="preserve">           </w:t>
      </w:r>
      <w:r>
        <w:rPr>
          <w:lang w:val="en"/>
        </w:rPr>
        <w:tab/>
        <w:tab/>
        <w:t xml:space="preserve">      </w:t>
      </w:r>
      <w:r>
        <w:rPr>
          <w:lang w:val="en"/>
        </w:rPr>
        <w:t xml:space="preserve"> </w:t>
      </w:r>
      <w:r>
        <w:rPr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สอ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rPr/>
      </w:pPr>
      <w:r>
        <w:rPr>
          <w:lang w:val="en"/>
        </w:rPr>
        <w:tab/>
        <w:tab/>
        <w:t xml:space="preserve">                            </w:t>
      </w:r>
      <w:r>
        <w:rPr>
          <w:lang w:val="en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val="en"/>
        </w:rPr>
        <w:t>ภาคผนว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ทดสอบ ก่อน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หลังเรีย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 ดวงอาทิต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ักเรียนเลือกคำตอบที่ถูกต้อง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มองเห็นพระอาทิตย์ขึ้นทางทิศ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</w:r>
      <w:bookmarkStart w:id="0" w:name="_GoBack"/>
      <w:bookmarkEnd w:id="0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ะเหตุ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ลากลางวัน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ึงม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เห็นดวงดาวบนฟ้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ดาว</w:t>
      </w:r>
      <w:r>
        <w:rPr>
          <w:rFonts w:ascii="TH SarabunPSK" w:hAnsi="TH SarabunPSK" w:cs="TH SarabunPSK"/>
          <w:sz w:val="32"/>
          <w:sz w:val="32"/>
          <w:szCs w:val="32"/>
        </w:rPr>
        <w:t>ต่างๆไม่มีแสงในตัว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ดาวไม่อยู่บนท้องฟ้า</w:t>
      </w:r>
      <w:r>
        <w:rPr>
          <w:rFonts w:ascii="TH SarabunPSK" w:hAnsi="TH SarabunPSK" w:cs="TH SarabunPSK"/>
          <w:sz w:val="32"/>
          <w:sz w:val="32"/>
          <w:szCs w:val="32"/>
        </w:rPr>
        <w:t>ในตอนกลาง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มีแสงสว่างมากกว่าดวงดาวต่าง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ถึง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หมุนรอบ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>มีแสงในตัว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ิ่งมีชีวิตอาศัยอยู่</w:t>
      </w:r>
      <w:r>
        <w:rPr>
          <w:rFonts w:ascii="TH SarabunPSK" w:hAnsi="TH SarabunPSK" w:cs="TH SarabunPSK"/>
          <w:sz w:val="32"/>
          <w:sz w:val="32"/>
          <w:szCs w:val="32"/>
        </w:rPr>
        <w:t>ที่ดว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ที่ได้จากดวงอาทิตย์อยู่ในรูปแบบ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เสียงและพลังงานไฟฟ้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แสงและพลังงานความร้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ไฟฟ้าและพลังงานความร้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ประโยชน์ที่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>ได้จากดวงอาทิตย์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นการมองเห็นสิ่งต่างๆของสัตว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ับตัวของพืชและสัตว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เจริญเติบโตได้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ระโยชน์จากพลังงาน</w:t>
      </w:r>
      <w:r>
        <w:rPr>
          <w:rFonts w:ascii="TH SarabunPSK" w:hAnsi="TH SarabunPSK" w:cs="TH SarabunPSK"/>
          <w:sz w:val="32"/>
          <w:sz w:val="32"/>
          <w:szCs w:val="32"/>
        </w:rPr>
        <w:t>ความร้อน</w:t>
      </w:r>
      <w:r>
        <w:rPr>
          <w:rFonts w:ascii="TH SarabunPSK" w:hAnsi="TH SarabunPSK" w:cs="TH SarabunPSK"/>
          <w:sz w:val="32"/>
          <w:sz w:val="32"/>
          <w:szCs w:val="32"/>
        </w:rPr>
        <w:t>แส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</w:t>
      </w:r>
      <w:r>
        <w:rPr>
          <w:rFonts w:ascii="TH SarabunPSK" w:hAnsi="TH SarabunPSK" w:cs="TH SarabunPSK"/>
          <w:sz w:val="32"/>
          <w:sz w:val="32"/>
          <w:szCs w:val="32"/>
        </w:rPr>
        <w:t>รทำน้ำเย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าก</w:t>
      </w:r>
      <w:r>
        <w:rPr>
          <w:rFonts w:ascii="TH SarabunPSK" w:hAnsi="TH SarabunPSK" w:cs="TH SarabunPSK"/>
          <w:sz w:val="32"/>
          <w:sz w:val="32"/>
          <w:szCs w:val="32"/>
        </w:rPr>
        <w:t>เสื้อผ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ถนอมอา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sz w:val="32"/>
          <w:sz w:val="32"/>
          <w:szCs w:val="32"/>
        </w:rPr>
        <w:t>คือโทษของพลังงานจากแส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เกิดความอบอุ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นการถนอมอา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</w:t>
      </w:r>
      <w:r>
        <w:rPr>
          <w:rFonts w:ascii="TH SarabunPSK" w:hAnsi="TH SarabunPSK" w:cs="TH SarabunPSK"/>
          <w:sz w:val="32"/>
          <w:sz w:val="32"/>
          <w:szCs w:val="32"/>
        </w:rPr>
        <w:t>ผิวเกิดรอยไหม้เกร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ช่วงเวลา</w:t>
      </w:r>
      <w:r>
        <w:rPr>
          <w:rFonts w:ascii="TH SarabunPSK" w:hAnsi="TH SarabunPSK" w:cs="TH SarabunPSK"/>
          <w:sz w:val="32"/>
          <w:sz w:val="32"/>
          <w:szCs w:val="32"/>
        </w:rPr>
        <w:t>เย็น</w:t>
      </w:r>
      <w:r>
        <w:rPr>
          <w:rFonts w:ascii="TH SarabunPSK" w:hAnsi="TH SarabunPSK" w:cs="TH SarabunPSK"/>
          <w:sz w:val="32"/>
          <w:sz w:val="32"/>
          <w:szCs w:val="32"/>
        </w:rPr>
        <w:t>หันหน้าไปทางดวงอาทิตย์  ทางด้าน</w:t>
      </w:r>
      <w:r>
        <w:rPr>
          <w:rFonts w:ascii="TH SarabunPSK" w:hAnsi="TH SarabunPSK" w:cs="TH SarabunPSK"/>
          <w:sz w:val="32"/>
          <w:sz w:val="32"/>
          <w:szCs w:val="32"/>
        </w:rPr>
        <w:t>ซ้าย</w:t>
      </w:r>
      <w:r>
        <w:rPr>
          <w:rFonts w:ascii="TH SarabunPSK" w:hAnsi="TH SarabunPSK" w:cs="TH SarabunPSK"/>
          <w:sz w:val="32"/>
          <w:sz w:val="32"/>
          <w:szCs w:val="32"/>
        </w:rPr>
        <w:t>มือจะเป็นทิศ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ดวงอาทิ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</w:t>
      </w:r>
      <w:r>
        <w:rPr>
          <w:rFonts w:ascii="TH SarabunPSK" w:hAnsi="TH SarabunPSK" w:cs="TH SarabunPSK"/>
          <w:sz w:val="32"/>
          <w:sz w:val="32"/>
          <w:szCs w:val="32"/>
        </w:rPr>
        <w:t>ไม่ให้</w:t>
      </w:r>
      <w:r>
        <w:rPr>
          <w:rFonts w:ascii="TH SarabunPSK" w:hAnsi="TH SarabunPSK" w:cs="TH SarabunPSK"/>
          <w:sz w:val="32"/>
          <w:sz w:val="32"/>
          <w:szCs w:val="32"/>
        </w:rPr>
        <w:t>เชื้อโรค</w:t>
      </w:r>
      <w:r>
        <w:rPr>
          <w:rFonts w:ascii="TH SarabunPSK" w:hAnsi="TH SarabunPSK" w:cs="TH SarabunPSK"/>
          <w:sz w:val="32"/>
          <w:sz w:val="32"/>
          <w:szCs w:val="32"/>
        </w:rPr>
        <w:t>เจริญเติบโ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สิ่งมีชีวิตมีพลังงาน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วามอบอุ่นแก่คนและสัตว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ไม่มีดวงอาทิตย์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จะเกิดผลอย่างไรกับ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ตายไปจากโลก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ตว์และพืชเจริญเติบโต</w:t>
      </w:r>
      <w:r>
        <w:rPr>
          <w:rFonts w:ascii="TH SarabunPSK" w:hAnsi="TH SarabunPSK" w:cs="TH SarabunPSK"/>
          <w:sz w:val="32"/>
          <w:sz w:val="32"/>
          <w:szCs w:val="32"/>
        </w:rPr>
        <w:t>เป็นปก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โลกของเราไม่ร้อนอากาศเย็นสบาย</w:t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ฉลยข้อสอบ ก่อนเรีย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ลัง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บบทดสอบมี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      ข้อ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  คะแนนเต็ม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อบถูก                                   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อบผิด หรือ ไม่ตอบ                   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0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color w:val="FF0000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ใบกิจกรรม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  <w:t>1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รื่อง ดวงอาทิตย์และความสำคัญ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ลข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ั้น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</w:t>
      </w:r>
    </w:p>
    <w:p>
      <w:pPr>
        <w:pStyle w:val="Normal"/>
        <w:autoSpaceDE w:val="false"/>
        <w:spacing w:before="120" w:after="0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จุดประสงค์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สืบค้นข้อมูลและความสำคัญของดวงอาทิตย์ต่อสิ่งมีชีวิตในโลกได้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 xml:space="preserve">  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ห้นักเรียนวาดภาพดวงอาทิตย์และบอกความสำคัญของดวงอาทิตย์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1644015" cy="145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050</wp:posOffset>
                </wp:positionH>
                <wp:positionV relativeFrom="paragraph">
                  <wp:posOffset>98425</wp:posOffset>
                </wp:positionV>
                <wp:extent cx="2800350" cy="504825"/>
                <wp:effectExtent l="5080" t="5715" r="5080" b="653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เรามาวาดภาพดวงอาทิตย์กันดีกว่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7.75pt;width:220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4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เรามาวาดภาพดวงอาทิตย์กันดีกว่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6850</wp:posOffset>
                </wp:positionH>
                <wp:positionV relativeFrom="paragraph">
                  <wp:posOffset>182880</wp:posOffset>
                </wp:positionV>
                <wp:extent cx="3629025" cy="2743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14.4pt;width:285.7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9115</wp:posOffset>
                </wp:positionH>
                <wp:positionV relativeFrom="paragraph">
                  <wp:posOffset>186690</wp:posOffset>
                </wp:positionV>
                <wp:extent cx="2492375" cy="1249045"/>
                <wp:effectExtent l="5715" t="5715" r="5080" b="1027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92280" cy="1249200"/>
                        </a:xfrm>
                        <a:prstGeom prst="wedgeEllipseCallout">
                          <a:avLst>
                            <a:gd name="adj1" fmla="val -11736"/>
                            <a:gd name="adj2" fmla="val -13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หนูๆคิดว่าดวงอาทิตย์มีความสำคัญอย่างไรบ้า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45pt;margin-top:14.7pt;width:196.2pt;height:98.3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4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หนูๆคิดว่าดวงอาทิตย์มีความสำคัญอย่างไรบ้า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795</wp:posOffset>
                </wp:positionH>
                <wp:positionV relativeFrom="paragraph">
                  <wp:posOffset>118110</wp:posOffset>
                </wp:positionV>
                <wp:extent cx="3533140" cy="2466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46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194.2pt;mso-wrap-distance-left:9.05pt;mso-wrap-distance-right:9.05pt;mso-wrap-distance-top:0pt;mso-wrap-distance-bottom:0pt;margin-top:9.3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44975</wp:posOffset>
            </wp:positionH>
            <wp:positionV relativeFrom="paragraph">
              <wp:posOffset>21590</wp:posOffset>
            </wp:positionV>
            <wp:extent cx="1327150" cy="24104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ดวงอาทิตย์และความสำคัญ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/>
        <w:t xml:space="preserve">เกณฑ์ที่ใช้ในการประเมินการตรวจใบกิจกรรม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98"/>
        <w:gridCol w:w="1498"/>
        <w:gridCol w:w="1397"/>
        <w:gridCol w:w="1664"/>
        <w:gridCol w:w="900"/>
        <w:gridCol w:w="900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firstLine="720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นำเสนอผล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ดวงอาทิตย์และความสำคัญ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7805</wp:posOffset>
                </wp:positionV>
                <wp:extent cx="5469890" cy="54654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969"/>
                              <w:gridCol w:w="708"/>
                              <w:gridCol w:w="708"/>
                              <w:gridCol w:w="851"/>
                              <w:gridCol w:w="709"/>
                              <w:gridCol w:w="71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 – สกุ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การประเมิ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ถูกต้องของเนื้อห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คิดสร้างสรรค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นำเสน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430.35pt;mso-wrap-distance-left:0pt;mso-wrap-distance-right:9pt;mso-wrap-distance-top:0pt;mso-wrap-distance-bottom:0pt;margin-top:1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969"/>
                        <w:gridCol w:w="708"/>
                        <w:gridCol w:w="708"/>
                        <w:gridCol w:w="851"/>
                        <w:gridCol w:w="709"/>
                        <w:gridCol w:w="71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 – สกุ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ประเมิน</w:t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ถูกต้องของเนื้อห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คิดสร้างสรรค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การนำเสน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  <w:r>
        <w:br w:type="page"/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559"/>
        <w:gridCol w:w="1701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ถูกต้องของเนื้อ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ครบถ้วน  ตรงตามจุด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เป็นส่วน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ไม่ถูกต้องเป็นส่วนใหญ่ ไม่มีสาระสำคัญ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คิดสร้างสรรค์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ปลกใหม่ แสดงให้เห็นถึง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งส่วนมีความแปลกใหม่ จา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มีผู้อื่นทำแล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้ายกับที่เคยมีคนทำมาแล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เคยมีคนทำมาแล้ว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นำเสนอ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สื่อประกอบ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ื่อสารเข้าใจง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ง่าย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ยาก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ไม่น่าสนใจ  สื่อสารเข้าใจยาก 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</w:tbl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ตัดสิน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227" w:right="-11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  <w:r>
        <w:br w:type="page"/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color w:val="FF0000"/>
          <w:sz w:val="36"/>
          <w:szCs w:val="36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6035</wp:posOffset>
                </wp:positionH>
                <wp:positionV relativeFrom="paragraph">
                  <wp:posOffset>-193675</wp:posOffset>
                </wp:positionV>
                <wp:extent cx="5676900" cy="83820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05pt;margin-top:-15.25pt;width:446.95pt;height:65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ใบกิจกรรม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  <w:t>2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ประโยชน์ของ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ดวงอาทิตย์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ลข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ั้น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จุดประสงค์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สืบค้นข้อมูลเกี่ยวกับประโยชน์ของดวงอาทิตย์ต่อสิ่งมีชีวิตในโลกได้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 xml:space="preserve">คำชี้แจง  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ห้นักเรียน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ืบค้นข้อมูลเกี่ยวกับประโยชน์ของดวงอาทิตย์ต่อสิ่งมีชีวิตในโลกแล้ว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บันทึกข้อมูลในแบบบันทึกกิจกรรม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2100</wp:posOffset>
                </wp:positionH>
                <wp:positionV relativeFrom="paragraph">
                  <wp:posOffset>215265</wp:posOffset>
                </wp:positionV>
                <wp:extent cx="6353810" cy="59099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640" cy="591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pt;margin-top:16.95pt;width:500.25pt;height:465.3pt;mso-wrap-style:none;v-text-anchor:middle">
                <v:fill o:detectmouseclick="t" on="false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color w:val="FF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ผลการสืบค้นข้อมูลเกี่ยวกับประโยชน์ของดวงอาทิตย์ต่อสิ่งมีชีวิตในโลก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แหล่งข้อมูลที่นักเรียนสืบค้น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73580</wp:posOffset>
            </wp:positionH>
            <wp:positionV relativeFrom="paragraph">
              <wp:posOffset>2009140</wp:posOffset>
            </wp:positionV>
            <wp:extent cx="1657350" cy="16948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color w:val="FF0000"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color w:val="FF0000"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>เรื่อง ประโยชน์ของดวงอาทิตย์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/>
        <w:t xml:space="preserve">เกณฑ์ที่ใช้ในการประเมินการตรวจใบกิจกรรม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50"/>
        <w:gridCol w:w="1751"/>
        <w:gridCol w:w="1750"/>
        <w:gridCol w:w="1751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ข้ากว่ากำหนด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4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1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  <w:r>
        <w:br w:type="page"/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นำเสนอผลงา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ะโยชน์ของดวงอาทิตย์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7805</wp:posOffset>
                </wp:positionV>
                <wp:extent cx="5469890" cy="54654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969"/>
                              <w:gridCol w:w="708"/>
                              <w:gridCol w:w="708"/>
                              <w:gridCol w:w="851"/>
                              <w:gridCol w:w="709"/>
                              <w:gridCol w:w="71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 – สกุ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การประเมิ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ถูกต้องของเนื้อห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คิดสร้างสรรค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นำเสน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430.35pt;mso-wrap-distance-left:9pt;mso-wrap-distance-right:9pt;mso-wrap-distance-top:0pt;mso-wrap-distance-bottom:0pt;margin-top:17.1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969"/>
                        <w:gridCol w:w="708"/>
                        <w:gridCol w:w="708"/>
                        <w:gridCol w:w="851"/>
                        <w:gridCol w:w="709"/>
                        <w:gridCol w:w="71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 – สกุ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ประเมิน</w:t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ถูกต้องของเนื้อห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คิดสร้างสรรค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การนำเสน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559"/>
        <w:gridCol w:w="1701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ถูกต้องของเนื้อ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ครบถ้วน  ตรงตามจุด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เป็นส่วน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ไม่ถูกต้องเป็นส่วนใหญ่ ไม่มีสาระสำคัญ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คิดสร้างสรรค์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ปลกใหม่ แสดงให้เห็นถึง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งส่วนมีความแปลกใหม่ จา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มีผู้อื่นทำแล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้ายกับที่เคยมีคนทำมาแล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เคยมีคนทำมาแล้ว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นำเสนอ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สื่อประกอบ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ื่อสารเข้าใจง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ง่าย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ยาก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ไม่น่าสนใจ  สื่อสารเข้าใจยาก 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</w:tbl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ตัดสิน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227" w:right="-11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  <w:r>
        <w:br w:type="page"/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-171450</wp:posOffset>
                </wp:positionV>
                <wp:extent cx="5676900" cy="8382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-13.5pt;width:446.95pt;height:65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ใบกิจกรรม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3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รื่อง  การออกแบบการทดลองประโยชน์ของแสงอาทิตย์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ลข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ั้น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</w:t>
      </w:r>
    </w:p>
    <w:p>
      <w:pPr>
        <w:pStyle w:val="Normal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จุดประสงค์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ออกแบบการทดลองประโยชน์พลังงานความร้อนจากดวงอาทิตย์ได้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 xml:space="preserve">  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ห้นักเรียน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นแต่ละกลุ่มร่วมกัน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อกแบบการทดลองประโยชน์พลังงานความร้อน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จากดวงอาทิตย์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120650</wp:posOffset>
                </wp:positionV>
                <wp:extent cx="5676900" cy="714375"/>
                <wp:effectExtent l="31750" t="32385" r="3238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9.5pt;width:446.95pt;height:56.2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1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ชื่อกลุ่ม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………………………….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219710</wp:posOffset>
                </wp:positionV>
                <wp:extent cx="5676900" cy="2075815"/>
                <wp:effectExtent l="31750" t="33020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0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17.3pt;width:446.95pt;height:163.4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</w:t>
      </w: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2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สมาชิก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1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2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3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4……………………...........................................................................................……………</w:t>
      </w:r>
    </w:p>
    <w:p>
      <w:pPr>
        <w:pStyle w:val="Normal"/>
        <w:ind w:left="720" w:hanging="0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2.5.……………………...........................................................................................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185420</wp:posOffset>
                </wp:positionV>
                <wp:extent cx="5676900" cy="828675"/>
                <wp:effectExtent l="31750" t="32385" r="3238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14.6pt;width:446.95pt;height:65.2pt;mso-wrap-style:none;v-text-anchor:middle"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3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ทำการทดลองเรื่องอะไร  </w:t>
      </w:r>
      <w:r>
        <w:rPr>
          <w:rFonts w:cs="TH Sarabun New;TH SarabunPSK" w:ascii="TH Sarabun New;TH SarabunPSK" w:hAnsi="TH Sarabun New;TH SarabunPSK"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ชื่อการทดลอง</w:t>
      </w:r>
      <w:r>
        <w:rPr>
          <w:rFonts w:cs="TH Sarabun New;TH SarabunPSK" w:ascii="TH Sarabun New;TH SarabunPSK" w:hAnsi="TH Sarabun New;TH SarabunPSK"/>
          <w:sz w:val="36"/>
          <w:szCs w:val="36"/>
        </w:rPr>
        <w:t>)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……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99390</wp:posOffset>
                </wp:positionV>
                <wp:extent cx="5676900" cy="130365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3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15.7pt;width:446.95pt;height:102.6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4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ทำการทดลองเรื่องนี้เพื่ออะไร  </w:t>
      </w:r>
      <w:r>
        <w:rPr>
          <w:rFonts w:cs="TH Sarabun New;TH SarabunPSK" w:ascii="TH Sarabun New;TH SarabunPSK" w:hAnsi="TH Sarabun New;TH SarabunPSK"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จุดประสงค์การทดลอง</w:t>
      </w:r>
      <w:r>
        <w:rPr>
          <w:rFonts w:cs="TH Sarabun New;TH SarabunPSK" w:ascii="TH Sarabun New;TH SarabunPSK" w:hAnsi="TH Sarabun New;TH SarabunPSK"/>
          <w:sz w:val="36"/>
          <w:szCs w:val="36"/>
        </w:rPr>
        <w:t>)</w:t>
      </w:r>
    </w:p>
    <w:p>
      <w:pPr>
        <w:pStyle w:val="Normal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5838825" cy="1443355"/>
                <wp:effectExtent l="32385" t="32385" r="317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4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9.85pt;width:459.7pt;height:113.6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5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ใช้อุปกรณ์อะไรบ้างใน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การทดลอ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  </w:t>
      </w:r>
      <w:r>
        <w:rPr>
          <w:rFonts w:cs="TH Sarabun New;TH SarabunPSK" w:ascii="TH Sarabun New;TH SarabunPSK" w:hAnsi="TH Sarabun New;TH SarabunPSK"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อุปกรณ์การทดลอง</w:t>
      </w:r>
      <w:r>
        <w:rPr>
          <w:rFonts w:cs="TH Sarabun New;TH SarabunPSK" w:ascii="TH Sarabun New;TH SarabunPSK" w:hAnsi="TH Sarabun New;TH SarabunPSK"/>
          <w:sz w:val="36"/>
          <w:szCs w:val="36"/>
        </w:rPr>
        <w:t>)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........................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41935</wp:posOffset>
                </wp:positionV>
                <wp:extent cx="5886450" cy="2966085"/>
                <wp:effectExtent l="31750" t="33020" r="3238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9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19.05pt;width:463.45pt;height:233.5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6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วิธีการทดลอ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อย่างไร  </w:t>
      </w:r>
      <w:r>
        <w:rPr>
          <w:rFonts w:cs="TH Sarabun New;TH SarabunPSK" w:ascii="TH Sarabun New;TH SarabunPSK" w:hAnsi="TH Sarabun New;TH SarabunPSK"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วิธีการทดลอง</w:t>
      </w:r>
      <w:r>
        <w:rPr>
          <w:rFonts w:cs="TH Sarabun New;TH SarabunPSK" w:ascii="TH Sarabun New;TH SarabunPSK" w:hAnsi="TH Sarabun New;TH SarabunPSK"/>
          <w:sz w:val="36"/>
          <w:szCs w:val="36"/>
        </w:rPr>
        <w:t>)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…….……….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</w:t>
      </w:r>
    </w:p>
    <w:p>
      <w:pPr>
        <w:pStyle w:val="NoSpacing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...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38735</wp:posOffset>
                </wp:positionV>
                <wp:extent cx="5829300" cy="2760980"/>
                <wp:effectExtent l="31750" t="31750" r="32385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6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3.05pt;width:458.95pt;height:217.35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7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จะออกแบบ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ตารางบันทึกผลการทดลอ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อย่างไร  </w:t>
      </w:r>
      <w:r>
        <w:rPr>
          <w:rFonts w:cs="TH Sarabun New;TH SarabunPSK" w:ascii="TH Sarabun New;TH SarabunPSK" w:hAnsi="TH Sarabun New;TH SarabunPSK"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ตารางบันทึกผลการทดลอง</w:t>
      </w:r>
      <w:r>
        <w:rPr>
          <w:rFonts w:cs="TH Sarabun New;TH SarabunPSK" w:ascii="TH Sarabun New;TH SarabunPSK" w:hAnsi="TH Sarabun New;TH SarabunPSK"/>
          <w:sz w:val="36"/>
          <w:szCs w:val="36"/>
        </w:rPr>
        <w:t>)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…….……….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H Sarabun New;TH SarabunPSK" w:hAnsi="TH Sarabun New;TH SarabunPSK" w:eastAsia="Times New Roman" w:cs="TH Sarabun New;TH SarabunPSK"/>
          <w:sz w:val="36"/>
          <w:szCs w:val="36"/>
        </w:rPr>
      </w:pPr>
      <w:r>
        <w:rPr>
          <w:rFonts w:eastAsia="Times New Roman"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เรื่อง  การออกแบบการทดลองประโยชน์ของแสงอาทิตย์ 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/>
        <w:t xml:space="preserve">เกณฑ์ที่ใช้ในการประเมินการตรวจใบกิจกรรม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57"/>
        <w:gridCol w:w="1857"/>
        <w:gridCol w:w="1857"/>
        <w:gridCol w:w="1857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ข้ากว่ากำหนด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4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1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นำเสนอผลงา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ออกแบบการทดลองประโยชน์ของแสงอาทิตย์ 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7805</wp:posOffset>
                </wp:positionV>
                <wp:extent cx="5469890" cy="546544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969"/>
                              <w:gridCol w:w="708"/>
                              <w:gridCol w:w="708"/>
                              <w:gridCol w:w="851"/>
                              <w:gridCol w:w="709"/>
                              <w:gridCol w:w="71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 – สกุ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การประเมิ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ถูกต้องของเนื้อห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คิดสร้างสรรค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นำเสน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430.35pt;mso-wrap-distance-left:0pt;mso-wrap-distance-right:9pt;mso-wrap-distance-top:0pt;mso-wrap-distance-bottom:0pt;margin-top:1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969"/>
                        <w:gridCol w:w="708"/>
                        <w:gridCol w:w="708"/>
                        <w:gridCol w:w="851"/>
                        <w:gridCol w:w="709"/>
                        <w:gridCol w:w="71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 – สกุ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ประเมิน</w:t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ถูกต้องของเนื้อห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คิดสร้างสรรค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การนำเสน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ind w:left="113" w:right="113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  <w:r>
        <w:br w:type="page"/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559"/>
        <w:gridCol w:w="1701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ถูกต้องของเนื้อ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ครบถ้วน  ตรงตามจุด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เป็นส่วน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นื้อหาถูกต้อ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าระสำคัญตรงตามจุดประสงค์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ไม่ถูกต้องเป็นส่วนใหญ่ ไม่มีสาระสำคัญ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วามคิดสร้างสรรค์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ปลกใหม่ แสดงให้เห็นถึงความคิด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งส่วนมีความแปลกใหม่ จา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มีผู้อื่นทำแล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ล้ายกับที่เคยมีคนทำมาแล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เคยมีคนทำมาแล้ว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นำเสนอ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ช้สื่อประกอบ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ื่อสารเข้าใจง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ง่าย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น่าสนใจ  สื่อสารเข้าใจยาก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ำเสนอไม่น่าสนใจ  สื่อสารเข้าใจยาก  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eastAsia="Times New Roman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</w:r>
          </w:p>
        </w:tc>
      </w:tr>
    </w:tbl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ตัดสิน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227" w:right="-11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</w:tabs>
              <w:ind w:left="170" w:hanging="17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  <w:r>
        <w:br w:type="page"/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-114300</wp:posOffset>
                </wp:positionV>
                <wp:extent cx="5676900" cy="8382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-9pt;width:446.95pt;height:65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ใบกิจกรรม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4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รายงาน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ารทดลองประโยชน์ของแสงอาทิตย์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ลข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ั้น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</w:t>
      </w:r>
    </w:p>
    <w:p>
      <w:pPr>
        <w:pStyle w:val="Normal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จุดประสงค์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ปฏิบัติการทดลองประโยชน์พลังงานความร้อนจากดวงอาทิตย์ได้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 xml:space="preserve">  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ห้นักเรียน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นแต่ละกลุ่มร่วมกัน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ปฏิบัติการทดลองประโยชน์พลังงานความร้อน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จากดวงอาทิตย์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ตามที่ออกแบบ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250</wp:posOffset>
                </wp:positionH>
                <wp:positionV relativeFrom="paragraph">
                  <wp:posOffset>6350</wp:posOffset>
                </wp:positionV>
                <wp:extent cx="5753100" cy="714375"/>
                <wp:effectExtent l="6350" t="6985" r="1968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.5pt;margin-top:0.5pt;width:452.95pt;height:56.2pt;mso-wrap-style:none;v-text-anchor:middle" type="_x0000_t98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1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ชื่อกลุ่ม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203835</wp:posOffset>
                </wp:positionV>
                <wp:extent cx="5915025" cy="2075815"/>
                <wp:effectExtent l="33020" t="3302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20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16.05pt;width:465.7pt;height:163.4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2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สมาชิก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1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2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3……………………...........................................................................................……………</w:t>
      </w:r>
    </w:p>
    <w:p>
      <w:pPr>
        <w:pStyle w:val="Normal"/>
        <w:ind w:left="720" w:hanging="0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2.4……………………...........................................................................................……………</w:t>
      </w:r>
    </w:p>
    <w:p>
      <w:pPr>
        <w:pStyle w:val="Normal"/>
        <w:ind w:left="720" w:hanging="0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2.5.……………………...........................................................................................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203835</wp:posOffset>
                </wp:positionV>
                <wp:extent cx="5810250" cy="828675"/>
                <wp:effectExtent l="31750" t="32385" r="3238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16.05pt;width:457.45pt;height:65.2pt;mso-wrap-style:none;v-text-anchor:middle"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3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ชื่อการทดลอง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……………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247015</wp:posOffset>
                </wp:positionV>
                <wp:extent cx="5810250" cy="1303020"/>
                <wp:effectExtent l="31750" t="31750" r="33020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19.45pt;width:457.45pt;height:102.55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4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จุดประสงค์การทดลอง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………………………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.……………………………................................................................................................</w:t>
      </w:r>
    </w:p>
    <w:p>
      <w:pPr>
        <w:pStyle w:val="Normal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1925</wp:posOffset>
                </wp:positionH>
                <wp:positionV relativeFrom="paragraph">
                  <wp:posOffset>-36830</wp:posOffset>
                </wp:positionV>
                <wp:extent cx="5909945" cy="1443355"/>
                <wp:effectExtent l="32385" t="32385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14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2.9pt;width:465.3pt;height:113.6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5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อุปกรณ์การทดลอง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........................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160655</wp:posOffset>
                </wp:positionV>
                <wp:extent cx="5852795" cy="3065145"/>
                <wp:effectExtent l="32385" t="32385" r="3238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30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5pt;margin-top:12.65pt;width:460.8pt;height:241.3pt;mso-wrap-style:none;v-text-anchor:middle"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6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.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วิธีการทดลอง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…….……….…….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.…..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320675</wp:posOffset>
                </wp:positionV>
                <wp:extent cx="5852795" cy="2668905"/>
                <wp:effectExtent l="32385" t="32385" r="3238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266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5pt;margin-top:25.25pt;width:460.8pt;height:210.1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7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ตารางบันทึกผลการทดลอง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.………..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.........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....……………………………........................................................................................                  ……….…………………………………………………………………………………………………….……………....……</w:t>
      </w:r>
    </w:p>
    <w:p>
      <w:pPr>
        <w:pStyle w:val="NoSpacing"/>
        <w:rPr/>
      </w:pPr>
      <w:r>
        <w:rPr>
          <w:rFonts w:cs="TH Sarabun New;TH SarabunPSK" w:ascii="TH Sarabun New;TH SarabunPSK" w:hAnsi="TH Sarabun New;TH SarabunPSK"/>
          <w:sz w:val="36"/>
          <w:szCs w:val="36"/>
        </w:rPr>
        <w:t>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185420</wp:posOffset>
                </wp:positionV>
                <wp:extent cx="5919470" cy="2413635"/>
                <wp:effectExtent l="31750" t="32385" r="32385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241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9pt;margin-top:14.6pt;width:466.05pt;height:190pt;mso-wrap-style:none;v-text-anchor:middle">
                <v:fill o:detectmouseclick="t" type="solid" color2="black"/>
                <v:stroke color="green" weight="63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8.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สรุป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ผลการทดลอง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.………..…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……………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.........</w:t>
      </w:r>
    </w:p>
    <w:p>
      <w:pPr>
        <w:pStyle w:val="NoSpacing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 xml:space="preserve">............................……………………………........................................................................................                        </w:t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…………………………………………………………………………………………………….……………....……</w:t>
      </w:r>
    </w:p>
    <w:p>
      <w:pPr>
        <w:pStyle w:val="NoSpacing"/>
        <w:rPr/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   </w:t>
      </w:r>
      <w:r>
        <w:rPr>
          <w:rFonts w:cs="TH Sarabun New;TH SarabunPSK" w:ascii="TH Sarabun New;TH SarabunPSK" w:hAnsi="TH Sarabun New;TH SarabunPSK"/>
          <w:sz w:val="36"/>
          <w:szCs w:val="36"/>
        </w:rPr>
        <w:t>……………</w:t>
      </w:r>
      <w:r>
        <w:rPr>
          <w:rFonts w:cs="TH Sarabun New;TH SarabunPSK" w:ascii="TH Sarabun New;TH SarabunPSK" w:hAnsi="TH Sarabun New;TH SarabunPSK"/>
          <w:sz w:val="36"/>
          <w:szCs w:val="36"/>
        </w:rPr>
        <w:t>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2483" w:leader="none"/>
        </w:tabs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ab/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ตรว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  <w:t xml:space="preserve">4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เรื่อง  รายงานการทดลองประโยชน์ของแสงอาทิตย์ 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  <w:r>
        <w:br w:type="page"/>
      </w:r>
    </w:p>
    <w:p>
      <w:pPr>
        <w:pStyle w:val="Normal"/>
        <w:autoSpaceDE w:val="false"/>
        <w:rPr/>
      </w:pPr>
      <w:r>
        <w:rPr/>
        <w:t xml:space="preserve">เกณฑ์ที่ใช้ในการประเมินการตรวจใบกิจกรรม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57"/>
        <w:gridCol w:w="1857"/>
        <w:gridCol w:w="1857"/>
        <w:gridCol w:w="1857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ข้ากว่ากำหนด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4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1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ประเมินการทดลอง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การทดลองประโยชน์ของแสงอาทิตย์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ธีการทดล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ฏิบัติการทดลอ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ล่องแคล่วในขณะปฏิบัติกิจกร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  <w:r>
        <w:br w:type="page"/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  <w:r>
        <w:rPr/>
        <w:t>การทดลอง</w:t>
      </w:r>
    </w:p>
    <w:tbl>
      <w:tblPr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984"/>
        <w:gridCol w:w="1701"/>
        <w:gridCol w:w="1701"/>
        <w:gridCol w:w="1560"/>
        <w:gridCol w:w="1559"/>
      </w:tblGrid>
      <w:tr>
        <w:trPr>
          <w:tblHeader w:val="true"/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blHeader w:val="true"/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ทดล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ถูกต้อง เลือกใช้เครื่องมือและวัสดุอุปกรณ์ต่างๆ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ถูกต้อง การเลือกใช้เครื่องมือและวัสดุอุปกรณ์ต่างๆยังไม่เหมาะส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ยังไม่ครอบคลุม เลือกใช้เครื่องมือและวัสดุอุปกรณ์ต่างๆยังไม่เหมาะส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ำหนดวิธีการและขั้นตอนยังไม่ถูกต้อง ต้องให้ความช่วยเหล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กำหนดวิธีการ ขั้นตอน และการใช้เครื่องมือ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ฏิบัติการทดล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ได้ถูกต้อง ครบถ้วน และใช้อุปกรณ์ต่างๆ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 และใช้อุปกรณ์ต่างๆ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ำเนินการทดลองเป็นขั้นตอน และใช้อุปกรณ์ต่างๆได้อย่างถูกต้องถ้าให้คำแนะน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ในการดำเนินการทดลองเป็นขั้นตอน และใช้อุปกรณ์ต่าง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ดำเนินการทดลองเป็นขั้นตอน และใช้อุปกรณ์ต่างๆ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ล่องแคล่วในขณะปฏิบัติ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ค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ทดลอง และใช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val="en"/>
              </w:rPr>
              <w:t>อุปกรณ์ใ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val="en"/>
              </w:rPr>
              <w:t>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val="en"/>
              </w:rPr>
              <w:t>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ได้อย่างถูกต้องเหมาะสมปลอดภัย เสร็จทันตามเวลา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คล่องแคล่วในการทดลอง และใช้อุปกรณ์ดำเนินการทดลองได้อย่างปลอดภั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lang w:val="en"/>
              </w:rPr>
              <w:t>มีความค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ทดลอง และใช้อุปกรณ์ดำเนินการทดลองได้อย่างปลอดภัยถ้าให้ คำแนะน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การทดลองไม่ทันตามเวลาที่กำหนด เนื่องจากขาด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  <w:lang w:val="en"/>
              </w:rPr>
              <w:t>ความค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ใช้อุปกร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การทดลองไม่ทันตามเวลาที่กำหนด และทำอุปกรณ์เครื่องใช้แตกหักเสียหา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สมบูรณ์ รัดกุม และบันทึกการนำเสนอเป็นขั้นตอนครบถ้วนชัดเ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และบันทึกการนำเสนอเป็นขั้นต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ผลการทดลอง สรุปผลการทดลองได้อย่างถูกต้อง แต่บันทึกการนำเสนอยังไม่เป็นขั้นต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pacing w:val="-12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val="en"/>
              </w:rPr>
              <w:t>ต้องชี้แนะในการบันทึกผลการทดลอง สรุปผลการทดลอง และ การนำเสนอจึงจะสามารถปฏิบัติ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องให้ความช่วยเหลืออย่างมากในการบันทึกผลการทดลอง และการนำเสน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6 - 20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1 - 15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 - 10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0 - 5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  <w:r>
        <w:br w:type="page"/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-66675</wp:posOffset>
                </wp:positionV>
                <wp:extent cx="5610225" cy="666750"/>
                <wp:effectExtent l="32385" t="31750" r="3175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-5.25pt;width:441.7pt;height:52.45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แผน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ผัง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วามคิด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ประโยชน์ของดวงอาทิตย์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ลขที่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....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ชั้น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...........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จุดประสงค์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บอกประโยชน์พลังงานความร้อนจากดวงอาทิตย์ได้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 xml:space="preserve">   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ให้นักเรียน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  <w:lang w:val="en"/>
        </w:rPr>
        <w:t>สืบค้นข้อมูล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ประโยชน์พลังงานความร้อนจากดวงอาทิตย์แล้วนำเสนอ  </w:t>
      </w:r>
    </w:p>
    <w:p>
      <w:pPr>
        <w:pStyle w:val="Normal"/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นรูปแบบแผนผังความคิด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78740</wp:posOffset>
                </wp:positionV>
                <wp:extent cx="5934075" cy="6406515"/>
                <wp:effectExtent l="16510" t="16510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6406560"/>
                        </a:xfrm>
                        <a:custGeom>
                          <a:avLst/>
                          <a:gdLst>
                            <a:gd name="textAreaLeft" fmla="*/ 164160 w 3364200"/>
                            <a:gd name="textAreaRight" fmla="*/ 3200040 w 3364200"/>
                            <a:gd name="textAreaTop" fmla="*/ 164160 h 3632040"/>
                            <a:gd name="textAreaBottom" fmla="*/ 3467880 h 3632040"/>
                          </a:gdLst>
                          <a:ahLst/>
                          <a:rect l="textAreaLeft" t="textAreaTop" r="textAreaRight" b="textAreaBottom"/>
                          <a:pathLst>
                            <a:path w="21600" h="233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19"/>
                              </a:lnTo>
                              <a:arcTo wR="3600" hR="3600" stAng="10800000" swAng="-5400000"/>
                              <a:lnTo>
                                <a:pt x="18000" y="233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25pt;margin-top:6.2pt;width:467.2pt;height:504.4pt;mso-wrap-style:none;v-text-anchor:middle"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0700</wp:posOffset>
            </wp:positionH>
            <wp:positionV relativeFrom="paragraph">
              <wp:posOffset>213995</wp:posOffset>
            </wp:positionV>
            <wp:extent cx="1682750" cy="1569720"/>
            <wp:effectExtent l="0" t="0" r="0" b="0"/>
            <wp:wrapNone/>
            <wp:docPr id="3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val="en"/>
        </w:rPr>
        <w:t xml:space="preserve">แบบประเมินการตรวจแผนผังความคิดประโยชน์ของดวงอาทิตย์ </w:t>
      </w:r>
    </w:p>
    <w:tbl>
      <w:tblPr>
        <w:tblW w:w="932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8"/>
        <w:gridCol w:w="710"/>
        <w:gridCol w:w="708"/>
        <w:gridCol w:w="851"/>
        <w:gridCol w:w="709"/>
        <w:gridCol w:w="710"/>
        <w:gridCol w:w="710"/>
      </w:tblGrid>
      <w:tr>
        <w:trPr>
          <w:trHeight w:val="561" w:hRule="atLeast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trHeight w:val="369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225" w:hRule="atLeast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Spacing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/............................/..................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  <w:r>
        <w:br w:type="page"/>
      </w:r>
    </w:p>
    <w:p>
      <w:pPr>
        <w:pStyle w:val="Normal"/>
        <w:autoSpaceDE w:val="false"/>
        <w:rPr/>
      </w:pPr>
      <w:r>
        <w:rPr/>
        <w:t xml:space="preserve">เกณฑ์ที่ใช้ในการประเมินการตรวจแผนผังความคิด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21"/>
        <w:gridCol w:w="1822"/>
        <w:gridCol w:w="1821"/>
        <w:gridCol w:w="1822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น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บางส่ว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ข้ากว่ากำหนด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 New;TH SarabunPSK" w:hAnsi="TH Sarabun New;TH SarabunPSK" w:cs="TH Sarabun New;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กณฑ์การตัดส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่วงคะแน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ปลผ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4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มา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1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ผ่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ผลการประเมิน ระดับคุณภา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ึ้นไป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พลงพระอาทิตย์ยิ้มแฉ่ง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โผล่มาจาก ขอบฟ้า เขามาในยามเช้า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sz w:val="36"/>
          <w:szCs w:val="36"/>
        </w:rPr>
        <w:t xml:space="preserve"> 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ส่องแสงให้เรา อบอุ่นสบาย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เขาลอยข้ามเราไป จมหายไปในยามเย็น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พรุ่งนี้เราก็จะเห็น เขาโผล่อีกที ที่เดิม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พระอาทิตย์ยิ้มแฉ่ง แก้มแด๊ง</w:t>
      </w:r>
      <w:r>
        <w:rPr>
          <w:rFonts w:cs="TH Sarabun New;TH SarabunPSK" w:ascii="TH Sarabun New;TH SarabunPSK" w:hAnsi="TH Sarabun New;TH SarabunPSK"/>
          <w:sz w:val="36"/>
          <w:szCs w:val="36"/>
        </w:rPr>
        <w:t>..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แดง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แต่งตัว ทาแป้ง โผล่มาตอนเช้าตรู่ ฮู๊ฮู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พระอาทิตย์ยิ้มแฉ่ง แก้มแด๊ง</w:t>
      </w:r>
      <w:r>
        <w:rPr>
          <w:rFonts w:cs="TH Sarabun New;TH SarabunPSK" w:ascii="TH Sarabun New;TH SarabunPSK" w:hAnsi="TH Sarabun New;TH SarabunPSK"/>
          <w:sz w:val="36"/>
          <w:szCs w:val="36"/>
        </w:rPr>
        <w:t>..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>แดง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แต่งตัว ทาแป้ง โผล่มา ส่งยิ้มให้คุณหนู  ยิ้มน้อยยิ้มใหญ่ 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หมายเหตุ</w:t>
      </w:r>
      <w:r>
        <w:rPr>
          <w:rFonts w:ascii="TH Sarabun New;TH SarabunPSK" w:hAnsi="TH Sarabun New;TH SarabunPSK" w:cs="TH Sarabun New;TH SarabunPSK"/>
          <w:sz w:val="36"/>
          <w:sz w:val="36"/>
          <w:szCs w:val="36"/>
        </w:rPr>
        <w:t xml:space="preserve"> ครูสามารถศึกษาทำนองและท่าทางประกอบได้จาก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sz w:val="36"/>
          <w:szCs w:val="36"/>
        </w:rPr>
        <w:t xml:space="preserve">https://www.youtube.com/watch?v=IhgwBNcaC6w </w:t>
      </w:r>
      <w:r>
        <w:br w:type="page"/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พดวงอาทิตย์ในระบบสุริยะจักวาล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22860</wp:posOffset>
            </wp:positionH>
            <wp:positionV relativeFrom="paragraph">
              <wp:posOffset>519430</wp:posOffset>
            </wp:positionV>
            <wp:extent cx="5514340" cy="5177790"/>
            <wp:effectExtent l="0" t="0" r="0" b="0"/>
            <wp:wrapSquare wrapText="bothSides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  <w:lang w:val="en"/>
        </w:rPr>
        <w:t>การตากปลา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-US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8755</wp:posOffset>
            </wp:positionH>
            <wp:positionV relativeFrom="paragraph">
              <wp:posOffset>233680</wp:posOffset>
            </wp:positionV>
            <wp:extent cx="5300345" cy="3747135"/>
            <wp:effectExtent l="0" t="0" r="0" b="0"/>
            <wp:wrapNone/>
            <wp:docPr id="3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พต้นไม้</w:t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080</wp:posOffset>
            </wp:positionH>
            <wp:positionV relativeFrom="paragraph">
              <wp:posOffset>414020</wp:posOffset>
            </wp:positionV>
            <wp:extent cx="5424170" cy="4570730"/>
            <wp:effectExtent l="0" t="0" r="0" b="0"/>
            <wp:wrapSquare wrapText="bothSides"/>
            <wp:docPr id="3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พกลางคืน</w:t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 w:eastAsia="en-US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83185</wp:posOffset>
            </wp:positionH>
            <wp:positionV relativeFrom="paragraph">
              <wp:posOffset>116840</wp:posOffset>
            </wp:positionV>
            <wp:extent cx="5473065" cy="4551045"/>
            <wp:effectExtent l="0" t="0" r="0" b="0"/>
            <wp:wrapNone/>
            <wp:docPr id="3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rPr>
          <w:rFonts w:ascii="TH Sarabun New;TH SarabunPSK" w:hAnsi="TH Sarabun New;TH SarabunPSK" w:cs="TH Sarabun New;TH SarabunPSK"/>
          <w:b/>
          <w:b/>
          <w:bCs/>
          <w:sz w:val="36"/>
          <w:szCs w:val="36"/>
          <w:lang w:val="en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  <w:lang w:val="en"/>
        </w:rPr>
      </w:r>
    </w:p>
    <w:sectPr>
      <w:headerReference w:type="default" r:id="rId10"/>
      <w:type w:val="nextPage"/>
      <w:pgSz w:w="12240" w:h="15840"/>
      <w:pgMar w:left="1701" w:right="1134" w:gutter="0" w:header="720" w:top="170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SimSun;宋体" w:cs="Angsana New"/>
      <w:szCs w:val="23"/>
      <w:lang w:eastAsia="zh-CN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Angsana New"/>
      <w:sz w:val="24"/>
      <w:szCs w:val="24"/>
      <w:lang w:bidi="en-US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Angsana New"/>
      <w:sz w:val="20"/>
      <w:szCs w:val="23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54:00Z</dcterms:created>
  <dc:creator>ASUS</dc:creator>
  <dc:description/>
  <cp:keywords/>
  <dc:language>en-US</dc:language>
  <cp:lastModifiedBy>Lenovo</cp:lastModifiedBy>
  <cp:lastPrinted>2015-12-14T10:54:00Z</cp:lastPrinted>
  <dcterms:modified xsi:type="dcterms:W3CDTF">2015-12-14T03:55:00Z</dcterms:modified>
  <cp:revision>3</cp:revision>
  <dc:subject/>
  <dc:title/>
</cp:coreProperties>
</file>