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29.jpeg" ContentType="image/jpeg"/>
  <Override PartName="/word/media/image10.jpeg" ContentType="image/jpeg"/>
  <Override PartName="/word/media/image35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32.jpeg" ContentType="image/jpeg"/>
  <Override PartName="/word/media/image5.jpeg" ContentType="image/jpeg"/>
  <Override PartName="/word/media/image8.jpeg" ContentType="image/jpeg"/>
  <Override PartName="/word/media/image39.jpeg" ContentType="image/jpeg"/>
  <Override PartName="/word/media/image14.jpeg" ContentType="image/jpeg"/>
  <Override PartName="/word/media/image41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13.jpeg" ContentType="image/jpeg"/>
  <Override PartName="/word/media/image40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3.jpeg" ContentType="image/jpeg"/>
  <Override PartName="/word/media/image28.wmf" ContentType="image/x-wmf"/>
  <Override PartName="/word/media/image37.jpeg" ContentType="image/jpeg"/>
  <Override PartName="/word/media/image7.jpeg" ContentType="image/jpeg"/>
  <Override PartName="/word/media/image38.jpeg" ContentType="image/jpe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1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ทดสอบก่อนเรียน  หลัง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ชีวิตสัมพันธ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คำชี้แจ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ให้นักเรียนทำเครื่องหมาย </w:t>
      </w:r>
      <w:r>
        <w:rPr>
          <w:rFonts w:cs="TH SarabunPSK" w:ascii="TH SarabunPSK" w:hAnsi="TH SarabunPSK"/>
          <w:sz w:val="36"/>
          <w:szCs w:val="36"/>
        </w:rPr>
        <w:t xml:space="preserve">x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ำตอบที่ถูกที่สุ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ที่ได้รับการถ่ายทอดจากบรรพบุรุษสู่ลูกหลาน เรียกว่า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เด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แปรผ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ทางพันธุกรรม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ด้อย</w:t>
      </w:r>
    </w:p>
    <w:p>
      <w:pPr>
        <w:pStyle w:val="Normal"/>
        <w:tabs>
          <w:tab w:val="clear" w:pos="720"/>
          <w:tab w:val="left" w:pos="367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.  </w:t>
      </w:r>
      <w:r>
        <w:rPr>
          <w:rFonts w:ascii="TH SarabunPSK" w:hAnsi="TH SarabunPSK" w:cs="TH SarabunPSK"/>
          <w:sz w:val="36"/>
          <w:sz w:val="36"/>
          <w:szCs w:val="36"/>
        </w:rPr>
        <w:t>ตารางแสดงลักษณะของพ่อแม่สู่ลูก ดังนี้</w:t>
      </w:r>
    </w:p>
    <w:p>
      <w:pPr>
        <w:pStyle w:val="Normal"/>
        <w:tabs>
          <w:tab w:val="clear" w:pos="720"/>
          <w:tab w:val="left" w:pos="367" w:leader="none"/>
        </w:tabs>
        <w:spacing w:lineRule="auto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1134"/>
        <w:gridCol w:w="1134"/>
        <w:gridCol w:w="1134"/>
      </w:tblGrid>
      <w:tr>
        <w:trPr>
          <w:trHeight w:val="5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ลักษณะต่าง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ุคคล</w:t>
            </w:r>
          </w:p>
        </w:tc>
      </w:tr>
      <w:tr>
        <w:trPr>
          <w:trHeight w:val="14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พ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แม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ดา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๋า</w:t>
            </w:r>
          </w:p>
        </w:tc>
      </w:tr>
      <w:tr>
        <w:trPr>
          <w:trHeight w:val="4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ผิวขา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4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ีลักยิ้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</w:tr>
      <w:tr>
        <w:trPr>
          <w:trHeight w:val="4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ผมสีด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</w:tr>
      <w:tr>
        <w:trPr>
          <w:trHeight w:val="5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ูปใบหน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ascii="TH SarabunPSK" w:hAnsi="TH SarabunPSK" w:cs="TH SarabunPSK"/>
          <w:sz w:val="36"/>
          <w:sz w:val="36"/>
          <w:szCs w:val="36"/>
        </w:rPr>
        <w:t>จากข้อมูลใครมีผิวขาวและผมสีดำเหมือนพ่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แม่กับดา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แม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ดา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ดาวกับจ๋า</w:t>
      </w:r>
    </w:p>
    <w:p>
      <w:pPr>
        <w:pStyle w:val="Normal"/>
        <w:spacing w:lineRule="auto" w:line="240" w:before="0" w:after="0"/>
        <w:ind w:right="-223" w:hanging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.  </w:t>
      </w:r>
      <w:r>
        <w:rPr>
          <w:rFonts w:ascii="TH SarabunPSK" w:hAnsi="TH SarabunPSK" w:cs="TH SarabunPSK"/>
          <w:sz w:val="36"/>
          <w:sz w:val="36"/>
          <w:szCs w:val="36"/>
        </w:rPr>
        <w:t>ต้นพืชที่ขึ้นอยู่บริเวณแห้งแล้งมีการปรับตัวในลักษณะ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อนเข้าหาแสงอาทิต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ีรากยาวหยั่งลึกลงไปในด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ปลี่ยนใบให้เป็นหนา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ีการผลัดใ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4.  </w:t>
      </w:r>
      <w:r>
        <w:rPr>
          <w:rFonts w:ascii="TH SarabunPSK" w:hAnsi="TH SarabunPSK" w:cs="TH SarabunPSK"/>
          <w:sz w:val="36"/>
          <w:sz w:val="36"/>
          <w:szCs w:val="36"/>
        </w:rPr>
        <w:t>สัตว์กลุ่มใดทีมีกรงเล็บแหลมคม  เขี้ยวยาวไว้ล่าเหยื่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สือ  สิงโ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้า  ยีราฟ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วาง  สม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ช้าง  สิงโ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5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ที่ทำให้สิ่งมีชีวิตสามารถดำรงเผ่าพันธุ์ได้คือข้อ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ีการเจริญเติบโ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ีการหายใ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ีความต้องการอา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มีการขยายพันธุ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6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รางข้อมูลการเจริญเติบโตของเป็ดโดยการเลี้ยงด้วยอาหารดังนี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33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78"/>
      </w:tblGrid>
      <w:tr>
        <w:trPr>
          <w:trHeight w:val="29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ด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หาร</w:t>
            </w:r>
          </w:p>
        </w:tc>
      </w:tr>
      <w:tr>
        <w:trPr>
          <w:trHeight w:val="76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ี้ยงด้วยร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ี้ยงด้วยห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ี้ยงด้วยข้าวเปลือก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จากการทดลองนี้จัดสิ่งใดให้ต่าง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ิมาณของอา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ชนิดของอาหาร</w:t>
      </w:r>
    </w:p>
    <w:p>
      <w:pPr>
        <w:pStyle w:val="Normal"/>
        <w:tabs>
          <w:tab w:val="clear" w:pos="720"/>
          <w:tab w:val="left" w:pos="922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จำนวนของเป็ด</w:t>
      </w:r>
    </w:p>
    <w:p>
      <w:pPr>
        <w:pStyle w:val="Normal"/>
        <w:tabs>
          <w:tab w:val="clear" w:pos="720"/>
          <w:tab w:val="left" w:pos="742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นิดของเป็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7.  </w:t>
      </w:r>
      <w:r>
        <w:rPr>
          <w:rFonts w:ascii="TH SarabunPSK" w:hAnsi="TH SarabunPSK" w:cs="TH SarabunPSK"/>
          <w:sz w:val="36"/>
          <w:sz w:val="36"/>
          <w:szCs w:val="36"/>
        </w:rPr>
        <w:t>สิ่งที่อยู่รอบตัวเราในข้อใดเป็นสิ่งไม่มีชีวิตทั้งหม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ดิน  ก้อนหิน  ต้นไม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หญ้า  กวาง  หม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ต้นไม้  น้ำ  ป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น้ำ  ก้อนหิน  ด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8.</w:t>
      </w:r>
      <w:r>
        <w:rPr>
          <w:rFonts w:cs="TH SarabunPSK" w:ascii="TH SarabunPSK" w:hAnsi="TH SarabunPSK"/>
          <w:color w:val="FF0000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แนวทางการทำให้สิ่งมีชีวิตที่มีอยู่ในปัจจุบันอยู่ได้โดยไม่สูญพันธุ์  คือข้อ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รดูแลรักษาสภาพแวดล้อ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รบุกรุกป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รล่าสัตว์เพื่อการกีฬา</w:t>
      </w:r>
    </w:p>
    <w:p>
      <w:pPr>
        <w:pStyle w:val="Normal"/>
        <w:tabs>
          <w:tab w:val="clear" w:pos="720"/>
          <w:tab w:val="left" w:pos="285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รทำลายแหล่งน้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9.  </w:t>
      </w:r>
      <w:r>
        <w:rPr>
          <w:rFonts w:ascii="TH SarabunPSK" w:hAnsi="TH SarabunPSK" w:cs="TH SarabunPSK"/>
          <w:sz w:val="36"/>
          <w:sz w:val="36"/>
          <w:szCs w:val="36"/>
        </w:rPr>
        <w:t>สิ่งมีชีวิตต้องปรับตัวเข้ากับสิ่งแวดล้อมเพื่ออะไร</w:t>
      </w:r>
    </w:p>
    <w:p>
      <w:pPr>
        <w:pStyle w:val="Normal"/>
        <w:tabs>
          <w:tab w:val="clear" w:pos="720"/>
          <w:tab w:val="left" w:pos="348" w:leader="none"/>
          <w:tab w:val="left" w:pos="618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หาอาหารได้ง่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จริญเติบโตเร็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พื่อเป็นแหล่งอาศ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พื่อให้เผ่าพันธุ์อยู่รอ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0.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 xml:space="preserve">ข้อใดเป็นสิ่งที่บอกเราได้ว่าสิ่งมีชีวิตที่สูญพันธุ์ไปแล้วเคยดำรงชีวิตอยู่บนโลกมาก่อน  </w:t>
      </w:r>
    </w:p>
    <w:p>
      <w:pPr>
        <w:pStyle w:val="Normal"/>
        <w:tabs>
          <w:tab w:val="clear" w:pos="720"/>
          <w:tab w:val="left" w:pos="285" w:leader="none"/>
          <w:tab w:val="left" w:pos="450" w:leader="none"/>
          <w:tab w:val="left" w:pos="6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้อนห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ฟอสซิ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ด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ศิลาแล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1.  </w:t>
      </w:r>
      <w:r>
        <w:rPr>
          <w:rFonts w:ascii="TH SarabunPSK" w:hAnsi="TH SarabunPSK" w:cs="TH SarabunPSK"/>
          <w:sz w:val="36"/>
          <w:sz w:val="36"/>
          <w:szCs w:val="36"/>
        </w:rPr>
        <w:t>ข้อใ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ไม่ใช่</w:t>
      </w:r>
      <w:r>
        <w:rPr>
          <w:rFonts w:ascii="TH SarabunPSK" w:hAnsi="TH SarabunPSK" w:cs="TH SarabunPSK"/>
          <w:sz w:val="36"/>
          <w:sz w:val="36"/>
          <w:szCs w:val="36"/>
        </w:rPr>
        <w:t>สาเหตุที่ทำให้สิ่งมีชีวิตที่เคยมีอยู่สูญพันธุ์ไป</w:t>
      </w:r>
    </w:p>
    <w:p>
      <w:pPr>
        <w:pStyle w:val="Normal"/>
        <w:tabs>
          <w:tab w:val="clear" w:pos="720"/>
          <w:tab w:val="left" w:pos="423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โรคระบา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 xml:space="preserve">ความแห้งแล้ง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 xml:space="preserve">ภูเขาไฟระเบิด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 </w:t>
      </w:r>
      <w:r>
        <w:rPr>
          <w:rFonts w:ascii="TH SarabunPSK" w:hAnsi="TH SarabunPSK" w:cs="TH SarabunPSK"/>
          <w:sz w:val="36"/>
          <w:sz w:val="36"/>
          <w:szCs w:val="36"/>
        </w:rPr>
        <w:t>ขยายพันธุ์ได้มาก</w:t>
      </w:r>
    </w:p>
    <w:p>
      <w:pPr>
        <w:pStyle w:val="Normal"/>
        <w:tabs>
          <w:tab w:val="clear" w:pos="720"/>
          <w:tab w:val="left" w:pos="285" w:leader="none"/>
          <w:tab w:val="left" w:pos="450" w:leader="none"/>
          <w:tab w:val="left" w:pos="60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2.  </w:t>
      </w:r>
      <w:r>
        <w:rPr>
          <w:rFonts w:ascii="TH SarabunPSK" w:hAnsi="TH SarabunPSK" w:cs="TH SarabunPSK"/>
          <w:sz w:val="36"/>
          <w:sz w:val="36"/>
          <w:szCs w:val="36"/>
        </w:rPr>
        <w:t>วิภาแบ่งพืชเป็นกลุ่มๆ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มะปราง  มะขาม   มะม่ว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อ้อย  ไผ่  ข้าว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ากข้อมูล  วิภาใช้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เกณฑ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ใดในการจัดกลุ่มของ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ลำ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การขยายพันธุ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ลักษณะใบ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การปลู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3.  </w:t>
      </w:r>
      <w:r>
        <w:rPr>
          <w:rFonts w:ascii="TH SarabunPSK" w:hAnsi="TH SarabunPSK" w:cs="TH SarabunPSK"/>
          <w:sz w:val="36"/>
          <w:sz w:val="36"/>
          <w:szCs w:val="36"/>
        </w:rPr>
        <w:t>การจำแนกสัตว์ต่อไปนี้ใช้เกณฑ์ในข้อ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ที่ 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กุ้ง  ปู   หอย   ป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ลิง  หมี  กวาง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ได้ประโยชน์ร่วม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แหล่งที่อยู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รพึ่งพาอาศัย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รล่าเหยื่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4.  </w:t>
      </w:r>
      <w:r>
        <w:rPr>
          <w:rFonts w:ascii="TH SarabunPSK" w:hAnsi="TH SarabunPSK" w:cs="TH SarabunPSK"/>
          <w:sz w:val="36"/>
          <w:sz w:val="36"/>
          <w:szCs w:val="36"/>
        </w:rPr>
        <w:t>ความสัมพันธ์ระหว่างหนอน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กับใบไม้เป็นความสัมพันธ์แบบ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ึ่งพา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ิงอาศ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ผู้ล่ากับเหยื่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ปรส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5.  </w:t>
      </w:r>
      <w:r>
        <w:rPr>
          <w:rFonts w:ascii="TH SarabunPSK" w:hAnsi="TH SarabunPSK" w:cs="TH SarabunPSK"/>
          <w:sz w:val="36"/>
          <w:sz w:val="36"/>
          <w:szCs w:val="36"/>
        </w:rPr>
        <w:t>ตารางแสดงจำนวนการงอกของเมล็ดข้าวโพด จากเมล็ดที่เก็บในระยะเวลานานต่างกัน  ดังนี้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 </w:t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992"/>
        <w:gridCol w:w="992"/>
      </w:tblGrid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ะยะเวลาเก็บ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6"/>
                <w:sz w:val="36"/>
                <w:szCs w:val="36"/>
              </w:rPr>
            </w:pPr>
            <w:r>
              <w:rPr>
                <w:rFonts w:ascii="TH SarabunPSK" w:hAnsi="TH SarabunPSK" w:cs="TH SarabunPSK"/>
                <w:spacing w:val="-6"/>
                <w:sz w:val="36"/>
                <w:sz w:val="36"/>
                <w:szCs w:val="36"/>
              </w:rPr>
              <w:t>จำนวนเมล็ดที่เพา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จำนวนเมล็ดที่งอ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</w:t>
      </w:r>
      <w:r>
        <w:rPr>
          <w:rFonts w:ascii="TH SarabunPSK" w:hAnsi="TH SarabunPSK" w:cs="TH SarabunPSK"/>
          <w:sz w:val="36"/>
          <w:sz w:val="36"/>
          <w:szCs w:val="36"/>
        </w:rPr>
        <w:t>จากข้อความในตารางคำตอบใดถูกต้อ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left="426" w:hanging="142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เก็บเมล็ดไว้นาน</w:t>
      </w:r>
      <w:r>
        <w:rPr>
          <w:rFonts w:cs="TH SarabunPSK" w:ascii="TH SarabunPSK" w:hAnsi="TH SarabunPSK"/>
          <w:spacing w:val="-6"/>
          <w:sz w:val="36"/>
          <w:szCs w:val="36"/>
        </w:rPr>
        <w:tab/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เมล็ดงอกเท่า</w:t>
      </w:r>
      <w:r>
        <w:rPr>
          <w:rFonts w:ascii="TH SarabunPSK" w:hAnsi="TH SarabunPSK" w:cs="TH SarabunPSK"/>
          <w:sz w:val="36"/>
          <w:sz w:val="36"/>
          <w:szCs w:val="36"/>
        </w:rPr>
        <w:t>เดิ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left="426" w:hanging="142"/>
        <w:rPr>
          <w:rFonts w:ascii="TH SarabunPSK" w:hAnsi="TH SarabunPSK" w:cs="TH SarabunPSK"/>
          <w:spacing w:val="-6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เก็บเมล็ดไว้นาน</w:t>
      </w:r>
      <w:r>
        <w:rPr>
          <w:rFonts w:cs="TH SarabunPSK" w:ascii="TH SarabunPSK" w:hAnsi="TH SarabunPSK"/>
          <w:spacing w:val="-6"/>
          <w:sz w:val="36"/>
          <w:szCs w:val="36"/>
        </w:rPr>
        <w:tab/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เมล็ดงอกมากขึ้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left="426" w:hanging="142"/>
        <w:rPr>
          <w:rFonts w:ascii="TH SarabunPSK" w:hAnsi="TH SarabunPSK" w:cs="TH SarabunPSK"/>
          <w:spacing w:val="-6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เก็บเมล็ดไว้นาน</w:t>
      </w:r>
      <w:r>
        <w:rPr>
          <w:rFonts w:cs="TH SarabunPSK" w:ascii="TH SarabunPSK" w:hAnsi="TH SarabunPSK"/>
          <w:spacing w:val="-6"/>
          <w:sz w:val="36"/>
          <w:szCs w:val="36"/>
        </w:rPr>
        <w:tab/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 xml:space="preserve">เมล็ดงอกน้อยลง       </w:t>
      </w:r>
    </w:p>
    <w:p>
      <w:pPr>
        <w:pStyle w:val="Normal"/>
        <w:tabs>
          <w:tab w:val="clear" w:pos="720"/>
          <w:tab w:val="left" w:pos="284" w:leader="none"/>
          <w:tab w:val="left" w:pos="622" w:leader="none"/>
          <w:tab w:val="left" w:pos="709" w:leader="none"/>
        </w:tabs>
        <w:spacing w:lineRule="auto" w:line="240" w:before="0" w:after="0"/>
        <w:ind w:left="426" w:hanging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ก็บเมล็ดไว้ระยะเวลาสั้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ล็ดงอกน้อยลง  </w:t>
      </w:r>
    </w:p>
    <w:p>
      <w:pPr>
        <w:pStyle w:val="Normal"/>
        <w:tabs>
          <w:tab w:val="clear" w:pos="720"/>
          <w:tab w:val="left" w:pos="284" w:leader="none"/>
          <w:tab w:val="left" w:pos="622" w:leader="none"/>
          <w:tab w:val="left" w:pos="709" w:leader="none"/>
        </w:tabs>
        <w:spacing w:lineRule="auto" w:line="240" w:before="0" w:after="0"/>
        <w:ind w:left="426" w:hanging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6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ูชาติแบ่งสิ่งที่อยู่รอบตัวออกเป็น  </w:t>
      </w:r>
      <w:r>
        <w:rPr>
          <w:rFonts w:cs="TH SarabunPSK" w:ascii="TH SarabunPSK" w:hAnsi="TH SarabunPSK"/>
          <w:sz w:val="36"/>
          <w:szCs w:val="36"/>
        </w:rPr>
        <w:t xml:space="preserve">2  </w:t>
      </w:r>
      <w:r>
        <w:rPr>
          <w:rFonts w:ascii="TH SarabunPSK" w:hAnsi="TH SarabunPSK" w:cs="TH SarabunPSK"/>
          <w:sz w:val="36"/>
          <w:sz w:val="36"/>
          <w:szCs w:val="36"/>
        </w:rPr>
        <w:t>กลุ่ม</w:t>
      </w:r>
    </w:p>
    <w:p>
      <w:pPr>
        <w:pStyle w:val="Normal"/>
        <w:spacing w:lineRule="auto" w:line="240" w:before="0" w:after="0"/>
        <w:ind w:left="426" w:firstLine="141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 xml:space="preserve">กลุ่มที่ </w:t>
      </w:r>
      <w:r>
        <w:rPr>
          <w:rFonts w:cs="TH SarabunPSK" w:ascii="TH SarabunPSK" w:hAnsi="TH SarabunPSK"/>
          <w:sz w:val="36"/>
          <w:szCs w:val="36"/>
          <w:u w:val="single"/>
        </w:rPr>
        <w:t>1</w:t>
      </w:r>
      <w:r>
        <w:rPr>
          <w:rFonts w:cs="TH SarabunPSK" w:ascii="TH SarabunPSK" w:hAnsi="TH SarabunPSK"/>
          <w:sz w:val="36"/>
          <w:szCs w:val="36"/>
        </w:rPr>
        <w:t xml:space="preserve">  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ก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ต้นไม้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มด</w:t>
      </w:r>
    </w:p>
    <w:p>
      <w:pPr>
        <w:pStyle w:val="Normal"/>
        <w:spacing w:lineRule="auto" w:line="240" w:before="0" w:after="0"/>
        <w:ind w:left="426" w:firstLine="141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 xml:space="preserve">กลุ่มที่ </w:t>
      </w:r>
      <w:r>
        <w:rPr>
          <w:rFonts w:cs="TH SarabunPSK" w:ascii="TH SarabunPSK" w:hAnsi="TH SarabunPSK"/>
          <w:sz w:val="36"/>
          <w:szCs w:val="36"/>
          <w:u w:val="single"/>
        </w:rPr>
        <w:t>2</w:t>
      </w:r>
      <w:r>
        <w:rPr>
          <w:rFonts w:cs="TH SarabunPSK" w:ascii="TH SarabunPSK" w:hAnsi="TH SarabunPSK"/>
          <w:sz w:val="36"/>
          <w:szCs w:val="36"/>
        </w:rPr>
        <w:t xml:space="preserve">    </w:t>
      </w:r>
      <w:r>
        <w:rPr>
          <w:rFonts w:cs="TH SarabunPSK" w:ascii="TH SarabunPSK" w:hAnsi="TH SarabunPSK"/>
          <w:spacing w:val="-8"/>
          <w:sz w:val="36"/>
          <w:szCs w:val="36"/>
        </w:rPr>
        <w:t xml:space="preserve">    </w:t>
      </w:r>
      <w:r>
        <w:rPr>
          <w:rFonts w:ascii="TH SarabunPSK" w:hAnsi="TH SarabunPSK" w:cs="TH SarabunPSK"/>
          <w:sz w:val="36"/>
          <w:sz w:val="36"/>
          <w:szCs w:val="36"/>
        </w:rPr>
        <w:t>ดิน</w:t>
      </w:r>
      <w:r>
        <w:rPr>
          <w:rFonts w:cs="TH SarabunPSK" w:ascii="TH SarabunPSK" w:hAnsi="TH SarabunPSK"/>
          <w:spacing w:val="-8"/>
          <w:sz w:val="36"/>
          <w:szCs w:val="36"/>
        </w:rPr>
        <w:tab/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บ้าน</w:t>
      </w:r>
      <w:r>
        <w:rPr>
          <w:rFonts w:cs="TH SarabunPSK" w:ascii="TH SarabunPSK" w:hAnsi="TH SarabunPSK"/>
          <w:spacing w:val="-8"/>
          <w:sz w:val="36"/>
          <w:szCs w:val="36"/>
        </w:rPr>
        <w:tab/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โรงเรียน</w:t>
      </w:r>
    </w:p>
    <w:p>
      <w:pPr>
        <w:pStyle w:val="Normal"/>
        <w:spacing w:lineRule="auto" w:line="240" w:before="0" w:after="0"/>
        <w:ind w:left="426" w:firstLine="141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u w:val="single"/>
        </w:rPr>
        <w:t>เกณฑ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ที่ชูชาติใช้จำแนกสิ่งที่อยู่รอบตัวดังกล่าวคือข้อใด           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รใช้ประโยชน์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สิ่งมีชีวิต</w:t>
      </w:r>
    </w:p>
    <w:p>
      <w:pPr>
        <w:pStyle w:val="Normal"/>
        <w:tabs>
          <w:tab w:val="clear" w:pos="720"/>
          <w:tab w:val="left" w:pos="742" w:leader="none"/>
          <w:tab w:val="left" w:pos="892" w:leader="none"/>
          <w:tab w:val="left" w:pos="5730" w:leader="none"/>
        </w:tabs>
        <w:spacing w:lineRule="auto" w:line="240" w:before="0" w:after="0"/>
        <w:ind w:firstLine="284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การเกิด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แหล่งที่อยู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7.  </w:t>
      </w:r>
      <w:r>
        <w:rPr>
          <w:rFonts w:ascii="TH SarabunPSK" w:hAnsi="TH SarabunPSK" w:cs="TH SarabunPSK"/>
          <w:sz w:val="36"/>
          <w:sz w:val="36"/>
          <w:szCs w:val="36"/>
        </w:rPr>
        <w:t>ตารางแสดงแหล่งที่อยู่อาศัยของสัตว์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 </w:t>
      </w:r>
    </w:p>
    <w:tbl>
      <w:tblPr>
        <w:tblW w:w="637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84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ชื่อสัตว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ำนวนข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ที่อยู่อาศัย</w:t>
            </w:r>
          </w:p>
        </w:tc>
      </w:tr>
      <w:tr>
        <w:trPr>
          <w:trHeight w:val="4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ัวอ่อ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ัวเต็มวั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ในน้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นบ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นบ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นบก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</w:t>
      </w:r>
      <w:r>
        <w:rPr>
          <w:rFonts w:ascii="TH SarabunPSK" w:hAnsi="TH SarabunPSK" w:cs="TH SarabunPSK"/>
          <w:sz w:val="36"/>
          <w:sz w:val="36"/>
          <w:szCs w:val="36"/>
        </w:rPr>
        <w:t>จากข้อมูล สัตว์กลุ่มใดมีความสัมพันธ์กับแหล่งที่อยู่อาศัยที่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ตะพาบน้ำ  เต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บ  ตั๊กแต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อึ่งอ่าง   แมงมุ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จระเข้  แมลงป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8.  </w:t>
      </w:r>
      <w:r>
        <w:rPr>
          <w:rFonts w:ascii="TH SarabunPSK" w:hAnsi="TH SarabunPSK" w:cs="TH SarabunPSK"/>
          <w:sz w:val="36"/>
          <w:sz w:val="36"/>
          <w:szCs w:val="36"/>
        </w:rPr>
        <w:t>พิจารณาข้อมูล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96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ผักตบชวามีก้านใบพองออกเป็นกระเปาะเพื่อให้ลอยน้ำ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ระบองเพชรเปลี่ยนใบเป็นหนามเพื่อลดการคายน้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6"/>
                <w:szCs w:val="36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จากข้อมูลดังกล่าวข้อใด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ืชมีการปรับตัวเพื่อให้เหมาะสมกับสภาพแวดล้อ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ืชปรับตัวเพื่อการเจริญเติบโ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ืชปรับตัวเพื่อสร้างอา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พืชมีการปรับตัวเพื่อขยายพันธ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7505" cy="311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6"/>
                                <w:szCs w:val="36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4.5pt;mso-wrap-distance-left:9pt;mso-wrap-distance-right:0pt;mso-wrap-distance-top:0pt;mso-wrap-distance-bottom:0pt;margin-top:0.05pt;mso-position-vertical-relative:text;margin-left:452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6"/>
                          <w:szCs w:val="36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9.   </w:t>
      </w:r>
      <w:r>
        <w:rPr>
          <w:rFonts w:ascii="TH SarabunPSK" w:hAnsi="TH SarabunPSK" w:cs="TH SarabunPSK"/>
          <w:sz w:val="36"/>
          <w:sz w:val="36"/>
          <w:szCs w:val="36"/>
        </w:rPr>
        <w:t>พืชที่มีความสัมพันธ์กับแหล่งน้ำในด้านที่อยู่อาศัยคือข้อใด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ตำลึง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บวบ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ผักตบชวา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ฟัก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0.  </w:t>
      </w:r>
      <w:r>
        <w:rPr>
          <w:rFonts w:ascii="TH SarabunPSK" w:hAnsi="TH SarabunPSK" w:cs="TH SarabunPSK"/>
          <w:sz w:val="36"/>
          <w:sz w:val="36"/>
          <w:szCs w:val="36"/>
        </w:rPr>
        <w:t>ตารางแสดงความสัมพันธ์ของสิ่งมีชีวิต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 </w:t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ลักษณะความสัมพันธ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ิ่งมีชีวิต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บบได้ประโยชน์ร่วมกั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ดอกไม้กับผึ้ง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บบพึ่งพ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ลาการ์ตูนกับดอกไม้ทะเล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3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บบอิงอาศั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ลักษณะความสัมพันธ์แบบอิงอาศัย  ควรเป็นสิ่งมีชีวิตในกลุ่มใด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ก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าฝากกับต้นไม้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ข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แมวกับหนู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ค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เสือกับกวาง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6"/>
          <w:sz w:val="36"/>
          <w:szCs w:val="36"/>
        </w:rPr>
        <w:t>ง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กล้วยไม้กับต้นไม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571625</wp:posOffset>
                </wp:positionH>
                <wp:positionV relativeFrom="paragraph">
                  <wp:posOffset>-193675</wp:posOffset>
                </wp:positionV>
                <wp:extent cx="2861945" cy="1028700"/>
                <wp:effectExtent l="10160" t="10160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000" cy="10288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ccff" stroked="t" o:allowincell="f" style="position:absolute;margin-left:123.75pt;margin-top:-15.25pt;width:225.3pt;height:80.95pt;mso-wrap-style:none;v-text-anchor:middle" type="_x0000_t114">
                <v:fill o:detectmouseclick="t" color2="white"/>
                <v:stroke color="#ff6699" weight="190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ฉลย  แบบทดสอ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ชีวิตสัมพันธ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90525</wp:posOffset>
                </wp:positionH>
                <wp:positionV relativeFrom="paragraph">
                  <wp:posOffset>175895</wp:posOffset>
                </wp:positionV>
                <wp:extent cx="4838700" cy="864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864360"/>
                          <a:chOff x="0" y="0"/>
                          <a:chExt cx="4838760" cy="864360"/>
                        </a:xfrm>
                      </wpg:grpSpPr>
                      <pic:pic xmlns:pic="http://schemas.openxmlformats.org/drawingml/2006/picture">
                        <pic:nvPicPr>
                          <pic:cNvPr id="0" name="Cn-38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360"/>
                            <a:ext cx="620280" cy="8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n-38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37120" y="9360"/>
                            <a:ext cx="620280" cy="8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n-38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75320" y="9360"/>
                            <a:ext cx="620280" cy="8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Cn-38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18480" y="0"/>
                            <a:ext cx="620280" cy="8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13.85pt;width:381.05pt;height:68.05pt" coordorigin="615,277" coordsize="7621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n-382" stroked="f" o:allowincell="f" style="position:absolute;left:615;top:292;width:976;height:13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Cn-382" stroked="f" o:allowincell="f" style="position:absolute;left:2878;top:292;width:976;height:13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Cn-382" stroked="f" o:allowincell="f" style="position:absolute;left:5143;top:292;width:976;height:13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Cn-382" stroked="f" o:allowincell="f" style="position:absolute;left:7258;top:277;width:976;height:13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6675" w:leader="none"/>
          <w:tab w:val="left" w:pos="7020" w:leader="none"/>
          <w:tab w:val="left" w:pos="720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 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   4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371475</wp:posOffset>
            </wp:positionH>
            <wp:positionV relativeFrom="paragraph">
              <wp:posOffset>140335</wp:posOffset>
            </wp:positionV>
            <wp:extent cx="620395" cy="854710"/>
            <wp:effectExtent l="0" t="0" r="0" b="0"/>
            <wp:wrapNone/>
            <wp:docPr id="5" name="รูปภาพ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808480</wp:posOffset>
            </wp:positionH>
            <wp:positionV relativeFrom="paragraph">
              <wp:posOffset>140335</wp:posOffset>
            </wp:positionV>
            <wp:extent cx="620395" cy="854710"/>
            <wp:effectExtent l="0" t="0" r="0" b="0"/>
            <wp:wrapNone/>
            <wp:docPr id="6" name="รูปภาพ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265805</wp:posOffset>
            </wp:positionH>
            <wp:positionV relativeFrom="paragraph">
              <wp:posOffset>140335</wp:posOffset>
            </wp:positionV>
            <wp:extent cx="620395" cy="854710"/>
            <wp:effectExtent l="0" t="0" r="0" b="0"/>
            <wp:wrapNone/>
            <wp:docPr id="7" name="รูปภาพ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608830</wp:posOffset>
            </wp:positionH>
            <wp:positionV relativeFrom="paragraph">
              <wp:posOffset>130810</wp:posOffset>
            </wp:positionV>
            <wp:extent cx="620395" cy="854710"/>
            <wp:effectExtent l="0" t="0" r="0" b="0"/>
            <wp:wrapNone/>
            <wp:docPr id="8" name="รูปภาพ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รูปภาพ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20" w:leader="none"/>
          <w:tab w:val="left" w:pos="702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5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6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7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8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71475</wp:posOffset>
            </wp:positionH>
            <wp:positionV relativeFrom="paragraph">
              <wp:posOffset>17780</wp:posOffset>
            </wp:positionV>
            <wp:extent cx="620395" cy="854710"/>
            <wp:effectExtent l="0" t="0" r="0" b="0"/>
            <wp:wrapNone/>
            <wp:docPr id="9" name="รูปภาพ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808480</wp:posOffset>
            </wp:positionH>
            <wp:positionV relativeFrom="paragraph">
              <wp:posOffset>17780</wp:posOffset>
            </wp:positionV>
            <wp:extent cx="620395" cy="854710"/>
            <wp:effectExtent l="0" t="0" r="0" b="0"/>
            <wp:wrapNone/>
            <wp:docPr id="10" name="รูปภาพ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รูปภาพ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303905</wp:posOffset>
            </wp:positionH>
            <wp:positionV relativeFrom="paragraph">
              <wp:posOffset>17780</wp:posOffset>
            </wp:positionV>
            <wp:extent cx="620395" cy="854710"/>
            <wp:effectExtent l="0" t="0" r="0" b="0"/>
            <wp:wrapNone/>
            <wp:docPr id="11" name="รูปภาพ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4608830</wp:posOffset>
            </wp:positionH>
            <wp:positionV relativeFrom="paragraph">
              <wp:posOffset>8255</wp:posOffset>
            </wp:positionV>
            <wp:extent cx="620395" cy="854710"/>
            <wp:effectExtent l="0" t="0" r="0" b="0"/>
            <wp:wrapNone/>
            <wp:docPr id="12" name="รูปภาพ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รูปภาพ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50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9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0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1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2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  <w:tab w:val="left" w:pos="70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15240</wp:posOffset>
            </wp:positionV>
            <wp:extent cx="620395" cy="854710"/>
            <wp:effectExtent l="0" t="0" r="0" b="0"/>
            <wp:wrapNone/>
            <wp:docPr id="13" name="รูปภาพ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รูปภาพ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828800</wp:posOffset>
            </wp:positionH>
            <wp:positionV relativeFrom="paragraph">
              <wp:posOffset>8890</wp:posOffset>
            </wp:positionV>
            <wp:extent cx="620395" cy="854710"/>
            <wp:effectExtent l="0" t="0" r="0" b="0"/>
            <wp:wrapNone/>
            <wp:docPr id="14" name="รูปภาพ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รูปภาพ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3275330</wp:posOffset>
            </wp:positionH>
            <wp:positionV relativeFrom="paragraph">
              <wp:posOffset>18415</wp:posOffset>
            </wp:positionV>
            <wp:extent cx="620395" cy="854710"/>
            <wp:effectExtent l="0" t="0" r="0" b="0"/>
            <wp:wrapNone/>
            <wp:docPr id="15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4629150</wp:posOffset>
            </wp:positionH>
            <wp:positionV relativeFrom="paragraph">
              <wp:posOffset>18415</wp:posOffset>
            </wp:positionV>
            <wp:extent cx="620395" cy="854710"/>
            <wp:effectExtent l="0" t="0" r="0" b="0"/>
            <wp:wrapNone/>
            <wp:docPr id="16" name="รูปภาพ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รูปภาพ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70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  <w:tab w:val="left" w:pos="4860" w:leader="none"/>
          <w:tab w:val="left" w:pos="5040" w:leader="none"/>
          <w:tab w:val="left" w:pos="7020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3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4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ง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5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6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eastAsia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447675</wp:posOffset>
            </wp:positionH>
            <wp:positionV relativeFrom="paragraph">
              <wp:posOffset>34290</wp:posOffset>
            </wp:positionV>
            <wp:extent cx="620395" cy="854710"/>
            <wp:effectExtent l="0" t="0" r="0" b="0"/>
            <wp:wrapNone/>
            <wp:docPr id="17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1781175</wp:posOffset>
            </wp:positionH>
            <wp:positionV relativeFrom="paragraph">
              <wp:posOffset>43815</wp:posOffset>
            </wp:positionV>
            <wp:extent cx="620395" cy="854710"/>
            <wp:effectExtent l="0" t="0" r="0" b="0"/>
            <wp:wrapNone/>
            <wp:docPr id="18" name="รูปภาพ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รูปภาพ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3276600</wp:posOffset>
            </wp:positionH>
            <wp:positionV relativeFrom="paragraph">
              <wp:posOffset>34290</wp:posOffset>
            </wp:positionV>
            <wp:extent cx="620395" cy="854710"/>
            <wp:effectExtent l="0" t="0" r="0" b="0"/>
            <wp:wrapNone/>
            <wp:docPr id="19" name="รูปภาพ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รูปภาพ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4629150</wp:posOffset>
            </wp:positionH>
            <wp:positionV relativeFrom="paragraph">
              <wp:posOffset>43815</wp:posOffset>
            </wp:positionV>
            <wp:extent cx="620395" cy="854710"/>
            <wp:effectExtent l="0" t="0" r="0" b="0"/>
            <wp:wrapNone/>
            <wp:docPr id="20" name="รูปภาพ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รูปภาพ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eastAsia="TH SarabunPSK" w:cs="TH SarabunPSK" w:ascii="TH SarabunPSK" w:hAnsi="TH SarabunPSK"/>
          <w:b/>
          <w:bCs/>
          <w:sz w:val="16"/>
          <w:szCs w:val="16"/>
        </w:rPr>
        <w:t xml:space="preserve">     </w:t>
      </w:r>
    </w:p>
    <w:p>
      <w:pPr>
        <w:pStyle w:val="Normal"/>
        <w:tabs>
          <w:tab w:val="clear" w:pos="720"/>
          <w:tab w:val="left" w:pos="1260" w:leader="none"/>
          <w:tab w:val="left" w:pos="2625" w:leader="none"/>
          <w:tab w:val="left" w:pos="3420" w:leader="none"/>
          <w:tab w:val="left" w:pos="41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6"/>
          <w:szCs w:val="6"/>
        </w:rPr>
        <w:t xml:space="preserve">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7.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8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9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ค            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0.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21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-627380</wp:posOffset>
            </wp:positionV>
            <wp:extent cx="2505075" cy="1819275"/>
            <wp:effectExtent l="0" t="0" r="0" b="0"/>
            <wp:wrapNone/>
            <wp:docPr id="2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735330</wp:posOffset>
                </wp:positionH>
                <wp:positionV relativeFrom="paragraph">
                  <wp:posOffset>-678815</wp:posOffset>
                </wp:positionV>
                <wp:extent cx="7000875" cy="10058400"/>
                <wp:effectExtent l="19685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7.9pt;margin-top:-53.45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ทำไมลูกจึงคล้ายพ่อแม่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สังเกต  เปรียบเทียบ  และเขียนอธิบายลักษณะต่าง ๆ  ของสัตว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และลูก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842"/>
        <w:gridCol w:w="1701"/>
        <w:gridCol w:w="17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สัตว์ที่สังเก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ลักษณ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ลู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พ่อ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แม่</w:t>
            </w:r>
          </w:p>
        </w:tc>
      </w:tr>
      <w:tr>
        <w:trPr>
          <w:trHeight w:val="98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260985</wp:posOffset>
                  </wp:positionV>
                  <wp:extent cx="1876425" cy="1412240"/>
                  <wp:effectExtent l="0" t="0" r="0" b="0"/>
                  <wp:wrapNone/>
                  <wp:docPr id="25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122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B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ข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</w:tr>
      <w:tr>
        <w:trPr>
          <w:trHeight w:val="9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ใบห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</w:tr>
      <w:tr>
        <w:trPr>
          <w:trHeight w:val="9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ส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</w:tr>
      <w:tr>
        <w:trPr>
          <w:trHeight w:val="98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  <w:lang w:val="en-US" w:eastAsia="en-US"/>
              </w:rPr>
            </w:pPr>
            <w:r>
              <w:rPr>
                <w:rFonts w:cs="TH SarabunPSK" w:ascii="TH SarabunPSK" w:hAnsi="TH SarabunPSK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171450</wp:posOffset>
                  </wp:positionV>
                  <wp:extent cx="1876425" cy="1478915"/>
                  <wp:effectExtent l="0" t="0" r="0" b="0"/>
                  <wp:wrapNone/>
                  <wp:docPr id="26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4211" t="11994" r="14418" b="9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789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B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ข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</w:tr>
      <w:tr>
        <w:trPr>
          <w:trHeight w:val="9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ใบห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</w:tr>
      <w:tr>
        <w:trPr>
          <w:trHeight w:val="9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ส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</w:t>
            </w:r>
          </w:p>
        </w:tc>
      </w:tr>
    </w:tbl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-3810</wp:posOffset>
            </wp:positionV>
            <wp:extent cx="792480" cy="1066800"/>
            <wp:effectExtent l="0" t="0" r="0" b="0"/>
            <wp:wrapNone/>
            <wp:docPr id="2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ลูกจะ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เหมือนพ่อ  แม่</w:t>
      </w:r>
    </w:p>
    <w:p>
      <w:pPr>
        <w:pStyle w:val="Normal"/>
        <w:pBdr>
          <w:bottom w:val="single" w:sz="6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40"/>
          <w:sz w:val="40"/>
          <w:szCs w:val="40"/>
        </w:rPr>
        <w:t>ลักษณะต่างๆของลูกได้รับการถ่ายทอดมาจาก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28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621030</wp:posOffset>
                </wp:positionH>
                <wp:positionV relativeFrom="paragraph">
                  <wp:posOffset>-561340</wp:posOffset>
                </wp:positionV>
                <wp:extent cx="7000875" cy="10058400"/>
                <wp:effectExtent l="19685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44.2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3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ฉันเหมือนใคร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ติดรูปภาพหรือวาดภาพลงในกรอบ  และเขียนอธิบายลักษณะต่าง ๆ  ของตนเอง  พ่อและแม่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5755</wp:posOffset>
                </wp:positionH>
                <wp:positionV relativeFrom="paragraph">
                  <wp:posOffset>99695</wp:posOffset>
                </wp:positionV>
                <wp:extent cx="1455420" cy="1527810"/>
                <wp:effectExtent l="5080" t="5080" r="13335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1527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รูปคุณพ่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cc" stroked="t" o:allowincell="f" style="position:absolute;margin-left:25.65pt;margin-top:7.85pt;width:114.55pt;height:120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รูปคุณพ่อ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7905</wp:posOffset>
                </wp:positionH>
                <wp:positionV relativeFrom="paragraph">
                  <wp:posOffset>99695</wp:posOffset>
                </wp:positionV>
                <wp:extent cx="1436370" cy="1527810"/>
                <wp:effectExtent l="5080" t="5080" r="13335" b="171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1527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รูปคุณแม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80.15pt;margin-top:7.85pt;width:113.05pt;height:120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รูปคุณแม่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31005</wp:posOffset>
                </wp:positionH>
                <wp:positionV relativeFrom="paragraph">
                  <wp:posOffset>99695</wp:posOffset>
                </wp:positionV>
                <wp:extent cx="1455420" cy="1527810"/>
                <wp:effectExtent l="5080" t="5080" r="13335" b="17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1527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รูปตัวฉั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33.15pt;margin-top:7.85pt;width:114.55pt;height:120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รูปตัวฉัน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45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ลักษณ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ตัวฉัน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พ่อ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แม่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ีผิว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ชั้นหนังต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นิ้วหัวแม่มือ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จมู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ผม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ลิ้น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260985</wp:posOffset>
                  </wp:positionV>
                  <wp:extent cx="792480" cy="1066800"/>
                  <wp:effectExtent l="0" t="0" r="0" b="0"/>
                  <wp:wrapNone/>
                  <wp:docPr id="3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Normal"/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ฉันมีลักษณะของ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เหมือนพ่อ  </w:t>
      </w:r>
    </w:p>
    <w:p>
      <w:pPr>
        <w:pStyle w:val="Normal"/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ฉันมีลักษณะของ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40"/>
          <w:sz w:val="40"/>
          <w:szCs w:val="40"/>
        </w:rPr>
        <w:t>เหมือนแม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36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502920</wp:posOffset>
                </wp:positionH>
                <wp:positionV relativeFrom="paragraph">
                  <wp:posOffset>-652145</wp:posOffset>
                </wp:positionV>
                <wp:extent cx="7000875" cy="10058400"/>
                <wp:effectExtent l="19685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9.6pt;margin-top:-51.35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3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27330</wp:posOffset>
                </wp:positionH>
                <wp:positionV relativeFrom="paragraph">
                  <wp:posOffset>704850</wp:posOffset>
                </wp:positionV>
                <wp:extent cx="951230" cy="409575"/>
                <wp:effectExtent l="9525" t="10160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55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รอบครัวของเรา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นักเรียนเติมคำตอบในกรอบให้ถูกต้อง  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900</wp:posOffset>
                </wp:positionH>
                <wp:positionV relativeFrom="paragraph">
                  <wp:posOffset>36830</wp:posOffset>
                </wp:positionV>
                <wp:extent cx="962025" cy="51435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pt;margin-top:2.9pt;width:75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57375</wp:posOffset>
                </wp:positionH>
                <wp:positionV relativeFrom="paragraph">
                  <wp:posOffset>36830</wp:posOffset>
                </wp:positionV>
                <wp:extent cx="962025" cy="51435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5pt;margin-top:2.9pt;width:75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09950</wp:posOffset>
                </wp:positionH>
                <wp:positionV relativeFrom="paragraph">
                  <wp:posOffset>36830</wp:posOffset>
                </wp:positionV>
                <wp:extent cx="962025" cy="5143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5pt;margin-top:2.9pt;width:75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24375</wp:posOffset>
                </wp:positionH>
                <wp:positionV relativeFrom="paragraph">
                  <wp:posOffset>36830</wp:posOffset>
                </wp:positionV>
                <wp:extent cx="962025" cy="514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25pt;margin-top:2.9pt;width:75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09950</wp:posOffset>
                </wp:positionH>
                <wp:positionV relativeFrom="paragraph">
                  <wp:posOffset>36830</wp:posOffset>
                </wp:positionV>
                <wp:extent cx="962025" cy="51435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5pt;margin-top:2.9pt;width:75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85925</wp:posOffset>
                </wp:positionH>
                <wp:positionV relativeFrom="paragraph">
                  <wp:posOffset>294005</wp:posOffset>
                </wp:positionV>
                <wp:extent cx="17208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75pt;margin-top:23.1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52925</wp:posOffset>
                </wp:positionH>
                <wp:positionV relativeFrom="paragraph">
                  <wp:posOffset>284480</wp:posOffset>
                </wp:positionV>
                <wp:extent cx="17208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22.4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71650</wp:posOffset>
                </wp:positionH>
                <wp:positionV relativeFrom="paragraph">
                  <wp:posOffset>294005</wp:posOffset>
                </wp:positionV>
                <wp:extent cx="1270" cy="44132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23.15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8175</wp:posOffset>
                </wp:positionH>
                <wp:positionV relativeFrom="paragraph">
                  <wp:posOffset>294005</wp:posOffset>
                </wp:positionV>
                <wp:extent cx="1270" cy="44132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23.15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38530</wp:posOffset>
                </wp:positionH>
                <wp:positionV relativeFrom="paragraph">
                  <wp:posOffset>36830</wp:posOffset>
                </wp:positionV>
                <wp:extent cx="495935" cy="46926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ปู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36.95pt;mso-wrap-distance-left:9.05pt;mso-wrap-distance-right:9.05pt;mso-wrap-distance-top:0pt;mso-wrap-distance-bottom:0pt;margin-top:2.9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ปู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5815</wp:posOffset>
                </wp:positionH>
                <wp:positionV relativeFrom="paragraph">
                  <wp:posOffset>93980</wp:posOffset>
                </wp:positionV>
                <wp:extent cx="495935" cy="46926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44"/>
                                <w:szCs w:val="44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36.95pt;mso-wrap-distance-left:9.05pt;mso-wrap-distance-right:9.05pt;mso-wrap-distance-top:0pt;mso-wrap-distance-bottom:0pt;margin-top:7.4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44"/>
                          <w:szCs w:val="44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72025</wp:posOffset>
                </wp:positionH>
                <wp:positionV relativeFrom="paragraph">
                  <wp:posOffset>65405</wp:posOffset>
                </wp:positionV>
                <wp:extent cx="495935" cy="46926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ย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36.95pt;mso-wrap-distance-left:9.05pt;mso-wrap-distance-right:9.05pt;mso-wrap-distance-top:0pt;mso-wrap-distance-bottom:0pt;margin-top:5.1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ย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28390</wp:posOffset>
                </wp:positionH>
                <wp:positionV relativeFrom="paragraph">
                  <wp:posOffset>122555</wp:posOffset>
                </wp:positionV>
                <wp:extent cx="495935" cy="46926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44"/>
                                <w:szCs w:val="44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36.95pt;mso-wrap-distance-left:9.05pt;mso-wrap-distance-right:9.05pt;mso-wrap-distance-top:0pt;mso-wrap-distance-bottom:0pt;margin-top:9.65pt;mso-position-vertical-relative:text;margin-left:2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44"/>
                          <w:szCs w:val="44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85875</wp:posOffset>
                </wp:positionH>
                <wp:positionV relativeFrom="paragraph">
                  <wp:posOffset>287020</wp:posOffset>
                </wp:positionV>
                <wp:extent cx="962025" cy="51435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25pt;margin-top:22.6pt;width:75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71925</wp:posOffset>
                </wp:positionH>
                <wp:positionV relativeFrom="paragraph">
                  <wp:posOffset>296545</wp:posOffset>
                </wp:positionV>
                <wp:extent cx="962025" cy="51435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75pt;margin-top:23.35pt;width:75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90365</wp:posOffset>
                </wp:positionH>
                <wp:positionV relativeFrom="paragraph">
                  <wp:posOffset>363220</wp:posOffset>
                </wp:positionV>
                <wp:extent cx="495935" cy="46926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44"/>
                                <w:szCs w:val="44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36.95pt;mso-wrap-distance-left:9.05pt;mso-wrap-distance-right:9.05pt;mso-wrap-distance-top:0pt;mso-wrap-distance-bottom:0pt;margin-top:28.6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44"/>
                          <w:szCs w:val="44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13840</wp:posOffset>
                </wp:positionH>
                <wp:positionV relativeFrom="paragraph">
                  <wp:posOffset>353695</wp:posOffset>
                </wp:positionV>
                <wp:extent cx="495935" cy="46926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z w:val="44"/>
                                <w:szCs w:val="44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36.95pt;mso-wrap-distance-left:9.05pt;mso-wrap-distance-right:9.05pt;mso-wrap-distance-top:0pt;mso-wrap-distance-bottom:0pt;margin-top:27.85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z w:val="44"/>
                          <w:szCs w:val="44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47900</wp:posOffset>
                </wp:positionH>
                <wp:positionV relativeFrom="paragraph">
                  <wp:posOffset>64770</wp:posOffset>
                </wp:positionV>
                <wp:extent cx="1724660" cy="1016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5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5.1pt;width:135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24200</wp:posOffset>
                </wp:positionH>
                <wp:positionV relativeFrom="paragraph">
                  <wp:posOffset>74295</wp:posOffset>
                </wp:positionV>
                <wp:extent cx="10160" cy="374650"/>
                <wp:effectExtent l="30480" t="635" r="3619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5.85pt;width:0.8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66365</wp:posOffset>
                </wp:positionH>
                <wp:positionV relativeFrom="paragraph">
                  <wp:posOffset>635</wp:posOffset>
                </wp:positionV>
                <wp:extent cx="962025" cy="51435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05pt;width:75.7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56865</wp:posOffset>
                </wp:positionH>
                <wp:positionV relativeFrom="paragraph">
                  <wp:posOffset>38735</wp:posOffset>
                </wp:positionV>
                <wp:extent cx="610235" cy="46926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ลู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6.95pt;mso-wrap-distance-left:9.05pt;mso-wrap-distance-right:9.05pt;mso-wrap-distance-top:0pt;mso-wrap-distance-bottom:0pt;margin-top:3.05pt;mso-position-vertical-relative:text;margin-left:2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ลู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ติมคำตอบลงในช่องว่างให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1.  </w:t>
      </w:r>
      <w:r>
        <w:rPr>
          <w:rFonts w:ascii="TH SarabunPSK" w:hAnsi="TH SarabunPSK" w:cs="TH SarabunPSK"/>
          <w:sz w:val="40"/>
          <w:sz w:val="40"/>
          <w:szCs w:val="40"/>
        </w:rPr>
        <w:t>พ่อมีลักษณะคล้ายคลึงกับ</w:t>
      </w:r>
      <w:r>
        <w:rPr>
          <w:rFonts w:cs="TH SarabunPSK" w:ascii="TH SarabunPSK" w:hAnsi="TH SarabunPSK"/>
          <w:sz w:val="40"/>
          <w:szCs w:val="40"/>
        </w:rPr>
        <w:t>.............................</w:t>
      </w:r>
      <w:r>
        <w:rPr>
          <w:rFonts w:ascii="TH SarabunPSK" w:hAnsi="TH SarabunPSK" w:cs="TH SarabunPSK"/>
          <w:sz w:val="40"/>
          <w:sz w:val="40"/>
          <w:szCs w:val="40"/>
        </w:rPr>
        <w:t>และ</w:t>
      </w:r>
      <w:r>
        <w:rPr>
          <w:rFonts w:cs="TH SarabunPSK" w:ascii="TH SarabunPSK" w:hAnsi="TH SarabunPSK"/>
          <w:sz w:val="40"/>
          <w:szCs w:val="40"/>
        </w:rPr>
        <w:t>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2.  </w:t>
      </w:r>
      <w:r>
        <w:rPr>
          <w:rFonts w:ascii="TH SarabunPSK" w:hAnsi="TH SarabunPSK" w:cs="TH SarabunPSK"/>
          <w:sz w:val="40"/>
          <w:sz w:val="40"/>
          <w:szCs w:val="40"/>
        </w:rPr>
        <w:t>แม่มีลักษณะคล้ายคลึงกับ</w:t>
      </w:r>
      <w:r>
        <w:rPr>
          <w:rFonts w:cs="TH SarabunPSK" w:ascii="TH SarabunPSK" w:hAnsi="TH SarabunPSK"/>
          <w:sz w:val="40"/>
          <w:szCs w:val="40"/>
        </w:rPr>
        <w:t>.............................</w:t>
      </w:r>
      <w:r>
        <w:rPr>
          <w:rFonts w:ascii="TH SarabunPSK" w:hAnsi="TH SarabunPSK" w:cs="TH SarabunPSK"/>
          <w:sz w:val="40"/>
          <w:sz w:val="40"/>
          <w:szCs w:val="40"/>
        </w:rPr>
        <w:t>และ</w:t>
      </w:r>
      <w:r>
        <w:rPr>
          <w:rFonts w:cs="TH SarabunPSK" w:ascii="TH SarabunPSK" w:hAnsi="TH SarabunPSK"/>
          <w:sz w:val="40"/>
          <w:szCs w:val="40"/>
        </w:rPr>
        <w:t>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3.  </w:t>
      </w:r>
      <w:r>
        <w:rPr>
          <w:rFonts w:ascii="TH SarabunPSK" w:hAnsi="TH SarabunPSK" w:cs="TH SarabunPSK"/>
          <w:sz w:val="40"/>
          <w:sz w:val="40"/>
          <w:szCs w:val="40"/>
        </w:rPr>
        <w:t>ลูกมีลักษณะคล้ายคลึงกับ</w:t>
      </w:r>
      <w:r>
        <w:rPr>
          <w:rFonts w:cs="TH SarabunPSK" w:ascii="TH SarabunPSK" w:hAnsi="TH SarabunPSK"/>
          <w:sz w:val="40"/>
          <w:szCs w:val="40"/>
        </w:rPr>
        <w:t>.............................</w:t>
      </w:r>
      <w:r>
        <w:rPr>
          <w:rFonts w:ascii="TH SarabunPSK" w:hAnsi="TH SarabunPSK" w:cs="TH SarabunPSK"/>
          <w:sz w:val="40"/>
          <w:sz w:val="40"/>
          <w:szCs w:val="40"/>
        </w:rPr>
        <w:t>และ</w:t>
      </w:r>
      <w:r>
        <w:rPr>
          <w:rFonts w:cs="TH SarabunPSK" w:ascii="TH SarabunPSK" w:hAnsi="TH SarabunPSK"/>
          <w:sz w:val="40"/>
          <w:szCs w:val="40"/>
        </w:rPr>
        <w:t>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บางลักษณะอาจเหมือน</w:t>
      </w:r>
      <w:r>
        <w:rPr>
          <w:rFonts w:cs="TH SarabunPSK" w:ascii="TH SarabunPSK" w:hAnsi="TH SarabunPSK"/>
          <w:sz w:val="40"/>
          <w:szCs w:val="40"/>
        </w:rPr>
        <w:t>................................</w:t>
      </w:r>
      <w:r>
        <w:rPr>
          <w:rFonts w:ascii="TH SarabunPSK" w:hAnsi="TH SarabunPSK" w:cs="TH SarabunPSK"/>
          <w:sz w:val="40"/>
          <w:sz w:val="40"/>
          <w:szCs w:val="40"/>
        </w:rPr>
        <w:t>และบางลักษณะอาจเหมือน</w:t>
      </w:r>
      <w:r>
        <w:rPr>
          <w:rFonts w:cs="TH SarabunPSK" w:ascii="TH SarabunPSK" w:hAnsi="TH SarabunPSK"/>
          <w:sz w:val="40"/>
          <w:szCs w:val="40"/>
        </w:rPr>
        <w:t>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4.  </w:t>
      </w:r>
      <w:r>
        <w:rPr>
          <w:rFonts w:ascii="TH SarabunPSK" w:hAnsi="TH SarabunPSK" w:cs="TH SarabunPSK"/>
          <w:sz w:val="40"/>
          <w:sz w:val="40"/>
          <w:szCs w:val="40"/>
        </w:rPr>
        <w:t>ลักษณะของลูกที่คล้ายคลึงกับพ่อแม่  คือ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6675</wp:posOffset>
            </wp:positionH>
            <wp:positionV relativeFrom="paragraph">
              <wp:posOffset>266065</wp:posOffset>
            </wp:positionV>
            <wp:extent cx="792480" cy="1066800"/>
            <wp:effectExtent l="0" t="0" r="0" b="0"/>
            <wp:wrapNone/>
            <wp:docPr id="6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40"/>
          <w:szCs w:val="40"/>
        </w:rPr>
        <w:t xml:space="preserve">5.  </w:t>
      </w:r>
      <w:r>
        <w:rPr>
          <w:rFonts w:ascii="TH SarabunPSK" w:hAnsi="TH SarabunPSK" w:cs="TH SarabunPSK"/>
          <w:sz w:val="40"/>
          <w:sz w:val="40"/>
          <w:szCs w:val="40"/>
        </w:rPr>
        <w:t>ลักษณะของลูกที่คล้ายคลึงกับพ่อแม่  คือ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ูกจะมีลักษณะบางอย่างที่คล้ายคลึงกันหรือเหมือนกันกับพ่อแม่  เนื่องจากมีการถ่ายทอดลักษณะจากพ่อแม่สู่ลูกซึ่งเป็นการถ่ายทอดลักษณะทางพันธุกรรม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ลักษณะทางพันธุกรรมที่สามารถถ่ายทอดไปสู่ลูกได้  คือ…………………………………………………</w:t>
      </w:r>
      <w:r>
        <w:rPr>
          <w:rFonts w:cs="TH SarabunPSK" w:ascii="TH SarabunPSK" w:hAnsi="TH SarabunPSK"/>
          <w:sz w:val="40"/>
          <w:szCs w:val="40"/>
        </w:rPr>
        <w:t xml:space="preserve">.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t>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40"/>
          <w:szCs w:val="4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62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621030</wp:posOffset>
                </wp:positionH>
                <wp:positionV relativeFrom="paragraph">
                  <wp:posOffset>-662940</wp:posOffset>
                </wp:positionV>
                <wp:extent cx="7000875" cy="10058400"/>
                <wp:effectExtent l="19685" t="19050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52.2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6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ลักษณะทางพันธุก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เปรียบเทียบลักษณะของตนเองว่ามีลักษณะเหมือนใครบ้าง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053"/>
        <w:gridCol w:w="1054"/>
        <w:gridCol w:w="1053"/>
        <w:gridCol w:w="1054"/>
        <w:gridCol w:w="1053"/>
        <w:gridCol w:w="1054"/>
        <w:gridCol w:w="105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ลักษณ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ตัวฉัน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พ่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แม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ปู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ย่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ต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ยาย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ascii="TH SarabunPSK" w:hAnsi="TH SarabunPSK" w:cs="TH SarabunPSK"/>
                <w:sz w:val="40"/>
                <w:sz w:val="40"/>
                <w:szCs w:val="40"/>
              </w:rPr>
              <w:t>รูปหน้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ีผิว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ชั้นหนังต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เชิงผมที่หน้าผา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จมู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ผ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ลักยิ้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นิ้วหัวแม่มื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-US" w:eastAsia="en-US"/>
              </w:rPr>
              <w:t>ติ่งห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  <w:lang w:val="en-US" w:eastAsia="en-US"/>
              </w:rPr>
              <w:t>ขวัญบนศีรษ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0</wp:posOffset>
            </wp:positionH>
            <wp:positionV relativeFrom="paragraph">
              <wp:posOffset>263525</wp:posOffset>
            </wp:positionV>
            <wp:extent cx="792480" cy="1066800"/>
            <wp:effectExtent l="0" t="0" r="0" b="0"/>
            <wp:wrapNone/>
            <wp:docPr id="6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ลักษณะทางพันธุกรรมที่สามารถถ่ายทอดไปสู่ลูกได้  ได้แก่  </w:t>
      </w:r>
    </w:p>
    <w:p>
      <w:pPr>
        <w:pStyle w:val="Normal"/>
        <w:spacing w:before="0" w:after="120"/>
        <w:rPr>
          <w:rFonts w:ascii="TH SarabunPSK" w:hAnsi="TH SarabunPSK" w:cs="TH SarabunPSK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515</wp:posOffset>
                </wp:positionH>
                <wp:positionV relativeFrom="paragraph">
                  <wp:posOffset>36195</wp:posOffset>
                </wp:positionV>
                <wp:extent cx="6182360" cy="1016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2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45pt;margin-top:2.85pt;width:486.7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6515</wp:posOffset>
                </wp:positionH>
                <wp:positionV relativeFrom="paragraph">
                  <wp:posOffset>208915</wp:posOffset>
                </wp:positionV>
                <wp:extent cx="618236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45pt;margin-top:16.45pt;width:48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515</wp:posOffset>
                </wp:positionH>
                <wp:positionV relativeFrom="paragraph">
                  <wp:posOffset>426720</wp:posOffset>
                </wp:positionV>
                <wp:extent cx="6182360" cy="1016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26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45pt;margin-top:33.6pt;width:486.7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6515</wp:posOffset>
                </wp:positionH>
                <wp:positionV relativeFrom="paragraph">
                  <wp:posOffset>599440</wp:posOffset>
                </wp:positionV>
                <wp:extent cx="618236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45pt;margin-top:47.2pt;width:48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40"/>
          <w:szCs w:val="40"/>
          <w:lang w:val="en-US" w:eastAsia="en-US"/>
        </w:rPr>
        <w:t xml:space="preserve"> </w:t>
      </w:r>
    </w:p>
    <w:p>
      <w:pPr>
        <w:pStyle w:val="Normal"/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71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621030</wp:posOffset>
                </wp:positionH>
                <wp:positionV relativeFrom="paragraph">
                  <wp:posOffset>-674370</wp:posOffset>
                </wp:positionV>
                <wp:extent cx="7000875" cy="10058400"/>
                <wp:effectExtent l="19685" t="19050" r="1968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53.1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ัตว์ดำรงชีวิตในสภาพแวดล้อม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ย่างไร</w:t>
      </w:r>
      <w:r>
        <w:rPr>
          <w:rFonts w:ascii="TH SarabunPSK" w:hAnsi="TH SarabunPSK" w:cs="TH SarabunPSK"/>
          <w:sz w:val="32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เขียนลักษณะของสัตว์ว่ามีลักษณะใดที่เหมาะสมต่อการดำรงชีวิต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-8255</wp:posOffset>
            </wp:positionV>
            <wp:extent cx="1381125" cy="1358900"/>
            <wp:effectExtent l="0" t="0" r="0" b="0"/>
            <wp:wrapNone/>
            <wp:docPr id="7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0033" t="0" r="27405" b="7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5890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6"/>
          <w:szCs w:val="6"/>
        </w:rPr>
        <w:tab/>
        <w:tab/>
        <w:tab/>
        <w:tab/>
      </w: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ab/>
        <w:tab/>
        <w:tab/>
        <w:tab/>
        <w:t>……………………………………………………………………………………………………………………………...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paragraph">
              <wp:posOffset>294005</wp:posOffset>
            </wp:positionV>
            <wp:extent cx="1624965" cy="1076325"/>
            <wp:effectExtent l="0" t="0" r="0" b="0"/>
            <wp:wrapNone/>
            <wp:docPr id="7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0763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40"/>
          <w:szCs w:val="40"/>
        </w:rPr>
        <w:tab/>
        <w:tab/>
        <w:tab/>
        <w:tab/>
      </w: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147320</wp:posOffset>
            </wp:positionV>
            <wp:extent cx="1619250" cy="1146810"/>
            <wp:effectExtent l="0" t="0" r="0" b="0"/>
            <wp:wrapNone/>
            <wp:docPr id="7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4681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</w: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050</wp:posOffset>
            </wp:positionH>
            <wp:positionV relativeFrom="paragraph">
              <wp:posOffset>376555</wp:posOffset>
            </wp:positionV>
            <wp:extent cx="792480" cy="1066800"/>
            <wp:effectExtent l="0" t="0" r="0" b="0"/>
            <wp:wrapNone/>
            <wp:docPr id="7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สัตว์มีลักษณะรูปร่างที่เหมาะสมต่อการดำรงชีวิตอย่างไรบ้าง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40"/>
          <w:sz w:val="40"/>
          <w:szCs w:val="40"/>
        </w:rPr>
        <w:t>หมีขั้วโลก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</w:t>
      </w:r>
      <w:r>
        <w:rPr>
          <w:rFonts w:ascii="TH SarabunPSK" w:hAnsi="TH SarabunPSK" w:cs="TH SarabunPSK"/>
          <w:sz w:val="40"/>
          <w:sz w:val="40"/>
          <w:szCs w:val="40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>เป็ด 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</w:t>
      </w:r>
      <w:r>
        <w:rPr>
          <w:rFonts w:ascii="TH SarabunPSK" w:hAnsi="TH SarabunPSK" w:cs="TH SarabunPSK"/>
          <w:sz w:val="40"/>
          <w:sz w:val="40"/>
          <w:szCs w:val="40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หมีขั้วโลก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</w:t>
      </w:r>
      <w:r>
        <w:rPr>
          <w:rFonts w:ascii="TH SarabunPSK" w:hAnsi="TH SarabunPSK" w:cs="TH SarabunPSK"/>
          <w:sz w:val="40"/>
          <w:sz w:val="40"/>
          <w:szCs w:val="40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</w:t>
      </w:r>
      <w:r>
        <w:rPr>
          <w:rFonts w:ascii="TH SarabunPSK" w:hAnsi="TH SarabunPSK" w:cs="TH SarabunPSK"/>
          <w:sz w:val="40"/>
          <w:sz w:val="40"/>
          <w:szCs w:val="40"/>
        </w:rPr>
        <w:t>ยีราฟ 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</w:t>
      </w:r>
      <w:r>
        <w:rPr>
          <w:rFonts w:ascii="TH SarabunPSK" w:hAnsi="TH SarabunPSK" w:cs="TH SarabunPSK"/>
          <w:sz w:val="40"/>
          <w:sz w:val="40"/>
          <w:szCs w:val="40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ลาตีน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</w:t>
      </w:r>
      <w:r>
        <w:rPr>
          <w:rFonts w:ascii="TH SarabunPSK" w:hAnsi="TH SarabunPSK" w:cs="TH SarabunPSK"/>
          <w:sz w:val="40"/>
          <w:sz w:val="40"/>
          <w:szCs w:val="40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78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621030</wp:posOffset>
                </wp:positionH>
                <wp:positionV relativeFrom="paragraph">
                  <wp:posOffset>-616585</wp:posOffset>
                </wp:positionV>
                <wp:extent cx="7000875" cy="10058400"/>
                <wp:effectExtent l="19685" t="19050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48.55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8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ารทดลอง พืชลอยน้ำ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1.  </w:t>
      </w:r>
      <w:r>
        <w:rPr>
          <w:rFonts w:ascii="TH SarabunPSK" w:hAnsi="TH SarabunPSK" w:cs="TH SarabunPSK"/>
          <w:sz w:val="36"/>
          <w:sz w:val="36"/>
          <w:szCs w:val="36"/>
        </w:rPr>
        <w:t>ตรวจอุปกรณ์ให้ครบก่อนปฏิบัติการทดล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cs="TH SarabunPSK" w:ascii="TH SarabunPSK" w:hAnsi="TH SarabunPSK"/>
          <w:sz w:val="36"/>
          <w:szCs w:val="36"/>
        </w:rPr>
        <w:tab/>
        <w:t xml:space="preserve">2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ศึกษาขั้นตอนการทดลองให้เข้าใจและให้ปฏิบัติการทดลองตามขั้นตอน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right="-235" w:hanging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cs="TH SarabunPSK" w:ascii="TH SarabunPSK" w:hAnsi="TH SarabunPSK"/>
          <w:sz w:val="36"/>
          <w:szCs w:val="36"/>
        </w:rPr>
        <w:tab/>
        <w:t xml:space="preserve">3.  </w:t>
      </w:r>
      <w:r>
        <w:rPr>
          <w:rFonts w:ascii="TH SarabunPSK" w:hAnsi="TH SarabunPSK" w:cs="TH SarabunPSK"/>
          <w:sz w:val="36"/>
          <w:sz w:val="36"/>
          <w:szCs w:val="36"/>
        </w:rPr>
        <w:t>ใช้อุปกรณ์ด้วยความระมัดระวังเมื่อทดลองเสร็จแล้วให้ทำความสะอาดแล้วเก็บอุปกรณ์</w:t>
      </w:r>
    </w:p>
    <w:p>
      <w:pPr>
        <w:pStyle w:val="Normal"/>
        <w:tabs>
          <w:tab w:val="clear" w:pos="720"/>
          <w:tab w:val="left" w:pos="1440" w:leader="none"/>
        </w:tabs>
        <w:ind w:right="-235" w:hanging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103505</wp:posOffset>
                </wp:positionH>
                <wp:positionV relativeFrom="paragraph">
                  <wp:posOffset>363855</wp:posOffset>
                </wp:positionV>
                <wp:extent cx="951230" cy="409575"/>
                <wp:effectExtent l="10160" t="10160" r="1016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15pt;margin-top:28.6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ให้เรียบร้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right="-232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สดุอุปกรณ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ab/>
        <w:t xml:space="preserve">1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ักตบชวา  ผักบุ้ง        </w:t>
      </w:r>
      <w:r>
        <w:rPr>
          <w:rFonts w:cs="TH SarabunPSK" w:ascii="TH SarabunPSK" w:hAnsi="TH SarabunPSK"/>
          <w:sz w:val="36"/>
          <w:szCs w:val="36"/>
        </w:rPr>
        <w:tab/>
        <w:t xml:space="preserve">4.  </w:t>
      </w:r>
      <w:r>
        <w:rPr>
          <w:rFonts w:ascii="TH SarabunPSK" w:hAnsi="TH SarabunPSK" w:cs="TH SarabunPSK"/>
          <w:sz w:val="36"/>
          <w:sz w:val="36"/>
          <w:szCs w:val="36"/>
        </w:rPr>
        <w:t>มีด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right="-232" w:hanging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2.  </w:t>
      </w:r>
      <w:r>
        <w:rPr>
          <w:rFonts w:ascii="TH SarabunPSK" w:hAnsi="TH SarabunPSK" w:cs="TH SarabunPSK"/>
          <w:sz w:val="36"/>
          <w:sz w:val="36"/>
          <w:szCs w:val="36"/>
        </w:rPr>
        <w:t>กะละมัง</w:t>
      </w:r>
      <w:r>
        <w:rPr>
          <w:rFonts w:cs="TH SarabunPSK" w:ascii="TH SarabunPSK" w:hAnsi="TH SarabunPSK"/>
          <w:sz w:val="36"/>
          <w:szCs w:val="36"/>
        </w:rPr>
        <w:tab/>
        <w:tab/>
        <w:tab/>
        <w:t xml:space="preserve">5.  </w:t>
      </w:r>
      <w:r>
        <w:rPr>
          <w:rFonts w:ascii="TH SarabunPSK" w:hAnsi="TH SarabunPSK" w:cs="TH SarabunPSK"/>
          <w:sz w:val="36"/>
          <w:sz w:val="36"/>
          <w:szCs w:val="36"/>
        </w:rPr>
        <w:t>หมึกพิมพ์</w:t>
      </w:r>
    </w:p>
    <w:tbl>
      <w:tblPr>
        <w:tblW w:w="8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17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89865</wp:posOffset>
                      </wp:positionV>
                      <wp:extent cx="1360805" cy="409575"/>
                      <wp:effectExtent l="10795" t="10160" r="9525" b="95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409680"/>
                              </a:xfrm>
                              <a:custGeom>
                                <a:avLst/>
                                <a:gdLst>
                                  <a:gd name="textAreaLeft" fmla="*/ 27360 w 771480"/>
                                  <a:gd name="textAreaRight" fmla="*/ 744120 w 771480"/>
                                  <a:gd name="textAreaTop" fmla="*/ 27360 h 232200"/>
                                  <a:gd name="textAreaBottom" fmla="*/ 204840 h 23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1688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68088" y="21600"/>
                                    </a:lnTo>
                                    <a:arcTo wR="3600" hR="3600" stAng="10800000" swAng="5400000"/>
                                    <a:lnTo>
                                      <a:pt x="71688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.9pt;margin-top:14.95pt;width:107.1pt;height:32.2pt;mso-wrap-style:none;v-text-anchor:middle" type="_x0000_t21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         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น้ำ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6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ว่นขยาย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ั้นตอนการทดลอง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36"/>
          <w:szCs w:val="36"/>
        </w:rPr>
        <w:t xml:space="preserve">1.  </w:t>
      </w:r>
      <w:r>
        <w:rPr>
          <w:rFonts w:ascii="TH SarabunPSK" w:hAnsi="TH SarabunPSK" w:cs="TH SarabunPSK"/>
          <w:sz w:val="36"/>
          <w:sz w:val="36"/>
          <w:szCs w:val="36"/>
        </w:rPr>
        <w:t>สังเกตรูปร่างลักษณะของผักตบชวา  ผักบุ้ง วาดรูปและระบายสี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40"/>
          <w:szCs w:val="40"/>
        </w:rPr>
        <w:tab/>
        <w:t xml:space="preserve">2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ใส่น้ำในกะละมังประมาณครึ่งกะละมัง  นำพืชแต่ละชนิดกดลงให้จมน้ำแล้วปล่อยมือ 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236220</wp:posOffset>
            </wp:positionV>
            <wp:extent cx="1209675" cy="1090295"/>
            <wp:effectExtent l="0" t="0" r="0" b="0"/>
            <wp:wrapNone/>
            <wp:docPr id="84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5146" t="3819" r="0" b="3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902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สังเกตและบันทึกผล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90650</wp:posOffset>
            </wp:positionH>
            <wp:positionV relativeFrom="paragraph">
              <wp:posOffset>25400</wp:posOffset>
            </wp:positionV>
            <wp:extent cx="1219200" cy="1098550"/>
            <wp:effectExtent l="0" t="0" r="0" b="0"/>
            <wp:wrapNone/>
            <wp:docPr id="85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6247" t="4759" r="611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9855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6"/>
          <w:szCs w:val="6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3.  </w:t>
      </w:r>
      <w:r>
        <w:rPr>
          <w:rFonts w:ascii="TH SarabunPSK" w:hAnsi="TH SarabunPSK" w:cs="TH SarabunPSK"/>
          <w:sz w:val="36"/>
          <w:sz w:val="36"/>
          <w:szCs w:val="36"/>
        </w:rPr>
        <w:t>ใช้มีดตัดกระเปาะก้านใบของผักตบชวา  ลำต้นผักบุ้ง  ตามแนวขวางใช้แว่นขย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่องดูลักษณะภายในของพืชแต่ละชนิด  วาดรูปลงในแบบบันทึกผลการสังเก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11275</wp:posOffset>
            </wp:positionH>
            <wp:positionV relativeFrom="paragraph">
              <wp:posOffset>83185</wp:posOffset>
            </wp:positionV>
            <wp:extent cx="1320800" cy="1261110"/>
            <wp:effectExtent l="0" t="0" r="0" b="0"/>
            <wp:wrapNone/>
            <wp:docPr id="86" name="Pictur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9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1028" t="6945" r="5242" b="2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61110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16250</wp:posOffset>
            </wp:positionH>
            <wp:positionV relativeFrom="paragraph">
              <wp:posOffset>83185</wp:posOffset>
            </wp:positionV>
            <wp:extent cx="1320800" cy="1264285"/>
            <wp:effectExtent l="0" t="0" r="0" b="0"/>
            <wp:wrapNone/>
            <wp:docPr id="87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526" t="0" r="105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64285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4.  </w:t>
      </w:r>
      <w:r>
        <w:rPr>
          <w:rFonts w:ascii="TH SarabunPSK" w:hAnsi="TH SarabunPSK" w:cs="TH SarabunPSK"/>
          <w:sz w:val="36"/>
          <w:sz w:val="36"/>
          <w:szCs w:val="36"/>
        </w:rPr>
        <w:t>นำส่วนของพืชที่ตัดตามแนวขวางแตะบนหมึกพิมพ์  แล้วนำมาพิมพ์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409825</wp:posOffset>
            </wp:positionH>
            <wp:positionV relativeFrom="paragraph">
              <wp:posOffset>135890</wp:posOffset>
            </wp:positionV>
            <wp:extent cx="1143000" cy="1062355"/>
            <wp:effectExtent l="0" t="0" r="0" b="0"/>
            <wp:wrapNone/>
            <wp:docPr id="88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1053" t="7026" r="105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235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48125</wp:posOffset>
            </wp:positionH>
            <wp:positionV relativeFrom="paragraph">
              <wp:posOffset>135890</wp:posOffset>
            </wp:positionV>
            <wp:extent cx="1143000" cy="1062355"/>
            <wp:effectExtent l="0" t="0" r="0" b="0"/>
            <wp:wrapNone/>
            <wp:docPr id="89" name="Picture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20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8161" t="6047" r="9080" b="14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235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95325</wp:posOffset>
            </wp:positionH>
            <wp:positionV relativeFrom="paragraph">
              <wp:posOffset>135890</wp:posOffset>
            </wp:positionV>
            <wp:extent cx="1177925" cy="1095375"/>
            <wp:effectExtent l="0" t="0" r="0" b="0"/>
            <wp:wrapNone/>
            <wp:docPr id="90" name="Picture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20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8554" t="0" r="4745" b="17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9537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88770</wp:posOffset>
            </wp:positionH>
            <wp:positionV relativeFrom="paragraph">
              <wp:posOffset>4448175</wp:posOffset>
            </wp:positionV>
            <wp:extent cx="1374140" cy="1277620"/>
            <wp:effectExtent l="0" t="0" r="0" b="0"/>
            <wp:wrapNone/>
            <wp:docPr id="91" name="Picture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9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8551" t="0" r="4747" b="17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7762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03270</wp:posOffset>
            </wp:positionH>
            <wp:positionV relativeFrom="paragraph">
              <wp:posOffset>4448175</wp:posOffset>
            </wp:positionV>
            <wp:extent cx="1374140" cy="1277620"/>
            <wp:effectExtent l="0" t="0" r="0" b="0"/>
            <wp:wrapNone/>
            <wp:docPr id="92" name="Picture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1046" t="7040" r="105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7762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941570</wp:posOffset>
            </wp:positionH>
            <wp:positionV relativeFrom="paragraph">
              <wp:posOffset>4448175</wp:posOffset>
            </wp:positionV>
            <wp:extent cx="1374140" cy="1277620"/>
            <wp:effectExtent l="0" t="0" r="0" b="0"/>
            <wp:wrapNone/>
            <wp:docPr id="93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8175" t="6046" r="9068" b="14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7762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9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621030</wp:posOffset>
                </wp:positionH>
                <wp:positionV relativeFrom="paragraph">
                  <wp:posOffset>-695325</wp:posOffset>
                </wp:positionV>
                <wp:extent cx="7000875" cy="10058400"/>
                <wp:effectExtent l="19685" t="19050" r="19685" b="196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54.75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ารทดลอง พืชลอยน้ำได้อย่างไร</w:t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122555</wp:posOffset>
                </wp:positionH>
                <wp:positionV relativeFrom="paragraph">
                  <wp:posOffset>185420</wp:posOffset>
                </wp:positionV>
                <wp:extent cx="1865630" cy="409575"/>
                <wp:effectExtent l="9525" t="10160" r="3238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409680"/>
                        </a:xfrm>
                        <a:custGeom>
                          <a:avLst/>
                          <a:gdLst>
                            <a:gd name="textAreaLeft" fmla="*/ 27360 w 1057680"/>
                            <a:gd name="textAreaRight" fmla="*/ 1030320 w 10576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9827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4670" y="21600"/>
                              </a:lnTo>
                              <a:arcTo wR="3600" hR="3600" stAng="10800000" swAng="5400000"/>
                              <a:lnTo>
                                <a:pt x="9827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65pt;margin-top:14.6pt;width:146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บันทึกผลการทดล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51"/>
        <w:gridCol w:w="2268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ข้อความ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ผลที่ได้จากการทดลอง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ารสังเกต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ผักตบชว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ผักบุ้ง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สังเกต  รูปร่าง  ลักษณะของผักตบชวา  ผักบุ้ง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วาดรูปและระบายสี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6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กดพืชลงไปในน้ำแล้วปล่อยมือ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................................</w:t>
            </w:r>
          </w:p>
        </w:tc>
      </w:tr>
      <w:tr>
        <w:trPr>
          <w:trHeight w:val="8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3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ัดกระเปาะก้านใบ  ของผักตบชวา  ตัดลำต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ผักบุ้ง  ในแนวขวาง  ใช้แว่นขยายส่องดูสังเกต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ล้ววาดรูป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4.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พิมพ์ภาพแนวขวางของก้านใบผักตบชว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และลำต้นผักบุ้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141605</wp:posOffset>
                </wp:positionH>
                <wp:positionV relativeFrom="paragraph">
                  <wp:posOffset>201930</wp:posOffset>
                </wp:positionV>
                <wp:extent cx="1437005" cy="409575"/>
                <wp:effectExtent l="10795" t="10160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409680"/>
                        </a:xfrm>
                        <a:custGeom>
                          <a:avLst/>
                          <a:gdLst>
                            <a:gd name="textAreaLeft" fmla="*/ 27360 w 814680"/>
                            <a:gd name="textAreaRight" fmla="*/ 787320 w 8146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757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2100" y="21600"/>
                              </a:lnTo>
                              <a:arcTo wR="3600" hR="3600" stAng="10800000" swAng="5400000"/>
                              <a:lnTo>
                                <a:pt x="757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15pt;margin-top:15.9pt;width:113.1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  </w:t>
      </w:r>
    </w:p>
    <w:p>
      <w:pPr>
        <w:pStyle w:val="Normal"/>
        <w:tabs>
          <w:tab w:val="clear" w:pos="720"/>
          <w:tab w:val="left" w:pos="588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ทดลอง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880" w:leader="none"/>
        </w:tabs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้านใบของผักตบชวาและตัดลำต้นผักบุ้งเมื่อยังไม่ได้ตัดมีลักษณะอย่างไร</w:t>
      </w:r>
    </w:p>
    <w:p>
      <w:pPr>
        <w:pStyle w:val="Style14"/>
        <w:tabs>
          <w:tab w:val="clear" w:pos="720"/>
          <w:tab w:val="left" w:pos="5880" w:leader="none"/>
        </w:tabs>
        <w:spacing w:lineRule="auto" w:line="240" w:before="0" w:after="0"/>
        <w:ind w:left="123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20"/>
          <w:tab w:val="left" w:pos="5880" w:leader="none"/>
        </w:tabs>
        <w:spacing w:lineRule="auto" w:line="240" w:before="0" w:after="0"/>
        <w:ind w:left="123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880" w:leader="none"/>
        </w:tabs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ระเปาะก้านใบของผักตบชวาและตัดลำต้นผักบุ้ง  เมื่อตัดแล้วมีลักษณะอย่างไร</w:t>
      </w:r>
    </w:p>
    <w:p>
      <w:pPr>
        <w:pStyle w:val="Style14"/>
        <w:tabs>
          <w:tab w:val="clear" w:pos="720"/>
          <w:tab w:val="left" w:pos="5880" w:leader="none"/>
        </w:tabs>
        <w:spacing w:lineRule="auto" w:line="240" w:before="0" w:after="0"/>
        <w:ind w:left="123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20"/>
          <w:tab w:val="left" w:pos="5880" w:leader="none"/>
        </w:tabs>
        <w:spacing w:lineRule="auto" w:line="240" w:before="0" w:after="0"/>
        <w:ind w:left="123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880" w:leader="none"/>
        </w:tabs>
        <w:spacing w:lineRule="auto" w:line="240" w:before="0" w:after="0"/>
        <w:contextualSpacing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ผักตบชวาและผักบุ้งมีลักษณะอย่างไรจึงลอยน้ำได้</w:t>
      </w:r>
    </w:p>
    <w:p>
      <w:pPr>
        <w:pStyle w:val="Style14"/>
        <w:tabs>
          <w:tab w:val="clear" w:pos="720"/>
          <w:tab w:val="left" w:pos="5880" w:leader="none"/>
        </w:tabs>
        <w:spacing w:lineRule="auto" w:line="240" w:before="0" w:after="0"/>
        <w:ind w:left="123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yle14"/>
        <w:tabs>
          <w:tab w:val="clear" w:pos="720"/>
          <w:tab w:val="left" w:pos="5880" w:leader="none"/>
        </w:tabs>
        <w:spacing w:lineRule="auto" w:line="240" w:before="0" w:after="0"/>
        <w:ind w:left="123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98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40"/>
          <w:szCs w:val="40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621030</wp:posOffset>
                </wp:positionH>
                <wp:positionV relativeFrom="paragraph">
                  <wp:posOffset>-699770</wp:posOffset>
                </wp:positionV>
                <wp:extent cx="7000875" cy="10058400"/>
                <wp:effectExtent l="19685" t="19050" r="19685" b="196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55.1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10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พืชดำรงชีวิตในสภาพแวดล้อม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217805</wp:posOffset>
                </wp:positionH>
                <wp:positionV relativeFrom="paragraph">
                  <wp:posOffset>123825</wp:posOffset>
                </wp:positionV>
                <wp:extent cx="951230" cy="409575"/>
                <wp:effectExtent l="9525" t="10160" r="1016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5pt;margin-top:9.7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เขียนลักษณะของพืชว่ามีลักษณะใดที่เหมาะสมต่อการดำรงชีวิต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95250</wp:posOffset>
            </wp:positionH>
            <wp:positionV relativeFrom="paragraph">
              <wp:posOffset>212090</wp:posOffset>
            </wp:positionV>
            <wp:extent cx="1657350" cy="1153160"/>
            <wp:effectExtent l="0" t="0" r="0" b="0"/>
            <wp:wrapNone/>
            <wp:docPr id="10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5316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6"/>
          <w:szCs w:val="6"/>
        </w:rPr>
        <w:tab/>
        <w:tab/>
        <w:tab/>
        <w:tab/>
      </w: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>……………………………………………………………………………………………………………………………...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95250</wp:posOffset>
            </wp:positionH>
            <wp:positionV relativeFrom="paragraph">
              <wp:posOffset>427355</wp:posOffset>
            </wp:positionV>
            <wp:extent cx="1657350" cy="1247775"/>
            <wp:effectExtent l="0" t="0" r="0" b="0"/>
            <wp:wrapNone/>
            <wp:docPr id="10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4777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40"/>
          <w:szCs w:val="40"/>
        </w:rPr>
        <w:tab/>
        <w:tab/>
        <w:tab/>
        <w:tab/>
      </w: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69850</wp:posOffset>
            </wp:positionH>
            <wp:positionV relativeFrom="paragraph">
              <wp:posOffset>393700</wp:posOffset>
            </wp:positionV>
            <wp:extent cx="1635125" cy="1410335"/>
            <wp:effectExtent l="0" t="0" r="0" b="0"/>
            <wp:wrapNone/>
            <wp:docPr id="104" name="Picture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3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410335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</w: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6675</wp:posOffset>
            </wp:positionH>
            <wp:positionV relativeFrom="paragraph">
              <wp:posOffset>338455</wp:posOffset>
            </wp:positionV>
            <wp:extent cx="792480" cy="1066800"/>
            <wp:effectExtent l="0" t="0" r="0" b="0"/>
            <wp:wrapNone/>
            <wp:docPr id="10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พืชมีลักษณะรูปร่างที่เหมาะสมต่อการดำรงชีวิตอย่างไรบ้าง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40"/>
          <w:sz w:val="40"/>
          <w:szCs w:val="40"/>
        </w:rPr>
        <w:t>ตำลึง 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.</w:t>
      </w:r>
      <w:r>
        <w:rPr>
          <w:rFonts w:ascii="TH SarabunPSK" w:hAnsi="TH SarabunPSK" w:cs="TH SarabunPSK"/>
          <w:sz w:val="40"/>
          <w:sz w:val="40"/>
          <w:szCs w:val="40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>ต้นลำพู 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.….</w:t>
      </w:r>
      <w:r>
        <w:rPr>
          <w:rFonts w:ascii="TH SarabunPSK" w:hAnsi="TH SarabunPSK" w:cs="TH SarabunPSK"/>
          <w:sz w:val="40"/>
          <w:sz w:val="40"/>
          <w:szCs w:val="40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40"/>
          <w:sz w:val="40"/>
          <w:szCs w:val="40"/>
        </w:rPr>
        <w:t>ต้นมะระ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.….</w:t>
      </w:r>
      <w:r>
        <w:rPr>
          <w:rFonts w:ascii="TH SarabunPSK" w:hAnsi="TH SarabunPSK" w:cs="TH SarabunPSK"/>
          <w:sz w:val="40"/>
          <w:sz w:val="40"/>
          <w:szCs w:val="40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621030</wp:posOffset>
                </wp:positionH>
                <wp:positionV relativeFrom="paragraph">
                  <wp:posOffset>-637540</wp:posOffset>
                </wp:positionV>
                <wp:extent cx="7000875" cy="10058400"/>
                <wp:effectExtent l="19685" t="19050" r="19685" b="196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50.2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10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ind w:left="2977" w:hanging="2977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227330</wp:posOffset>
                </wp:positionH>
                <wp:positionV relativeFrom="paragraph">
                  <wp:posOffset>998220</wp:posOffset>
                </wp:positionV>
                <wp:extent cx="951230" cy="409575"/>
                <wp:effectExtent l="9525" t="10160" r="1016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78.6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นุษย์ดำรงชีวิตใน                 สภาพแวดล้อมอย่างไร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ดูภาพแล้วเขียนสรุปเกี่ยวกับการดำรงชีวิตของมนุษย์ให้สอดคล้องกับสภาพแวดล้อม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8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กิจกรรม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เครื่องนุ่งห่ม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อุปกรณ์ในการดำรงชีวิต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4765</wp:posOffset>
                  </wp:positionV>
                  <wp:extent cx="1476375" cy="1110615"/>
                  <wp:effectExtent l="0" t="0" r="0" b="0"/>
                  <wp:wrapNone/>
                  <wp:docPr id="10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106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7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  <w:lang w:val="en-US" w:eastAsia="en-US"/>
              </w:rPr>
            </w:pPr>
            <w:r>
              <w:rPr>
                <w:rFonts w:cs="TH SarabunPSK" w:ascii="TH SarabunPSK" w:hAnsi="TH SarabunPSK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3810</wp:posOffset>
                  </wp:positionV>
                  <wp:extent cx="1685925" cy="1123950"/>
                  <wp:effectExtent l="0" t="0" r="0" b="0"/>
                  <wp:wrapNone/>
                  <wp:docPr id="110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8154" t="31198" r="2380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  <w:lang w:val="en-US" w:eastAsia="en-US"/>
              </w:rPr>
            </w:pPr>
            <w:r>
              <w:rPr>
                <w:rFonts w:cs="TH SarabunPSK" w:ascii="TH SarabunPSK" w:hAnsi="TH SarabunPSK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0955</wp:posOffset>
                  </wp:positionV>
                  <wp:extent cx="1676400" cy="1244600"/>
                  <wp:effectExtent l="0" t="0" r="0" b="0"/>
                  <wp:wrapNone/>
                  <wp:docPr id="11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0" t="24220" r="2300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44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7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9050</wp:posOffset>
            </wp:positionH>
            <wp:positionV relativeFrom="paragraph">
              <wp:posOffset>27940</wp:posOffset>
            </wp:positionV>
            <wp:extent cx="792480" cy="1066800"/>
            <wp:effectExtent l="0" t="0" r="0" b="0"/>
            <wp:wrapNone/>
            <wp:docPr id="1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มนุษย์สามารถดำรงชีวิตในสภาพแวดล้อมต่างๆได้  โดยกา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113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621030</wp:posOffset>
                </wp:positionH>
                <wp:positionV relativeFrom="paragraph">
                  <wp:posOffset>-657860</wp:posOffset>
                </wp:positionV>
                <wp:extent cx="7000875" cy="10058400"/>
                <wp:effectExtent l="19685" t="19050" r="19685" b="196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51.8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52400</wp:posOffset>
            </wp:positionH>
            <wp:positionV relativeFrom="paragraph">
              <wp:posOffset>-704850</wp:posOffset>
            </wp:positionV>
            <wp:extent cx="2505075" cy="1819275"/>
            <wp:effectExtent l="0" t="0" r="0" b="0"/>
            <wp:wrapNone/>
            <wp:docPr id="11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ยังมีชีวิตให้เห็น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ระบายสีภาพให้สวยงามแล้วเขียนสรุปการเรียนรู้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47675</wp:posOffset>
            </wp:positionH>
            <wp:positionV relativeFrom="paragraph">
              <wp:posOffset>269875</wp:posOffset>
            </wp:positionV>
            <wp:extent cx="5133340" cy="4333875"/>
            <wp:effectExtent l="0" t="0" r="0" b="0"/>
            <wp:wrapNone/>
            <wp:docPr id="11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0" t="0" r="0" b="17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33387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9050</wp:posOffset>
            </wp:positionH>
            <wp:positionV relativeFrom="paragraph">
              <wp:posOffset>27940</wp:posOffset>
            </wp:positionV>
            <wp:extent cx="792480" cy="1066800"/>
            <wp:effectExtent l="0" t="0" r="0" b="0"/>
            <wp:wrapNone/>
            <wp:docPr id="1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40"/>
          <w:szCs w:val="40"/>
        </w:rPr>
        <w:t xml:space="preserve">1. </w:t>
      </w:r>
      <w:r>
        <w:rPr>
          <w:rFonts w:ascii="TH SarabunPSK" w:hAnsi="TH SarabunPSK" w:cs="TH SarabunPSK"/>
          <w:sz w:val="40"/>
          <w:sz w:val="40"/>
          <w:szCs w:val="40"/>
        </w:rPr>
        <w:t>สัตว์ในภาพยังมีชีวิตอยู่หรือไม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2.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ลักฐานที่แสดงว่าเคยมีไดโนเสาร์อยู่ในโลก คือ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119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579755</wp:posOffset>
                </wp:positionH>
                <wp:positionV relativeFrom="paragraph">
                  <wp:posOffset>-524510</wp:posOffset>
                </wp:positionV>
                <wp:extent cx="7000875" cy="9490710"/>
                <wp:effectExtent l="19685" t="19685" r="19685" b="196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49068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380560"/>
                            <a:gd name="textAreaBottom" fmla="*/ 5341680 h 5380560"/>
                          </a:gdLst>
                          <a:ahLst/>
                          <a:rect l="textAreaLeft" t="textAreaTop" r="textAreaRight" b="textAreaBottom"/>
                          <a:pathLst>
                            <a:path w="21600" h="29281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8555"/>
                              </a:lnTo>
                              <a:arcTo wR="726" hR="726" stAng="10800000" swAng="-5400000"/>
                              <a:lnTo>
                                <a:pt x="20874" y="29281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.65pt;margin-top:-41.3pt;width:551.2pt;height:747.2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52400</wp:posOffset>
            </wp:positionH>
            <wp:positionV relativeFrom="paragraph">
              <wp:posOffset>-704850</wp:posOffset>
            </wp:positionV>
            <wp:extent cx="2505075" cy="1819275"/>
            <wp:effectExtent l="0" t="0" r="0" b="0"/>
            <wp:wrapNone/>
            <wp:docPr id="1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ไดโนเสา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ระบายสีภาพให้สวยงามแล้วเขียนสรุปการเรียนรู้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782570</wp:posOffset>
                </wp:positionH>
                <wp:positionV relativeFrom="paragraph">
                  <wp:posOffset>56515</wp:posOffset>
                </wp:positionV>
                <wp:extent cx="951230" cy="409575"/>
                <wp:effectExtent l="10160" t="10160" r="1016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1pt;margin-top:4.4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ไดโนเสาร์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sz w:val="36"/>
          <w:sz w:val="36"/>
          <w:szCs w:val="36"/>
        </w:rPr>
        <w:t xml:space="preserve">ไดโนเสาร์ เป็นสัตว์เลื้อยคลานชนิดหนึ่ง ซึ่งอาศัยอยู่บนผืนแผ่นดินและสูญพันธุ์หมดสิ้นจากโลกนี้  เมื่อหลายสิบล้านปีมาแล้ว  ในปัจจุบันพบเพียงซากกระดูกส่วนต่าง ๆ ซึ่งเราเรียกว่าฟอสซิลของไดโนเสาร์  </w:t>
      </w:r>
      <w:r>
        <w:rPr>
          <w:rFonts w:ascii="TH SarabunPSK" w:hAnsi="TH SarabunPSK" w:cs="TH SarabunPSK"/>
          <w:sz w:val="36"/>
          <w:sz w:val="36"/>
          <w:szCs w:val="36"/>
        </w:rPr>
        <w:t>ซึ่งขุดพบทั่วทุกทวีป  ทั้งเอเชีย  อเมริกา  ยุโรป  ออสเตรเลีย  และแอฟริกา  ฟอสซิลไดโนเสาร์ชิ้นแรกของไทย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ขุ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บที่อำเภอภูเวียง จังหวัดขอนแก่น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ไดโนเสาร์ที่ขุดพบมีรูปร่างใหญ่โตมาก  เวลามันเดินพื้นดินจะสั่นสะเทือน  ไดโนเสาร์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sz w:val="36"/>
          <w:sz w:val="36"/>
          <w:szCs w:val="36"/>
        </w:rPr>
        <w:t xml:space="preserve">บางพวกเดินสี่ขา บางพวกก็เดินและวิ่งบนขาหลัง </w:t>
      </w:r>
      <w:r>
        <w:rPr>
          <w:rFonts w:eastAsia="Times New Roman"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ข้าง บางพวกกินแต่พืชเป็นอาหาร  ในขณะที่อีกพวกหนึ่งกินสัตว์เป็นอาหาร  ซึ่งดูได้จากฟันที่แหลมคมและดุร้าย</w:t>
      </w:r>
      <w:r>
        <w:rPr>
          <w:rFonts w:eastAsia="Times New Roman" w:cs="TH SarabunPSK" w:ascii="TH SarabunPSK" w:hAnsi="TH SarabunPSK"/>
          <w:sz w:val="36"/>
          <w:szCs w:val="36"/>
        </w:rPr>
        <w:br/>
        <w:t xml:space="preserve">          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ไดโนเสาร์</w:t>
      </w:r>
      <w:r>
        <w:rPr>
          <w:rFonts w:ascii="TH SarabunPSK" w:hAnsi="TH SarabunPSK" w:cs="TH SarabunPSK"/>
          <w:sz w:val="36"/>
          <w:sz w:val="36"/>
          <w:szCs w:val="36"/>
        </w:rPr>
        <w:t>พันธุ์ที่โหดเหี้ยมที่สุด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 xml:space="preserve">  คือ  ไทรันโนซอรัสเร็กซ์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6"/>
          <w:szCs w:val="36"/>
        </w:rPr>
      </w:pPr>
      <w:r>
        <w:rPr>
          <w:rStyle w:val="StrongEmphasis"/>
          <w:rFonts w:ascii="TH SarabunPSK" w:hAnsi="TH SarabunPSK" w:cs="TH SarabunPSK"/>
          <w:sz w:val="36"/>
          <w:sz w:val="36"/>
          <w:szCs w:val="36"/>
          <w:u w:val="single"/>
        </w:rPr>
        <w:t>ทำไมไดโนเสาร์จึงสูญพันธุ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</w:rPr>
        <w:t>ปัจจุบัน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ไดโนเสาร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ูญพันธุ์แล้วเนื่องจากการเปลี่ยนแปลงของธรรมชาติ  สิ่งแวดล้อมไม่เหมาะสมต่อการดำรงชีวิตเนื่องจากภัยธรรมชาติ  มันไม่สามารถปรับตัวให้เข้ากับสิ่งแวดล้อมและสภาพอากาศที่เปลี่ยนแปลงได้  หรือเพราะโลกถูกพายุ  อุกกาบาตถล่ม  หรือเพาระภูเขาไฟระเบิด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6"/>
          <w:szCs w:val="36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39570</wp:posOffset>
            </wp:positionH>
            <wp:positionV relativeFrom="paragraph">
              <wp:posOffset>395605</wp:posOffset>
            </wp:positionV>
            <wp:extent cx="2257425" cy="790575"/>
            <wp:effectExtent l="0" t="0" r="0" b="0"/>
            <wp:wrapNone/>
            <wp:docPr id="12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9050</wp:posOffset>
            </wp:positionH>
            <wp:positionV relativeFrom="paragraph">
              <wp:posOffset>128270</wp:posOffset>
            </wp:positionV>
            <wp:extent cx="792480" cy="1066800"/>
            <wp:effectExtent l="0" t="0" r="0" b="0"/>
            <wp:wrapNone/>
            <wp:docPr id="1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อีกหลายร้อยปีต่อมา  มีมนุษย์เกิดขึ้นบนโลก  มนุษย์ใช้ทรัพยากรธรรมชาติอย่างฟุ่มเฟือยและทำลายธรรมชาติ  ทำให้โลกร้อนขึ้นและสภาพอากาศเปลี่ยนแปลง  ซึ่งทำให้เกิดปัญหาต่อมนุษย์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40"/>
          <w:szCs w:val="40"/>
        </w:rPr>
        <w:t xml:space="preserve">1. </w:t>
      </w:r>
      <w:r>
        <w:rPr>
          <w:rFonts w:ascii="TH SarabunPSK" w:hAnsi="TH SarabunPSK" w:cs="TH SarabunPSK"/>
          <w:sz w:val="40"/>
          <w:sz w:val="40"/>
          <w:szCs w:val="40"/>
        </w:rPr>
        <w:t>เพราะเหตุใด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ไดโนเสาร์จึง</w:t>
      </w:r>
      <w:r>
        <w:rPr>
          <w:rFonts w:ascii="TH SarabunPSK" w:hAnsi="TH SarabunPSK" w:cs="TH SarabunPSK"/>
          <w:sz w:val="36"/>
          <w:sz w:val="36"/>
          <w:szCs w:val="36"/>
        </w:rPr>
        <w:t>สูญพันธุ์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2.  </w:t>
      </w:r>
      <w:r>
        <w:rPr>
          <w:rFonts w:ascii="TH SarabunPSK" w:hAnsi="TH SarabunPSK" w:cs="TH SarabunPSK"/>
          <w:sz w:val="40"/>
          <w:sz w:val="40"/>
          <w:szCs w:val="40"/>
        </w:rPr>
        <w:t>ไดโนเสาร์</w:t>
      </w:r>
      <w:r>
        <w:rPr>
          <w:rFonts w:ascii="TH SarabunPSK" w:hAnsi="TH SarabunPSK" w:cs="TH SarabunPSK"/>
          <w:sz w:val="36"/>
          <w:sz w:val="36"/>
          <w:szCs w:val="36"/>
        </w:rPr>
        <w:t>พันธุ์ที่โหดเหี้ยมที่สุดมีชื่อว่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40"/>
          <w:szCs w:val="40"/>
        </w:rPr>
        <w:t xml:space="preserve">3.  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ซากกระดูกส่วนต่าง ๆของ</w:t>
      </w:r>
      <w:r>
        <w:rPr>
          <w:rFonts w:ascii="TH SarabunPSK" w:hAnsi="TH SarabunPSK" w:cs="TH SarabunPSK"/>
          <w:sz w:val="40"/>
          <w:sz w:val="40"/>
          <w:szCs w:val="40"/>
        </w:rPr>
        <w:t>ไดโนเสาร์</w:t>
      </w:r>
      <w:r>
        <w:rPr>
          <w:rFonts w:ascii="TH SarabunPSK" w:hAnsi="TH SarabunPSK" w:eastAsia="Times New Roman" w:cs="TH SarabunPSK"/>
          <w:sz w:val="36"/>
          <w:sz w:val="36"/>
          <w:szCs w:val="36"/>
        </w:rPr>
        <w:t>เราเรียกว่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40"/>
          <w:szCs w:val="40"/>
        </w:rPr>
        <w:t xml:space="preserve">4.  </w:t>
      </w:r>
      <w:r>
        <w:rPr>
          <w:rFonts w:ascii="TH SarabunPSK" w:hAnsi="TH SarabunPSK" w:cs="TH SarabunPSK"/>
          <w:sz w:val="40"/>
          <w:sz w:val="40"/>
          <w:szCs w:val="40"/>
        </w:rPr>
        <w:t>ไดโนเสาร์กินอะไรเป็นอาหา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126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621030</wp:posOffset>
                </wp:positionH>
                <wp:positionV relativeFrom="paragraph">
                  <wp:posOffset>-703580</wp:posOffset>
                </wp:positionV>
                <wp:extent cx="7000875" cy="9478010"/>
                <wp:effectExtent l="19685" t="19050" r="19685" b="2032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47808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373360"/>
                            <a:gd name="textAreaBottom" fmla="*/ 5334480 h 5373360"/>
                          </a:gdLst>
                          <a:ahLst/>
                          <a:rect l="textAreaLeft" t="textAreaTop" r="textAreaRight" b="textAreaBottom"/>
                          <a:pathLst>
                            <a:path w="21600" h="29242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8516"/>
                              </a:lnTo>
                              <a:arcTo wR="726" hR="726" stAng="10800000" swAng="-5400000"/>
                              <a:lnTo>
                                <a:pt x="20874" y="29242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55.4pt;width:551.2pt;height:746.2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52400</wp:posOffset>
            </wp:positionH>
            <wp:positionV relativeFrom="paragraph">
              <wp:posOffset>-704850</wp:posOffset>
            </wp:positionV>
            <wp:extent cx="2505075" cy="1819275"/>
            <wp:effectExtent l="0" t="0" r="0" b="0"/>
            <wp:wrapNone/>
            <wp:docPr id="12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ิ่งแวดล้อมรอบต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227330</wp:posOffset>
                </wp:positionH>
                <wp:positionV relativeFrom="paragraph">
                  <wp:posOffset>285750</wp:posOffset>
                </wp:positionV>
                <wp:extent cx="951230" cy="409575"/>
                <wp:effectExtent l="9525" t="10160" r="1016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9pt;margin-top:22.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สำรวจ</w:t>
      </w:r>
      <w:r>
        <w:rPr>
          <w:rFonts w:ascii="TH SarabunPSK" w:hAnsi="TH SarabunPSK" w:eastAsia="WPPrimaryUnicode" w:cs="TH SarabunPSK"/>
          <w:sz w:val="40"/>
          <w:sz w:val="40"/>
          <w:szCs w:val="40"/>
        </w:rPr>
        <w:t>สิ่งที่อยู่รอบตัวเราในโรงเรีย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สังเกตและจดบันทึกข้อมูล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40"/>
          <w:sz w:val="40"/>
          <w:szCs w:val="40"/>
        </w:rPr>
        <w:t>ในตารางบันทึกผลการสำรวจ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ิ่งที่พบเห็น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ลักษณ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column">
                    <wp:posOffset>-92075</wp:posOffset>
                  </wp:positionH>
                  <wp:positionV relativeFrom="paragraph">
                    <wp:posOffset>136525</wp:posOffset>
                  </wp:positionV>
                  <wp:extent cx="792480" cy="1066800"/>
                  <wp:effectExtent l="0" t="0" r="0" b="0"/>
                  <wp:wrapNone/>
                  <wp:docPr id="13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ำแนกสิ่งที่พบเห็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2225</wp:posOffset>
                </wp:positionH>
                <wp:positionV relativeFrom="paragraph">
                  <wp:posOffset>78740</wp:posOffset>
                </wp:positionV>
                <wp:extent cx="2811145" cy="1684655"/>
                <wp:effectExtent l="0" t="0" r="0" b="0"/>
                <wp:wrapNone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684655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2pt" fillcolor="#CCFF99" style="position:absolute;rotation:-0;width:221.35pt;height:132.65pt;mso-wrap-distance-left:9.05pt;mso-wrap-distance-right:9.05pt;mso-wrap-distance-top:0pt;mso-wrap-distance-bottom:0pt;margin-top:6.2pt;mso-position-vertical-relative:text;margin-left:1.7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089275</wp:posOffset>
                </wp:positionH>
                <wp:positionV relativeFrom="paragraph">
                  <wp:posOffset>78740</wp:posOffset>
                </wp:positionV>
                <wp:extent cx="2773045" cy="1684655"/>
                <wp:effectExtent l="0" t="0" r="0" b="0"/>
                <wp:wrapNone/>
                <wp:docPr id="1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684655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ff"/>
                            </a:gs>
                            <a:gs pos="100000">
                              <a:srgbClr val="ccff99"/>
                            </a:gs>
                          </a:gsLst>
                          <a:lin ang="8100000"/>
                        </a:gra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2pt" fillcolor="#CCFF99" style="position:absolute;rotation:-0;width:218.35pt;height:132.65pt;mso-wrap-distance-left:9.05pt;mso-wrap-distance-right:9.05pt;mso-wrap-distance-top:0pt;mso-wrap-distance-bottom:0pt;margin-top:6.2pt;mso-position-vertical-relative:text;margin-left:243.2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ิ่งที่มีชีวิต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ิ่งที่ไม่มีชีวิต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20"/>
          <w:szCs w:val="20"/>
        </w:rPr>
        <w:t>......................................................................................... ................................                          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   </w:t>
      </w:r>
      <w:r>
        <w:rPr>
          <w:rFonts w:cs="TH SarabunPSK" w:ascii="TH SarabunPSK" w:hAnsi="TH SarabunPSK"/>
          <w:b/>
          <w:bCs/>
          <w:sz w:val="20"/>
          <w:szCs w:val="20"/>
        </w:rPr>
        <w:t>........................................................................................ ..................................                         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  <w:t>.     ........................................................................................ ................................                          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   </w:t>
      </w:r>
      <w:r>
        <w:rPr>
          <w:rFonts w:cs="TH SarabunPSK" w:ascii="TH SarabunPSK" w:hAnsi="TH SarabunPSK"/>
          <w:b/>
          <w:bCs/>
          <w:sz w:val="20"/>
          <w:szCs w:val="20"/>
        </w:rPr>
        <w:t>........................................................................................ ..................................                        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20"/>
          <w:szCs w:val="20"/>
        </w:rPr>
        <w:t>.   ........................................................................................ ................................                          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20"/>
          <w:szCs w:val="20"/>
        </w:rPr>
        <w:t xml:space="preserve">     </w:t>
      </w:r>
      <w:r>
        <w:rPr>
          <w:rFonts w:cs="TH SarabunPSK" w:ascii="TH SarabunPSK" w:hAnsi="TH SarabunPSK"/>
          <w:b/>
          <w:bCs/>
          <w:sz w:val="20"/>
          <w:szCs w:val="20"/>
        </w:rPr>
        <w:t>........................................................................................ ..................................                        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133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621030</wp:posOffset>
                </wp:positionH>
                <wp:positionV relativeFrom="paragraph">
                  <wp:posOffset>-420370</wp:posOffset>
                </wp:positionV>
                <wp:extent cx="7000875" cy="9443085"/>
                <wp:effectExtent l="19685" t="19685" r="19685" b="190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44316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353560"/>
                            <a:gd name="textAreaBottom" fmla="*/ 5314680 h 5353560"/>
                          </a:gdLst>
                          <a:ahLst/>
                          <a:rect l="textAreaLeft" t="textAreaTop" r="textAreaRight" b="textAreaBottom"/>
                          <a:pathLst>
                            <a:path w="21600" h="29134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8408"/>
                              </a:lnTo>
                              <a:arcTo wR="726" hR="726" stAng="10800000" swAng="-5400000"/>
                              <a:lnTo>
                                <a:pt x="20874" y="29134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33.1pt;width:551.2pt;height:743.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13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ิ่งมีชีวิตมีความสัมพันธ์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208280</wp:posOffset>
                </wp:positionH>
                <wp:positionV relativeFrom="paragraph">
                  <wp:posOffset>447675</wp:posOffset>
                </wp:positionV>
                <wp:extent cx="951230" cy="409575"/>
                <wp:effectExtent l="9525" t="10160" r="1016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4pt;margin-top:35.2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ับสิ่งแวดล้อมอย่างไร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สำรวจสิ่งแวดล้อม  พร้อมทั้งบันทึกความสัมพันธ์ของสิ่งมีชีวิตกับสิ่งแวดล้อมในตารางบันทึก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ความสัมพันธ์ของสิ่งมีชีวิตกับสิ่งแวดล้อม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799"/>
        <w:gridCol w:w="379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ิ่งมีชีวิตที่พบ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วามสัมพันธ์ของสิ่งมีชีวิตกับสิ่งแวดล้อม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ิ่งแวดล้อมที่มีชีวิต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ิ่งแวดล้อมที่ไม่มีชีวิต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ด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ดกินผลไม้สุกเป็นอาหาร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ดทำรังอยู่ในดิน  เป็นที่อยู่อาศัย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-201930</wp:posOffset>
                  </wp:positionH>
                  <wp:positionV relativeFrom="paragraph">
                    <wp:posOffset>57150</wp:posOffset>
                  </wp:positionV>
                  <wp:extent cx="792480" cy="1066800"/>
                  <wp:effectExtent l="0" t="0" r="0" b="0"/>
                  <wp:wrapNone/>
                  <wp:docPr id="13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1.  </w:t>
      </w:r>
      <w:r>
        <w:rPr>
          <w:rFonts w:ascii="TH SarabunPSK" w:hAnsi="TH SarabunPSK" w:cs="TH SarabunPSK"/>
          <w:sz w:val="40"/>
          <w:sz w:val="40"/>
          <w:szCs w:val="40"/>
        </w:rPr>
        <w:t>สิ่งมีชีวิตมีความสัมพันธ์กับสิ่งไม่มีชีวิต  โดยใช้เป็น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  <w:r>
        <w:rPr>
          <w:rFonts w:cs="TH SarabunPSK" w:ascii="TH SarabunPSK" w:hAnsi="TH SarabunPSK"/>
          <w:sz w:val="36"/>
          <w:szCs w:val="36"/>
        </w:rPr>
        <w:t>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.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2.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สิ่งมีชีวิตมีความสัมพันธ์กับสิ่งมีชีวิต  คือ</w:t>
      </w:r>
    </w:p>
    <w:p>
      <w:pPr>
        <w:pStyle w:val="Normal"/>
        <w:spacing w:lineRule="auto" w:line="240" w:before="0" w:after="0"/>
        <w:ind w:left="675" w:hanging="675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36880</wp:posOffset>
                </wp:positionH>
                <wp:positionV relativeFrom="paragraph">
                  <wp:posOffset>-3175</wp:posOffset>
                </wp:positionV>
                <wp:extent cx="5153660" cy="3324860"/>
                <wp:effectExtent l="6350" t="6350" r="19685" b="802640"/>
                <wp:wrapNone/>
                <wp:docPr id="138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34.4pt;margin-top:-0.2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ภาคผนวกชั่วโมงที่ </w:t>
      </w:r>
      <w:r>
        <w:rPr>
          <w:rFonts w:cs="TH SarabunPSK" w:ascii="TH SarabunPSK" w:hAnsi="TH SarabunPSK"/>
          <w:b/>
          <w:bCs/>
          <w:sz w:val="72"/>
          <w:szCs w:val="72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621030</wp:posOffset>
                </wp:positionH>
                <wp:positionV relativeFrom="paragraph">
                  <wp:posOffset>-637540</wp:posOffset>
                </wp:positionV>
                <wp:extent cx="7000875" cy="10058400"/>
                <wp:effectExtent l="19685" t="19050" r="19685" b="196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100584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03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30307"/>
                              </a:lnTo>
                              <a:arcTo wR="726" hR="726" stAng="10800000" swAng="-5400000"/>
                              <a:lnTo>
                                <a:pt x="20874" y="3103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50.2pt;width:551.2pt;height:791.9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14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บกิจกรรม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ชีวิตสัมพันธ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208280</wp:posOffset>
                </wp:positionH>
                <wp:positionV relativeFrom="paragraph">
                  <wp:posOffset>156845</wp:posOffset>
                </wp:positionV>
                <wp:extent cx="951230" cy="409575"/>
                <wp:effectExtent l="9525" t="10160" r="10160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4pt;margin-top:12.3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นักเรียนวิเคราะห์ความสัมพันธ์ระหว่างสิ่งมีชีวิตกับสิ่งมีชีวิตว่ามีความสัมพันธ์กัน แบบใด  แล้วบันทึกความสัมพันธ์ลงในตาราง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705350</wp:posOffset>
            </wp:positionH>
            <wp:positionV relativeFrom="paragraph">
              <wp:posOffset>66675</wp:posOffset>
            </wp:positionV>
            <wp:extent cx="1390650" cy="981075"/>
            <wp:effectExtent l="0" t="0" r="0" b="0"/>
            <wp:wrapNone/>
            <wp:docPr id="142" name="Picture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3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8107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105150</wp:posOffset>
            </wp:positionH>
            <wp:positionV relativeFrom="paragraph">
              <wp:posOffset>47625</wp:posOffset>
            </wp:positionV>
            <wp:extent cx="1409700" cy="1000125"/>
            <wp:effectExtent l="0" t="0" r="0" b="0"/>
            <wp:wrapNone/>
            <wp:docPr id="143" name="Picture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3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0012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428750</wp:posOffset>
            </wp:positionH>
            <wp:positionV relativeFrom="paragraph">
              <wp:posOffset>123825</wp:posOffset>
            </wp:positionV>
            <wp:extent cx="1499870" cy="895350"/>
            <wp:effectExtent l="0" t="0" r="0" b="0"/>
            <wp:wrapNone/>
            <wp:docPr id="144" name="Picture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3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89535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61925</wp:posOffset>
            </wp:positionH>
            <wp:positionV relativeFrom="paragraph">
              <wp:posOffset>95250</wp:posOffset>
            </wp:positionV>
            <wp:extent cx="1371600" cy="923925"/>
            <wp:effectExtent l="0" t="0" r="0" b="0"/>
            <wp:wrapNone/>
            <wp:docPr id="145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งูกับกบ</w:t>
      </w:r>
      <w:r>
        <w:rPr>
          <w:rFonts w:cs="TH SarabunPSK" w:ascii="TH SarabunPSK" w:hAnsi="TH SarabunPSK"/>
          <w:sz w:val="36"/>
          <w:szCs w:val="36"/>
        </w:rPr>
        <w:tab/>
        <w:tab/>
        <w:t xml:space="preserve">     </w:t>
      </w:r>
      <w:r>
        <w:rPr>
          <w:rFonts w:ascii="TH SarabunPSK" w:hAnsi="TH SarabunPSK" w:cs="TH SarabunPSK"/>
          <w:sz w:val="36"/>
          <w:sz w:val="36"/>
          <w:szCs w:val="36"/>
        </w:rPr>
        <w:t>ควายกับนกเอี้ยง                   ลิงกับเห็บ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152775</wp:posOffset>
            </wp:positionH>
            <wp:positionV relativeFrom="paragraph">
              <wp:posOffset>127635</wp:posOffset>
            </wp:positionV>
            <wp:extent cx="1333500" cy="942975"/>
            <wp:effectExtent l="0" t="0" r="0" b="0"/>
            <wp:wrapNone/>
            <wp:docPr id="146" name="Picture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3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457325</wp:posOffset>
            </wp:positionH>
            <wp:positionV relativeFrom="paragraph">
              <wp:posOffset>127635</wp:posOffset>
            </wp:positionV>
            <wp:extent cx="1428750" cy="971550"/>
            <wp:effectExtent l="0" t="0" r="0" b="0"/>
            <wp:wrapNone/>
            <wp:docPr id="147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7155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152400</wp:posOffset>
            </wp:positionH>
            <wp:positionV relativeFrom="paragraph">
              <wp:posOffset>127635</wp:posOffset>
            </wp:positionV>
            <wp:extent cx="1390650" cy="942975"/>
            <wp:effectExtent l="0" t="0" r="0" b="0"/>
            <wp:wrapNone/>
            <wp:docPr id="148" name="Picture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3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4297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705350</wp:posOffset>
            </wp:positionH>
            <wp:positionV relativeFrom="paragraph">
              <wp:posOffset>108585</wp:posOffset>
            </wp:positionV>
            <wp:extent cx="1447800" cy="962025"/>
            <wp:effectExtent l="0" t="0" r="0" b="0"/>
            <wp:wrapNone/>
            <wp:docPr id="149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0" t="0" r="1365" b="6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202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6"/>
          <w:sz w:val="36"/>
          <w:szCs w:val="36"/>
        </w:rPr>
        <w:t>นกกับต้นไม้</w:t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5276850</wp:posOffset>
            </wp:positionH>
            <wp:positionV relativeFrom="paragraph">
              <wp:posOffset>6441440</wp:posOffset>
            </wp:positionV>
            <wp:extent cx="1371600" cy="920750"/>
            <wp:effectExtent l="0" t="0" r="0" b="0"/>
            <wp:wrapNone/>
            <wp:docPr id="150" name="Picture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3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176905</wp:posOffset>
            </wp:positionH>
            <wp:positionV relativeFrom="paragraph">
              <wp:posOffset>6464935</wp:posOffset>
            </wp:positionV>
            <wp:extent cx="1480820" cy="940435"/>
            <wp:effectExtent l="0" t="0" r="0" b="0"/>
            <wp:wrapNone/>
            <wp:docPr id="151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36" r="1320" b="6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6"/>
          <w:sz w:val="36"/>
          <w:szCs w:val="36"/>
        </w:rPr>
        <w:t>มดดำกับเพลี้ยอ่อน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หมีกับปลา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กล้วยไม้กับต้นไม้ใหญ่           ผีเสื้อกับดอกไม้ 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ความสัมพันธ์ระหว่างสิ่งมีชีวิตกับสิ่งมีชีวิต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110"/>
        <w:gridCol w:w="2319"/>
        <w:gridCol w:w="2319"/>
      </w:tblGrid>
      <w:tr>
        <w:trPr>
          <w:trHeight w:val="8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บบได้ประโยชน์ร่วมกัน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บบปรสิต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บบอิงอาศั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บบการล่าเหยื่อ</w:t>
            </w:r>
          </w:p>
        </w:tc>
      </w:tr>
      <w:tr>
        <w:trPr>
          <w:trHeight w:val="137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ผีเสื้อกับดอกไม้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-257175</wp:posOffset>
                  </wp:positionH>
                  <wp:positionV relativeFrom="paragraph">
                    <wp:posOffset>98425</wp:posOffset>
                  </wp:positionV>
                  <wp:extent cx="792480" cy="1066800"/>
                  <wp:effectExtent l="0" t="0" r="0" b="0"/>
                  <wp:wrapNone/>
                  <wp:docPr id="15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……………………………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การเรียนรู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sz w:val="40"/>
          <w:sz w:val="40"/>
          <w:szCs w:val="40"/>
        </w:rPr>
        <w:t>อธิบายความสัมพันธ์ของสิ่งมีชีวิตกับสิ่งมีชีวิต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บบได้ประโยชน์ร่วมกัน</w:t>
      </w:r>
      <w:r>
        <w:rPr>
          <w:rFonts w:ascii="TH SarabunPSK" w:hAnsi="TH SarabunPSK" w:cs="TH SarabunPSK"/>
          <w:sz w:val="36"/>
          <w:sz w:val="36"/>
          <w:szCs w:val="36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บบปรสิต</w:t>
      </w: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675" w:hanging="675"/>
        <w:rPr/>
      </w:pPr>
      <w:r>
        <w:rPr>
          <w:rFonts w:cs="TH SarabunPSK" w:ascii="TH SarabunPSK" w:hAnsi="TH SarabunPSK"/>
          <w:sz w:val="36"/>
          <w:szCs w:val="36"/>
        </w:rPr>
        <w:t xml:space="preserve">3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บบอิงอาศัย</w:t>
      </w:r>
      <w:r>
        <w:rPr>
          <w:rFonts w:ascii="TH SarabunPSK" w:hAnsi="TH SarabunPSK" w:cs="TH SarabunPSK"/>
          <w:sz w:val="36"/>
          <w:sz w:val="36"/>
          <w:szCs w:val="36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675" w:hanging="67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6"/>
          <w:szCs w:val="36"/>
        </w:rPr>
        <w:t xml:space="preserve">4.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แบบการล่าเหยื่อ</w:t>
      </w:r>
      <w:r>
        <w:rPr>
          <w:rFonts w:cs="TH SarabunPSK" w:ascii="TH SarabunPSK" w:hAnsi="TH SarabunPSK"/>
          <w:color w:val="000000"/>
          <w:sz w:val="36"/>
          <w:szCs w:val="3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632460</wp:posOffset>
                </wp:positionH>
                <wp:positionV relativeFrom="paragraph">
                  <wp:posOffset>-222885</wp:posOffset>
                </wp:positionV>
                <wp:extent cx="7000875" cy="8872855"/>
                <wp:effectExtent l="19685" t="19685" r="19685" b="190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887292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030280"/>
                            <a:gd name="textAreaBottom" fmla="*/ 4991400 h 5030280"/>
                          </a:gdLst>
                          <a:ahLst/>
                          <a:rect l="textAreaLeft" t="textAreaTop" r="textAreaRight" b="textAreaBottom"/>
                          <a:pathLst>
                            <a:path w="21600" h="27375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6649"/>
                              </a:lnTo>
                              <a:arcTo wR="726" hR="726" stAng="10800000" swAng="-5400000"/>
                              <a:lnTo>
                                <a:pt x="20874" y="27375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8pt;margin-top:-17.55pt;width:551.2pt;height:698.6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685665</wp:posOffset>
                </wp:positionH>
                <wp:positionV relativeFrom="margin">
                  <wp:posOffset>-87630</wp:posOffset>
                </wp:positionV>
                <wp:extent cx="1898650" cy="1704340"/>
                <wp:effectExtent l="0" t="0" r="0" b="0"/>
                <wp:wrapSquare wrapText="bothSides"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170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ชีวิตสัมพันธ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แบบปรสิ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134.2pt;mso-wrap-distance-left:9.05pt;mso-wrap-distance-right:9.05pt;mso-wrap-distance-top:0pt;mso-wrap-distance-bottom:0pt;margin-top:-6.9pt;mso-position-vertical-relative:margin;margin-left:36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ชีวิตสัมพันธ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แบบปรสิ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189230</wp:posOffset>
            </wp:positionH>
            <wp:positionV relativeFrom="paragraph">
              <wp:posOffset>125730</wp:posOffset>
            </wp:positionV>
            <wp:extent cx="2505075" cy="1819275"/>
            <wp:effectExtent l="0" t="0" r="0" b="0"/>
            <wp:wrapNone/>
            <wp:docPr id="155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ชั้น</w:t>
      </w:r>
      <w:r>
        <w:rPr>
          <w:rFonts w:cs="TH SarabunPSK" w:ascii="TH SarabunPSK" w:hAnsi="TH SarabunPSK"/>
          <w:sz w:val="36"/>
          <w:szCs w:val="36"/>
        </w:rPr>
        <w:t>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เลขที่</w:t>
      </w:r>
      <w:r>
        <w:rPr>
          <w:rFonts w:cs="TH SarabunPSK" w:ascii="TH SarabunPSK" w:hAnsi="TH SarabunPSK"/>
          <w:sz w:val="36"/>
          <w:szCs w:val="36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ตรเนื้อหา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85725</wp:posOffset>
                </wp:positionH>
                <wp:positionV relativeFrom="paragraph">
                  <wp:posOffset>294005</wp:posOffset>
                </wp:positionV>
                <wp:extent cx="951230" cy="409575"/>
                <wp:effectExtent l="9525" t="10160" r="10160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75pt;margin-top:23.1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ให</w:t>
      </w:r>
      <w:r>
        <w:rPr>
          <w:rFonts w:ascii="TH SarabunPSK" w:hAnsi="TH SarabunPSK" w:cs="TH SarabunPSK"/>
          <w:sz w:val="40"/>
          <w:sz w:val="40"/>
          <w:szCs w:val="40"/>
        </w:rPr>
        <w:t>้นั</w:t>
      </w:r>
      <w:r>
        <w:rPr>
          <w:rFonts w:ascii="TH SarabunPSK" w:hAnsi="TH SarabunPSK" w:cs="TH SarabunPSK"/>
          <w:sz w:val="40"/>
          <w:sz w:val="40"/>
          <w:szCs w:val="40"/>
        </w:rPr>
        <w:t>กเรียนอ่านและศึกษาให้เข้าใจ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28"/>
          <w:szCs w:val="40"/>
        </w:rPr>
      </w:pPr>
      <w:r>
        <w:rPr>
          <w:rFonts w:cs="TH SarabunPSK" w:ascii="TH SarabunPSK" w:hAnsi="TH SarabunPSK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ปรสิต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เป็นความสัมพันธ์ของสิ่งมีชีวิต </w:t>
      </w:r>
      <w:r>
        <w:rPr>
          <w:rFonts w:cs="TH SarabunPSK" w:ascii="TH SarabunPSK" w:hAnsi="TH SarabunPSK"/>
          <w:color w:val="000000"/>
          <w:sz w:val="40"/>
          <w:szCs w:val="40"/>
        </w:rPr>
        <w:t xml:space="preserve">2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ชนิด โดยมีฝ่ายที่ได้ประโยชน์เรียกว่า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ปรสิต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057525</wp:posOffset>
                </wp:positionH>
                <wp:positionV relativeFrom="margin">
                  <wp:posOffset>4133850</wp:posOffset>
                </wp:positionV>
                <wp:extent cx="4234815" cy="1314450"/>
                <wp:effectExtent l="0" t="0" r="0" b="0"/>
                <wp:wrapSquare wrapText="bothSides"/>
                <wp:docPr id="1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1314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เห็บและหมัดกับสุนัข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color w:val="4F81BD"/>
                                <w:sz w:val="24"/>
                                <w:sz w:val="24"/>
                                <w:szCs w:val="3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ind w:firstLine="720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IT๙;TH SarabunPSK" w:cs="TH SarabunIT๙;TH SarabunPSK" w:ascii="TH SarabunIT๙;TH SarabunPSK" w:hAnsi="TH SarabunIT๙;TH SarabunPSK"/>
                                <w:color w:val="4F81BD"/>
                                <w:sz w:val="24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เห็บและหมัดเป็นปรสิตที่อาศัยอยู่บริเวณผิวหนัง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ของสุนัข โดยเห็บและหมัดจะดูดกินเลือดของสุนัข ท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ำ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ให้สุนัข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มีร่างกายทรุดโทรม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333.45pt;height:103.5pt;mso-wrap-distance-left:9.05pt;mso-wrap-distance-right:9.05pt;mso-wrap-distance-top:0pt;mso-wrap-distance-bottom:0pt;margin-top:325.5pt;mso-position-vertical-relative:margin;margin-left:240.75pt;mso-position-horizontal-relative:page">
                <v:textbox>
                  <w:txbxContent>
                    <w:p>
                      <w:pPr>
                        <w:pStyle w:val="Heading1"/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ascii="TH SarabunIT๙;TH SarabunPSK" w:hAnsi="TH SarabunIT๙;TH SarabunPSK" w:cs="TH SarabunIT๙;TH SarabunPSK"/>
                          <w:color w:val="000000"/>
                          <w:sz w:val="40"/>
                          <w:sz w:val="40"/>
                          <w:szCs w:val="40"/>
                        </w:rPr>
                        <w:t>เห็บและหมัดกับสุนัข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color w:val="4F81BD"/>
                          <w:sz w:val="24"/>
                          <w:sz w:val="24"/>
                          <w:szCs w:val="31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ind w:firstLine="720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H SarabunIT๙;TH SarabunPSK" w:cs="TH SarabunIT๙;TH SarabunPSK" w:ascii="TH SarabunIT๙;TH SarabunPSK" w:hAnsi="TH SarabunIT๙;TH SarabunPSK"/>
                          <w:color w:val="4F81BD"/>
                          <w:sz w:val="24"/>
                          <w:szCs w:val="31"/>
                        </w:rPr>
                        <w:t xml:space="preserve"> 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เห็บและหมัดเป็นปรสิตที่อาศัยอยู่บริเวณผิวหนัง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ของสุนัข โดยเห็บและหมัดจะดูดกินเลือดของสุนัข ท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ำ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ให้สุนัข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มีร่างกายทรุดโทรม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color w:val="4F81BD"/>
                          <w:sz w:val="24"/>
                          <w:szCs w:val="31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color w:val="4F81BD"/>
                          <w:sz w:val="24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057525</wp:posOffset>
                </wp:positionH>
                <wp:positionV relativeFrom="margin">
                  <wp:posOffset>5591175</wp:posOffset>
                </wp:positionV>
                <wp:extent cx="4234815" cy="1428750"/>
                <wp:effectExtent l="0" t="0" r="0" b="0"/>
                <wp:wrapSquare wrapText="bothSides"/>
                <wp:docPr id="1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1428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color w:val="0000FF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กาฝากกับต้นไม้ใหญ่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ind w:firstLine="720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กาฝากที่อาศัยบนต้นไม้ใหญ่จะชอนไชรากเข้าไปดูด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้ำ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เลี้ยงจากต้นไม้ใหญ่ที่อาศัยอยู่ ท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ำ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ให้ต้นไม้ใหญ่อ่อนแอ และตายได้ในที่สุด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333.45pt;height:112.5pt;mso-wrap-distance-left:9.05pt;mso-wrap-distance-right:9.05pt;mso-wrap-distance-top:0pt;mso-wrap-distance-bottom:0pt;margin-top:440.25pt;mso-position-vertical-relative:margin;margin-left:240.75pt;mso-position-horizontal-relative:page">
                <v:textbox>
                  <w:txbxContent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color w:val="0000FF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color w:val="000000"/>
                          <w:sz w:val="40"/>
                          <w:sz w:val="40"/>
                          <w:szCs w:val="40"/>
                        </w:rPr>
                        <w:t>กาฝากกับต้นไม้ใหญ่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ind w:firstLine="720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กาฝากที่อาศัยบนต้นไม้ใหญ่จะชอนไชรากเข้าไปดูด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น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้ำ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เลี้ยงจากต้นไม้ใหญ่ที่อาศัยอยู่ ท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ำ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ให้ต้นไม้ใหญ่อ่อนแอ และตายได้ในที่สุด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color w:val="4F81BD"/>
                          <w:sz w:val="24"/>
                          <w:szCs w:val="31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color w:val="4F81BD"/>
                          <w:sz w:val="24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และฝ่ายที่เสียประโยชน์เรียกว่า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ตัวให้อาศัย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เช่น  เห็บและหมัดกับสุนัข  พยาธิกับคน   กาฝากกับต้นไม้ใหญ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95250</wp:posOffset>
            </wp:positionH>
            <wp:positionV relativeFrom="paragraph">
              <wp:posOffset>44450</wp:posOffset>
            </wp:positionV>
            <wp:extent cx="2009775" cy="1276350"/>
            <wp:effectExtent l="0" t="0" r="0" b="0"/>
            <wp:wrapNone/>
            <wp:docPr id="159" name="Picture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Picture 3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763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95250</wp:posOffset>
            </wp:positionH>
            <wp:positionV relativeFrom="paragraph">
              <wp:posOffset>444500</wp:posOffset>
            </wp:positionV>
            <wp:extent cx="2009775" cy="1513840"/>
            <wp:effectExtent l="0" t="0" r="0" b="0"/>
            <wp:wrapNone/>
            <wp:docPr id="160" name="Picture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3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1384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4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43"/>
      </w:tblGrid>
      <w:tr>
        <w:trPr/>
        <w:tc>
          <w:tcPr>
            <w:tcW w:w="8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621030</wp:posOffset>
                </wp:positionH>
                <wp:positionV relativeFrom="paragraph">
                  <wp:posOffset>-244475</wp:posOffset>
                </wp:positionV>
                <wp:extent cx="7000875" cy="8341360"/>
                <wp:effectExtent l="19685" t="19050" r="19685" b="196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834120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4728960"/>
                            <a:gd name="textAreaBottom" fmla="*/ 4690080 h 4728960"/>
                          </a:gdLst>
                          <a:ahLst/>
                          <a:rect l="textAreaLeft" t="textAreaTop" r="textAreaRight" b="textAreaBottom"/>
                          <a:pathLst>
                            <a:path w="21600" h="25735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5009"/>
                              </a:lnTo>
                              <a:arcTo wR="726" hR="726" stAng="10800000" swAng="-5400000"/>
                              <a:lnTo>
                                <a:pt x="20874" y="25735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19.25pt;width:551.2pt;height:656.7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314325</wp:posOffset>
            </wp:positionH>
            <wp:positionV relativeFrom="paragraph">
              <wp:posOffset>168275</wp:posOffset>
            </wp:positionV>
            <wp:extent cx="2505075" cy="1819275"/>
            <wp:effectExtent l="0" t="0" r="0" b="0"/>
            <wp:wrapNone/>
            <wp:docPr id="16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210685</wp:posOffset>
                </wp:positionH>
                <wp:positionV relativeFrom="margin">
                  <wp:posOffset>408940</wp:posOffset>
                </wp:positionV>
                <wp:extent cx="2308225" cy="1704340"/>
                <wp:effectExtent l="0" t="0" r="0" b="0"/>
                <wp:wrapSquare wrapText="bothSides"/>
                <wp:docPr id="1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170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ชีวิตสัมพันธ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แบบการล่าเหยื่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134.2pt;mso-wrap-distance-left:9.05pt;mso-wrap-distance-right:9.05pt;mso-wrap-distance-top:0pt;mso-wrap-distance-bottom:0pt;margin-top:32.2pt;mso-position-vertical-relative:margin;margin-left:33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ชีวิตสัมพันธ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แบบการล่าเหยื่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16"/>
          <w:szCs w:val="16"/>
        </w:rPr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ตรเนื้อหา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242570</wp:posOffset>
                </wp:positionH>
                <wp:positionV relativeFrom="paragraph">
                  <wp:posOffset>265430</wp:posOffset>
                </wp:positionV>
                <wp:extent cx="951230" cy="409575"/>
                <wp:effectExtent l="9525" t="10160" r="1016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1pt;margin-top:20.9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อ่านและศึกษาให้เข้าใจ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28"/>
          <w:szCs w:val="40"/>
        </w:rPr>
      </w:pPr>
      <w:r>
        <w:rPr>
          <w:rFonts w:cs="TH SarabunPSK" w:ascii="TH SarabunPSK" w:hAnsi="TH SarabunPSK"/>
          <w:sz w:val="28"/>
          <w:szCs w:val="40"/>
        </w:rPr>
      </w:r>
    </w:p>
    <w:p>
      <w:pPr>
        <w:pStyle w:val="Heading2"/>
        <w:spacing w:lineRule="auto" w:line="240" w:before="0" w:after="0"/>
        <w:rPr/>
      </w:pPr>
      <w:r>
        <w:rPr>
          <w:rFonts w:eastAsia="TH SarabunPSK" w:cs="TH SarabunPSK" w:ascii="TH SarabunPSK" w:hAnsi="TH SarabunPSK"/>
          <w:i w:val="false"/>
          <w:iCs w:val="false"/>
          <w:color w:val="000000"/>
          <w:sz w:val="40"/>
          <w:szCs w:val="40"/>
        </w:rPr>
        <w:t xml:space="preserve">              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40"/>
          <w:sz w:val="40"/>
          <w:szCs w:val="40"/>
        </w:rPr>
        <w:t>การล่าเหยื่อ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40"/>
          <w:sz w:val="40"/>
          <w:szCs w:val="40"/>
        </w:rPr>
        <w:t xml:space="preserve">  เป็นความสัมพันธ์ของสิ่งมีชีวิต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40"/>
          <w:szCs w:val="40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40"/>
          <w:sz w:val="40"/>
          <w:szCs w:val="40"/>
        </w:rPr>
        <w:t xml:space="preserve">ชนิด  ซึ่งชนิดหนึ่งเป็นอาหารของสิ่งมีชีวิตอีกชนิดหนึ่ง โดยฝ่ายได้ประโยชน์ เรียกว่า ผู้ล่า  ฝ่ายเสียประโยชน์ เรียกว่าเหยื่อ </w:t>
      </w:r>
    </w:p>
    <w:p>
      <w:pPr>
        <w:pStyle w:val="Heading2"/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40"/>
          <w:sz w:val="40"/>
          <w:szCs w:val="40"/>
        </w:rPr>
        <w:t>เช่น ว่านกาบหอยแครงดักจับแมลง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40"/>
          <w:szCs w:val="40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40"/>
          <w:sz w:val="40"/>
          <w:szCs w:val="40"/>
        </w:rPr>
        <w:t>นกกับปลา  เป็น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95250</wp:posOffset>
            </wp:positionH>
            <wp:positionV relativeFrom="paragraph">
              <wp:posOffset>92075</wp:posOffset>
            </wp:positionV>
            <wp:extent cx="2009775" cy="1445895"/>
            <wp:effectExtent l="0" t="0" r="0" b="0"/>
            <wp:wrapNone/>
            <wp:docPr id="165" name="Picture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Picture 3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0" t="0" r="661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4589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095625</wp:posOffset>
                </wp:positionH>
                <wp:positionV relativeFrom="margin">
                  <wp:posOffset>2867025</wp:posOffset>
                </wp:positionV>
                <wp:extent cx="3895725" cy="1314450"/>
                <wp:effectExtent l="0" t="0" r="0" b="0"/>
                <wp:wrapSquare wrapText="bothSides"/>
                <wp:docPr id="1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314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sz w:val="40"/>
                                <w:sz w:val="40"/>
                                <w:szCs w:val="40"/>
                              </w:rPr>
                              <w:t>นกจับปลากินเป็นอาหาร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ก  เป็น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ฝ่ายได้ประโยชน์ เรียกว่า ผู้ล่า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ปลา  เป็น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ฝ่ายเสียประโยชน์ เรียกว่า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เหยื่อ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306.75pt;height:103.5pt;mso-wrap-distance-left:9.05pt;mso-wrap-distance-right:9.05pt;mso-wrap-distance-top:0pt;mso-wrap-distance-bottom:0pt;margin-top:225.75pt;mso-position-vertical-relative:margin;margin-left:243.75pt;mso-position-horizontal-relative:page">
                <v:textbox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sz w:val="40"/>
                          <w:sz w:val="40"/>
                          <w:szCs w:val="40"/>
                        </w:rPr>
                        <w:t>นกจับปลากินเป็นอาหาร</w:t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นก  เป็น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ฝ่ายได้ประโยชน์ เรียกว่า ผู้ล่า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ปลา  เป็น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ฝ่ายเสียประโยชน์ เรียกว่า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เหยื่อ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color w:val="4F81BD"/>
                          <w:sz w:val="24"/>
                          <w:szCs w:val="31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color w:val="4F81BD"/>
                          <w:sz w:val="24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4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43"/>
      </w:tblGrid>
      <w:tr>
        <w:trPr/>
        <w:tc>
          <w:tcPr>
            <w:tcW w:w="8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95250</wp:posOffset>
            </wp:positionH>
            <wp:positionV relativeFrom="paragraph">
              <wp:posOffset>27940</wp:posOffset>
            </wp:positionV>
            <wp:extent cx="2009775" cy="1516380"/>
            <wp:effectExtent l="0" t="0" r="0" b="0"/>
            <wp:wrapNone/>
            <wp:docPr id="16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4378" t="4734" r="7924" b="10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1638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095625</wp:posOffset>
                </wp:positionH>
                <wp:positionV relativeFrom="margin">
                  <wp:posOffset>4324350</wp:posOffset>
                </wp:positionV>
                <wp:extent cx="3895725" cy="1428750"/>
                <wp:effectExtent l="0" t="0" r="0" b="0"/>
                <wp:wrapSquare wrapText="bothSides"/>
                <wp:docPr id="1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428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ว่านกาบหอยแครงดักจับแมล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IT๙;TH SarabunPSK" w:cs="TH SarabunIT๙;TH SarabunPSK" w:ascii="TH SarabunIT๙;TH SarabunPSK" w:hAnsi="TH SarabunIT๙;TH SarabunPSK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ว่านกาบหอยแครง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 เป็น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ฝ่ายได้ประโยชน์ เรียกว่า ผู้ล่า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แมลง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  เป็น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ฝ่ายเสียประโยชน์ เรียกว่า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เหยื่อ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306.75pt;height:112.5pt;mso-wrap-distance-left:9.05pt;mso-wrap-distance-right:9.05pt;mso-wrap-distance-top:0pt;mso-wrap-distance-bottom:0pt;margin-top:340.5pt;mso-position-vertical-relative:margin;margin-left:243.75pt;mso-position-horizontal-relative:page">
                <v:textbox>
                  <w:txbxContent>
                    <w:p>
                      <w:pPr>
                        <w:pStyle w:val="Heading1"/>
                        <w:spacing w:lineRule="auto" w:line="240" w:before="0" w:after="0"/>
                        <w:ind w:firstLine="720"/>
                        <w:jc w:val="center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color w:val="000000"/>
                          <w:sz w:val="40"/>
                          <w:sz w:val="40"/>
                          <w:szCs w:val="40"/>
                        </w:rPr>
                        <w:t>ว่านกาบหอยแครงดักจับแมล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H SarabunIT๙;TH SarabunPSK" w:cs="TH SarabunIT๙;TH SarabunPSK" w:ascii="TH SarabunIT๙;TH SarabunPSK" w:hAnsi="TH SarabunIT๙;TH SarabunPSK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ว่านกาบหอยแครง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 xml:space="preserve"> เป็น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ฝ่ายได้ประโยชน์ เรียกว่า ผู้ล่า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แมลง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 xml:space="preserve">  เป็น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ฝ่ายเสียประโยชน์ เรียกว่า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เหยื่อ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color w:val="4F81BD"/>
                          <w:sz w:val="24"/>
                          <w:szCs w:val="31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color w:val="4F81BD"/>
                          <w:sz w:val="24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621030</wp:posOffset>
                </wp:positionH>
                <wp:positionV relativeFrom="paragraph">
                  <wp:posOffset>-419735</wp:posOffset>
                </wp:positionV>
                <wp:extent cx="7000875" cy="9695180"/>
                <wp:effectExtent l="19685" t="19050" r="19685" b="196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69516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496480"/>
                            <a:gd name="textAreaBottom" fmla="*/ 5457600 h 5496480"/>
                          </a:gdLst>
                          <a:ahLst/>
                          <a:rect l="textAreaLeft" t="textAreaTop" r="textAreaRight" b="textAreaBottom"/>
                          <a:pathLst>
                            <a:path w="21600" h="29912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9186"/>
                              </a:lnTo>
                              <a:arcTo wR="726" hR="726" stAng="10800000" swAng="-5400000"/>
                              <a:lnTo>
                                <a:pt x="20874" y="29912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8.9pt;margin-top:-33.05pt;width:551.2pt;height:763.35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883025</wp:posOffset>
                </wp:positionH>
                <wp:positionV relativeFrom="margin">
                  <wp:posOffset>27940</wp:posOffset>
                </wp:positionV>
                <wp:extent cx="2527300" cy="1704340"/>
                <wp:effectExtent l="0" t="0" r="0" b="0"/>
                <wp:wrapSquare wrapText="bothSides"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0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ชีวิตสัมพันธ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แบบภาวะอิงอาศั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34.2pt;mso-wrap-distance-left:9.05pt;mso-wrap-distance-right:9.05pt;mso-wrap-distance-top:0pt;mso-wrap-distance-bottom:0pt;margin-top:2.2pt;mso-position-vertical-relative:margin;margin-left:305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ชีวิตสัมพันธ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แบบภาวะอิงอาศั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152400</wp:posOffset>
            </wp:positionH>
            <wp:positionV relativeFrom="paragraph">
              <wp:posOffset>-762000</wp:posOffset>
            </wp:positionV>
            <wp:extent cx="2505075" cy="1819275"/>
            <wp:effectExtent l="0" t="0" r="0" b="0"/>
            <wp:wrapNone/>
            <wp:docPr id="17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160655</wp:posOffset>
                </wp:positionH>
                <wp:positionV relativeFrom="paragraph">
                  <wp:posOffset>741045</wp:posOffset>
                </wp:positionV>
                <wp:extent cx="951230" cy="409575"/>
                <wp:effectExtent l="9525" t="10160" r="1016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65pt;margin-top:58.3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16"/>
          <w:szCs w:val="16"/>
        </w:rPr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ตรเนื้อหา</w:t>
      </w:r>
      <w:r>
        <w:rPr>
          <w:rFonts w:cs="TH SarabunPSK" w:ascii="TH SarabunPSK" w:hAnsi="TH SarabunPSK"/>
          <w:sz w:val="56"/>
          <w:szCs w:val="56"/>
        </w:rPr>
        <w:tab/>
        <w:t xml:space="preserve">  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อ่านและศึกษาให้เข้าใจ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28"/>
          <w:szCs w:val="40"/>
        </w:rPr>
      </w:pPr>
      <w:r>
        <w:rPr>
          <w:rFonts w:cs="TH SarabunPSK" w:ascii="TH SarabunPSK" w:hAnsi="TH SarabunPSK"/>
          <w:sz w:val="28"/>
          <w:szCs w:val="40"/>
        </w:rPr>
      </w:r>
    </w:p>
    <w:p>
      <w:pPr>
        <w:pStyle w:val="Heading2"/>
        <w:spacing w:lineRule="auto" w:line="240"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TH SarabunPSK" w:cs="TH SarabunPSK" w:ascii="TH SarabunPSK" w:hAnsi="TH SarabunPSK"/>
          <w:i w:val="false"/>
          <w:iCs w:val="false"/>
          <w:color w:val="000000"/>
          <w:sz w:val="40"/>
          <w:szCs w:val="40"/>
        </w:rPr>
        <w:t xml:space="preserve">              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40"/>
          <w:sz w:val="40"/>
          <w:szCs w:val="40"/>
        </w:rPr>
        <w:t>ภาวะอิงอาศัย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40"/>
          <w:sz w:val="40"/>
          <w:szCs w:val="40"/>
        </w:rPr>
        <w:t xml:space="preserve">  เป็นความสัมพันธ์ของสิ่งมีชีวิต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40"/>
          <w:szCs w:val="40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40"/>
          <w:sz w:val="40"/>
          <w:szCs w:val="40"/>
        </w:rPr>
        <w:t>ชนิด โดยมีฝ่ายหนึ่งที่ได้ประโยชน์ และอีกฝ่ายหนึ่งไม่ได้ประโยชน์ แต่ก็ไม่เสียประโยชน์ เช่น  ฉลามกับเหาฉลาม   กล้วยไม้กับต้นไม้ใหญ่  นกกับต้นไม้ใหญ่  เป็น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114300</wp:posOffset>
            </wp:positionH>
            <wp:positionV relativeFrom="paragraph">
              <wp:posOffset>92075</wp:posOffset>
            </wp:positionV>
            <wp:extent cx="2009775" cy="1457325"/>
            <wp:effectExtent l="0" t="0" r="0" b="0"/>
            <wp:wrapNone/>
            <wp:docPr id="173" name="Picture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Picture 3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0" t="0" r="0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5732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000375</wp:posOffset>
                </wp:positionH>
                <wp:positionV relativeFrom="margin">
                  <wp:posOffset>2781300</wp:posOffset>
                </wp:positionV>
                <wp:extent cx="4067175" cy="1457325"/>
                <wp:effectExtent l="0" t="0" r="0" b="0"/>
                <wp:wrapSquare wrapText="bothSides"/>
                <wp:docPr id="1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457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น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กับต้นไม้ใหญ่  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กจะอาศัยบนต้นไม้ใหญ่ แต่จะไม่เบียดเบียนต้นไม้ใหญ่ เพียงแต่อาศัยร่มเงาและความชื้นเพื่อการดำรงชีวิต ดังนั้นต้นไม้ใหญ่จึงไม่เสียประโยชน์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320.25pt;height:114.75pt;mso-wrap-distance-left:9.05pt;mso-wrap-distance-right:9.05pt;mso-wrap-distance-top:0pt;mso-wrap-distance-bottom:0pt;margin-top:219pt;mso-position-vertical-relative:margin;margin-left:236.25pt;mso-position-horizontal-relative:page">
                <v:textbox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น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40"/>
                          <w:sz w:val="40"/>
                          <w:szCs w:val="40"/>
                        </w:rPr>
                        <w:t xml:space="preserve">กับต้นไม้ใหญ่  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นกจะอาศัยบนต้นไม้ใหญ่ แต่จะไม่เบียดเบียนต้นไม้ใหญ่ เพียงแต่อาศัยร่มเงาและความชื้นเพื่อการดำรงชีวิต ดังนั้นต้นไม้ใหญ่จึงไม่เสียประโยชน์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4F81BD"/>
                          <w:sz w:val="24"/>
                          <w:szCs w:val="31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4F81BD"/>
                          <w:sz w:val="24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203835</wp:posOffset>
            </wp:positionV>
            <wp:extent cx="1714500" cy="2152650"/>
            <wp:effectExtent l="0" t="0" r="0" b="0"/>
            <wp:wrapNone/>
            <wp:docPr id="175" name="Picture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icture 3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000375</wp:posOffset>
                </wp:positionH>
                <wp:positionV relativeFrom="margin">
                  <wp:posOffset>4486275</wp:posOffset>
                </wp:positionV>
                <wp:extent cx="4067175" cy="1762125"/>
                <wp:effectExtent l="0" t="0" r="0" b="0"/>
                <wp:wrapSquare wrapText="bothSides"/>
                <wp:docPr id="1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762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ฉลามกับเหาฉลาม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เหาฉลามเป็นปลาชนิดหนึ่ง มีอวัยวะส่วนหัวที่ใช้เกาะ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ติดกับปลาฉลามไปยังที่ต่าง ๆ และกินเศษอาหารที่เหลือจากปลาฉลาม ส่วนปลาฉลามไม่ได้ประโยชน์อะไร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แต่ก็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ไม่เสียประโยชน์อะ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320.25pt;height:138.75pt;mso-wrap-distance-left:9.05pt;mso-wrap-distance-right:9.05pt;mso-wrap-distance-top:0pt;mso-wrap-distance-bottom:0pt;margin-top:353.25pt;mso-position-vertical-relative:margin;margin-left:236.2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ฉลามกับเหาฉลาม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เหาฉลามเป็นปลาชนิดหนึ่ง มีอวัยวะส่วนหัวที่ใช้เกาะ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ติดกับปลาฉลามไปยังที่ต่าง ๆ และกินเศษอาหารที่เหลือจากปลาฉลาม ส่วนปลาฉลามไม่ได้ประโยชน์อะไร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แต่ก็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 w:val="40"/>
                          <w:szCs w:val="40"/>
                        </w:rPr>
                        <w:t>ไม่เสียประโยชน์อะไ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43"/>
      </w:tblGrid>
      <w:tr>
        <w:trPr/>
        <w:tc>
          <w:tcPr>
            <w:tcW w:w="8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228975</wp:posOffset>
                </wp:positionH>
                <wp:positionV relativeFrom="margin">
                  <wp:posOffset>-114300</wp:posOffset>
                </wp:positionV>
                <wp:extent cx="3876675" cy="1704340"/>
                <wp:effectExtent l="0" t="0" r="0" b="0"/>
                <wp:wrapSquare wrapText="bothSides"/>
                <wp:docPr id="1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70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ชีวิตสัมพันธ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Kodchasal;TH SarabunPSK" w:hAnsi="TH Kodchasal;TH SarabunPSK" w:cs="TH Kodchasal;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แบบการได้ประโยชน์ร่วมก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34.2pt;mso-wrap-distance-left:9.05pt;mso-wrap-distance-right:9.05pt;mso-wrap-distance-top:0pt;mso-wrap-distance-bottom:0pt;margin-top:-9pt;mso-position-vertical-relative:margin;margin-left:25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ชีวิตสัมพันธ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Kodchasal;TH SarabunPSK" w:hAnsi="TH Kodchasal;TH SarabunPSK" w:cs="TH Kodchasal;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แบบการได้ประโยชน์ร่วมกั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656590</wp:posOffset>
                </wp:positionH>
                <wp:positionV relativeFrom="paragraph">
                  <wp:posOffset>-467995</wp:posOffset>
                </wp:positionV>
                <wp:extent cx="7000875" cy="9744075"/>
                <wp:effectExtent l="19685" t="19685" r="19685" b="190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9744120"/>
                        </a:xfrm>
                        <a:custGeom>
                          <a:avLst/>
                          <a:gdLst>
                            <a:gd name="textAreaLeft" fmla="*/ 38880 w 3969000"/>
                            <a:gd name="textAreaRight" fmla="*/ 3930120 w 3969000"/>
                            <a:gd name="textAreaTop" fmla="*/ 38880 h 5524200"/>
                            <a:gd name="textAreaBottom" fmla="*/ 5485320 h 5524200"/>
                          </a:gdLst>
                          <a:ahLst/>
                          <a:rect l="textAreaLeft" t="textAreaTop" r="textAreaRight" b="textAreaBottom"/>
                          <a:pathLst>
                            <a:path w="21600" h="30063">
                              <a:moveTo>
                                <a:pt x="726" y="0"/>
                              </a:moveTo>
                              <a:arcTo wR="726" hR="726" stAng="16200000" swAng="-5400000"/>
                              <a:lnTo>
                                <a:pt x="0" y="29337"/>
                              </a:lnTo>
                              <a:arcTo wR="726" hR="726" stAng="10800000" swAng="-5400000"/>
                              <a:lnTo>
                                <a:pt x="20874" y="30063"/>
                              </a:lnTo>
                              <a:arcTo wR="726" hR="726" stAng="5400000" swAng="-5400000"/>
                              <a:lnTo>
                                <a:pt x="21600" y="726"/>
                              </a:lnTo>
                              <a:arcTo wR="726" hR="72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1.7pt;margin-top:-36.85pt;width:551.2pt;height:767.2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457200</wp:posOffset>
            </wp:positionH>
            <wp:positionV relativeFrom="paragraph">
              <wp:posOffset>-1010285</wp:posOffset>
            </wp:positionV>
            <wp:extent cx="2505075" cy="1819275"/>
            <wp:effectExtent l="0" t="0" r="0" b="0"/>
            <wp:wrapNone/>
            <wp:docPr id="17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160655</wp:posOffset>
                </wp:positionH>
                <wp:positionV relativeFrom="paragraph">
                  <wp:posOffset>967105</wp:posOffset>
                </wp:positionV>
                <wp:extent cx="951230" cy="409575"/>
                <wp:effectExtent l="9525" t="10160" r="1016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409680"/>
                        </a:xfrm>
                        <a:custGeom>
                          <a:avLst/>
                          <a:gdLst>
                            <a:gd name="textAreaLeft" fmla="*/ 27360 w 539280"/>
                            <a:gd name="textAreaRight" fmla="*/ 511920 w 53928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50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521" y="21600"/>
                              </a:lnTo>
                              <a:arcTo wR="3600" hR="3600" stAng="10800000" swAng="5400000"/>
                              <a:lnTo>
                                <a:pt x="50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65pt;margin-top:76.15pt;width:74.85pt;height:32.2pt;mso-wrap-style:none;v-text-anchor:middle" type="_x0000_t2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16"/>
          <w:szCs w:val="16"/>
        </w:rPr>
        <w:t xml:space="preserve"> 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ตรเนื้อหา</w:t>
      </w:r>
      <w:r>
        <w:rPr>
          <w:rFonts w:cs="TH SarabunPSK" w:ascii="TH SarabunPSK" w:hAnsi="TH SarabunPSK"/>
          <w:b/>
          <w:bCs/>
          <w:sz w:val="56"/>
          <w:szCs w:val="56"/>
        </w:rPr>
        <w:tab/>
        <w:tab/>
        <w:t xml:space="preserve">    </w:t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ชี้แจง</w:t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ให้นักเรียนอ่านและศึกษาให้เข้าใจ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56"/>
        </w:rPr>
      </w:pPr>
      <w:r>
        <w:rPr>
          <w:rFonts w:cs="TH SarabunPSK" w:ascii="TH SarabunPSK" w:hAnsi="TH SarabunPSK"/>
          <w:b/>
          <w:bCs/>
          <w:sz w:val="28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i/>
          <w:iCs/>
          <w:color w:val="000000"/>
          <w:sz w:val="40"/>
          <w:szCs w:val="40"/>
        </w:rPr>
        <w:t xml:space="preserve">              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การได้ประโยชน์ร่วมกัน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เป็นความสัมพันธ์ของสิ่งมีชีวิต </w:t>
      </w:r>
      <w:r>
        <w:rPr>
          <w:rFonts w:cs="TH SarabunPSK" w:ascii="TH SarabunPSK" w:hAnsi="TH SarabunPSK"/>
          <w:color w:val="000000"/>
          <w:sz w:val="40"/>
          <w:szCs w:val="40"/>
        </w:rPr>
        <w:t xml:space="preserve">2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ชนิด  โดยต่างฝ่าย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>ต่างได้รับประโยชน์ เช่น  มดดำกับเพลี้ยอ่อน  นกเอี้ยงกับควาย  เป็นต้น</w:t>
      </w:r>
    </w:p>
    <w:p>
      <w:pPr>
        <w:pStyle w:val="Heading2"/>
        <w:spacing w:lineRule="auto" w:line="240" w:before="0" w:after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228600</wp:posOffset>
            </wp:positionH>
            <wp:positionV relativeFrom="paragraph">
              <wp:posOffset>64135</wp:posOffset>
            </wp:positionV>
            <wp:extent cx="2076450" cy="1514475"/>
            <wp:effectExtent l="0" t="0" r="0" b="0"/>
            <wp:wrapNone/>
            <wp:docPr id="181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762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447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095625</wp:posOffset>
                </wp:positionH>
                <wp:positionV relativeFrom="margin">
                  <wp:posOffset>2657475</wp:posOffset>
                </wp:positionV>
                <wp:extent cx="3895725" cy="1524000"/>
                <wp:effectExtent l="0" t="0" r="0" b="0"/>
                <wp:wrapSquare wrapText="bothSides"/>
                <wp:docPr id="1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มดดำกับเพลี้ยอ่อน 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มดดำจะดูดน้ำเลี้ยงจากเพลี้ยอ่อน และคาบเพลี้ยอ่อนไปวางตามที่ต่าง ๆ ทำให้เพลี้ยอ่อนได้แหล่งอาหารใหม่ ๆ ซึ่งต่างฝ่ายต่างได้ประโยชน์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306.75pt;height:120pt;mso-wrap-distance-left:9.05pt;mso-wrap-distance-right:9.05pt;mso-wrap-distance-top:0pt;mso-wrap-distance-bottom:0pt;margin-top:209.25pt;mso-position-vertical-relative:margin;margin-left:243.75pt;mso-position-horizontal-relative:page">
                <v:textbox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40"/>
                          <w:sz w:val="40"/>
                          <w:szCs w:val="40"/>
                        </w:rPr>
                        <w:t xml:space="preserve">มดดำกับเพลี้ยอ่อน  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40"/>
                          <w:sz w:val="40"/>
                          <w:szCs w:val="40"/>
                        </w:rPr>
                        <w:t>มดดำจะดูดน้ำเลี้ยงจากเพลี้ยอ่อน และคาบเพลี้ยอ่อนไปวางตามที่ต่าง ๆ ทำให้เพลี้ยอ่อนได้แหล่งอาหารใหม่ ๆ ซึ่งต่างฝ่ายต่างได้ประโยชน์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color w:val="4F81BD"/>
                          <w:sz w:val="24"/>
                          <w:szCs w:val="31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color w:val="4F81BD"/>
                          <w:sz w:val="24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466725</wp:posOffset>
            </wp:positionH>
            <wp:positionV relativeFrom="paragraph">
              <wp:posOffset>751840</wp:posOffset>
            </wp:positionV>
            <wp:extent cx="2476500" cy="1476375"/>
            <wp:effectExtent l="0" t="0" r="0" b="0"/>
            <wp:wrapNone/>
            <wp:docPr id="183" name="Picture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Picture 3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7637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4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43"/>
      </w:tblGrid>
      <w:tr>
        <w:trPr/>
        <w:tc>
          <w:tcPr>
            <w:tcW w:w="8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095625</wp:posOffset>
                </wp:positionH>
                <wp:positionV relativeFrom="margin">
                  <wp:posOffset>4324350</wp:posOffset>
                </wp:positionV>
                <wp:extent cx="3895725" cy="1428750"/>
                <wp:effectExtent l="0" t="0" r="0" b="0"/>
                <wp:wrapSquare wrapText="bothSides"/>
                <wp:docPr id="1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428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กเอี้ยงกับคว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กเอี้ยงเกาะบนหลังควายเพื่อคอยกินแมลง  ควายจะสบายตัวเพราะไม่ถูกแมลงรบกวน ซึ่งต่างฝ่ายต่างได้ประโยชน์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H SarabunIT๙;TH SarabunPSK" w:hAnsi="TH SarabunIT๙;TH SarabunPSK" w:cs="TH SarabunIT๙;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 w:val="false"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spacing w:before="0" w:after="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color w:val="4F81BD"/>
                                <w:sz w:val="24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306.75pt;height:112.5pt;mso-wrap-distance-left:9.05pt;mso-wrap-distance-right:9.05pt;mso-wrap-distance-top:0pt;mso-wrap-distance-bottom:0pt;margin-top:340.5pt;mso-position-vertical-relative:margin;margin-left:243.7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นกเอี้ยงกับควา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40"/>
                          <w:sz w:val="40"/>
                          <w:szCs w:val="40"/>
                        </w:rPr>
                        <w:t>นกเอี้ยงเกาะบนหลังควายเพื่อคอยกินแมลง  ควายจะสบายตัวเพราะไม่ถูกแมลงรบกวน ซึ่งต่างฝ่ายต่างได้ประโยชน์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H SarabunIT๙;TH SarabunPSK" w:hAnsi="TH SarabunIT๙;TH SarabunPSK" w:cs="TH SarabunIT๙;TH SarabunPSK"/>
                          <w:b w:val="false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 w:val="false"/>
                          <w:bCs w:val="false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spacing w:before="0" w:after="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color w:val="4F81BD"/>
                          <w:sz w:val="24"/>
                          <w:szCs w:val="31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color w:val="4F81BD"/>
                          <w:sz w:val="24"/>
                          <w:szCs w:val="3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94310</wp:posOffset>
                </wp:positionH>
                <wp:positionV relativeFrom="paragraph">
                  <wp:posOffset>31115</wp:posOffset>
                </wp:positionV>
                <wp:extent cx="5153660" cy="3324860"/>
                <wp:effectExtent l="6350" t="6350" r="19685" b="802640"/>
                <wp:wrapNone/>
                <wp:docPr id="185" name="AutoShap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33249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3cdd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1596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463" fillcolor="#93cddd" stroked="t" o:allowincell="f" style="position:absolute;margin-left:15.3pt;margin-top:2.45pt;width:405.75pt;height:26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ef4"/>
                <v:stroke color="#93cddd" weight="12600" joinstyle="miter" endcap="flat"/>
                <v:shadow on="t" obscured="f" color="#215968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66"/>
          <w:szCs w:val="66"/>
        </w:rPr>
      </w:pPr>
      <w:r>
        <w:rPr>
          <w:rFonts w:ascii="TH SarabunPSK" w:hAnsi="TH SarabunPSK" w:cs="TH SarabunPSK"/>
          <w:b/>
          <w:b/>
          <w:bCs/>
          <w:sz w:val="66"/>
          <w:sz w:val="66"/>
          <w:szCs w:val="66"/>
        </w:rPr>
        <w:t>เครื่องมือวัดและประเมินผ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66"/>
          <w:szCs w:val="66"/>
        </w:rPr>
      </w:pPr>
      <w:r>
        <w:rPr>
          <w:rFonts w:ascii="TH SarabunPSK" w:hAnsi="TH SarabunPSK" w:cs="TH SarabunPSK"/>
          <w:b/>
          <w:b/>
          <w:bCs/>
          <w:sz w:val="66"/>
          <w:sz w:val="66"/>
          <w:szCs w:val="66"/>
        </w:rPr>
        <w:t xml:space="preserve">ชิ้นงาน </w:t>
      </w:r>
      <w:r>
        <w:rPr>
          <w:rFonts w:cs="TH SarabunPSK" w:ascii="TH SarabunPSK" w:hAnsi="TH SarabunPSK"/>
          <w:b/>
          <w:bCs/>
          <w:sz w:val="66"/>
          <w:szCs w:val="66"/>
        </w:rPr>
        <w:t xml:space="preserve">/ </w:t>
      </w:r>
      <w:r>
        <w:rPr>
          <w:rFonts w:ascii="TH SarabunPSK" w:hAnsi="TH SarabunPSK" w:cs="TH SarabunPSK"/>
          <w:b/>
          <w:b/>
          <w:bCs/>
          <w:sz w:val="66"/>
          <w:sz w:val="66"/>
          <w:szCs w:val="66"/>
        </w:rPr>
        <w:t>ภาระ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175</wp:posOffset>
                </wp:positionH>
                <wp:positionV relativeFrom="paragraph">
                  <wp:posOffset>-114935</wp:posOffset>
                </wp:positionV>
                <wp:extent cx="5331460" cy="593725"/>
                <wp:effectExtent l="34925" t="7620" r="48260" b="292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1600" cy="593640"/>
                        </a:xfrm>
                        <a:custGeom>
                          <a:avLst/>
                          <a:gdLst>
                            <a:gd name="textAreaLeft" fmla="*/ 652320 w 3022560"/>
                            <a:gd name="textAreaRight" fmla="*/ 2370240 w 3022560"/>
                            <a:gd name="textAreaTop" fmla="*/ 0 h 336600"/>
                            <a:gd name="textAreaBottom" fmla="*/ 29484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362" y="18900"/>
                              </a:moveTo>
                              <a:lnTo>
                                <a:pt x="7362" y="20925"/>
                              </a:lnTo>
                              <a:cubicBezTo>
                                <a:pt x="7362" y="21263"/>
                                <a:pt x="6942" y="21600"/>
                                <a:pt x="6522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662" y="2700"/>
                              </a:lnTo>
                              <a:lnTo>
                                <a:pt x="4662" y="675"/>
                              </a:lnTo>
                              <a:cubicBezTo>
                                <a:pt x="4662" y="338"/>
                                <a:pt x="5082" y="0"/>
                                <a:pt x="5502" y="0"/>
                              </a:cubicBezTo>
                              <a:lnTo>
                                <a:pt x="16098" y="0"/>
                              </a:lnTo>
                              <a:cubicBezTo>
                                <a:pt x="16518" y="0"/>
                                <a:pt x="16938" y="338"/>
                                <a:pt x="16938" y="675"/>
                              </a:cubicBezTo>
                              <a:lnTo>
                                <a:pt x="16938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078" y="21600"/>
                              </a:lnTo>
                              <a:cubicBezTo>
                                <a:pt x="14658" y="21600"/>
                                <a:pt x="14238" y="21263"/>
                                <a:pt x="14238" y="20925"/>
                              </a:cubicBezTo>
                              <a:lnTo>
                                <a:pt x="14238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362" y="18900"/>
                              </a:moveTo>
                              <a:lnTo>
                                <a:pt x="7362" y="20925"/>
                              </a:lnTo>
                              <a:cubicBezTo>
                                <a:pt x="7362" y="20588"/>
                                <a:pt x="6942" y="20250"/>
                                <a:pt x="6522" y="20250"/>
                              </a:cubicBezTo>
                              <a:lnTo>
                                <a:pt x="5502" y="20250"/>
                              </a:lnTo>
                              <a:cubicBezTo>
                                <a:pt x="5082" y="20250"/>
                                <a:pt x="4662" y="19913"/>
                                <a:pt x="4662" y="19575"/>
                              </a:cubicBezTo>
                              <a:cubicBezTo>
                                <a:pt x="4662" y="19238"/>
                                <a:pt x="5082" y="18900"/>
                                <a:pt x="5502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238" y="18900"/>
                              </a:moveTo>
                              <a:lnTo>
                                <a:pt x="14238" y="20925"/>
                              </a:lnTo>
                              <a:cubicBezTo>
                                <a:pt x="14238" y="20588"/>
                                <a:pt x="14658" y="20250"/>
                                <a:pt x="15078" y="20250"/>
                              </a:cubicBezTo>
                              <a:lnTo>
                                <a:pt x="16098" y="20250"/>
                              </a:lnTo>
                              <a:cubicBezTo>
                                <a:pt x="16518" y="20250"/>
                                <a:pt x="16938" y="19913"/>
                                <a:pt x="16938" y="19575"/>
                              </a:cubicBezTo>
                              <a:cubicBezTo>
                                <a:pt x="16938" y="19238"/>
                                <a:pt x="16518" y="18900"/>
                                <a:pt x="16098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662" y="19575"/>
                              </a:moveTo>
                              <a:lnTo>
                                <a:pt x="4662" y="2700"/>
                              </a:lnTo>
                            </a:path>
                            <a:path fill="darkenLess" w="21600" h="21600">
                              <a:moveTo>
                                <a:pt x="16938" y="19575"/>
                              </a:moveTo>
                              <a:lnTo>
                                <a:pt x="16938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0.25pt;margin-top:-9.05pt;width:419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ารปฏิบัติการทดล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34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ที่ประเมิน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ประเมินตนเอง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ประเมิน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ดำเนิน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ารทดล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ในขณะปฏิบัติ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เสน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ที่ได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01295</wp:posOffset>
                </wp:positionH>
                <wp:positionV relativeFrom="paragraph">
                  <wp:posOffset>-33655</wp:posOffset>
                </wp:positionV>
                <wp:extent cx="5301615" cy="510540"/>
                <wp:effectExtent l="40640" t="6350" r="52705" b="292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720" cy="510480"/>
                        </a:xfrm>
                        <a:custGeom>
                          <a:avLst/>
                          <a:gdLst>
                            <a:gd name="textAreaLeft" fmla="*/ 375480 w 3005640"/>
                            <a:gd name="textAreaRight" fmla="*/ 2630160 w 3005640"/>
                            <a:gd name="textAreaTop" fmla="*/ 0 h 289440"/>
                            <a:gd name="textAreaBottom" fmla="*/ 2534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5pt;margin-top:-2.65pt;width:417.4pt;height:40.15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ารสังเกตพฤติกรรมราย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9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916"/>
      </w:tblGrid>
      <w:tr>
        <w:trPr>
          <w:trHeight w:val="113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ทำงานตามที่ได้รับมอบหมาย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ดี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านกล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-17145</wp:posOffset>
                </wp:positionH>
                <wp:positionV relativeFrom="paragraph">
                  <wp:posOffset>-34290</wp:posOffset>
                </wp:positionV>
                <wp:extent cx="5890260" cy="593725"/>
                <wp:effectExtent l="42545" t="6985" r="55880" b="285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511560 w 3339360"/>
                            <a:gd name="textAreaRight" fmla="*/ 282780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009" y="16749"/>
                              </a:moveTo>
                              <a:lnTo>
                                <a:pt x="6009" y="20387"/>
                              </a:lnTo>
                              <a:cubicBezTo>
                                <a:pt x="6009" y="20994"/>
                                <a:pt x="5589" y="21600"/>
                                <a:pt x="51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3309" y="4851"/>
                              </a:lnTo>
                              <a:lnTo>
                                <a:pt x="3309" y="1213"/>
                              </a:lnTo>
                              <a:cubicBezTo>
                                <a:pt x="3309" y="606"/>
                                <a:pt x="3729" y="0"/>
                                <a:pt x="4149" y="0"/>
                              </a:cubicBezTo>
                              <a:lnTo>
                                <a:pt x="17451" y="0"/>
                              </a:lnTo>
                              <a:cubicBezTo>
                                <a:pt x="17871" y="0"/>
                                <a:pt x="18291" y="606"/>
                                <a:pt x="18291" y="1213"/>
                              </a:cubicBezTo>
                              <a:lnTo>
                                <a:pt x="18291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6431" y="21600"/>
                              </a:lnTo>
                              <a:cubicBezTo>
                                <a:pt x="16011" y="21600"/>
                                <a:pt x="15591" y="20994"/>
                                <a:pt x="15591" y="20387"/>
                              </a:cubicBezTo>
                              <a:lnTo>
                                <a:pt x="15591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009" y="16749"/>
                              </a:moveTo>
                              <a:lnTo>
                                <a:pt x="6009" y="20387"/>
                              </a:lnTo>
                              <a:cubicBezTo>
                                <a:pt x="6009" y="19781"/>
                                <a:pt x="5589" y="19175"/>
                                <a:pt x="5169" y="19175"/>
                              </a:cubicBezTo>
                              <a:lnTo>
                                <a:pt x="4149" y="19175"/>
                              </a:lnTo>
                              <a:cubicBezTo>
                                <a:pt x="3729" y="19175"/>
                                <a:pt x="3309" y="18568"/>
                                <a:pt x="3309" y="17962"/>
                              </a:cubicBezTo>
                              <a:cubicBezTo>
                                <a:pt x="3309" y="17355"/>
                                <a:pt x="3729" y="16749"/>
                                <a:pt x="4149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591" y="16749"/>
                              </a:moveTo>
                              <a:lnTo>
                                <a:pt x="15591" y="20387"/>
                              </a:lnTo>
                              <a:cubicBezTo>
                                <a:pt x="15591" y="19781"/>
                                <a:pt x="16011" y="19175"/>
                                <a:pt x="16431" y="19175"/>
                              </a:cubicBezTo>
                              <a:lnTo>
                                <a:pt x="17451" y="19175"/>
                              </a:lnTo>
                              <a:cubicBezTo>
                                <a:pt x="17871" y="19175"/>
                                <a:pt x="18291" y="18568"/>
                                <a:pt x="18291" y="17962"/>
                              </a:cubicBezTo>
                              <a:cubicBezTo>
                                <a:pt x="18291" y="17355"/>
                                <a:pt x="17871" y="16749"/>
                                <a:pt x="17451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309" y="17962"/>
                              </a:moveTo>
                              <a:lnTo>
                                <a:pt x="3309" y="4851"/>
                              </a:lnTo>
                            </a:path>
                            <a:path fill="darkenLess" w="21600" h="21600">
                              <a:moveTo>
                                <a:pt x="18291" y="17962"/>
                              </a:moveTo>
                              <a:lnTo>
                                <a:pt x="18291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35pt;margin-top:-2.7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ารสังเกตพฤติกรรมรายกลุ่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9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916"/>
      </w:tblGrid>
      <w:tr>
        <w:trPr>
          <w:trHeight w:val="113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กลุ่ม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สนใจในการทำกิจกรร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ตอบคำถา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ยอมรับฟังความคิดเห็นของผู้อื่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ทำงานตามที่ได้รับมอบหมาย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ดี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านกล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พฤติกรรมในระดับ 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45085</wp:posOffset>
                </wp:positionH>
                <wp:positionV relativeFrom="paragraph">
                  <wp:posOffset>-73025</wp:posOffset>
                </wp:positionV>
                <wp:extent cx="5890260" cy="593725"/>
                <wp:effectExtent l="42545" t="7620" r="55880" b="285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511560 w 3339360"/>
                            <a:gd name="textAreaRight" fmla="*/ 282780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009" y="16749"/>
                              </a:moveTo>
                              <a:lnTo>
                                <a:pt x="6009" y="20387"/>
                              </a:lnTo>
                              <a:cubicBezTo>
                                <a:pt x="6009" y="20994"/>
                                <a:pt x="5589" y="21600"/>
                                <a:pt x="51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3309" y="4851"/>
                              </a:lnTo>
                              <a:lnTo>
                                <a:pt x="3309" y="1213"/>
                              </a:lnTo>
                              <a:cubicBezTo>
                                <a:pt x="3309" y="606"/>
                                <a:pt x="3729" y="0"/>
                                <a:pt x="4149" y="0"/>
                              </a:cubicBezTo>
                              <a:lnTo>
                                <a:pt x="17451" y="0"/>
                              </a:lnTo>
                              <a:cubicBezTo>
                                <a:pt x="17871" y="0"/>
                                <a:pt x="18291" y="606"/>
                                <a:pt x="18291" y="1213"/>
                              </a:cubicBezTo>
                              <a:lnTo>
                                <a:pt x="18291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6431" y="21600"/>
                              </a:lnTo>
                              <a:cubicBezTo>
                                <a:pt x="16011" y="21600"/>
                                <a:pt x="15591" y="20994"/>
                                <a:pt x="15591" y="20387"/>
                              </a:cubicBezTo>
                              <a:lnTo>
                                <a:pt x="15591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009" y="16749"/>
                              </a:moveTo>
                              <a:lnTo>
                                <a:pt x="6009" y="20387"/>
                              </a:lnTo>
                              <a:cubicBezTo>
                                <a:pt x="6009" y="19781"/>
                                <a:pt x="5589" y="19175"/>
                                <a:pt x="5169" y="19175"/>
                              </a:cubicBezTo>
                              <a:lnTo>
                                <a:pt x="4149" y="19175"/>
                              </a:lnTo>
                              <a:cubicBezTo>
                                <a:pt x="3729" y="19175"/>
                                <a:pt x="3309" y="18568"/>
                                <a:pt x="3309" y="17962"/>
                              </a:cubicBezTo>
                              <a:cubicBezTo>
                                <a:pt x="3309" y="17355"/>
                                <a:pt x="3729" y="16749"/>
                                <a:pt x="4149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591" y="16749"/>
                              </a:moveTo>
                              <a:lnTo>
                                <a:pt x="15591" y="20387"/>
                              </a:lnTo>
                              <a:cubicBezTo>
                                <a:pt x="15591" y="19781"/>
                                <a:pt x="16011" y="19175"/>
                                <a:pt x="16431" y="19175"/>
                              </a:cubicBezTo>
                              <a:lnTo>
                                <a:pt x="17451" y="19175"/>
                              </a:lnTo>
                              <a:cubicBezTo>
                                <a:pt x="17871" y="19175"/>
                                <a:pt x="18291" y="18568"/>
                                <a:pt x="18291" y="17962"/>
                              </a:cubicBezTo>
                              <a:cubicBezTo>
                                <a:pt x="18291" y="17355"/>
                                <a:pt x="17871" y="16749"/>
                                <a:pt x="17451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309" y="17962"/>
                              </a:moveTo>
                              <a:lnTo>
                                <a:pt x="3309" y="4851"/>
                              </a:lnTo>
                            </a:path>
                            <a:path fill="darkenLess" w="21600" h="21600">
                              <a:moveTo>
                                <a:pt x="18291" y="17962"/>
                              </a:moveTo>
                              <a:lnTo>
                                <a:pt x="18291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5pt;margin-top:-5.75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เจตคติทาง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นใจใฝ่รู้หรือความอยากรู้อยากเห็น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สนใจและพอใจใคร่สืบเสาะแสวงหาความรู้ในสถานการณ์และปัญหาใหม่ๆอยู่เสมอ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กระตือรื้อร้นต่อกิจกรรมและเรื่องต่างๆ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อบทดลองค้นคว้า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อบสนทนา ซักถาม ฟัง อ่าน เพื่อให้ได้รับความรู้เพิ่มขึ้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รับผิดชอบ ความมุ่งมั่น อดทน และเพียรพยายาม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รับผลการกระทำของตนเองทั้งที่เป็นผลดีและผลเสีย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งานที่ได้รับมอบหมายให้สมบูรณ์ตามกำหนดและตรงต่อเวลา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ว้นการกระทำอันเป็นผลเสียหายต่อส่วนรวม ทำงานเต็มความสามารถ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ท้อถอยในการทำงาน เมื่อมีอุปสรรคหรือล้มเหลว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อดทนแม้การดำเนินการแก้ปัญหาจะยุ่งยากและใช้เวล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มีเหตุผล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รับในคำอธิบายเมื่อมีหลักฐานหรือข้อมูลสนับสนุนอย่างเพียงพอ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ยายามอธิบายสิ่งต่างๆในแง่เหตุและผล ไม่เชื่อโชคลางหรือคำทำนายที่ไม่สามารถอธิบายตามวิธีทางวิทยาศาสตร์ได้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ธิบายหรือแสดงความคิดเห็นอย่างมีเหตุผล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สอบความถูกต้องหรือความสมเหตุสมผลของแนวคิดต่างๆกับแหล่งข้อมูลที่เชื่อถือได้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บรวมข้อมูลอย่างเพียงพอก่อนจะลงข้อสรุปเรื่องราวต่าง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652"/>
        <w:gridCol w:w="413"/>
        <w:gridCol w:w="413"/>
        <w:gridCol w:w="413"/>
        <w:gridCol w:w="413"/>
        <w:gridCol w:w="379"/>
        <w:gridCol w:w="1172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มีระเบียบรอบคอบเห็นคุณค่าของความมีระเบียบและรอบคอบ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วิธีหลายๆวิธี มาตรวจสอบผลหรือวิธีการทดลอง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ใคร่ครวญ ไตร่ตรอง พินิจพิเคราะห์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ละเอียดถี่ถ้วนในการทำงาน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างแผนในการทำงานและจัดระบบทำงาน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วจสอบความเรียบร้อยหรือคุณภาพของเครื่องมือก่อนทำการทดลอง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งานอย่างมีระเบียบและเรียบร้อ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ซื่อสัตย์เสนอความจริงถึงแม้จะเป็นผลที่แตกต่างจากผู้อื่น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็นคุณค่าของการเสนอข้อมูลตามความจริง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นทึกข้อมูลตามความจริง และไม่ใช้ความคิดเห็นของตนเองไปเกี่ยวข้อง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แอบอ้างผลงานของผู้อื่นว่าเป็นของตนเอ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ใจกว้าง ร่วมแสดงความคิดเห็นและรับฟังความคิดเห็นของผู้อื่นรับฟังคำวิพากษ์วิจารณ์ ข้อโต้แย้ง หรือข้อคิดเห็นที่มีเหตุผลของผู้อื่น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ยึดมั่นในความคิดเห็นของตนเอง และยอมรับการเปลี่ยนแปลง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ฟังความคิดเห็นที่ตนเองยังไม่เข้าใจและพร้อมที่จะทำความเข้าใจ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อมพิจารณาข้อมูลหรือความคิดที่ยังสรุปแน่นอนไม่ได้ และพร้อมที่จะหาข้อมูลเพิ่มเติ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นบันส่งเสริมการสอนวิทยาศาสตร์และเทคโนโลยี คู่มือวัดผลประเมินผลวิทยาศาสตร์</w:t>
      </w:r>
      <w:r>
        <w:rPr>
          <w:rFonts w:cs="TH SarabunPSK" w:ascii="TH SarabunPSK" w:hAnsi="TH SarabunPSK"/>
          <w:sz w:val="32"/>
          <w:szCs w:val="32"/>
        </w:rPr>
        <w:t>,2546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>139-14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สม่ำเสมอ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บ่อย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เป็นครั้งครา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แสดงพฤติกรรมนั้นน้อยครั้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รียนไม่แสดงพฤติกรรมนั้นเล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-149860</wp:posOffset>
                </wp:positionH>
                <wp:positionV relativeFrom="paragraph">
                  <wp:posOffset>-74295</wp:posOffset>
                </wp:positionV>
                <wp:extent cx="5890260" cy="593725"/>
                <wp:effectExtent l="42545" t="7620" r="55880" b="285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659520 w 3339360"/>
                            <a:gd name="textAreaRight" fmla="*/ 267984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20994"/>
                                <a:pt x="6546" y="21600"/>
                                <a:pt x="6126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4266" y="4851"/>
                              </a:lnTo>
                              <a:lnTo>
                                <a:pt x="4266" y="1213"/>
                              </a:lnTo>
                              <a:cubicBezTo>
                                <a:pt x="4266" y="606"/>
                                <a:pt x="4686" y="0"/>
                                <a:pt x="5106" y="0"/>
                              </a:cubicBezTo>
                              <a:lnTo>
                                <a:pt x="16494" y="0"/>
                              </a:lnTo>
                              <a:cubicBezTo>
                                <a:pt x="16914" y="0"/>
                                <a:pt x="17334" y="606"/>
                                <a:pt x="17334" y="1213"/>
                              </a:cubicBezTo>
                              <a:lnTo>
                                <a:pt x="17334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5474" y="21600"/>
                              </a:lnTo>
                              <a:cubicBezTo>
                                <a:pt x="15054" y="21600"/>
                                <a:pt x="14634" y="20994"/>
                                <a:pt x="14634" y="20387"/>
                              </a:cubicBezTo>
                              <a:lnTo>
                                <a:pt x="14634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19781"/>
                                <a:pt x="6546" y="19175"/>
                                <a:pt x="6126" y="19175"/>
                              </a:cubicBezTo>
                              <a:lnTo>
                                <a:pt x="5106" y="19175"/>
                              </a:lnTo>
                              <a:cubicBezTo>
                                <a:pt x="4686" y="19175"/>
                                <a:pt x="4266" y="18568"/>
                                <a:pt x="4266" y="17962"/>
                              </a:cubicBezTo>
                              <a:cubicBezTo>
                                <a:pt x="4266" y="17355"/>
                                <a:pt x="4686" y="16749"/>
                                <a:pt x="5106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634" y="16749"/>
                              </a:moveTo>
                              <a:lnTo>
                                <a:pt x="14634" y="20387"/>
                              </a:lnTo>
                              <a:cubicBezTo>
                                <a:pt x="14634" y="19781"/>
                                <a:pt x="15054" y="19175"/>
                                <a:pt x="15474" y="19175"/>
                              </a:cubicBezTo>
                              <a:lnTo>
                                <a:pt x="16494" y="19175"/>
                              </a:lnTo>
                              <a:cubicBezTo>
                                <a:pt x="16914" y="19175"/>
                                <a:pt x="17334" y="18568"/>
                                <a:pt x="17334" y="17962"/>
                              </a:cubicBezTo>
                              <a:cubicBezTo>
                                <a:pt x="17334" y="17355"/>
                                <a:pt x="16914" y="16749"/>
                                <a:pt x="16494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266" y="17962"/>
                              </a:moveTo>
                              <a:lnTo>
                                <a:pt x="4266" y="4851"/>
                              </a:lnTo>
                            </a:path>
                            <a:path fill="darkenLess" w="21600" h="21600">
                              <a:moveTo>
                                <a:pt x="17334" y="17962"/>
                              </a:moveTo>
                              <a:lnTo>
                                <a:pt x="17334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8pt;margin-top:-5.85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ังเก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44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ใช้ประสาทสัมผั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บอกรายละเอียดของสิ่งที่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ันทึกผลการสังเกตอย่างตรงไปตรงมาตามความเป็นจร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ปลอดภัยขณะสังเก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120015</wp:posOffset>
                </wp:positionH>
                <wp:positionV relativeFrom="paragraph">
                  <wp:posOffset>-41275</wp:posOffset>
                </wp:positionV>
                <wp:extent cx="5890260" cy="593725"/>
                <wp:effectExtent l="42545" t="7620" r="55880" b="292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659520 w 3339360"/>
                            <a:gd name="textAreaRight" fmla="*/ 267984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20994"/>
                                <a:pt x="6546" y="21600"/>
                                <a:pt x="6126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4266" y="4851"/>
                              </a:lnTo>
                              <a:lnTo>
                                <a:pt x="4266" y="1213"/>
                              </a:lnTo>
                              <a:cubicBezTo>
                                <a:pt x="4266" y="606"/>
                                <a:pt x="4686" y="0"/>
                                <a:pt x="5106" y="0"/>
                              </a:cubicBezTo>
                              <a:lnTo>
                                <a:pt x="16494" y="0"/>
                              </a:lnTo>
                              <a:cubicBezTo>
                                <a:pt x="16914" y="0"/>
                                <a:pt x="17334" y="606"/>
                                <a:pt x="17334" y="1213"/>
                              </a:cubicBezTo>
                              <a:lnTo>
                                <a:pt x="17334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5474" y="21600"/>
                              </a:lnTo>
                              <a:cubicBezTo>
                                <a:pt x="15054" y="21600"/>
                                <a:pt x="14634" y="20994"/>
                                <a:pt x="14634" y="20387"/>
                              </a:cubicBezTo>
                              <a:lnTo>
                                <a:pt x="14634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19781"/>
                                <a:pt x="6546" y="19175"/>
                                <a:pt x="6126" y="19175"/>
                              </a:cubicBezTo>
                              <a:lnTo>
                                <a:pt x="5106" y="19175"/>
                              </a:lnTo>
                              <a:cubicBezTo>
                                <a:pt x="4686" y="19175"/>
                                <a:pt x="4266" y="18568"/>
                                <a:pt x="4266" y="17962"/>
                              </a:cubicBezTo>
                              <a:cubicBezTo>
                                <a:pt x="4266" y="17355"/>
                                <a:pt x="4686" y="16749"/>
                                <a:pt x="5106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634" y="16749"/>
                              </a:moveTo>
                              <a:lnTo>
                                <a:pt x="14634" y="20387"/>
                              </a:lnTo>
                              <a:cubicBezTo>
                                <a:pt x="14634" y="19781"/>
                                <a:pt x="15054" y="19175"/>
                                <a:pt x="15474" y="19175"/>
                              </a:cubicBezTo>
                              <a:lnTo>
                                <a:pt x="16494" y="19175"/>
                              </a:lnTo>
                              <a:cubicBezTo>
                                <a:pt x="16914" y="19175"/>
                                <a:pt x="17334" y="18568"/>
                                <a:pt x="17334" y="17962"/>
                              </a:cubicBezTo>
                              <a:cubicBezTo>
                                <a:pt x="17334" y="17355"/>
                                <a:pt x="16914" y="16749"/>
                                <a:pt x="16494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266" y="17962"/>
                              </a:moveTo>
                              <a:lnTo>
                                <a:pt x="4266" y="4851"/>
                              </a:lnTo>
                            </a:path>
                            <a:path fill="darkenLess" w="21600" h="21600">
                              <a:moveTo>
                                <a:pt x="17334" y="17962"/>
                              </a:moveTo>
                              <a:lnTo>
                                <a:pt x="17334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5pt;margin-top:-3.25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ำรว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44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ลือกใช้อุปกรณ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มือใน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จำแนกประเภทข้อมู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ผลการสำรวจตามข้อเท็จจริ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ขณะทำการสำรว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-82550</wp:posOffset>
                </wp:positionH>
                <wp:positionV relativeFrom="paragraph">
                  <wp:posOffset>-90170</wp:posOffset>
                </wp:positionV>
                <wp:extent cx="5890260" cy="593725"/>
                <wp:effectExtent l="42545" t="6985" r="55880" b="285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93640"/>
                        </a:xfrm>
                        <a:custGeom>
                          <a:avLst/>
                          <a:gdLst>
                            <a:gd name="textAreaLeft" fmla="*/ 659520 w 3339360"/>
                            <a:gd name="textAreaRight" fmla="*/ 2679840 w 3339360"/>
                            <a:gd name="textAreaTop" fmla="*/ 0 h 336600"/>
                            <a:gd name="textAreaBottom" fmla="*/ 26100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20994"/>
                                <a:pt x="6546" y="21600"/>
                                <a:pt x="6126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226"/>
                              </a:lnTo>
                              <a:lnTo>
                                <a:pt x="0" y="4851"/>
                              </a:lnTo>
                              <a:lnTo>
                                <a:pt x="4266" y="4851"/>
                              </a:lnTo>
                              <a:lnTo>
                                <a:pt x="4266" y="1213"/>
                              </a:lnTo>
                              <a:cubicBezTo>
                                <a:pt x="4266" y="606"/>
                                <a:pt x="4686" y="0"/>
                                <a:pt x="5106" y="0"/>
                              </a:cubicBezTo>
                              <a:lnTo>
                                <a:pt x="16494" y="0"/>
                              </a:lnTo>
                              <a:cubicBezTo>
                                <a:pt x="16914" y="0"/>
                                <a:pt x="17334" y="606"/>
                                <a:pt x="17334" y="1213"/>
                              </a:cubicBezTo>
                              <a:lnTo>
                                <a:pt x="17334" y="4851"/>
                              </a:lnTo>
                              <a:lnTo>
                                <a:pt x="21600" y="4851"/>
                              </a:lnTo>
                              <a:lnTo>
                                <a:pt x="18850" y="13226"/>
                              </a:lnTo>
                              <a:lnTo>
                                <a:pt x="21600" y="21600"/>
                              </a:lnTo>
                              <a:lnTo>
                                <a:pt x="15474" y="21600"/>
                              </a:lnTo>
                              <a:cubicBezTo>
                                <a:pt x="15054" y="21600"/>
                                <a:pt x="14634" y="20994"/>
                                <a:pt x="14634" y="20387"/>
                              </a:cubicBezTo>
                              <a:lnTo>
                                <a:pt x="14634" y="16749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966" y="16749"/>
                              </a:moveTo>
                              <a:lnTo>
                                <a:pt x="6966" y="20387"/>
                              </a:lnTo>
                              <a:cubicBezTo>
                                <a:pt x="6966" y="19781"/>
                                <a:pt x="6546" y="19175"/>
                                <a:pt x="6126" y="19175"/>
                              </a:cubicBezTo>
                              <a:lnTo>
                                <a:pt x="5106" y="19175"/>
                              </a:lnTo>
                              <a:cubicBezTo>
                                <a:pt x="4686" y="19175"/>
                                <a:pt x="4266" y="18568"/>
                                <a:pt x="4266" y="17962"/>
                              </a:cubicBezTo>
                              <a:cubicBezTo>
                                <a:pt x="4266" y="17355"/>
                                <a:pt x="4686" y="16749"/>
                                <a:pt x="5106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634" y="16749"/>
                              </a:moveTo>
                              <a:lnTo>
                                <a:pt x="14634" y="20387"/>
                              </a:lnTo>
                              <a:cubicBezTo>
                                <a:pt x="14634" y="19781"/>
                                <a:pt x="15054" y="19175"/>
                                <a:pt x="15474" y="19175"/>
                              </a:cubicBezTo>
                              <a:lnTo>
                                <a:pt x="16494" y="19175"/>
                              </a:lnTo>
                              <a:cubicBezTo>
                                <a:pt x="16914" y="19175"/>
                                <a:pt x="17334" y="18568"/>
                                <a:pt x="17334" y="17962"/>
                              </a:cubicBezTo>
                              <a:cubicBezTo>
                                <a:pt x="17334" y="17355"/>
                                <a:pt x="16914" y="16749"/>
                                <a:pt x="16494" y="16749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266" y="17962"/>
                              </a:moveTo>
                              <a:lnTo>
                                <a:pt x="4266" y="4851"/>
                              </a:lnTo>
                            </a:path>
                            <a:path fill="darkenLess" w="21600" h="21600">
                              <a:moveTo>
                                <a:pt x="17334" y="17962"/>
                              </a:moveTo>
                              <a:lnTo>
                                <a:pt x="17334" y="485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5pt;margin-top:-7.1pt;width:463.75pt;height:46.7pt;mso-wrap-style:none;v-text-anchor:middle" type="_x0000_t5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กิจกรรมการสืบค้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44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850"/>
        <w:gridCol w:w="851"/>
        <w:gridCol w:w="928"/>
        <w:gridCol w:w="1616"/>
      </w:tblGrid>
      <w:tr>
        <w:trPr>
          <w:trHeight w:val="353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4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นื้อหาครบถ้วนตรงตามประเด็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ถูกต้องของเนื้อหาสาร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ถูกต้องเหมาะส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นคว้าจากแหล่งเรียนรู้ที่หลากหล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นำเสนอน่าสนใ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ปรับปรุงและแสดงความรู้สึกต่อชิ้น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9 - 24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3 - 18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  - 12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 -  6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เก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20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40" w:right="849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Kodchasal">
    <w:altName w:val="TH SarabunPSK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ngsana New" w:hAnsi="Angsana New" w:eastAsia="Times New Roman" w:cs="Angsana New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;TH SarabunPSK" w:hAnsi="TH SarabunIT๙;TH SarabunPSK" w:cs="TH SarabunIT๙;TH SarabunPSK"/>
      <w:b w:val="false"/>
      <w:bCs w:val="false"/>
      <w:sz w:val="40"/>
      <w:szCs w:val="4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14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pn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2.png"/><Relationship Id="rId31" Type="http://schemas.openxmlformats.org/officeDocument/2006/relationships/image" Target="media/image5.jpeg"/><Relationship Id="rId32" Type="http://schemas.openxmlformats.org/officeDocument/2006/relationships/image" Target="media/image2.png"/><Relationship Id="rId33" Type="http://schemas.openxmlformats.org/officeDocument/2006/relationships/image" Target="media/image5.jpeg"/><Relationship Id="rId34" Type="http://schemas.openxmlformats.org/officeDocument/2006/relationships/image" Target="media/image2.png"/><Relationship Id="rId35" Type="http://schemas.openxmlformats.org/officeDocument/2006/relationships/image" Target="media/image5.jpeg"/><Relationship Id="rId36" Type="http://schemas.openxmlformats.org/officeDocument/2006/relationships/image" Target="media/image6.jpeg"/><Relationship Id="rId37" Type="http://schemas.openxmlformats.org/officeDocument/2006/relationships/image" Target="media/image7.jpeg"/><Relationship Id="rId38" Type="http://schemas.openxmlformats.org/officeDocument/2006/relationships/image" Target="media/image8.jpeg"/><Relationship Id="rId39" Type="http://schemas.openxmlformats.org/officeDocument/2006/relationships/image" Target="media/image5.jpeg"/><Relationship Id="rId40" Type="http://schemas.openxmlformats.org/officeDocument/2006/relationships/image" Target="media/image2.png"/><Relationship Id="rId41" Type="http://schemas.openxmlformats.org/officeDocument/2006/relationships/image" Target="media/image9.jpeg"/><Relationship Id="rId42" Type="http://schemas.openxmlformats.org/officeDocument/2006/relationships/image" Target="media/image10.jpe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19.png"/><Relationship Id="rId54" Type="http://schemas.openxmlformats.org/officeDocument/2006/relationships/image" Target="media/image20.jpeg"/><Relationship Id="rId55" Type="http://schemas.openxmlformats.org/officeDocument/2006/relationships/image" Target="media/image21.jpeg"/><Relationship Id="rId56" Type="http://schemas.openxmlformats.org/officeDocument/2006/relationships/image" Target="media/image5.jpeg"/><Relationship Id="rId57" Type="http://schemas.openxmlformats.org/officeDocument/2006/relationships/image" Target="media/image2.png"/><Relationship Id="rId58" Type="http://schemas.openxmlformats.org/officeDocument/2006/relationships/image" Target="media/image22.jpeg"/><Relationship Id="rId59" Type="http://schemas.openxmlformats.org/officeDocument/2006/relationships/image" Target="media/image23.jpeg"/><Relationship Id="rId60" Type="http://schemas.openxmlformats.org/officeDocument/2006/relationships/image" Target="media/image24.jpeg"/><Relationship Id="rId61" Type="http://schemas.openxmlformats.org/officeDocument/2006/relationships/image" Target="media/image5.jpeg"/><Relationship Id="rId62" Type="http://schemas.openxmlformats.org/officeDocument/2006/relationships/image" Target="media/image2.png"/><Relationship Id="rId63" Type="http://schemas.openxmlformats.org/officeDocument/2006/relationships/image" Target="media/image25.png"/><Relationship Id="rId64" Type="http://schemas.openxmlformats.org/officeDocument/2006/relationships/image" Target="media/image5.jpeg"/><Relationship Id="rId65" Type="http://schemas.openxmlformats.org/officeDocument/2006/relationships/image" Target="media/image2.png"/><Relationship Id="rId66" Type="http://schemas.openxmlformats.org/officeDocument/2006/relationships/image" Target="media/image26.png"/><Relationship Id="rId67" Type="http://schemas.openxmlformats.org/officeDocument/2006/relationships/image" Target="media/image5.jpeg"/><Relationship Id="rId68" Type="http://schemas.openxmlformats.org/officeDocument/2006/relationships/image" Target="media/image2.png"/><Relationship Id="rId69" Type="http://schemas.openxmlformats.org/officeDocument/2006/relationships/image" Target="media/image5.jpeg"/><Relationship Id="rId70" Type="http://schemas.openxmlformats.org/officeDocument/2006/relationships/image" Target="media/image2.png"/><Relationship Id="rId71" Type="http://schemas.openxmlformats.org/officeDocument/2006/relationships/image" Target="media/image5.jpeg"/><Relationship Id="rId72" Type="http://schemas.openxmlformats.org/officeDocument/2006/relationships/image" Target="media/image2.png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9.jpeg"/><Relationship Id="rId76" Type="http://schemas.openxmlformats.org/officeDocument/2006/relationships/image" Target="media/image30.jpeg"/><Relationship Id="rId77" Type="http://schemas.openxmlformats.org/officeDocument/2006/relationships/image" Target="media/image31.jpeg"/><Relationship Id="rId78" Type="http://schemas.openxmlformats.org/officeDocument/2006/relationships/image" Target="media/image32.jpeg"/><Relationship Id="rId79" Type="http://schemas.openxmlformats.org/officeDocument/2006/relationships/image" Target="media/image33.jpeg"/><Relationship Id="rId80" Type="http://schemas.openxmlformats.org/officeDocument/2006/relationships/image" Target="media/image34.jpeg"/><Relationship Id="rId81" Type="http://schemas.openxmlformats.org/officeDocument/2006/relationships/image" Target="media/image33.jpeg"/><Relationship Id="rId82" Type="http://schemas.openxmlformats.org/officeDocument/2006/relationships/image" Target="media/image35.jpeg"/><Relationship Id="rId83" Type="http://schemas.openxmlformats.org/officeDocument/2006/relationships/image" Target="media/image5.jpeg"/><Relationship Id="rId84" Type="http://schemas.openxmlformats.org/officeDocument/2006/relationships/image" Target="media/image2.png"/><Relationship Id="rId85" Type="http://schemas.openxmlformats.org/officeDocument/2006/relationships/image" Target="media/image36.jpeg"/><Relationship Id="rId86" Type="http://schemas.openxmlformats.org/officeDocument/2006/relationships/image" Target="media/image37.jpeg"/><Relationship Id="rId87" Type="http://schemas.openxmlformats.org/officeDocument/2006/relationships/image" Target="media/image2.png"/><Relationship Id="rId88" Type="http://schemas.openxmlformats.org/officeDocument/2006/relationships/image" Target="media/image38.jpeg"/><Relationship Id="rId89" Type="http://schemas.openxmlformats.org/officeDocument/2006/relationships/image" Target="media/image39.jpeg"/><Relationship Id="rId90" Type="http://schemas.openxmlformats.org/officeDocument/2006/relationships/image" Target="media/image2.png"/><Relationship Id="rId91" Type="http://schemas.openxmlformats.org/officeDocument/2006/relationships/image" Target="media/image40.jpeg"/><Relationship Id="rId92" Type="http://schemas.openxmlformats.org/officeDocument/2006/relationships/image" Target="media/image41.jpeg"/><Relationship Id="rId93" Type="http://schemas.openxmlformats.org/officeDocument/2006/relationships/image" Target="media/image2.png"/><Relationship Id="rId94" Type="http://schemas.openxmlformats.org/officeDocument/2006/relationships/image" Target="media/image33.jpeg"/><Relationship Id="rId95" Type="http://schemas.openxmlformats.org/officeDocument/2006/relationships/image" Target="media/image29.jpe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5:07:00Z</dcterms:created>
  <dc:creator>Mr.KKD</dc:creator>
  <dc:description/>
  <cp:keywords/>
  <dc:language>en-US</dc:language>
  <cp:lastModifiedBy>ASUS</cp:lastModifiedBy>
  <dcterms:modified xsi:type="dcterms:W3CDTF">2015-05-19T10:28:00Z</dcterms:modified>
  <cp:revision>4</cp:revision>
  <dc:subject/>
  <dc:title/>
</cp:coreProperties>
</file>