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4.png" ContentType="image/png"/>
  <Override PartName="/word/media/image11.jpeg" ContentType="image/jpeg"/>
  <Override PartName="/word/media/image22.png" ContentType="image/png"/>
  <Override PartName="/word/media/image19.jpeg" ContentType="image/jpeg"/>
  <Override PartName="/word/media/image25.png" ContentType="image/png"/>
  <Override PartName="/word/media/image10.jpeg" ContentType="image/jpeg"/>
  <Override PartName="/word/media/image8.jpeg" ContentType="image/jpeg"/>
  <Override PartName="/word/media/image28.png" ContentType="image/png"/>
  <Override PartName="/word/media/image7.jpeg" ContentType="image/jpeg"/>
  <Override PartName="/word/media/image12.jpeg" ContentType="image/jpeg"/>
  <Override PartName="/word/media/image23.png" ContentType="image/png"/>
  <Override PartName="/word/media/image13.jpeg" ContentType="image/jpeg"/>
  <Override PartName="/word/media/image30.jpeg" ContentType="image/jpeg"/>
  <Override PartName="/word/media/image3.jpeg" ContentType="image/jpeg"/>
  <Override PartName="/word/media/image18.jpeg" ContentType="image/jpeg"/>
  <Override PartName="/word/media/image15.png" ContentType="image/png"/>
  <Override PartName="/word/media/image31.jpeg" ContentType="image/jpeg"/>
  <Override PartName="/word/media/image4.jpeg" ContentType="image/jpeg"/>
  <Override PartName="/word/media/image2.png" ContentType="image/pn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7.png" ContentType="image/png"/>
  <Override PartName="/word/media/image20.png" ContentType="image/png"/>
  <Override PartName="/word/media/image36.jpeg" ContentType="image/jpeg"/>
  <Override PartName="/word/media/image9.jpeg" ContentType="image/jpeg"/>
  <Override PartName="/word/media/image35.jpeg" ContentType="image/jpeg"/>
  <Override PartName="/word/media/image1.jpeg" ContentType="image/jpeg"/>
  <Override PartName="/word/media/image14.jpeg" ContentType="image/jpeg"/>
  <Override PartName="/word/media/image16.png" ContentType="image/pn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436880</wp:posOffset>
                </wp:positionH>
                <wp:positionV relativeFrom="paragraph">
                  <wp:posOffset>-3175</wp:posOffset>
                </wp:positionV>
                <wp:extent cx="5153660" cy="3324860"/>
                <wp:effectExtent l="6350" t="6350" r="19685" b="29210"/>
                <wp:wrapNone/>
                <wp:docPr id="1" name="AutoShape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5717"/>
                            <a:gd name="adj2" fmla="val -34837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63" fillcolor="#93cddd" stroked="t" o:allowincell="f" style="position:absolute;margin-left:34.4pt;margin-top:-0.2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ทดสอบก่อนเรียน  หลังเรียน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 น้ำและอากาศ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คำชี้แจง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ให้นักเรียนทำเครื่องหมาย </w:t>
      </w:r>
      <w:r>
        <w:rPr>
          <w:rFonts w:cs="TH SarabunPSK" w:ascii="TH SarabunPSK" w:hAnsi="TH SarabunPSK"/>
          <w:sz w:val="36"/>
          <w:szCs w:val="36"/>
        </w:rPr>
        <w:t xml:space="preserve">x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ำตอบที่ถูกที่สุด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 xml:space="preserve">1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้อใดจัดเป็นแหล่งน้ำใต้ดิ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น้ำบาดาล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น้ำฝ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น้ำทะเล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ง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น้ำในคลอง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 xml:space="preserve">2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แหล่งน้ำในข้อใดที่มีลักษณะ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u w:val="single"/>
        </w:rPr>
        <w:t>แตกต่าง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จากแหล่งน้ำในข้ออื่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น้ำตก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แม่น้ำ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ทะเล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ง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ลำธาร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3.</w:t>
        <w:tab/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กตั้งสมมติฐานว่า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้ำเปลี่ยนแปลงรูปร่างได้ตามภาชนะที่บรรจุ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ข้อใดเป็นการทดลองที่สามารถพิสูจน์สมมติฐานได้</w:t>
      </w:r>
    </w:p>
    <w:p>
      <w:pPr>
        <w:pStyle w:val="Normal"/>
        <w:numPr>
          <w:ilvl w:val="0"/>
          <w:numId w:val="5"/>
        </w:numPr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นำน้ำใส่บีกเกอร์แล้วนำไปต้ม  แล้วสังเกตการเปลี่ยนแปลงของน้ำ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ind w:left="54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นำเกลือใส่ในน้ำและนำน้ำผสมกับสีผสมอาหาร แล้วสังเกตสี กลิ่น และรสของน้ำ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นำน้ำใส่ในขวดที่มีฝาปิด ตั้งขวดในแนวตั้ง แนวนอน สังเกตผิวหน้าของน้ำ</w:t>
      </w:r>
    </w:p>
    <w:p>
      <w:pPr>
        <w:pStyle w:val="Style14"/>
        <w:numPr>
          <w:ilvl w:val="0"/>
          <w:numId w:val="3"/>
        </w:numPr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นำน้ำใส่ในขวด ในเหยือก และในแก้ว สังเกตรูปร่างของน้ำในแต่ละภาชนะ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4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ข้อมูลแสดงสมบัติของน้ำจากแหล่งน้ำ </w:t>
      </w:r>
      <w:r>
        <w:rPr>
          <w:rFonts w:cs="TH SarabunPSK" w:ascii="TH SarabunPSK" w:hAnsi="TH SarabunPSK"/>
          <w:sz w:val="36"/>
          <w:szCs w:val="36"/>
        </w:rPr>
        <w:t xml:space="preserve">4 </w:t>
      </w:r>
      <w:r>
        <w:rPr>
          <w:rFonts w:ascii="TH SarabunPSK" w:hAnsi="TH SarabunPSK" w:cs="TH SarabunPSK"/>
          <w:sz w:val="36"/>
          <w:sz w:val="36"/>
          <w:szCs w:val="36"/>
        </w:rPr>
        <w:t>แหล่ง เป็นดังนี้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6"/>
        <w:gridCol w:w="45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แหล่งน้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ส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ลิ่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ความโปร่งใส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แหล่ง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ใ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มีกลิ่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มองเห็นตัวหนังสือที่วางไว้ใต้ขวดชัดเจ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แหล่ง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ขุ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ไม่มีกลิ่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มองไม่เห็นตัวหนังสือที่วางไว้ใต้ขวด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แหล่ง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สีคล้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มีกลิ่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มองไม่เห็นตัวหนังสือที่วางไว้ใต้ขวด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แหล่ง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ใ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ไม่มีกลิ่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มองเห็นตัวหนังสือที่วางไว้ใต้ขวดชัดเจน</w:t>
            </w:r>
          </w:p>
        </w:tc>
      </w:tr>
    </w:tbl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จากข้อมูล น้ำจากแหล่งใดที่มีคุณภาพดีที่สุด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   </w:t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หล่งที่ </w:t>
      </w:r>
      <w:r>
        <w:rPr>
          <w:rFonts w:cs="TH SarabunPSK" w:ascii="TH SarabunPSK" w:hAnsi="TH SarabunPSK"/>
          <w:sz w:val="36"/>
          <w:szCs w:val="36"/>
        </w:rPr>
        <w:t>1</w:t>
      </w:r>
      <w:r>
        <w:rPr>
          <w:rFonts w:cs="TH SarabunPSK" w:ascii="TH SarabunPSK" w:hAnsi="TH SarabunPSK"/>
          <w:sz w:val="36"/>
          <w:szCs w:val="36"/>
        </w:rPr>
        <w:t xml:space="preserve">                             </w:t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หล่งที่ </w:t>
      </w:r>
      <w:r>
        <w:rPr>
          <w:rFonts w:cs="TH SarabunPSK" w:ascii="TH SarabunPSK" w:hAnsi="TH SarabunPSK"/>
          <w:sz w:val="36"/>
          <w:szCs w:val="36"/>
        </w:rPr>
        <w:t>2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หล่งที่ </w:t>
      </w:r>
      <w:r>
        <w:rPr>
          <w:rFonts w:cs="TH SarabunPSK" w:ascii="TH SarabunPSK" w:hAnsi="TH SarabunPSK"/>
          <w:sz w:val="36"/>
          <w:szCs w:val="36"/>
        </w:rPr>
        <w:t>3</w:t>
        <w:tab/>
        <w:tab/>
        <w:t xml:space="preserve"> </w:t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หล่งที่ </w:t>
      </w:r>
      <w:r>
        <w:rPr>
          <w:rFonts w:cs="TH SarabunPSK" w:ascii="TH SarabunPSK" w:hAnsi="TH SarabunPSK"/>
          <w:sz w:val="36"/>
          <w:szCs w:val="36"/>
        </w:rPr>
        <w:t>4</w:t>
        <w:tab/>
        <w:tab/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 xml:space="preserve">5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ถ้าต้องการทำน้ำขุ่นให้ใสเพื่อใช้ในการซักล้าง ควรใช้วิธีใด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การต้ม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การกลั่น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การกรอง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ง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การแกว่งสารส้ม </w:t>
      </w:r>
    </w:p>
    <w:p>
      <w:pPr>
        <w:pStyle w:val="Default"/>
        <w:rPr/>
      </w:pPr>
      <w:r>
        <w:rPr>
          <w:rFonts w:cs="TH SarabunPSK" w:ascii="TH SarabunPSK" w:hAnsi="TH SarabunPSK"/>
          <w:sz w:val="36"/>
          <w:szCs w:val="36"/>
        </w:rPr>
        <w:t xml:space="preserve">6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ื่ออากาศหนาวเย็นมากๆน้ำจะมีลักษณะเป็นอย่างไร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ลายเป็น</w:t>
      </w:r>
      <w:r>
        <w:rPr>
          <w:rFonts w:ascii="TH SarabunPSK" w:hAnsi="TH SarabunPSK" w:cs="TH SarabunPSK"/>
          <w:sz w:val="36"/>
          <w:sz w:val="36"/>
          <w:szCs w:val="36"/>
        </w:rPr>
        <w:t>น้ำ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แข็ง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ลายเป็นไอ</w:t>
      </w:r>
      <w:r>
        <w:rPr>
          <w:rFonts w:ascii="TH SarabunPSK" w:hAnsi="TH SarabunPSK" w:cs="TH SarabunPSK"/>
          <w:sz w:val="36"/>
          <w:sz w:val="36"/>
          <w:szCs w:val="36"/>
        </w:rPr>
        <w:t>น้ำ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ลายเป็นหยด</w:t>
      </w:r>
      <w:r>
        <w:rPr>
          <w:rFonts w:ascii="TH SarabunPSK" w:hAnsi="TH SarabunPSK" w:cs="TH SarabunPSK"/>
          <w:sz w:val="36"/>
          <w:sz w:val="36"/>
          <w:szCs w:val="36"/>
        </w:rPr>
        <w:t>น้ำ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ง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กลายเป็นหมอก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7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้อใดกล่าวถูกต้อ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บนพื้นโลกมีพื้นดินมากกว่าพื้นน้ำ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บนพื้นโลกมีพื้นน้ำมากกว่าพื้นดิ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บนพื้นโลกมีพื้นดินและพื้นน้ำเท่ากัน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ง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แหล่งน้ำบนโลกส่วนใหญ่เป็นน้ำจืด</w:t>
      </w:r>
    </w:p>
    <w:p>
      <w:pPr>
        <w:pStyle w:val="Default"/>
        <w:rPr/>
      </w:pPr>
      <w:r>
        <w:rPr>
          <w:rFonts w:cs="TH SarabunPSK" w:ascii="TH SarabunPSK" w:hAnsi="TH SarabunPSK"/>
          <w:sz w:val="36"/>
          <w:szCs w:val="36"/>
        </w:rPr>
        <w:t xml:space="preserve">8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ไอน้ำคือน้ำที่อยู่ในสถานะใด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แก๊ส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  <w:tab/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ของแข็ง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ของเหลว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ง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ของเหลวและแก๊ส 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9.  </w:t>
      </w:r>
      <w:r>
        <w:rPr>
          <w:rFonts w:ascii="TH SarabunPSK" w:hAnsi="TH SarabunPSK" w:cs="TH SarabunPSK"/>
          <w:sz w:val="36"/>
          <w:sz w:val="36"/>
          <w:szCs w:val="36"/>
        </w:rPr>
        <w:t>จากแผนภูมิแสดงส่วนประกอบของอากาศ  ส่วนประกอบใดของอากาศ</w:t>
      </w:r>
      <w:r>
        <w:rPr>
          <w:rFonts w:ascii="TH SarabunPSK" w:hAnsi="TH SarabunPSK" w:eastAsia="WPPrimaryUnicode" w:cs="TH SarabunPSK"/>
          <w:sz w:val="36"/>
          <w:sz w:val="36"/>
          <w:szCs w:val="36"/>
        </w:rPr>
        <w:t>ที่สิ่งมีชีวิตใช้ใน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eastAsia="WPPrimaryUnicode" w:cs="TH SarabunPSK"/>
          <w:sz w:val="36"/>
          <w:sz w:val="36"/>
          <w:szCs w:val="36"/>
        </w:rPr>
        <w:t>การหายใจ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ind w:left="1818" w:firstLine="2502"/>
        <w:rPr>
          <w:rFonts w:ascii="TH SarabunPSK" w:hAnsi="TH SarabunPSK" w:cs="TH SarabunPSK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655955</wp:posOffset>
            </wp:positionH>
            <wp:positionV relativeFrom="paragraph">
              <wp:posOffset>75565</wp:posOffset>
            </wp:positionV>
            <wp:extent cx="1316355" cy="858520"/>
            <wp:effectExtent l="0" t="0" r="0" b="0"/>
            <wp:wrapNone/>
            <wp:docPr id="2" name="รูปภาพ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>.</w:t>
        <w:tab/>
        <w:t>A</w:t>
        <w:tab/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ind w:left="1818" w:firstLine="2502"/>
        <w:rPr/>
      </w:pP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>.</w:t>
        <w:tab/>
        <w:t>B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                                       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>.     C</w:t>
        <w:tab/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                                       </w:t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>.</w:t>
        <w:tab/>
        <w:t xml:space="preserve">     A, B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 xml:space="preserve">10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้อใดกล่าว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ไม่ถูกต้อง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เกี่ยวกับของอากาศ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อากาศมีน้ำหนัก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อากาศสามารถสัมผัสได้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อากาศเป็นสิ่งจำเป็นสาหรับสิ่งมีชีวิต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ง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อากาศมีแก๊สไนโตรเจนและแก๊สอาร์กอน</w:t>
      </w:r>
      <w:r>
        <w:rPr>
          <w:rFonts w:cs="TH SarabunPSK" w:ascii="TH SarabunPSK" w:hAnsi="TH SarabunPSK"/>
          <w:color w:val="000000"/>
          <w:sz w:val="36"/>
          <w:szCs w:val="36"/>
        </w:rPr>
        <w:br/>
        <w:t xml:space="preserve">                                                                  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เป็นส่วนประกอบ </w:t>
      </w:r>
    </w:p>
    <w:p>
      <w:pPr>
        <w:pStyle w:val="Default"/>
        <w:rPr/>
      </w:pPr>
      <w:r>
        <w:rPr>
          <w:rFonts w:cs="TH SarabunPSK" w:ascii="TH SarabunPSK" w:hAnsi="TH SarabunPSK"/>
          <w:sz w:val="36"/>
          <w:szCs w:val="36"/>
        </w:rPr>
        <w:t xml:space="preserve">11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ครื่องมือชนิดใดใช้วัดอุณหภูมิของอากาศ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แอมมิเตอร์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บารอมิเตอร์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เทอร์มอมิเตอร์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ง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ไฮโกรมิเตอร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 xml:space="preserve">12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ข้อใดถูกต้อง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อากาศร้อน – อุณหภูมิสูง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อากาศร้อน – อุณหภูมิต่ำ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อากาศเย็น –  อุณหภูมิสูง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ง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อากาศเย็น –  อุณหภูมิเย็น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>13.</w:t>
        <w:tab/>
      </w:r>
      <w:r>
        <w:rPr>
          <w:rFonts w:ascii="TH SarabunPSK" w:hAnsi="TH SarabunPSK" w:cs="TH SarabunPSK"/>
          <w:sz w:val="36"/>
          <w:sz w:val="36"/>
          <w:szCs w:val="36"/>
        </w:rPr>
        <w:t>อากาศที่มีอุณหภูมิสูงมีลักษณะการเคลื่อนที่อย่างไร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>.</w:t>
        <w:tab/>
      </w:r>
      <w:r>
        <w:rPr>
          <w:rFonts w:ascii="TH SarabunPSK" w:hAnsi="TH SarabunPSK" w:cs="TH SarabunPSK"/>
          <w:sz w:val="36"/>
          <w:sz w:val="36"/>
          <w:szCs w:val="36"/>
        </w:rPr>
        <w:t>จมตัวลงด้านล่าง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ลอยตัวขึ้นด้านบน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>.</w:t>
        <w:tab/>
      </w:r>
      <w:r>
        <w:rPr>
          <w:rFonts w:ascii="TH SarabunPSK" w:hAnsi="TH SarabunPSK" w:cs="TH SarabunPSK"/>
          <w:sz w:val="36"/>
          <w:sz w:val="36"/>
          <w:szCs w:val="36"/>
        </w:rPr>
        <w:t>เคลื่อนที่ในแนวราบ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คลื่อนที่หมุนวนไปมา                                         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14.</w:t>
        <w:tab/>
      </w:r>
      <w:r>
        <w:rPr>
          <w:rFonts w:ascii="TH SarabunPSK" w:hAnsi="TH SarabunPSK" w:cs="TH SarabunPSK"/>
          <w:sz w:val="36"/>
          <w:sz w:val="36"/>
          <w:szCs w:val="36"/>
        </w:rPr>
        <w:t>ข้อใดกล่าวถึงการเคลื่อนที่ของอากาศ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ไม่ถูกต้อง</w:t>
      </w:r>
    </w:p>
    <w:p>
      <w:pPr>
        <w:pStyle w:val="Normal"/>
        <w:tabs>
          <w:tab w:val="clear" w:pos="720"/>
          <w:tab w:val="decimal" w:pos="342" w:leader="none"/>
          <w:tab w:val="left" w:pos="567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อากาศที่เคลื่อนที่ตามแนวราบ เรียกว่า ลม</w:t>
      </w:r>
    </w:p>
    <w:p>
      <w:pPr>
        <w:pStyle w:val="Normal"/>
        <w:tabs>
          <w:tab w:val="clear" w:pos="720"/>
          <w:tab w:val="decimal" w:pos="342" w:leader="none"/>
          <w:tab w:val="left" w:pos="567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อากาศเคลื่อนที่จากบริเวณที่มีอากาศเย็น ไปยังบริเวณที่มีอากาศร้อน</w:t>
      </w:r>
    </w:p>
    <w:p>
      <w:pPr>
        <w:pStyle w:val="Normal"/>
        <w:tabs>
          <w:tab w:val="clear" w:pos="720"/>
          <w:tab w:val="decimal" w:pos="342" w:leader="none"/>
          <w:tab w:val="left" w:pos="567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อากาศเคลื่อนที่จากบริเวณที่มีอุณหภูมิสูง ไปยังบริเวณที่มีอุณหภูมิต่ำ</w:t>
      </w:r>
    </w:p>
    <w:p>
      <w:pPr>
        <w:pStyle w:val="Normal"/>
        <w:tabs>
          <w:tab w:val="clear" w:pos="720"/>
          <w:tab w:val="decimal" w:pos="342" w:leader="none"/>
          <w:tab w:val="left" w:pos="567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>.</w:t>
        <w:tab/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>ความแตกต่างของอุณหภูมิในบริเวณต่างๆ ทำให้อากาศเกิดการเคลื่อนที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5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บริเวณใดไม่มีมลพิษทางอากาศ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เผาขยะมูลฝอย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ภูเขา  น้ำตก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โรงงานอุตสาหกรรม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ง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บนถนนที่มียานพาหนะและควันเสียจากยานพาหนะ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524000</wp:posOffset>
                </wp:positionH>
                <wp:positionV relativeFrom="paragraph">
                  <wp:posOffset>-38735</wp:posOffset>
                </wp:positionV>
                <wp:extent cx="3084830" cy="728980"/>
                <wp:effectExtent l="9525" t="9525" r="10795" b="10160"/>
                <wp:wrapNone/>
                <wp:docPr id="3" name="AutoShape 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729000"/>
                        </a:xfrm>
                        <a:custGeom>
                          <a:avLst/>
                          <a:gdLst>
                            <a:gd name="textAreaLeft" fmla="*/ 48600 w 1748880"/>
                            <a:gd name="textAreaRight" fmla="*/ 1700280 w 1748880"/>
                            <a:gd name="textAreaTop" fmla="*/ 48600 h 413280"/>
                            <a:gd name="textAreaBottom" fmla="*/ 364680 h 413280"/>
                          </a:gdLst>
                          <a:ahLst/>
                          <a:rect l="textAreaLeft" t="textAreaTop" r="textAreaRight" b="textAreaBottom"/>
                          <a:pathLst>
                            <a:path w="9134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7744" y="21600"/>
                              </a:lnTo>
                              <a:arcTo wR="3600" hR="3600" stAng="10800000" swAng="5400000"/>
                              <a:lnTo>
                                <a:pt x="9134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8900000"/>
                        </a:gradFill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AutoShape 471" fillcolor="#ccffff" stroked="t" o:allowincell="f" style="position:absolute;margin-left:120pt;margin-top:-3.05pt;width:242.85pt;height:57.35pt;mso-wrap-style:none;v-text-anchor:middle" type="_x0000_t21">
                <v:fill o:detectmouseclick="t" color2="white"/>
                <v:stroke color="#00b0f0" weight="1908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ฉลย  แบบทดสอบ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 น้ำและอากา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6675" w:leader="none"/>
          <w:tab w:val="left" w:pos="7020" w:leader="none"/>
          <w:tab w:val="left" w:pos="7200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.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ก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2.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ค 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3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ง </w:t>
      </w:r>
      <w:r>
        <w:rPr>
          <w:rFonts w:cs="TH SarabunPSK" w:ascii="TH SarabunPSK" w:hAnsi="TH SarabunPSK"/>
          <w:b/>
          <w:bCs/>
          <w:sz w:val="40"/>
          <w:szCs w:val="40"/>
        </w:rPr>
        <w:tab/>
        <w:t xml:space="preserve">    4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ง</w:t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20" w:leader="none"/>
          <w:tab w:val="left" w:pos="7020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5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ง  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6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ก  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7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ข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8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50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9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ข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0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ง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1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ค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2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  <w:tab w:val="left" w:pos="4860" w:leader="none"/>
          <w:tab w:val="left" w:pos="5040" w:leader="none"/>
          <w:tab w:val="left" w:pos="70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</w:t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  <w:tab w:val="left" w:pos="4860" w:leader="none"/>
          <w:tab w:val="left" w:pos="5040" w:leader="none"/>
          <w:tab w:val="left" w:pos="7020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3.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ข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4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ค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5.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ข              </w:t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</w:tabs>
        <w:spacing w:lineRule="auto" w:line="240" w:before="0" w:after="0"/>
        <w:rPr>
          <w:rFonts w:ascii="TH SarabunPSK" w:hAnsi="TH SarabunPSK" w:eastAsia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423545</wp:posOffset>
                </wp:positionH>
                <wp:positionV relativeFrom="paragraph">
                  <wp:posOffset>87630</wp:posOffset>
                </wp:positionV>
                <wp:extent cx="5153660" cy="3324860"/>
                <wp:effectExtent l="6350" t="6350" r="19685" b="29210"/>
                <wp:wrapNone/>
                <wp:docPr id="4" name="AutoShape 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33060"/>
                            <a:gd name="adj2" fmla="val -27388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72" fillcolor="#93cddd" stroked="t" o:allowincell="f" style="position:absolute;margin-left:33.35pt;margin-top:6.9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621030</wp:posOffset>
                </wp:positionH>
                <wp:positionV relativeFrom="paragraph">
                  <wp:posOffset>-474345</wp:posOffset>
                </wp:positionV>
                <wp:extent cx="7000875" cy="9133205"/>
                <wp:effectExtent l="19685" t="19685" r="19685" b="19050"/>
                <wp:wrapNone/>
                <wp:docPr id="5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913320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177880"/>
                            <a:gd name="textAreaBottom" fmla="*/ 5139000 h 5177880"/>
                          </a:gdLst>
                          <a:ahLst/>
                          <a:rect l="textAreaLeft" t="textAreaTop" r="textAreaRight" b="textAreaBottom"/>
                          <a:pathLst>
                            <a:path w="21600" h="28178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27452"/>
                              </a:lnTo>
                              <a:arcTo wR="726" hR="726" stAng="10800000" swAng="-5400000"/>
                              <a:lnTo>
                                <a:pt x="20874" y="28178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48.9pt;margin-top:-37.35pt;width:551.2pt;height:719.1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762000</wp:posOffset>
            </wp:positionV>
            <wp:extent cx="2505075" cy="1819275"/>
            <wp:effectExtent l="0" t="0" r="0" b="0"/>
            <wp:wrapNone/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61925</wp:posOffset>
                </wp:positionH>
                <wp:positionV relativeFrom="paragraph">
                  <wp:posOffset>695325</wp:posOffset>
                </wp:positionV>
                <wp:extent cx="951230" cy="409575"/>
                <wp:effectExtent l="9525" t="10160" r="10160" b="9525"/>
                <wp:wrapNone/>
                <wp:docPr id="7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-12.75pt;margin-top:54.7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  <w:tab/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น้ำบนโลกมีอยู่ที่ไหนบ้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นักเรียนรู้จักแหล่งน้ำที่มีอยู่บนโลกที่ไหนบ้าง ให้เขียนบันทึกให้ได้มากที่สุด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40"/>
          <w:sz w:val="40"/>
          <w:szCs w:val="40"/>
        </w:rPr>
        <w:t>แล้วจำแนกแหล่งน้ำให้ถูกต้อ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334895</wp:posOffset>
                </wp:positionH>
                <wp:positionV relativeFrom="paragraph">
                  <wp:posOffset>51435</wp:posOffset>
                </wp:positionV>
                <wp:extent cx="1437005" cy="409575"/>
                <wp:effectExtent l="10160" t="10160" r="9525" b="9525"/>
                <wp:wrapNone/>
                <wp:docPr id="8" name="AutoShape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409680"/>
                        </a:xfrm>
                        <a:custGeom>
                          <a:avLst/>
                          <a:gdLst>
                            <a:gd name="textAreaLeft" fmla="*/ 27360 w 814680"/>
                            <a:gd name="textAreaRight" fmla="*/ 787320 w 8146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7570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2100" y="21600"/>
                              </a:lnTo>
                              <a:arcTo wR="3600" hR="3600" stAng="10800000" swAng="5400000"/>
                              <a:lnTo>
                                <a:pt x="757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8" fillcolor="white" stroked="t" o:allowincell="f" style="position:absolute;margin-left:183.85pt;margin-top:4.05pt;width:113.1pt;height:32.2pt;mso-wrap-style:none;v-text-anchor:middle" type="_x0000_t21">
                <v:fill o:detectmouseclick="t" type="solid" color2="black"/>
                <v:stroke color="#00b050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หล่งน้ำที่ฉันรู้จัก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66675</wp:posOffset>
            </wp:positionH>
            <wp:positionV relativeFrom="paragraph">
              <wp:posOffset>-3810</wp:posOffset>
            </wp:positionV>
            <wp:extent cx="792480" cy="1066800"/>
            <wp:effectExtent l="0" t="0" r="0" b="0"/>
            <wp:wrapNone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การเรียนรู้</w:t>
      </w:r>
    </w:p>
    <w:p>
      <w:pPr>
        <w:pStyle w:val="Style14"/>
        <w:numPr>
          <w:ilvl w:val="0"/>
          <w:numId w:val="9"/>
        </w:numPr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แหล่งน้ำจืด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ได้แก่……………………………</w:t>
      </w:r>
      <w:r>
        <w:rPr>
          <w:rFonts w:cs="TH SarabunPSK" w:ascii="TH SarabunPSK" w:hAnsi="TH SarabunPSK"/>
          <w:sz w:val="36"/>
          <w:szCs w:val="36"/>
        </w:rPr>
        <w:t>.…………………………………………………………………………</w:t>
      </w:r>
    </w:p>
    <w:p>
      <w:pPr>
        <w:pStyle w:val="Style14"/>
        <w:numPr>
          <w:ilvl w:val="0"/>
          <w:numId w:val="9"/>
        </w:numPr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แหล่งน้ำเค็ม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ได้แก่………………………………………………………………………………………………………</w:t>
      </w:r>
    </w:p>
    <w:p>
      <w:pPr>
        <w:pStyle w:val="Style14"/>
        <w:numPr>
          <w:ilvl w:val="0"/>
          <w:numId w:val="9"/>
        </w:numPr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แหล่งน้ำผิวดิน  ได้แก่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Style14"/>
        <w:spacing w:lineRule="auto" w:line="240"/>
        <w:ind w:left="750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Style14"/>
        <w:numPr>
          <w:ilvl w:val="0"/>
          <w:numId w:val="9"/>
        </w:numPr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แหล่งน้ำใต้ดิน  ได้แก่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.</w:t>
      </w:r>
    </w:p>
    <w:p>
      <w:pPr>
        <w:pStyle w:val="Style14"/>
        <w:numPr>
          <w:ilvl w:val="0"/>
          <w:numId w:val="7"/>
        </w:numPr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แหล่งน้ำธรรมชาติ  ได้แก่……………………………………………………………………………………………………</w:t>
      </w:r>
    </w:p>
    <w:p>
      <w:pPr>
        <w:pStyle w:val="Style14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.</w:t>
      </w:r>
    </w:p>
    <w:p>
      <w:pPr>
        <w:pStyle w:val="Style14"/>
        <w:numPr>
          <w:ilvl w:val="0"/>
          <w:numId w:val="9"/>
        </w:numPr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แหล่งน้ำที่มนุษย์สร้างขึ้น  ได้แก่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443865</wp:posOffset>
                </wp:positionH>
                <wp:positionV relativeFrom="paragraph">
                  <wp:posOffset>400050</wp:posOffset>
                </wp:positionV>
                <wp:extent cx="5153660" cy="3324860"/>
                <wp:effectExtent l="6350" t="6350" r="19685" b="29210"/>
                <wp:wrapNone/>
                <wp:docPr id="10" name="AutoShape 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2217"/>
                            <a:gd name="adj2" fmla="val 8518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65" fillcolor="#93cddd" stroked="t" o:allowincell="f" style="position:absolute;margin-left:34.95pt;margin-top:31.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3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621030</wp:posOffset>
                </wp:positionH>
                <wp:positionV relativeFrom="paragraph">
                  <wp:posOffset>-663575</wp:posOffset>
                </wp:positionV>
                <wp:extent cx="7000875" cy="9559290"/>
                <wp:effectExtent l="19685" t="19050" r="19685" b="19685"/>
                <wp:wrapNone/>
                <wp:docPr id="11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955944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419440"/>
                            <a:gd name="textAreaBottom" fmla="*/ 5380560 h 5419440"/>
                          </a:gdLst>
                          <a:ahLst/>
                          <a:rect l="textAreaLeft" t="textAreaTop" r="textAreaRight" b="textAreaBottom"/>
                          <a:pathLst>
                            <a:path w="21600" h="29493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28767"/>
                              </a:lnTo>
                              <a:arcTo wR="726" hR="726" stAng="10800000" swAng="-5400000"/>
                              <a:lnTo>
                                <a:pt x="20874" y="29493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6" stroked="t" o:allowincell="f" style="position:absolute;margin-left:-48.9pt;margin-top:-52.25pt;width:551.2pt;height:752.6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-762000</wp:posOffset>
            </wp:positionV>
            <wp:extent cx="2505075" cy="1819275"/>
            <wp:effectExtent l="0" t="0" r="0" b="0"/>
            <wp:wrapNone/>
            <wp:docPr id="1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น้ำมีสมบัติทางกายภาพอย่างไร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227330</wp:posOffset>
                </wp:positionH>
                <wp:positionV relativeFrom="paragraph">
                  <wp:posOffset>285750</wp:posOffset>
                </wp:positionV>
                <wp:extent cx="951230" cy="409575"/>
                <wp:effectExtent l="9525" t="10160" r="10160" b="9525"/>
                <wp:wrapNone/>
                <wp:docPr id="13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-17.9pt;margin-top:22.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810125</wp:posOffset>
            </wp:positionH>
            <wp:positionV relativeFrom="paragraph">
              <wp:posOffset>271780</wp:posOffset>
            </wp:positionV>
            <wp:extent cx="981075" cy="1400175"/>
            <wp:effectExtent l="0" t="0" r="0" b="0"/>
            <wp:wrapNone/>
            <wp:docPr id="14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ให้นักเรียนดูรูปภาพแล้วจำแนกสถานะของน้ำให้ถูกต้อง</w: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525</wp:posOffset>
            </wp:positionH>
            <wp:positionV relativeFrom="paragraph">
              <wp:posOffset>241935</wp:posOffset>
            </wp:positionV>
            <wp:extent cx="1228725" cy="902335"/>
            <wp:effectExtent l="0" t="0" r="0" b="0"/>
            <wp:wrapNone/>
            <wp:docPr id="15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2674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02335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14500</wp:posOffset>
            </wp:positionH>
            <wp:positionV relativeFrom="paragraph">
              <wp:posOffset>203835</wp:posOffset>
            </wp:positionV>
            <wp:extent cx="1257300" cy="944245"/>
            <wp:effectExtent l="0" t="0" r="0" b="0"/>
            <wp:wrapNone/>
            <wp:docPr id="16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109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4245"/>
                    </a:xfrm>
                    <a:prstGeom prst="rect">
                      <a:avLst/>
                    </a:prstGeom>
                    <a:ln w="9525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81375</wp:posOffset>
            </wp:positionH>
            <wp:positionV relativeFrom="paragraph">
              <wp:posOffset>89535</wp:posOffset>
            </wp:positionV>
            <wp:extent cx="1000125" cy="1028700"/>
            <wp:effectExtent l="0" t="0" r="0" b="0"/>
            <wp:wrapNone/>
            <wp:docPr id="17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1756" t="0" r="376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28700"/>
                    </a:xfrm>
                    <a:prstGeom prst="rect">
                      <a:avLst/>
                    </a:prstGeom>
                    <a:ln w="9525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525</wp:posOffset>
            </wp:positionH>
            <wp:positionV relativeFrom="paragraph">
              <wp:posOffset>440055</wp:posOffset>
            </wp:positionV>
            <wp:extent cx="1276350" cy="955040"/>
            <wp:effectExtent l="0" t="0" r="0" b="0"/>
            <wp:wrapNone/>
            <wp:docPr id="18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455" t="9454" r="10631" b="8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55040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14500</wp:posOffset>
            </wp:positionH>
            <wp:positionV relativeFrom="paragraph">
              <wp:posOffset>401955</wp:posOffset>
            </wp:positionV>
            <wp:extent cx="1247775" cy="1019175"/>
            <wp:effectExtent l="0" t="0" r="0" b="0"/>
            <wp:wrapNone/>
            <wp:docPr id="19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96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19175"/>
                    </a:xfrm>
                    <a:prstGeom prst="rect">
                      <a:avLst/>
                    </a:prstGeom>
                    <a:ln w="9525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33750</wp:posOffset>
            </wp:positionH>
            <wp:positionV relativeFrom="paragraph">
              <wp:posOffset>363855</wp:posOffset>
            </wp:positionV>
            <wp:extent cx="1276350" cy="993140"/>
            <wp:effectExtent l="0" t="0" r="0" b="0"/>
            <wp:wrapNone/>
            <wp:docPr id="20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2280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93140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38700</wp:posOffset>
            </wp:positionH>
            <wp:positionV relativeFrom="paragraph">
              <wp:posOffset>335280</wp:posOffset>
            </wp:positionV>
            <wp:extent cx="1343025" cy="1000125"/>
            <wp:effectExtent l="0" t="0" r="0" b="0"/>
            <wp:wrapNone/>
            <wp:docPr id="2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00125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40"/>
          <w:szCs w:val="40"/>
        </w:rPr>
        <w:t xml:space="preserve">        </w:t>
      </w:r>
      <w:r>
        <w:rPr>
          <w:rFonts w:ascii="TH SarabunPSK" w:hAnsi="TH SarabunPSK" w:cs="TH SarabunPSK"/>
          <w:sz w:val="40"/>
          <w:sz w:val="40"/>
          <w:szCs w:val="40"/>
        </w:rPr>
        <w:t>หมอก</w:t>
      </w:r>
      <w:r>
        <w:rPr>
          <w:rFonts w:cs="TH SarabunPSK" w:ascii="TH SarabunPSK" w:hAnsi="TH SarabunPSK"/>
          <w:sz w:val="40"/>
          <w:szCs w:val="40"/>
        </w:rPr>
        <w:tab/>
        <w:tab/>
        <w:tab/>
        <w:t xml:space="preserve">      </w:t>
      </w:r>
      <w:r>
        <w:rPr>
          <w:rFonts w:ascii="TH SarabunPSK" w:hAnsi="TH SarabunPSK" w:cs="TH SarabunPSK"/>
          <w:sz w:val="40"/>
          <w:sz w:val="40"/>
          <w:szCs w:val="40"/>
        </w:rPr>
        <w:t>หิมะ</w:t>
      </w:r>
      <w:r>
        <w:rPr>
          <w:rFonts w:cs="TH SarabunPSK" w:ascii="TH SarabunPSK" w:hAnsi="TH SarabunPSK"/>
          <w:sz w:val="40"/>
          <w:szCs w:val="40"/>
        </w:rPr>
        <w:tab/>
        <w:tab/>
        <w:tab/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น้ำ</w:t>
      </w:r>
      <w:r>
        <w:rPr>
          <w:rFonts w:cs="TH SarabunPSK" w:ascii="TH SarabunPSK" w:hAnsi="TH SarabunPSK"/>
          <w:sz w:val="40"/>
          <w:szCs w:val="40"/>
        </w:rPr>
        <w:tab/>
        <w:tab/>
        <w:tab/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ไอน้ำ</w:t>
      </w:r>
      <w:r>
        <w:rPr>
          <w:rFonts w:cs="TH SarabunPSK" w:ascii="TH SarabunPSK" w:hAnsi="TH SarabunPSK"/>
          <w:sz w:val="40"/>
          <w:szCs w:val="40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>น้ำค้าง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   </w:t>
      </w:r>
      <w:r>
        <w:rPr>
          <w:rFonts w:ascii="TH SarabunPSK" w:hAnsi="TH SarabunPSK" w:cs="TH SarabunPSK"/>
          <w:sz w:val="36"/>
          <w:sz w:val="36"/>
          <w:szCs w:val="36"/>
        </w:rPr>
        <w:t>น้ำค้างแข็ง</w:t>
      </w:r>
      <w:r>
        <w:rPr>
          <w:rFonts w:cs="TH SarabunPSK" w:ascii="TH SarabunPSK" w:hAnsi="TH SarabunPSK"/>
          <w:sz w:val="40"/>
          <w:szCs w:val="40"/>
        </w:rPr>
        <w:tab/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>ลูกเห็บ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   </w:t>
      </w:r>
      <w:r>
        <w:rPr>
          <w:rFonts w:ascii="TH SarabunPSK" w:hAnsi="TH SarabunPSK" w:cs="TH SarabunPSK"/>
          <w:sz w:val="36"/>
          <w:sz w:val="36"/>
          <w:szCs w:val="36"/>
        </w:rPr>
        <w:t>น้ำแข็ง</w:t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66675</wp:posOffset>
            </wp:positionH>
            <wp:positionV relativeFrom="paragraph">
              <wp:posOffset>46355</wp:posOffset>
            </wp:positionV>
            <wp:extent cx="1047750" cy="1410335"/>
            <wp:effectExtent l="0" t="0" r="0" b="0"/>
            <wp:wrapNone/>
            <wp:docPr id="2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การเรียนรู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eastAsia="WPPrimaryUnicode" w:cs="TH SarabunPSK"/>
          <w:sz w:val="40"/>
          <w:sz w:val="40"/>
          <w:szCs w:val="40"/>
        </w:rPr>
        <w:t xml:space="preserve">น้ำมีอยู่ทั้งสามสถานะ 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ascii="TH SarabunPSK" w:hAnsi="TH SarabunPSK" w:cs="TH SarabunPSK"/>
          <w:sz w:val="40"/>
          <w:sz w:val="40"/>
          <w:szCs w:val="40"/>
        </w:rPr>
        <w:t>น้ำในสถานะของแข็ง  ได้แก่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.........</w:t>
      </w:r>
      <w:r>
        <w:rPr>
          <w:rFonts w:cs="TH SarabunPSK" w:ascii="TH SarabunPSK" w:hAnsi="TH SarabunPSK"/>
          <w:sz w:val="16"/>
          <w:szCs w:val="16"/>
        </w:rPr>
        <w:t>.........................................................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ascii="TH SarabunPSK" w:hAnsi="TH SarabunPSK" w:cs="TH SarabunPSK"/>
          <w:sz w:val="40"/>
          <w:sz w:val="40"/>
          <w:szCs w:val="40"/>
        </w:rPr>
        <w:t>น้ำในสถานะของเหลว  ได้แก่</w:t>
      </w:r>
      <w:r>
        <w:rPr>
          <w:rFonts w:ascii="TH SarabunPSK" w:hAnsi="TH SarabunPSK" w:cs="TH SarabunPSK"/>
          <w:sz w:val="16"/>
          <w:sz w:val="16"/>
          <w:szCs w:val="16"/>
        </w:rPr>
        <w:t>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16"/>
          <w:szCs w:val="16"/>
        </w:rPr>
        <w:t>..………………………………………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40"/>
          <w:sz w:val="40"/>
          <w:szCs w:val="40"/>
        </w:rPr>
        <w:t>น้ำในสถานะ</w:t>
      </w:r>
      <w:r>
        <w:rPr>
          <w:rFonts w:ascii="TH SarabunPSK" w:hAnsi="TH SarabunPSK" w:eastAsia="WPPrimaryUnicode" w:cs="TH SarabunPSK"/>
          <w:sz w:val="40"/>
          <w:sz w:val="40"/>
          <w:szCs w:val="40"/>
        </w:rPr>
        <w:t>แก๊ส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ได้แก่</w:t>
      </w:r>
      <w:r>
        <w:rPr>
          <w:rFonts w:ascii="TH SarabunPSK" w:hAnsi="TH SarabunPSK" w:cs="TH SarabunPSK"/>
          <w:sz w:val="16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16"/>
          <w:szCs w:val="16"/>
        </w:rPr>
        <w:t>..……</w:t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429895</wp:posOffset>
                </wp:positionH>
                <wp:positionV relativeFrom="paragraph">
                  <wp:posOffset>357505</wp:posOffset>
                </wp:positionV>
                <wp:extent cx="5153660" cy="3324860"/>
                <wp:effectExtent l="6350" t="6350" r="19685" b="29210"/>
                <wp:wrapNone/>
                <wp:docPr id="23" name="AutoShape 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13861"/>
                            <a:gd name="adj2" fmla="val 13370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73" fillcolor="#93cddd" stroked="t" o:allowincell="f" style="position:absolute;margin-left:33.85pt;margin-top:28.1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4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621030</wp:posOffset>
                </wp:positionH>
                <wp:positionV relativeFrom="paragraph">
                  <wp:posOffset>-676275</wp:posOffset>
                </wp:positionV>
                <wp:extent cx="7000875" cy="9528810"/>
                <wp:effectExtent l="19685" t="19050" r="19685" b="19685"/>
                <wp:wrapNone/>
                <wp:docPr id="24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952884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402160"/>
                            <a:gd name="textAreaBottom" fmla="*/ 5363280 h 5402160"/>
                          </a:gdLst>
                          <a:ahLst/>
                          <a:rect l="textAreaLeft" t="textAreaTop" r="textAreaRight" b="textAreaBottom"/>
                          <a:pathLst>
                            <a:path w="21600" h="29399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28673"/>
                              </a:lnTo>
                              <a:arcTo wR="726" hR="726" stAng="10800000" swAng="-5400000"/>
                              <a:lnTo>
                                <a:pt x="20874" y="29399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0" stroked="t" o:allowincell="f" style="position:absolute;margin-left:-48.9pt;margin-top:-53.25pt;width:551.2pt;height:750.2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-762000</wp:posOffset>
            </wp:positionV>
            <wp:extent cx="2505075" cy="1819275"/>
            <wp:effectExtent l="0" t="0" r="0" b="0"/>
            <wp:wrapNone/>
            <wp:docPr id="2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  <w:tab/>
        <w:t xml:space="preserve">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น้ำเปลี่ยนรูปร่างอย่างไร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227330</wp:posOffset>
                </wp:positionH>
                <wp:positionV relativeFrom="paragraph">
                  <wp:posOffset>285750</wp:posOffset>
                </wp:positionV>
                <wp:extent cx="951230" cy="409575"/>
                <wp:effectExtent l="9525" t="10160" r="10160" b="9525"/>
                <wp:wrapNone/>
                <wp:docPr id="26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-17.9pt;margin-top:22.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ให้นักเรียนใส่น้ำสีแดงในภาชนะที่กำหนดโดยการระบายสี  แล้วตอบคำถามให้ถูกต้อง  </w:t>
      </w:r>
    </w:p>
    <w:p>
      <w:pPr>
        <w:pStyle w:val="Normal"/>
        <w:rPr>
          <w:rFonts w:ascii="TH SarabunPSK" w:hAnsi="TH SarabunPSK" w:cs="TH SarabunPSK"/>
          <w:sz w:val="6"/>
          <w:szCs w:val="6"/>
          <w:lang w:val="en-US" w:eastAsia="en-US"/>
        </w:rPr>
      </w:pPr>
      <w:r>
        <w:rPr>
          <w:rFonts w:cs="TH SarabunPSK" w:ascii="TH SarabunPSK" w:hAnsi="TH SarabunPSK"/>
          <w:sz w:val="6"/>
          <w:szCs w:val="6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81475</wp:posOffset>
            </wp:positionH>
            <wp:positionV relativeFrom="paragraph">
              <wp:posOffset>140970</wp:posOffset>
            </wp:positionV>
            <wp:extent cx="683895" cy="1581150"/>
            <wp:effectExtent l="0" t="0" r="0" b="0"/>
            <wp:wrapNone/>
            <wp:docPr id="27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8943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19175</wp:posOffset>
            </wp:positionH>
            <wp:positionV relativeFrom="paragraph">
              <wp:posOffset>379730</wp:posOffset>
            </wp:positionV>
            <wp:extent cx="981075" cy="1047750"/>
            <wp:effectExtent l="0" t="0" r="0" b="0"/>
            <wp:wrapNone/>
            <wp:docPr id="28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57475</wp:posOffset>
            </wp:positionH>
            <wp:positionV relativeFrom="paragraph">
              <wp:posOffset>22225</wp:posOffset>
            </wp:positionV>
            <wp:extent cx="781050" cy="1457325"/>
            <wp:effectExtent l="0" t="0" r="0" b="0"/>
            <wp:wrapNone/>
            <wp:docPr id="29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3958" t="9302" r="719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ติมคำตอบลงในช่องว่างให้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 xml:space="preserve">1.  </w:t>
      </w:r>
      <w:r>
        <w:rPr>
          <w:rFonts w:ascii="TH SarabunPSK" w:hAnsi="TH SarabunPSK" w:cs="TH SarabunPSK"/>
          <w:sz w:val="40"/>
          <w:sz w:val="40"/>
          <w:szCs w:val="40"/>
        </w:rPr>
        <w:t>เมื่อเติมน้ำสีแดงลงในแก้ว  น้ำจะมีรูปร่างเหมือน</w:t>
      </w:r>
      <w:r>
        <w:rPr>
          <w:rFonts w:cs="TH SarabunPSK" w:ascii="TH SarabunPSK" w:hAnsi="TH SarabunPSK"/>
          <w:sz w:val="40"/>
          <w:szCs w:val="40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 xml:space="preserve">2.  </w:t>
      </w:r>
      <w:r>
        <w:rPr>
          <w:rFonts w:ascii="TH SarabunPSK" w:hAnsi="TH SarabunPSK" w:cs="TH SarabunPSK"/>
          <w:sz w:val="40"/>
          <w:sz w:val="40"/>
          <w:szCs w:val="40"/>
        </w:rPr>
        <w:t>เมื่อเติมน้ำสีแดงลงในขวด  น้ำจะมีรูปร่างเหมือน</w:t>
      </w:r>
      <w:r>
        <w:rPr>
          <w:rFonts w:cs="TH SarabunPSK" w:ascii="TH SarabunPSK" w:hAnsi="TH SarabunPSK"/>
          <w:sz w:val="40"/>
          <w:szCs w:val="40"/>
        </w:rPr>
        <w:t>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 xml:space="preserve">3.  </w:t>
      </w:r>
      <w:r>
        <w:rPr>
          <w:rFonts w:ascii="TH SarabunPSK" w:hAnsi="TH SarabunPSK" w:cs="TH SarabunPSK"/>
          <w:sz w:val="40"/>
          <w:sz w:val="40"/>
          <w:szCs w:val="40"/>
        </w:rPr>
        <w:t>เมื่อเติมน้ำสีแดงลงในกระป๋อง  น้ำจะมีรูปร่างเหมือน</w:t>
      </w:r>
      <w:r>
        <w:rPr>
          <w:rFonts w:cs="TH SarabunPSK" w:ascii="TH SarabunPSK" w:hAnsi="TH SarabunPSK"/>
          <w:sz w:val="40"/>
          <w:szCs w:val="40"/>
        </w:rPr>
        <w:t>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 xml:space="preserve">4.  </w:t>
      </w:r>
      <w:r>
        <w:rPr>
          <w:rFonts w:ascii="TH SarabunPSK" w:hAnsi="TH SarabunPSK" w:eastAsia="WPPrimaryUnicode" w:cs="TH SarabunPSK"/>
          <w:sz w:val="40"/>
          <w:sz w:val="40"/>
          <w:szCs w:val="40"/>
        </w:rPr>
        <w:t>ถ้านำน้ำแข็งใส่ลงในแก้ว</w:t>
      </w:r>
      <w:r>
        <w:rPr>
          <w:rFonts w:ascii="TH SarabunPSK" w:hAnsi="TH SarabunPSK" w:eastAsia="WPPrimaryUnicode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WPPrimaryUnicode" w:cs="TH SarabunPSK"/>
          <w:sz w:val="40"/>
          <w:sz w:val="40"/>
          <w:szCs w:val="40"/>
        </w:rPr>
        <w:t>น้ำแข็งเปลี่ยน</w:t>
      </w:r>
      <w:r>
        <w:rPr>
          <w:rFonts w:ascii="TH SarabunPSK" w:hAnsi="TH SarabunPSK" w:cs="TH SarabunPSK"/>
          <w:sz w:val="40"/>
          <w:sz w:val="40"/>
          <w:szCs w:val="40"/>
        </w:rPr>
        <w:t>รูปร่างหรือไม่</w:t>
      </w:r>
      <w:r>
        <w:rPr>
          <w:rFonts w:cs="TH SarabunPSK" w:ascii="TH SarabunPSK" w:hAnsi="TH SarabunPSK"/>
          <w:sz w:val="40"/>
          <w:szCs w:val="40"/>
        </w:rPr>
        <w:t>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14975</wp:posOffset>
            </wp:positionH>
            <wp:positionV relativeFrom="paragraph">
              <wp:posOffset>101600</wp:posOffset>
            </wp:positionV>
            <wp:extent cx="792480" cy="1066800"/>
            <wp:effectExtent l="0" t="0" r="0" b="0"/>
            <wp:wrapNone/>
            <wp:docPr id="3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40"/>
          <w:szCs w:val="40"/>
        </w:rPr>
        <w:t xml:space="preserve">5.  </w:t>
      </w:r>
      <w:r>
        <w:rPr>
          <w:rFonts w:ascii="TH SarabunPSK" w:hAnsi="TH SarabunPSK" w:cs="TH SarabunPSK"/>
          <w:sz w:val="40"/>
          <w:sz w:val="40"/>
          <w:szCs w:val="40"/>
        </w:rPr>
        <w:t>น้ำในสถานะแก๊ส  มีรูปร่างอย่างไร</w:t>
      </w:r>
      <w:r>
        <w:rPr>
          <w:rFonts w:cs="TH SarabunPSK" w:ascii="TH SarabunPSK" w:hAnsi="TH SarabunPSK"/>
          <w:sz w:val="40"/>
          <w:szCs w:val="40"/>
        </w:rPr>
        <w:t>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61925</wp:posOffset>
            </wp:positionH>
            <wp:positionV relativeFrom="paragraph">
              <wp:posOffset>243205</wp:posOffset>
            </wp:positionV>
            <wp:extent cx="3495675" cy="2171700"/>
            <wp:effectExtent l="0" t="0" r="0" b="0"/>
            <wp:wrapNone/>
            <wp:docPr id="3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16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17170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ากภาพวัฏจักรของน้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27860</wp:posOffset>
                </wp:positionH>
                <wp:positionV relativeFrom="paragraph">
                  <wp:posOffset>446405</wp:posOffset>
                </wp:positionV>
                <wp:extent cx="981710" cy="3517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;TH SarabunPSK" w:hAnsi="TH SarabunIT๙;TH SarabunPSK" w:cs="TH SarabunIT๙;TH SarabunPSK"/>
                                <w:sz w:val="32"/>
                                <w:sz w:val="32"/>
                                <w:szCs w:val="32"/>
                              </w:rPr>
                              <w:t>กลายเป็น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;TH SarabunPSK" w:ascii="TH SarabunIT๙;TH SarabunPSK" w:hAnsi="TH SarabunIT๙;TH SarabunPSK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pt;height:27.7pt;mso-wrap-distance-left:9.05pt;mso-wrap-distance-right:9.05pt;mso-wrap-distance-top:0pt;mso-wrap-distance-bottom:0pt;margin-top:35.15pt;mso-position-vertical-relative:text;margin-left:15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;TH SarabunPSK" w:hAnsi="TH SarabunIT๙;TH SarabunPSK" w:cs="TH SarabunIT๙;TH SarabunPSK"/>
                          <w:sz w:val="32"/>
                          <w:sz w:val="32"/>
                          <w:szCs w:val="32"/>
                        </w:rPr>
                        <w:t>กลายเป็น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IT๙;TH SarabunPSK" w:ascii="TH SarabunIT๙;TH SarabunPSK" w:hAnsi="TH SarabunIT๙;TH SarabunPSK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61060</wp:posOffset>
                </wp:positionH>
                <wp:positionV relativeFrom="paragraph">
                  <wp:posOffset>55880</wp:posOffset>
                </wp:positionV>
                <wp:extent cx="981710" cy="35179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IT๙;TH SarabunPSK" w:hAnsi="TH SarabunIT๙;TH SarabunPSK" w:cs="TH SarabunIT๙;TH SarabunPSK"/>
                                <w:sz w:val="32"/>
                                <w:sz w:val="32"/>
                                <w:szCs w:val="32"/>
                              </w:rPr>
                              <w:t>รวมตัวเป็น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H SarabunIT๙;TH SarabunPSK" w:ascii="TH SarabunIT๙;TH SarabunPSK" w:hAnsi="TH SarabunIT๙;TH SarabunPSK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pt;height:27.7pt;mso-wrap-distance-left:9.05pt;mso-wrap-distance-right:9.05pt;mso-wrap-distance-top:0pt;mso-wrap-distance-bottom:0pt;margin-top:4.4pt;mso-position-vertical-relative:text;margin-left:6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IT๙;TH SarabunPSK" w:hAnsi="TH SarabunIT๙;TH SarabunPSK" w:cs="TH SarabunIT๙;TH SarabunPSK"/>
                          <w:sz w:val="32"/>
                          <w:sz w:val="32"/>
                          <w:szCs w:val="32"/>
                        </w:rPr>
                        <w:t>รวมตัวเป็น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TH SarabunIT๙;TH SarabunPSK" w:ascii="TH SarabunIT๙;TH SarabunPSK" w:hAnsi="TH SarabunIT๙;TH SarabunPSK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หมายเลข </w:t>
      </w:r>
      <w:r>
        <w:rPr>
          <w:rFonts w:cs="TH SarabunPSK" w:ascii="TH SarabunPSK" w:hAnsi="TH SarabunPSK"/>
          <w:sz w:val="40"/>
          <w:szCs w:val="40"/>
        </w:rPr>
        <w:t xml:space="preserve">1  </w:t>
      </w:r>
      <w:r>
        <w:rPr>
          <w:rFonts w:ascii="TH SarabunPSK" w:hAnsi="TH SarabunPSK" w:cs="TH SarabunPSK"/>
          <w:sz w:val="40"/>
          <w:sz w:val="40"/>
          <w:szCs w:val="40"/>
        </w:rPr>
        <w:t>คือ</w:t>
      </w:r>
      <w:r>
        <w:rPr>
          <w:rFonts w:cs="TH SarabunPSK" w:ascii="TH SarabunPSK" w:hAnsi="TH SarabunPSK"/>
          <w:sz w:val="40"/>
          <w:szCs w:val="40"/>
        </w:rPr>
        <w:t>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6685</wp:posOffset>
                </wp:positionH>
                <wp:positionV relativeFrom="paragraph">
                  <wp:posOffset>29210</wp:posOffset>
                </wp:positionV>
                <wp:extent cx="981710" cy="34226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IT๙;TH SarabunPSK" w:ascii="TH SarabunIT๙;TH SarabunPSK" w:hAnsi="TH SarabunIT๙;TH SarabunPSK"/>
                                <w:b/>
                                <w:bCs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pt;height:26.95pt;mso-wrap-distance-left:9.05pt;mso-wrap-distance-right:9.05pt;mso-wrap-distance-top:0pt;mso-wrap-distance-bottom:0pt;margin-top:2.3pt;mso-position-vertical-relative:text;margin-left:1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H SarabunIT๙;TH SarabunPSK" w:ascii="TH SarabunIT๙;TH SarabunPSK" w:hAnsi="TH SarabunIT๙;TH SarabunPSK"/>
                          <w:b/>
                          <w:bCs/>
                          <w:sz w:val="40"/>
                          <w:szCs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040" w:firstLine="72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ายเลข </w:t>
      </w:r>
      <w:r>
        <w:rPr>
          <w:rFonts w:cs="TH SarabunPSK" w:ascii="TH SarabunPSK" w:hAnsi="TH SarabunPSK"/>
          <w:sz w:val="40"/>
          <w:szCs w:val="40"/>
        </w:rPr>
        <w:t xml:space="preserve">2  </w:t>
      </w:r>
      <w:r>
        <w:rPr>
          <w:rFonts w:ascii="TH SarabunPSK" w:hAnsi="TH SarabunPSK" w:cs="TH SarabunPSK"/>
          <w:sz w:val="40"/>
          <w:sz w:val="40"/>
          <w:szCs w:val="40"/>
        </w:rPr>
        <w:t>คือ</w:t>
      </w:r>
      <w:r>
        <w:rPr>
          <w:rFonts w:cs="TH SarabunPSK" w:ascii="TH SarabunPSK" w:hAnsi="TH SarabunPSK"/>
          <w:sz w:val="40"/>
          <w:szCs w:val="40"/>
        </w:rPr>
        <w:t>................................</w:t>
      </w:r>
    </w:p>
    <w:p>
      <w:pPr>
        <w:pStyle w:val="Normal"/>
        <w:spacing w:lineRule="auto" w:line="240" w:before="0" w:after="0"/>
        <w:ind w:left="5040" w:firstLine="72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ายเลข </w:t>
      </w:r>
      <w:r>
        <w:rPr>
          <w:rFonts w:cs="TH SarabunPSK" w:ascii="TH SarabunPSK" w:hAnsi="TH SarabunPSK"/>
          <w:sz w:val="40"/>
          <w:szCs w:val="40"/>
        </w:rPr>
        <w:t xml:space="preserve">3  </w:t>
      </w:r>
      <w:r>
        <w:rPr>
          <w:rFonts w:ascii="TH SarabunPSK" w:hAnsi="TH SarabunPSK" w:cs="TH SarabunPSK"/>
          <w:sz w:val="40"/>
          <w:sz w:val="40"/>
          <w:szCs w:val="40"/>
        </w:rPr>
        <w:t>คือ</w:t>
      </w:r>
      <w:r>
        <w:rPr>
          <w:rFonts w:cs="TH SarabunPSK" w:ascii="TH SarabunPSK" w:hAnsi="TH SarabunPSK"/>
          <w:sz w:val="40"/>
          <w:szCs w:val="40"/>
        </w:rPr>
        <w:t>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หมายเลข </w:t>
      </w:r>
      <w:r>
        <w:rPr>
          <w:rFonts w:cs="TH SarabunPSK" w:ascii="TH SarabunPSK" w:hAnsi="TH SarabunPSK"/>
          <w:sz w:val="40"/>
          <w:szCs w:val="40"/>
        </w:rPr>
        <w:t xml:space="preserve">4  </w:t>
      </w:r>
      <w:r>
        <w:rPr>
          <w:rFonts w:ascii="TH SarabunPSK" w:hAnsi="TH SarabunPSK" w:cs="TH SarabunPSK"/>
          <w:sz w:val="40"/>
          <w:sz w:val="40"/>
          <w:szCs w:val="40"/>
        </w:rPr>
        <w:t>คือ</w:t>
      </w:r>
      <w:r>
        <w:rPr>
          <w:rFonts w:cs="TH SarabunPSK" w:ascii="TH SarabunPSK" w:hAnsi="TH SarabunPSK"/>
          <w:sz w:val="40"/>
          <w:szCs w:val="40"/>
        </w:rPr>
        <w:t>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04085</wp:posOffset>
                </wp:positionH>
                <wp:positionV relativeFrom="paragraph">
                  <wp:posOffset>196850</wp:posOffset>
                </wp:positionV>
                <wp:extent cx="981710" cy="35179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IT๙;TH SarabunPSK" w:ascii="TH SarabunIT๙;TH SarabunPSK" w:hAnsi="TH SarabunIT๙;TH SarabunPSK"/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pt;height:27.7pt;mso-wrap-distance-left:9.05pt;mso-wrap-distance-right:9.05pt;mso-wrap-distance-top:0pt;mso-wrap-distance-bottom:0pt;margin-top:15.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H SarabunIT๙;TH SarabunPSK" w:ascii="TH SarabunIT๙;TH SarabunPSK" w:hAnsi="TH SarabunIT๙;TH SarabunPSK"/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429895</wp:posOffset>
                </wp:positionH>
                <wp:positionV relativeFrom="paragraph">
                  <wp:posOffset>357505</wp:posOffset>
                </wp:positionV>
                <wp:extent cx="5153660" cy="3324860"/>
                <wp:effectExtent l="6350" t="6350" r="19685" b="29210"/>
                <wp:wrapNone/>
                <wp:docPr id="36" name="AutoShape 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39157"/>
                            <a:gd name="adj2" fmla="val 8212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74" fillcolor="#93cddd" stroked="t" o:allowincell="f" style="position:absolute;margin-left:33.85pt;margin-top:28.1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5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621030</wp:posOffset>
                </wp:positionH>
                <wp:positionV relativeFrom="paragraph">
                  <wp:posOffset>-647700</wp:posOffset>
                </wp:positionV>
                <wp:extent cx="7000875" cy="9650730"/>
                <wp:effectExtent l="19685" t="19050" r="19685" b="20320"/>
                <wp:wrapNone/>
                <wp:docPr id="37" name="AutoShap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965088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471280"/>
                            <a:gd name="textAreaBottom" fmla="*/ 5432400 h 5471280"/>
                          </a:gdLst>
                          <a:ahLst/>
                          <a:rect l="textAreaLeft" t="textAreaTop" r="textAreaRight" b="textAreaBottom"/>
                          <a:pathLst>
                            <a:path w="21600" h="29775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29049"/>
                              </a:lnTo>
                              <a:arcTo wR="726" hR="726" stAng="10800000" swAng="-5400000"/>
                              <a:lnTo>
                                <a:pt x="20874" y="29775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78" stroked="t" o:allowincell="f" style="position:absolute;margin-left:-48.9pt;margin-top:-51pt;width:551.2pt;height:759.8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52400</wp:posOffset>
            </wp:positionH>
            <wp:positionV relativeFrom="paragraph">
              <wp:posOffset>-762000</wp:posOffset>
            </wp:positionV>
            <wp:extent cx="2505075" cy="1819275"/>
            <wp:effectExtent l="0" t="0" r="0" b="0"/>
            <wp:wrapNone/>
            <wp:docPr id="3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น้ำละลายสารบางอย่างได้หรือไม่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227330</wp:posOffset>
                </wp:positionH>
                <wp:positionV relativeFrom="paragraph">
                  <wp:posOffset>285750</wp:posOffset>
                </wp:positionV>
                <wp:extent cx="951230" cy="409575"/>
                <wp:effectExtent l="9525" t="10160" r="10160" b="9525"/>
                <wp:wrapNone/>
                <wp:docPr id="39" name="AutoShap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0" fillcolor="white" stroked="t" o:allowincell="f" style="position:absolute;margin-left:-17.9pt;margin-top:22.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6"/>
          <w:szCs w:val="6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ให้นักเรียนบันทึกการตั้งสมมติฐานลงในตาราง  เมื่อปฏิบัติการทดสอบน้ำละลายสารบางอย่างได้หรือไม่ให้สังเกตและบันทึกผลลงในตาราง</w:t>
      </w:r>
      <w:r>
        <w:rPr>
          <w:rFonts w:ascii="TH SarabunPSK" w:hAnsi="TH SarabunPSK" w:cs="TH SarabunPSK"/>
          <w:color w:val="FF0000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6"/>
          <w:sz w:val="6"/>
          <w:szCs w:val="6"/>
        </w:rPr>
        <w:t xml:space="preserve">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377"/>
        <w:gridCol w:w="1144"/>
        <w:gridCol w:w="1144"/>
        <w:gridCol w:w="1438"/>
        <w:gridCol w:w="113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สารที่ใช้ทดสอบ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การตั้งสมมติฐาน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ปฏิบัติการทดลอง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ะลายได้ด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ะลายได้บ้า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ละลาย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ะลายได้ด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ะลายได้บ้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ละลาย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น้ำตา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ทร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กาแ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 xml:space="preserve">แป้งมัน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เกลื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ข้า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23520</wp:posOffset>
                  </wp:positionV>
                  <wp:extent cx="870585" cy="1171575"/>
                  <wp:effectExtent l="0" t="0" r="0" b="0"/>
                  <wp:wrapNone/>
                  <wp:docPr id="4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นมผ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การเรียนรู้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40"/>
          <w:szCs w:val="40"/>
        </w:rPr>
        <w:t xml:space="preserve">1.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น้ำสามารถละลายใดได้ดี 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 xml:space="preserve">2.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น้ำสามารถละลายสารใดได้บ้างเล็กน้อย 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 xml:space="preserve">3.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น้ำไม่สามารถละลายสารใด 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40"/>
          <w:szCs w:val="40"/>
        </w:rPr>
        <w:t xml:space="preserve"> </w:t>
      </w:r>
    </w:p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33500</wp:posOffset>
            </wp:positionH>
            <wp:positionV relativeFrom="paragraph">
              <wp:posOffset>367030</wp:posOffset>
            </wp:positionV>
            <wp:extent cx="781050" cy="990600"/>
            <wp:effectExtent l="0" t="0" r="0" b="0"/>
            <wp:wrapNone/>
            <wp:docPr id="4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4049" r="-20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505075</wp:posOffset>
            </wp:positionH>
            <wp:positionV relativeFrom="paragraph">
              <wp:posOffset>386080</wp:posOffset>
            </wp:positionV>
            <wp:extent cx="781050" cy="990600"/>
            <wp:effectExtent l="0" t="0" r="0" b="0"/>
            <wp:wrapNone/>
            <wp:docPr id="42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4049" r="-20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686175</wp:posOffset>
            </wp:positionH>
            <wp:positionV relativeFrom="paragraph">
              <wp:posOffset>414655</wp:posOffset>
            </wp:positionV>
            <wp:extent cx="781050" cy="990600"/>
            <wp:effectExtent l="0" t="0" r="0" b="0"/>
            <wp:wrapNone/>
            <wp:docPr id="4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4049" r="-20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9550</wp:posOffset>
            </wp:positionH>
            <wp:positionV relativeFrom="paragraph">
              <wp:posOffset>376555</wp:posOffset>
            </wp:positionV>
            <wp:extent cx="781050" cy="990600"/>
            <wp:effectExtent l="0" t="0" r="0" b="0"/>
            <wp:wrapNone/>
            <wp:docPr id="4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4049" r="-20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857750</wp:posOffset>
            </wp:positionH>
            <wp:positionV relativeFrom="paragraph">
              <wp:posOffset>443230</wp:posOffset>
            </wp:positionV>
            <wp:extent cx="781050" cy="990600"/>
            <wp:effectExtent l="0" t="0" r="0" b="0"/>
            <wp:wrapNone/>
            <wp:docPr id="45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4049" r="-20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40"/>
          <w:szCs w:val="40"/>
        </w:rPr>
        <w:t xml:space="preserve">4.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จากการทดลองนี้แสดงว่าน้ำมีสมบัติใด     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     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429895</wp:posOffset>
                </wp:positionH>
                <wp:positionV relativeFrom="paragraph">
                  <wp:posOffset>357505</wp:posOffset>
                </wp:positionV>
                <wp:extent cx="5153660" cy="3324860"/>
                <wp:effectExtent l="6350" t="6350" r="19685" b="802640"/>
                <wp:wrapNone/>
                <wp:docPr id="46" name="AutoShape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75" fillcolor="#93cddd" stroked="t" o:allowincell="f" style="position:absolute;margin-left:33.85pt;margin-top:28.1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6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668655</wp:posOffset>
                </wp:positionH>
                <wp:positionV relativeFrom="paragraph">
                  <wp:posOffset>-590550</wp:posOffset>
                </wp:positionV>
                <wp:extent cx="7000875" cy="9518650"/>
                <wp:effectExtent l="19685" t="19050" r="19685" b="20320"/>
                <wp:wrapNone/>
                <wp:docPr id="47" name="AutoShape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951876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396400"/>
                            <a:gd name="textAreaBottom" fmla="*/ 5357520 h 5396400"/>
                          </a:gdLst>
                          <a:ahLst/>
                          <a:rect l="textAreaLeft" t="textAreaTop" r="textAreaRight" b="textAreaBottom"/>
                          <a:pathLst>
                            <a:path w="21600" h="29367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28641"/>
                              </a:lnTo>
                              <a:arcTo wR="726" hR="726" stAng="10800000" swAng="-5400000"/>
                              <a:lnTo>
                                <a:pt x="20874" y="29367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14" stroked="t" o:allowincell="f" style="position:absolute;margin-left:-52.65pt;margin-top:-46.5pt;width:551.2pt;height:749.4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52400</wp:posOffset>
            </wp:positionH>
            <wp:positionV relativeFrom="paragraph">
              <wp:posOffset>-762000</wp:posOffset>
            </wp:positionV>
            <wp:extent cx="2505075" cy="1819275"/>
            <wp:effectExtent l="0" t="0" r="0" b="0"/>
            <wp:wrapNone/>
            <wp:docPr id="4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คุณภาพของน้ำเป็นอย่างไร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227330</wp:posOffset>
                </wp:positionH>
                <wp:positionV relativeFrom="paragraph">
                  <wp:posOffset>285750</wp:posOffset>
                </wp:positionV>
                <wp:extent cx="951230" cy="409575"/>
                <wp:effectExtent l="9525" t="10160" r="10160" b="9525"/>
                <wp:wrapNone/>
                <wp:docPr id="49" name="AutoShape 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5" fillcolor="white" stroked="t" o:allowincell="f" style="position:absolute;margin-left:-17.9pt;margin-top:22.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ให้นักเรียนตรวจสอบคุณภาพของน้ำจากแหล่งน้ำต่างๆ  สังเกตและบันทึกผล</w:t>
      </w:r>
    </w:p>
    <w:p>
      <w:pPr>
        <w:pStyle w:val="Normal"/>
        <w:spacing w:lineRule="auto" w:line="240" w:before="0" w:after="0"/>
        <w:ind w:left="1440" w:hanging="720"/>
        <w:rPr>
          <w:rFonts w:ascii="TH SarabunPSK" w:hAnsi="TH SarabunPSK" w:cs="TH SarabunPSK"/>
          <w:sz w:val="6"/>
          <w:szCs w:val="6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</w:t>
      </w:r>
      <w:r>
        <w:rPr>
          <w:rFonts w:ascii="TH SarabunPSK" w:hAnsi="TH SarabunPSK" w:cs="TH SarabunPSK"/>
          <w:sz w:val="40"/>
          <w:sz w:val="40"/>
          <w:szCs w:val="40"/>
        </w:rPr>
        <w:t>ลงในตาราง</w:t>
      </w:r>
      <w:r>
        <w:rPr>
          <w:rFonts w:ascii="TH SarabunPSK" w:hAnsi="TH SarabunPSK" w:cs="TH SarabunPSK"/>
          <w:color w:val="FF0000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6"/>
          <w:sz w:val="6"/>
          <w:szCs w:val="6"/>
        </w:rPr>
        <w:t xml:space="preserve">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709"/>
        <w:gridCol w:w="567"/>
        <w:gridCol w:w="708"/>
        <w:gridCol w:w="709"/>
        <w:gridCol w:w="851"/>
        <w:gridCol w:w="850"/>
        <w:gridCol w:w="851"/>
        <w:gridCol w:w="850"/>
        <w:gridCol w:w="85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น้ำจากแหล่งน้ำ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ลักษณะของน้ำ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ส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ลิ่น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สิ่งเจือปน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ความโปร่งใส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มีส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ไม่ม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ม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ไม่ม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ซา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พื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ซากสัตว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สิ่งม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ชีว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ใสมา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ปานกลา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น้อย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น้ำในสร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น้ำบ่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น้ำประป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  <w:lang w:val="en-US" w:eastAsia="en-US"/>
              </w:rPr>
            </w:pPr>
            <w:r>
              <w:rPr>
                <w:rFonts w:cs="TH SarabunPSK" w:ascii="TH SarabunPSK" w:hAnsi="TH SarabunPSK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38735</wp:posOffset>
                  </wp:positionV>
                  <wp:extent cx="870585" cy="1171575"/>
                  <wp:effectExtent l="0" t="0" r="0" b="0"/>
                  <wp:wrapNone/>
                  <wp:docPr id="5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การเรียนรู้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 xml:space="preserve">1.  </w:t>
      </w:r>
      <w:r>
        <w:rPr>
          <w:rFonts w:ascii="TH SarabunPSK" w:hAnsi="TH SarabunPSK" w:cs="TH SarabunPSK"/>
          <w:sz w:val="40"/>
          <w:sz w:val="40"/>
          <w:szCs w:val="40"/>
        </w:rPr>
        <w:t>น้ำจากแหล่งน้ำใดมีคุณภาพดีที่สุด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สังเกตจากอะ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       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 xml:space="preserve">2.  </w:t>
      </w:r>
      <w:r>
        <w:rPr>
          <w:rFonts w:ascii="TH SarabunPSK" w:hAnsi="TH SarabunPSK" w:cs="TH SarabunPSK"/>
          <w:sz w:val="40"/>
          <w:sz w:val="40"/>
          <w:szCs w:val="40"/>
        </w:rPr>
        <w:t>น้ำจากแหล่งน้ำใดมีคุณภาพต่ำที่สุด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สังเกตจากอะ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24"/>
          <w:szCs w:val="24"/>
        </w:rPr>
        <w:t xml:space="preserve">        </w:t>
      </w:r>
      <w:r>
        <w:rPr>
          <w:rFonts w:cs="TH SarabunPSK" w:ascii="TH SarabunPSK" w:hAnsi="TH SarabunPSK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 xml:space="preserve">4.  </w:t>
      </w:r>
      <w:r>
        <w:rPr>
          <w:rFonts w:ascii="TH SarabunPSK" w:hAnsi="TH SarabunPSK" w:cs="TH SarabunPSK"/>
          <w:sz w:val="40"/>
          <w:sz w:val="40"/>
          <w:szCs w:val="40"/>
        </w:rPr>
        <w:t>การทดลองนี้เป็นการตรวจสอบคุณภาพของน้ำว่ามีคุณภาพหรือไม่  พิจารณาจากข้อมูล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2428875</wp:posOffset>
            </wp:positionH>
            <wp:positionV relativeFrom="paragraph">
              <wp:posOffset>151130</wp:posOffset>
            </wp:positionV>
            <wp:extent cx="885825" cy="1000760"/>
            <wp:effectExtent l="0" t="0" r="0" b="0"/>
            <wp:wrapNone/>
            <wp:docPr id="51" name="รูปภาพ 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รูปภาพ 10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24"/>
          <w:szCs w:val="24"/>
        </w:rPr>
        <w:t xml:space="preserve">          </w:t>
      </w:r>
      <w:r>
        <w:rPr>
          <w:rFonts w:cs="TH SarabunPSK" w:ascii="TH SarabunPSK" w:hAnsi="TH SarabunPSK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429895</wp:posOffset>
                </wp:positionH>
                <wp:positionV relativeFrom="paragraph">
                  <wp:posOffset>357505</wp:posOffset>
                </wp:positionV>
                <wp:extent cx="5153660" cy="3324860"/>
                <wp:effectExtent l="6350" t="6350" r="19685" b="29210"/>
                <wp:wrapNone/>
                <wp:docPr id="52" name="AutoShape 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14106"/>
                            <a:gd name="adj2" fmla="val 41212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76" fillcolor="#93cddd" stroked="t" o:allowincell="f" style="position:absolute;margin-left:33.85pt;margin-top:28.1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12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-621030</wp:posOffset>
                </wp:positionH>
                <wp:positionV relativeFrom="paragraph">
                  <wp:posOffset>-532765</wp:posOffset>
                </wp:positionV>
                <wp:extent cx="7000875" cy="9138285"/>
                <wp:effectExtent l="19685" t="19685" r="19685" b="19050"/>
                <wp:wrapNone/>
                <wp:docPr id="53" name="AutoShape 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913824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180760"/>
                            <a:gd name="textAreaBottom" fmla="*/ 5141880 h 5180760"/>
                          </a:gdLst>
                          <a:ahLst/>
                          <a:rect l="textAreaLeft" t="textAreaTop" r="textAreaRight" b="textAreaBottom"/>
                          <a:pathLst>
                            <a:path w="21600" h="28194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27468"/>
                              </a:lnTo>
                              <a:arcTo wR="726" hR="726" stAng="10800000" swAng="-5400000"/>
                              <a:lnTo>
                                <a:pt x="20874" y="28194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32" stroked="t" o:allowincell="f" style="position:absolute;margin-left:-48.9pt;margin-top:-41.95pt;width:551.2pt;height:719.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152400</wp:posOffset>
            </wp:positionH>
            <wp:positionV relativeFrom="paragraph">
              <wp:posOffset>-714375</wp:posOffset>
            </wp:positionV>
            <wp:extent cx="2505075" cy="1819275"/>
            <wp:effectExtent l="0" t="0" r="0" b="0"/>
            <wp:wrapNone/>
            <wp:docPr id="5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  <w:tab/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ากาศรอบตัวเรา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-227330</wp:posOffset>
                </wp:positionH>
                <wp:positionV relativeFrom="paragraph">
                  <wp:posOffset>285750</wp:posOffset>
                </wp:positionV>
                <wp:extent cx="951230" cy="409575"/>
                <wp:effectExtent l="9525" t="10160" r="10160" b="9525"/>
                <wp:wrapNone/>
                <wp:docPr id="55" name="AutoShape 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3" fillcolor="white" stroked="t" o:allowincell="f" style="position:absolute;margin-left:-17.9pt;margin-top:22.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นักเรียนสังเกตสิ่งเจือปนที่อยู่ในอากาศ  บันทึกผลการสังเกต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แล้วเขียนสรุปการเรียนรู้ให้ถูกต้อ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  <w:lang w:val="en-US" w:eastAsia="en-US"/>
              </w:rPr>
            </w:pPr>
            <w:r>
              <w:rPr>
                <w:rFonts w:cs="TH SarabunPSK" w:ascii="TH SarabunPSK" w:hAnsi="TH SarabunPSK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335915</wp:posOffset>
                  </wp:positionH>
                  <wp:positionV relativeFrom="paragraph">
                    <wp:posOffset>10795</wp:posOffset>
                  </wp:positionV>
                  <wp:extent cx="1733550" cy="1131570"/>
                  <wp:effectExtent l="0" t="0" r="0" b="0"/>
                  <wp:wrapNone/>
                  <wp:docPr id="56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0" t="0" r="13585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1315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8EB4E3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ผลการสังเก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40"/>
                <w:szCs w:val="40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  <w:lang w:val="en-US" w:eastAsia="en-US"/>
              </w:rPr>
            </w:pPr>
            <w:r>
              <w:rPr>
                <w:rFonts w:cs="TH SarabunPSK" w:ascii="TH SarabunPSK" w:hAnsi="TH SarabunPSK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316865</wp:posOffset>
                  </wp:positionH>
                  <wp:positionV relativeFrom="paragraph">
                    <wp:posOffset>8890</wp:posOffset>
                  </wp:positionV>
                  <wp:extent cx="1762125" cy="1113155"/>
                  <wp:effectExtent l="0" t="0" r="0" b="0"/>
                  <wp:wrapNone/>
                  <wp:docPr id="57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7886" t="0" r="16920" b="288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1131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8EB4E3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ผลการสังเก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  <w:t>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66675</wp:posOffset>
            </wp:positionH>
            <wp:positionV relativeFrom="paragraph">
              <wp:posOffset>-3810</wp:posOffset>
            </wp:positionV>
            <wp:extent cx="792480" cy="1066800"/>
            <wp:effectExtent l="0" t="0" r="0" b="0"/>
            <wp:wrapNone/>
            <wp:docPr id="5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2181225</wp:posOffset>
            </wp:positionH>
            <wp:positionV relativeFrom="paragraph">
              <wp:posOffset>311150</wp:posOffset>
            </wp:positionV>
            <wp:extent cx="1876425" cy="1724025"/>
            <wp:effectExtent l="0" t="0" r="0" b="0"/>
            <wp:wrapNone/>
            <wp:docPr id="5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36"/>
          <w:szCs w:val="36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การเรียนรู้</w:t>
      </w:r>
    </w:p>
    <w:p>
      <w:pPr>
        <w:pStyle w:val="Style14"/>
        <w:spacing w:lineRule="auto" w:line="240" w:before="0" w:after="0"/>
        <w:ind w:left="750" w:hanging="0"/>
        <w:contextualSpacing/>
        <w:rPr>
          <w:rFonts w:ascii="TH SarabunPSK" w:hAnsi="TH SarabunPSK" w:eastAsia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40"/>
          <w:szCs w:val="40"/>
        </w:rPr>
      </w:pPr>
      <w:r>
        <w:rPr>
          <w:rFonts w:eastAsia="WPPrimaryUnicode" w:cs="TH SarabunPSK" w:ascii="TH SarabunPSK" w:hAnsi="TH SarabunPSK"/>
          <w:sz w:val="40"/>
          <w:szCs w:val="40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40"/>
          <w:szCs w:val="40"/>
        </w:rPr>
      </w:pPr>
      <w:r>
        <w:rPr>
          <w:rFonts w:eastAsia="WPPrimaryUnicode" w:cs="TH SarabunPSK" w:ascii="TH SarabunPSK" w:hAnsi="TH SarabunPSK"/>
          <w:sz w:val="40"/>
          <w:szCs w:val="40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40"/>
          <w:szCs w:val="40"/>
        </w:rPr>
      </w:pPr>
      <w:r>
        <w:rPr>
          <w:rFonts w:eastAsia="WPPrimaryUnicode" w:cs="TH SarabunPSK" w:ascii="TH SarabunPSK" w:hAnsi="TH SarabunPSK"/>
          <w:sz w:val="40"/>
          <w:szCs w:val="40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40"/>
          <w:szCs w:val="40"/>
        </w:rPr>
      </w:pPr>
      <w:r>
        <w:rPr>
          <w:rFonts w:eastAsia="WPPrimaryUnicode" w:cs="TH SarabunPSK" w:ascii="TH SarabunPSK" w:hAnsi="TH SarabunPSK"/>
          <w:sz w:val="40"/>
          <w:szCs w:val="40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  <w:t xml:space="preserve">1.  </w:t>
      </w:r>
      <w:r>
        <w:rPr>
          <w:rFonts w:ascii="TH SarabunPSK" w:hAnsi="TH SarabunPSK" w:eastAsia="WPPrimaryUnicode" w:cs="TH SarabunPSK"/>
          <w:sz w:val="36"/>
          <w:sz w:val="36"/>
          <w:szCs w:val="36"/>
        </w:rPr>
        <w:t>จากแผนภูมิ  ในอากาศประกอบด้วยแก๊สชนิดใดบ้าง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eastAsia="WPPrimaryUnicode"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</w:t>
      </w:r>
      <w:r>
        <w:rPr>
          <w:rFonts w:eastAsia="WPPrimaryUnicode" w:cs="TH SarabunPSK" w:ascii="TH SarabunPSK" w:hAnsi="TH SarabunPSK"/>
          <w:sz w:val="36"/>
          <w:szCs w:val="36"/>
        </w:rPr>
        <w:t>.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WPPrimaryUnicode" w:cs="TH SarabunPSK" w:ascii="TH SarabunPSK" w:hAnsi="TH SarabunPSK"/>
          <w:sz w:val="36"/>
          <w:szCs w:val="36"/>
        </w:rPr>
        <w:t xml:space="preserve">2.  </w:t>
      </w:r>
      <w:r>
        <w:rPr>
          <w:rFonts w:ascii="TH SarabunPSK" w:hAnsi="TH SarabunPSK" w:eastAsia="WPPrimaryUnicode" w:cs="TH SarabunPSK"/>
          <w:sz w:val="36"/>
          <w:sz w:val="36"/>
          <w:szCs w:val="36"/>
        </w:rPr>
        <w:t>อากาศประกอบด้วยแก๊สชนิดใดมากที่สุด…………………………………………………………………</w:t>
      </w:r>
      <w:r>
        <w:rPr>
          <w:rFonts w:eastAsia="WPPrimaryUnicode" w:cs="TH SarabunPSK" w:ascii="TH SarabunPSK" w:hAnsi="TH SarabunPSK"/>
          <w:sz w:val="36"/>
          <w:szCs w:val="36"/>
        </w:rPr>
        <w:t>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WPPrimaryUnicode" w:cs="TH SarabunPSK" w:ascii="TH SarabunPSK" w:hAnsi="TH SarabunPSK"/>
          <w:sz w:val="36"/>
          <w:szCs w:val="36"/>
        </w:rPr>
        <w:t xml:space="preserve">3.  </w:t>
      </w:r>
      <w:r>
        <w:rPr>
          <w:rFonts w:ascii="TH SarabunPSK" w:hAnsi="TH SarabunPSK" w:eastAsia="WPPrimaryUnicode" w:cs="TH SarabunPSK"/>
          <w:sz w:val="36"/>
          <w:sz w:val="36"/>
          <w:szCs w:val="36"/>
        </w:rPr>
        <w:t>สิ่งมีชีวิตใช้</w:t>
      </w:r>
      <w:r>
        <w:rPr>
          <w:rFonts w:ascii="Arial" w:hAnsi="Arial" w:eastAsia="MS Mincho;ＭＳ 明朝" w:cs="Arial"/>
          <w:sz w:val="36"/>
          <w:sz w:val="36"/>
          <w:szCs w:val="36"/>
        </w:rPr>
        <w:t>​</w:t>
      </w:r>
      <w:r>
        <w:rPr>
          <w:rFonts w:ascii="TH SarabunPSK" w:hAnsi="TH SarabunPSK" w:eastAsia="WPPrimaryUnicode" w:cs="TH SarabunPSK"/>
          <w:sz w:val="36"/>
          <w:sz w:val="36"/>
          <w:szCs w:val="36"/>
        </w:rPr>
        <w:t>แก๊สชนิดใดในอากาศในการหายใจ……………………………………………………………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WPPrimaryUnicode" w:cs="TH SarabunPSK" w:ascii="TH SarabunPSK" w:hAnsi="TH SarabunPSK"/>
          <w:sz w:val="36"/>
          <w:szCs w:val="36"/>
        </w:rPr>
        <w:t xml:space="preserve">4.  </w:t>
      </w:r>
      <w:r>
        <w:rPr>
          <w:rFonts w:ascii="TH SarabunPSK" w:hAnsi="TH SarabunPSK" w:eastAsia="WPPrimaryUnicode" w:cs="TH SarabunPSK"/>
          <w:sz w:val="36"/>
          <w:sz w:val="36"/>
          <w:szCs w:val="36"/>
        </w:rPr>
        <w:t>ส่วนประกอบของอากาศรอบตัวเรามีอะไรบ้าง…………………………………………………………</w:t>
      </w:r>
      <w:r>
        <w:rPr>
          <w:rFonts w:eastAsia="WPPrimaryUnicode" w:cs="TH SarabunPSK" w:ascii="TH SarabunPSK" w:hAnsi="TH SarabunPSK"/>
          <w:sz w:val="36"/>
          <w:szCs w:val="36"/>
        </w:rPr>
        <w:t>.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eastAsia="WPPrimaryUnicode" w:cs="TH SarabunPSK"/>
          <w:sz w:val="16"/>
          <w:szCs w:val="16"/>
        </w:rPr>
      </w:pPr>
      <w:r>
        <w:rPr>
          <w:rFonts w:eastAsia="WPPrimaryUnicode"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429895</wp:posOffset>
                </wp:positionH>
                <wp:positionV relativeFrom="paragraph">
                  <wp:posOffset>357505</wp:posOffset>
                </wp:positionV>
                <wp:extent cx="5153660" cy="3324860"/>
                <wp:effectExtent l="6350" t="6350" r="19685" b="29210"/>
                <wp:wrapNone/>
                <wp:docPr id="60" name="AutoShape 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29768"/>
                            <a:gd name="adj2" fmla="val 21143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77" fillcolor="#93cddd" stroked="t" o:allowincell="f" style="position:absolute;margin-left:33.85pt;margin-top:28.1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13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eastAsia="WPPrimaryUnicode" w:cs="TH SarabunPSK"/>
          <w:sz w:val="36"/>
          <w:szCs w:val="36"/>
          <w:lang w:val="en-US" w:eastAsia="en-US"/>
        </w:rPr>
      </w:pPr>
      <w:r>
        <w:rPr>
          <w:rFonts w:eastAsia="WPPrimaryUnicode"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-621030</wp:posOffset>
                </wp:positionH>
                <wp:positionV relativeFrom="paragraph">
                  <wp:posOffset>-465455</wp:posOffset>
                </wp:positionV>
                <wp:extent cx="7000875" cy="9199880"/>
                <wp:effectExtent l="19685" t="19050" r="19685" b="19685"/>
                <wp:wrapNone/>
                <wp:docPr id="61" name="AutoShape 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919980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215680"/>
                            <a:gd name="textAreaBottom" fmla="*/ 5176800 h 5215680"/>
                          </a:gdLst>
                          <a:ahLst/>
                          <a:rect l="textAreaLeft" t="textAreaTop" r="textAreaRight" b="textAreaBottom"/>
                          <a:pathLst>
                            <a:path w="21600" h="28384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27658"/>
                              </a:lnTo>
                              <a:arcTo wR="726" hR="726" stAng="10800000" swAng="-5400000"/>
                              <a:lnTo>
                                <a:pt x="20874" y="28384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35" stroked="t" o:allowincell="f" style="position:absolute;margin-left:-48.9pt;margin-top:-36.65pt;width:551.2pt;height:724.3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152400</wp:posOffset>
            </wp:positionH>
            <wp:positionV relativeFrom="paragraph">
              <wp:posOffset>-762000</wp:posOffset>
            </wp:positionV>
            <wp:extent cx="2505075" cy="1819275"/>
            <wp:effectExtent l="0" t="0" r="0" b="0"/>
            <wp:wrapNone/>
            <wp:docPr id="6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  <w:tab/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ากาศมีสมบัติอย่างไร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-227330</wp:posOffset>
                </wp:positionH>
                <wp:positionV relativeFrom="paragraph">
                  <wp:posOffset>285750</wp:posOffset>
                </wp:positionV>
                <wp:extent cx="951230" cy="409575"/>
                <wp:effectExtent l="9525" t="10160" r="10160" b="9525"/>
                <wp:wrapNone/>
                <wp:docPr id="63" name="AutoShape 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6" fillcolor="white" stroked="t" o:allowincell="f" style="position:absolute;margin-left:-17.9pt;margin-top:22.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นักเรียน</w:t>
      </w:r>
      <w:r>
        <w:rPr>
          <w:rFonts w:ascii="TH SarabunPSK" w:hAnsi="TH SarabunPSK" w:eastAsia="WPPrimaryUnicode" w:cs="TH SarabunPSK"/>
          <w:sz w:val="40"/>
          <w:sz w:val="40"/>
          <w:szCs w:val="40"/>
        </w:rPr>
        <w:t>ปฏิบัติกิจกรรม</w:t>
      </w:r>
      <w:r>
        <w:rPr>
          <w:rFonts w:ascii="TH SarabunPSK" w:hAnsi="TH SarabunPSK" w:cs="TH SarabunPSK"/>
          <w:sz w:val="40"/>
          <w:sz w:val="40"/>
          <w:szCs w:val="40"/>
        </w:rPr>
        <w:t>การทดลองสมบัติของอากาศ  สังเกตและบันทึกผล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แล้วเขียนสรุปการเรียนรู้ให้ถูกต้อ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กิจกรรมการทดลอ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ผลการสังเกต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1076325</wp:posOffset>
                  </wp:positionH>
                  <wp:positionV relativeFrom="paragraph">
                    <wp:posOffset>31750</wp:posOffset>
                  </wp:positionV>
                  <wp:extent cx="933450" cy="1257300"/>
                  <wp:effectExtent l="0" t="0" r="0" b="0"/>
                  <wp:wrapNone/>
                  <wp:docPr id="64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31239" t="-9" r="28489" b="45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โบกมือไปมา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0" allowOverlap="1" relativeHeight="116">
                  <wp:simplePos x="0" y="0"/>
                  <wp:positionH relativeFrom="margin">
                    <wp:posOffset>628650</wp:posOffset>
                  </wp:positionH>
                  <wp:positionV relativeFrom="paragraph">
                    <wp:posOffset>473710</wp:posOffset>
                  </wp:positionV>
                  <wp:extent cx="1724025" cy="1219200"/>
                  <wp:effectExtent l="0" t="0" r="0" b="0"/>
                  <wp:wrapNone/>
                  <wp:docPr id="6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-US" w:eastAsia="en-US"/>
              </w:rPr>
              <w:t>ปล่อยอากาศออกจากลูกโป่งข้างหนึ่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6"/>
                <w:szCs w:val="36"/>
                <w:lang w:val="en-US" w:eastAsia="en-US"/>
              </w:rPr>
              <w:t xml:space="preserve"> </w:t>
            </w:r>
          </w:p>
          <w:p>
            <w:pPr>
              <w:pStyle w:val="22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val="en-US" w:eastAsia="en-US"/>
              </w:rPr>
            </w:r>
          </w:p>
          <w:p>
            <w:pPr>
              <w:pStyle w:val="22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val="en-US" w:eastAsia="en-US"/>
              </w:rPr>
            </w:r>
          </w:p>
          <w:p>
            <w:pPr>
              <w:pStyle w:val="22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…</w:t>
            </w:r>
          </w:p>
        </w:tc>
      </w:tr>
    </w:tbl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-66675</wp:posOffset>
            </wp:positionH>
            <wp:positionV relativeFrom="paragraph">
              <wp:posOffset>-3810</wp:posOffset>
            </wp:positionV>
            <wp:extent cx="792480" cy="1066800"/>
            <wp:effectExtent l="0" t="0" r="0" b="0"/>
            <wp:wrapNone/>
            <wp:docPr id="6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การเรียนรู้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</w:p>
    <w:p>
      <w:pPr>
        <w:pStyle w:val="Style14"/>
        <w:spacing w:lineRule="auto" w:line="240" w:before="0" w:after="0"/>
        <w:ind w:left="750" w:hanging="0"/>
        <w:contextualSpacing/>
        <w:rPr>
          <w:rFonts w:ascii="TH SarabunPSK" w:hAnsi="TH SarabunPSK" w:eastAsia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.  </w:t>
      </w:r>
      <w:r>
        <w:rPr>
          <w:rFonts w:ascii="TH SarabunPSK" w:hAnsi="TH SarabunPSK" w:cs="TH SarabunPSK"/>
          <w:sz w:val="36"/>
          <w:sz w:val="36"/>
          <w:szCs w:val="36"/>
        </w:rPr>
        <w:t>เมื่อโบกมือไปมา  เราจะรู้สึกว่ามือเราสัมผัสกับสิ่งใด</w:t>
      </w:r>
      <w:r>
        <w:rPr>
          <w:rFonts w:cs="TH SarabunPSK" w:ascii="TH SarabunPSK" w:hAnsi="TH SarabunPSK"/>
          <w:sz w:val="36"/>
          <w:szCs w:val="36"/>
        </w:rPr>
        <w:t xml:space="preserve">.........................................................................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แสดงให้เห็นว่าอากาศมีสมบัติอย่างไร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2.  </w:t>
      </w:r>
      <w:r>
        <w:rPr>
          <w:rFonts w:ascii="TH SarabunPSK" w:hAnsi="TH SarabunPSK" w:cs="TH SarabunPSK"/>
          <w:sz w:val="36"/>
          <w:sz w:val="36"/>
          <w:szCs w:val="36"/>
        </w:rPr>
        <w:t>เมื่อ</w:t>
      </w:r>
      <w:r>
        <w:rPr>
          <w:rFonts w:ascii="TH SarabunPSK" w:hAnsi="TH SarabunPSK" w:cs="TH SarabunPSK"/>
          <w:sz w:val="36"/>
          <w:sz w:val="36"/>
          <w:szCs w:val="36"/>
          <w:lang w:val="en-US" w:eastAsia="en-US"/>
        </w:rPr>
        <w:t>ปล่อยอากาศออกจากลูกโป่งข้างหนึ่ง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คานไม้เปลี่ยนแปลงอย่างไร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cs="TH SarabunPSK" w:ascii="TH SarabunPSK" w:hAnsi="TH SarabunPSK"/>
          <w:sz w:val="36"/>
          <w:szCs w:val="36"/>
        </w:rPr>
        <w:t>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.……………………………..…………………………………………………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แสดงให้เห็นว่าอากาศมีสมบัติอย่างไร</w:t>
      </w:r>
      <w:r>
        <w:rPr>
          <w:rFonts w:cs="TH SarabunPSK" w:ascii="TH SarabunPSK" w:hAnsi="TH SarabunPSK"/>
          <w:sz w:val="36"/>
          <w:szCs w:val="36"/>
        </w:rPr>
        <w:t xml:space="preserve">...............................................................................................-3.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จากการทดลอง  อากาศมีสมบัติอย่างไรบ้าง 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429895</wp:posOffset>
                </wp:positionH>
                <wp:positionV relativeFrom="paragraph">
                  <wp:posOffset>357505</wp:posOffset>
                </wp:positionV>
                <wp:extent cx="5153660" cy="3324860"/>
                <wp:effectExtent l="6350" t="6350" r="19685" b="29210"/>
                <wp:wrapNone/>
                <wp:docPr id="67" name="AutoShape 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35189"/>
                            <a:gd name="adj2" fmla="val -18009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78" fillcolor="#93cddd" stroked="t" o:allowincell="f" style="position:absolute;margin-left:33.85pt;margin-top:28.1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14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600710</wp:posOffset>
                </wp:positionH>
                <wp:positionV relativeFrom="paragraph">
                  <wp:posOffset>-616585</wp:posOffset>
                </wp:positionV>
                <wp:extent cx="7000875" cy="9286240"/>
                <wp:effectExtent l="19685" t="19050" r="19685" b="20320"/>
                <wp:wrapNone/>
                <wp:docPr id="68" name="AutoShape 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928620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264640"/>
                            <a:gd name="textAreaBottom" fmla="*/ 5225760 h 5264640"/>
                          </a:gdLst>
                          <a:ahLst/>
                          <a:rect l="textAreaLeft" t="textAreaTop" r="textAreaRight" b="textAreaBottom"/>
                          <a:pathLst>
                            <a:path w="21600" h="28650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27924"/>
                              </a:lnTo>
                              <a:arcTo wR="726" hR="726" stAng="10800000" swAng="-5400000"/>
                              <a:lnTo>
                                <a:pt x="20874" y="28650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17" stroked="t" o:allowincell="f" style="position:absolute;margin-left:-47.3pt;margin-top:-48.55pt;width:551.2pt;height:731.1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52400</wp:posOffset>
            </wp:positionH>
            <wp:positionV relativeFrom="paragraph">
              <wp:posOffset>-762000</wp:posOffset>
            </wp:positionV>
            <wp:extent cx="2505075" cy="1819275"/>
            <wp:effectExtent l="0" t="0" r="0" b="0"/>
            <wp:wrapNone/>
            <wp:docPr id="6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  <w:tab/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ากาศอยู่ที่ไหน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227330</wp:posOffset>
                </wp:positionH>
                <wp:positionV relativeFrom="paragraph">
                  <wp:posOffset>285750</wp:posOffset>
                </wp:positionV>
                <wp:extent cx="951230" cy="409575"/>
                <wp:effectExtent l="9525" t="10160" r="10160" b="9525"/>
                <wp:wrapNone/>
                <wp:docPr id="70" name="AutoShape 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0" fillcolor="white" stroked="t" o:allowincell="f" style="position:absolute;margin-left:-17.9pt;margin-top:22.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นักเรียน</w:t>
      </w:r>
      <w:r>
        <w:rPr>
          <w:rFonts w:ascii="TH SarabunPSK" w:hAnsi="TH SarabunPSK" w:eastAsia="WPPrimaryUnicode" w:cs="TH SarabunPSK"/>
          <w:sz w:val="40"/>
          <w:sz w:val="40"/>
          <w:szCs w:val="40"/>
        </w:rPr>
        <w:t>ปฏิบัติกิจกรรม</w:t>
      </w:r>
      <w:r>
        <w:rPr>
          <w:rFonts w:ascii="TH SarabunPSK" w:hAnsi="TH SarabunPSK" w:cs="TH SarabunPSK"/>
          <w:sz w:val="40"/>
          <w:sz w:val="40"/>
          <w:szCs w:val="40"/>
        </w:rPr>
        <w:t>การทดลองอากาศอยู่ที่ไหน  สังเกตและบันทึกผล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แล้วเขียนสรุปการเรียนรู้ให้ถูกต้อ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กิจกรรมการทดลอ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ผลการสังเกต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0" allowOverlap="1" relativeHeight="114">
                  <wp:simplePos x="0" y="0"/>
                  <wp:positionH relativeFrom="margin">
                    <wp:posOffset>581025</wp:posOffset>
                  </wp:positionH>
                  <wp:positionV relativeFrom="paragraph">
                    <wp:posOffset>217170</wp:posOffset>
                  </wp:positionV>
                  <wp:extent cx="1895475" cy="857250"/>
                  <wp:effectExtent l="0" t="0" r="0" b="0"/>
                  <wp:wrapNone/>
                  <wp:docPr id="7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ตอน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1</w:t>
              <w:tab/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คว่ำแก้วลงในอ่างน้ำ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20"/>
                <w:tab w:val="left" w:pos="1276" w:leader="none"/>
              </w:tabs>
              <w:spacing w:lineRule="auto" w:line="240" w:before="0" w:after="200"/>
              <w:ind w:left="0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752475</wp:posOffset>
                  </wp:positionH>
                  <wp:positionV relativeFrom="page">
                    <wp:posOffset>74930</wp:posOffset>
                  </wp:positionV>
                  <wp:extent cx="1152525" cy="1420495"/>
                  <wp:effectExtent l="0" t="0" r="0" b="0"/>
                  <wp:wrapNone/>
                  <wp:docPr id="7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" t="-25" r="-9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ตอน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2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ต้มน้ำ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0" allowOverlap="1" relativeHeight="115">
                  <wp:simplePos x="0" y="0"/>
                  <wp:positionH relativeFrom="margin">
                    <wp:posOffset>1743075</wp:posOffset>
                  </wp:positionH>
                  <wp:positionV relativeFrom="paragraph">
                    <wp:posOffset>86995</wp:posOffset>
                  </wp:positionV>
                  <wp:extent cx="781050" cy="1552575"/>
                  <wp:effectExtent l="0" t="0" r="0" b="0"/>
                  <wp:wrapNone/>
                  <wp:docPr id="7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1869" t="33023" r="7558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ตอน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3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ใส่ก้อนดินลงในน้ำ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</w:p>
          <w:p>
            <w:pPr>
              <w:pStyle w:val="22"/>
              <w:tabs>
                <w:tab w:val="clear" w:pos="720"/>
                <w:tab w:val="left" w:pos="1276" w:leader="none"/>
              </w:tabs>
              <w:spacing w:lineRule="auto" w:line="240" w:before="0" w:after="200"/>
              <w:ind w:left="0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val="en-US" w:eastAsia="en-US"/>
              </w:rPr>
            </w:r>
          </w:p>
          <w:p>
            <w:pPr>
              <w:pStyle w:val="22"/>
              <w:tabs>
                <w:tab w:val="clear" w:pos="720"/>
                <w:tab w:val="left" w:pos="1276" w:leader="none"/>
              </w:tabs>
              <w:spacing w:lineRule="auto" w:line="240" w:before="0" w:after="200"/>
              <w:ind w:left="0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val="en-US" w:eastAsia="en-US"/>
              </w:rPr>
            </w:r>
          </w:p>
          <w:p>
            <w:pPr>
              <w:pStyle w:val="22"/>
              <w:tabs>
                <w:tab w:val="clear" w:pos="720"/>
                <w:tab w:val="left" w:pos="1276" w:leader="none"/>
              </w:tabs>
              <w:spacing w:lineRule="auto" w:line="240" w:before="0" w:after="200"/>
              <w:ind w:left="0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……………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………………………………………………………………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66675</wp:posOffset>
            </wp:positionH>
            <wp:positionV relativeFrom="paragraph">
              <wp:posOffset>-3810</wp:posOffset>
            </wp:positionV>
            <wp:extent cx="792480" cy="1066800"/>
            <wp:effectExtent l="0" t="0" r="0" b="0"/>
            <wp:wrapNone/>
            <wp:docPr id="7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36"/>
          <w:szCs w:val="36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การเรียนรู้</w:t>
      </w:r>
    </w:p>
    <w:p>
      <w:pPr>
        <w:pStyle w:val="Style14"/>
        <w:spacing w:lineRule="auto" w:line="240" w:before="0" w:after="0"/>
        <w:ind w:left="750" w:hanging="0"/>
        <w:contextualSpacing/>
        <w:rPr>
          <w:rFonts w:ascii="TH SarabunPSK" w:hAnsi="TH SarabunPSK" w:eastAsia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อากาศมีอยู่ที่ไหนบ้าง 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6"/>
          <w:sz w:val="36"/>
          <w:szCs w:val="36"/>
        </w:rPr>
        <w:t>จากการทดลองสรุปสมบัติของอากาศได้ว่าอย่างไร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429895</wp:posOffset>
                </wp:positionH>
                <wp:positionV relativeFrom="paragraph">
                  <wp:posOffset>357505</wp:posOffset>
                </wp:positionV>
                <wp:extent cx="5153660" cy="3324860"/>
                <wp:effectExtent l="6350" t="6350" r="19685" b="802640"/>
                <wp:wrapNone/>
                <wp:docPr id="75" name="AutoShape 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79" fillcolor="#93cddd" stroked="t" o:allowincell="f" style="position:absolute;margin-left:33.85pt;margin-top:28.1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15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621030</wp:posOffset>
                </wp:positionH>
                <wp:positionV relativeFrom="paragraph">
                  <wp:posOffset>-666750</wp:posOffset>
                </wp:positionV>
                <wp:extent cx="7000875" cy="9465310"/>
                <wp:effectExtent l="19685" t="19685" r="19685" b="19685"/>
                <wp:wrapNone/>
                <wp:docPr id="76" name="AutoShape 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946548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366160"/>
                            <a:gd name="textAreaBottom" fmla="*/ 5327280 h 5366160"/>
                          </a:gdLst>
                          <a:ahLst/>
                          <a:rect l="textAreaLeft" t="textAreaTop" r="textAreaRight" b="textAreaBottom"/>
                          <a:pathLst>
                            <a:path w="21600" h="29203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28477"/>
                              </a:lnTo>
                              <a:arcTo wR="726" hR="726" stAng="10800000" swAng="-5400000"/>
                              <a:lnTo>
                                <a:pt x="20874" y="29203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22" stroked="t" o:allowincell="f" style="position:absolute;margin-left:-48.9pt;margin-top:-52.5pt;width:551.2pt;height:745.2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52400</wp:posOffset>
            </wp:positionH>
            <wp:positionV relativeFrom="paragraph">
              <wp:posOffset>-762000</wp:posOffset>
            </wp:positionV>
            <wp:extent cx="2505075" cy="1819275"/>
            <wp:effectExtent l="0" t="0" r="0" b="0"/>
            <wp:wrapNone/>
            <wp:docPr id="7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  <w:tab/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ากาศสำคัญอย่างไร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-227330</wp:posOffset>
                </wp:positionH>
                <wp:positionV relativeFrom="paragraph">
                  <wp:posOffset>285750</wp:posOffset>
                </wp:positionV>
                <wp:extent cx="951230" cy="409575"/>
                <wp:effectExtent l="9525" t="10160" r="10160" b="9525"/>
                <wp:wrapNone/>
                <wp:docPr id="78" name="AutoShape 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3" fillcolor="white" stroked="t" o:allowincell="f" style="position:absolute;margin-left:-17.9pt;margin-top:22.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นักเรียน</w:t>
      </w:r>
      <w:r>
        <w:rPr>
          <w:rFonts w:ascii="TH SarabunPSK" w:hAnsi="TH SarabunPSK" w:eastAsia="WPPrimaryUnicode" w:cs="TH SarabunPSK"/>
          <w:sz w:val="40"/>
          <w:sz w:val="40"/>
          <w:szCs w:val="40"/>
        </w:rPr>
        <w:t>ดูภาพ</w:t>
      </w:r>
      <w:r>
        <w:rPr>
          <w:rFonts w:ascii="TH SarabunPSK" w:hAnsi="TH SarabunPSK" w:cs="TH SarabunPSK"/>
          <w:sz w:val="40"/>
          <w:sz w:val="40"/>
          <w:szCs w:val="40"/>
        </w:rPr>
        <w:t>แล้วเขียนสรุปอากาศสำคัญอย่างไรให้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971800</wp:posOffset>
            </wp:positionH>
            <wp:positionV relativeFrom="paragraph">
              <wp:posOffset>227965</wp:posOffset>
            </wp:positionV>
            <wp:extent cx="1371600" cy="1085850"/>
            <wp:effectExtent l="0" t="0" r="0" b="0"/>
            <wp:wrapNone/>
            <wp:docPr id="79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52400</wp:posOffset>
            </wp:positionH>
            <wp:positionV relativeFrom="paragraph">
              <wp:posOffset>227965</wp:posOffset>
            </wp:positionV>
            <wp:extent cx="849630" cy="1362075"/>
            <wp:effectExtent l="0" t="0" r="0" b="0"/>
            <wp:wrapNone/>
            <wp:docPr id="80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26" r="470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286375</wp:posOffset>
            </wp:positionH>
            <wp:positionV relativeFrom="paragraph">
              <wp:posOffset>170815</wp:posOffset>
            </wp:positionV>
            <wp:extent cx="723900" cy="1143000"/>
            <wp:effectExtent l="0" t="0" r="0" b="0"/>
            <wp:wrapNone/>
            <wp:docPr id="8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838325</wp:posOffset>
            </wp:positionH>
            <wp:positionV relativeFrom="paragraph">
              <wp:posOffset>55245</wp:posOffset>
            </wp:positionV>
            <wp:extent cx="1428750" cy="1104900"/>
            <wp:effectExtent l="0" t="0" r="0" b="0"/>
            <wp:wrapNone/>
            <wp:docPr id="8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400550</wp:posOffset>
            </wp:positionH>
            <wp:positionV relativeFrom="paragraph">
              <wp:posOffset>26670</wp:posOffset>
            </wp:positionV>
            <wp:extent cx="735330" cy="1000125"/>
            <wp:effectExtent l="0" t="0" r="0" b="0"/>
            <wp:wrapNone/>
            <wp:docPr id="8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85800</wp:posOffset>
            </wp:positionH>
            <wp:positionV relativeFrom="paragraph">
              <wp:posOffset>150495</wp:posOffset>
            </wp:positionV>
            <wp:extent cx="1152525" cy="819150"/>
            <wp:effectExtent l="0" t="0" r="0" b="0"/>
            <wp:wrapNone/>
            <wp:docPr id="8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อะไรบ้างที่ต้องการอากา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………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สิ่งที่ต้องการอากาศใช้อากาศเพื่ออะ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.……</w:t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66675</wp:posOffset>
            </wp:positionH>
            <wp:positionV relativeFrom="paragraph">
              <wp:posOffset>-3810</wp:posOffset>
            </wp:positionV>
            <wp:extent cx="792480" cy="1066800"/>
            <wp:effectExtent l="0" t="0" r="0" b="0"/>
            <wp:wrapNone/>
            <wp:docPr id="8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การเรียนรู้</w:t>
      </w:r>
    </w:p>
    <w:p>
      <w:pPr>
        <w:pStyle w:val="Style14"/>
        <w:spacing w:lineRule="auto" w:line="240" w:before="0" w:after="0"/>
        <w:ind w:left="750" w:hanging="0"/>
        <w:contextualSpacing/>
        <w:rPr>
          <w:rFonts w:ascii="TH SarabunPSK" w:hAnsi="TH SarabunPSK" w:eastAsia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40"/>
          <w:szCs w:val="40"/>
        </w:rPr>
        <w:t xml:space="preserve">1.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อากาศมีความสำคัญต่อสิ่งมีชีวิตอย่างไร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40"/>
          <w:szCs w:val="40"/>
        </w:rPr>
        <w:t xml:space="preserve">2. </w:t>
      </w:r>
      <w:r>
        <w:rPr>
          <w:rFonts w:ascii="TH SarabunPSK" w:hAnsi="TH SarabunPSK" w:cs="TH SarabunPSK"/>
          <w:sz w:val="40"/>
          <w:sz w:val="40"/>
          <w:szCs w:val="40"/>
        </w:rPr>
        <w:t>อากาศมีความสำคัญด้านอื่นๆอย่างไร</w:t>
      </w:r>
      <w:r>
        <w:rPr>
          <w:rFonts w:ascii="TH SarabunPSK" w:hAnsi="TH SarabunPSK" w:cs="TH SarabunPSK"/>
          <w:sz w:val="36"/>
          <w:sz w:val="36"/>
          <w:szCs w:val="36"/>
        </w:rPr>
        <w:t>บ้าง………………</w:t>
      </w:r>
      <w:r>
        <w:rPr>
          <w:rFonts w:cs="TH SarabunPSK" w:ascii="TH SarabunPSK" w:hAnsi="TH SarabunPSK"/>
          <w:sz w:val="36"/>
          <w:szCs w:val="36"/>
        </w:rPr>
        <w:t>.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3. </w:t>
      </w:r>
      <w:r>
        <w:rPr>
          <w:rFonts w:ascii="TH SarabunPSK" w:hAnsi="TH SarabunPSK" w:cs="TH SarabunPSK"/>
          <w:sz w:val="40"/>
          <w:sz w:val="40"/>
          <w:szCs w:val="40"/>
        </w:rPr>
        <w:t>อากาศบริเวณใดที่มีผลเสียต่อสุข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ให้  </w:t>
      </w:r>
      <w:r>
        <w:rPr>
          <w:rFonts w:ascii="Wingdings 2" w:hAnsi="Wingdings 2" w:eastAsia="Wingdings 2" w:cs="Wingdings 2"/>
          <w:sz w:val="40"/>
          <w:sz w:val="40"/>
          <w:szCs w:val="40"/>
        </w:rPr>
        <w:t>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>ทับรูป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28575</wp:posOffset>
            </wp:positionH>
            <wp:positionV relativeFrom="paragraph">
              <wp:posOffset>192405</wp:posOffset>
            </wp:positionV>
            <wp:extent cx="1133475" cy="962025"/>
            <wp:effectExtent l="0" t="0" r="0" b="0"/>
            <wp:wrapNone/>
            <wp:docPr id="86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27761" t="0" r="0" b="7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62025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438400</wp:posOffset>
            </wp:positionH>
            <wp:positionV relativeFrom="paragraph">
              <wp:posOffset>220980</wp:posOffset>
            </wp:positionV>
            <wp:extent cx="1078230" cy="950595"/>
            <wp:effectExtent l="0" t="0" r="0" b="0"/>
            <wp:wrapNone/>
            <wp:docPr id="87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42779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950595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200150</wp:posOffset>
            </wp:positionH>
            <wp:positionV relativeFrom="paragraph">
              <wp:posOffset>220980</wp:posOffset>
            </wp:positionV>
            <wp:extent cx="1162050" cy="950595"/>
            <wp:effectExtent l="0" t="0" r="0" b="0"/>
            <wp:wrapNone/>
            <wp:docPr id="88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12949" t="8606" r="18298" b="17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50595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590925</wp:posOffset>
            </wp:positionH>
            <wp:positionV relativeFrom="paragraph">
              <wp:posOffset>220980</wp:posOffset>
            </wp:positionV>
            <wp:extent cx="1156335" cy="960120"/>
            <wp:effectExtent l="0" t="0" r="0" b="0"/>
            <wp:wrapNone/>
            <wp:docPr id="89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8430" t="0" r="1043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96012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829175</wp:posOffset>
            </wp:positionH>
            <wp:positionV relativeFrom="paragraph">
              <wp:posOffset>230505</wp:posOffset>
            </wp:positionV>
            <wp:extent cx="1171575" cy="945515"/>
            <wp:effectExtent l="0" t="0" r="0" b="0"/>
            <wp:wrapNone/>
            <wp:docPr id="90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7033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45515"/>
                    </a:xfrm>
                    <a:prstGeom prst="rect">
                      <a:avLst/>
                    </a:prstGeom>
                    <a:ln w="9525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429895</wp:posOffset>
                </wp:positionH>
                <wp:positionV relativeFrom="paragraph">
                  <wp:posOffset>357505</wp:posOffset>
                </wp:positionV>
                <wp:extent cx="5153660" cy="3324860"/>
                <wp:effectExtent l="6350" t="6350" r="19685" b="29210"/>
                <wp:wrapNone/>
                <wp:docPr id="91" name="AutoShape 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5347"/>
                            <a:gd name="adj2" fmla="val -16712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80" fillcolor="#93cddd" stroked="t" o:allowincell="f" style="position:absolute;margin-left:33.85pt;margin-top:28.1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16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641985</wp:posOffset>
                </wp:positionH>
                <wp:positionV relativeFrom="paragraph">
                  <wp:posOffset>-501650</wp:posOffset>
                </wp:positionV>
                <wp:extent cx="7000875" cy="9214485"/>
                <wp:effectExtent l="19685" t="19685" r="19050" b="19050"/>
                <wp:wrapNone/>
                <wp:docPr id="92" name="AutoShape 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921456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223960"/>
                            <a:gd name="textAreaBottom" fmla="*/ 5185080 h 5223960"/>
                          </a:gdLst>
                          <a:ahLst/>
                          <a:rect l="textAreaLeft" t="textAreaTop" r="textAreaRight" b="textAreaBottom"/>
                          <a:pathLst>
                            <a:path w="21600" h="28429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27703"/>
                              </a:lnTo>
                              <a:arcTo wR="726" hR="726" stAng="10800000" swAng="-5400000"/>
                              <a:lnTo>
                                <a:pt x="20874" y="28429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24" stroked="t" o:allowincell="f" style="position:absolute;margin-left:-50.55pt;margin-top:-39.5pt;width:551.2pt;height:725.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152400</wp:posOffset>
            </wp:positionH>
            <wp:positionV relativeFrom="paragraph">
              <wp:posOffset>-762000</wp:posOffset>
            </wp:positionV>
            <wp:extent cx="2505075" cy="1819275"/>
            <wp:effectExtent l="0" t="0" r="0" b="0"/>
            <wp:wrapNone/>
            <wp:docPr id="9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  <w:tab/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ุณหภูมิของอากาศ</w:t>
      </w:r>
    </w:p>
    <w:p>
      <w:pPr>
        <w:pStyle w:val="Normal"/>
        <w:spacing w:lineRule="auto" w:line="240" w:before="0" w:after="0"/>
        <w:ind w:left="3600" w:hanging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บริเวณต่างๆเป็นอย่างไร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-227330</wp:posOffset>
                </wp:positionH>
                <wp:positionV relativeFrom="paragraph">
                  <wp:posOffset>285750</wp:posOffset>
                </wp:positionV>
                <wp:extent cx="951230" cy="409575"/>
                <wp:effectExtent l="9525" t="10160" r="10160" b="9525"/>
                <wp:wrapNone/>
                <wp:docPr id="94" name="AutoShape 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5" fillcolor="white" stroked="t" o:allowincell="f" style="position:absolute;margin-left:-17.9pt;margin-top:22.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นักเรียนวัดอุณหภูมิของอากาศบริเวณ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แล้วบันทึกผลลงในตาราง  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พร้อมทั้งเขียนสรุปการเรียนรู้ให้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552"/>
        <w:gridCol w:w="263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สถานที่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อุณหภูมิที่วัดได้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อ่านอุณหภูมิก่อนนำไปทดลอ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 xml:space="preserve">อ่านอุณหภูมิเมื่อครบ </w:t>
            </w:r>
            <w:r>
              <w:rPr>
                <w:rFonts w:cs="TH SarabunPSK" w:ascii="TH SarabunPSK" w:hAnsi="TH SarabunPSK"/>
                <w:sz w:val="40"/>
                <w:szCs w:val="40"/>
              </w:rPr>
              <w:t xml:space="preserve">20 </w:t>
            </w: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นาท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 xml:space="preserve">อ่านอุณหภูมิหลังจาก วางในร่ม </w:t>
            </w:r>
            <w:r>
              <w:rPr>
                <w:rFonts w:cs="TH SarabunPSK" w:ascii="TH SarabunPSK" w:hAnsi="TH SarabunPSK"/>
                <w:sz w:val="40"/>
                <w:szCs w:val="40"/>
              </w:rPr>
              <w:t xml:space="preserve">20 </w:t>
            </w: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นาท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ในร่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กลางแด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52400</wp:posOffset>
            </wp:positionH>
            <wp:positionV relativeFrom="paragraph">
              <wp:posOffset>17145</wp:posOffset>
            </wp:positionV>
            <wp:extent cx="792480" cy="1066800"/>
            <wp:effectExtent l="0" t="0" r="0" b="0"/>
            <wp:wrapNone/>
            <wp:docPr id="9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อุณหภูมิของอากาศในร่มวัดได้เท่าไร…………………………………………………………………</w:t>
      </w:r>
      <w:r>
        <w:rPr>
          <w:rFonts w:cs="TH SarabunPSK" w:ascii="TH SarabunPSK" w:hAnsi="TH SarabunPSK"/>
          <w:sz w:val="40"/>
          <w:szCs w:val="40"/>
        </w:rPr>
        <w:t>..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อุณหภูมิของอากาศกลางแดดวัดได้เท่าไร……………………………………………………………</w:t>
      </w:r>
      <w:r>
        <w:rPr>
          <w:rFonts w:cs="TH SarabunPSK" w:ascii="TH SarabunPSK" w:hAnsi="TH SarabunPSK"/>
          <w:sz w:val="40"/>
          <w:szCs w:val="40"/>
        </w:rPr>
        <w:t>.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ascii="TH SarabunPSK" w:hAnsi="TH SarabunPSK" w:cs="TH SarabunPSK"/>
          <w:sz w:val="40"/>
          <w:sz w:val="40"/>
          <w:szCs w:val="40"/>
        </w:rPr>
        <w:t>อุณหภูมิของอากาศในสถานที่ต่างกันจะมีอุณหภูมิแตกต่างกันหรือไม่  อย่างไร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>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40"/>
          <w:szCs w:val="40"/>
        </w:rPr>
        <w:t>..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ลังจากนำเทอร์โมมิเตอร์ที่อยู่กลางแดดมาไว้ในร่ม  </w:t>
      </w:r>
      <w:r>
        <w:rPr>
          <w:rFonts w:cs="TH SarabunPSK" w:ascii="TH SarabunPSK" w:hAnsi="TH SarabunPSK"/>
          <w:sz w:val="40"/>
          <w:szCs w:val="40"/>
        </w:rPr>
        <w:t xml:space="preserve">20  </w:t>
      </w:r>
      <w:r>
        <w:rPr>
          <w:rFonts w:ascii="TH SarabunPSK" w:hAnsi="TH SarabunPSK" w:cs="TH SarabunPSK"/>
          <w:sz w:val="40"/>
          <w:sz w:val="40"/>
          <w:szCs w:val="40"/>
        </w:rPr>
        <w:t>นาที  อุณหภูมิต่างกันอย่างไร……………………………………………………………………………………………………………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เมื่อระดับของเหลวในเทอร์โมมิเตอร์สูงขึ้น  อุณหภูมิเป็นอย่างไร</w:t>
      </w:r>
      <w:r>
        <w:rPr>
          <w:rFonts w:cs="TH SarabunPSK" w:ascii="TH SarabunPSK" w:hAnsi="TH SarabunPSK"/>
          <w:sz w:val="40"/>
          <w:szCs w:val="40"/>
        </w:rPr>
        <w:t>.................................</w:t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40"/>
          <w:sz w:val="40"/>
          <w:szCs w:val="40"/>
        </w:rPr>
        <w:t>เมื่อระดับของเหลวในเทอร์โมมิเตอร์ลดลง  อุณหภูมิเป็นอย่างไร</w:t>
      </w:r>
      <w:r>
        <w:rPr>
          <w:rFonts w:cs="TH SarabunPSK" w:ascii="TH SarabunPSK" w:hAnsi="TH SarabunPSK"/>
          <w:sz w:val="40"/>
          <w:szCs w:val="40"/>
        </w:rPr>
        <w:t>.................................</w:t>
      </w:r>
      <w:r>
        <w:rPr>
          <w:rFonts w:cs="TH SarabunPSK" w:ascii="TH SarabunPSK" w:hAnsi="TH SarabunPSK"/>
          <w:sz w:val="36"/>
          <w:szCs w:val="36"/>
        </w:rPr>
        <w:t xml:space="preserve">   </w:t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429895</wp:posOffset>
                </wp:positionH>
                <wp:positionV relativeFrom="paragraph">
                  <wp:posOffset>357505</wp:posOffset>
                </wp:positionV>
                <wp:extent cx="5153660" cy="3324860"/>
                <wp:effectExtent l="6350" t="6350" r="19685" b="29210"/>
                <wp:wrapNone/>
                <wp:docPr id="96" name="AutoShape 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17657"/>
                            <a:gd name="adj2" fmla="val 25018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81" fillcolor="#93cddd" stroked="t" o:allowincell="f" style="position:absolute;margin-left:33.85pt;margin-top:28.1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17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-621030</wp:posOffset>
                </wp:positionH>
                <wp:positionV relativeFrom="paragraph">
                  <wp:posOffset>-502920</wp:posOffset>
                </wp:positionV>
                <wp:extent cx="7000875" cy="9301480"/>
                <wp:effectExtent l="19685" t="19050" r="19685" b="20320"/>
                <wp:wrapNone/>
                <wp:docPr id="97" name="AutoShape 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930132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273280"/>
                            <a:gd name="textAreaBottom" fmla="*/ 5234400 h 5273280"/>
                          </a:gdLst>
                          <a:ahLst/>
                          <a:rect l="textAreaLeft" t="textAreaTop" r="textAreaRight" b="textAreaBottom"/>
                          <a:pathLst>
                            <a:path w="21600" h="28697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27971"/>
                              </a:lnTo>
                              <a:arcTo wR="726" hR="726" stAng="10800000" swAng="-5400000"/>
                              <a:lnTo>
                                <a:pt x="20874" y="28697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27" stroked="t" o:allowincell="f" style="position:absolute;margin-left:-48.9pt;margin-top:-39.6pt;width:551.2pt;height:732.3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sz w:val="36"/>
          <w:szCs w:val="36"/>
        </w:rPr>
        <w:t xml:space="preserve"> 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52400</wp:posOffset>
            </wp:positionH>
            <wp:positionV relativeFrom="paragraph">
              <wp:posOffset>-762000</wp:posOffset>
            </wp:positionV>
            <wp:extent cx="2505075" cy="1819275"/>
            <wp:effectExtent l="0" t="0" r="0" b="0"/>
            <wp:wrapNone/>
            <wp:docPr id="9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  <w:tab/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อากาศเคลื่อนที่อย่างไร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-227330</wp:posOffset>
                </wp:positionH>
                <wp:positionV relativeFrom="paragraph">
                  <wp:posOffset>285750</wp:posOffset>
                </wp:positionV>
                <wp:extent cx="951230" cy="409575"/>
                <wp:effectExtent l="9525" t="10160" r="10160" b="9525"/>
                <wp:wrapNone/>
                <wp:docPr id="99" name="AutoShape 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8" fillcolor="white" stroked="t" o:allowincell="f" style="position:absolute;margin-left:-17.9pt;margin-top:22.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นักเรียนทดลอง  อากาศเคลื่อนที่อย่าง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แล้วบันทึกผลลงในตาราง  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พร้อมทั้งเขียนสรุปการเรียนรู้ให้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3204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กิจกรรม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ผลการสังเกต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ก่อนจุดเทียน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หลังจุดเทียน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สังเกตการเคลื่อนที่ของควันธู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วัดอุณหภูม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วัดอุณหภูมิปลายท่อแนวนอ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152400</wp:posOffset>
            </wp:positionH>
            <wp:positionV relativeFrom="paragraph">
              <wp:posOffset>17145</wp:posOffset>
            </wp:positionV>
            <wp:extent cx="792480" cy="1066800"/>
            <wp:effectExtent l="0" t="0" r="0" b="0"/>
            <wp:wrapNone/>
            <wp:docPr id="10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การเรียนรู้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วันธูปก่อนจุดเทียนและหลังจุดเทียนต่างกันหรือไม่  อย่างไร</w:t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.............................................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อุณหภูมิของอากาศบริเวณปลายท่อแนวตั้ง  ก่อนจุดเทียนและหลังจุดเทียนต่างกันหรือไม่  อย่างไร</w:t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อุณหภูมิของอากาศบริเวณปลายท่อแนวนอน  ก่อนจุดเทียนและหลังจุดเทียนต่างกันหรือไม่  อย่างไร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.</w:t>
      </w:r>
    </w:p>
    <w:p>
      <w:pPr>
        <w:pStyle w:val="Style14"/>
        <w:numPr>
          <w:ilvl w:val="0"/>
          <w:numId w:val="6"/>
        </w:numPr>
        <w:tabs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ascii="TH SarabunPSK" w:hAnsi="TH SarabunPSK" w:eastAsia="WPPrimaryUnicode" w:cs="TH SarabunPSK"/>
          <w:sz w:val="36"/>
          <w:sz w:val="36"/>
          <w:szCs w:val="36"/>
        </w:rPr>
        <w:t>การเคลื่อนที่ของอากาศมีลักษณะใด</w:t>
      </w:r>
    </w:p>
    <w:p>
      <w:pPr>
        <w:pStyle w:val="Style14"/>
        <w:tabs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</w:t>
      </w:r>
      <w:r>
        <w:rPr>
          <w:rFonts w:eastAsia="WPPrimaryUnicode" w:cs="TH SarabunPSK" w:ascii="TH SarabunPSK" w:hAnsi="TH SarabunPSK"/>
          <w:sz w:val="36"/>
          <w:szCs w:val="36"/>
        </w:rPr>
        <w:t>.</w:t>
      </w:r>
    </w:p>
    <w:p>
      <w:pPr>
        <w:pStyle w:val="Style14"/>
        <w:numPr>
          <w:ilvl w:val="0"/>
          <w:numId w:val="6"/>
        </w:numPr>
        <w:tabs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ascii="TH SarabunPSK" w:hAnsi="TH SarabunPSK" w:eastAsia="WPPrimaryUnicode" w:cs="TH SarabunPSK"/>
          <w:sz w:val="36"/>
          <w:sz w:val="36"/>
          <w:szCs w:val="36"/>
        </w:rPr>
        <w:t>อากาศเคลื่อนที่ในแนวราบจากบริเวณที่มีอุณหภูมิต่ำกว่าไปสู่</w:t>
      </w:r>
      <w:r>
        <w:rPr>
          <w:rFonts w:ascii="Arial" w:hAnsi="Arial" w:eastAsia="MS Mincho;ＭＳ 明朝" w:cs="Arial"/>
          <w:sz w:val="36"/>
          <w:sz w:val="36"/>
          <w:szCs w:val="36"/>
        </w:rPr>
        <w:t>​</w:t>
      </w:r>
      <w:r>
        <w:rPr>
          <w:rFonts w:ascii="TH SarabunPSK" w:hAnsi="TH SarabunPSK" w:eastAsia="WPPrimaryUnicode" w:cs="TH SarabunPSK"/>
          <w:sz w:val="36"/>
          <w:sz w:val="36"/>
          <w:szCs w:val="36"/>
        </w:rPr>
        <w:t>บริเวณที่มีอุณหภูมิสูงกว่าจะเกิดปรากฏการณ์ที่เรียกว่า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eastAsia="WPPrimaryUnicode" w:cs="TH SarabunPSK"/>
          <w:sz w:val="16"/>
          <w:szCs w:val="16"/>
        </w:rPr>
      </w:pPr>
      <w:r>
        <w:rPr>
          <w:rFonts w:eastAsia="WPPrimaryUnicode"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429895</wp:posOffset>
                </wp:positionH>
                <wp:positionV relativeFrom="paragraph">
                  <wp:posOffset>357505</wp:posOffset>
                </wp:positionV>
                <wp:extent cx="5153660" cy="3324860"/>
                <wp:effectExtent l="6350" t="6350" r="19685" b="29210"/>
                <wp:wrapNone/>
                <wp:docPr id="101" name="AutoShape 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12444"/>
                            <a:gd name="adj2" fmla="val 16597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82" fillcolor="#93cddd" stroked="t" o:allowincell="f" style="position:absolute;margin-left:33.85pt;margin-top:28.1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18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eastAsia="WPPrimaryUnicode"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-687705</wp:posOffset>
                </wp:positionH>
                <wp:positionV relativeFrom="paragraph">
                  <wp:posOffset>-561975</wp:posOffset>
                </wp:positionV>
                <wp:extent cx="7000875" cy="9431655"/>
                <wp:effectExtent l="19685" t="19685" r="19685" b="19050"/>
                <wp:wrapNone/>
                <wp:docPr id="102" name="AutoShape 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943164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347080"/>
                            <a:gd name="textAreaBottom" fmla="*/ 5308200 h 5347080"/>
                          </a:gdLst>
                          <a:ahLst/>
                          <a:rect l="textAreaLeft" t="textAreaTop" r="textAreaRight" b="textAreaBottom"/>
                          <a:pathLst>
                            <a:path w="21600" h="29099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28373"/>
                              </a:lnTo>
                              <a:arcTo wR="726" hR="726" stAng="10800000" swAng="-5400000"/>
                              <a:lnTo>
                                <a:pt x="20874" y="29099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38" stroked="t" o:allowincell="f" style="position:absolute;margin-left:-54.15pt;margin-top:-44.25pt;width:551.2pt;height:742.6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152400</wp:posOffset>
            </wp:positionH>
            <wp:positionV relativeFrom="paragraph">
              <wp:posOffset>-762000</wp:posOffset>
            </wp:positionV>
            <wp:extent cx="2505075" cy="1819275"/>
            <wp:effectExtent l="0" t="0" r="0" b="0"/>
            <wp:wrapNone/>
            <wp:docPr id="10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  <w:tab/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การเรียนรู้สู่โครงงาน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227330</wp:posOffset>
                </wp:positionH>
                <wp:positionV relativeFrom="paragraph">
                  <wp:posOffset>285750</wp:posOffset>
                </wp:positionV>
                <wp:extent cx="951230" cy="409575"/>
                <wp:effectExtent l="9525" t="10160" r="10160" b="9525"/>
                <wp:wrapNone/>
                <wp:docPr id="104" name="AutoShape 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9" fillcolor="white" stroked="t" o:allowincell="f" style="position:absolute;margin-left:-17.9pt;margin-top:22.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นักเรียนบันทึกข้อมูลจากกิจกรรมการเรียนรู้ให้ถูกต้อง</w: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ชื่อโครงงาน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ชื่อผู้ทำโครง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ชื่อครูที่ปรึกษา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ที่มาและความสำคัญ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วัตถุประสงค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แผนการดำเนิน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แหล่งเรียนรู้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แหล่งศึกษาค้นคว้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ผลที่คาดว่าจะได้รั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781300</wp:posOffset>
            </wp:positionH>
            <wp:positionV relativeFrom="paragraph">
              <wp:posOffset>309245</wp:posOffset>
            </wp:positionV>
            <wp:extent cx="409575" cy="504825"/>
            <wp:effectExtent l="0" t="0" r="0" b="0"/>
            <wp:wrapNone/>
            <wp:docPr id="10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657600</wp:posOffset>
            </wp:positionH>
            <wp:positionV relativeFrom="paragraph">
              <wp:posOffset>280035</wp:posOffset>
            </wp:positionV>
            <wp:extent cx="409575" cy="505460"/>
            <wp:effectExtent l="0" t="0" r="0" b="0"/>
            <wp:wrapNone/>
            <wp:docPr id="10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1781175</wp:posOffset>
            </wp:positionH>
            <wp:positionV relativeFrom="paragraph">
              <wp:posOffset>285115</wp:posOffset>
            </wp:positionV>
            <wp:extent cx="428625" cy="528955"/>
            <wp:effectExtent l="0" t="0" r="0" b="0"/>
            <wp:wrapNone/>
            <wp:docPr id="10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-612775</wp:posOffset>
                </wp:positionH>
                <wp:positionV relativeFrom="paragraph">
                  <wp:posOffset>-436880</wp:posOffset>
                </wp:positionV>
                <wp:extent cx="7000875" cy="9149715"/>
                <wp:effectExtent l="19685" t="19685" r="19685" b="19050"/>
                <wp:wrapNone/>
                <wp:docPr id="108" name="AutoShape 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914976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187240"/>
                            <a:gd name="textAreaBottom" fmla="*/ 5148360 h 5187240"/>
                          </a:gdLst>
                          <a:ahLst/>
                          <a:rect l="textAreaLeft" t="textAreaTop" r="textAreaRight" b="textAreaBottom"/>
                          <a:pathLst>
                            <a:path w="21600" h="28229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27503"/>
                              </a:lnTo>
                              <a:arcTo wR="726" hR="726" stAng="10800000" swAng="-5400000"/>
                              <a:lnTo>
                                <a:pt x="20874" y="28229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40" stroked="t" o:allowincell="f" style="position:absolute;margin-left:-48.25pt;margin-top:-34.4pt;width:551.2pt;height:720.4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6"/>
          <w:szCs w:val="6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123825</wp:posOffset>
            </wp:positionH>
            <wp:positionV relativeFrom="paragraph">
              <wp:posOffset>-714375</wp:posOffset>
            </wp:positionV>
            <wp:extent cx="2505075" cy="1438275"/>
            <wp:effectExtent l="0" t="0" r="0" b="0"/>
            <wp:wrapNone/>
            <wp:docPr id="10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  <w:tab/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รายงานโครง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6"/>
          <w:szCs w:val="6"/>
        </w:rPr>
      </w:pPr>
      <w:r>
        <w:rPr>
          <w:rFonts w:cs="TH SarabunPSK" w:ascii="TH SarabunPSK" w:hAnsi="TH SarabunPSK"/>
          <w:b/>
          <w:bCs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6"/>
          <w:szCs w:val="6"/>
        </w:rPr>
      </w:pPr>
      <w:r>
        <w:rPr>
          <w:rFonts w:cs="TH SarabunPSK" w:ascii="TH SarabunPSK" w:hAnsi="TH SarabunPSK"/>
          <w:b/>
          <w:bCs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-227330</wp:posOffset>
                </wp:positionH>
                <wp:positionV relativeFrom="paragraph">
                  <wp:posOffset>114300</wp:posOffset>
                </wp:positionV>
                <wp:extent cx="951230" cy="409575"/>
                <wp:effectExtent l="9525" t="10160" r="10160" b="9525"/>
                <wp:wrapNone/>
                <wp:docPr id="110" name="AutoShape 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1" fillcolor="white" stroked="t" o:allowincell="f" style="position:absolute;margin-left:-17.9pt;margin-top:9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              </w: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นักเรียนศึกษาค้นคว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บันทึกข้อมูลและเขียนรายงานโครง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6"/>
          <w:sz w:val="36"/>
          <w:szCs w:val="36"/>
        </w:rPr>
        <w:t>ชื่อโครงงาน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ชื่อผู้ทำโครง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6"/>
          <w:sz w:val="36"/>
          <w:szCs w:val="36"/>
        </w:rPr>
        <w:t>ชื่อครูที่ปรึกษา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ที่มาและความสำคัญ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วัตถุประสงค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วิธีดำเนิน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ผลการศึกษาค้นคว้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รุป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โยชน์ที่ได้รั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อกสารอ้างอิง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แหล่งศึกษาค้นคว้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ทดสอบก่อนเรียน  หลังเรียน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หน่วยการเรียนรู้ที่  </w:t>
      </w:r>
      <w:r>
        <w:rPr>
          <w:rFonts w:cs="TH SarabunPSK" w:ascii="TH SarabunPSK" w:hAnsi="TH SarabunPSK"/>
          <w:b/>
          <w:bCs/>
          <w:sz w:val="40"/>
          <w:szCs w:val="40"/>
        </w:rPr>
        <w:t>2</w:t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  น้ำและอากาศ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คำชี้แจง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ให้นักเรียนทำเครื่องหมาย </w:t>
      </w:r>
      <w:r>
        <w:rPr>
          <w:rFonts w:cs="TH SarabunPSK" w:ascii="TH SarabunPSK" w:hAnsi="TH SarabunPSK"/>
          <w:sz w:val="36"/>
          <w:szCs w:val="36"/>
        </w:rPr>
        <w:t xml:space="preserve">x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ำตอบที่ถูกที่สุด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 xml:space="preserve">1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้อใดจัดเป็นแหล่งน้ำใต้ดิ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น้ำบาดาล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น้ำฝ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น้ำทะเล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ง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น้ำในคลอง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 xml:space="preserve">2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แหล่งน้ำในข้อใดที่มีลักษณะ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u w:val="single"/>
        </w:rPr>
        <w:t>แตกต่าง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จากแหล่งน้ำในข้ออื่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น้ำตก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แม่น้ำ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ทะเล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ง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ลำธาร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3.</w:t>
        <w:tab/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กตั้งสมมติฐานว่า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้ำเปลี่ยนแปลงรูปร่างได้ตามภาชนะที่บรรจุ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ข้อใดเป็นการทดลองที่สามารถพิสูจน์สมมติฐานได้</w:t>
      </w:r>
    </w:p>
    <w:p>
      <w:pPr>
        <w:pStyle w:val="Normal"/>
        <w:numPr>
          <w:ilvl w:val="0"/>
          <w:numId w:val="5"/>
        </w:numPr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นำน้ำใส่บีกเกอร์แล้วนำไปต้ม  แล้วสังเกตการเปลี่ยนแปลงของน้ำ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ind w:left="54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นำเกลือใส่ในน้ำและนำน้ำผสมกับสีผสมอาหาร แล้วสังเกตสี กลิ่น และรสของน้ำ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นำน้ำใส่ในขวดที่มีฝาปิด ตั้งขวดในแนวตั้ง แนวนอน สังเกตผิวหน้าของน้ำ</w:t>
      </w:r>
    </w:p>
    <w:p>
      <w:pPr>
        <w:pStyle w:val="Style14"/>
        <w:numPr>
          <w:ilvl w:val="0"/>
          <w:numId w:val="3"/>
        </w:numPr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นำน้ำใส่ในขวด ในเหยือก และในแก้ว สังเกตรูปร่างของน้ำในแต่ละภาชนะ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4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ข้อมูลแสดงสมบัติของน้ำจากแหล่งน้ำ </w:t>
      </w:r>
      <w:r>
        <w:rPr>
          <w:rFonts w:cs="TH SarabunPSK" w:ascii="TH SarabunPSK" w:hAnsi="TH SarabunPSK"/>
          <w:sz w:val="36"/>
          <w:szCs w:val="36"/>
        </w:rPr>
        <w:t xml:space="preserve">4 </w:t>
      </w:r>
      <w:r>
        <w:rPr>
          <w:rFonts w:ascii="TH SarabunPSK" w:hAnsi="TH SarabunPSK" w:cs="TH SarabunPSK"/>
          <w:sz w:val="36"/>
          <w:sz w:val="36"/>
          <w:szCs w:val="36"/>
        </w:rPr>
        <w:t>แหล่ง เป็นดังนี้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6"/>
        <w:gridCol w:w="45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แหล่งน้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ส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ลิ่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ความโปร่งใส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แหล่ง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ใ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มีกลิ่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มองเห็นตัวหนังสือที่วางไว้ใต้ขวดชัดเจ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แหล่ง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ขุ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ไม่มีกลิ่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มองไม่เห็นตัวหนังสือที่วางไว้ใต้ขวด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แหล่ง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สีคล้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มีกลิ่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มองไม่เห็นตัวหนังสือที่วางไว้ใต้ขวด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แหล่ง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ใ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ไม่มีกลิ่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  <w:tab w:val="left" w:pos="540" w:leader="none"/>
                <w:tab w:val="left" w:pos="900" w:leader="none"/>
                <w:tab w:val="left" w:pos="1260" w:leader="none"/>
                <w:tab w:val="left" w:pos="4500" w:leader="none"/>
                <w:tab w:val="left" w:pos="4860" w:leader="none"/>
                <w:tab w:val="left" w:pos="5580" w:leader="none"/>
                <w:tab w:val="left" w:pos="5940" w:leader="none"/>
                <w:tab w:val="left" w:pos="6300" w:leader="none"/>
              </w:tabs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มองเห็นตัวหนังสือที่วางไว้ใต้ขวดชัดเจน</w:t>
            </w:r>
          </w:p>
        </w:tc>
      </w:tr>
    </w:tbl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จากข้อมูล น้ำจากแหล่งใดที่มีคุณภาพดีที่สุด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6"/>
          <w:szCs w:val="36"/>
        </w:rPr>
        <w:tab/>
        <w:tab/>
        <w:t xml:space="preserve">   </w:t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หล่งที่ </w:t>
      </w:r>
      <w:r>
        <w:rPr>
          <w:rFonts w:cs="TH SarabunPSK" w:ascii="TH SarabunPSK" w:hAnsi="TH SarabunPSK"/>
          <w:sz w:val="36"/>
          <w:szCs w:val="36"/>
        </w:rPr>
        <w:t>1</w:t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หล่งที่ </w:t>
      </w:r>
      <w:r>
        <w:rPr>
          <w:rFonts w:cs="TH SarabunPSK" w:ascii="TH SarabunPSK" w:hAnsi="TH SarabunPSK"/>
          <w:sz w:val="36"/>
          <w:szCs w:val="36"/>
        </w:rPr>
        <w:t>2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หล่งที่ </w:t>
      </w:r>
      <w:r>
        <w:rPr>
          <w:rFonts w:cs="TH SarabunPSK" w:ascii="TH SarabunPSK" w:hAnsi="TH SarabunPSK"/>
          <w:sz w:val="36"/>
          <w:szCs w:val="36"/>
        </w:rPr>
        <w:t>3</w:t>
        <w:tab/>
        <w:tab/>
        <w:tab/>
        <w:tab/>
      </w:r>
      <w:r>
        <w:rPr>
          <w:rFonts w:cs="TH SarabunPSK" w:ascii="TH SarabunPSK" w:hAnsi="TH SarabunPSK"/>
          <w:sz w:val="36"/>
          <w:szCs w:val="36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หล่งที่ </w:t>
      </w:r>
      <w:r>
        <w:rPr>
          <w:rFonts w:cs="TH SarabunPSK" w:ascii="TH SarabunPSK" w:hAnsi="TH SarabunPSK"/>
          <w:sz w:val="36"/>
          <w:szCs w:val="36"/>
        </w:rPr>
        <w:t>4</w:t>
        <w:tab/>
        <w:tab/>
      </w:r>
    </w:p>
    <w:p>
      <w:pPr>
        <w:pStyle w:val="Default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 xml:space="preserve">5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ถ้าต้องการทำน้ำขุ่นให้ใสเพื่อใช้ในการซักล้าง ควรใช้วิธีใด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การต้ม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การกลั่น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การกรอง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ง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การแกว่งสารส้ม </w:t>
      </w:r>
    </w:p>
    <w:p>
      <w:pPr>
        <w:pStyle w:val="Default"/>
        <w:rPr/>
      </w:pPr>
      <w:r>
        <w:rPr>
          <w:rFonts w:cs="TH SarabunPSK" w:ascii="TH SarabunPSK" w:hAnsi="TH SarabunPSK"/>
          <w:sz w:val="36"/>
          <w:szCs w:val="36"/>
        </w:rPr>
        <w:t xml:space="preserve">6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ื่ออากาศหนาวเย็นมากๆน้ำจะมีลักษณะเป็นอย่างไร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ลายเป็น</w:t>
      </w:r>
      <w:r>
        <w:rPr>
          <w:rFonts w:ascii="TH SarabunPSK" w:hAnsi="TH SarabunPSK" w:cs="TH SarabunPSK"/>
          <w:sz w:val="36"/>
          <w:sz w:val="36"/>
          <w:szCs w:val="36"/>
        </w:rPr>
        <w:t>น้ำ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แข็ง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ลายเป็นไอ</w:t>
      </w:r>
      <w:r>
        <w:rPr>
          <w:rFonts w:ascii="TH SarabunPSK" w:hAnsi="TH SarabunPSK" w:cs="TH SarabunPSK"/>
          <w:sz w:val="36"/>
          <w:sz w:val="36"/>
          <w:szCs w:val="36"/>
        </w:rPr>
        <w:t>น้ำ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ลายเป็นหยด</w:t>
      </w:r>
      <w:r>
        <w:rPr>
          <w:rFonts w:ascii="TH SarabunPSK" w:hAnsi="TH SarabunPSK" w:cs="TH SarabunPSK"/>
          <w:sz w:val="36"/>
          <w:sz w:val="36"/>
          <w:szCs w:val="36"/>
        </w:rPr>
        <w:t>น้ำ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ง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กลายเป็นหมอก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7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้อใดกล่าวถูกต้อ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บนพื้นโลกมีพื้นดินมากกว่าพื้นน้ำ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บนพื้นโลกมีพื้นน้ำมากกว่าพื้นดิ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บนพื้นโลกมีพื้นดินและพื้นน้ำเท่ากัน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ง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แหล่งน้ำบนโลกส่วนใหญ่เป็นน้ำจืด</w:t>
      </w:r>
    </w:p>
    <w:p>
      <w:pPr>
        <w:pStyle w:val="Default"/>
        <w:rPr/>
      </w:pPr>
      <w:r>
        <w:rPr>
          <w:rFonts w:cs="TH SarabunPSK" w:ascii="TH SarabunPSK" w:hAnsi="TH SarabunPSK"/>
          <w:sz w:val="36"/>
          <w:szCs w:val="36"/>
        </w:rPr>
        <w:t xml:space="preserve">8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ไอน้ำคือน้ำที่อยู่ในสถานะใด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แก๊ส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ของแข็ง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ของเหลว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ง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ของเหลวและแก๊ส 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eastAsia="WPPrimaryUnicode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9.  </w:t>
      </w:r>
      <w:r>
        <w:rPr>
          <w:rFonts w:ascii="TH SarabunPSK" w:hAnsi="TH SarabunPSK" w:cs="TH SarabunPSK"/>
          <w:sz w:val="36"/>
          <w:sz w:val="36"/>
          <w:szCs w:val="36"/>
        </w:rPr>
        <w:t>จากแผนภูมิแสดงส่วนประกอบของอากาศ  ส่วนประกอบใดของอากาศ</w:t>
      </w:r>
      <w:r>
        <w:rPr>
          <w:rFonts w:ascii="TH SarabunPSK" w:hAnsi="TH SarabunPSK" w:eastAsia="WPPrimaryUnicode" w:cs="TH SarabunPSK"/>
          <w:sz w:val="36"/>
          <w:sz w:val="36"/>
          <w:szCs w:val="36"/>
        </w:rPr>
        <w:t>ที่สิ่งมีชีวิตใช้ใน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eastAsia="WPPrimaryUnicode" w:cs="TH SarabunPSK"/>
          <w:sz w:val="36"/>
          <w:sz w:val="36"/>
          <w:szCs w:val="36"/>
        </w:rPr>
        <w:t>การหายใจ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ind w:left="1818" w:firstLine="2502"/>
        <w:rPr>
          <w:rFonts w:ascii="TH SarabunPSK" w:hAnsi="TH SarabunPSK" w:cs="TH SarabunPSK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655955</wp:posOffset>
            </wp:positionH>
            <wp:positionV relativeFrom="paragraph">
              <wp:posOffset>75565</wp:posOffset>
            </wp:positionV>
            <wp:extent cx="1316355" cy="858520"/>
            <wp:effectExtent l="0" t="0" r="0" b="0"/>
            <wp:wrapNone/>
            <wp:docPr id="111" name="รูปภาพ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รูปภาพ 7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>.</w:t>
        <w:tab/>
        <w:t>A</w:t>
        <w:tab/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ind w:left="1818" w:firstLine="2502"/>
        <w:rPr/>
      </w:pP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>.</w:t>
        <w:tab/>
        <w:t>B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                                       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>.     C</w:t>
        <w:tab/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 xml:space="preserve">                                       </w:t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>.</w:t>
        <w:tab/>
        <w:t xml:space="preserve">     A, 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 xml:space="preserve">10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้อใดกล่าว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ไม่ถูกต้อง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เกี่ยวกับของอากาศ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อากาศมีน้ำหนัก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อากาศสามารถสัมผัสได้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อากาศเป็นสิ่งจำเป็นสาหรับสิ่งมีชีวิต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ง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อากาศมีแก๊สไนโตรเจนและแก๊สอาร์กอนเป็นส่วนประกอบ </w:t>
      </w:r>
    </w:p>
    <w:p>
      <w:pPr>
        <w:pStyle w:val="Default"/>
        <w:rPr/>
      </w:pPr>
      <w:r>
        <w:rPr>
          <w:rFonts w:cs="TH SarabunPSK" w:ascii="TH SarabunPSK" w:hAnsi="TH SarabunPSK"/>
          <w:sz w:val="36"/>
          <w:szCs w:val="36"/>
        </w:rPr>
        <w:t xml:space="preserve">11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ครื่องมือชนิดใดใช้วัดอุณหภูมิของอากาศ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แอมมิเตอร์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บารอมิเตอร์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เทอร์มอมิเตอร์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ง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ไฮโกรมิเตอร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 xml:space="preserve">12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ข้อใดถูกต้อง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อากาศร้อน – อุณหภูมิสูง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อากาศร้อน – อุณหภูมิต่ำ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อากาศเย็น –  อุณหภูมิสูง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ง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อากาศเย็น –  อุณหภูมิเย็น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>13.</w:t>
        <w:tab/>
      </w:r>
      <w:r>
        <w:rPr>
          <w:rFonts w:ascii="TH SarabunPSK" w:hAnsi="TH SarabunPSK" w:cs="TH SarabunPSK"/>
          <w:sz w:val="36"/>
          <w:sz w:val="36"/>
          <w:szCs w:val="36"/>
        </w:rPr>
        <w:t>อากาศที่มีอุณหภูมิสูงมีลักษณะการเคลื่อนที่อย่างไร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>.</w:t>
        <w:tab/>
      </w:r>
      <w:r>
        <w:rPr>
          <w:rFonts w:ascii="TH SarabunPSK" w:hAnsi="TH SarabunPSK" w:cs="TH SarabunPSK"/>
          <w:sz w:val="36"/>
          <w:sz w:val="36"/>
          <w:szCs w:val="36"/>
        </w:rPr>
        <w:t>จมตัวลงด้านล่าง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>.</w:t>
        <w:tab/>
      </w:r>
      <w:r>
        <w:rPr>
          <w:rFonts w:ascii="TH SarabunPSK" w:hAnsi="TH SarabunPSK" w:cs="TH SarabunPSK"/>
          <w:sz w:val="36"/>
          <w:sz w:val="36"/>
          <w:szCs w:val="36"/>
        </w:rPr>
        <w:t>ลอยตัวขึ้นด้านบน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>.</w:t>
        <w:tab/>
      </w:r>
      <w:r>
        <w:rPr>
          <w:rFonts w:ascii="TH SarabunPSK" w:hAnsi="TH SarabunPSK" w:cs="TH SarabunPSK"/>
          <w:sz w:val="36"/>
          <w:sz w:val="36"/>
          <w:szCs w:val="36"/>
        </w:rPr>
        <w:t>เคลื่อนที่ในแนวราบ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>.</w:t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เคลื่อนที่หมุนวนไปมา                                         </w:t>
      </w:r>
    </w:p>
    <w:p>
      <w:pPr>
        <w:pStyle w:val="Normal"/>
        <w:tabs>
          <w:tab w:val="clear" w:pos="720"/>
          <w:tab w:val="decimal" w:pos="342" w:leader="none"/>
          <w:tab w:val="left" w:pos="540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14.</w:t>
        <w:tab/>
      </w:r>
      <w:r>
        <w:rPr>
          <w:rFonts w:ascii="TH SarabunPSK" w:hAnsi="TH SarabunPSK" w:cs="TH SarabunPSK"/>
          <w:sz w:val="36"/>
          <w:sz w:val="36"/>
          <w:szCs w:val="36"/>
        </w:rPr>
        <w:t>ข้อใดกล่าวถึงการเคลื่อนที่ของอากาศ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ไม่ถูกต้อง</w:t>
      </w:r>
    </w:p>
    <w:p>
      <w:pPr>
        <w:pStyle w:val="Normal"/>
        <w:tabs>
          <w:tab w:val="clear" w:pos="720"/>
          <w:tab w:val="decimal" w:pos="342" w:leader="none"/>
          <w:tab w:val="left" w:pos="567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อากาศที่เคลื่อนที่ตามแนวราบ เรียกว่า ลม</w:t>
      </w:r>
    </w:p>
    <w:p>
      <w:pPr>
        <w:pStyle w:val="Normal"/>
        <w:tabs>
          <w:tab w:val="clear" w:pos="720"/>
          <w:tab w:val="decimal" w:pos="342" w:leader="none"/>
          <w:tab w:val="left" w:pos="567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อากาศเคลื่อนที่จากบริเวณที่มีอากาศเย็น ไปยังบริเวณที่มีอากาศร้อน</w:t>
      </w:r>
    </w:p>
    <w:p>
      <w:pPr>
        <w:pStyle w:val="Normal"/>
        <w:tabs>
          <w:tab w:val="clear" w:pos="720"/>
          <w:tab w:val="decimal" w:pos="342" w:leader="none"/>
          <w:tab w:val="left" w:pos="567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อากาศเคลื่อนที่จากบริเวณที่มีอุณหภูมิสูง ไปยังบริเวณที่มีอุณหภูมิต่ำ</w:t>
      </w:r>
    </w:p>
    <w:p>
      <w:pPr>
        <w:pStyle w:val="Normal"/>
        <w:tabs>
          <w:tab w:val="clear" w:pos="720"/>
          <w:tab w:val="decimal" w:pos="342" w:leader="none"/>
          <w:tab w:val="left" w:pos="567" w:leader="none"/>
          <w:tab w:val="left" w:pos="900" w:leader="none"/>
          <w:tab w:val="left" w:pos="1260" w:leader="none"/>
          <w:tab w:val="left" w:pos="4500" w:leader="none"/>
          <w:tab w:val="left" w:pos="4860" w:leader="none"/>
          <w:tab w:val="left" w:pos="5580" w:leader="none"/>
          <w:tab w:val="left" w:pos="5940" w:leader="none"/>
          <w:tab w:val="left" w:pos="63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>.</w:t>
        <w:tab/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>ความแตกต่างของอุณหภูมิในบริเวณต่างๆ ทำให้อากาศเกิดการเคลื่อนที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5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บริเวณใดไม่มีมลพิษทางอากาศ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เผาขยะมูลฝอย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ภูเขา  น้ำตก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โรงงานอุตสาหกรรม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ง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บนถนนที่มียานพาหนะและควันเสียจากยานพาหนะ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524000</wp:posOffset>
                </wp:positionH>
                <wp:positionV relativeFrom="paragraph">
                  <wp:posOffset>-38735</wp:posOffset>
                </wp:positionV>
                <wp:extent cx="3084830" cy="728980"/>
                <wp:effectExtent l="9525" t="9525" r="10795" b="10160"/>
                <wp:wrapNone/>
                <wp:docPr id="112" name="AutoShape 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729000"/>
                        </a:xfrm>
                        <a:custGeom>
                          <a:avLst/>
                          <a:gdLst>
                            <a:gd name="textAreaLeft" fmla="*/ 48600 w 1748880"/>
                            <a:gd name="textAreaRight" fmla="*/ 1700280 w 1748880"/>
                            <a:gd name="textAreaTop" fmla="*/ 48600 h 413280"/>
                            <a:gd name="textAreaBottom" fmla="*/ 364680 h 413280"/>
                          </a:gdLst>
                          <a:ahLst/>
                          <a:rect l="textAreaLeft" t="textAreaTop" r="textAreaRight" b="textAreaBottom"/>
                          <a:pathLst>
                            <a:path w="9134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7744" y="21600"/>
                              </a:lnTo>
                              <a:arcTo wR="3600" hR="3600" stAng="10800000" swAng="5400000"/>
                              <a:lnTo>
                                <a:pt x="9134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8900000"/>
                        </a:gradFill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0" fillcolor="#ccffff" stroked="t" o:allowincell="f" style="position:absolute;margin-left:120pt;margin-top:-3.05pt;width:242.85pt;height:57.35pt;mso-wrap-style:none;v-text-anchor:middle" type="_x0000_t21">
                <v:fill o:detectmouseclick="t" color2="white"/>
                <v:stroke color="#00b0f0" weight="1908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ฉลย  แบบทดสอบ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 น้ำและอากา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6675" w:leader="none"/>
          <w:tab w:val="left" w:pos="7020" w:leader="none"/>
          <w:tab w:val="left" w:pos="7200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.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ก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2.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ค 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3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ง </w:t>
      </w:r>
      <w:r>
        <w:rPr>
          <w:rFonts w:cs="TH SarabunPSK" w:ascii="TH SarabunPSK" w:hAnsi="TH SarabunPSK"/>
          <w:b/>
          <w:bCs/>
          <w:sz w:val="40"/>
          <w:szCs w:val="40"/>
        </w:rPr>
        <w:tab/>
        <w:t xml:space="preserve">    4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20" w:leader="none"/>
          <w:tab w:val="left" w:pos="70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5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ง  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6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ก  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7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ข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8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</w:t>
      </w:r>
    </w:p>
    <w:p>
      <w:pPr>
        <w:pStyle w:val="Normal"/>
        <w:tabs>
          <w:tab w:val="clear" w:pos="720"/>
          <w:tab w:val="left" w:pos="2520" w:leader="none"/>
          <w:tab w:val="left" w:pos="70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50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9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ข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0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ง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1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ค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2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  <w:tab w:val="left" w:pos="4860" w:leader="none"/>
          <w:tab w:val="left" w:pos="5040" w:leader="none"/>
          <w:tab w:val="left" w:pos="70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</w:t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  <w:tab w:val="left" w:pos="4860" w:leader="none"/>
          <w:tab w:val="left" w:pos="5040" w:leader="none"/>
          <w:tab w:val="left" w:pos="7020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3.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ข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4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ค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5.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ข              </w:t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</w:tabs>
        <w:spacing w:lineRule="auto" w:line="240" w:before="0" w:after="0"/>
        <w:rPr>
          <w:rFonts w:ascii="TH SarabunPSK" w:hAnsi="TH SarabunPSK" w:eastAsia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</w:t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-158750</wp:posOffset>
                </wp:positionH>
                <wp:positionV relativeFrom="paragraph">
                  <wp:posOffset>123825</wp:posOffset>
                </wp:positionV>
                <wp:extent cx="6368415" cy="3699510"/>
                <wp:effectExtent l="32385" t="12700" r="44450" b="35560"/>
                <wp:wrapNone/>
                <wp:docPr id="113" name="AutoShape 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0" cy="3699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ID="AutoShape 483" fillcolor="white" stroked="t" o:allowincell="f" style="position:absolute;margin-left:-12.5pt;margin-top:9.75pt;width:501.4pt;height:291.25pt;mso-wrap-style:none;v-text-anchor:middle" type="_x0000_t183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เครื่องมือวัดและประเมินผล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ชิ้นงาน </w:t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/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ภาระง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175</wp:posOffset>
                </wp:positionH>
                <wp:positionV relativeFrom="paragraph">
                  <wp:posOffset>-114935</wp:posOffset>
                </wp:positionV>
                <wp:extent cx="5331460" cy="593725"/>
                <wp:effectExtent l="34925" t="7620" r="48260" b="29210"/>
                <wp:wrapNone/>
                <wp:docPr id="114" name="AutoShape 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1600" cy="593640"/>
                        </a:xfrm>
                        <a:custGeom>
                          <a:avLst/>
                          <a:gdLst>
                            <a:gd name="textAreaLeft" fmla="*/ 652320 w 3022560"/>
                            <a:gd name="textAreaRight" fmla="*/ 2370240 w 3022560"/>
                            <a:gd name="textAreaTop" fmla="*/ 0 h 336600"/>
                            <a:gd name="textAreaBottom" fmla="*/ 29484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362" y="18900"/>
                              </a:moveTo>
                              <a:lnTo>
                                <a:pt x="7362" y="20925"/>
                              </a:lnTo>
                              <a:cubicBezTo>
                                <a:pt x="7362" y="21263"/>
                                <a:pt x="6942" y="21600"/>
                                <a:pt x="6522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4662" y="2700"/>
                              </a:lnTo>
                              <a:lnTo>
                                <a:pt x="4662" y="675"/>
                              </a:lnTo>
                              <a:cubicBezTo>
                                <a:pt x="4662" y="338"/>
                                <a:pt x="5082" y="0"/>
                                <a:pt x="5502" y="0"/>
                              </a:cubicBezTo>
                              <a:lnTo>
                                <a:pt x="16098" y="0"/>
                              </a:lnTo>
                              <a:cubicBezTo>
                                <a:pt x="16518" y="0"/>
                                <a:pt x="16938" y="338"/>
                                <a:pt x="16938" y="675"/>
                              </a:cubicBezTo>
                              <a:lnTo>
                                <a:pt x="16938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5078" y="21600"/>
                              </a:lnTo>
                              <a:cubicBezTo>
                                <a:pt x="14658" y="21600"/>
                                <a:pt x="14238" y="21263"/>
                                <a:pt x="14238" y="20925"/>
                              </a:cubicBezTo>
                              <a:lnTo>
                                <a:pt x="14238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7362" y="18900"/>
                              </a:moveTo>
                              <a:lnTo>
                                <a:pt x="7362" y="20925"/>
                              </a:lnTo>
                              <a:cubicBezTo>
                                <a:pt x="7362" y="20588"/>
                                <a:pt x="6942" y="20250"/>
                                <a:pt x="6522" y="20250"/>
                              </a:cubicBezTo>
                              <a:lnTo>
                                <a:pt x="5502" y="20250"/>
                              </a:lnTo>
                              <a:cubicBezTo>
                                <a:pt x="5082" y="20250"/>
                                <a:pt x="4662" y="19913"/>
                                <a:pt x="4662" y="19575"/>
                              </a:cubicBezTo>
                              <a:cubicBezTo>
                                <a:pt x="4662" y="19238"/>
                                <a:pt x="5082" y="18900"/>
                                <a:pt x="5502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4238" y="18900"/>
                              </a:moveTo>
                              <a:lnTo>
                                <a:pt x="14238" y="20925"/>
                              </a:lnTo>
                              <a:cubicBezTo>
                                <a:pt x="14238" y="20588"/>
                                <a:pt x="14658" y="20250"/>
                                <a:pt x="15078" y="20250"/>
                              </a:cubicBezTo>
                              <a:lnTo>
                                <a:pt x="16098" y="20250"/>
                              </a:lnTo>
                              <a:cubicBezTo>
                                <a:pt x="16518" y="20250"/>
                                <a:pt x="16938" y="19913"/>
                                <a:pt x="16938" y="19575"/>
                              </a:cubicBezTo>
                              <a:cubicBezTo>
                                <a:pt x="16938" y="19238"/>
                                <a:pt x="16518" y="18900"/>
                                <a:pt x="16098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4662" y="19575"/>
                              </a:moveTo>
                              <a:lnTo>
                                <a:pt x="4662" y="2700"/>
                              </a:lnTo>
                            </a:path>
                            <a:path fill="darkenLess" w="21600" h="21600">
                              <a:moveTo>
                                <a:pt x="16938" y="19575"/>
                              </a:moveTo>
                              <a:lnTo>
                                <a:pt x="16938" y="27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ID="AutoShape 484" fillcolor="white" stroked="t" o:allowincell="f" style="position:absolute;margin-left:0.25pt;margin-top:-9.05pt;width:419.75pt;height:46.7pt;mso-wrap-style:none;v-text-anchor:middle" type="_x0000_t54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ประเมินการปฏิบัติการทดล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4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134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ที่ประเมิน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ประเมินตนเอง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ประเมิน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ดำเนินการทดล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ารทดล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ล่องแคล่ว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ขณะปฏิบัติกิจก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เสน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ที่ได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201295</wp:posOffset>
                </wp:positionH>
                <wp:positionV relativeFrom="paragraph">
                  <wp:posOffset>-33655</wp:posOffset>
                </wp:positionV>
                <wp:extent cx="5301615" cy="510540"/>
                <wp:effectExtent l="40640" t="6350" r="52705" b="29210"/>
                <wp:wrapNone/>
                <wp:docPr id="115" name="AutoShape 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1720" cy="510480"/>
                        </a:xfrm>
                        <a:custGeom>
                          <a:avLst/>
                          <a:gdLst>
                            <a:gd name="textAreaLeft" fmla="*/ 375480 w 3005640"/>
                            <a:gd name="textAreaRight" fmla="*/ 2630160 w 3005640"/>
                            <a:gd name="textAreaTop" fmla="*/ 0 h 289440"/>
                            <a:gd name="textAreaBottom" fmla="*/ 253440 h 28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6" fillcolor="white" stroked="t" o:allowincell="f" style="position:absolute;margin-left:15.85pt;margin-top:-2.65pt;width:417.4pt;height:40.15pt;mso-wrap-style:none;v-text-anchor:middle" type="_x0000_t54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ประเมินการสังเกตพฤติกรรมราย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ั้งที่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 xml:space="preserve">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tbl>
      <w:tblPr>
        <w:tblW w:w="87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08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993"/>
      </w:tblGrid>
      <w:tr>
        <w:trPr>
          <w:trHeight w:val="1134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วามสนใจในการทำกิจกรร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ารมีส่วนร่วมในการแสดงความคิดเห็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ารตอบคำถา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ารยอมรับฟังความคิดเห็นของผู้อื่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ทำงานตามที่ได้รับมอบหมาย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ดี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ปานกล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-17145</wp:posOffset>
                </wp:positionH>
                <wp:positionV relativeFrom="paragraph">
                  <wp:posOffset>-34290</wp:posOffset>
                </wp:positionV>
                <wp:extent cx="5890260" cy="593725"/>
                <wp:effectExtent l="42545" t="6985" r="55880" b="28575"/>
                <wp:wrapNone/>
                <wp:docPr id="116" name="AutoShape 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593640"/>
                        </a:xfrm>
                        <a:custGeom>
                          <a:avLst/>
                          <a:gdLst>
                            <a:gd name="textAreaLeft" fmla="*/ 511560 w 3339360"/>
                            <a:gd name="textAreaRight" fmla="*/ 2827800 w 3339360"/>
                            <a:gd name="textAreaTop" fmla="*/ 0 h 336600"/>
                            <a:gd name="textAreaBottom" fmla="*/ 26100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009" y="16749"/>
                              </a:moveTo>
                              <a:lnTo>
                                <a:pt x="6009" y="20387"/>
                              </a:lnTo>
                              <a:cubicBezTo>
                                <a:pt x="6009" y="20994"/>
                                <a:pt x="5589" y="21600"/>
                                <a:pt x="5169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226"/>
                              </a:lnTo>
                              <a:lnTo>
                                <a:pt x="0" y="4851"/>
                              </a:lnTo>
                              <a:lnTo>
                                <a:pt x="3309" y="4851"/>
                              </a:lnTo>
                              <a:lnTo>
                                <a:pt x="3309" y="1213"/>
                              </a:lnTo>
                              <a:cubicBezTo>
                                <a:pt x="3309" y="606"/>
                                <a:pt x="3729" y="0"/>
                                <a:pt x="4149" y="0"/>
                              </a:cubicBezTo>
                              <a:lnTo>
                                <a:pt x="17451" y="0"/>
                              </a:lnTo>
                              <a:cubicBezTo>
                                <a:pt x="17871" y="0"/>
                                <a:pt x="18291" y="606"/>
                                <a:pt x="18291" y="1213"/>
                              </a:cubicBezTo>
                              <a:lnTo>
                                <a:pt x="18291" y="4851"/>
                              </a:lnTo>
                              <a:lnTo>
                                <a:pt x="21600" y="4851"/>
                              </a:lnTo>
                              <a:lnTo>
                                <a:pt x="18850" y="13226"/>
                              </a:lnTo>
                              <a:lnTo>
                                <a:pt x="21600" y="21600"/>
                              </a:lnTo>
                              <a:lnTo>
                                <a:pt x="16431" y="21600"/>
                              </a:lnTo>
                              <a:cubicBezTo>
                                <a:pt x="16011" y="21600"/>
                                <a:pt x="15591" y="20994"/>
                                <a:pt x="15591" y="20387"/>
                              </a:cubicBezTo>
                              <a:lnTo>
                                <a:pt x="15591" y="16749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6009" y="16749"/>
                              </a:moveTo>
                              <a:lnTo>
                                <a:pt x="6009" y="20387"/>
                              </a:lnTo>
                              <a:cubicBezTo>
                                <a:pt x="6009" y="19781"/>
                                <a:pt x="5589" y="19175"/>
                                <a:pt x="5169" y="19175"/>
                              </a:cubicBezTo>
                              <a:lnTo>
                                <a:pt x="4149" y="19175"/>
                              </a:lnTo>
                              <a:cubicBezTo>
                                <a:pt x="3729" y="19175"/>
                                <a:pt x="3309" y="18568"/>
                                <a:pt x="3309" y="17962"/>
                              </a:cubicBezTo>
                              <a:cubicBezTo>
                                <a:pt x="3309" y="17355"/>
                                <a:pt x="3729" y="16749"/>
                                <a:pt x="4149" y="1674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5591" y="16749"/>
                              </a:moveTo>
                              <a:lnTo>
                                <a:pt x="15591" y="20387"/>
                              </a:lnTo>
                              <a:cubicBezTo>
                                <a:pt x="15591" y="19781"/>
                                <a:pt x="16011" y="19175"/>
                                <a:pt x="16431" y="19175"/>
                              </a:cubicBezTo>
                              <a:lnTo>
                                <a:pt x="17451" y="19175"/>
                              </a:lnTo>
                              <a:cubicBezTo>
                                <a:pt x="17871" y="19175"/>
                                <a:pt x="18291" y="18568"/>
                                <a:pt x="18291" y="17962"/>
                              </a:cubicBezTo>
                              <a:cubicBezTo>
                                <a:pt x="18291" y="17355"/>
                                <a:pt x="17871" y="16749"/>
                                <a:pt x="17451" y="1674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3309" y="17962"/>
                              </a:moveTo>
                              <a:lnTo>
                                <a:pt x="3309" y="4851"/>
                              </a:lnTo>
                            </a:path>
                            <a:path fill="darkenLess" w="21600" h="21600">
                              <a:moveTo>
                                <a:pt x="18291" y="17962"/>
                              </a:moveTo>
                              <a:lnTo>
                                <a:pt x="18291" y="4851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5" fillcolor="white" stroked="t" o:allowincell="f" style="position:absolute;margin-left:-1.35pt;margin-top:-2.7pt;width:463.75pt;height:46.7pt;mso-wrap-style:none;v-text-anchor:middle" type="_x0000_t54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ประเมินการสังเกตพฤติกรรมรายกลุ่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ั้งที่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tbl>
      <w:tblPr>
        <w:tblW w:w="86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66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993"/>
      </w:tblGrid>
      <w:tr>
        <w:trPr>
          <w:trHeight w:val="1134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กลุ่ม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วามสนใจในการทำกิจกรร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ารมีส่วนร่วมในการแสดงความคิดเห็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ารตอบคำถา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ารยอมรับฟังความคิดเห็นของผู้อื่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ทำงานตามที่ได้รับมอบหมาย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ดี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ปานกล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-45085</wp:posOffset>
                </wp:positionH>
                <wp:positionV relativeFrom="paragraph">
                  <wp:posOffset>-73025</wp:posOffset>
                </wp:positionV>
                <wp:extent cx="5890260" cy="593725"/>
                <wp:effectExtent l="42545" t="7620" r="55880" b="28575"/>
                <wp:wrapNone/>
                <wp:docPr id="117" name="AutoShape 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593640"/>
                        </a:xfrm>
                        <a:custGeom>
                          <a:avLst/>
                          <a:gdLst>
                            <a:gd name="textAreaLeft" fmla="*/ 511560 w 3339360"/>
                            <a:gd name="textAreaRight" fmla="*/ 2827800 w 3339360"/>
                            <a:gd name="textAreaTop" fmla="*/ 0 h 336600"/>
                            <a:gd name="textAreaBottom" fmla="*/ 26100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009" y="16749"/>
                              </a:moveTo>
                              <a:lnTo>
                                <a:pt x="6009" y="20387"/>
                              </a:lnTo>
                              <a:cubicBezTo>
                                <a:pt x="6009" y="20994"/>
                                <a:pt x="5589" y="21600"/>
                                <a:pt x="5169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226"/>
                              </a:lnTo>
                              <a:lnTo>
                                <a:pt x="0" y="4851"/>
                              </a:lnTo>
                              <a:lnTo>
                                <a:pt x="3309" y="4851"/>
                              </a:lnTo>
                              <a:lnTo>
                                <a:pt x="3309" y="1213"/>
                              </a:lnTo>
                              <a:cubicBezTo>
                                <a:pt x="3309" y="606"/>
                                <a:pt x="3729" y="0"/>
                                <a:pt x="4149" y="0"/>
                              </a:cubicBezTo>
                              <a:lnTo>
                                <a:pt x="17451" y="0"/>
                              </a:lnTo>
                              <a:cubicBezTo>
                                <a:pt x="17871" y="0"/>
                                <a:pt x="18291" y="606"/>
                                <a:pt x="18291" y="1213"/>
                              </a:cubicBezTo>
                              <a:lnTo>
                                <a:pt x="18291" y="4851"/>
                              </a:lnTo>
                              <a:lnTo>
                                <a:pt x="21600" y="4851"/>
                              </a:lnTo>
                              <a:lnTo>
                                <a:pt x="18850" y="13226"/>
                              </a:lnTo>
                              <a:lnTo>
                                <a:pt x="21600" y="21600"/>
                              </a:lnTo>
                              <a:lnTo>
                                <a:pt x="16431" y="21600"/>
                              </a:lnTo>
                              <a:cubicBezTo>
                                <a:pt x="16011" y="21600"/>
                                <a:pt x="15591" y="20994"/>
                                <a:pt x="15591" y="20387"/>
                              </a:cubicBezTo>
                              <a:lnTo>
                                <a:pt x="15591" y="16749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6009" y="16749"/>
                              </a:moveTo>
                              <a:lnTo>
                                <a:pt x="6009" y="20387"/>
                              </a:lnTo>
                              <a:cubicBezTo>
                                <a:pt x="6009" y="19781"/>
                                <a:pt x="5589" y="19175"/>
                                <a:pt x="5169" y="19175"/>
                              </a:cubicBezTo>
                              <a:lnTo>
                                <a:pt x="4149" y="19175"/>
                              </a:lnTo>
                              <a:cubicBezTo>
                                <a:pt x="3729" y="19175"/>
                                <a:pt x="3309" y="18568"/>
                                <a:pt x="3309" y="17962"/>
                              </a:cubicBezTo>
                              <a:cubicBezTo>
                                <a:pt x="3309" y="17355"/>
                                <a:pt x="3729" y="16749"/>
                                <a:pt x="4149" y="1674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5591" y="16749"/>
                              </a:moveTo>
                              <a:lnTo>
                                <a:pt x="15591" y="20387"/>
                              </a:lnTo>
                              <a:cubicBezTo>
                                <a:pt x="15591" y="19781"/>
                                <a:pt x="16011" y="19175"/>
                                <a:pt x="16431" y="19175"/>
                              </a:cubicBezTo>
                              <a:lnTo>
                                <a:pt x="17451" y="19175"/>
                              </a:lnTo>
                              <a:cubicBezTo>
                                <a:pt x="17871" y="19175"/>
                                <a:pt x="18291" y="18568"/>
                                <a:pt x="18291" y="17962"/>
                              </a:cubicBezTo>
                              <a:cubicBezTo>
                                <a:pt x="18291" y="17355"/>
                                <a:pt x="17871" y="16749"/>
                                <a:pt x="17451" y="1674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3309" y="17962"/>
                              </a:moveTo>
                              <a:lnTo>
                                <a:pt x="3309" y="4851"/>
                              </a:lnTo>
                            </a:path>
                            <a:path fill="darkenLess" w="21600" h="21600">
                              <a:moveTo>
                                <a:pt x="18291" y="17962"/>
                              </a:moveTo>
                              <a:lnTo>
                                <a:pt x="18291" y="4851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8" fillcolor="white" stroked="t" o:allowincell="f" style="position:absolute;margin-left:-3.55pt;margin-top:-5.75pt;width:463.75pt;height:46.7pt;mso-wrap-style:none;v-text-anchor:middle" type="_x0000_t54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ประเมินเจตคติทางวิทยา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5652"/>
        <w:gridCol w:w="413"/>
        <w:gridCol w:w="413"/>
        <w:gridCol w:w="413"/>
        <w:gridCol w:w="413"/>
        <w:gridCol w:w="379"/>
        <w:gridCol w:w="1172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ฤติกรร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บ่งชี้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สนใจใฝ่รู้หรือความอยากรู้อยากเห็น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สนใจและพอใจใคร่สืบเสาะแสวงหาความรู้ในสถานการณ์และปัญหาใหม่ๆอยู่เสมอ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กระตือรื้อร้นต่อกิจกรรมและเรื่องต่างๆ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อบทดลองค้นคว้า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อบสนทนา ซักถาม ฟัง อ่าน เพื่อให้ได้รับความรู้เพิ่มขึ้น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รับผิดชอบ ความมุ่งมั่น อดทน และเพียรพยายาม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อมรับผลการกระทำของตนเองทั้งที่เป็นผลดีและผลเสีย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ำงานที่ได้รับมอบหมายให้สมบูรณ์ตามกำหนดและตรงต่อเวลา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ว้นการกระทำอันเป็นผลเสียหายต่อส่วนรวม ทำงานเต็มความสามารถ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ท้อถอยในการทำงาน เมื่อมีอุปสรรคหรือล้มเหลว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อดทนแม้การดำเนินการแก้ปัญหาจะยุ่งยากและใช้เวล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มีเหตุผล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อมรับในคำอธิบายเมื่อมีหลักฐานหรือข้อมูลสนับสนุนอย่างเพียงพอ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ยายามอธิบายสิ่งต่างๆในแง่เหตุและผล ไม่เชื่อโชคลางหรือคำทำนายที่ไม่สามารถอธิบายตามวิธีทางวิทยาศาสตร์ได้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ธิบายหรือแสดงความคิดเห็นอย่างมีเหตุผล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รวจสอบความถูกต้องหรือความสมเหตุสมผลของแนวคิดต่างๆกับแหล่งข้อมูลที่เชื่อถือได้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วบรวมข้อมูลอย่างเพียงพอก่อนจะลงข้อสรุปเรื่องราวต่าง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5652"/>
        <w:gridCol w:w="413"/>
        <w:gridCol w:w="413"/>
        <w:gridCol w:w="413"/>
        <w:gridCol w:w="413"/>
        <w:gridCol w:w="379"/>
        <w:gridCol w:w="1172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ฤติกรร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บ่งชี้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มีระเบียบรอบคอบเห็นคุณค่าของความมีระเบียบและรอบคอบ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ำวิธีหลายๆวิธี มาตรวจสอบผลหรือวิธีการทดลอง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ใคร่ครวญ ไตร่ตรอง พินิจพิเคราะห์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ละเอียดถี่ถ้วนในการทำงาน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วางแผนในการทำงานและจัดระบบทำงาน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รวจสอบความเรียบร้อยหรือคุณภาพของเครื่องมือก่อนทำการทดลอง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ำงานอย่างมีระเบียบและเรียบร้อย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ซื่อสัตย์เสนอความจริงถึงแม้จะเป็นผลที่แตกต่างจากผู้อื่น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ห็นคุณค่าของการเสนอข้อมูลตามความจริง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นทึกข้อมูลตามความจริง และไม่ใช้ความคิดเห็นของตนเองไปเกี่ยวข้อง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แอบอ้างผลงานของผู้อื่นว่าเป็นของตนเอง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ใจกว้าง ร่วมแสดงความคิดเห็นและรับฟังความคิดเห็นของผู้อื่นรับฟังคำวิพากษ์วิจารณ์ ข้อโต้แย้ง หรือข้อคิดเห็นที่มีเหตุผลของผู้อื่น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ยึดมั่นในความคิดเห็นของตนเอง และยอมรับการเปลี่ยนแปลง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ับฟังความคิดเห็นที่ตนเองยังไม่เข้าใจและพร้อมที่จะทำความเข้าใจ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อมพิจารณาข้อมูลหรือความคิดที่ยังสรุปแน่นอนไม่ได้ และพร้อมที่จะหาข้อมูลเพิ่มเติม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ถานบันส่งเสริมการสอนวิทยาศาสตร์และเทคโนโลยี คู่มือวัดผลประเมินผลวิทยาศาสตร์</w:t>
      </w:r>
      <w:r>
        <w:rPr>
          <w:rFonts w:cs="TH SarabunPSK" w:ascii="TH SarabunPSK" w:hAnsi="TH SarabunPSK"/>
          <w:sz w:val="32"/>
          <w:szCs w:val="32"/>
        </w:rPr>
        <w:t>,2546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139-141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สม่ำเสมอ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บ่อยครั้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เป็นครั้งครา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น้อยครั้ง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ไม่แสดงพฤติกรรมนั้นเล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-149860</wp:posOffset>
                </wp:positionH>
                <wp:positionV relativeFrom="paragraph">
                  <wp:posOffset>-74295</wp:posOffset>
                </wp:positionV>
                <wp:extent cx="5890260" cy="593725"/>
                <wp:effectExtent l="42545" t="7620" r="55880" b="28575"/>
                <wp:wrapNone/>
                <wp:docPr id="118" name="AutoShape 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593640"/>
                        </a:xfrm>
                        <a:custGeom>
                          <a:avLst/>
                          <a:gdLst>
                            <a:gd name="textAreaLeft" fmla="*/ 659520 w 3339360"/>
                            <a:gd name="textAreaRight" fmla="*/ 2679840 w 3339360"/>
                            <a:gd name="textAreaTop" fmla="*/ 0 h 336600"/>
                            <a:gd name="textAreaBottom" fmla="*/ 26100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966" y="16749"/>
                              </a:moveTo>
                              <a:lnTo>
                                <a:pt x="6966" y="20387"/>
                              </a:lnTo>
                              <a:cubicBezTo>
                                <a:pt x="6966" y="20994"/>
                                <a:pt x="6546" y="21600"/>
                                <a:pt x="6126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226"/>
                              </a:lnTo>
                              <a:lnTo>
                                <a:pt x="0" y="4851"/>
                              </a:lnTo>
                              <a:lnTo>
                                <a:pt x="4266" y="4851"/>
                              </a:lnTo>
                              <a:lnTo>
                                <a:pt x="4266" y="1213"/>
                              </a:lnTo>
                              <a:cubicBezTo>
                                <a:pt x="4266" y="606"/>
                                <a:pt x="4686" y="0"/>
                                <a:pt x="5106" y="0"/>
                              </a:cubicBezTo>
                              <a:lnTo>
                                <a:pt x="16494" y="0"/>
                              </a:lnTo>
                              <a:cubicBezTo>
                                <a:pt x="16914" y="0"/>
                                <a:pt x="17334" y="606"/>
                                <a:pt x="17334" y="1213"/>
                              </a:cubicBezTo>
                              <a:lnTo>
                                <a:pt x="17334" y="4851"/>
                              </a:lnTo>
                              <a:lnTo>
                                <a:pt x="21600" y="4851"/>
                              </a:lnTo>
                              <a:lnTo>
                                <a:pt x="18850" y="13226"/>
                              </a:lnTo>
                              <a:lnTo>
                                <a:pt x="21600" y="21600"/>
                              </a:lnTo>
                              <a:lnTo>
                                <a:pt x="15474" y="21600"/>
                              </a:lnTo>
                              <a:cubicBezTo>
                                <a:pt x="15054" y="21600"/>
                                <a:pt x="14634" y="20994"/>
                                <a:pt x="14634" y="20387"/>
                              </a:cubicBezTo>
                              <a:lnTo>
                                <a:pt x="14634" y="16749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6966" y="16749"/>
                              </a:moveTo>
                              <a:lnTo>
                                <a:pt x="6966" y="20387"/>
                              </a:lnTo>
                              <a:cubicBezTo>
                                <a:pt x="6966" y="19781"/>
                                <a:pt x="6546" y="19175"/>
                                <a:pt x="6126" y="19175"/>
                              </a:cubicBezTo>
                              <a:lnTo>
                                <a:pt x="5106" y="19175"/>
                              </a:lnTo>
                              <a:cubicBezTo>
                                <a:pt x="4686" y="19175"/>
                                <a:pt x="4266" y="18568"/>
                                <a:pt x="4266" y="17962"/>
                              </a:cubicBezTo>
                              <a:cubicBezTo>
                                <a:pt x="4266" y="17355"/>
                                <a:pt x="4686" y="16749"/>
                                <a:pt x="5106" y="1674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4634" y="16749"/>
                              </a:moveTo>
                              <a:lnTo>
                                <a:pt x="14634" y="20387"/>
                              </a:lnTo>
                              <a:cubicBezTo>
                                <a:pt x="14634" y="19781"/>
                                <a:pt x="15054" y="19175"/>
                                <a:pt x="15474" y="19175"/>
                              </a:cubicBezTo>
                              <a:lnTo>
                                <a:pt x="16494" y="19175"/>
                              </a:lnTo>
                              <a:cubicBezTo>
                                <a:pt x="16914" y="19175"/>
                                <a:pt x="17334" y="18568"/>
                                <a:pt x="17334" y="17962"/>
                              </a:cubicBezTo>
                              <a:cubicBezTo>
                                <a:pt x="17334" y="17355"/>
                                <a:pt x="16914" y="16749"/>
                                <a:pt x="16494" y="1674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4266" y="17962"/>
                              </a:moveTo>
                              <a:lnTo>
                                <a:pt x="4266" y="4851"/>
                              </a:lnTo>
                            </a:path>
                            <a:path fill="darkenLess" w="21600" h="21600">
                              <a:moveTo>
                                <a:pt x="17334" y="17962"/>
                              </a:moveTo>
                              <a:lnTo>
                                <a:pt x="17334" y="4851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7" fillcolor="white" stroked="t" o:allowincell="f" style="position:absolute;margin-left:-11.8pt;margin-top:-5.85pt;width:463.75pt;height:46.7pt;mso-wrap-style:none;v-text-anchor:middle" type="_x0000_t54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ประเมินกิจกรรมการสังเก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ind w:left="50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4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851"/>
        <w:gridCol w:w="850"/>
        <w:gridCol w:w="851"/>
        <w:gridCol w:w="928"/>
        <w:gridCol w:w="1616"/>
      </w:tblGrid>
      <w:tr>
        <w:trPr>
          <w:trHeight w:val="353" w:hRule="atLeast"/>
        </w:trPr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45" w:hRule="atLeast"/>
        </w:trPr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การสังเก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ประสาทสัมผั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อกรายละเอียดข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สังเก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ผลการสังเก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ปลอดภัยขณะสังเก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6 - 2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1 - 15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   - 1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   -  5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-120015</wp:posOffset>
                </wp:positionH>
                <wp:positionV relativeFrom="paragraph">
                  <wp:posOffset>-41275</wp:posOffset>
                </wp:positionV>
                <wp:extent cx="5890260" cy="593725"/>
                <wp:effectExtent l="42545" t="7620" r="55880" b="29210"/>
                <wp:wrapNone/>
                <wp:docPr id="119" name="AutoShape 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593640"/>
                        </a:xfrm>
                        <a:custGeom>
                          <a:avLst/>
                          <a:gdLst>
                            <a:gd name="textAreaLeft" fmla="*/ 659520 w 3339360"/>
                            <a:gd name="textAreaRight" fmla="*/ 2679840 w 3339360"/>
                            <a:gd name="textAreaTop" fmla="*/ 0 h 336600"/>
                            <a:gd name="textAreaBottom" fmla="*/ 26100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966" y="16749"/>
                              </a:moveTo>
                              <a:lnTo>
                                <a:pt x="6966" y="20387"/>
                              </a:lnTo>
                              <a:cubicBezTo>
                                <a:pt x="6966" y="20994"/>
                                <a:pt x="6546" y="21600"/>
                                <a:pt x="6126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226"/>
                              </a:lnTo>
                              <a:lnTo>
                                <a:pt x="0" y="4851"/>
                              </a:lnTo>
                              <a:lnTo>
                                <a:pt x="4266" y="4851"/>
                              </a:lnTo>
                              <a:lnTo>
                                <a:pt x="4266" y="1213"/>
                              </a:lnTo>
                              <a:cubicBezTo>
                                <a:pt x="4266" y="606"/>
                                <a:pt x="4686" y="0"/>
                                <a:pt x="5106" y="0"/>
                              </a:cubicBezTo>
                              <a:lnTo>
                                <a:pt x="16494" y="0"/>
                              </a:lnTo>
                              <a:cubicBezTo>
                                <a:pt x="16914" y="0"/>
                                <a:pt x="17334" y="606"/>
                                <a:pt x="17334" y="1213"/>
                              </a:cubicBezTo>
                              <a:lnTo>
                                <a:pt x="17334" y="4851"/>
                              </a:lnTo>
                              <a:lnTo>
                                <a:pt x="21600" y="4851"/>
                              </a:lnTo>
                              <a:lnTo>
                                <a:pt x="18850" y="13226"/>
                              </a:lnTo>
                              <a:lnTo>
                                <a:pt x="21600" y="21600"/>
                              </a:lnTo>
                              <a:lnTo>
                                <a:pt x="15474" y="21600"/>
                              </a:lnTo>
                              <a:cubicBezTo>
                                <a:pt x="15054" y="21600"/>
                                <a:pt x="14634" y="20994"/>
                                <a:pt x="14634" y="20387"/>
                              </a:cubicBezTo>
                              <a:lnTo>
                                <a:pt x="14634" y="16749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6966" y="16749"/>
                              </a:moveTo>
                              <a:lnTo>
                                <a:pt x="6966" y="20387"/>
                              </a:lnTo>
                              <a:cubicBezTo>
                                <a:pt x="6966" y="19781"/>
                                <a:pt x="6546" y="19175"/>
                                <a:pt x="6126" y="19175"/>
                              </a:cubicBezTo>
                              <a:lnTo>
                                <a:pt x="5106" y="19175"/>
                              </a:lnTo>
                              <a:cubicBezTo>
                                <a:pt x="4686" y="19175"/>
                                <a:pt x="4266" y="18568"/>
                                <a:pt x="4266" y="17962"/>
                              </a:cubicBezTo>
                              <a:cubicBezTo>
                                <a:pt x="4266" y="17355"/>
                                <a:pt x="4686" y="16749"/>
                                <a:pt x="5106" y="1674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4634" y="16749"/>
                              </a:moveTo>
                              <a:lnTo>
                                <a:pt x="14634" y="20387"/>
                              </a:lnTo>
                              <a:cubicBezTo>
                                <a:pt x="14634" y="19781"/>
                                <a:pt x="15054" y="19175"/>
                                <a:pt x="15474" y="19175"/>
                              </a:cubicBezTo>
                              <a:lnTo>
                                <a:pt x="16494" y="19175"/>
                              </a:lnTo>
                              <a:cubicBezTo>
                                <a:pt x="16914" y="19175"/>
                                <a:pt x="17334" y="18568"/>
                                <a:pt x="17334" y="17962"/>
                              </a:cubicBezTo>
                              <a:cubicBezTo>
                                <a:pt x="17334" y="17355"/>
                                <a:pt x="16914" y="16749"/>
                                <a:pt x="16494" y="1674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4266" y="17962"/>
                              </a:moveTo>
                              <a:lnTo>
                                <a:pt x="4266" y="4851"/>
                              </a:lnTo>
                            </a:path>
                            <a:path fill="darkenLess" w="21600" h="21600">
                              <a:moveTo>
                                <a:pt x="17334" y="17962"/>
                              </a:moveTo>
                              <a:lnTo>
                                <a:pt x="17334" y="4851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90" fillcolor="white" stroked="t" o:allowincell="f" style="position:absolute;margin-left:-9.45pt;margin-top:-3.25pt;width:463.75pt;height:46.7pt;mso-wrap-style:none;v-text-anchor:middle" type="_x0000_t54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ประเมินกิจกรรมการสำรว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ind w:left="50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16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851"/>
        <w:gridCol w:w="850"/>
        <w:gridCol w:w="851"/>
        <w:gridCol w:w="928"/>
        <w:gridCol w:w="1616"/>
      </w:tblGrid>
      <w:tr>
        <w:trPr>
          <w:trHeight w:val="353" w:hRule="atLeast"/>
        </w:trPr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45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ลือกใช้อุปกรณ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สำรว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การสำรว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จำแนกประเภทข้อมู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ันทึกผลการสำรวจ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ข้อเท็จจริ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ปลอดภัยขณะทำ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ว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6 - 2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1 - 15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   - 1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   -  5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-82550</wp:posOffset>
                </wp:positionH>
                <wp:positionV relativeFrom="paragraph">
                  <wp:posOffset>-90170</wp:posOffset>
                </wp:positionV>
                <wp:extent cx="5890260" cy="593725"/>
                <wp:effectExtent l="42545" t="6985" r="55880" b="28575"/>
                <wp:wrapNone/>
                <wp:docPr id="120" name="AutoShape 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593640"/>
                        </a:xfrm>
                        <a:custGeom>
                          <a:avLst/>
                          <a:gdLst>
                            <a:gd name="textAreaLeft" fmla="*/ 659520 w 3339360"/>
                            <a:gd name="textAreaRight" fmla="*/ 2679840 w 3339360"/>
                            <a:gd name="textAreaTop" fmla="*/ 0 h 336600"/>
                            <a:gd name="textAreaBottom" fmla="*/ 26100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966" y="16749"/>
                              </a:moveTo>
                              <a:lnTo>
                                <a:pt x="6966" y="20387"/>
                              </a:lnTo>
                              <a:cubicBezTo>
                                <a:pt x="6966" y="20994"/>
                                <a:pt x="6546" y="21600"/>
                                <a:pt x="6126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226"/>
                              </a:lnTo>
                              <a:lnTo>
                                <a:pt x="0" y="4851"/>
                              </a:lnTo>
                              <a:lnTo>
                                <a:pt x="4266" y="4851"/>
                              </a:lnTo>
                              <a:lnTo>
                                <a:pt x="4266" y="1213"/>
                              </a:lnTo>
                              <a:cubicBezTo>
                                <a:pt x="4266" y="606"/>
                                <a:pt x="4686" y="0"/>
                                <a:pt x="5106" y="0"/>
                              </a:cubicBezTo>
                              <a:lnTo>
                                <a:pt x="16494" y="0"/>
                              </a:lnTo>
                              <a:cubicBezTo>
                                <a:pt x="16914" y="0"/>
                                <a:pt x="17334" y="606"/>
                                <a:pt x="17334" y="1213"/>
                              </a:cubicBezTo>
                              <a:lnTo>
                                <a:pt x="17334" y="4851"/>
                              </a:lnTo>
                              <a:lnTo>
                                <a:pt x="21600" y="4851"/>
                              </a:lnTo>
                              <a:lnTo>
                                <a:pt x="18850" y="13226"/>
                              </a:lnTo>
                              <a:lnTo>
                                <a:pt x="21600" y="21600"/>
                              </a:lnTo>
                              <a:lnTo>
                                <a:pt x="15474" y="21600"/>
                              </a:lnTo>
                              <a:cubicBezTo>
                                <a:pt x="15054" y="21600"/>
                                <a:pt x="14634" y="20994"/>
                                <a:pt x="14634" y="20387"/>
                              </a:cubicBezTo>
                              <a:lnTo>
                                <a:pt x="14634" y="16749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6966" y="16749"/>
                              </a:moveTo>
                              <a:lnTo>
                                <a:pt x="6966" y="20387"/>
                              </a:lnTo>
                              <a:cubicBezTo>
                                <a:pt x="6966" y="19781"/>
                                <a:pt x="6546" y="19175"/>
                                <a:pt x="6126" y="19175"/>
                              </a:cubicBezTo>
                              <a:lnTo>
                                <a:pt x="5106" y="19175"/>
                              </a:lnTo>
                              <a:cubicBezTo>
                                <a:pt x="4686" y="19175"/>
                                <a:pt x="4266" y="18568"/>
                                <a:pt x="4266" y="17962"/>
                              </a:cubicBezTo>
                              <a:cubicBezTo>
                                <a:pt x="4266" y="17355"/>
                                <a:pt x="4686" y="16749"/>
                                <a:pt x="5106" y="1674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4634" y="16749"/>
                              </a:moveTo>
                              <a:lnTo>
                                <a:pt x="14634" y="20387"/>
                              </a:lnTo>
                              <a:cubicBezTo>
                                <a:pt x="14634" y="19781"/>
                                <a:pt x="15054" y="19175"/>
                                <a:pt x="15474" y="19175"/>
                              </a:cubicBezTo>
                              <a:lnTo>
                                <a:pt x="16494" y="19175"/>
                              </a:lnTo>
                              <a:cubicBezTo>
                                <a:pt x="16914" y="19175"/>
                                <a:pt x="17334" y="18568"/>
                                <a:pt x="17334" y="17962"/>
                              </a:cubicBezTo>
                              <a:cubicBezTo>
                                <a:pt x="17334" y="17355"/>
                                <a:pt x="16914" y="16749"/>
                                <a:pt x="16494" y="1674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4266" y="17962"/>
                              </a:moveTo>
                              <a:lnTo>
                                <a:pt x="4266" y="4851"/>
                              </a:lnTo>
                            </a:path>
                            <a:path fill="darkenLess" w="21600" h="21600">
                              <a:moveTo>
                                <a:pt x="17334" y="17962"/>
                              </a:moveTo>
                              <a:lnTo>
                                <a:pt x="17334" y="4851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9" fillcolor="white" stroked="t" o:allowincell="f" style="position:absolute;margin-left:-6.5pt;margin-top:-7.1pt;width:463.75pt;height:46.7pt;mso-wrap-style:none;v-text-anchor:middle" type="_x0000_t54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ประเมินกิจกรรมการสืบค้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ind w:left="50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850"/>
        <w:gridCol w:w="851"/>
        <w:gridCol w:w="928"/>
        <w:gridCol w:w="1616"/>
      </w:tblGrid>
      <w:tr>
        <w:trPr>
          <w:trHeight w:val="35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4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ครบถ้วนตรงตามประเด็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ถูกต้องของเนื้อหาสาร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ถูกต้องเหมาะส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้นคว้าจากแหล่งเรียนรู้ที่หลากหลา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แบบการนำเสนอน่าสนใ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ปรับปรุงและแสดงความรู้สึกต่อชิ้น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9 - 24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3 - 18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   - 12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   -  6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sectPr>
      <w:type w:val="nextPage"/>
      <w:pgSz w:w="11906" w:h="16838"/>
      <w:pgMar w:left="1440" w:right="849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altName w:val="TH SarabunPSK"/>
    <w:charset w:val="00"/>
    <w:family w:val="swiss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40"/>
        <w:rFonts w:ascii="TH SarabunIT๙;TH SarabunPSK" w:hAnsi="TH SarabunIT๙;TH SarabunPSK" w:cs="TH SarabunIT๙;TH SarabunPSK"/>
      </w:rPr>
    </w:lvl>
  </w:abstractNum>
  <w:abstractNum w:abstractNumId="3">
    <w:lvl w:ilvl="0">
      <w:start w:val="4"/>
      <w:numFmt w:val="thaiLetters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Angsana New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Angsana New"/>
      <w:b/>
      <w:bCs/>
      <w:i/>
      <w:iCs/>
      <w:sz w:val="28"/>
      <w:szCs w:val="35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ngsana New" w:hAnsi="Angsana New" w:cs="Angsana New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H SarabunIT๙;TH SarabunPSK" w:hAnsi="TH SarabunIT๙;TH SarabunPSK" w:cs="TH SarabunIT๙;TH SarabunPSK"/>
      <w:sz w:val="4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H SarabunPSK" w:hAnsi="TH SarabunPSK" w:eastAsia="Calibri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IT๙;TH SarabunPSK" w:hAnsi="TH SarabunIT๙;TH SarabunPSK" w:cs="TH SarabunIT๙;TH SarabunPSK"/>
      <w:b w:val="false"/>
      <w:bCs w:val="false"/>
      <w:sz w:val="40"/>
      <w:szCs w:val="4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3">
    <w:name w:val="หัวเรื่อง 3 อักขระ"/>
    <w:qFormat/>
    <w:rPr>
      <w:rFonts w:ascii="Angsana New" w:hAnsi="Angsana New" w:eastAsia="Times New Roman" w:cs="Angsana New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21">
    <w:name w:val="การเยื้องเนื้อความ 2 อักขระ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14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3.jpeg"/><Relationship Id="rId15" Type="http://schemas.openxmlformats.org/officeDocument/2006/relationships/image" Target="media/image2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3.jpeg"/><Relationship Id="rId20" Type="http://schemas.openxmlformats.org/officeDocument/2006/relationships/image" Target="media/image15.png"/><Relationship Id="rId21" Type="http://schemas.openxmlformats.org/officeDocument/2006/relationships/image" Target="media/image2.png"/><Relationship Id="rId22" Type="http://schemas.openxmlformats.org/officeDocument/2006/relationships/image" Target="media/image3.jpe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2.png"/><Relationship Id="rId29" Type="http://schemas.openxmlformats.org/officeDocument/2006/relationships/image" Target="media/image3.jpeg"/><Relationship Id="rId30" Type="http://schemas.openxmlformats.org/officeDocument/2006/relationships/image" Target="media/image17.jpeg"/><Relationship Id="rId31" Type="http://schemas.openxmlformats.org/officeDocument/2006/relationships/image" Target="media/image2.pn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3.jpeg"/><Relationship Id="rId35" Type="http://schemas.openxmlformats.org/officeDocument/2006/relationships/image" Target="media/image20.png"/><Relationship Id="rId36" Type="http://schemas.openxmlformats.org/officeDocument/2006/relationships/image" Target="media/image2.png"/><Relationship Id="rId37" Type="http://schemas.openxmlformats.org/officeDocument/2006/relationships/image" Target="media/image21.jpeg"/><Relationship Id="rId38" Type="http://schemas.openxmlformats.org/officeDocument/2006/relationships/image" Target="media/image22.png"/><Relationship Id="rId39" Type="http://schemas.openxmlformats.org/officeDocument/2006/relationships/image" Target="media/image3.jpeg"/><Relationship Id="rId40" Type="http://schemas.openxmlformats.org/officeDocument/2006/relationships/image" Target="media/image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3.jpeg"/><Relationship Id="rId45" Type="http://schemas.openxmlformats.org/officeDocument/2006/relationships/image" Target="media/image2.png"/><Relationship Id="rId46" Type="http://schemas.openxmlformats.org/officeDocument/2006/relationships/image" Target="media/image26.jpeg"/><Relationship Id="rId47" Type="http://schemas.openxmlformats.org/officeDocument/2006/relationships/image" Target="media/image27.jpe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jpeg"/><Relationship Id="rId51" Type="http://schemas.openxmlformats.org/officeDocument/2006/relationships/image" Target="media/image31.jpeg"/><Relationship Id="rId52" Type="http://schemas.openxmlformats.org/officeDocument/2006/relationships/image" Target="media/image3.jpeg"/><Relationship Id="rId53" Type="http://schemas.openxmlformats.org/officeDocument/2006/relationships/image" Target="media/image32.jpeg"/><Relationship Id="rId54" Type="http://schemas.openxmlformats.org/officeDocument/2006/relationships/image" Target="media/image33.jpeg"/><Relationship Id="rId55" Type="http://schemas.openxmlformats.org/officeDocument/2006/relationships/image" Target="media/image34.jpeg"/><Relationship Id="rId56" Type="http://schemas.openxmlformats.org/officeDocument/2006/relationships/image" Target="media/image35.jpeg"/><Relationship Id="rId57" Type="http://schemas.openxmlformats.org/officeDocument/2006/relationships/image" Target="media/image36.jpeg"/><Relationship Id="rId58" Type="http://schemas.openxmlformats.org/officeDocument/2006/relationships/image" Target="media/image2.png"/><Relationship Id="rId59" Type="http://schemas.openxmlformats.org/officeDocument/2006/relationships/image" Target="media/image3.jpeg"/><Relationship Id="rId60" Type="http://schemas.openxmlformats.org/officeDocument/2006/relationships/image" Target="media/image2.png"/><Relationship Id="rId61" Type="http://schemas.openxmlformats.org/officeDocument/2006/relationships/image" Target="media/image3.jpeg"/><Relationship Id="rId62" Type="http://schemas.openxmlformats.org/officeDocument/2006/relationships/image" Target="media/image2.png"/><Relationship Id="rId63" Type="http://schemas.openxmlformats.org/officeDocument/2006/relationships/image" Target="media/image37.png"/><Relationship Id="rId64" Type="http://schemas.openxmlformats.org/officeDocument/2006/relationships/image" Target="media/image37.png"/><Relationship Id="rId65" Type="http://schemas.openxmlformats.org/officeDocument/2006/relationships/image" Target="media/image37.png"/><Relationship Id="rId66" Type="http://schemas.openxmlformats.org/officeDocument/2006/relationships/image" Target="media/image2.png"/><Relationship Id="rId67" Type="http://schemas.openxmlformats.org/officeDocument/2006/relationships/image" Target="media/image1.jpe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4:21:00Z</dcterms:created>
  <dc:creator>Mr.KKD</dc:creator>
  <dc:description/>
  <cp:keywords/>
  <dc:language>en-US</dc:language>
  <cp:lastModifiedBy>ASUS</cp:lastModifiedBy>
  <cp:lastPrinted>2015-04-05T18:09:00Z</cp:lastPrinted>
  <dcterms:modified xsi:type="dcterms:W3CDTF">2015-06-01T06:54:00Z</dcterms:modified>
  <cp:revision>7</cp:revision>
  <dc:subject/>
  <dc:title/>
</cp:coreProperties>
</file>