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7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>2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เรื่อง  การดำรงชีวิตของสัตว์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กลุ่มสาระการเรียนรู้  วิทยาศาสตร์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รายวิชาพื้นฐาน  รหัส ว 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>14101</w:t>
      </w:r>
    </w:p>
    <w:p>
      <w:pPr>
        <w:pStyle w:val="Normal"/>
        <w:tabs>
          <w:tab w:val="clear" w:pos="720"/>
          <w:tab w:val="left" w:pos="977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13335</wp:posOffset>
                </wp:positionH>
                <wp:positionV relativeFrom="paragraph">
                  <wp:posOffset>219710</wp:posOffset>
                </wp:positionV>
                <wp:extent cx="61150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0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>4</w:t>
        <w:tab/>
        <w:t xml:space="preserve">                  </w:t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เวลา    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 xml:space="preserve">1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ชั่วโมง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24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การเรียนรู้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ตัวชี้วัด 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ิ่งมีชีวิตกับกระบวนการดำรงชีวิต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ข้าใจหน่วยพื้นฐานของสิ่งมีชีวิต ความสัมพันธ์ของโครงสร้าง และหน้าที่ของระบบต่างๆ ของสิ่งมีชีวิตที่ทำงานสัมพันธ์กัน มีกระบวนการสืบเสาะหาความรู้สื่อสารสิ่งที่เรียนรู้และนำความรู้ไปใช้ในการดำรงชีวิตของตนเองและดูแลสิ่งมีชีวิต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4/4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พฤติกรรมของสัตว์ที่ตอบสนองต่อแสง อุณหภูมิ การสัมผัสและนำความรู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ไปใช้ประโยชน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8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กระบวนการทางวิทยาศาสตร์และจิตวิทยาศาสตร์ ในการสืบเสาะหา</w:t>
      </w:r>
      <w:r>
        <w:rPr>
          <w:rFonts w:ascii="TH SarabunPSK" w:hAnsi="TH SarabunPSK" w:cs="TH SarabunPSK"/>
          <w:sz w:val="32"/>
          <w:sz w:val="32"/>
          <w:szCs w:val="32"/>
        </w:rPr>
        <w:t> ความรู้ การแก้ปัญหา รู้ว่าปรากฏการณ์ทางธรรมชาติที่เกิดขึ้นส่วนใหญ่มีรูปแบบที่แน่นอน สามารถอธิบายและตรวจสอบได้ภายใต้ข้อมูลและเครื่องมือ ที่มีอยู่ในช่วงเวลานั้นๆ เข้าใจว่าวิทยาศาสตร์ เทคโนโลยี สังคมและสิ่งแวดล้อม มีความเกี่ยวข้องสัมพันธ์กัน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4/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ตั้งคำถามเกี่ยวกับประเด็น หรือเรื่อง หรือสถานการณ์ ที่จะศึกษา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ตามที่กำหนดให้และตามความสนใจ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4/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วางแผนการสังเกต เสนอวิธีสำรวจตรวจสอบ หรือศึกษาค้นคว้า และคาดการณ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ิ่งที่จะพบจากการสำรวจตรวจสอบ</w:t>
      </w:r>
    </w:p>
    <w:p>
      <w:pPr>
        <w:pStyle w:val="Normal"/>
        <w:autoSpaceDE w:val="false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4/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ลือกอุปกรณ์ที่ถูกต้องเหมาะสมในการสำรวจตรวจสอบ</w:t>
      </w:r>
    </w:p>
    <w:p>
      <w:pPr>
        <w:pStyle w:val="Normal"/>
        <w:autoSpaceDE w:val="false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4/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ข้อมูลในเชิงปริมาณนำเสนอผล สรุปผล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4/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ร้างคำถามใหม่เพื่อการสำรวจตรวจสอบ ต่อไป</w:t>
      </w:r>
    </w:p>
    <w:p>
      <w:pPr>
        <w:pStyle w:val="Normal"/>
        <w:autoSpaceDE w:val="false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4/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ดงความคิดเห็น และสรุปสิ่งที่ได้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4/7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และอธิบายผลการสำรวจ ตรวจสอบอย่างตรงไปตรงม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4/8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ำเสนอ จัดแสดงผลงาน โดยอธิบายด้วยวาจา หรือ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val="en"/>
        </w:rPr>
        <w:t>เขียนอธิบายกระบวนการและผลของงานให้ผู้อื่นเข้าใจ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าระสำคัญและความคิดรวบยอด 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ัตว์จะมีการแสดงพฤติกรรมการตอบสนองต่อสิ่งแวดล้อมต่างๆ เช่น แสง อุณหภูมิ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สัมผัส  ซึ่งสามารถนำความรู้ไปใช้ในการจัดสภาพแวดล้อมให้เหมาะสมกับการดำรงชีวิตของสัตว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าระการเรียนรู้ 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ดำรงชีวิตของสัตว์และการจำแนกสัตว์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ัจจัยการเจริญเติบโตของสัตว์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3.3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ฏจักรชีวิตของสัตว์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ตอบสนองต่อสิ่งเร้าของสัตว์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โยชน์ของสัตว์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มรรถนะสำคัญของผู้เรียน</w:t>
      </w:r>
    </w:p>
    <w:p>
      <w:pPr>
        <w:pStyle w:val="Normal"/>
        <w:autoSpaceDE w:val="false"/>
        <w:ind w:left="270" w:firstLine="45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สื่อสาร</w:t>
      </w:r>
    </w:p>
    <w:p>
      <w:pPr>
        <w:pStyle w:val="Normal"/>
        <w:autoSpaceDE w:val="false"/>
        <w:ind w:left="270" w:firstLine="450"/>
        <w:rPr/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คิด</w:t>
      </w:r>
    </w:p>
    <w:p>
      <w:pPr>
        <w:pStyle w:val="Normal"/>
        <w:autoSpaceDE w:val="false"/>
        <w:ind w:left="270" w:firstLine="45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แก้ปัญหา</w:t>
      </w:r>
    </w:p>
    <w:p>
      <w:pPr>
        <w:pStyle w:val="Normal"/>
        <w:autoSpaceDE w:val="false"/>
        <w:ind w:left="270" w:firstLine="45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ใช้ทักษะชีวิต</w:t>
      </w:r>
    </w:p>
    <w:p>
      <w:pPr>
        <w:pStyle w:val="Normal"/>
        <w:numPr>
          <w:ilvl w:val="1"/>
          <w:numId w:val="2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ใช้เทคโนโลยี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ุณลักษณะอันพึ่งประสงค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ักชาติ ศาสน์ กษัตริย์             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ซื่อสัตย์สุจริต 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วินัย                                       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ฝ่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ยู่อย่างพอเพียง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5.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ุ่งมั่นในการทำงา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5.7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ักความเป็นไทย                                                               </w:t>
      </w:r>
    </w:p>
    <w:p>
      <w:pPr>
        <w:pStyle w:val="Normal"/>
        <w:numPr>
          <w:ilvl w:val="1"/>
          <w:numId w:val="1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จิตสาธารณะ                    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ิ้นงาน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ภาระงาน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ศึกษา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ฤติกรรมของสัตว์ที่ตอบสนองต่อแสง อุณหภูมิ การสัมผัส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ดำรงชีวิต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ิ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สัตว์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จำแนกสัตว์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ฏจักรชีวิตของสัตว์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โยชน์ของสัตว์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>การนำเสนอผลการศึกษา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ดำรงชีวิตของสัตว์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จำแนกสัตว์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ฏจักรชีวิตของสัตว์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แล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บันทึก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โยชน์ของสัตว์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  การประเมินผลการเรียนรู้ของ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จาก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7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าก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ปฏิบัติ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ิจกรรม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7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ระเมินทักษะกระบวนการทางวิทยาศาสตร์ขั้นพื้นฐาน 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7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จากผลงาน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955</wp:posOffset>
                </wp:positionH>
                <wp:positionV relativeFrom="paragraph">
                  <wp:posOffset>8255</wp:posOffset>
                </wp:positionV>
                <wp:extent cx="5829300" cy="350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810" w:hanging="0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กิจกรรมการเรียนรู้ ชั่วโมงที่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>1-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สัตว์มีกระดูกสันหลังและไม่มีกระดูกสันหลั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27.6pt;mso-wrap-distance-left:9.05pt;mso-wrap-distance-right:9.05pt;mso-wrap-distance-top:0pt;mso-wrap-distance-bottom:0pt;margin-top:0.6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810" w:hanging="0"/>
                        <w:rPr>
                          <w:rFonts w:ascii="TH SarabunPSK" w:hAnsi="TH SarabunPSK" w:cs="TH SarabunPSK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กิจกรรมการเรียนรู้ ชั่วโมงที่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>1-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สัตว์มีกระดูกสันหลังและไม่มีกระดูกสันหลัง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จุดประสงค์การเรียนรู้ 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จำแนกสัตว์มีกระดูกสันหลังและไม่มีกระดูกสันหลังได้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ตั้งคำถามเกี่ยวกับประเด็น หรือเรื่อง หรือสถานการณ์ ที่จะศึกษา ตามความสนใ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ด้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วางแผนการสังเกต เสนอวิธีตรวจสอบ และคาดการณ์สิ่งที่จะพบจากการตรวจสอ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ด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45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นำ </w:t>
      </w:r>
    </w:p>
    <w:p>
      <w:pPr>
        <w:pStyle w:val="Normal"/>
        <w:autoSpaceDE w:val="false"/>
        <w:ind w:left="81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เปิดวีดีทัศน์สัตว์ครึ่งน้ำครึ่งบกให้นักเรียนดูจากนั้นครูสนทนาเรื่องสัตว์ แล้วให้นักเรียนตังคำถาม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ื่อหาคำตอบ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- 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น</w:t>
      </w:r>
    </w:p>
    <w:p>
      <w:pPr>
        <w:pStyle w:val="Normal"/>
        <w:autoSpaceDE w:val="false"/>
        <w:ind w:firstLine="45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อน</w:t>
      </w:r>
    </w:p>
    <w:p>
      <w:pPr>
        <w:pStyle w:val="Normal"/>
        <w:autoSpaceDE w:val="false"/>
        <w:ind w:left="81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ติดบัตรคำ  คำว่า สัตว์มีกระดูกสันหลัง และสัตว์ไม่มีกระดูกสันหลัง บนกระดาน ให้นักเร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ตั้งคำถามเกี่ยวกับ สัตว์มีกระดูกสันหลัง ไม่มีกระดูกสันหลังเช่นสัตว์มีกระดูกสันหลัง และสัตว์ไม่มีกระดูกสันหลังแตกต่างกันอย่างไร มีกี่ประเภท </w:t>
      </w:r>
    </w:p>
    <w:p>
      <w:pPr>
        <w:pStyle w:val="Normal"/>
        <w:autoSpaceDE w:val="false"/>
        <w:ind w:left="81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ร่วมกันวางแผนการสำรวจ ค้นคว้าเกี่ยวกับสัตว์มีกระดูกสันหลัง และสัตว์ไม่มีกระดูกสันหลั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จากนั้นครูแจกบัตรภาพสัตว์ ให้นักเรียนทุกคน  ครูขานชื่อสัตว์ แล้วให้นักเรียนทุกคนมาติดบนกระดาน โดยแยกสัตว์มีกระดูกสันหลัง และสัตว์ไม่มีกระดูกสันหลัง ให้ถูกต้อง</w:t>
      </w:r>
    </w:p>
    <w:p>
      <w:pPr>
        <w:pStyle w:val="Normal"/>
        <w:autoSpaceDE w:val="false"/>
        <w:ind w:left="81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อธิบายเพิ่มเติมจากที่นักเรียนแยกสัตว์ที่ติดไว้บนกระดานโดยครูให้นักเรียนเขียนชื่อสัตว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ลงในใบกิจกรรมที่ครูแจกให้</w:t>
      </w:r>
    </w:p>
    <w:p>
      <w:pPr>
        <w:pStyle w:val="Normal"/>
        <w:autoSpaceDE w:val="false"/>
        <w:ind w:left="81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จกก้างปลาทูที่ครูเตรียมไว้แล้ว ให้นักเรียนใช้ดินสอ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B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ูดหรือสีไม้ จนกระทั่งปรากฏภาพลักษณ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องกระดูกปลาจากนั้นให้นักเรียน  บอกชื่อปลา  ที่อยู่อาศัย  ชนิดของปลาประโยชน์ของปลา </w:t>
      </w:r>
    </w:p>
    <w:p>
      <w:pPr>
        <w:pStyle w:val="Normal"/>
        <w:autoSpaceDE w:val="false"/>
        <w:ind w:left="81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ศึกษาค้นคว้าเพิ่มเติมจากใบความรู้ โดยครูอธิบายตามใบความรู้ สัตว์มีกระดูกสันหลังแล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่มีกระดูกสันหลัง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ุป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ช่วยกันสรุป สัตว์มีกระดูกสันหลัง และสัตว์ไม่มีกระดูกสันหลัง มีกี่ชนิด  โดยใช้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โครงร่างแข็งภายในเป็นเกณฑ์ คือกระดูกสันหลั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ื่อการเรียนรู้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ตรภาพสัตว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ตรคำ สัตว์มีกระดูกสันหลัง และไม่มีกระดูกสันหลัง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ความรู้ เรื่องการจำแนกสัตว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  เรื่อง การจำแนกสัตว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20"/>
          <w:szCs w:val="20"/>
          <w:lang w:val="en"/>
        </w:rPr>
      </w:pPr>
      <w:r>
        <w:rPr>
          <w:rFonts w:cs="TH SarabunPSK" w:ascii="TH SarabunPSK" w:hAnsi="TH SarabunPSK"/>
          <w:b/>
          <w:bCs/>
          <w:sz w:val="20"/>
          <w:szCs w:val="20"/>
          <w:lang w:val="en"/>
        </w:rPr>
      </w:r>
    </w:p>
    <w:tbl>
      <w:tblPr>
        <w:tblW w:w="910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694"/>
        <w:gridCol w:w="3118"/>
      </w:tblGrid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การสำรว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ขึ้นไป 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ตรวจผลงานการขูดลอกลายก้างปล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15</wp:posOffset>
                </wp:positionH>
                <wp:positionV relativeFrom="paragraph">
                  <wp:posOffset>126365</wp:posOffset>
                </wp:positionV>
                <wp:extent cx="5817235" cy="358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ชั่วโมงที่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>3-4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ปัจจัยในการเจริญเติบโตของสัตว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05pt;height:28.25pt;mso-wrap-distance-left:9.05pt;mso-wrap-distance-right:9.05pt;mso-wrap-distance-top:0pt;mso-wrap-distance-bottom:0pt;margin-top:9.9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ชั่วโมงที่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>3-4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ปัจจัยในการเจริญเติบโตของสัตว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22"/>
          <w:lang w:val="en"/>
        </w:rPr>
      </w:pPr>
      <w:r>
        <w:rPr>
          <w:rFonts w:cs="TH SarabunPSK" w:ascii="TH SarabunPSK" w:hAnsi="TH SarabunPSK"/>
          <w:sz w:val="32"/>
          <w:szCs w:val="2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จุดประสงค์การเรียนรู้ 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บอกปัจจัยในการเจริญเติบโตของสัตว์ได้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และอธิบายผลการสำรวจ ตรวจสอบอย่างตรงไปตรงมา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ำเสนอ จัดแสดงผลงาน โดยอธิบายด้วยวาจา หรือ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val="en"/>
        </w:rPr>
        <w:t>เขียนอธิบายกระบวนการและผลของงานให้ผู้อื่นเข้าใจ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นำ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ทบทวนเนื้อหาใ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ั่วโมงที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เรื่อง สัตว์และการจำแนกสัตว์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โดยใช้ให้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่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แบ่งตามลักษณะโครงสร้างในร่างกายเป็นเกณฑ์ แบ่งออกเป็นกี่ประเภท อะไรบ้า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i/>
          <w:iCs/>
          <w:sz w:val="32"/>
          <w:szCs w:val="32"/>
          <w:lang w:val="en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lang w:val="en"/>
        </w:rPr>
        <w:t xml:space="preserve">แนวคำตอบ </w:t>
      </w:r>
      <w:r>
        <w:rPr>
          <w:rFonts w:cs="TH SarabunPSK" w:ascii="TH SarabunPSK" w:hAnsi="TH SarabunPSK"/>
          <w:i/>
          <w:iCs/>
          <w:sz w:val="32"/>
          <w:szCs w:val="32"/>
          <w:lang w:val="en"/>
        </w:rPr>
        <w:t xml:space="preserve">: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lang w:val="en"/>
        </w:rPr>
        <w:t xml:space="preserve">สัตว์แบ่งตามลักษณะโครงสร้างในร่างกายเป็นเกณฑ์ แบ่งออกเป็น </w:t>
      </w:r>
      <w:r>
        <w:rPr>
          <w:rFonts w:cs="TH SarabunPSK" w:ascii="TH SarabunPSK" w:hAnsi="TH SarabunPSK"/>
          <w:i/>
          <w:iCs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lang w:val="en"/>
        </w:rPr>
        <w:t xml:space="preserve">ประเภท  ได้แก่ สัตว์มีกระดูกสันหลัง และสัตว์ไม่มีกระดูกสันหลัง </w:t>
      </w:r>
      <w:r>
        <w:rPr>
          <w:rFonts w:cs="TH SarabunPSK" w:ascii="TH SarabunPSK" w:hAnsi="TH SarabunPSK"/>
          <w:i/>
          <w:iCs/>
          <w:sz w:val="32"/>
          <w:szCs w:val="32"/>
          <w:lang w:val="en"/>
        </w:rPr>
        <w:t>)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ตัวอย่าง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ัตว์มีกระดูกสันหลังแบ่งออกเป็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ภท  ได้แก่ สัตว์จำพวกปลา  สัตว์เลี้ยงลูกด้วย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ม  สัตว์ครึ่งน้ำครึ่งบก  สัตว์เลื้อยคลาน  และสัตว์ปีก</w:t>
      </w:r>
      <w:r>
        <w:rPr>
          <w:rFonts w:cs="TH SarabunPSK" w:ascii="TH SarabunPSK" w:hAnsi="TH SarabunPSK"/>
          <w:sz w:val="32"/>
          <w:szCs w:val="32"/>
          <w:lang w:val="en"/>
        </w:rPr>
        <w:t>)</w:t>
        <w:br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ถามนักเรียนว่าที่บ้านมีสัตว์เลี้ยงหรือไม่ นักเรียนเลี้ยงสัตว์อย่างไร ให้อะไรเป็นอาห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ตอบ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น 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สอน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จกใบความรู้เรื่อง การเจริญเติบโตของสัตว์  ให้นักเรียนศึกษา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าทีครูอธิบาย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นส่วนของเนื้อหาของเรื่อง การเจริญเติบโตของสัตว์ ให้นักเรียนฟังโดยละเอียด</w:t>
      </w:r>
    </w:p>
    <w:p>
      <w:pPr>
        <w:pStyle w:val="Normal"/>
        <w:autoSpaceDE w:val="false"/>
        <w:ind w:firstLine="525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ชี้แจงรายละเอียดใบกิจกรรมเรื่อง การเจริญเติบโตของสัตว์ แล้วให้นักเรียนเริ่มทำใบกิจกรรม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ว่าสัตว์แต่ละชนิดกินอาหารชนิดใดบ้าง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ุป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ละนักเรียนสรุปการปัจจัยในการเจริญเติบโตของสัตว์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ื่อการเรียนรู้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ความรู้ เรื่อง การเจริญเติบโตของสัตว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เจริญเติบโตของสัตว์</w:t>
      </w:r>
    </w:p>
    <w:p>
      <w:pPr>
        <w:pStyle w:val="Normal"/>
        <w:autoSpaceDE w:val="false"/>
        <w:rPr/>
      </w:pPr>
      <w:r>
        <w:rPr/>
        <w:t>การวัดและประเมินผล</w:t>
      </w:r>
    </w:p>
    <w:tbl>
      <w:tblPr>
        <w:tblW w:w="896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260"/>
        <w:gridCol w:w="2551"/>
      </w:tblGrid>
      <w:tr>
        <w:trPr>
          <w:trHeight w:val="23" w:hRule="atLeast"/>
        </w:trPr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 การสำ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จริญเติบโตของสัตว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ขึ้นไป 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การตอบคำถามของนักเรียน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ความมีวินัย ใฝ่เรียนรู้ แล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มุ่งมั่นในการทำงาน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เกณฑ์ระดับ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ดั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2550</wp:posOffset>
                </wp:positionH>
                <wp:positionV relativeFrom="paragraph">
                  <wp:posOffset>-1270</wp:posOffset>
                </wp:positionV>
                <wp:extent cx="6091555" cy="367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5-6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วัฏจักรชีวิตของสัตว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65pt;height:28.9pt;mso-wrap-distance-left:9.05pt;mso-wrap-distance-right:9.05pt;mso-wrap-distance-top:0pt;mso-wrap-distance-bottom:0pt;margin-top:-0.1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5-6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วัฏจักรชีวิตของสัตว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จุดประสงค์การเรียนรู้ 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อธิบายวัฏจักรชีวิตของสัตว์ได้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ข้อมูลในเชิงปริมาณนำเสนอผล สรุป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นำ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ดูวีดีทัศน์วัฏจักรชีวิตผีเสื้อ จากนั้นครูสนทนาและซักถามเกี่ยวกับหนอนผีเสื้อ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อ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ดูของจริงหนอนผีเสื้อดอกรัก หนอนผีเสื้อใบชวนชม  โดยครูใส่ขวดมาให้นักเรียนศึกษาครูคอยให้คำแนะนำการสังเกตหนอน ตลอดจนให้ความรู้ผีเสื้อกลางวันและกลางคื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วาดภาพ  วัฏจักรชีวิตผีเสื้อ และระบายสีให้สวยงาม ลงในสมุดของนักเรียน 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โดยดูภาพตัวอย่างจากหนังสือเรียน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อธิบายเพิ่มเติมเกี่ยวกับสัตว์ที่มีลักษณะคล้ายผีเสื้อ ได้แก่ มด ด้วง ต่อ แตน แมลงวัน 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ยุง  ไหม ผีเสื้อเป็นต้น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ุป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สรุปวัฏจักรชีวิตของสัตว์ เช่นผีเสื้อ ยุง พร้อมทั้งให้นักเรียนถามในสิ่งที่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่เข้าใจ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การเรียน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ีดีทัศน์เรื่องวัฏจักรชีวิตผีเสื้อ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นังสือเรียน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  <w:lang w:val="en"/>
        </w:rPr>
        <w:t>4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วอย่างของจริง  หนอนใบดอกรัก  หนอนใบชวนชม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/>
        <w:t>การวัดและประเมินผล</w:t>
      </w:r>
    </w:p>
    <w:tbl>
      <w:tblPr>
        <w:tblW w:w="90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792"/>
        <w:gridCol w:w="2835"/>
      </w:tblGrid>
      <w:tr>
        <w:trPr>
          <w:trHeight w:val="23" w:hRule="atLeast"/>
        </w:trPr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การวาดภาพวัฏจักรชีวิตผีเสื้อ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ขึ้นไป </w:t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การตอบคำถามของนักเรียน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945</wp:posOffset>
                </wp:positionH>
                <wp:positionV relativeFrom="paragraph">
                  <wp:posOffset>213360</wp:posOffset>
                </wp:positionV>
                <wp:extent cx="5761990" cy="3670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>7-8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การตอบสนองต่อสิ่งเร้าของสัตว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8.9pt;mso-wrap-distance-left:9.05pt;mso-wrap-distance-right:9.05pt;mso-wrap-distance-top:0pt;mso-wrap-distance-bottom:0pt;margin-top:16.8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>7-8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การตอบสนองต่อสิ่งเร้าของสัตว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จุดประสงค์การเรียนรู้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อธิบายพฤติกรรมของสัตว์ที่ตอบสนองต่อแสง  อุณหภูมิ การสัมผัส และการนำความรู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ไปใช้ประโยชน์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spacing w:before="24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นำ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ดูวีดีทัศน์ เรื่องกบกัดมือ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าจจะเป็นภาพสัตว์อื่นๆ นกบินอพยพ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สนทนาซักถามเรื่อง ที่ให้นักเรียนดู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สอน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ลูกน้ำยุงลาย ที่ใส่ขวดพลาสติกที่พ่นสีดำครึ่งขวด มาให้นักเรียนแต่ละกลุ่มศึกษา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ใช้ไฟฉายส่องไปที่ลูกน้ำที่อยู่ในขวด สังเกตพฤติกรรมของยุงลาย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ภาพ หอยทาก  กิ้งกือ นกอพยพ  สุนัขเลียอุ้งเท้า ควายแช่ในน้ำ หรือโคลน มาให้นักเรียนดู          แล้วสนทนากับภาพเหล่านั้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ครูแจกใบความรู้ เรื่อง การตอบสนองต่อสิ่งเร้าให้นักเรียนศึกษา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ครูอธิบายเพิ่มเติมสัตว์มีการรับความรู้สึกและโต้ตอบสิ่งต่างๆ ที่เกิดขึ้นรอบๆ ตัวได้ไว เช่น แสง อุณหภูมิ นํ้า การสัมผัส ซึ่งเรียกว่า สิ่งเร้า ส่วนพฤติกรรมหรืออาการที่อวัยวะส่วนใดส่วนหนึ่งของสัตว์แสดงออกหรือปรากฏให้เห็นเมื่อถูกสิ่งเร้ามากระตุ้น ณ ชั่วขณะหนึ่ง เรียกว่า การตอบสนอง สัตว์สามารถแสดงพฤติกรรมบางอย่างเพื่อตอบสนองต่อสิ่งเร้าภายนอก ซึ่งได้แก่ แสง อุณหภูมิ นํ้า และการสัมผัส ได้อย่างเหมาะสมและสอดคล้องกับลักษณะของสิ่งเร้าและสภาพแวดล้อมที่เปลี่ยน แปลงไป เพื่อความปลอดภัยและการอยู่รอดของชีวิต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ตอบสนองเมื่อได้รับแสงเป็นสิ่งเร้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บางชนิดสามารถตอบสนองได้อย่างรวดเร็วเมื่อได้รับแสง เช่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หรี่ตาเมื่อได้รับแสงสว่างมากเกินไป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ที่แมลงต่างๆ บินเข้าหาแสงสว่าง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มื่อเกิดสุริยุปราคา นกจะบินกลับรัง เนื่องจากมีสภาพคล้ายเวลาพลบคํ่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หนีแสงของไส้เดือนดิ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ให้แสงสว่างในการเลี้ยงไก่ เพื่อให้ไก่กินอาหารเป็นเวลานาน ทำให้เจริญเติบโต</w:t>
      </w:r>
    </w:p>
    <w:p>
      <w:pPr>
        <w:pStyle w:val="Normal"/>
        <w:autoSpaceDE w:val="false"/>
        <w:ind w:firstLine="156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ร็วในระยะเวลาสั้นกว่าปกติ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บางชนิดออกหาอาหารในเวลาที่เริ่มมีแสงสว่าง เช่น การที่นกบินออกจากรัง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br/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นตอนเช้า</w:t>
      </w:r>
    </w:p>
    <w:p>
      <w:pPr>
        <w:pStyle w:val="Normal"/>
        <w:autoSpaceDE w:val="false"/>
        <w:ind w:firstLine="1418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ไก่ขันบอกเวลาในตอนเช้า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แต่ก็มีสัตว์บางชนิดจะออกหาอาหารในเวลาที่ไม่มีแสงสว่าง เช่น นกเค้าแมว ค้างคาว หนู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ตอบสนองเมื่อได้รับอุณหภูมิเป็นสิ่งเร้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คนและสัตว์จะดำรงชีวิตในสภาวะที่มีอุณหภูมิที่เหมาะสม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ถ้าอุณหภูมิเปลี่ยนไป สิ่งมีชีวิตจะมีพฤติกรรมที่ตอบสนองต่อการเปลี่ยนแปลงอุณหภูมิเพื่อความปลอดภัย และ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ดำรงชีวิตได้อย่างเหมาะส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เช่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1)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มื่ออากาศร้อนหรือมีอุณหภูมิสูง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ุนัข วัว ควาย แกะ จะระบายความร้อนโดยการหอบเพื่อให้นํ้าระเหยออกทางปาก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แมว กระต่าย จิงโจ้ จะระบายความร้อนโดยการเลียอุ้งเท้า และการระเหยของนํ้าลาย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จะพาความร้อนออกไป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ควายจะหนีร้อนด้วยการแช่ในแอ่งนํ้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เลื้อยคลาน เช่น จิ้งเหลน กิ้งก่า งู จะหลบร้อนอยู่ตามโพรงไม้ หรือในที่ร่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มื่ออากาศเย็นหรืออุณหภูมิตํ่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กบางชนิด เช่น นกนางแอ่นบ้าน และนกปากห่าง ที่อาศัยอยู่แถบไซบีเรียจะอพยพ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ย้ายถิ่นมายังไทย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บางชนิด เช่น กระรอกดิน หมี สกังค์ จะหนีอากาศหนาวด้วยการจำศีล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เลื้อยคลาน เช่น จิ้งเหลน กิ้งก่า งู จะนอนผึ่งแดด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ตอบสนองเมื่อได้รับนํ้าเป็นสิ่งเร้า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มื่อสภาพแวดล้อมมีปริมาณนํ้าไม่เหมาะสม สัตว์บางชนิดจะปรับตัวให้เหมาะสม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ดังตัวอย่างต่อไปนี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ไส้เดือนจะเคลื่อนที่เข้าหาความชื้น เพื่อให้ผิวหนังชุ่มชื้น เนื่องจากไส้เดือนหายใจโดย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ช้ผิวหนังจึงจำเป็นที่ผิวหนังจะต้องชุ่มชื้นตลอดเวล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ํ้าทำให้สัตว์ครึ่งบกครึ่งนํ้า เช่น กบ คางคก ออกหากินในเวลากลางคืน เพื่อให้มี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ความชื้นพอเหมาะ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ทะเลทรายจะออกหากินในเวลากลางคืนเพื่อลดการสูญเสียนํ้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ตอบสนองสิ่งเร้าเมื่อได้รับการสัมผัสเป็นสิ่งเร้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จะมีประสาทสัมผัสอยู่ที่บริเวณผิวหนัง ดังนั้นเมื่อได้รับการสัมผัส ระบบประสาทกับ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ระบบกล้ามเนื้อจะทำงานประสานกัน และแสดงอาการตอบสนองสิ่งเร้าได้ ดังตัวอย่างต่อไปนี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อึ่งอ่างเมื่อได้รับการสัมผัสจะพองตัว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ิ้งกือจะขดหัวเข้าด้านในเมื่อถูกสัมผัส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หอยชนิดต่างๆ จะหุบฝาหรือหดตัวเข้าในเปลือ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7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จก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ตอบสนองต่อสิ่งเร้าของสัตว์ ให้นักเรียนทำ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สรุป  </w:t>
      </w:r>
    </w:p>
    <w:p>
      <w:pPr>
        <w:pStyle w:val="Normal"/>
        <w:autoSpaceDE w:val="false"/>
        <w:ind w:left="96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สรุป เมื่อส่องไฟฉายใส่ลูกน้ำยุงลาย ยุงลายจะหลบเข้าไปในขวดที่พ่นสีดำ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ราะหนีแสงครูและนักเรียนช่วยกันสรุปการตอบสนองต่อสิ่งเร้าของสัตว์ที่ผ่านมา ตลอดจนการเรียนเรื่องนี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นำไปใช้ประโยชน์อย่างไร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ื่อการเรียนรู้ </w:t>
      </w:r>
    </w:p>
    <w:p>
      <w:pPr>
        <w:pStyle w:val="Normal"/>
        <w:autoSpaceDE w:val="false"/>
        <w:ind w:left="117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ความรู้เรื่องการตอบสนองต่อสิ่งเร้าของสัตว์</w:t>
      </w:r>
    </w:p>
    <w:p>
      <w:pPr>
        <w:pStyle w:val="Normal"/>
        <w:autoSpaceDE w:val="false"/>
        <w:ind w:left="117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ื่อของจริง ลูกน้ำยุงลาย  </w:t>
      </w:r>
    </w:p>
    <w:p>
      <w:pPr>
        <w:pStyle w:val="Normal"/>
        <w:autoSpaceDE w:val="false"/>
        <w:ind w:left="1170" w:hanging="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ุปกรณ์ขวดพลาสติกพ่นสีดำครึ่งขวด</w:t>
      </w:r>
    </w:p>
    <w:p>
      <w:pPr>
        <w:pStyle w:val="Normal"/>
        <w:autoSpaceDE w:val="false"/>
        <w:ind w:left="117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ูปภาพสัตว์  หอยทาก  กิ้งกือ  นกอพยพ  ควาย ฯลฯ</w:t>
      </w:r>
    </w:p>
    <w:p>
      <w:pPr>
        <w:pStyle w:val="Normal"/>
        <w:autoSpaceDE w:val="false"/>
        <w:ind w:left="1170" w:hanging="0"/>
        <w:rPr>
          <w:rFonts w:ascii="TH SarabunPSK" w:hAnsi="TH SarabunPSK" w:cs="TH SarabunPSK"/>
          <w:sz w:val="16"/>
          <w:szCs w:val="16"/>
          <w:lang w:val="en"/>
        </w:rPr>
      </w:pPr>
      <w:r>
        <w:rPr>
          <w:rFonts w:cs="TH SarabunPSK" w:ascii="TH SarabunPSK" w:hAnsi="TH SarabunPSK"/>
          <w:sz w:val="16"/>
          <w:szCs w:val="16"/>
          <w:lang w:val="en"/>
        </w:rPr>
      </w:r>
    </w:p>
    <w:p>
      <w:pPr>
        <w:pStyle w:val="Normal"/>
        <w:autoSpaceDE w:val="false"/>
        <w:rPr/>
      </w:pPr>
      <w:r>
        <w:rPr/>
        <w:t>การวัดและประเมินผล</w:t>
      </w:r>
    </w:p>
    <w:tbl>
      <w:tblPr>
        <w:tblW w:w="92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792"/>
        <w:gridCol w:w="2977"/>
      </w:tblGrid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ตรวจ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การตอบสนองต่อสิ่งเร้าของสัตว์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การตอบสนองต่อสิ่งเร้าของสัตว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ขึ้นไป </w:t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การตอบคำถามของนักเรียน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เกณฑ์ระดับ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940425" cy="3987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กิจกรรมการเรียนรู้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>9- 1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รื่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ประโยชน์ของสัตว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75pt;height:31.4pt;mso-wrap-distance-left:9.05pt;mso-wrap-distance-right:9.05pt;mso-wrap-distance-top:0pt;mso-wrap-distance-bottom:0pt;margin-top:0.0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กิจกรรมการเรียนรู้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>9- 1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รื่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ประโยชน์ของสัตว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จุดประสงค์การเรียนรู้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อธิบายประโยชน์ และโทษของสัตว์ และการนำความรู้ไปใช้ประโยชน์ได้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ำเสนอ จัดแสดงผลงาน โดยอธิบายด้วยวาจา หรือ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val="en"/>
        </w:rPr>
        <w:t>เขียนอธิบายกระบวนการและผลของงานให้ผู้อื่นเข้าใจ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นำ </w:t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สนทนาซักถามนักเรียนเกี่ยวกับสัตว์เลี้ยงนักเรียนเลี้ยงสัตว์ไว้เพื่ออะไรจากนั้นครูนำภาพนกแก้ว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ครูเลี้ยงไว้มาให้นักเรียนดูแล้วเล่าเรื่องชีวิตของนกแก้วที่ชื่อดาวใจที่สามารถพูดได้หลายคำเช่นพ่อคร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ม่จ๋าฯลฯ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FF"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color w:val="0000FF"/>
          <w:sz w:val="16"/>
          <w:szCs w:val="16"/>
          <w:lang w:val="en"/>
        </w:rPr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สอน </w:t>
      </w:r>
    </w:p>
    <w:p>
      <w:pPr>
        <w:pStyle w:val="Normal"/>
        <w:autoSpaceDE w:val="false"/>
        <w:ind w:left="851" w:hanging="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จกใบความรู้เรื่องประโยชน์และโทษของสัตว์ให้นักเรียนศึกษา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อธิบายเพิ่มเติมให้ละเอียด</w:t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จกบัตรคำ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YES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รือ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NO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แต่ละกลุ่ม จากนั้นครูใช้คำถามเช่นเครื่องนุ่งห่ม หรือ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ข็มขัด ทำมาจากหนังสัตว์  นักเรียนจารพิจารณาว่าถูกหรือผิด โดยการชูป้ายขึ้นกลุ่มไหนตอบถูกสะสมคะแนนไว้ เพื่อมอบดาวเด่นนักวิทย์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กับนักเรีย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ครูตั้งคำถามไว้ประมาณ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- 10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ำถาม</w:t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จก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ประโยชน์และโทษของสัตว์  ให้นักเรียนเข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รุป และนำเสนอ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ผลการสรุปหน้าชั้นเรียน</w:t>
      </w:r>
    </w:p>
    <w:p>
      <w:pPr>
        <w:pStyle w:val="Normal"/>
        <w:autoSpaceDE w:val="false"/>
        <w:rPr>
          <w:rFonts w:ascii="TH SarabunPSK" w:hAnsi="TH SarabunPSK" w:cs="TH SarabunPSK"/>
          <w:sz w:val="16"/>
          <w:szCs w:val="16"/>
          <w:lang w:val="en"/>
        </w:rPr>
      </w:pPr>
      <w:r>
        <w:rPr>
          <w:rFonts w:cs="TH SarabunPSK" w:ascii="TH SarabunPSK" w:hAnsi="TH SarabunPSK"/>
          <w:sz w:val="16"/>
          <w:szCs w:val="16"/>
          <w:lang w:val="en"/>
        </w:rPr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ุป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สรุป ประโยชน์ และโทษของสัตว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10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835"/>
        <w:gridCol w:w="3118"/>
      </w:tblGrid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งานการสำ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โยชน์และโทษของสัตว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ตรวจผลงา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ขึ้นไป 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การตอบคำถามของนักเรีย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นพึงประสงค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before="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before="6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80"/>
          <w:szCs w:val="80"/>
          <w:lang w:val="en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  <w:lang w:val="en"/>
        </w:rPr>
        <w:t>ภาคผนวก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ัตว์และการจำแนกสัตว์</w:t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46405</wp:posOffset>
                </wp:positionH>
                <wp:positionV relativeFrom="paragraph">
                  <wp:posOffset>284480</wp:posOffset>
                </wp:positionV>
                <wp:extent cx="572516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15pt;margin-top:2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การดำรงชีวิตของสัตว์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-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จำแนกสัตว์</w:t>
      </w:r>
      <w:r>
        <w:rPr>
          <w:rFonts w:cs="TH SarabunPSK" w:ascii="TH SarabunPSK" w:hAnsi="TH SarabunPSK"/>
          <w:sz w:val="32"/>
          <w:szCs w:val="32"/>
          <w:lang w:val="en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ัตว์แต่ละชนิดที่อาศัยอยู่ตามธรรมชาติ มีลักษณะโครงสร้างภายนอกและภายในแตกต่างกันทำให้เราสามารถจำแนกประเภทของสัตว์ออกเป็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วกใหญ่ ๆ คือ สัตว์ที่มีกระดูกสันหลังและสัตว์ที่ไม่มีกระดูกสันหลัง</w:t>
      </w:r>
      <w:r>
        <w:rPr>
          <w:rFonts w:cs="TH SarabunPSK" w:ascii="TH SarabunPSK" w:hAnsi="TH SarabunPSK"/>
          <w:sz w:val="32"/>
          <w:szCs w:val="32"/>
          <w:lang w:val="en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เป็นสิ่งมีชีวิตเพราะเคลื่อนที่ได้ กินอาหารได้ หายใจได้ ขัยถ่ายได้ และสามารถขยายพันธุ์ออกลูกออกหลานได้ ทำให้สัตว์มีจำนวนเพิ่มมากขึ้นในโลกของเรามีสัตว์จำนวนมากมายหลายชนิด สัตว์แต่ละชนิดมีธรรมชาติและมีการดำรงชีวิตแตกต่างกันไป ขึ้นอยู่กับลักษณะโครงสร้างภายนอกและลักษณะโครงสร้างภายในของสัตว์นั้น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ระเภทของสัตว์ แบ่งออกเป็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ภทคือ</w:t>
      </w:r>
      <w:r>
        <w:rPr>
          <w:rFonts w:cs="TH SarabunPSK" w:ascii="TH SarabunPSK" w:hAnsi="TH SarabunPSK"/>
          <w:sz w:val="32"/>
          <w:szCs w:val="32"/>
          <w:lang w:val="en"/>
        </w:rPr>
        <w:br/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ที่มีกระดูกสันหลังเป็นสัตว์ที่มีกระดูกต่อกันเป็นข้อ ๆ กระดูกเหล่านี้ทำหน้าที่เป็นแกนของร่างกาย ตัวอย่างสัตว์มีกระดูกสันหลัง</w:t>
      </w:r>
      <w:r>
        <w:rPr>
          <w:rFonts w:cs="TH SarabunPSK" w:ascii="TH SarabunPSK" w:hAnsi="TH SarabunPSK"/>
          <w:sz w:val="32"/>
          <w:szCs w:val="32"/>
          <w:lang w:val="en"/>
        </w:rPr>
        <w:br/>
        <w:tab/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น้ำหรือสัตว์พวกปลา   ปลาเป็นสัตว์เลือดเย็น สามารถปรับอุณหภูมิของร่างกายตามอุณหภูมิของสิ่งแวดล้อม มีกระดูกสันหลังต่อกันเป็นข้อๆ ภายในร่างกาย  รูปร่างของปลาแต่ละชนิดมีความแตกต่างกัน บางชนิดมีลำตัวยาว เช่น ปลาไหลบางชนิดลำตัวทรงกระบอง เช่น ปลาช่อน บางชนิดมีลำตัวแบน เช่น ปลากระเบน ส่วนปลาปักเป้ามีลำตัวค่อนข้างกลม และมีหนามแหลมยื่นออกตาผิวหนังเพื่อป้องกันตัว ม้าน้ำมีรูปร่างแปลกกว่าปลาอื่นๆ มีหางม้วนงอสำหรับจับยึดกิ่งไม้หรือปะการังใต้น้ำได้ด้วย กระดูกของปลา เราเรียกว่า ก้าง บางชนิดมีเมือกที่ทำให้ลื่นสามารถเคลื่อนที่ได้สะดวก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264920" cy="8331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082040" cy="8166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377315" cy="89027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080770" cy="8159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ครึ่งน้ำครึ่งบก จะมีผิวหนังเรียบไม่มีเกล็ด และเปียกชื้นอยู่ตลอดเวลา เพราะ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มีต่อมสร้างน้ำเมือกคอยขับน้ำเมือกออกมาถ้าผิวหนังแห้งบางพวกอาจต่อมพิษอยู่ตามผิวหนังที่ขรุขระสัตว์พวกนี้ตอนเป็นตัวอ่อนจะมีหางและมีรูปร่างคล้ายปลา อาศัยอยู่ในน้ำ หายใจด้วยเหงือก เรียกว่า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"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ลูกอ๊อด ต่อมาจะมีการเปลี่ยนแปลงรูปร่าง โดยเหงือกค่อยๆ หายไป และปอดใช้หายใจแทนเหงือก ขาเริ่มงอก หางหดสั้นลงจนมีรูปร่างเหมือนตัวเต็มวัย แต่มีขนาดเล็ก ขึ้นมาอาศัยบนบก และเจริญเติบโต นอกจากหายใจด้วยปอดแล้ว ยังสามารถแลกเปลี่ยนก๊าชผ่านทางผิวหนังที่บางและชุ่มชื้นได้อีกทางหนึ่งด้วย ทำให้สามารถอยู่ในน้ำได้เป็นเวลานาน ในฤดูหนาวและฤดูร้อน สัตว์พวกนี้จะหลบความแห้งแล้งและขาดแคลน อาหารไปอยู่ที่ชุ่มชื้น โดยขุดรูหรือฝังตัวอยู่ใต้ดิน เรียกว่า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"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การจำศีล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"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นช่วงนี้จะไม่กินอาหาร โดยจะใช้อาหารที่สะสมไว้ในร่างกายอย่างช้าๆ เพื่อรอฤดูฝน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จะออกมากินอาหารตามปกติ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320165" cy="99187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447165" cy="9747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295400" cy="9874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738505" cy="81724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1.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เลื้อยคลาน อาศัยอยู่บนบก มีหนังปกคลุมลำตัวเป็นเกล็ดแข็งและแห้ง หายใจโดยใช้ปอด สัตว์เหล่านี้ออกลูกเป็นไข่ ซึงมีเปลือกแข็ง หรือเปลือกเหนียวนิ่มหุ้ม ตัวอย่าง จระเข้ เต่า งู จิ้งจก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166495" cy="93853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395730" cy="9385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308735" cy="9302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216660" cy="92329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1.4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สัตว์ปีก มีขาคู่หน้าพัฒนาเป็นปีก เพื่อใช้สำหรับบิน มีขา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ขา มีเกล็ดที่ขาและนิ้วเท้า มีปีก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ีก มีขนเป็นแผงแบบขนนก ขนปกคลุมทั่วทั้งลำตัว สัตว์ปีกหายใจด้วยปอด สืบพันธุ์แบบอาศัยเพศ มีการปฏิสนธิภายใน โดยออกลูกเป็นไข่ วางไข่บนบก ไข่มีจำนวนไม่มากนัก ไข่มีเปลือกแข็งหุ้ม สัตว์ปีกไม่มีฟัน แต่จะมีจะงอยปากแข็งแรง มีรูปแบบแตกต่างกัน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271905" cy="82423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120775" cy="84074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388745" cy="83502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042035" cy="84328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1.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สัตว์เลี้ยงลูกด้วยนมลักษณะภายนอกคือ ผิวหนังเรียบ มีขนเป็นเส้นแบบเส้นผมปกคลุมทั้งลำตัว มีแขนและขาไม่เกิน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คู่ สัตว์เลี้ยงลูกด้วยน้ำนมส่วนใหญ่สืบพันธุ์แบบอาศัยเพศ มีการปฏิสนธิภายในออกลูกเป็นตัว ตัวเมียมีต่อมสร้างน้ำนมสำหรับเลี้ยงลูกอ่อน จึงเรียกว่าสัตว์เลี้ยงลูกด้วยน้ำนม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271270" cy="89852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337310" cy="88201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176655" cy="87693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176655" cy="88582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ไม่มีกระดูกสันหลังเป็นสัตว์ไม่มีกระดูกสันหลังในโลกนี้มีจำนวนมากกว่าสัตว์ที่มีกระดูกสันหลังนักวิทยาศาสตร์ได้จำแนกประเภทของสัตว์ไม่มีกระดูกสันหลังตามลักษณะได้ดังนี้</w:t>
      </w:r>
      <w:r>
        <w:rPr>
          <w:rFonts w:cs="TH SarabunPSK" w:ascii="TH SarabunPSK" w:hAnsi="TH SarabunPSK"/>
          <w:sz w:val="32"/>
          <w:szCs w:val="32"/>
          <w:lang w:val="en"/>
        </w:rPr>
        <w:br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ฟองน้ำพวกฟองน้ำมีลักษณะลำตัวเป็นโพรง มีรูพรุน ทำให้น้ำและอาหารสามารถไหลผ่านเข้าไปในโพรงลำตัว เพื่อดูดซึมก๊าซออกซิเจนและอาหาร แล้วปล่อยน้ำและกากอาหารออกทางช่องน้ำออก ฟองน้ำทุกชนิดอาศัยอยู่ในน้ำส่วนใหญ่จะอยู่ในทะเลมากกว่าน้ำจืด โดยจะเกาะติดกับหินใต้ท้องทะเล ไม่เคลื่อนที่ ดูมีลักษณะคล้ายพืช ไม่มีหัว ไม่มีปาก และไม่มีทางเดินอาหาร ฟองน้ำแต่ละชนิด มีสีและขนาดแตกต่างกัน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eastAsia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348105" cy="89916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160145" cy="86423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167130" cy="89027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ำตัวกลวงหรือลำตัวมีโพรงได้แก่แมงกะพรุนปะการังไฮดราดอกไม้ทะเล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ลักษณะสำคัญ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ลำตัวใสคล้ายวุ้นมีรูปร่างคล้ายทรงกระบอก  ตรงกลางลำตัวเป็นโพรงมีช่องเปิดออกจากลำตัวเพียงช่องเดียวเป็นทางนำอาหารเข้าและบีบเศษอาหารออก  มีเข็มพิษไว้ป้องกันตัวและใช้แทงเหยื่อ  สืบพันธุ์แบบอาศัยเพศ และแบบไม่อาศัยเพศ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ตกหน่อ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่วนใหญ่อาศัยอยู่ในน้ำเค็มยกเว้นไฮดราที่อาศัยอยู่ในน้ำจื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351280" cy="90424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341120" cy="89852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อนและพยาธิ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3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อนตัวแบนเช่นพยาธิใบไม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ลักษณะสำคัญ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ำตัวนิ่มแบนยาวไม่มีขา  มีปากแต่ไม่มีทวารหนัก  ดำรงชีวิตเป็นปรสิต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ูดเลือดจากร่างกายของคนและสัตว์เป็นอาหาร  สืบพันธุ์แบบอาศัยเพศและแบบไม่อาศัยเพศ  มี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ศในตัวเดียวกัน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2.3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อนตัวกลม</w:t>
      </w:r>
      <w:r>
        <w:rPr>
          <w:rFonts w:ascii="TH SarabunPSK" w:hAnsi="TH SarabunPSK" w:cs="TH SarabunPSK"/>
          <w:sz w:val="32"/>
          <w:sz w:val="32"/>
          <w:szCs w:val="32"/>
        </w:rPr>
        <w:t>     ได้แก่พยาธิไส้เดือนพยาธิตัวจี๊ด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ำตัวนิ่มกลมยาวไม่มีขา  ผิวเรียบไม่เป็นปล้อง  มีปากและทวารหนัก  ดำรงชีวิตเป็นปรสิต  สืบพันธุ์แบบอาศัยเพศเพศผู้และเพศเมียแยกคนละตั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ำตัวเป็นปล้องได้แก่ไส้เดือนดินปลิงน้ำจืดทากดูดเลือด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ลักษณะสำคัญ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ลำตัวกลมยาวเป็นปล้องคล้ายวงแหวนต่อกัน  ผิวหนังเปียกชื้น  มีระบบประสาทและระบบทางเดินอาหาร  สืบพันธุ์แบบอาศัยเพศและแบบไม่อาศัยเพศ  มี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ศในตัวเดียวกัน</w:t>
      </w:r>
      <w:r>
        <w:rPr>
          <w:rFonts w:cs="TH SarabunPSK" w:ascii="TH SarabunPSK" w:hAnsi="TH SarabunPSK"/>
          <w:sz w:val="32"/>
          <w:szCs w:val="32"/>
          <w:lang w:val="en"/>
        </w:rPr>
        <w:br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ทะเลผิวขรุขระได้แก่ดาวทะเลปลิงทะเลเม่นทะเล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ลักษณะสำคัญ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ผิวลำตัวเป็นหนาม  ไม่มีส่วนหัวมีรูปร่างต่างๆ  ใต้ลำตัวมีเท้าเป็นหลอดเล็กๆจำนวนมาก 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ท้าท่อ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าศัยอยู่ในทะเล  สืบพันธุ์แบบอาศัยเพศและไม่อาศัยเพศ  ส่วนใหญ่เพศผู้และเพศเมียแยกคนละตัว</w:t>
      </w:r>
      <w:r>
        <w:rPr>
          <w:rFonts w:cs="TH SarabunPSK" w:ascii="TH SarabunPSK" w:hAnsi="TH SarabunPSK"/>
          <w:sz w:val="32"/>
          <w:szCs w:val="32"/>
          <w:lang w:val="en"/>
        </w:rPr>
        <w:br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อยและหมึกทะเล</w:t>
      </w:r>
      <w:r>
        <w:rPr>
          <w:rFonts w:cs="TH SarabunPSK" w:ascii="TH SarabunPSK" w:hAnsi="TH SarabunPSK"/>
          <w:sz w:val="32"/>
          <w:szCs w:val="32"/>
          <w:lang w:val="en"/>
        </w:rPr>
        <w:br/>
        <w:tab/>
        <w:tab/>
        <w:t xml:space="preserve">2.6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อยเช่นหอยแครงหอยแมลงภู่หอยทากหอยโข่งหอยขม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ลักษณะสำคัญ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ำตัวนิ่ม  ส่วนใหญ่มีกาบแข็งเป็นสารพวกหินปูนหุ้มภายนอก  เคลื่อนที่โดยใช้กล้ามเนื้อที่ยื่นออกจากเปลือกหอย  อาศัยอยู่ทั้งบนบกในน้ำจืดและน้ำเค็มสืบพันธุ์แบบอาศัยเพศ</w:t>
      </w:r>
      <w:r>
        <w:rPr>
          <w:rFonts w:cs="TH SarabunPSK" w:ascii="TH SarabunPSK" w:hAnsi="TH SarabunPSK"/>
          <w:sz w:val="32"/>
          <w:szCs w:val="32"/>
          <w:lang w:val="en"/>
        </w:rPr>
        <w:br/>
        <w:tab/>
        <w:tab/>
        <w:t xml:space="preserve">2.6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ึกทะเลเช่นหมึกกระดองหมึกกล้วยหมึกยักษ์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ลักษณะสำคัญ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โครงแข็งอยู่ภายในลำตัว  เคลื่อนที่โดยใช้หนวดและการพ่นน้ำออกจากลำตัวหายใจด้วยปอด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ผิวหนัง  สืบพันธุ์แบบอาศัยแพศออกลูกเป็นไข่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232535" cy="88519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191895" cy="86677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717040" cy="89027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1240790" cy="82931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  <w:lang w:val="en"/>
        </w:rPr>
        <w:br/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.7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ที่มีขาเป็นข้อได้แก่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-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าได้แก่แมลงเช่นยุงมดผีเสื้อแมลงวัน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-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าได้แก่แมงเช่นแมงมุมแมงป่องเห็บ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-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าเช่นปูกุ้งแมงดาทะเล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u w:val="single"/>
          <w:lang w:val="en"/>
        </w:rPr>
        <w:t>ลักษณะสำคัญ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ขาต่อกันเป็นข้อๆ  ลำตัวแบ่งเป็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่วนได้แก่ส่วนหัวส่วนอกส่วนท้อง  มีเปลือกแข็งหุ้มร่างกาย  ส่วนใหญ่เจริญเติบโตโดยการลอกคราบ  สืบพันธุ์แบบอาศัยเพศ</w:t>
      </w:r>
      <w:r>
        <w:rPr>
          <w:rFonts w:cs="TH SarabunPSK" w:ascii="TH SarabunPSK" w:hAnsi="TH SarabunPSK"/>
          <w:sz w:val="32"/>
          <w:szCs w:val="32"/>
          <w:lang w:val="en"/>
        </w:rPr>
        <w:br/>
        <w:tab/>
        <w:t xml:space="preserve">2.8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มีกระด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มีกระดองคือ สัตว์ชนิดพิเศษที่มีกระดองห่อหุ้ม เช่น</w:t>
      </w:r>
      <w:hyperlink r:id="rId31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single"/>
            <w:lang w:val="en"/>
          </w:rPr>
          <w:t>เต่า</w:t>
        </w:r>
        <w:r>
          <w:rPr>
            <w:rStyle w:val="InternetLink"/>
            <w:rFonts w:cs="TH SarabunPSK" w:ascii="TH SarabunPSK" w:hAnsi="TH SarabunPSK"/>
            <w:vanish/>
            <w:color w:val="000000"/>
            <w:sz w:val="32"/>
            <w:szCs w:val="32"/>
            <w:u w:val="single"/>
            <w:lang w:val="en"/>
          </w:rPr>
          <w:t>HYPERLINK "http://th.wikipedia.org/wiki/%E0%B8%95%E0%B8%B0%E0%B8%9E%E0%B8%B2%E0%B8%9A"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single"/>
            <w:lang w:val="en"/>
          </w:rPr>
          <w:t>ตะพาบ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ป็นต้น กระดองช่วยป้องกันภัยอันตรายต่างๆ จากธรรมชาติได้ และช่วยในการหายใจสัตว์มีกระดองพบได้ใน</w:t>
      </w:r>
      <w:hyperlink r:id="rId32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single"/>
            <w:lang w:val="en"/>
          </w:rPr>
          <w:t>ทะเล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หรือ</w:t>
      </w:r>
      <w:hyperlink r:id="rId33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single"/>
            <w:lang w:val="en"/>
          </w:rPr>
          <w:t>น้ำเค็ม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มีกระดองบางชนิดเป็นสัตว์ใกล้สูญพันธุ์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ในโลกแบ่งเป็นสัตว์มีกระดูกสันหลังและสัตว์ไม่มีกระดูกสันหลัง สัตว์เหล่านี้อาศัยอยู่ในแหล่งที่อยู่อาศัยแตกต่างกันสัตว์บางชนิดอาศัยอยู่ในน้ำ สัตว์บางชนิดอาศัยอยู่บนบก สัตว์บางชนิดอาศัยอยู่ได้ทั้งบนบกและในน้ำ สัตว์เหล่านี้เมื่อเกิดและมีชีวิตอยู่ในป่าหรือในน้ำอย่างอิสระตามธรรมชาติ เราจัดเป็น สัตว์ป่า ส่วนสัตว์บ้านหรือสัตว์ป่าที่คนนำมาเลี้ยงจนเชื่อง เราเรียกว่า สัตว์เลี้ยง</w:t>
      </w:r>
      <w:r>
        <w:rPr>
          <w:rFonts w:cs="TH SarabunPSK" w:ascii="TH SarabunPSK" w:hAnsi="TH SarabunPSK"/>
          <w:sz w:val="32"/>
          <w:szCs w:val="32"/>
          <w:lang w:val="en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เลี้ยงมีหลายชนิด สัตว์แต่ละชนิดมีประโยชน์ต่อมนุษย์หลายด้านแตกต่างกันไป เราสามารถจำแนกสัตว์ต่าง ๆ โดยใช้ประโยชน์ของสัตว์เป็นเกณฑ์ คือ</w:t>
      </w:r>
      <w:r>
        <w:rPr>
          <w:rFonts w:cs="TH SarabunPSK" w:ascii="TH SarabunPSK" w:hAnsi="TH SarabunPSK"/>
          <w:sz w:val="32"/>
          <w:szCs w:val="32"/>
          <w:lang w:val="en"/>
        </w:rPr>
        <w:br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เลี้ยงสำหรับใช้แรงงาน เช่น ช้าง ม้า วัว ควาย</w:t>
      </w:r>
      <w:r>
        <w:rPr>
          <w:rFonts w:cs="TH SarabunPSK" w:ascii="TH SarabunPSK" w:hAnsi="TH SarabunPSK"/>
          <w:sz w:val="32"/>
          <w:szCs w:val="32"/>
          <w:lang w:val="en"/>
        </w:rPr>
        <w:br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เลี้ยงที่ใช้เนื้อเป็นอาหาร เช่น หมู เป็ด ไก่ กุ้ง ปล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877" w:leader="none"/>
        </w:tabs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877" w:leader="none"/>
        </w:tabs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877" w:leader="none"/>
        </w:tabs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877" w:leader="none"/>
        </w:tabs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877" w:leader="none"/>
        </w:tabs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877" w:leader="none"/>
        </w:tabs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877" w:leader="none"/>
        </w:tabs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877" w:leader="none"/>
        </w:tabs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877" w:leader="none"/>
        </w:tabs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877" w:leader="none"/>
        </w:tabs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877" w:leader="none"/>
        </w:tabs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877" w:leader="none"/>
        </w:tabs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ใบกิจกรรม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ัตว์และการจำแนกสัตว์</w:t>
      </w:r>
    </w:p>
    <w:p>
      <w:pPr>
        <w:pStyle w:val="Normal"/>
        <w:tabs>
          <w:tab w:val="clear" w:pos="720"/>
          <w:tab w:val="left" w:pos="5877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ัตว์และการจำแนกสัตว์</w:t>
      </w:r>
    </w:p>
    <w:p>
      <w:pPr>
        <w:pStyle w:val="Normal"/>
        <w:tabs>
          <w:tab w:val="clear" w:pos="720"/>
          <w:tab w:val="left" w:pos="5877" w:leader="none"/>
        </w:tabs>
        <w:autoSpaceDE w:val="false"/>
        <w:spacing w:lineRule="atLeast" w:line="259" w:before="0" w:after="160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การดำรงชีวิตของสัตว์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-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ั้น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</w:t>
      </w:r>
    </w:p>
    <w:p>
      <w:pPr>
        <w:pStyle w:val="Normal"/>
        <w:autoSpaceDE w:val="false"/>
        <w:ind w:left="2880" w:hanging="0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14605</wp:posOffset>
                </wp:positionH>
                <wp:positionV relativeFrom="paragraph">
                  <wp:posOffset>35560</wp:posOffset>
                </wp:positionV>
                <wp:extent cx="608266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ให้นักเรียนทำการสำรวจสัตว์ภายในบริเวณโรงเรียนหรือสัตว์ที่นักเรียนรู้จัก แล้วจำแนกตามเกณฑ์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กำหนดให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85"/>
        <w:gridCol w:w="1559"/>
        <w:gridCol w:w="1418"/>
        <w:gridCol w:w="1417"/>
        <w:gridCol w:w="1724"/>
      </w:tblGrid>
      <w:tr>
        <w:trPr>
          <w:trHeight w:val="6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ำดับที่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สัตว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จำแน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ปร่างลักษณ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หล่งที่พบ</w:t>
            </w:r>
          </w:p>
        </w:tc>
      </w:tr>
      <w:tr>
        <w:trPr>
          <w:trHeight w:val="8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ตว์มีกระดูกสันหลั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ตว์ไม่มีกระดูกสันหลัง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ความ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การเจริญเติบโตของสัตว์</w:t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0650</wp:posOffset>
                </wp:positionH>
                <wp:positionV relativeFrom="paragraph">
                  <wp:posOffset>306070</wp:posOffset>
                </wp:positionV>
                <wp:extent cx="589978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การดำรงชีวิตของสัตว์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-4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สัตว์เป็นสิ่งมีชีวิต การดำรงชีวิตของสัตว์แตกต่างกัน สัตว์บางชนิดอยู่ในน้ำ บางชนิดอยู่บนบก บางชนิดอยู่ทั้งในน้ำและบนบก สัตว์เหล่านี้เมื่อเกิดและเสียชีวิตก็จะอยู่ตามสภาพที่เคยอยู่มา  สัตว์จะเริ่มมีการเจริญเติบโตเมื่อเซลล์สืบพันธุ์เพศผู้ผสมกับเซลล์สืบ พันธุ์เพศเมีย แล้วเจริญเป็นตัวอ่อนภายในท้องของเพศเมีย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นกรณีที่สัตว์มีการปฏิสนธิภายใน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จนกระทั่งตัวอ่อนฟักออกมาจากไข่ ตัวอ่อนจะเจริญเติบโตโดยมีการเพิ่มขนาดของอวัยวะในร่างกาย และมีการพัฒนาระบบอวัยวะต่างๆ ในร่างกายให้สามารถทำงานได้อย่างมีประสิทธิภาพ ซึ่งการเจริญเติบโตของสัตว์วัดได้จากความสูงและน้ำหนักของร่างกายที่เพิ่ม มากขึ้น ตัวอ่อนนี้จะเจริญเติบโตไปเรื่อยๆ จนกระทั่งมีรูปร่างลักษณะเหมือนตัวเต็มวัยทุกประการ และสามารถสืบพันธุ์เพื่อดำรงเผ่าพันธุ์ต่อไป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ต่างๆจะกินอาหารเพื่อให้ดำรงชีวิตอยู่รอด อาหารที่สัตว์กินนั้น ก็แตกต่างไปตามบรรพบุรุษของสัตว์ที่พากินมา เช่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วัว ควาย ม้า แพะ แกะ กินหญ้าเป็นอาหา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ไก่ เป็ด นก กินข้าว มด แมลงต่างๆ เป็นอาหา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ิงโต เสือ กินสัตว์อื่นเป็นอาหาร</w:t>
      </w:r>
    </w:p>
    <w:p>
      <w:pPr>
        <w:pStyle w:val="Normal"/>
        <w:autoSpaceDE w:val="false"/>
        <w:spacing w:before="240" w:after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ัจจัยที่จำเป็นต่อการเจริญเติบโตของสัตว์ มีดังนี้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br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อาห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ตว์ต้องกินอาหาร เพื่อจะได้มีพลังงานในการทำกิจกรรมต่าง ๆ สัตว์แต่ละชนิดกินอาหารที่แตกต่างกันไป บางชนิดกินพืชเป็นอาหาร บางชนิดกินสัตว์เป็นอาหาร และบางชนิดกินทั้งพืชและสัตว์เป็นอาหาร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อาหาร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(Food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หมายถึง ของกินหรือเครื่องหล่อเลี้ยงชีวิต ในทางอาหารสัตว์จะใช้คำว่า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Feed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ซึ่งจะหมายถึง สารหรือสิ่งของที่ภายหลังสัตว์กินเข้าไปแล้วสามารถถูกย่อย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(Digested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ถูกดูดซึม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(Absorbed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แล้วจะถูกนำไปใช้ประโยชน์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(Utilized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ต่อร่างกายของสัตว์ได้ โดยส่วนของอาหารที่ถูกย่อยได้และถูกนำไปใช้ประโยชน์ได้จะเรียกว่าโภชนะหรือสารอาหาร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(Nutrients) </w:t>
        <w:br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้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ตว์ต้องกินน้ำเพื่อให้ร่างกายสดชื่น ช่วยดับกระหาย สัตว์บางชนิดใช้น้ำทำความสะอาดร่างกาย หรือสัตว์บางชนิดอาศัยอยู่ในน้ำ  สำหรับสัตว์แล้วน้ำมีประโยชน์ ดังต่อไปนี้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ซลล์ในร่างกาย ต้องการน้ำไปเพื่อไปทำให้โครงสร้างของเซลล์คงรูปอยู่ได้ และสามารถทำงานได้อย่างปกติ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br/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             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้ำเป็นตัวนำอาหารไปเลี้ยงกล้ามเนื้อต่าง ๆ และในเวลาเดียวกันน้ำก็เป็นตัวนำของเสียออกมาจากกล้ามเนื้อนั้น ๆ ด้วย และขับถ่ายออกมาจากร่างกายในรูปของเหงื่อและปัสสาวะ เป็นต้น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้ำช่วยในการเสริมสร้างและซ่อมแซมส่วนที่สึกหรอของกล้ามเนื้อ ช่วยหล่อไขข้อต่าง ๆ ของร่างกาย ช่วยย่อยอาหาร ช่วยให้โลหิตไหลวนเวียนทั่วร่างกาย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br/>
        <w:tab/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ช่วยรักษาและควบคุมอุณหภูมิของร่างกายให้อยู่ในระดับปกติ หากร้อนเกินไปก็จะระบายความร้อนออกมาในรูปของเหงื่อ เป็นต้น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br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อากา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กาศเป็นสิ่งที่จำเป็นที่สุดสำหรับสิ่งมีชีวิตทุกชนิด เนื่องจากสัตว์ทุกชนิดต้องใช้ก๊าซออกซิเจนในกระบวนการหายใจ และเพื่อเผาไหม้สารอาหารให้เป็นพลังงาน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ที่อยู่อาศ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ตว์แต่ละชนิดจะมีแหล่งที่อยู่ไว้นอน หากิน หลบภัยและดำรงชีวิตด้านต่าง ๆ ที่แตกต่างกันไป สัตว์บางชนิดอาศัยบนบก บางชนิดอาศัยบนต้นไม้ บางชนิดอาศัยในน้ำ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722" w:leader="none"/>
        </w:tabs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การเจริญเติบโตของสัตว์</w:t>
      </w:r>
    </w:p>
    <w:p>
      <w:pPr>
        <w:pStyle w:val="Normal"/>
        <w:tabs>
          <w:tab w:val="clear" w:pos="720"/>
          <w:tab w:val="left" w:pos="5722" w:leader="none"/>
        </w:tabs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การดำรงชีวิตของสัตว์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-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ั้น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</wp:posOffset>
                </wp:positionH>
                <wp:positionV relativeFrom="paragraph">
                  <wp:posOffset>33655</wp:posOffset>
                </wp:positionV>
                <wp:extent cx="608266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งทำเครื่องหมาย  ⁄ เพื่อจับคู่ชนิดของสัตว์กับชนิดของอาหารให้ถูกต้อ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16"/>
        <w:gridCol w:w="1110"/>
        <w:gridCol w:w="988"/>
        <w:gridCol w:w="959"/>
        <w:gridCol w:w="1102"/>
        <w:gridCol w:w="1105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9525</wp:posOffset>
                      </wp:positionV>
                      <wp:extent cx="843280" cy="69977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6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ชนิด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อาหา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ชนิดของสัตว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หนอ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ลูกน้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ข้าวสาร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ำ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ข้าวสุ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หญ้า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ก่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ลา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มู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ก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ุนัข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มว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10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ว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9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้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5349" w:leader="none"/>
          <w:tab w:val="left" w:pos="5423" w:leader="none"/>
        </w:tabs>
        <w:autoSpaceDE w:val="false"/>
        <w:spacing w:lineRule="atLeast" w:line="259" w:before="0" w:after="160"/>
        <w:jc w:val="center"/>
        <w:rPr>
          <w:rFonts w:ascii="TH SarabunPSK" w:hAnsi="TH SarabunPSK" w:cs="TH SarabunPSK"/>
          <w:sz w:val="32"/>
          <w:szCs w:val="32"/>
          <w:highlight w:val="white"/>
          <w:lang w:val="en"/>
        </w:rPr>
      </w:pPr>
      <w:r>
        <w:rPr>
          <w:rFonts w:cs="TH SarabunPSK" w:ascii="TH SarabunPSK" w:hAnsi="TH SarabunPSK"/>
          <w:sz w:val="32"/>
          <w:szCs w:val="32"/>
          <w:highlight w:val="white"/>
          <w:lang w:val="en"/>
        </w:rPr>
      </w:r>
    </w:p>
    <w:p>
      <w:pPr>
        <w:pStyle w:val="Normal"/>
        <w:tabs>
          <w:tab w:val="clear" w:pos="720"/>
          <w:tab w:val="left" w:pos="5349" w:leader="none"/>
          <w:tab w:val="left" w:pos="5423" w:leader="none"/>
        </w:tabs>
        <w:autoSpaceDE w:val="false"/>
        <w:spacing w:lineRule="atLeast" w:line="259" w:before="0" w:after="160"/>
        <w:jc w:val="center"/>
        <w:rPr>
          <w:rFonts w:ascii="TH SarabunPSK" w:hAnsi="TH SarabunPSK" w:cs="TH SarabunPSK"/>
          <w:sz w:val="32"/>
          <w:szCs w:val="32"/>
          <w:highlight w:val="white"/>
          <w:lang w:val="en"/>
        </w:rPr>
      </w:pPr>
      <w:r>
        <w:rPr>
          <w:rFonts w:cs="TH SarabunPSK" w:ascii="TH SarabunPSK" w:hAnsi="TH SarabunPSK"/>
          <w:sz w:val="32"/>
          <w:szCs w:val="32"/>
          <w:highlight w:val="white"/>
          <w:lang w:val="en"/>
        </w:rPr>
      </w:r>
    </w:p>
    <w:p>
      <w:pPr>
        <w:pStyle w:val="Normal"/>
        <w:tabs>
          <w:tab w:val="clear" w:pos="720"/>
          <w:tab w:val="left" w:pos="5349" w:leader="none"/>
          <w:tab w:val="left" w:pos="5423" w:leader="none"/>
        </w:tabs>
        <w:autoSpaceDE w:val="false"/>
        <w:spacing w:lineRule="atLeast" w:line="259" w:before="0" w:after="160"/>
        <w:jc w:val="center"/>
        <w:rPr>
          <w:rFonts w:ascii="TH SarabunPSK" w:hAnsi="TH SarabunPSK" w:cs="TH SarabunPSK"/>
          <w:sz w:val="32"/>
          <w:szCs w:val="32"/>
          <w:highlight w:val="white"/>
          <w:lang w:val="en"/>
        </w:rPr>
      </w:pPr>
      <w:r>
        <w:rPr>
          <w:rFonts w:cs="TH SarabunPSK" w:ascii="TH SarabunPSK" w:hAnsi="TH SarabunPSK"/>
          <w:sz w:val="32"/>
          <w:szCs w:val="32"/>
          <w:highlight w:val="white"/>
          <w:lang w:val="en"/>
        </w:rPr>
      </w:r>
    </w:p>
    <w:p>
      <w:pPr>
        <w:pStyle w:val="Normal"/>
        <w:tabs>
          <w:tab w:val="clear" w:pos="720"/>
          <w:tab w:val="left" w:pos="5349" w:leader="none"/>
          <w:tab w:val="left" w:pos="5423" w:leader="none"/>
        </w:tabs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highlight w:val="white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white"/>
          <w:lang w:val="en"/>
        </w:rPr>
        <w:t xml:space="preserve">ใบความรู้ที่ </w:t>
      </w:r>
      <w:r>
        <w:rPr>
          <w:rFonts w:cs="TH SarabunPSK" w:ascii="TH SarabunPSK" w:hAnsi="TH SarabunPSK"/>
          <w:b/>
          <w:bCs/>
          <w:sz w:val="32"/>
          <w:szCs w:val="32"/>
          <w:highlight w:val="white"/>
          <w:lang w:val="en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white"/>
          <w:lang w:val="en"/>
        </w:rPr>
        <w:t>เรื่อง การตอบสนองต่อสิ่งเร้าของสัตว์</w:t>
      </w:r>
    </w:p>
    <w:p>
      <w:pPr>
        <w:pStyle w:val="Normal"/>
        <w:tabs>
          <w:tab w:val="clear" w:pos="720"/>
          <w:tab w:val="left" w:pos="5349" w:leader="none"/>
          <w:tab w:val="left" w:pos="5423" w:leader="none"/>
        </w:tabs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highlight w:val="white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141605</wp:posOffset>
                </wp:positionH>
                <wp:positionV relativeFrom="paragraph">
                  <wp:posOffset>292100</wp:posOffset>
                </wp:positionV>
                <wp:extent cx="625729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1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white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highlight w:val="white"/>
          <w:lang w:val="en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white"/>
          <w:lang w:val="en"/>
        </w:rPr>
        <w:t xml:space="preserve">เรื่อง การดำรงชีวิตของสัตว์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highlight w:val="white"/>
          <w:lang w:val="en"/>
        </w:rPr>
        <w:t xml:space="preserve">5-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white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sz w:val="32"/>
          <w:szCs w:val="32"/>
          <w:highlight w:val="white"/>
          <w:lang w:val="en"/>
        </w:rPr>
        <w:t>4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highlight w:val="white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highlight w:val="white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การตอบสนองต่อสิ่งเร้าของสัตว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มีการรับความรู้สึกและโต้ตอบสิ่งต่างๆ ที่เกิดขึ้นรอบๆ ตัวได้ไว เช่น แสง อุณหภูมิ นํ้า การสัมผัส ซึ่งเรียกว่า สิ่งเร้า ส่วนพฤติกรรมหรืออาการที่อวัยวะส่วนใดส่วนหนึ่งของสัตว์แสดงออกหรือปรากฏให้เห็นเมื่อถูกสิ่งเร้ามากระตุ้น ณ ชั่วขณะหนึ่ง เรียกว่า การตอบสนอง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สามารถแสดงพฤติกรรมบางอย่างเพื่อตอบสนองต่อสิ่งเร้าภายนอก ซึ่งได้แก่ แสง อุณหภูมิ นํ้า และการสัมผัส ได้อย่างเหมาะสมและสอดคล้องกับลักษณะของสิ่งเร้าและสภาพแวดล้อมที่เปลี่ยน แปลงไป เพื่อความปลอดภัยและการอยู่รอดของชีวิต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ตอบสนองเมื่อได้รับแสงเป็นสิ่งเร้า</w:t>
      </w:r>
    </w:p>
    <w:p>
      <w:pPr>
        <w:pStyle w:val="Normal"/>
        <w:autoSpaceDE w:val="false"/>
        <w:ind w:firstLine="993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บางชนิดสามารถตอบสนองได้อย่างรวดเร็วเมื่อได้รับแสง เช่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หรี่ตาเมื่อได้รับแสงสว่างมากเกินไป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ที่แมลงต่างๆ บินเข้าหาแสงสว่าง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มื่อเกิดสุริยุปราคา นกจะบินกลับรัง เนื่องจากมีสภาพคล้ายเวลาพลบคํ่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หนีแสงของไส้เดือนดิ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ให้แสงสว่างในการเลี้ยงไก่ เพื่อให้ไก่กินอาหารเป็นเวลานาน ทำให้เจริญเติบโต</w:t>
      </w:r>
    </w:p>
    <w:p>
      <w:pPr>
        <w:pStyle w:val="Normal"/>
        <w:autoSpaceDE w:val="false"/>
        <w:ind w:firstLine="156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ร็วในระยะเวลาสั้นกว่าปกติ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บางชนิดออกหาอาหารในเวลาที่เริ่มมีแสงสว่าง เช่น การที่นกบินออกจากรังใน</w:t>
      </w:r>
    </w:p>
    <w:p>
      <w:pPr>
        <w:pStyle w:val="Normal"/>
        <w:autoSpaceDE w:val="false"/>
        <w:ind w:firstLine="156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ตอนเช้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ไก่ขันบอกเวลาในตอนเช้า</w:t>
      </w:r>
    </w:p>
    <w:p>
      <w:pPr>
        <w:pStyle w:val="Normal"/>
        <w:autoSpaceDE w:val="false"/>
        <w:ind w:firstLine="993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แต่ก็มีสัตว์บางชนิดจะออกหาอาหารในเวลาที่ไม่มีแสงสว่าง เช่น นกเค้าแมว ค้างคาว หนู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ตอบสนองเมื่อได้รับอุณหภูมิเป็นสิ่งเร้า</w:t>
      </w:r>
    </w:p>
    <w:p>
      <w:pPr>
        <w:pStyle w:val="Normal"/>
        <w:autoSpaceDE w:val="false"/>
        <w:ind w:firstLine="993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คนและสัตว์จะดำรงชีวิตในสภาวะที่มีอุณหภูมิที่เหมาะสม ถ้าอุณหภูมิเปลี่ยนไป สิ่งมีชีวิต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จะมีพฤติกรรมที่ตอบสนองต่อการเปลี่ยนแปลงอุณหภูมิเพื่อความปลอดภัย และการดำรงชีวิตได้อย่างเหมาะสม</w:t>
      </w:r>
    </w:p>
    <w:p>
      <w:pPr>
        <w:pStyle w:val="Normal"/>
        <w:autoSpaceDE w:val="false"/>
        <w:ind w:firstLine="567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>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มื่ออากาศร้อนหรือมีอุณหภูมิสูง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ุนัข วัว ควาย แกะ จะระบายความร้อนโดยการหอบเพื่อให้นํ้าระเหยออกทางปาก</w:t>
      </w:r>
    </w:p>
    <w:p>
      <w:pPr>
        <w:pStyle w:val="Normal"/>
        <w:autoSpaceDE w:val="false"/>
        <w:ind w:firstLine="284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แมว กระต่าย จิงโจ้ จะระบายความร้อนโดยการเลียอุ้งเท้า และการระเหยของนํ้าลายจะพาความ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ร้อนออกไป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ควายจะหนีร้อนด้วยการแช่ในแอ่งนํ้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เลื้อยคลาน เช่น จิ้งเหลน กิ้งก่า งู จะหลบร้อนอยู่ตามโพรงไม้ หรือในที่ร่ม</w:t>
      </w:r>
    </w:p>
    <w:p>
      <w:pPr>
        <w:pStyle w:val="Normal"/>
        <w:autoSpaceDE w:val="false"/>
        <w:ind w:firstLine="567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>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มื่ออากาศเย็นหรืออุณหภูมิตํ่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กบางชนิด เช่น นกนางแอ่นบ้าน และนกปากห่าง ที่อาศัยอยู่แถบไซบีเรียจะอพยพ</w:t>
      </w:r>
    </w:p>
    <w:p>
      <w:pPr>
        <w:pStyle w:val="Normal"/>
        <w:autoSpaceDE w:val="false"/>
        <w:ind w:firstLine="851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ย้ายถิ่นมายังไทย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บางชนิด เช่น กระรอกดิน หมี สกังค์ จะหนีอากาศหนาวด้วยการจำศีล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เลื้อยคลาน เช่น จิ้งเหลน กิ้งก่า งู จะนอนผึ่งแดด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ตอบสนองเมื่อได้รับนํ้าเป็นสิ่งเร้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มื่อสภาพแวดล้อมมีปริมาณนํ้าไม่เหมาะสม สัตว์บางชนิดจะปรับตัวให้เหมาะสมดังตัวอย่างต่อไปนี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ไส้เดือนจะเคลื่อนที่เข้าหาความชื้น เพื่อให้ผิวหนังชุ่มชื้น เนื่องจากไส้เดือนหายใจโดยใช้ผิวหนังจึงจำเป็นที่ผิวหนังจะต้องชุ่มชื้นตลอดเวล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ํ้าทำให้สัตว์ครึ่งบกครึ่งนํ้า เช่น กบ คางคก ออกหากินในเวลากลางคืน เพื่อให้มีความชื้นพอเหมาะ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ทะเลทรายจะออกหากินในเวลากลางคืนเพื่อลดการสูญเสียนํ้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ตอบสนองสิ่งเร้าเมื่อได้รับการสัมผัสเป็นสิ่งเร้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จะมีประสาทสัมผัสอยู่ที่บริเวณผิวหนัง ดังนั้นเมื่อได้รับการสัมผัส ระบบประสาทกับ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ระบบกล้ามเนื้อจะทำงานประสานกัน และแสดงอาการตอบสนองสิ่งเร้าได้ ดังตัวอย่างต่อไปนี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อึ่งอ่างเมื่อได้รับการสัมผัสจะพองตัว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ิ้งกือจะขดหัวเข้าด้านในเมื่อถูกสัมผัส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หอยชนิดต่างๆ จะหุบฝาหรือหดตัวเข้าในเปลือก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รื่อง การตอบสนองต่อสิ่งเร้าของสัตว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เรื่อง การดำรงชีวิตของสัตว์ ชั่วโม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5-6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>4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............................................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ชั้น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70485</wp:posOffset>
                </wp:positionH>
                <wp:positionV relativeFrom="paragraph">
                  <wp:posOffset>82550</wp:posOffset>
                </wp:positionV>
                <wp:extent cx="612267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ab/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ให้นักเรียนเขียน √  พฤติกรรมของสัตว์ที่นักเรียนพบเห็นโดยทั่วไปมา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ชนิดว่ามีพฤติกรรม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br/>
        <w:t xml:space="preserve">             </w:t>
      </w:r>
      <w:r>
        <w:rPr/>
        <w:t>การตอบสนองต่อสิ่งเร้าอะไรบ้างและมีการตอบสนองอย่างไร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4"/>
        <w:gridCol w:w="709"/>
        <w:gridCol w:w="992"/>
        <w:gridCol w:w="850"/>
        <w:gridCol w:w="567"/>
        <w:gridCol w:w="851"/>
        <w:gridCol w:w="3690"/>
      </w:tblGrid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นิดของสัตว์</w:t>
            </w:r>
          </w:p>
        </w:tc>
        <w:tc>
          <w:tcPr>
            <w:tcW w:w="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ิ่งเร้าที่ทำให้สัตว์ตอบสนอง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อบนอง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ส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สีย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ุณหภูม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มผั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้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าหาร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ุนั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มื่ออากาศร้อนสุนัขนะแลบลิ้น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center" w:pos="4513" w:leader="none"/>
          <w:tab w:val="left" w:pos="5445" w:leader="none"/>
        </w:tabs>
        <w:autoSpaceDE w:val="false"/>
        <w:ind w:firstLine="72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ความ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ประโยชน์ของสัตว์และโทษของสัตว์</w:t>
      </w:r>
    </w:p>
    <w:p>
      <w:pPr>
        <w:pStyle w:val="Normal"/>
        <w:autoSpaceDE w:val="false"/>
        <w:spacing w:lineRule="atLeast" w:line="259" w:before="0" w:after="160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12065</wp:posOffset>
                </wp:positionH>
                <wp:positionV relativeFrom="paragraph">
                  <wp:posOffset>234950</wp:posOffset>
                </wp:positionV>
                <wp:extent cx="624713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การดำรงชีวิตของสัตว์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9-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tabs>
          <w:tab w:val="clear" w:pos="720"/>
          <w:tab w:val="center" w:pos="4513" w:leader="none"/>
          <w:tab w:val="left" w:pos="5445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มีประโยชน์ต่อมนุษย์มากมายหลายด้านโดยส่วนใหญ่จะเป็นประโยชน์ทางอ้อมมากกว่าทางตรงจึงเป็นสาเหตุให้เราให้ความสำคัญกับสัตว์ต่างๆตํ่ากว่าที่ควรจะเป็นเราจึงควรศึกษาในเรื่อง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ระโยชน์ของสัตว์เพื่อให้เกิดความตระหนักถึงประโยชน์ของสัตว์ต่างๆดังนี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>1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ด้านการเกษตร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ช้แรงงานจากสัตว์ในการทำการเกษตรเช่นวัวควายใช้ไถนาช้างใช้ลากซุงลิงเก็บมะพร้าว</w:t>
      </w:r>
    </w:p>
    <w:p>
      <w:pPr>
        <w:pStyle w:val="Normal"/>
        <w:autoSpaceDE w:val="false"/>
        <w:ind w:firstLine="851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ช้เป็นพาหนะโดยเฉพาะในชนบทที่ห่างไกลจากเส้นทางคมนาคมจะใช้สัตว์เป็นพาหนะ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ช่นวัวควายใช้เทียมเกวียนบรรทุกของช้างม้าใช้ขี่</w:t>
      </w:r>
    </w:p>
    <w:p>
      <w:pPr>
        <w:pStyle w:val="Normal"/>
        <w:autoSpaceDE w:val="false"/>
        <w:ind w:firstLine="851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ช่วยในการผสมเกสรดอกไม้ทำให้เกิดเป็นผลใช้รับประทานและช่วยแพร่พันธุ์พืชเช่น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ีเสื้อผึ้งแตน</w:t>
      </w:r>
    </w:p>
    <w:p>
      <w:pPr>
        <w:pStyle w:val="Normal"/>
        <w:autoSpaceDE w:val="false"/>
        <w:ind w:firstLine="851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ช้ทำปุ๋ยเช่นปุ๋ยดอกไม้มาจากมูลของสัตว์ซึ่งจัดเป็นปุ๋ยธรรมชาติช่วยบำรุงดินทำให้</w:t>
      </w:r>
    </w:p>
    <w:p>
      <w:pPr>
        <w:pStyle w:val="Normal"/>
        <w:tabs>
          <w:tab w:val="clear" w:pos="720"/>
          <w:tab w:val="center" w:pos="4513" w:leader="none"/>
          <w:tab w:val="left" w:pos="5445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้นไม้เจริญงอกงาม</w:t>
      </w:r>
    </w:p>
    <w:p>
      <w:pPr>
        <w:pStyle w:val="Normal"/>
        <w:tabs>
          <w:tab w:val="clear" w:pos="720"/>
          <w:tab w:val="center" w:pos="4513" w:leader="none"/>
          <w:tab w:val="left" w:pos="5445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center" w:pos="4513" w:leader="none"/>
          <w:tab w:val="left" w:pos="5445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5238750" cy="1392555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145"/>
      </w:tblGrid>
      <w:tr>
        <w:trPr>
          <w:trHeight w:val="23" w:hRule="atLeast"/>
        </w:trPr>
        <w:tc>
          <w:tcPr>
            <w:tcW w:w="4382" w:type="dxa"/>
            <w:tcBorders/>
          </w:tcPr>
          <w:p>
            <w:pPr>
              <w:pStyle w:val="Normal"/>
              <w:tabs>
                <w:tab w:val="clear" w:pos="720"/>
                <w:tab w:val="center" w:pos="4513" w:leader="none"/>
                <w:tab w:val="left" w:pos="5445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20"/>
                <w:tab w:val="center" w:pos="4513" w:leader="none"/>
                <w:tab w:val="left" w:pos="5445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382" w:type="dxa"/>
            <w:tcBorders/>
          </w:tcPr>
          <w:p>
            <w:pPr>
              <w:pStyle w:val="Normal"/>
              <w:tabs>
                <w:tab w:val="clear" w:pos="720"/>
                <w:tab w:val="center" w:pos="4513" w:leader="none"/>
                <w:tab w:val="left" w:pos="544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้าง ใช้ลากซุง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20"/>
                <w:tab w:val="center" w:pos="4513" w:leader="none"/>
                <w:tab w:val="left" w:pos="544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ุ๋ยหมักที่ได้จากเศษซากพืชและสัตว์</w:t>
            </w:r>
          </w:p>
        </w:tc>
      </w:tr>
    </w:tbl>
    <w:p>
      <w:pPr>
        <w:pStyle w:val="Normal"/>
        <w:tabs>
          <w:tab w:val="clear" w:pos="720"/>
          <w:tab w:val="center" w:pos="4513" w:leader="none"/>
          <w:tab w:val="left" w:pos="5445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>2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ด้านการแพทย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ช้ศึกษาโครงสร้างระบบการทำงานของอวัยวะภายในร่างกายสิ่งมีชีวิตเช่นปลากบหนู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ระต่ายลิง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ช้ผลิตวัคซีนเซรุ่มเพื่อสร้างภูมิต้านทานโรคเช่นม้างู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ช้เป็นสัตว์ทดลองเพื่อดูการเปลี่ยนแปลงของร่างกายเมื่อได้รับวัคซีนเซรุ่มหรือสารอื่นๆที่</w:t>
      </w:r>
    </w:p>
    <w:p>
      <w:pPr>
        <w:pStyle w:val="Normal"/>
        <w:tabs>
          <w:tab w:val="clear" w:pos="720"/>
          <w:tab w:val="center" w:pos="4513" w:leader="none"/>
          <w:tab w:val="left" w:pos="5445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ผลิตขึ้นมาใหม่เช่นหนูกระต่ายลิง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ด้านการบริโภคและอุปโภค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ช้เป็นอาหารเช่นหมูวัวควายเป็ดไก่ปลากุ้งหอย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ช้ทำเครื่องนุ่งห่มเช่นหนังของสัตว์บางชนิดเราสามารถนำมาทำเป็นเครื่องนุ่งห่มหรือ</w:t>
      </w:r>
    </w:p>
    <w:p>
      <w:pPr>
        <w:pStyle w:val="Normal"/>
        <w:tabs>
          <w:tab w:val="clear" w:pos="720"/>
          <w:tab w:val="center" w:pos="4513" w:leader="none"/>
          <w:tab w:val="left" w:pos="5445" w:leader="none"/>
        </w:tabs>
        <w:autoSpaceDE w:val="false"/>
        <w:ind w:firstLine="851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ครื่องใช้เช่นกระเป๋าเข็มขัดถุงมือรองเท้า</w:t>
      </w:r>
    </w:p>
    <w:p>
      <w:pPr>
        <w:pStyle w:val="Normal"/>
        <w:tabs>
          <w:tab w:val="clear" w:pos="720"/>
          <w:tab w:val="center" w:pos="4513" w:leader="none"/>
          <w:tab w:val="left" w:pos="5445" w:leader="none"/>
        </w:tabs>
        <w:autoSpaceDE w:val="false"/>
        <w:ind w:firstLine="709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ทำเครื่องใช้โดยเอาส่วนต่างๆของสัตว์มาทำเช่นเขาควายใช้ทำด้ามมีด</w:t>
      </w:r>
    </w:p>
    <w:p>
      <w:pPr>
        <w:pStyle w:val="Normal"/>
        <w:tabs>
          <w:tab w:val="clear" w:pos="720"/>
          <w:tab w:val="center" w:pos="4513" w:leader="none"/>
          <w:tab w:val="left" w:pos="5445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center" w:pos="4513" w:leader="none"/>
          <w:tab w:val="left" w:pos="5445" w:leader="none"/>
        </w:tabs>
        <w:autoSpaceDE w:val="false"/>
        <w:jc w:val="center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71855</wp:posOffset>
                </wp:positionH>
                <wp:positionV relativeFrom="paragraph">
                  <wp:posOffset>1967230</wp:posOffset>
                </wp:positionV>
                <wp:extent cx="2649220" cy="27241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ตัวอย่างของใช้ที่ได้จากพืชและสัตว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pt;height:21.45pt;mso-wrap-distance-left:9.05pt;mso-wrap-distance-right:9.05pt;mso-wrap-distance-top:0pt;mso-wrap-distance-bottom:0pt;margin-top:154.9pt;mso-position-vertical-relative:text;margin-left:-6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ตัวอย่างของใช้ที่ได้จากพืชและสัตว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13" w:leader="none"/>
          <w:tab w:val="left" w:pos="5445" w:leader="none"/>
        </w:tabs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center" w:pos="4513" w:leader="none"/>
          <w:tab w:val="left" w:pos="5445" w:leader="none"/>
        </w:tabs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center" w:pos="4513" w:leader="none"/>
          <w:tab w:val="left" w:pos="5445" w:leader="none"/>
        </w:tabs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4951095" cy="1692910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13" w:leader="none"/>
          <w:tab w:val="left" w:pos="5445" w:leader="none"/>
        </w:tabs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ัวอย่างผลิตภัณฑ์ที่ได้จากพืชและสัตว์</w:t>
      </w:r>
    </w:p>
    <w:p>
      <w:pPr>
        <w:pStyle w:val="Normal"/>
        <w:tabs>
          <w:tab w:val="clear" w:pos="720"/>
          <w:tab w:val="center" w:pos="4513" w:leader="none"/>
          <w:tab w:val="left" w:pos="5445" w:leader="none"/>
        </w:tabs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ัตว์มีประโยชน์ต่อมนุษย์มากมายแต่ขณะเดียวกันก็มีสัตว์บางชนิดที่เป็นโทษแก่มนุษย์และสิ่งมีชีวิตอื่นๆได้โดยเฉพาะอย่างยิ่งสัตว์ที่เป็นพาหนะในการนำโรคติดต่อเช่นยุงแมลงวันหรือสัตว์บางชนิดก็มีพิษที่สามารถทำอันตรายจนถึงแก่ชีวิตได้เช่นงูแมงป่องตะขาบดังนั้นเราจึงต้องระมัดระวังไม่เข้าใกล้สัตว์มีพิษเหล่านั้น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โทษของสัตว์มีดังนี้</w:t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/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ำความเสียหายให้แก่พืชผลเช่นค้างคาวนกกินผลไม้เพลี้ยตั๊กแตนหอยทากสัตว์พวกนี้จะกินใบอ่อนและยอดอ่อน</w:t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ป็นอันตรายต่อมนุษย์โดยตรงได้แก่สัตว์ดุร้ายขนาดใหญ่เช่นเสือสัตว์บางชนิดก่อความรำคาญและเป็นพาหนะนำโรคเช่นยุงแมงวันแมลงสาบสัตว์บางชนิดต่อยให้เจ็บป่วยเช่นแมงป่องตะขาบ</w:t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ind w:firstLine="709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spacing w:lineRule="atLeast" w:line="259" w:before="0" w:after="160"/>
        <w:ind w:firstLine="709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ประโยชน์และโทษของสัตว์</w:t>
      </w:r>
    </w:p>
    <w:p>
      <w:pPr>
        <w:pStyle w:val="Normal"/>
        <w:tabs>
          <w:tab w:val="clear" w:pos="720"/>
          <w:tab w:val="left" w:pos="1758" w:leader="none"/>
        </w:tabs>
        <w:autoSpaceDE w:val="false"/>
        <w:spacing w:lineRule="atLeast" w:line="259" w:before="0" w:after="160"/>
        <w:ind w:firstLine="709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การดำรงชีวิตของสัตว์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9-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............................................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ชั้น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70485</wp:posOffset>
                </wp:positionH>
                <wp:positionV relativeFrom="paragraph">
                  <wp:posOffset>82550</wp:posOffset>
                </wp:positionV>
                <wp:extent cx="612267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ab/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ให้นักเรียนเข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ประโยชน์และโทษของสัตว์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นิด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ในตารางที่กำหนดให้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15"/>
        <w:gridCol w:w="357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ชื่อสัตว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ประโยชน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โทษ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2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3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4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5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758" w:leader="none"/>
        </w:tabs>
        <w:autoSpaceDE w:val="false"/>
        <w:spacing w:lineRule="atLeast" w:line="259" w:before="0" w:after="160"/>
        <w:ind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การนำเสนอผลงาน</w:t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FFFF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spacing w:before="120" w:after="0"/>
        <w:ind w:left="1078" w:hanging="107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55880</wp:posOffset>
                </wp:positionH>
                <wp:positionV relativeFrom="paragraph">
                  <wp:posOffset>34925</wp:posOffset>
                </wp:positionV>
                <wp:extent cx="592518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4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ผู้สอน ประเมินการนำเสนอผลงานของนักเรียนตามรายการที่กำหนด  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ำเครื่องหมาย  </w:t>
      </w:r>
      <w:r>
        <w:rPr>
          <w:rFonts w:ascii="Wingdings 2" w:hAnsi="Wingdings 2" w:eastAsia="Wingdings 2" w:cs="Wingdings 2"/>
          <w:sz w:val="32"/>
          <w:sz w:val="32"/>
          <w:szCs w:val="32"/>
          <w:lang w:val="en"/>
        </w:rPr>
        <w:t>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ลงในช่องที่ตรงกับระดับคะแนน</w:t>
      </w:r>
    </w:p>
    <w:p>
      <w:pPr>
        <w:pStyle w:val="Normal"/>
        <w:tabs>
          <w:tab w:val="clear" w:pos="720"/>
          <w:tab w:val="left" w:pos="1134" w:leader="none"/>
          <w:tab w:val="left" w:pos="4733" w:leader="none"/>
        </w:tabs>
        <w:autoSpaceDE w:val="false"/>
        <w:ind w:left="994" w:hanging="994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0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123"/>
        <w:gridCol w:w="1124"/>
        <w:gridCol w:w="1124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ลำดับที่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ถูกต้องของเนื้อห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คิดสร้างสรรค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ธีการนำเสนอผลงาน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ไปใช้ประโยชน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งต่อเวล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อย่างสม่ำเสมอ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บางครั้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คุณภาพ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>-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12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– 15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 หมายถึง  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ดี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8 – 11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ะแนน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หมายถึง  ระดับพอใช้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ตั้งแต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ลงไป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       หมายถึง  ระดับปรับปรุง</w:t>
      </w:r>
    </w:p>
    <w:p>
      <w:pPr>
        <w:pStyle w:val="Normal"/>
        <w:tabs>
          <w:tab w:val="clear" w:pos="720"/>
          <w:tab w:val="left" w:pos="1134" w:leader="none"/>
          <w:tab w:val="left" w:pos="7365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right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center" w:pos="7513" w:leader="none"/>
        </w:tabs>
        <w:autoSpaceDE w:val="false"/>
        <w:spacing w:before="240" w:after="0"/>
        <w:jc w:val="right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>............................/.................../..............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สังเกตพฤติกรรม    การทำงานกลุ่ม</w:t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6"/>
          <w:szCs w:val="36"/>
          <w:lang w:val="en" w:eastAsia="en-US"/>
        </w:rPr>
      </w:pPr>
      <w:r>
        <w:rPr>
          <w:rFonts w:cs="TH SarabunPSK" w:ascii="TH SarabunPSK" w:hAnsi="TH SarabunPSK"/>
          <w:b/>
          <w:bCs/>
          <w:color w:val="FFFFFF"/>
          <w:sz w:val="36"/>
          <w:szCs w:val="36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55880</wp:posOffset>
                </wp:positionH>
                <wp:positionV relativeFrom="paragraph">
                  <wp:posOffset>206375</wp:posOffset>
                </wp:positionV>
                <wp:extent cx="601281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4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spacing w:before="120" w:after="0"/>
        <w:ind w:left="1078" w:hanging="1078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 ผู้สอน สังเกตพฤติกรรมของนักเรียนในระหว่างเรียนและนอกเวลาเรียน 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ำเครื่องหมาย  </w:t>
      </w:r>
      <w:r>
        <w:rPr>
          <w:rFonts w:ascii="Wingdings 2" w:hAnsi="Wingdings 2" w:eastAsia="Wingdings 2" w:cs="Wingdings 2"/>
          <w:sz w:val="32"/>
          <w:sz w:val="32"/>
          <w:szCs w:val="32"/>
          <w:lang w:val="en"/>
        </w:rPr>
        <w:t>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ลงในช่องที่ตรงกับระดับคะแนน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spacing w:before="120" w:after="0"/>
        <w:ind w:left="1078" w:hanging="1078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415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97"/>
        <w:gridCol w:w="427"/>
        <w:gridCol w:w="426"/>
        <w:gridCol w:w="424"/>
        <w:gridCol w:w="322"/>
        <w:gridCol w:w="321"/>
        <w:gridCol w:w="321"/>
        <w:gridCol w:w="321"/>
        <w:gridCol w:w="321"/>
        <w:gridCol w:w="322"/>
        <w:gridCol w:w="321"/>
        <w:gridCol w:w="321"/>
        <w:gridCol w:w="321"/>
        <w:gridCol w:w="321"/>
        <w:gridCol w:w="321"/>
        <w:gridCol w:w="602"/>
        <w:gridCol w:w="993"/>
      </w:tblGrid>
      <w:tr>
        <w:trPr>
          <w:trHeight w:val="149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ind w:left="-84" w:right="-11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ลำดับ ที่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สกุล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ของผู้รับการ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ประเมิน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ความร่วมมือกันทำกิจกรรม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ind w:left="-87" w:right="-9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การรับฟังความคิดเห็น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ความตั้งใจทำงาน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การแก้ไขปัญ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หรือปรับปรุงผลงานกลุ่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ind w:left="-107"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ind w:left="-107"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1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คะแนน</w:t>
            </w:r>
          </w:p>
        </w:tc>
      </w:tr>
      <w:tr>
        <w:trPr>
          <w:trHeight w:val="14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อย่างสม่ำเสมอ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บางครั้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คุณภาพ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>-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12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– 15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 หมายถึง  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ดี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8 – 11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ะแนน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หมายถึง  ระดับพอใช้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ตั้งแต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ลงไป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       หมายถึง  ระดับปรับปรุง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center" w:pos="7513" w:leader="none"/>
        </w:tabs>
        <w:autoSpaceDE w:val="false"/>
        <w:spacing w:before="240" w:after="0"/>
        <w:ind w:right="14" w:hanging="0"/>
        <w:jc w:val="right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5529" w:leader="none"/>
          <w:tab w:val="center" w:pos="7405" w:leader="none"/>
        </w:tabs>
        <w:autoSpaceDE w:val="false"/>
        <w:jc w:val="right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tabs>
          <w:tab w:val="clear" w:pos="720"/>
          <w:tab w:val="left" w:pos="5529" w:leader="none"/>
          <w:tab w:val="center" w:pos="7405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529" w:leader="none"/>
          <w:tab w:val="center" w:pos="7405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529" w:leader="none"/>
          <w:tab w:val="center" w:pos="7405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580" w:leader="none"/>
        </w:tabs>
        <w:autoSpaceDE w:val="false"/>
        <w:spacing w:before="0" w:after="180"/>
        <w:ind w:right="245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12065</wp:posOffset>
                </wp:positionH>
                <wp:positionV relativeFrom="paragraph">
                  <wp:posOffset>296545</wp:posOffset>
                </wp:positionV>
                <wp:extent cx="590359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5pt;margin-top:2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   คุณลักษณะอันพึงประสงค์</w:t>
      </w:r>
    </w:p>
    <w:p>
      <w:pPr>
        <w:pStyle w:val="Normal"/>
        <w:tabs>
          <w:tab w:val="clear" w:pos="720"/>
          <w:tab w:val="left" w:pos="1078" w:leader="none"/>
        </w:tabs>
        <w:autoSpaceDE w:val="false"/>
        <w:spacing w:lineRule="atLeast" w:line="400" w:before="0" w:after="160"/>
        <w:ind w:left="1078" w:hanging="1078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ำชี้แจง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ผู้สอน สังเกตพฤติกรรมของนักเรียนในระหว่างเรียนและนอกเวลาเรียน 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ำเครื่องหมาย  </w:t>
      </w:r>
      <w:r>
        <w:rPr>
          <w:rFonts w:ascii="Wingdings 2" w:hAnsi="Wingdings 2" w:eastAsia="Wingdings 2" w:cs="Wingdings 2"/>
          <w:sz w:val="32"/>
          <w:sz w:val="32"/>
          <w:szCs w:val="32"/>
          <w:lang w:val="en"/>
        </w:rPr>
        <w:t>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ลงในช่องที่ตรงกับระดับคะแนน</w:t>
      </w:r>
    </w:p>
    <w:tbl>
      <w:tblPr>
        <w:tblW w:w="96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28"/>
        <w:gridCol w:w="588"/>
        <w:gridCol w:w="573"/>
        <w:gridCol w:w="603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pacing w:lineRule="atLeast" w:line="259" w:before="4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ุณลักษณ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นพึงประสงค์ด้าน</w:t>
            </w:r>
          </w:p>
        </w:tc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pacing w:lineRule="atLeast" w:line="259" w:before="4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pacing w:lineRule="atLeast" w:line="259" w:before="4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454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ักชาติ ศาสน์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ษัตริย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12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1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ยืนตรงเคารพธงชาติ และร้องเพลงชาติได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ind w:left="425" w:hanging="425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้าร่วมกิจกรรมที่สร้างความสามัคคี ปรองดอง และเป็นประโยชน์    ต่อโรงเรีย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ind w:left="425" w:hanging="425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้าร่วมกิจกรรมทางศาสนาที่ตนนับถือ ปฏิบัติตามหลักศาสน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ind w:left="425" w:hanging="425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4 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้าร่วมกิจกรรมที่เกี่ยวกับสถาบันพระมหากษัตริย์ตามที่โรงเรียนจัดขึ้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ซื่อสัตย์ สุจริต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ห้ข้อมูลที่ถูกต้อง และเป็นจริ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ฏิบัติในสิ่งที่ถูกต้อ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ind w:left="318" w:hanging="318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วินัย รับผิดชอบ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ปฏิบัติตามข้อตกลง กฎเกณฑ์ ระเบียบ ข้อบังคับของครอบครัว       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ตรงต่อเวลาในการปฏิบัติกิจกรรมต่างๆ ในชีวิตประจำวั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ฝ่เรียนรู้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1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้จักใช้เวลาว่างให้เป็นประโยชน์ และนำไปปฏิบัติได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้จักจัดสรรเวลาให้เหมาะส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ชื่อฟังคำสั่งสอนของบิดา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ารดา โดยไม่โต้แย้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4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ั้งใจเรีย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ยู่อย่างพอเพียง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ทรัพย์สินและสิ่งของของโรงเรียนอย่างประหยัด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อุปกรณ์การเรียนอย่างประหยัดและรู้คุณค่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จ่ายอย่างประหยัดและมีการเก็บออมเงิ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ุ่งมั่นในการ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ักความเป็นไทย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12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.1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จิตสำนึกในการอนุรักษ์วัฒนธรรมและภูมิปัญญาไทย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ห็นคุณค่าและปฏิบัติตนตามวัฒนธรรมไทย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จิตสาธารณ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้จักช่วยพ่อแม่ ผู้ปกครอง และครูทำงา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้จักการดูแล รักษาทรัพย์สมบัติและสิ่งแวดล้อมของห้องเรียน โรงเรีย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spacing w:before="280" w:after="0"/>
        <w:jc w:val="right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              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/.................../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อย่างสม่ำเสมอ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บ่อยครั้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บางครั้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คุณภาพ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>-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46 – 60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 หมายถึง  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ดี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30 – 45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ะแนน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หมายถึง  ระดับพอใช้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ตั้งแต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ลงไป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   หมายถึง  ระดับปรับปรุง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sectPr>
      <w:type w:val="nextPage"/>
      <w:pgSz w:w="12240" w:h="15840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yperlink" Target="http://th.wikipedia.org/wiki/&#3648;&#3605;&#3656;&#3634;" TargetMode="External"/><Relationship Id="rId32" Type="http://schemas.openxmlformats.org/officeDocument/2006/relationships/hyperlink" Target="http://th.wikipedia.org/wiki/&#3607;&#3632;&#3648;&#3621;" TargetMode="External"/><Relationship Id="rId33" Type="http://schemas.openxmlformats.org/officeDocument/2006/relationships/hyperlink" Target="http://th.wikipedia.org/wiki/&#3609;&#3657;&#3635;&#3648;&#3588;&#3655;&#3617;" TargetMode="External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24:00Z</dcterms:created>
  <dc:creator>ASUS</dc:creator>
  <dc:description/>
  <cp:keywords/>
  <dc:language>en-US</dc:language>
  <cp:lastModifiedBy>ASUS</cp:lastModifiedBy>
  <dcterms:modified xsi:type="dcterms:W3CDTF">2015-05-15T07:33:00Z</dcterms:modified>
  <cp:revision>88</cp:revision>
  <dc:subject/>
  <dc:title/>
</cp:coreProperties>
</file>