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วัสดุและสมบัติของวัสดุ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 วิทยาศาสตร์  รายวิชา วิทยาศาสตร์ รหัส ว </w:t>
      </w:r>
      <w:r>
        <w:rPr>
          <w:rFonts w:cs="TH SarabunPSK" w:ascii="TH SarabunPSK" w:hAnsi="TH SarabunPSK"/>
          <w:b/>
          <w:bCs/>
          <w:sz w:val="36"/>
          <w:szCs w:val="36"/>
        </w:rPr>
        <w:t>15101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ยะเวลาในการสอ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57785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และสมบัติของส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ว  </w:t>
      </w:r>
      <w:r>
        <w:rPr>
          <w:rFonts w:cs="TH SarabunPSK" w:ascii="TH SarabunPSK" w:hAnsi="TH SarabunPSK"/>
          <w:b/>
          <w:bCs/>
          <w:sz w:val="32"/>
          <w:szCs w:val="32"/>
        </w:rPr>
        <w:t>3. 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ใจสมบัติของสาร   ความสัมพันธ์ระหว่างสมบัติของสารกับโครงสร้าง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ยึดเหนี่ยวระหว่างอนุภาคมีกระบวนการสืบเสาะหาความรู้และจิตวิทยาศาสตร์  สื่อสารสิ่งที่เรียนรู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นำความรู้ไปใช้ประโยชน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ลองและอธิบายสมบัติของวัสดุชนิด ต่าง ๆ เกี่ยวกับความยืดหยุ่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แข็ง ความเหนียวการนำความร้อน   การนำไฟฟ้า และความหนาแน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ภิปรายการนำวัสดุไปใช้ในชีวิตประจำว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ว  </w:t>
      </w:r>
      <w:r>
        <w:rPr>
          <w:rFonts w:cs="TH SarabunPSK" w:ascii="TH SarabunPSK" w:hAnsi="TH SarabunPSK"/>
          <w:b/>
          <w:bCs/>
          <w:sz w:val="32"/>
          <w:szCs w:val="32"/>
        </w:rPr>
        <w:t>8. 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ที่แน่นอน สามารถอธิบายและตรวจสอบได้ ภายใต้ข้อมูลและเครื่องมือที่มีอยู่ในช่วงเวลานั้นๆ เข้าใจว่า วิทยาศาสตร์ เทคโนโลยีสังคม และสิ่งแวดล้อมมีความเกี่ยวข้องสัมพันธ์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1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    เกี่ยวกับประเด็น หรือเรื่อง หรือสถานการณ์ ที่จะศึกษา ตามที่กำหนดให้และตามความสนใ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2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างแผนการสังเกต เสนอการสำรวจตรวจสอบ หรือศึกษาค้นคว้า และคาดการณ์สิ่งที่จะพบจากการสำรวจตรวจ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3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ลือกอุปกรณ์ที่ถูกต้องเหมาะสมในการสำรวจ  ตรวจสอบให้ได้ข้อมูลที่เชื่อถือ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4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ในเชิงปริมาณและคุณภาพ และตรวจสอบผลกับสิ่งที่คาดการณ์ไว้ นำเสนอผลและข้อสรุ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ใหม่เพื่อการสำรวจตรวจสอบต่อไ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6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อย่างอิสระ อธิบาย และสรุปสิ่งที่ได้ เรียนรู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7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ำรวจ  ตรวจสอบตามความเป็นจริง มีการอ้างอิ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8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ำเสนอ จัดแสดง  ผลงาน โดยอธิบายด้วยวาจา หรือเขียนอธิบายแสดงระบวนการและผลของงานให้ผู้อื่นเข้า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บัติของสาร   ความสัมพันธ์ระหว่างสมบัติของสารกับโครงสร้างและแรงยึดเหนี่ยวระหว่างอนุภาค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ามยืดหยุ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ความแข็ง ความเหนียว การนำความร้อน การนำไฟฟ้า และความหนาแน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สมบัติต่างๆ ของวัสดุซึ่งจะมีสมบัติบางประการแตกต่างกัน สามารถนำมาใช้ในชีวิตประจำวั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บัติและโครงสร้างของสารได้แก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ยืดหยุ่น ความแข็ง ความเหนียว การนำความร้อ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ไฟฟ้า และความหนาแน่นของวัสดุชนิดต่าง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มี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และ</w:t>
      </w:r>
      <w:r>
        <w:rPr>
          <w:rFonts w:ascii="TH SarabunPSK" w:hAnsi="TH SarabunPSK" w:cs="TH SarabunPSK"/>
          <w:sz w:val="32"/>
          <w:sz w:val="32"/>
          <w:szCs w:val="32"/>
        </w:rPr>
        <w:t>สมบัติต่า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มารถนำวัสดุต่างๆมาใช้ทำสิ่งของเครื่องใช้ในชีวิตประจำวันตามสมบัติของวัสดุนั้นๆได้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กระบว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ังเกต เปรียบเทียบสมบัติของวัสดุด้านความแข็ง ความยืดหยุ่น ความเหนียว การนำความร้อน การนำไฟฟ้า ความหนาแน่น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และนำความรู้เรื่องสมบัติของวัสดุด้านความแข็ง ความยืดหยุ่น ความเหนียว การนำความร้อน การนำไฟฟ้า ความหนาแน่น ไปใช้ในชีวิตประจำวัน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สืบค้นเกี่ยวกับวัสดุที่มีความแข็งแรง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เกี่ยวกับสมบัติของวัสดุด้านความแข็ง ความยืดหยุ่น ความเหนียว การนำความร้อน การนำไฟฟ้า ความหนาแน่น 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ascii="TH SarabunPSK" w:hAnsi="TH SarabunPSK" w:cs="TH SarabunPSK"/>
          <w:sz w:val="32"/>
          <w:sz w:val="32"/>
          <w:szCs w:val="32"/>
        </w:rPr>
        <w:t>สังเกต เปรียบเทียบสมบัติของวัสดุด้านความแข็ง ความยืดหยุ่น ความเหนียว การนำความร้อน การนำไฟฟ้า ความหนาแน่น 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ascii="TH SarabunPSK" w:hAnsi="TH SarabunPSK" w:cs="TH SarabunPSK"/>
          <w:sz w:val="32"/>
          <w:sz w:val="32"/>
          <w:szCs w:val="32"/>
        </w:rPr>
        <w:t>เลื่อกใช้วัสดุในชีวิตประจำวันตามสมบัติของวัสดุชนิดนั้นได้เหมาะสม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ascii="TH SarabunPSK" w:hAnsi="TH SarabunPSK" w:cs="TH SarabunPSK"/>
          <w:sz w:val="32"/>
          <w:sz w:val="32"/>
          <w:szCs w:val="32"/>
        </w:rPr>
        <w:t>สำรวจ เปรียบเทียบ และระบุลักษณะของวัสดุที่มีสมบัติด้านความแข็ง ความยืดหยุ่น ความเหนียว การนำความร้อน การนำไฟฟ้า ความหนาแน่น 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ลักษณะ คุณธรรม จริยธรรม และค่านิย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นใจใฝ่รู้หรืออยากรู้อยาก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วามรับผิดชอบ ความมุ่งมั่น อดทน และเพียรพยาย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วามมีเหตุ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ความมีระเบีย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ascii="TH SarabunPSK" w:hAnsi="TH SarabunPSK" w:cs="TH SarabunPSK"/>
          <w:sz w:val="32"/>
          <w:sz w:val="32"/>
          <w:szCs w:val="32"/>
        </w:rPr>
        <w:t>ความซื่อสัต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ascii="TH SarabunPSK" w:hAnsi="TH SarabunPSK" w:cs="TH SarabunPSK"/>
          <w:sz w:val="32"/>
          <w:sz w:val="32"/>
          <w:szCs w:val="32"/>
        </w:rPr>
        <w:t>ความใจกว้าง ร่วมแสดงความคิดเห็นและรับฟังความคิดเห็นของผู้อื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 ในการแก้ปัญห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รักชาติ ศาสน์ กษัตริย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ซื่อสัตย์สุจร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>รักความเป็น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7 </w:t>
      </w:r>
      <w:r>
        <w:rPr>
          <w:rFonts w:ascii="TH SarabunPSK" w:hAnsi="TH SarabunPSK" w:cs="TH SarabunPSK"/>
          <w:sz w:val="32"/>
          <w:sz w:val="32"/>
          <w:szCs w:val="32"/>
        </w:rPr>
        <w:t>มีจิตสาธารณ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ผล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รว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มบัติของวัสดุ ได้แก่ ความยืดหยุ่น ความแข็ง ความเหนียว การนำไฟฟ้า </w:t>
      </w:r>
      <w:r>
        <w:rPr>
          <w:rFonts w:eastAsia="Times New Roman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ความหนาแน่น</w:t>
      </w:r>
    </w:p>
    <w:p>
      <w:pPr>
        <w:pStyle w:val="Normal"/>
        <w:ind w:left="720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การทดล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ังเกต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เปรียบเทีย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มบัติของวัสด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านต่าง ๆ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การสำรวจการนำวัสดุไปใช้ในชีวิตประจำวัน ตามสมบัติของวัสดุชนิดนั้น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นำเสนอราย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สำรวจ  การทดลอง  การเปรียบเทียบเกี่ยวกับวัสดุและการนำวัสดุไปใช้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ชีวิตประจำวัน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18"/>
        <w:gridCol w:w="26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ทดสอบ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ผลงานนักเรีย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การสังเก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เมินการปฏิบัติการทดลอ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พอใช้ขึ้น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ืบค้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ประเมินการสืบค้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ำรวจ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ประเมินการสำรวจ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ประเมินผ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นนัก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713"/>
        <w:gridCol w:w="1701"/>
        <w:gridCol w:w="1701"/>
        <w:gridCol w:w="1843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ถูกต้องชัดเจนสมบูรณ์ 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มีความถูกต้องเป็นบางส่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ถูกต้องเป็นส่วนน้อย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เรียบร้อยสวยงาม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สะอาดเรียบร้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ยงามไม่มีรอยขีดล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สะอาด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อย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บางส่วนไม่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รียบร้อ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ส่วนใหญ่ไม่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รียบร้อย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งานตรงเวลา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งานข้ากว่ากำหนด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ชื่อมโยงและความคิดสร้างสรรค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แปลกใหม่เชื่อมโยงสัม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ต่างๆ ได้อย่างถูกต้องเป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น้อย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ุณภาพ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 xml:space="preserve">9 - 1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–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-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เมินการปฏิบัติการทดลอง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98"/>
        <w:gridCol w:w="1590"/>
        <w:gridCol w:w="1507"/>
        <w:gridCol w:w="1573"/>
        <w:gridCol w:w="1572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ทดลอ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วิธีการ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เครื่องมือและวัสดุอุปกรณ์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ูกต้อง ครบถ้ว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วิธีการ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เครื่องมือและวัสดุอุปกรณ์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ูกต้อ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วิธีการ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เครื่องมือและวัสดุอุปกรณ์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ได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วิธีการ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ถูกต้อง และเลืกใช้เครื่องมือวัสดุบางอย่างได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ให้ความช่วยเหลืออย่างมากในการกำหนดวิธีการ ขั้นตอน และการใช้เครื่องมือ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ปฏิบัติการทดลอ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ได้ถูกต้อง ครบถ้วน และใช้อุปกรณ์ต่างๆได้อย่างถูกต้อ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ได้อย่างถูกต้อ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ดลองเป็นขั้นตอน และใช้อุปกรณ์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เป็นส่วนใหญ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ทดลองเป็นขั้นตอน และใช้อุปกรณ์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ถูกต้อ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ทด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คอยกำกับอย่างใกล้ชิด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ในขณะปฏิบัติกิจกรร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 และใช้อุปก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อย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่องแคล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ต้องเหมาะสมปลอดภัย เสร็จทันตามเวลาที่กำหน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 และใช้อุปก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อย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่องแคล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ต้องเหมาะสมปลอดภั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 และใช้อุปก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อย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่องแคล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ต้องเหมาะส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 และใช้อุปก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อย่างถูกต้อง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ไม่ทันเวลาที่กำหนด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 และใช้อุปก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อย่าง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ไม่ทันเวลาที่กำหนด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ทดลองได้อย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ดเ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ูกต้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ขั้นตอ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ทดลองได้อย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ดเ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ูกต้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ทดลองได้อย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ดเ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ูกต้อง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ทดลอง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ดเ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ต้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บางส่วน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ทดลอง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ต้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บางส่วน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ฏิบัติการทดลอ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งเก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นัก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6"/>
        <w:gridCol w:w="1870"/>
        <w:gridCol w:w="1822"/>
        <w:gridCol w:w="176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ังเกตตามลำดับขั้นตอน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บถ้วน  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ันตามเวลาที่กำหนด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ังเกตตามลำดับขั้นตอน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บถ้วน  เหมาะส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ังเกตตามลำดับ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ไม่ครบถ้วน  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ังเกตผิดพลาด ต้องให้ความช่วยเหลือตลอดเวล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ประสาทสัมผั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ประสาทสัมผัส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หลากหลาย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มาะสมกับสิ่งที่สังเกต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ประสาทสัมผัส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หลากหลาย แต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มกับสิ่งที่สังเกต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ประสาทสัมผัส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หลากหลาย และไม่สอดคล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สิ่งที่สังเกต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ารคาดเดามากกว่าใช้ประสาทสัมผัส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อกรายละเอียดของสิ่งที่สังเก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หรืออธิบายลักษณะของสิ่งที่สังเกตได้อย่างสมบูรณ์และครบถ้ว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หรืออธิบายองค์ประกอบหลักของสิ่งที่สังเกตได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หรืออธิบายองค์ประกอบหลักของสิ่งที่สังเกตได้เพียงบางส่วน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หรืออธิบายสิ่งที่สังเกตได้น้อยมา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การสังเกตอย่างตรงไปตรงมาตามความเป็นจริ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สังเกตอย่างตรง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มาตามความเป็นจริง ไม่แสดงความคิดเห็นหรือใช้เหตุผลประกอบ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สังเกตอย่างตรง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มาตามความเป็นจริงและแสดงความคิดเห็นหรือใช้เหตุผลประกอบบ้างเล็กน้อ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สังเกตตามความเป็นจริงบางส่วนและแสดงความคิดเห็นหรือให้เหตุผลประกอบเป็นส่วนใหญ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สังเกตตามความคิดเห็นของตนเอ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ณะสังเก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ด้วยความระมัดระวังและสามารถแนะนำเพื่อนเพื่อให้เกิดความปลอดภัยได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ด้วยความระมัดระวัง ครูต้องดูแลและชี้แนะเป็นบางครั้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ด้วยความระมัดระวัง ครูต้องดูแลและชี้แนะบ่อยครั้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ความระมัดระวัง ทำให้เกิดอันตรายขณะที่สังเกต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งเก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นักเรีย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ำรว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842"/>
        <w:gridCol w:w="1865"/>
        <w:gridCol w:w="184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ลือกใช้อุปกรณ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ในการสำรว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อุปกรณ์ได้ถูกต้อง เหมาะสม และสอดคล้องกับวิธีการสำรวจทุกขั้นตอ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อุปกรณ์ได้ถูกต้องและสอดคล้องกับวิธีการสำรวจเป็นส่วนใหญ่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อุปกรณ์ได้ถูกต้องบางส่วนและสอดคล้องกับวิธีการสำรวจเป็นบางขั้นตอ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อุปกรณ์ไม่ถูกต้องและไม่สอดคล้องกับวิธีการสำรว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ำรว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ูกต้อง เหมาะสม ด้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กหล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ูกต้อง เหมาะสม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ถูกต้อง แต่ยังไม่เหมาะส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จำแนกประเภท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จัดจำแน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หมวดหมู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ำ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ถูกต้อง ครบถ้วน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จัดจำแน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หมวดหมู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ำ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ถูกต้อ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จัดจำแน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หมวดหมู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ำการสำ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ถูกต้องเป็นบางส่ว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จัดจำแนกประเภทของสิ่งที่ทำการสำรวจเป็นหมวดหมู่ได้ตามเกณฑ์ที่ครูแนะน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สำรวจตามข้อเท็จจริ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 ถูกต้อง  ครบถ้ว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ยละเอียด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 ถูกต้อง  ครบถ้ว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ยละเอียดเป็นบางส่ว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 ถูกต้อง  ครบถ้ว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 ครบถ้วน แต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ณะทำการสำรว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ด้วยความระมัดระวังและสามารถแนะนำเพื่อนเพื่อให้เกิดความปลอดภัยได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ด้วยความระมัดระวัง ครูต้องดูแลและชี้แนะเป็นบางครั้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ด้วยความระมัดระวัง ครูต้องดูแลและชี้แนะบ่อยครั้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ความระมัดระวัง ทำให้เกิดอันตรายขณะที่สำรวจ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ตัดสิ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ำรว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ืบค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77"/>
        <w:gridCol w:w="1863"/>
        <w:gridCol w:w="1843"/>
        <w:gridCol w:w="184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ครบถ้วนตรงตามประเด็น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นื้อหาสาระ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ถูกต้องและชัดเจน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ที่กำหนด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นื้อหาสาระ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ถูกต้อง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ที่กำหน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นื้อหาสาระ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ที่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ไม่ครบถ้วน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นื้อหาสาร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ที่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ไม่ถูกต้องครบถ้ว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ถูกต้องของเนื้อหาสาร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รบถ้วนและมีความชัดเจน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รบถ้วนและชัดเจนบางส่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ต่ไม่ครบถ้วนและชัดเจนบางส่วน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สาร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ต่ไม่ครบถ้วนและชัดเจนบางส่ว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ถูกต้องเหมาะส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ูกต้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ภาษา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กระช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ดเจน เข้าใจง่าย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ูกต้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ภาษาได้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ะ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ใจง่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ูกต้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ภาษาได้ยังไม่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ะส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ได้ยัง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ูกต้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ภาษายังไม่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ะส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นคว้าจากแหล่งเรียนรู้ที่หลากหล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้นคว้าจากแหล่งเรียนรู้ที่หลากหลาย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นคว้าจากแหล่ง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้นคว้าจากแหล่งเรียนรู้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วามรู้เพียงแหล่งเรียนรู้เดียว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นำเสนอน่าสนใจ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ขั้นตอน ม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ดเจ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่าสนใจ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ขั้นตอ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ชัดเ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ขั้นตอ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ยังไม่ชัดเจน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ผลงานไม่น่าสนใจ ลำดับเรื่องราวได้ไม่ด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ปรับปรุงและแสดงความรู้สึกต่อชิ้นงาน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ด้อยของผลงานได้อย่างชัดเจน และเสนอแนวทางการปรับปรุงผลงานได้อย่างเหมาะส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ด้อยของผลงานได้อย่างชัดเจน และเสนอแนวทางการปรับปรุงผลงานได้บางส่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ุดด้อยของผลงานได้อย่างชัดเจน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ด้อยของผลงานได้บางส่วน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9 - 2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3 - 18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7   - 1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132080</wp:posOffset>
                </wp:positionV>
                <wp:extent cx="5648960" cy="337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แข็งของวัสด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Cordia New"/>
                                <w:b/>
                                <w:b/>
                                <w:bCs/>
                                <w:sz w:val="36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Cordia New" w:ascii="Calibri" w:hAnsi="Calibri"/>
                                <w:b/>
                                <w:bCs/>
                                <w:sz w:val="36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44.8pt;height:26.6pt;mso-wrap-distance-left:9.05pt;mso-wrap-distance-right:9.05pt;mso-wrap-distance-top:0pt;mso-wrap-distance-bottom:0pt;margin-top:10.4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1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แข็งของวัสดุ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Times New Roman" w:cs="Cordia New"/>
                          <w:b/>
                          <w:b/>
                          <w:bCs/>
                          <w:sz w:val="36"/>
                          <w:szCs w:val="32"/>
                          <w:lang w:val="en"/>
                        </w:rPr>
                      </w:pPr>
                      <w:r>
                        <w:rPr>
                          <w:rFonts w:eastAsia="Times New Roman" w:cs="Cordia New" w:ascii="Calibri" w:hAnsi="Calibri"/>
                          <w:b/>
                          <w:bCs/>
                          <w:sz w:val="36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สมบัติของวัสดุด้านความแข็ง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รียบเทียบความแข็งของวัสดุได้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ดลอง ตรวจสอบ สมบัติของวัสดุ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ืบค้นข้อมูลเกี่ยวกับสมบัติของวัตถ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นใจในการ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ศนคติที่ดีต่อการเรียนวิทยาศาสตร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ความรู้เรื่องสมบัติของวัสดุด้านความแข็งไปใช้ในชีวิตประจำวันได้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ดำเนินการทดสอบก่อนเรียน โดยให้นักเรียนทำแบบทดสอบก่อนเรียน เพื่อตรวจสอบความพร้อม และพื้นฐานของนักเรี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นำเข้าสู่บทเรียนโดยการถามนักเรียนว่านักเรียนรู้จักวัสดุที่มีความแข็ง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นิดใดบ้างให้นักเรียนในชั้นเรียนช่วยกันตอบคำถ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คำตอบที่นักเรียนตอบคำถ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แบ่งกลุ่ม กลุ่มละเท่าๆ กัน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อุปกรณ์ต่างๆ เข้ามาในห้องเรียน ได้แก่ เทียนไข ไม้ กระเบื้องอะลูมิเนีย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ล็ก แก้ว เหรียญบาท แจกให้นักเรียนทุกกลุ่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ปฏิบัติกิจกรรมการสังเกตคุณสมบัติด้านความแข็งของวัสด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ละชนิดที่ครูแจกให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คุณสมบัติของวัสดุด้านความแข็ง และการตรวจสอบความแข็งของวัสดุ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ใบความรู้หรือหนังสือเรียนโดยครูช่วยเขื่อมโยงความรู้ใหม่ในบทเรียนกับความรู้เดิมที่เรียนรู้มาแล้วด้วยการใช้คำถามกระตุ้นให้นักเรียนตอบจากความรู้และประสบการณ์ของนักเรียนด้วยวิธีต่าง ๆ ดังต่อไป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ช้เล็บขู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ใช้ไม้บรรทัดพลาสติก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ภิปรายและลงข้อสรุป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การสังเกตในการปฏิบัติกิจกรรมหน้าชั้นเรีย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สรุปผลการสังเกตใ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ลองขูดวัสดุชนิดต่าง ๆ 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ทดสอบความแข็ง  และบันทึกข้อมูลลงในแบบบันทึกที่กำหนด</w:t>
      </w:r>
      <w:r>
        <w:rPr>
          <w:rFonts w:cs="TH SarabunPSK" w:ascii="TH SarabunPSK" w:hAnsi="TH SarabunPSK"/>
          <w:sz w:val="32"/>
          <w:szCs w:val="32"/>
        </w:rPr>
        <w:br/>
      </w: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ตารางกำหนดระดับความแข็งของวัสดุ</w:t>
      </w:r>
      <w:r>
        <w:rPr>
          <w:rFonts w:ascii="TH SarabunPSK" w:hAnsi="TH SarabunPSK" w:cs="TH SarabunPSK"/>
          <w:sz w:val="32"/>
          <w:sz w:val="32"/>
          <w:szCs w:val="32"/>
        </w:rPr>
        <w:t>ที่ครูนำมา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สังเกตหรือทดสอบดูวัสดุแต่ละชนิดที่อยู่รอบตัวเรา มีความแข็งแรงอยู่ในระดับ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บันทึก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เกี่ยวกับเพชรซึ่งเป็นวัสดุที่มีความแข็งแรงมากที่สุด ทำเป็นรายงานส่งครู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กิจกรรมในแบบบันทึกกิจกรรมวิทยาศาสตร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ความเข้าใจของนักเรียน โดยการให้ตอบคำถาม เช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จะตรวจสอบความแข็งแรงของวัสดุ ควรใข้วิธีการใดบ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>ถ้านำพลอยไปขูดกระจกแล้วกระจกเกิดรอย นักเรียนจะอธิบายเรื่องนี้อย่าง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แข็งแรงที่สามารถขูดกระจกเป็นรอยได้ เริ่มตั้งแต่ระดับใดขึ้น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ยนไข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กระเบื้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ะลูมิเนียม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็ก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ว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>เหรียญบาท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ิจกรรมวิทยาศาสตร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</w:rPr>
        <w:t>. 5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สืบค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18"/>
        <w:gridCol w:w="26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ผลงานนักเรีย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การสังเก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เมินการปฏิบัติการทดลอ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พอใช้ขึ้น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ืบค้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ประเมินการสืบค้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ำรวจ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ประเมินการสำรวจ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78740</wp:posOffset>
                </wp:positionV>
                <wp:extent cx="5648960" cy="337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เหนียวของวัสด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Cordia New"/>
                                <w:b/>
                                <w:b/>
                                <w:bCs/>
                                <w:sz w:val="36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Cordia New" w:ascii="Calibri" w:hAnsi="Calibri"/>
                                <w:b/>
                                <w:bCs/>
                                <w:sz w:val="36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44.8pt;height:26.6pt;mso-wrap-distance-left:9.05pt;mso-wrap-distance-right:9.05pt;mso-wrap-distance-top:0pt;mso-wrap-distance-bottom:0pt;margin-top:6.2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เหนียวของวัสด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Times New Roman" w:cs="Cordia New"/>
                          <w:b/>
                          <w:b/>
                          <w:bCs/>
                          <w:sz w:val="36"/>
                          <w:szCs w:val="32"/>
                          <w:lang w:val="en"/>
                        </w:rPr>
                      </w:pPr>
                      <w:r>
                        <w:rPr>
                          <w:rFonts w:eastAsia="Times New Roman" w:cs="Cordia New" w:ascii="Calibri" w:hAnsi="Calibri"/>
                          <w:b/>
                          <w:bCs/>
                          <w:sz w:val="36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สมบัติของวัสดุด้านความเหนียว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รียบเทียบความเหนียวของวัสดุ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นใจในการ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ศนคติที่ดีต่อการเรียนวิทยาศาสตร์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และนำความรู้เรื่องสมบัติของวัสดุด้านความยืดเหนียว ไปใช้ในชีวิตประจำวัน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ดลอง ตรวจสอบสมบัติของวัสดุด้านความเหนียวได้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 เคยเห็นสายเบ็ดตกปลาหรือไม่ ทำมาจากอะไร ทำไมจึงใช้วัสดุชนิด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ตอบคำถาม ครูนำอภิปรายว่าสายเบ็ดตกปลานิยมทำมาจากเอ็น เพราะเอ็นมีความเหนียว เมื่อมีปลาตัวใหญ่มาติดเบ็ดสายเบ็ดจะไม่ขาด ซึ่งความเหนียวเป็นสมบัติอย่างหนึ่งของวัสดุเช่นเดียวกับความแข็งที่นักเรียนได้เรียนรู้มาแล้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นำแผ่นกระดาษ และถุงพลาสติกเข้ามาในชั้นเรียน แล้วถามนักเรียนว่าถ้าจะออกแรงฉีกกระดาษ และถุงพลาสติกให้ขาด สิ่งใดต้องใช้แรงมาก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ตอบคำถาม และแสดงความคิดเห็นจากประสบการณ์ของต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สมบัติของวัสดุด้านความเหนียว และการตรวจสอบสมบัติของวัสดุ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ใบความรู้หรือหนังสือเรียน โดยครูช่วยเชื่อมโยงความรู้ใหม่จากบทเรียนกับความรู้เดิมที่เรียนรู้มาแล้วด้วยการใช้คำถามกระตุ้น ให้นักเรียนตอบจากความรู้และประสบการณ์ของนักเรี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ปฏิบัติกิจกรรม สังเกตสมบัติด้านความเหนียวของวัสดุ แต่ละกลุ่มปฏิบั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ตามขั้นตอนที่วางแผนไว้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าดไม้ยาวระหว่างโต๊ะ แขวนขอเกี่ยวที่ท่อนไม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กเชือกฟางยา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ฟุต ที่ขอเกี่ยว และนำขอเกี่ยวอีกอันผูกติดปลายล่างของเชือกฟา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วนถุงทรายที่ขอเกี่ยวอันล่าง เพิ่มถุงทรายทีละถุงจนเชือกขาด นับจำนวนถุงทรา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ั้งหมด บันทึกผล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ซ้ำโดยเปลี่ยนจากเชือกฟางเป็นด้าย และเอ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ือกแต่ละชนิดควรมีขนาดและความยาวเท่ากั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ภิปรายและลงข้อสรุป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จากการปฏิบัติกิจกรรมโดยใช้แนวคำถาม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ที่มีความเหนียวมากที่สุดและน้อยที่สุดเรียงตามลำดับ คืออะไ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ที่ใช้ทดสอบความเหนียวในกิจกรรมนี้คืออะไ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กตัวอย่างวัสดุที่มีความเหนียว ที่ถูกนำมาใช้ในชีวิตประจำว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 ครูอธิบายเพิ่มเติมว่า นอกจากวัสด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นักเรียนนำมาสังเกตแล้ว ยังมีวัสดุอย่างอื่นอีกที่มีสมบัติด้านความเหนียว เช่น ดินเหนียว สามารถนำมาปั้นสิ่งของเป็นรูปทรงต่าง ๆ ได้ และโลหะเมื่อทำให้ร้อนจะสามารถตีแผ่เป็นแผ่น หรือรีดให้เป็นเส้น นำมาทำเป็นสิ่งของเครื่องใช้ต่าง ๆ เช่น หม้อ กระทะ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ว่า วัสดุแต่ละชนิดมีความเหนียวแตกต่างกัน วัสดุที่มีความเหนียว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ใช้แรงดึงมากจึงจะขาด ส่วนวัสดุที่มีความเหนียวน้อยใช้แรงดึงไม่มากก็สามารถขาดได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สรุปเกี่ยวกับสมบัติของวัสดุด้านความเหนียว โดยร่วมกันสรุปเข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แผนที่ความคิดหรือผังมโนทัศน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ภาพการแข่งขันชักเย่อ ภาพช้างลากซุง ภาพสะพานที่มีลวดเหล็กยึด มาให้นักเรียนร่วมกันอภิปรายว่าเกี่ยวข้องกับสมบัติด้านความเหนียวของวัสดุหรือไม่ เพราะอะไ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แสดงความคิดเห็นเกี่ยวกับประโยชน์ที่ได้รับจากการปฏิบัติกิจกรร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การนำความรู้ที่ได้ไปใช้ประโยชน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ความเข้าใจของนักเรียนโดยการให้ตอบคำถาม เช่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เหนียว คือ อะไ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สมบัติด้านความเหนียวของวัสดุ ทำได้ด้วยวิธีการใดบ้า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กตัวอย่างวัสดุที่มีสมบัติด้านความเหนียว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สอนและการเรียนรู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ทรายขนาด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ด้าย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เส้นเอ็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ไม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เชือกฟ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กี่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วดเสียบกระดาษ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ภาพการแข่งขันชักเย่อ ช้างลากซุง สะพานที่มีลวดเหล็กยึด เช่น สะพานพระราม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ิจกรรมวิทยาศาสต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</w:rPr>
        <w:t>. 5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ascii="TH SarabunPSK" w:hAnsi="TH SarabunPSK" w:cs="TH SarabunPSK"/>
          <w:sz w:val="32"/>
          <w:sz w:val="32"/>
          <w:szCs w:val="32"/>
        </w:rPr>
        <w:t>แผนที่ความคิดหรือผังมโนทัศน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18"/>
        <w:gridCol w:w="26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ผลงานนักเรีย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การสังเก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เมินการปฏิบัติการทดลอ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พอใช้ขึ้น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400</wp:posOffset>
                </wp:positionH>
                <wp:positionV relativeFrom="paragraph">
                  <wp:posOffset>19685</wp:posOffset>
                </wp:positionV>
                <wp:extent cx="5648960" cy="337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ยืดหยุ่นของว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44.8pt;height:26.6pt;mso-wrap-distance-left:9.05pt;mso-wrap-distance-right:9.05pt;mso-wrap-distance-top:0pt;mso-wrap-distance-bottom:0pt;margin-top:1.5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ยืดหยุ่นของว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สมบัติของวัสดุด้านความยืดหยุ่น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นิดของวัสดุที่มีสมบัติด้านความยืดหยุ่น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นใจในการ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ศนคติที่ดีต่อการเรียนวิทยาศาสตร์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สารและนำความรู้เรื่องสมบัติของวัสดุด้านความยืดหยุ่น ไปใช้ในชีวิตประจำวัน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ดลง ตรวจสอบ สมบัติของวัสดุด้านความยืดหยุ่นได้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ตัว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ออกมาเป่าลูกโป่งที่ครูนำมา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บ ใบที่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ยางรัดลูกโป่งที่พองออก ใ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ป่าให้ลูกโป่งพองออกแต่ไม่ให้แตก จากนั้นค่อยๆปล่อยลมในลูกโป่งออกมา ให้นักเรียนสังเกตสิ่งที่เกิดขึ้น แล้วให้นักเรียนตอบคำถาม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ะเกิดอะไรขึ้น เมื่อหยุดแรงกระทำต่อยางรัด และลูกโป่ง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างรัด และลูกโป่งมีสมบัติอะไ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กตัวอย่างวัสดุในชีวิตประจำวันที่มีสมบัติคล้ายกับยางรัดและลูกโป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ตอบคำถาม และแสดงความคิดเห็นจากประสบการณ์ของต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 เรื่อง สมบัติของวัสดุด้านความยืดหยุ่น จากใบความรู้หรือหนังสือเรียน โดยครูช่วยเชื่อมโยงความรู้ใหม่จากบทเรียนกับความรู้เดิมที่ได้เรียนรู้มาแล้ว ด้วยการใช้คำถามนำกระตุ้น ให้นักเรียนตอบจากความรู้และประสบการณ์ของนัก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ปฏิบัติกิจกรรม สมบัติด้านความยืดหยุ่นของวัสดุ แต่ละกลุ่มปฏิบัติกิจกรรมตามขั้นตอนที่วางแผนไว้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วัสดุตัวอย่าง เช่น ยางรัด แถบยางยืด เชือกฟาง และเส้นเอ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แต่ละชนิ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ยาวประมาณ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าดไม้ยาวระหว่างโต๊ะ แขวนขอเกี่ยวที่ท่อนไม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วนยางรัดที่ขอเกี่ยว และแขวนถ่านไฟฉายที่ยางรัด วัดความยาวของยางร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ยืดออก บันทึกผล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สอบซ้ำโดยเปลี่ยนจากยางรัดเป็นวัสดุที่เหลือ บันทึกผ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ภิปรายและลงข้อสรุ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จากการปฏิบัติกิจกรรม โดยใช้แนวคำถาม เช่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ที่มีความยืดหยุ่นมากที่สุด คืออะไ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ความยืดหยุ่นของวัสดุ ในกิจกรรมนี้คืออะไ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ไม่มีถ่านไฟฉาย นักเรียนจะเลือกใช้วัสดุชนิดใดแท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 ครูอธิบายเพิ่มเติมว่าความสามาร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ยืดหยุ่นเป็นสมบัติเฉพาะตัวของวัสดุ วัสดุแต่ละชนิดยืดหยุ่นได้ไม่เท่า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เกี่ยวกับสมบัติของวัสดุด้านความยืดหยุ่น โดยร่วมกันสรุปเขียนเป็นแผนที่ความคิดหรือผังมโนทัศน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1.</w:t>
      </w:r>
      <w:r>
        <w:rPr>
          <w:rFonts w:ascii="TH SarabunPSK" w:hAnsi="TH SarabunPSK" w:cs="TH SarabunPSK"/>
          <w:sz w:val="32"/>
          <w:sz w:val="32"/>
          <w:szCs w:val="32"/>
        </w:rPr>
        <w:t>ครูนำอภิปรายว่าวัสดุบางชนิดที่มีความยืดหยุ่น เมื่อแรงมากระทำมากเกินไป จะหมดสภาพความยืดหยุ่นและเสียสภาพไป เช่น แถบยางยืด ซึ่งสามารสังเกตได้ง่าย ๆ จากขอบเอวของกระโปรงหรือกางเกงที่ใส่ยางยืด เมื่อใช้ไปนาน ๆ ยางจะยืดต้องเปลี่ยนยางใหม่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ำรวจวัสดุที่มีความยืดหยุ่นในโรงเรีย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ตอบคำถาม เช่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ภาพยืดหยุ่นของวัสดุ หมายถึงอะไ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ที่มีความยืดหยุ่น มีอะไรบ้าง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ออกแรงกระทำต่อวัสดุที่มีความยืดหยุ่นมากเกินไปหรือใช้งานเป็นเวลานา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ascii="TH SarabunPSK" w:hAnsi="TH SarabunPSK" w:cs="TH SarabunPSK"/>
          <w:sz w:val="32"/>
          <w:sz w:val="32"/>
          <w:szCs w:val="32"/>
        </w:rPr>
        <w:t>ะเกิดอะไร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สอนและ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ทรายขนาด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ถ่านไฟฉ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เส้นเอ็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ไม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เชือกฟ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กี่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วดเสียบกระดาษ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>ลูกโป่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ascii="TH SarabunPSK" w:hAnsi="TH SarabunPSK" w:cs="TH SarabunPSK"/>
          <w:sz w:val="32"/>
          <w:sz w:val="32"/>
          <w:szCs w:val="32"/>
        </w:rPr>
        <w:t>ยางรั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ascii="TH SarabunPSK" w:hAnsi="TH SarabunPSK" w:cs="TH SarabunPSK"/>
          <w:sz w:val="32"/>
          <w:sz w:val="32"/>
          <w:szCs w:val="32"/>
        </w:rPr>
        <w:t>แถบยางยืด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ascii="TH SarabunPSK" w:hAnsi="TH SarabunPSK" w:cs="TH SarabunPSK"/>
          <w:sz w:val="32"/>
          <w:sz w:val="32"/>
          <w:szCs w:val="32"/>
        </w:rPr>
        <w:t>สายวัด หรือ ไม้บรรทั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ิจกรรมวิทยาศาสตร์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</w:rPr>
        <w:t>. 5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ascii="TH SarabunPSK" w:hAnsi="TH SarabunPSK" w:cs="TH SarabunPSK"/>
          <w:sz w:val="32"/>
          <w:sz w:val="32"/>
          <w:szCs w:val="32"/>
        </w:rPr>
        <w:t>แผนที่ความคิดหรือผังมโนทัศน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18"/>
        <w:gridCol w:w="26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ทดสอบ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ผลงานนักเรีย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การสังเก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เมินการปฏิบัติการทดลอ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พอใช้ขึ้น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ืบค้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ประเมินการสืบค้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ำรวจ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ประเมินการสำรวจ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</wp:posOffset>
                </wp:positionH>
                <wp:positionV relativeFrom="paragraph">
                  <wp:posOffset>114935</wp:posOffset>
                </wp:positionV>
                <wp:extent cx="5648960" cy="337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4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นำความร้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44.8pt;height:26.6pt;mso-wrap-distance-left:9.05pt;mso-wrap-distance-right:9.05pt;mso-wrap-distance-top:0pt;mso-wrap-distance-bottom:0pt;margin-top:9.0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4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นำความร้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สมบัติของวัสดุด้านการนำความร้อน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วัสดุที่เป็นตัวนำความร้อน และฉนวนความร้อน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นใจในการ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ทัศนคติที่ดีต่อการเรียนวิทยา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สารและนำความรู้เรื่องสมบัติของวัสดุด้านการนำความร้อน ไปใช้ในชีวิตประจำวันได้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ดลอง ตรวจสอบ สมบัติของวัสดุได้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ถุงมือผ้ากันความร้อนที่ใช้จับหม้อหรือกระทะเมื่อปรุงอาหารเสร็จ มาให้นักเรียนดูแล้ว </w:t>
      </w:r>
      <w:r>
        <w:rPr>
          <w:rFonts w:ascii="TH SarabunPSK" w:hAnsi="TH SarabunPSK" w:cs="TH SarabunPSK"/>
          <w:sz w:val="32"/>
          <w:sz w:val="32"/>
          <w:szCs w:val="32"/>
        </w:rPr>
        <w:t>แล้วร่วมกันอภิปรายถึงประโยชน์  และคุณสมบัติของ</w:t>
      </w:r>
      <w:r>
        <w:rPr>
          <w:rFonts w:ascii="TH SarabunPSK" w:hAnsi="TH SarabunPSK" w:cs="TH SarabunPSK"/>
          <w:sz w:val="32"/>
          <w:sz w:val="32"/>
          <w:szCs w:val="32"/>
        </w:rPr>
        <w:t>ผ้ากันความ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</w:t>
      </w:r>
      <w:r>
        <w:rPr>
          <w:rFonts w:ascii="TH SarabunPSK" w:hAnsi="TH SarabunPSK" w:cs="TH SarabunPSK"/>
          <w:sz w:val="32"/>
          <w:sz w:val="32"/>
          <w:szCs w:val="32"/>
        </w:rPr>
        <w:t>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ว่าอาหารในหม้อสุกได้</w:t>
      </w:r>
      <w:r>
        <w:rPr>
          <w:rFonts w:ascii="TH SarabunPSK" w:hAnsi="TH SarabunPSK" w:cs="TH SarabunPSK"/>
          <w:sz w:val="32"/>
          <w:sz w:val="32"/>
          <w:szCs w:val="32"/>
        </w:rPr>
        <w:t>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ราะได้รับการถ่ายโอนความร้อนจากเตาไฟมายังหม้อ และจากหม้อไปสู่อาหาร จึงทำให้อาหารในหม้อสุก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สมบัติของวัสดุด้านการนำความร้อน ในหนังสือเรียน โดยครูช่วยเชื่อมโยงความรู้ใหม่จากบทเรียนกับความรู้เดิมที่เรียนรู้มาแล้ว ด้วยการใช้คำถามกระตุ้นให้นักเรียนตอบจากความรู้และประสบการณ์ของนัก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ปฏิบัติกิจกรรม สังเกตสมบัติด้านการนำความร้อนของวัสดุ แต่ละกลุ่มปฏิบัติกิจกรรมตามขั้นตอนที่วางแผนไว้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ำดินน้ำมันปั้นเป็นก้อนหุ้มปลายแท่งวัสดุอุปกรณ์ชุดการนำความร้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ให้ดินน้ำมันแต่ละก้อนมีขนาดเท่า ๆ กัน ทิ้งไว้สักครู่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น้ำร้อนที่มีอุณหภูมิ </w:t>
      </w:r>
      <w:r>
        <w:rPr>
          <w:rFonts w:cs="TH SarabunPSK" w:ascii="TH SarabunPSK" w:hAnsi="TH SarabunPSK"/>
          <w:sz w:val="32"/>
          <w:szCs w:val="32"/>
        </w:rPr>
        <w:t xml:space="preserve">80-100 </w:t>
      </w:r>
      <w:r>
        <w:rPr>
          <w:rFonts w:ascii="TH SarabunPSK" w:hAnsi="TH SarabunPSK" w:cs="TH SarabunPSK"/>
          <w:sz w:val="32"/>
          <w:sz w:val="32"/>
          <w:szCs w:val="32"/>
        </w:rPr>
        <w:t>องศาเซียสลงในอุปกรณ์ชุดการนำความร้อ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และบันทึกผลที่เกิดขึ้น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ภิปรายและลงข้อสรุป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จากการปฏิบัติกิจกรรมโดยใช้แนวคำถาม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จึงใช้ดินน้ำมันในการสังเกต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ากการสังเกตวัสดุชนิดใดนำความร้อนได้ดีที่ส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กตัวอย่างวัสดุที่นำความร้อนได้ดี และวัสดุที่นำความร้อนได้ไม่ด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สรุปผลจากการปฏิบัติกิจกรรม โดยให้ได้ข้อสรุปว่า วัสดุแต่ละชนิดนำความร้อนได้แตกต่างกัน วัสดุที่ยอมให้ความร้อนถ่ายโอนผ่านได้ง่าย เรียกว่า ตัวนำความร้อน ส่วนวัสดุที่ให้ความร้อนถ่ายโอนผ่านได้ยาก เรียกว่า ฉนวนความร้อน ครูอธิบายให้นักเรียนเข้าใจว่า เมื่อวัสดุ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 ที่มีอุณหภูมิต่างกันมาสัมผัสกัน ความร้อนจะถ่ายโอนจากวัสดุที่มีอุณหภูมิสูงกว่าไปยังวัสดุที่มีอุณหภูมิต่ำากว่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สรุปเกี่ยวกับสมบัติของวัสดุด้านการนำความร้อน โดยร่วมกันสรุปเขียนเป็นแผนที่ความคิดหรือผังมโนทัศน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ยกตัวอย่างชนิดของวัสดุ และให้นักเรียนช่วยกันบอกว่าเป็นตัวนำความร้อน หรือฉนวนความร้อ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ความเข้าใจของนักเรียนโดยการให้ตอบคำถาม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นำความร้อนเกิดขึ้นได้อย่างไ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ที่เป็นตัวนำความร้อน ได้แก่อะไ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ที่เป็นฉนวนความร้อน ได้แก่อะ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สอนและ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ถุงมือผ้ากันความร้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ดินน้ำม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ร้อนที่มีอุณหภูมิ </w:t>
      </w:r>
      <w:r>
        <w:rPr>
          <w:rFonts w:cs="TH SarabunPSK" w:ascii="TH SarabunPSK" w:hAnsi="TH SarabunPSK"/>
          <w:sz w:val="32"/>
          <w:szCs w:val="32"/>
        </w:rPr>
        <w:t xml:space="preserve">80-100 </w:t>
      </w:r>
      <w:r>
        <w:rPr>
          <w:rFonts w:ascii="TH SarabunPSK" w:hAnsi="TH SarabunPSK" w:cs="TH SarabunPSK"/>
          <w:sz w:val="32"/>
          <w:sz w:val="32"/>
          <w:szCs w:val="32"/>
        </w:rPr>
        <w:t>องศาเซียส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แผนที่ความคิดหรือผังมโนทัศน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ิจกรรมวิทยาศาสต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</w:rPr>
        <w:t>. 5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18"/>
        <w:gridCol w:w="26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ผลงานนักเรีย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การสังเก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เมินการปฏิบัติการทดลอ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พอใช้ขึ้น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355</wp:posOffset>
                </wp:positionH>
                <wp:positionV relativeFrom="paragraph">
                  <wp:posOffset>19685</wp:posOffset>
                </wp:positionV>
                <wp:extent cx="5648960" cy="3378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5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นำไฟฟ้าของวัสด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eastAsia="Times New Roman" w:cs="Cordia New"/>
                                <w:b/>
                                <w:b/>
                                <w:b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 w:ascii="Calibri" w:hAnsi="Calibri"/>
                                <w:b/>
                                <w:bCs/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44.8pt;height:26.6pt;mso-wrap-distance-left:9.05pt;mso-wrap-distance-right:9.05pt;mso-wrap-distance-top:0pt;mso-wrap-distance-bottom:0pt;margin-top:1.5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5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นำไฟฟ้าของวัสด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eastAsia="Times New Roman" w:cs="Cordia New"/>
                          <w:b/>
                          <w:b/>
                          <w:bCs/>
                          <w:sz w:val="36"/>
                          <w:szCs w:val="32"/>
                        </w:rPr>
                      </w:pPr>
                      <w:r>
                        <w:rPr>
                          <w:rFonts w:eastAsia="Times New Roman" w:cs="Cordia New" w:ascii="Calibri" w:hAnsi="Calibri"/>
                          <w:b/>
                          <w:bCs/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สมบัติของวัสดุด้านการนำไฟฟ้า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วัสดุที่เป็นตัวนำไฟฟ้า และฉนวนไฟฟ้า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นใจในการ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ศนคติที่ดีต่อการเรียนวิทยาศาสตร์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และนำความรู้เรื่องสมบัติของวัสดุด้านการนำไฟฟ้า ไปใช้ในชีวิตประจำวันได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ดลอง ตรวจสอบ สมบัติของวัสดุด้านการนำไฟฟ้าได้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 ในชีวิตประจำวันเราใช้เครื่องใช้ไฟฟ้าชนิดใดบ้าง กระแสไฟฟ้าเคลื่อนที่จากแหล่งกำเนิดไฟฟ้ามาสู่เครื่องใช้ไฟฟ้าของเราโดยผ่านสิ่งใ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ตอบคำถ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ไฟ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แสดงความคิดเห็นคำตอบจากคำถาม เพื่อเชื่อมโยงไปสู่การเรียนรู้เรื่อง การนำไฟฟ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1.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กระแสไฟฟ้าจะเคลื่อนที่ไปตามสายไฟฟ้า นอกจากสายไฟฟ้าแล้ว สิ่งใดบ้างที่ยอมให้กระแสไฟฟ้าผ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ตอบคำถาม และแสดงความคิดเห็นจากความรู้และประสบการณ์ของนัก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ปฏิบัติกิจกรรม สังเกตการนำไฟฟ้าของวัสดุ แต่ละกลุ่มปฏิบัติกิจกรรมตามขั้นตอนที่วางแผนไว้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่อวงจรไฟฟ้าอย่างง่าย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วัสดุต่าง ๆ เช่น ลวดหนีบกระดาษ ไม้ไอศกรีม ช้อนโลหะ ไม้บรรทัดพลาสติก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ส้ดินสอดำ  แท่งไม้ แท่งแก้ว เหล็ก และทองแดง มาต่อในวงจรไฟฟ้า สังเกตความสว่างของหลอดไฟฟ้า บันทึกผ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ภิปรายและสรุ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จากการปฏิบัติกิจกรรมโดยใช้แนวคำถาม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ที่ทำให้หลอดไฟฟ้าสว่าง ได้แก่อะไรบ้าง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รุปว่า โลหะเท่านั้นที่นำไฟฟ้าใช่หรือไม่ เพราะอะไ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 โดยให้นักเรียนเข้าใจว่า วัสดุที่ยอมให้กระแสไฟฟ้าผ่าน เรียกว่า ตัวนำไฟฟ้า วัตถุที่ไม่ยอมให้กระแสไฟฟ้าผ่าน เรียกว่า ฉนวนไฟฟ้า ตัวนำไฟฟ้าได้แก่ พวกโลหะ พวกที่ไม่ใช่โลหะจะไม่นำไฟฟ้าหรือเป็นฉนวนไฟฟ้า ยกเว้นไส้ดินสอดำ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สรุปความรู้เกี่ยวกับสมบัติของวัสดุด้านการนำไฟฟ้า โดยร่วมกันสรุปเป็นแผนที่ความคิดหรือผังมโนทัศน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นำสายไฟฟ้าที่ไม่ใช้แล้วมาให้นักเรียนสังเกตดูส่วนประกอบทั้งด้านนอกและด้าน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ว่า ด้านนอกของสายไฟหุ้มด้วยพลาสติก ภายในทำด้วยลวดทองแด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ตอบคำถาม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ที่นำไฟฟ้าเป็นวัสดุประเภทใ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กตัวอย่างวัสดุที่เป็นฉนวน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ำไมไส้ดินสอจึงนำไฟฟ้า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สอนและ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ชุดการต่อวงจรไฟฟ้าอย่างง่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แท่งไม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แท่งแก้ว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เหล็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อะลูมิเนีย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>ทองแ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>ลวดหนีบกระดาษ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ascii="TH SarabunPSK" w:hAnsi="TH SarabunPSK" w:cs="TH SarabunPSK"/>
          <w:sz w:val="32"/>
          <w:sz w:val="32"/>
          <w:szCs w:val="32"/>
        </w:rPr>
        <w:t>ไม้ไอศกรี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ascii="TH SarabunPSK" w:hAnsi="TH SarabunPSK" w:cs="TH SarabunPSK"/>
          <w:sz w:val="32"/>
          <w:sz w:val="32"/>
          <w:szCs w:val="32"/>
        </w:rPr>
        <w:t>ช้อนโลหะ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ascii="TH SarabunPSK" w:hAnsi="TH SarabunPSK" w:cs="TH SarabunPSK"/>
          <w:sz w:val="32"/>
          <w:sz w:val="32"/>
          <w:szCs w:val="32"/>
        </w:rPr>
        <w:t>ไม้บรรทัดพลาสติก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ascii="TH SarabunPSK" w:hAnsi="TH SarabunPSK" w:cs="TH SarabunPSK"/>
          <w:sz w:val="32"/>
          <w:sz w:val="32"/>
          <w:szCs w:val="32"/>
        </w:rPr>
        <w:t>ไส้ดินสอดำ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ascii="TH SarabunPSK" w:hAnsi="TH SarabunPSK" w:cs="TH SarabunPSK"/>
          <w:sz w:val="32"/>
          <w:sz w:val="32"/>
          <w:szCs w:val="32"/>
        </w:rPr>
        <w:t>แผนที่ความคิดหรือผังมโนทัศน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ิจกรรมวิทยาศาสต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</w:rPr>
        <w:t>. 5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18"/>
        <w:gridCol w:w="26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ผลงานนักเรีย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การสังเก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เมินการปฏิบัติการทดลอ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พอใช้ขึ้น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</wp:posOffset>
                </wp:positionH>
                <wp:positionV relativeFrom="paragraph">
                  <wp:posOffset>-14605</wp:posOffset>
                </wp:positionV>
                <wp:extent cx="5648960" cy="3378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หนาแน่นของวัสด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Cordia New"/>
                                <w:b/>
                                <w:b/>
                                <w:bCs/>
                                <w:sz w:val="36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Cordia New" w:ascii="Calibri" w:hAnsi="Calibri"/>
                                <w:b/>
                                <w:bCs/>
                                <w:sz w:val="36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44.8pt;height:26.6pt;mso-wrap-distance-left:9.05pt;mso-wrap-distance-right:9.05pt;mso-wrap-distance-top:0pt;mso-wrap-distance-bottom:0pt;margin-top:-1.1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หนาแน่นของวัสดุ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Times New Roman" w:cs="Cordia New"/>
                          <w:b/>
                          <w:b/>
                          <w:bCs/>
                          <w:sz w:val="36"/>
                          <w:szCs w:val="32"/>
                          <w:lang w:val="en"/>
                        </w:rPr>
                      </w:pPr>
                      <w:r>
                        <w:rPr>
                          <w:rFonts w:eastAsia="Times New Roman" w:cs="Cordia New" w:ascii="Calibri" w:hAnsi="Calibri"/>
                          <w:b/>
                          <w:bCs/>
                          <w:sz w:val="36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สมบัติของวัสดุด้านความหนาแน่น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นใจในการ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ทัศนคติที่ดีต่อการเรียนวิทยา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งานร่วมกับผู้อื่นอย่างสร้างสรรค์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สารและนำความรู้เรื่องสมบัติของวัสดุด้านความหนาแน่น ไปใช้ในชีวิตประจำวันได้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ลองและตรวจสอบสมบัติของวัสดุด้านความหนาแน่น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เล่นเกมท้าเรียง โดยนำวัสดุต่าง ๆ เช่น ไม้ ฟองน้ำ กล่องกระดาษ ดินน้ำมัน เหล็ก ที่มีรูปร่างและขนาดเท่ากันมาวางเรียงไว้บนโต๊ะ แล้วให้นักเรียนทายว่า เมื่อนำวัสดุเหล่านี้ไปชั่ง สิ่งใดจะมีมวลมากที่สุดไปหาน้อยที่สุดตามลำด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คนเขียนคำตอบของตัวเองไว้ในกระดาษ ครูให้ตัวแทนนักเรียนออกมาชั่งหามวลของวัสดุแต่ละชิ้น จดบันทึกมวลที่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ี่ตอบถูกครูมีรางวัลให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ถามนักเรียนว่า วัสดุ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 เช่น ฟองน้ำกับก้อนดินน้ำมัน มีรูปร่างและขนาดเท่ากัน แต่ทำไมจึงมีมวลต่าง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ตอบคำถาม และแสดงความคิดเห็น จากความรู้และประสบการณ์ของต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ความหมายของปริมาตร มวล และความหนาแน่น ในหนังสือ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ปฏิบัติกิจกรรม สังเกตการจมการลอยของวัสดุ แต่ละกลุ่มปฏิบัติกิจกรรมตามขั้นตอนที่วางแผนไว้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มาชิกในกลุ่มช่วยกันนำวัสดุชนิดต่าง ๆ เช่น คลิปหนีบกระดาษ ตะปู ฟอง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ฟม ไม้ไผ่ มาทดสอบ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ส่น้ำลงในอ่างน้ำขนาดใหญ่ประมาณ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ส่วัสดุแต่ละชนิดลงในอ่างน้ำทีละชิ้น สังเกตการจมการลอยของวัสดุแต่ละชนิ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</w:t>
      </w:r>
      <w:r>
        <w:rPr>
          <w:rFonts w:ascii="TH SarabunPSK" w:hAnsi="TH SarabunPSK" w:cs="TH SarabunPSK"/>
          <w:sz w:val="32"/>
          <w:sz w:val="32"/>
          <w:szCs w:val="32"/>
        </w:rPr>
        <w:t>เมื่อปฏิบัติกิจกรรม สังเกตการจมการลอยของวัสดุเสร็จแล้ว แต่ละกลุ่มปฏิบัติกิจกรรม ทดลองการจม</w:t>
      </w:r>
      <w:r>
        <w:rPr>
          <w:rFonts w:cs="TH SarabunPSK" w:ascii="TH SarabunPSK" w:hAnsi="TH SarabunPSK"/>
          <w:sz w:val="32"/>
          <w:szCs w:val="32"/>
        </w:rPr>
        <w:softHyphen/>
      </w:r>
      <w:r>
        <w:rPr>
          <w:rFonts w:ascii="TH SarabunPSK" w:hAnsi="TH SarabunPSK" w:cs="TH SarabunPSK"/>
          <w:sz w:val="32"/>
          <w:sz w:val="32"/>
          <w:szCs w:val="32"/>
        </w:rPr>
        <w:t>การลอย ตามขั้นตอนของวิธีการทางวิทยาศาสตร์ ดังนี้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ปัญ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วลของวัสดุมีผลต่อการจม</w:t>
      </w:r>
      <w:r>
        <w:rPr>
          <w:rFonts w:cs="TH SarabunPSK" w:ascii="TH SarabunPSK" w:hAnsi="TH SarabunPSK"/>
          <w:sz w:val="32"/>
          <w:szCs w:val="32"/>
        </w:rPr>
        <w:softHyphen/>
      </w:r>
      <w:r>
        <w:rPr>
          <w:rFonts w:ascii="TH SarabunPSK" w:hAnsi="TH SarabunPSK" w:cs="TH SarabunPSK"/>
          <w:sz w:val="32"/>
          <w:sz w:val="32"/>
          <w:szCs w:val="32"/>
        </w:rPr>
        <w:t>การลอยของวัสดุหรือไม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สมมติ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วลของวัสดุที่เพิ่มขึ้นมีผลต่อการจม</w:t>
      </w:r>
      <w:r>
        <w:rPr>
          <w:rFonts w:cs="TH SarabunPSK" w:ascii="TH SarabunPSK" w:hAnsi="TH SarabunPSK"/>
          <w:sz w:val="32"/>
          <w:szCs w:val="32"/>
        </w:rPr>
        <w:softHyphen/>
      </w:r>
      <w:r>
        <w:rPr>
          <w:rFonts w:ascii="TH SarabunPSK" w:hAnsi="TH SarabunPSK" w:cs="TH SarabunPSK"/>
          <w:sz w:val="32"/>
          <w:sz w:val="32"/>
          <w:szCs w:val="32"/>
        </w:rPr>
        <w:t>การลอยของวัสด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ส่น้ำลงในอ่างพลาสติกขนาดกลาง ประมาณ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ำขวดพลาสติกเปล่า ปิดฝาให้สนิทหย่อนลงในอ่างน้ำ สังเกตและบันทึก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ซ้ำ โดยเติมน้ำโดยเติมน้ำในขวดครึ่งขวด และเต็มขวดตามลำดับ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เคราะห์ผลการทดลอง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ปลความหมายข้อมูลที่ได้จากตารางบันทึกผล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ำข้อมูลที่ได้มาพิจารณา เพื่ออธิบายว่าเป็นไปตามที่นักเรียนตั้งสมมติฐานไว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ไม่ 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สรุปผลการทดลอง แล้วเขียนเป็นรายงานสรุปผลการทดลองส่งครู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ภิปรายและลงข้อสรุ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การปฏิบัติกิจกรรมหน้าชั้นเร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ทดลองเรื่องการจมการลอย  โดยให้นักเรียนสังเก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่า</w:t>
      </w:r>
      <w:r>
        <w:rPr>
          <w:rFonts w:ascii="TH SarabunPSK" w:hAnsi="TH SarabunPSK" w:cs="TH SarabunPSK"/>
          <w:sz w:val="32"/>
          <w:sz w:val="32"/>
          <w:szCs w:val="32"/>
        </w:rPr>
        <w:t>วัสดุชนิดใด</w:t>
      </w:r>
      <w:r>
        <w:rPr>
          <w:rFonts w:ascii="TH SarabunPSK" w:hAnsi="TH SarabunPSK" w:cs="TH SarabunPSK"/>
          <w:sz w:val="32"/>
          <w:sz w:val="32"/>
          <w:szCs w:val="32"/>
        </w:rPr>
        <w:t>ที่จมหรือลอย และ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มน้ำหรือลอยน้ำขึ้นอยู่กับสิ่งใด </w:t>
      </w:r>
      <w:r>
        <w:rPr>
          <w:rFonts w:ascii="TH SarabunPSK" w:hAnsi="TH SarabunPSK" w:cs="TH SarabunPSK"/>
          <w:sz w:val="32"/>
          <w:sz w:val="32"/>
          <w:szCs w:val="32"/>
        </w:rPr>
        <w:t>และจะนำหลักการนี้ไปใช้ประโ</w:t>
      </w:r>
      <w:r>
        <w:rPr>
          <w:rFonts w:ascii="TH SarabunPSK" w:hAnsi="TH SarabunPSK" w:cs="TH SarabunPSK"/>
          <w:sz w:val="32"/>
          <w:sz w:val="32"/>
          <w:szCs w:val="32"/>
        </w:rPr>
        <w:t>ยชน์อะไร</w:t>
      </w:r>
      <w:r>
        <w:rPr>
          <w:rFonts w:ascii="TH SarabunPSK" w:hAnsi="TH SarabunPSK" w:cs="TH SarabunPSK"/>
          <w:sz w:val="32"/>
          <w:sz w:val="32"/>
          <w:szCs w:val="32"/>
        </w:rPr>
        <w:t>ได้บ้า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ทดลองการจม</w:t>
      </w:r>
      <w:r>
        <w:rPr>
          <w:rFonts w:cs="TH SarabunPSK" w:ascii="TH SarabunPSK" w:hAnsi="TH SarabunPSK"/>
          <w:b/>
          <w:bCs/>
          <w:sz w:val="32"/>
          <w:szCs w:val="32"/>
        </w:rPr>
        <w:softHyphen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อ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ขวดเปล่า ขวดที่มีน้ำครึ่งขวด และขวดที่มีน้ำเต็มขวด ขวดประเภทใ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ะจมน้ำมากที่สุด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ที่มีผลต่อการจม</w:t>
      </w:r>
      <w:r>
        <w:rPr>
          <w:rFonts w:cs="TH SarabunPSK" w:ascii="TH SarabunPSK" w:hAnsi="TH SarabunPSK"/>
          <w:sz w:val="32"/>
          <w:szCs w:val="32"/>
        </w:rPr>
        <w:softHyphen/>
      </w:r>
      <w:r>
        <w:rPr>
          <w:rFonts w:ascii="TH SarabunPSK" w:hAnsi="TH SarabunPSK" w:cs="TH SarabunPSK"/>
          <w:sz w:val="32"/>
          <w:sz w:val="32"/>
          <w:szCs w:val="32"/>
        </w:rPr>
        <w:t>การลอยในกิจกรรมนี้คืออะไ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ำไมวัสดุบางอย่างจึงลอยน้ำ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 ครูอธิบายเพิ่มเติมให้นักเรียนเข้าใจว่าวัสดุใดที่มีความหนาแน่นมากกว่าน้ำจะจมน้ำ เช่น ทองคำ เหล็ก ทราย ส่วนวัสดุที่มีความหนาแน่นน้อยกว่าน้ำจะลอยน้ำ เช่น โฟม ไม้คอร์ก น้ำแข็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ครูเปรียบเทียบให้นักเรียนดูว่าฟองน้ำกับก้อนดินน้ำมันมีขนาดเท่ากัน หรือมีปริมาตรเท่ากัน แต่เมื่อพิจารณาดูจะเห็นว่าฟองน้ำมีรูพรุน มีเนื้อไม่หนาแน่นจึงมีมวลน้อย ส่วนก้อนดินน้ำมันมีเนื้อหนาแน่นจึงมีมวลมาก จำนวนมวลที่บรรจุอยู่ในปริมาตรนั้นของสาร หรือสัดส่วนระหว่างมวลต่อปริมาตร คือ ความหนาแน่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แนะนำให้นักเรียนสังเกตวัสดุต่าง ๆ ที่พบเห็นในชีวิตประจำวัน ว่าวัสดุชนิดใดที่ลอยน้ำได้ และวัสดุชนิดใดที่จมน้ำ นำสิ่งที่พบเห็นมาร่วมกันอภิปรายแลกเปลี่ยนความรู้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ืบค้นข้อมูล ที่มาของอุปกรณ์ที่ใช้หาปริมาตรโดยการแทนที่น้ำที่มีชื่อว่า ถ้วยยูรีกา และเขียนรายงานการสืบค้นข้อมูลส่งครู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ตอบคำถาม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หนาแน่นเกี่ยวข้องกับมวลและปริมาตรอย่างไ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ชนิดเดียวกันมีปริมาตรเท่ากัน จะมีความหนาแน่นเท่ากันหรือไม่ เพราะอะไ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หตุใดไม้ซุงขนาดใหญ่จึงลอยน้ำได้ ส่วนตะปูตัวเล็ก ๆ จึงจมน้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สอนและ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ไม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ฟองน้ำ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กล่องกระดาษ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ดินน้ำม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เหล็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>คลิปหนีบกระดาษ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>ตะปู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ascii="TH SarabunPSK" w:hAnsi="TH SarabunPSK" w:cs="TH SarabunPSK"/>
          <w:sz w:val="32"/>
          <w:sz w:val="32"/>
          <w:szCs w:val="32"/>
        </w:rPr>
        <w:t>โฟ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ascii="TH SarabunPSK" w:hAnsi="TH SarabunPSK" w:cs="TH SarabunPSK"/>
          <w:sz w:val="32"/>
          <w:sz w:val="32"/>
          <w:szCs w:val="32"/>
        </w:rPr>
        <w:t>ไม้ไผ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ascii="TH SarabunPSK" w:hAnsi="TH SarabunPSK" w:cs="TH SarabunPSK"/>
          <w:sz w:val="32"/>
          <w:sz w:val="32"/>
          <w:szCs w:val="32"/>
        </w:rPr>
        <w:t>อ่างน้ำ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ascii="TH SarabunPSK" w:hAnsi="TH SarabunPSK" w:cs="TH SarabunPSK"/>
          <w:sz w:val="32"/>
          <w:sz w:val="32"/>
          <w:szCs w:val="32"/>
        </w:rPr>
        <w:t>ขวดพลาสติ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ชั่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ิจกรรมวิทยาศาสต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</w:rPr>
        <w:t>. 5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18"/>
        <w:gridCol w:w="26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ผลงานนักเรีย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การสังเก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เมินการปฏิบัติการทดลอ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พอใช้ขึ้น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ืบค้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ประเมินการสืบค้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45</wp:posOffset>
                </wp:positionH>
                <wp:positionV relativeFrom="paragraph">
                  <wp:posOffset>137795</wp:posOffset>
                </wp:positionV>
                <wp:extent cx="5648960" cy="3378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378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หน่วยที่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นำสมบัติวัสดุไปใช้ประโยนช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Cordia New"/>
                                <w:b/>
                                <w:b/>
                                <w:bCs/>
                                <w:sz w:val="36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Cordia New" w:ascii="Calibri" w:hAnsi="Calibri"/>
                                <w:b/>
                                <w:bCs/>
                                <w:sz w:val="36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44.8pt;height:26.6pt;mso-wrap-distance-left:9.05pt;mso-wrap-distance-right:9.05pt;mso-wrap-distance-top:0pt;mso-wrap-distance-bottom:0pt;margin-top:10.85pt;mso-position-vertical-relative:text;margin-left: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หน่วยที่ 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นำสมบัติวัสดุไปใช้ประโยนช์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Times New Roman" w:cs="Cordia New"/>
                          <w:b/>
                          <w:b/>
                          <w:bCs/>
                          <w:sz w:val="36"/>
                          <w:szCs w:val="32"/>
                          <w:lang w:val="en"/>
                        </w:rPr>
                      </w:pPr>
                      <w:r>
                        <w:rPr>
                          <w:rFonts w:eastAsia="Times New Roman" w:cs="Cordia New" w:ascii="Calibri" w:hAnsi="Calibri"/>
                          <w:b/>
                          <w:bCs/>
                          <w:sz w:val="36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ใช้ประโยชน์จากสมบัติของวัสดุด้านต่าง ๆ 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ใช้วัสดุในชีวิตประจำวัน ตามสมบัติของวัสดุชนิดนั้นได้เหมาะส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นใจในการ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ศนคติที่ดีต่อการเรียนวิทยาศาสตร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งานร่วมกับผู้อื่นอย่างสร้างสรรค์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และนำความรู้เรื่องสมบัติของวัสดุด้านต่างๆ ไปใช้ในชีวิตประจำวันได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 โต๊ะ เก้าอี้ ที่นักเรียนใช้เขียนหนังสือ และนั่งอยู่ในขณะนี้ เป็นการใช้ประโยชน์จากสมบัติของวัสดุในด้านใ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ตอบคำถ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แข็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ช่วยกันยกตัวอย่างการใช้ประโยชน์จากสมบัติของวัสดุในด้านต่าง ๆ ที่พบเห็นในชีวิตประจำ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ต่าง ๆ เช่น ล้อรถยนต์ ลูกโป่ง เครื่องปั้นดินเผา หม้อกระทะ เครื่องใช้ไฟฟ้า มาให้นักเรียนดู แล้วช่วยกันบอกว่าเป็นการใช้ประโยชน์จากสมบัติของวัสดุในด้านใ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สืบค้นข้อมูลเกี่ยวกับการใช้ประโยชน์จากวัสดุ ที่มีสมบัติต่าง ๆ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ืดหยุ่น         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นำความร้อ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แข็ง             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นำไฟฟ้า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นียว      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หนาแน่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ละกลุ่มวางแผนสืบค้นข้อมูล โดยแบ่งหัวข้อย่อยให้เพื่อนสมาชิกช่วยกันสืบค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หัวข้อย่อยที่กำหนด โดยสืบค้นจากหนังสือ วารสาร สารานุกรม และอินเทอร์เน็ต จากนั้นนำข้อมูลที่สืบค้นได้ มารายงานให้เพื่อน ๆ สมาชิกในกลุ่มฟัง รวมทั้งร่วมกันอภิปราย ซักถามจนคาดว่าสมาชิกทุกคนมีความรู้ ความเข้าใจตรงกัน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ช่วยกันสรุปความรู้ที่ได้ทั้งหมดเป็นผลงานของกลุ่ม และช่วยกันจัดทำราย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ค้นคว้าเรื่อง การใช้ประโยชน์จากวัสด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ำข้อมูลที่ได้มาร่วมกันอภิปรายภายในกลุ่มให้สมาชิกทุกคนเข้าใจ รวบรวม เรียบเรียงข้อมูลที่ได้ พร้อมทั้งหาภาพประกอบ ทำเป็นป้ายนิเทศให้ความ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ภิปรายและลงข้อสรุ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การปฏิบัติกิจกรรมหน้าชั้นเร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ปฏิบัติกิจกรรมโดยใช้แนวคำถาม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กตัวอย่างสิ่งของเครื่องใช้ที่ทำมาจากวัสดุที่มีความยืดหยุ่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ชือกที่ใช้ลากสิ่งของ หรือยกของที่มีมวลมาก ๆ เป็นการใช้สมบัติทางด้านใด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วัสดุ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พชรใช้เป็นเครื่องมือในการตัดกระจกเพราะเพชรมีสมบัติในด้านใ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สรุปเกี่ยวกับการใช้ประโยชน์จากวัสดุในชีวิตประจำ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ดำเนินการทดสอบหลังเรียน โดยให้นักเรียนทำแบบทดสอบหลังเรียน เพื่อวัดความก้าวหน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สัมฤทธิ์ทางการเรียน หน่วยการเรียนรู้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นักเรีย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ปฏิบัติกิจกรรม สำรวจการนำสมบัติด้านความยืดหยุ่นของวัสดุไปใช้ประโยชน์ ตามขั้นตอน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สำรวจวัสดุที่ใช้ทำของเล่นและของใช้ใน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้านค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ชุมชน ว่าสิ่งใดใช้วัสดุที่มีความยืดหยุ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นทึกชื่อสิ่งของ และประเภทของวัสดุยืดหยุ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และสรุปผลจากการปฏิบัติกิจกรร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แสดงความคิดเห็นเกี่ยวกับประโยชน์ที่ได้รับจากการปฏิบัติกิจกรรม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การนำความรู้ที่ได้ไปใช้ประโยชน์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ความเข้าใจของนักเรียนโดยการให้ตอบคำถาม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ที่มีความยืดหยุ่นนิยมนำมาทำสิ่งใด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ภาชนะหุงต้ม เช่น หม้อ กระทะ ทำมาจากวัสดุที่มีสมบัติใด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สดุก่อสร้างต้องใช้วัสดุที่มีสมบัติใด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เราจึงใช้ดินเหนียวทำเครื่องปั้นดินเผ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สอนและ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รูปภาพต่างๆ เช่น ล้อรถยนต์ ลูกโป่ง เครื่องปั้นดินเผา หม้อ กระทะ เครื่องใช้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หลังเร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ิจกรรมวิทยาศาสต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 รายวิชาพื้นฐาน วิทยาศาสตร์ ชั้น ป</w:t>
      </w:r>
      <w:r>
        <w:rPr>
          <w:rFonts w:cs="TH SarabunPSK" w:ascii="TH SarabunPSK" w:hAnsi="TH SarabunPSK"/>
          <w:sz w:val="32"/>
          <w:szCs w:val="32"/>
        </w:rPr>
        <w:t>. 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18"/>
        <w:gridCol w:w="26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ผลงานนักเรียน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การประเมินการสังเก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เมินการปฏิบัติการทดลอ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พอใช้ขึ้น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่านระดับดีขึ้นไป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หน่วยที่  </w:t>
      </w:r>
      <w:r>
        <w:rPr>
          <w:rFonts w:cs="TH SarabunPSK" w:ascii="TH SarabunPSK" w:hAnsi="TH SarabunPSK"/>
          <w:b/>
          <w:bCs/>
          <w:sz w:val="72"/>
          <w:szCs w:val="72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ดสอบก่อนเรียน 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วัสดุและสมบัติของวัสด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46355</wp:posOffset>
                </wp:positionH>
                <wp:positionV relativeFrom="paragraph">
                  <wp:posOffset>78105</wp:posOffset>
                </wp:positionV>
                <wp:extent cx="582041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กากบาท </w:t>
      </w:r>
      <w:r>
        <w:rPr>
          <w:rFonts w:cs="TH SarabunPSK" w:ascii="TH SarabunPSK" w:hAnsi="TH SarabunPSK"/>
          <w:sz w:val="32"/>
          <w:szCs w:val="32"/>
        </w:rPr>
        <w:t xml:space="preserve">(×) </w:t>
      </w:r>
      <w:r>
        <w:rPr>
          <w:rFonts w:ascii="TH SarabunPSK" w:hAnsi="TH SarabunPSK" w:cs="TH SarabunPSK"/>
          <w:sz w:val="32"/>
          <w:sz w:val="32"/>
          <w:szCs w:val="32"/>
        </w:rPr>
        <w:t>ทับคำตอบที่ถู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8"/>
      </w:tblGrid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ในข้อใดมีความเหนียวและสามารถดึงยืดให้เป็นเส้น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ต้องการใช้คัตเตอร์กรีดกระดาษบนโต๊ะไม้ โดยไม่ให้โต๊ะเป็นรอยควรใช้สิ่งใดรองบนโต๊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กระจ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พลาสติ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หนัง</w:t>
            </w:r>
          </w:p>
        </w:tc>
      </w:tr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ลิตเครื่องใช้ในข้อใดต้องพิจารณาจากสมบัติการนำความร้อนของว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ตกแต่ง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น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ชนะหุงต้ม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เราใช้ทัพพีที่ทำจากโลหะคนแกง ที่กำลังเดือด เราจะรู้สึกร้อนเพราะอะไ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ืออยู่ใกล้เตาไฟเกิ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้อนจากแกงลอยขึ้นมาถูก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แกงที่กำลังเดือดกระเด็นถูก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พพีนำความร้อนมาสู่มือ</w:t>
            </w:r>
          </w:p>
        </w:tc>
      </w:tr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หะในข้อใดนำไฟฟ้าได้ดีที่ส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แด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บุ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ค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กเกิล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ในข้อใดมีความหนานแน่นน้อยที่ส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โฟม</w:t>
            </w:r>
          </w:p>
        </w:tc>
      </w:tr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รถยนต์ต้องมีสมบัติในข้อใ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แข็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น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หนาแน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ืดหยุ่น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ไมจึงใช้เส้นเอ็นทำเบ็ดตกปล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ส ปลามองไม่เห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เอ็นมีความเหน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นต่อแรงดึงของปลา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ทุกข้อ</w:t>
            </w:r>
          </w:p>
        </w:tc>
      </w:tr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ที่เป็นตัวนำความร้อนที่ดี มักจะมีสมบัติใดควบคู่ไปด้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หนาแน่นม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แข็งม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ัวนำไฟฟ้า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ยืดหยุ่นสูง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้าต้องการวัสดุเพื่อใช้หิ้วของที่มี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โลกรัมจะเลือกวัสดุใ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ยเย็บผ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กล้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ฟ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่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ทดสอบก่อนเรียน 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วัสดุและสมบัติของวัสด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54610</wp:posOffset>
                </wp:positionH>
                <wp:positionV relativeFrom="paragraph">
                  <wp:posOffset>69850</wp:posOffset>
                </wp:positionV>
                <wp:extent cx="5685155" cy="82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กากบาท </w:t>
      </w:r>
      <w:r>
        <w:rPr>
          <w:rFonts w:cs="TH SarabunPSK" w:ascii="TH SarabunPSK" w:hAnsi="TH SarabunPSK"/>
          <w:sz w:val="32"/>
          <w:szCs w:val="32"/>
        </w:rPr>
        <w:t xml:space="preserve">(×) </w:t>
      </w:r>
      <w:r>
        <w:rPr>
          <w:rFonts w:ascii="TH SarabunPSK" w:hAnsi="TH SarabunPSK" w:cs="TH SarabunPSK"/>
          <w:sz w:val="32"/>
          <w:sz w:val="32"/>
          <w:szCs w:val="32"/>
        </w:rPr>
        <w:t>ทับคำตอบที่ถู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8"/>
      </w:tblGrid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ในข้อใดมีความเหนียวและสามารถดึงยืดให้เป็นเส้น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ต้องการใช้คัตเตอร์กรีดกระดาษบนโต๊ะไม้ โดยไม่ให้โต๊ะเป็นรอยควรใช้สิ่งใดรองบนโต๊ะ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แผ่นกระจ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พลาสติ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หนัง</w:t>
            </w:r>
          </w:p>
        </w:tc>
      </w:tr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ลิตเครื่องใช้ในข้อใดต้องพิจารณาจากสมบัติการนำความร้อนของว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ตกแต่ง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น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ภาชนะหุงต้ม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เราใช้ทัพพีที่ทำจากโลหะคนแกง ที่กำลังเดือด เราจะรู้สึกร้อนเพราะอะไ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ืออยู่ใกล้เตาไฟเกิ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้อนจากแกงลอยขึ้นมาถูก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แกงที่กำลังเดือดกระเด็นถูกมือ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ทัพพีนำความร้อนมาสู่มือ</w:t>
            </w:r>
          </w:p>
        </w:tc>
      </w:tr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หะในข้อใดนำไฟฟ้าได้ดีที่ส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ทองแด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บุ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ค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กเกิล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ในข้อใดมีความหนานแน่นน้อยที่ส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แผ่นโฟม</w:t>
            </w:r>
          </w:p>
        </w:tc>
      </w:tr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รถยนต์ต้องมีสมบัติในข้อใ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แข็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น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หนาแน่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วามยืดหยุ่น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ไมจึงใช้เส้นเอ็นทำเบ็ดตกปล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ส ปลามองไม่เห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เอ็นมีความเหน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นต่อแรงดึงของปลา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ถูกทุกข้อ</w:t>
            </w:r>
          </w:p>
        </w:tc>
      </w:tr>
      <w:tr>
        <w:trPr/>
        <w:tc>
          <w:tcPr>
            <w:tcW w:w="463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ที่เป็นตัวนำความร้อนที่ดี มักจะมีสมบัติใดควบคู่ไปด้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หนาแน่นม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แข็งมา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เป็นตัวนำไฟฟ้า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ยืดหยุ่นสูง</w:t>
            </w:r>
          </w:p>
        </w:tc>
        <w:tc>
          <w:tcPr>
            <w:tcW w:w="464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้าต้องการวัสดุเพื่อใช้หิ้วของที่มี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โลกรัมจะเลือกวัสดุใ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ยเย็บผ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กล้ว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เชือกฟ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่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ดสอบหลังเรียน 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วัสดุและสมบัติของวัสด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78105</wp:posOffset>
                </wp:positionH>
                <wp:positionV relativeFrom="paragraph">
                  <wp:posOffset>69850</wp:posOffset>
                </wp:positionV>
                <wp:extent cx="58597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กากบาท </w:t>
      </w:r>
      <w:r>
        <w:rPr>
          <w:rFonts w:cs="TH SarabunPSK" w:ascii="TH SarabunPSK" w:hAnsi="TH SarabunPSK"/>
          <w:sz w:val="32"/>
          <w:szCs w:val="32"/>
        </w:rPr>
        <w:t xml:space="preserve">(×) </w:t>
      </w:r>
      <w:r>
        <w:rPr>
          <w:rFonts w:ascii="TH SarabunPSK" w:hAnsi="TH SarabunPSK" w:cs="TH SarabunPSK"/>
          <w:sz w:val="32"/>
          <w:sz w:val="32"/>
          <w:szCs w:val="32"/>
        </w:rPr>
        <w:t>ทับคำตอบที่ถู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58"/>
      </w:tblGrid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เราใช้ทัพพีที่ทำจากโลหะคนแกง ที่กำลังเดือด เราจะรู้สึกร้อนเพราะอะไ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ืออยู่ใกล้เตาไฟเกิ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้อนจากแกงลอยขึ้นมาถูก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แกงที่กำลังเดือดกระเด็นถูก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พพีนำความร้อนมาสู่มือ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ลิตเครื่องใช้ในข้อใดต้องพิจารณาจากสมบัติการนำความร้อนของว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ตกแต่ง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น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ชนะหุงต้ม</w:t>
            </w:r>
          </w:p>
        </w:tc>
      </w:tr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ที่เป็นตัวนำความร้อนที่ดี มักจะมีสมบัติใดควบคู่ไปด้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หนาแน่นม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แข็งม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ัวนำไฟฟ้า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ยืดหยุ่นสูง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ในข้อใดมีความเหนียวและสามารถดึงยืดให้เป็นเส้น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</w:t>
            </w:r>
          </w:p>
        </w:tc>
      </w:tr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ในข้อใดมีความหนานแน่นน้อยที่ส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โฟม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ไมจึงใช้เส้นเอ็นทำเบ็ดตกปล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ส ปลามองไม่เห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เอ็นมีความเหน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นต่อแรงดึงของปลา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ทุกข้อ</w:t>
            </w:r>
          </w:p>
        </w:tc>
      </w:tr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รถยนต์ต้องมีสมบัติในข้อใ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แข็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น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หนาแน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ืดหยุ่น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หะในข้อใดนำไฟฟ้าได้ดีที่ส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แด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บุ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ค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กเกิล</w:t>
            </w:r>
          </w:p>
        </w:tc>
      </w:tr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้าต้องการวัสดุเพื่อใช้หิ้วของที่มี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โลกรัมจะเลือกวัสดุใ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ยเย็บผ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กล้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ฟ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่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ต้องการใช้คัตเตอร์กรีดกระดาษบนโต๊ะไม้ โดยไม่ให้โต๊ะเป็นรอยควรใช้สิ่งใดรองบนโต๊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กระจ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พลาสติ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หนั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ทดสอบหลังเรียน 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วัสดุและสมบัติของวัสด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93980</wp:posOffset>
                </wp:positionH>
                <wp:positionV relativeFrom="paragraph">
                  <wp:posOffset>101600</wp:posOffset>
                </wp:positionV>
                <wp:extent cx="582041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กากบาท </w:t>
      </w:r>
      <w:r>
        <w:rPr>
          <w:rFonts w:cs="TH SarabunPSK" w:ascii="TH SarabunPSK" w:hAnsi="TH SarabunPSK"/>
          <w:sz w:val="32"/>
          <w:szCs w:val="32"/>
        </w:rPr>
        <w:t xml:space="preserve">(×) </w:t>
      </w:r>
      <w:r>
        <w:rPr>
          <w:rFonts w:ascii="TH SarabunPSK" w:hAnsi="TH SarabunPSK" w:cs="TH SarabunPSK"/>
          <w:sz w:val="32"/>
          <w:sz w:val="32"/>
          <w:szCs w:val="32"/>
        </w:rPr>
        <w:t>ทับคำตอบที่ถู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58"/>
      </w:tblGrid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เราใช้ทัพพีที่ทำจากโลหะคนแกง ที่กำลังเดือด เราจะรู้สึกร้อนเพราะอะไ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ืออยู่ใกล้เตาไฟเกิ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้อนจากแกงลอยขึ้นมาถูก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แกงที่กำลังเดือดกระเด็นถูกมือ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ทัพพีนำความร้อนมาสู่มือ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ลิตเครื่องใช้ในข้อใดต้องพิจารณาจากสมบัติการนำความร้อนของว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ตกแต่ง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น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ภาชนะหุงต้ม</w:t>
            </w:r>
          </w:p>
        </w:tc>
      </w:tr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ที่เป็นตัวนำความร้อนที่ดี มักจะมีสมบัติใดควบคู่ไปด้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หนาแน่นม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แข็งมา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เป็นตัวนำไฟฟ้า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ยืดหยุ่นสูง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ในข้อใดมีความเหนียวและสามารถดึงยืดให้เป็นเส้น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</w:t>
            </w:r>
          </w:p>
        </w:tc>
      </w:tr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ในข้อใดมีความหนานแน่นน้อยที่ส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แผ่นโฟม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ไมจึงใช้เส้นเอ็นทำเบ็ดตกปล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ส ปลามองไม่เห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เอ็นมีความเหน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นต่อแรงดึงของปลา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ถูกทุกข้อ</w:t>
            </w:r>
          </w:p>
        </w:tc>
      </w:tr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รถยนต์ต้องมีสมบัติในข้อใ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แข็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น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หนาแน่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วามยืดหยุ่น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หะในข้อใดนำไฟฟ้าได้ดีที่ส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ทองแด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บุ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ค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กเกิล</w:t>
            </w:r>
          </w:p>
        </w:tc>
      </w:tr>
      <w:tr>
        <w:trPr/>
        <w:tc>
          <w:tcPr>
            <w:tcW w:w="4629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้าต้องการวัสดุเพื่อใช้หิ้วของที่มี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โลกรัมจะเลือกวัสดุใ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ยเย็บผ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กล้ว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เชือกฟ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่</w:t>
            </w:r>
          </w:p>
        </w:tc>
        <w:tc>
          <w:tcPr>
            <w:tcW w:w="4658" w:type="dxa"/>
            <w:tcBorders>
              <w:top w:val="dotDash" w:sz="12" w:space="0" w:color="00FFFF"/>
              <w:left w:val="dotDash" w:sz="12" w:space="0" w:color="00FFFF"/>
              <w:bottom w:val="dotDash" w:sz="12" w:space="0" w:color="00FFFF"/>
              <w:right w:val="dotDash" w:sz="12" w:space="0" w:color="00FFF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ต้องการใช้คัตเตอร์กรีดกระดาษบนโต๊ะไม้ โดยไม่ให้โต๊ะเป็นรอยควรใช้สิ่งใดรองบนโต๊ะ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แผ่นกระจ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พลาสติ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หนั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แข็งของวัสดุ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30480</wp:posOffset>
                </wp:positionH>
                <wp:positionV relativeFrom="paragraph">
                  <wp:posOffset>60960</wp:posOffset>
                </wp:positionV>
                <wp:extent cx="562165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แข็งของวัสดุ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แข็ง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ความทนทานต่อการตัด และการขูดขีดของวัสดุ วัสดุที่มี ความแข็งมาก จะสามารถทนทานต่อการขีดข่วนได้มาก และเมื่อถูกขีดข่วนจะไม่เกิดรอย บนวสัดุชนดินั้น วัสดุแต่ละชนิดมีสมบัติหลายประการ  สามารถพิสูจน์ได้ด้วยตาและการสัมผั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มบัติที่เราสามารถสังเกตได้ด้วยต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 สี รูปร่าง รูปทรง พื้นผิวเรียบหรือ ขรุขระ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ิวด้าน  ผิวมัน  อาจสะท้อนแสง       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มบัติที่เราสามารถสัมผัสได้ด้วยมื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 ลักษณะผิววสัดุ และน้ําหนัก ที่  เบา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หน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ความแข็งของวัสดุ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สดุต่างๆ เช่น  แก้ว  ไม้   หิน   เหล็ก  จะมีความแข็งเหมือนกันหรือไม่ใช้เหรียญบาทขูดบนวัสดุแต่ละชิ้นแรงๆ สังเกตการเปลี่ยนแปลง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2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ทึ่ใช้ในการทดลอ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ของวัสด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อยขูดเห็นได้ชัดเจ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รอยขูด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ิ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รอยขูด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็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อยขูดเล็กน้อย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เบื้อ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รอยขูดได้ชัดเจน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สดุที่มีความแข็งมากที่สุด  คือ  เพชร เราสามารถนําเพชร มาใช้ตัดกระจกได้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48155</wp:posOffset>
            </wp:positionH>
            <wp:positionV relativeFrom="paragraph">
              <wp:posOffset>-3175</wp:posOffset>
            </wp:positionV>
            <wp:extent cx="2244725" cy="1223010"/>
            <wp:effectExtent l="0" t="0" r="0" b="0"/>
            <wp:wrapNone/>
            <wp:docPr id="14" name="รูปภาพ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รูปภาพ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4992" r="-8" b="12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สดุแต่ละชนิดมีความแข็งไม่เท่ากัน ดังนั้นถ้าเราต้องการให้สิ่งของเครื่องใช้ของเรามีความแข็งแรงทนทาน และไม่เกิดรอยขีดข่วนได้ง่าย เราต้องเลือกใช้สิ่งของเครื่องใช้ ที่ทําจากวัสดุที่มีความแข็ง เช่น โลหะ แก้ว กระเบื้อง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เหนียวของวัสดุ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86360</wp:posOffset>
                </wp:positionH>
                <wp:positionV relativeFrom="paragraph">
                  <wp:posOffset>5715</wp:posOffset>
                </wp:positionV>
                <wp:extent cx="5852160" cy="7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หนียวของวัสดุ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4915</wp:posOffset>
                </wp:positionH>
                <wp:positionV relativeFrom="paragraph">
                  <wp:posOffset>420370</wp:posOffset>
                </wp:positionV>
                <wp:extent cx="2540635" cy="377190"/>
                <wp:effectExtent l="34925" t="73660" r="12700" b="408305"/>
                <wp:wrapNone/>
                <wp:docPr id="16" name="คำบรรยายภาพแบบสี่เหลี่ยมมุมมน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520" cy="377280"/>
                        </a:xfrm>
                        <a:prstGeom prst="wedgeRoundRectCallout">
                          <a:avLst>
                            <a:gd name="adj1" fmla="val -49175"/>
                            <a:gd name="adj2" fmla="val 149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ถ้าพูดถึงความเหนียวแล้วนึกถึงสิ่งใดเอ่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คำบรรยายภาพแบบสี่เหลี่ยมมุมมน 22" fillcolor="white" stroked="t" o:allowincell="f" style="position:absolute;margin-left:96.45pt;margin-top:33.1pt;width:200pt;height:29.6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ถ้าพูดถึงความเหนียวแล้วนึกถึงสิ่งใดเอ่ย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น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ลักษณะที่ดึงขาดยาก ไม่หัก ไม่ขาด เมื่อถูกดึง ยึด  ทุบ ตี เพื่อให้มีรูปร่างเปลี่ยนไปจากเดิม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325</wp:posOffset>
            </wp:positionH>
            <wp:positionV relativeFrom="paragraph">
              <wp:posOffset>41910</wp:posOffset>
            </wp:positionV>
            <wp:extent cx="724535" cy="949960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7710</wp:posOffset>
                </wp:positionH>
                <wp:positionV relativeFrom="paragraph">
                  <wp:posOffset>169545</wp:posOffset>
                </wp:positionV>
                <wp:extent cx="1911350" cy="466090"/>
                <wp:effectExtent l="13335" t="52070" r="137160" b="121285"/>
                <wp:wrapNone/>
                <wp:docPr id="18" name="คำบรรยายภาพแบบสี่เหลี่ยม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466200"/>
                        </a:xfrm>
                        <a:prstGeom prst="wedgeRoundRectCallout">
                          <a:avLst>
                            <a:gd name="adj1" fmla="val 56976"/>
                            <a:gd name="adj2" fmla="val 7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ผมนึกถึง หมากฝรั่งครั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คำบรรยายภาพแบบสี่เหลี่ยมมุมมน 23" fillcolor="white" stroked="t" o:allowincell="f" style="position:absolute;margin-left:157.3pt;margin-top:13.35pt;width:150.45pt;height:36.6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ผมนึกถึง หมากฝรั่งครับ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02125</wp:posOffset>
            </wp:positionH>
            <wp:positionV relativeFrom="paragraph">
              <wp:posOffset>635</wp:posOffset>
            </wp:positionV>
            <wp:extent cx="687070" cy="1056005"/>
            <wp:effectExtent l="0" t="0" r="0" b="0"/>
            <wp:wrapNone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นียวเป็นสมบัติของวัสดุบางชนิด ซึ่งทําให้วสัดุชนิดนั้นสามารถนํามาเปลี่ยนเป็นรูปร่างต่างๆ  ได้ตามความต้องการของผู้นําวัสดุนั้นมาใช้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6050</wp:posOffset>
                </wp:positionH>
                <wp:positionV relativeFrom="paragraph">
                  <wp:posOffset>132080</wp:posOffset>
                </wp:positionV>
                <wp:extent cx="2942590" cy="363220"/>
                <wp:effectExtent l="253365" t="102870" r="13335" b="111760"/>
                <wp:wrapNone/>
                <wp:docPr id="20" name="คำบรรยายภาพแบบสี่เหลี่ยมมุมมน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363240"/>
                        </a:xfrm>
                        <a:prstGeom prst="wedgeRoundRectCallout">
                          <a:avLst>
                            <a:gd name="adj1" fmla="val -58546"/>
                            <a:gd name="adj2" fmla="val 77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นักเรียนคิดว่า สิ่งของชนิดใด มีความเหนียวบ้า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คำบรรยายภาพแบบสี่เหลี่ยมมุมมน 25" fillcolor="white" stroked="t" o:allowincell="f" style="position:absolute;margin-left:111.5pt;margin-top:10.4pt;width:231.65pt;height:28.5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นักเรียนคิดว่า สิ่งของชนิดใด มีความเหนียวบ้าง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025</wp:posOffset>
            </wp:positionH>
            <wp:positionV relativeFrom="paragraph">
              <wp:posOffset>19050</wp:posOffset>
            </wp:positionV>
            <wp:extent cx="690880" cy="920750"/>
            <wp:effectExtent l="0" t="0" r="0" b="0"/>
            <wp:wrapNone/>
            <wp:docPr id="2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16960</wp:posOffset>
            </wp:positionH>
            <wp:positionV relativeFrom="paragraph">
              <wp:posOffset>81915</wp:posOffset>
            </wp:positionV>
            <wp:extent cx="1156335" cy="1798320"/>
            <wp:effectExtent l="0" t="0" r="0" b="0"/>
            <wp:wrapNone/>
            <wp:docPr id="2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38605</wp:posOffset>
            </wp:positionH>
            <wp:positionV relativeFrom="paragraph">
              <wp:posOffset>35560</wp:posOffset>
            </wp:positionV>
            <wp:extent cx="1840230" cy="1715135"/>
            <wp:effectExtent l="0" t="0" r="0" b="0"/>
            <wp:wrapNone/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3690</wp:posOffset>
                </wp:positionH>
                <wp:positionV relativeFrom="paragraph">
                  <wp:posOffset>191770</wp:posOffset>
                </wp:positionV>
                <wp:extent cx="2402840" cy="739775"/>
                <wp:effectExtent l="12700" t="48260" r="149225" b="295910"/>
                <wp:wrapNone/>
                <wp:docPr id="24" name="คำบรรยายภาพแบบสี่เหลี่ยมมุมมน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000" cy="739800"/>
                        </a:xfrm>
                        <a:prstGeom prst="wedgeRoundRectCallout">
                          <a:avLst>
                            <a:gd name="adj1" fmla="val 55944"/>
                            <a:gd name="adj2" fmla="val 88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ลองคิดซิว่าระหว่าง ลูกโป่ง กับ เชือก สิ่งใดมีความเหนียวมากกว่ากั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คำบรรยายภาพแบบสี่เหลี่ยมมุมมน 29" fillcolor="white" stroked="t" o:allowincell="f" style="position:absolute;margin-left:124.7pt;margin-top:15.1pt;width:189.15pt;height:58.2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ลองคิดซิว่าระหว่าง ลูกโป่ง กับ เชือก สิ่งใดมีความเหนียวมากกว่ากัน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02125</wp:posOffset>
            </wp:positionH>
            <wp:positionV relativeFrom="paragraph">
              <wp:posOffset>107315</wp:posOffset>
            </wp:positionV>
            <wp:extent cx="565785" cy="876935"/>
            <wp:effectExtent l="0" t="0" r="0" b="0"/>
            <wp:wrapNone/>
            <wp:docPr id="25" name="รูปภาพ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รูปภาพ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40</wp:posOffset>
                </wp:positionH>
                <wp:positionV relativeFrom="paragraph">
                  <wp:posOffset>139700</wp:posOffset>
                </wp:positionV>
                <wp:extent cx="5742305" cy="18218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182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ัสดุชนิดหนึ่งที่มีสมบัติความเหนียวก็คือโลหะต่างๆ เช่น ทองคํา เงิน เหล็ก  ดีบุ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รเปลี่ยนรูปโลหะต้องใช้ความรอ้น เมื่อโลหะร้อนจึงสามารถนํามาตีแผ่ให้เป็นแผ่นหรือรีดให้เป็นเส้น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ดยไม่แตกเป็นผงหรือหัก ทองคํา และเงิน เป็นโลหะที่นิยมนํามาทําเป็นเครื่องประดับชนิดต่างๆ เช่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ร้อย  แหวน  กําไล  ต่างหู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่วนอลูมิเนียม และสแตนเลส  เป็นโลหะที่นิยมนํามาผลิตเป็นอุปกรณ์  ในครัวเรือน เช่น กระทะ  หม้อ  กะละมัง  มีด  ช้อน  ส้อม เครื่องครัวที่ทำจากอลูมิเนียมและสแตนเลสจะมีความทนทาน และ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ม่เป็นสนิมได้ง่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15pt;height:143.45pt;mso-wrap-distance-left:9.05pt;mso-wrap-distance-right:9.05pt;mso-wrap-distance-top:0pt;mso-wrap-distance-bottom:0pt;margin-top:11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ัสดุชนิดหนึ่งที่มีสมบัติความเหนียวก็คือโลหะต่างๆ เช่น ทองคํา เงิน เหล็ก  ดีบุก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ารเปลี่ยนรูปโลหะต้องใช้ความรอ้น เมื่อโลหะร้อนจึงสามารถนํามาตีแผ่ให้เป็นแผ่นหรือรีดให้เป็นเส้น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ดยไม่แตกเป็นผงหรือหัก ทองคํา และเงิน เป็นโลหะที่นิยมนํามาทําเป็นเครื่องประดับชนิดต่างๆ เช่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ร้อย  แหวน  กําไล  ต่างหู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่วนอลูมิเนียม และสแตนเลส  เป็นโลหะที่นิยมนํามาผลิตเป็นอุปกรณ์  ในครัวเรือน เช่น กระทะ  หม้อ  กะละมัง  มีด  ช้อน  ส้อม เครื่องครัวที่ทำจากอลูมิเนียมและสแตนเลสจะมีความทนทาน และ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ม่เป็นสนิมได้ง่า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</w:t>
      </w:r>
    </w:p>
    <w:p>
      <w:pPr>
        <w:pStyle w:val="Normal"/>
        <w:ind w:left="360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ยืดหยุ่น</w:t>
      </w:r>
    </w:p>
    <w:p>
      <w:pPr>
        <w:pStyle w:val="Normal"/>
        <w:ind w:left="360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355</wp:posOffset>
                </wp:positionH>
                <wp:positionV relativeFrom="paragraph">
                  <wp:posOffset>60960</wp:posOffset>
                </wp:positionV>
                <wp:extent cx="5796915" cy="1651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9744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4.8pt;width:456.45pt;height:1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ยืดหยุ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สมบัติของวัสดุเมื่อถูกดึง  บีบ  หรือกระแทก   แล้วสามารถคืนสู่สภาพเดิมได้ หรือใกล้เคียงสภาพเดิม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774190" cy="1242060"/>
            <wp:effectExtent l="0" t="0" r="0" b="0"/>
            <wp:docPr id="28" name="รูปภาพ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รูปภาพ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สดุที่มีสมบัติยืดหยุ่น คือเส้นยาง เพราะเมื่อเราดึงเส้นยางแล้วยางจะยืดตัวออกไปได้ แต่เมื่อ ปล่อยแรงดึง ปรากฏว่าเส้นยางกลับคืนสภาพเดิม ส่วนเส้นด้ายและเชือกฟางเมื่อออกแรงดึงแล้ว ไม่สามารถยืดตัวออกได้แสดงว่าไม่มีสมบัติยืดหยุ่นหรือยืดได้น้อยมาก วัสดุจําพวกยาง  ซึ่งจัดเป็น วัสดุประเภทโพลิเมอร์ มีความยืดหยุ่นมากจึงนิยมใช้ทําของเล่นเราใช้ประโยชน์จากความยืดหยุ่นของวัสดุ ทําสิ่งของเครื่องใช้ต่าง ๆ      การยืดของยาง แล้วกลับสู่สภาพเดิม นํามาทํายางรัดของ ยางรดัผม ยางรัดกล่อง ยางยืด ทําขอบกางเกง เป็นต้น     วัสดุที่มีสภาพยืดหยุ่น ได้แก่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 </w:t>
      </w:r>
      <w:r>
        <w:rPr>
          <w:rFonts w:ascii="TH SarabunPSK" w:hAnsi="TH SarabunPSK" w:cs="TH SarabunPSK"/>
          <w:sz w:val="32"/>
          <w:sz w:val="32"/>
          <w:szCs w:val="32"/>
        </w:rPr>
        <w:t>ยาง นํามาทํายางรถยนต์ ช่วยลดแรงสั่นสะเทือนขณะรถยนต์ถูกขับเคลื่อนไป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20570</wp:posOffset>
            </wp:positionH>
            <wp:positionV relativeFrom="paragraph">
              <wp:posOffset>26035</wp:posOffset>
            </wp:positionV>
            <wp:extent cx="1351280" cy="1016635"/>
            <wp:effectExtent l="0" t="0" r="0" b="0"/>
            <wp:wrapNone/>
            <wp:docPr id="2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ฟองน้ำ นํามาทําเบาะเก้าอี้ ชุดรับแขก หรือที่นอน ทําให้นั่งนอน รู้สึกนุ่มสบาย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1205</wp:posOffset>
            </wp:positionH>
            <wp:positionV relativeFrom="paragraph">
              <wp:posOffset>12700</wp:posOffset>
            </wp:positionV>
            <wp:extent cx="1412875" cy="1257300"/>
            <wp:effectExtent l="0" t="0" r="0" b="0"/>
            <wp:wrapNone/>
            <wp:docPr id="3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ลวดสปริง ถูกประดิษฐ์ให้ยืดหยุ่น ใช้ประกอบของใช้ได้หลายอย่าง เช่น ที่นอนสปริง เก้าอี้เบาะสปริง ปากกาลกูลื่น ที่เย็บกระดาษ ไฟฉาย เป็น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20570</wp:posOffset>
            </wp:positionH>
            <wp:positionV relativeFrom="paragraph">
              <wp:posOffset>81915</wp:posOffset>
            </wp:positionV>
            <wp:extent cx="1660525" cy="1246505"/>
            <wp:effectExtent l="0" t="0" r="0" b="0"/>
            <wp:wrapNone/>
            <wp:docPr id="3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ิจก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บัติของวัสดุด้านความแข็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</wp:posOffset>
                </wp:positionH>
                <wp:positionV relativeFrom="paragraph">
                  <wp:posOffset>5715</wp:posOffset>
                </wp:positionV>
                <wp:extent cx="553529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0.45pt;width:43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 เพื่ออธิบายเกี่ยวกับความแข็งของวัสดุและบันทึกผลการทดล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หรือข้อสงสัยที่ต้อง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ุติฐ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ทำการทดล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Style18"/>
        <w:numPr>
          <w:ilvl w:val="0"/>
          <w:numId w:val="2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ียนไข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ไม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Style18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เบื้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>อะลูมิเนียม</w:t>
      </w:r>
    </w:p>
    <w:p>
      <w:pPr>
        <w:pStyle w:val="Style18"/>
        <w:numPr>
          <w:ilvl w:val="0"/>
          <w:numId w:val="17"/>
        </w:numPr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เหล็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6.   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Style18"/>
        <w:numPr>
          <w:ilvl w:val="0"/>
          <w:numId w:val="6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รียญ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   </w:t>
      </w:r>
      <w:r>
        <w:rPr>
          <w:rFonts w:ascii="TH SarabunPSK" w:hAnsi="TH SarabunPSK" w:cs="TH SarabunPSK"/>
          <w:sz w:val="32"/>
          <w:sz w:val="32"/>
          <w:szCs w:val="32"/>
        </w:rPr>
        <w:t>ไม้บรรทัดพลาสติก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Style18"/>
        <w:numPr>
          <w:ilvl w:val="0"/>
          <w:numId w:val="15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กลุ่มละเท่าๆ ครูแจกอุปกรณ์ได้แก่ เทียนไข ไม้ กระเบื้อง อะลูมิเนียม เหล็ก แก้ว เหรียญบาท และไม้บรรทัดพลาสติก</w:t>
      </w:r>
    </w:p>
    <w:p>
      <w:pPr>
        <w:pStyle w:val="Normal"/>
        <w:ind w:firstLine="3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ทดสอบความแข็งของวัสดุต่างๆ ด้วยวิธีการดังต่อไปนี้ แล้วบันทึกข้อมูล</w:t>
      </w:r>
    </w:p>
    <w:p>
      <w:pPr>
        <w:pStyle w:val="Style18"/>
        <w:numPr>
          <w:ilvl w:val="0"/>
          <w:numId w:val="5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เล็บขูด</w:t>
      </w:r>
    </w:p>
    <w:p>
      <w:pPr>
        <w:pStyle w:val="Style18"/>
        <w:numPr>
          <w:ilvl w:val="0"/>
          <w:numId w:val="5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ไม้บรรทัดพลาสติก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การทดลอง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82"/>
        <w:gridCol w:w="995"/>
        <w:gridCol w:w="1253"/>
        <w:gridCol w:w="1335"/>
        <w:gridCol w:w="1107"/>
        <w:gridCol w:w="965"/>
        <w:gridCol w:w="1107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ลี่ยนแปลงของวัสดุ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ียนไ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เบื้อ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ะลูมิเนีย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็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รียญบาท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ล็บขู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ไม้บรรทัดพลาสติ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 สรุป วิเคราะห์ผลการทดลอง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ถามประกอบกิจกรรม</w:t>
      </w:r>
    </w:p>
    <w:p>
      <w:pPr>
        <w:pStyle w:val="Style18"/>
        <w:numPr>
          <w:ilvl w:val="0"/>
          <w:numId w:val="1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ชนิดใดมีความแข็งน้อยที่สุด ดูจากอะไร</w:t>
      </w:r>
    </w:p>
    <w:p>
      <w:pPr>
        <w:pStyle w:val="Normal"/>
        <w:ind w:left="1353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1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ชนิดใดมีความแข็งมากที่สุด ดูจากอะไร</w:t>
      </w:r>
    </w:p>
    <w:p>
      <w:pPr>
        <w:pStyle w:val="Normal"/>
        <w:ind w:left="1353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ตัวอย่างของใช้ที่ทำจากวัสดุที่มีความแข็งแรง</w:t>
      </w:r>
    </w:p>
    <w:p>
      <w:pPr>
        <w:pStyle w:val="Normal"/>
        <w:ind w:left="1353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1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ได้รับประโยชน์อะไรจากการปฏิบัติกิจกรรมนี้</w:t>
      </w:r>
    </w:p>
    <w:p>
      <w:pPr>
        <w:pStyle w:val="Normal"/>
        <w:ind w:left="993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Style18"/>
        <w:ind w:left="1353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ิจก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บัติของวัสดุด้านความเหนีย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37465</wp:posOffset>
                </wp:positionV>
                <wp:extent cx="5550535" cy="825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508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2.95pt;width:437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 เพื่ออธิบายเกี่ยวกับความเหนียวของวัสดุและบันทึกผลการทดล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หรือข้อสงสัยที่ต้อง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ุติฐ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ทำการทดล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Style18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้ยา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เกี่ยว</w:t>
      </w:r>
    </w:p>
    <w:p>
      <w:pPr>
        <w:pStyle w:val="Style18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ือกฟาง</w:t>
      </w:r>
    </w:p>
    <w:p>
      <w:pPr>
        <w:pStyle w:val="Style18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้นด้าย</w:t>
      </w:r>
    </w:p>
    <w:p>
      <w:pPr>
        <w:pStyle w:val="Style18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้นเอ็น</w:t>
      </w:r>
    </w:p>
    <w:p>
      <w:pPr>
        <w:pStyle w:val="Style18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ุงทร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Style18"/>
        <w:numPr>
          <w:ilvl w:val="0"/>
          <w:numId w:val="2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กลุ่มละเท่าๆ แล้วนำวัสดุที่จะมาทดสอบได้แก่ เชือกฟาง เส้นด้าย และเส้นเอ็น</w:t>
      </w:r>
    </w:p>
    <w:p>
      <w:pPr>
        <w:pStyle w:val="Style18"/>
        <w:numPr>
          <w:ilvl w:val="0"/>
          <w:numId w:val="2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าดไม้ยาวระหว่างโต๊ะ แขวนขอเกี่ยวที่ท่อนไม้ </w:t>
      </w:r>
    </w:p>
    <w:p>
      <w:pPr>
        <w:pStyle w:val="Style18"/>
        <w:numPr>
          <w:ilvl w:val="0"/>
          <w:numId w:val="2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กเชือกฟางยาว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ที่ขอ นำขอเกี่ยวอีกอันผูกติดปลายล่างของเชือกฟาง</w:t>
      </w:r>
    </w:p>
    <w:p>
      <w:pPr>
        <w:pStyle w:val="Style18"/>
        <w:numPr>
          <w:ilvl w:val="0"/>
          <w:numId w:val="2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ขวนถุงทรายที่ขอเกี่ยวอันล่าง เพิ่มถุงทรายทีละถุงจนเชือกฟางขาด นับจำนวนถุงทรายทั้งหมด บันทึกผล</w:t>
      </w:r>
    </w:p>
    <w:p>
      <w:pPr>
        <w:pStyle w:val="Style18"/>
        <w:numPr>
          <w:ilvl w:val="0"/>
          <w:numId w:val="2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การทดสอบซ้ำโดยเปลี่ยนเชือกฟางเป็นเส้นด้าย และเส้นเอ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การทดลอง</w:t>
      </w:r>
    </w:p>
    <w:tbl>
      <w:tblPr>
        <w:tblW w:w="73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ถุงทร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ุ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ฟาง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ด้าย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เอ็น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 สรุป วิเคราะห์ผลการทดลอง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ถามประกอบกิจกรรม</w:t>
      </w:r>
    </w:p>
    <w:p>
      <w:pPr>
        <w:pStyle w:val="Style18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ชนิดใดมีความเหนียวมากที่สุด</w:t>
      </w:r>
    </w:p>
    <w:p>
      <w:pPr>
        <w:pStyle w:val="Style18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ทดสอบความเหนียว ในกิจกรรมนี้คืออะไร</w:t>
      </w:r>
    </w:p>
    <w:p>
      <w:pPr>
        <w:pStyle w:val="Style18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ได้ประโยชนือะไรจากการปฏิบัติกิจกรรมนี้</w:t>
      </w:r>
    </w:p>
    <w:p>
      <w:pPr>
        <w:pStyle w:val="Style18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ิจกรรม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บัติของวัสดุด้านความยืดหยุ่น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90</wp:posOffset>
                </wp:positionH>
                <wp:positionV relativeFrom="paragraph">
                  <wp:posOffset>60960</wp:posOffset>
                </wp:positionV>
                <wp:extent cx="551116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4.8pt;width:43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 เพื่ออธิบายเกี่ยวกับความยืดหยุ่นของวัสดุและบันทึกผลการทดล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หรือข้อสงสัยที่ต้อง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ุติฐ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ทำการทดล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Style18"/>
        <w:numPr>
          <w:ilvl w:val="0"/>
          <w:numId w:val="10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างรั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ถบยางยืด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ชือกฟ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ส้นเอ็น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ขอเกี่ยว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ท่อนไม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ถ่านไฟฉาย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ายวัด หรือไม้บรรทั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Style18"/>
        <w:numPr>
          <w:ilvl w:val="0"/>
          <w:numId w:val="1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กลุ่มละเท่าๆแล้วนำวัสดุที่จะมาทดสอบได้แก่ ยางรัด แถบยางยืด  </w:t>
      </w:r>
    </w:p>
    <w:p>
      <w:pPr>
        <w:pStyle w:val="Style18"/>
        <w:ind w:left="108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ือกฟาง เส้นเอ็น และวัดความยาวของวัสดุทุกชนิดบันทึกผล </w:t>
      </w:r>
    </w:p>
    <w:p>
      <w:pPr>
        <w:pStyle w:val="Style18"/>
        <w:numPr>
          <w:ilvl w:val="0"/>
          <w:numId w:val="1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าดไม้ระหว่างโต๊ะ แขวนขอเกี่ยวที่ท่อนไม้ </w:t>
      </w:r>
    </w:p>
    <w:p>
      <w:pPr>
        <w:pStyle w:val="Style18"/>
        <w:numPr>
          <w:ilvl w:val="0"/>
          <w:numId w:val="1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ขวนยางรัดที่ขอเกี่ยว แล้วแขวนถ่านไฟฉายที่ยางรัด วัดความยาวของยางรัดที่ยืดออก </w:t>
      </w:r>
    </w:p>
    <w:p>
      <w:pPr>
        <w:pStyle w:val="Style18"/>
        <w:ind w:left="108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ผล</w:t>
      </w:r>
    </w:p>
    <w:p>
      <w:pPr>
        <w:pStyle w:val="Style18"/>
        <w:numPr>
          <w:ilvl w:val="0"/>
          <w:numId w:val="1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การทดลองซ้ำโดยใช้วัสดุอื่นๆ ได้แก่  แถบยางยืด  เชือกฟาง เส้นเอ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การทดลอ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434"/>
        <w:gridCol w:w="3500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ยาววัสดุก่อนการทดล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ซ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ยาววัสดุหลังการทดล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ซ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รัด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ถบยางยืด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ฟาง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เอ็น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 สรุป วิเคราะห์ผลการทดลอง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ถามประกอบการทดลอง</w:t>
      </w:r>
    </w:p>
    <w:p>
      <w:pPr>
        <w:pStyle w:val="Style18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ชนิดใดยืดได้มากที่สุด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ะไรเป็นตัวบ่งชี้ความยืดหยุ่นของวัสดุ ในกิจกรรมนี้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ไม่มีถ่านไฟฉายนักเรียนจะเลือกใช้วัสดุใดทดแทน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ใช้เหล็กที่มีน้ำหนักมากนักเรียนคิดว่า วัสดุใดจะสภาพความยืดหยุ่น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ได้ประโยชน์อะไร จากการปฏิบัติกิจกรรมนี้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ิจก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บัติของวัสดุด้านการนำความร้อ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0</wp:posOffset>
                </wp:positionH>
                <wp:positionV relativeFrom="paragraph">
                  <wp:posOffset>13335</wp:posOffset>
                </wp:positionV>
                <wp:extent cx="545528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05pt;width:42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เพื่ออธิบายเกี่ยวกับการนำความร้อนของวัสดุและบันทึกผลการทดล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หรือข้อสงสัยที่ต้อง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ุติฐ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ทำการทดล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Style18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ินน้ำม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Style18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ปกรณ์ชุดการนำความร้อน</w:t>
      </w:r>
    </w:p>
    <w:p>
      <w:pPr>
        <w:pStyle w:val="Style18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ร้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Style18"/>
        <w:numPr>
          <w:ilvl w:val="0"/>
          <w:numId w:val="1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กลุ่มละเท่าๆ</w:t>
      </w:r>
    </w:p>
    <w:p>
      <w:pPr>
        <w:pStyle w:val="Style18"/>
        <w:numPr>
          <w:ilvl w:val="0"/>
          <w:numId w:val="1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ละกลุ่ม นำดินน้ำมันปั้นเป็นก้อนหุ้มปลายแท่งวัสดุชุดอุปกรณ์การนำความร้อน โดยชั่งน้ำหนักของดินน้ำมันแต่ละก้อนให้เท่ากัน</w:t>
      </w:r>
    </w:p>
    <w:p>
      <w:pPr>
        <w:pStyle w:val="Style18"/>
        <w:numPr>
          <w:ilvl w:val="0"/>
          <w:numId w:val="1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น้ำร้อนที่มีอุณภูมิ </w:t>
      </w:r>
      <w:r>
        <w:rPr>
          <w:rFonts w:cs="TH SarabunPSK" w:ascii="TH SarabunPSK" w:hAnsi="TH SarabunPSK"/>
          <w:sz w:val="32"/>
          <w:szCs w:val="32"/>
        </w:rPr>
        <w:t xml:space="preserve">80 – 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เซลเซียส 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มิลลิลิตร เทลงในชุดอุปกรณ์การนำความร้อน  ทิ้งไว้สักครู่ สังเกตการณ์เปลี่ยนแปลงที่เกิดขึ้น และบันทึก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การทดลอง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4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วลาที่ดินน้ำมันละลายแล้วหล่นลงม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็ก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ะลูมิเนียม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แดง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 สรุป วิเคราะห์ผล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ถามประกอบกิจกรรม</w:t>
      </w:r>
    </w:p>
    <w:p>
      <w:pPr>
        <w:pStyle w:val="Style18"/>
        <w:numPr>
          <w:ilvl w:val="0"/>
          <w:numId w:val="2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ราะเหตุใดดินน้ำมันจึงละลายและหล่นลงมาไม่พร้อมกัน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2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ชนิดใดนำความร้อนได้ดีที่สุด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2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ได้ประโยชน์อะไรในการปฏิบัติกิจกรรมนี้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ิจก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มบัติของวัสดุด้านการนำไฟฟ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605</wp:posOffset>
                </wp:positionH>
                <wp:positionV relativeFrom="paragraph">
                  <wp:posOffset>13335</wp:posOffset>
                </wp:positionV>
                <wp:extent cx="565404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4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.05pt;width:4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เพื่ออธิบายเกี่ยวกับการนำไฟฟ้าของวัสดุและบันทึกผลการทดล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หรือข้อสงสัยที่ต้อง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ุติฐ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ทำการทดล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Style18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อดไฟ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ถ่านไฟฉาย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>สายไฟ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>ลวดหนีบกระดาษ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>ไม้ไอศกรี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6.   </w:t>
      </w:r>
      <w:r>
        <w:rPr>
          <w:rFonts w:ascii="TH SarabunPSK" w:hAnsi="TH SarabunPSK" w:cs="TH SarabunPSK"/>
          <w:sz w:val="32"/>
          <w:sz w:val="32"/>
          <w:szCs w:val="32"/>
        </w:rPr>
        <w:t>ช้อนโลหะ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 </w:t>
      </w:r>
      <w:r>
        <w:rPr>
          <w:rFonts w:ascii="TH SarabunPSK" w:hAnsi="TH SarabunPSK" w:cs="TH SarabunPSK"/>
          <w:sz w:val="32"/>
          <w:sz w:val="32"/>
          <w:szCs w:val="32"/>
        </w:rPr>
        <w:t>ไม้บรรทัดพลาสติ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   </w:t>
      </w:r>
      <w:r>
        <w:rPr>
          <w:rFonts w:ascii="TH SarabunPSK" w:hAnsi="TH SarabunPSK" w:cs="TH SarabunPSK"/>
          <w:sz w:val="32"/>
          <w:sz w:val="32"/>
          <w:szCs w:val="32"/>
        </w:rPr>
        <w:t>ไส้ดินสอดำ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 </w:t>
      </w:r>
      <w:r>
        <w:rPr>
          <w:rFonts w:ascii="TH SarabunPSK" w:hAnsi="TH SarabunPSK" w:cs="TH SarabunPSK"/>
          <w:sz w:val="32"/>
          <w:sz w:val="32"/>
          <w:szCs w:val="32"/>
        </w:rPr>
        <w:t>แท่งไม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แท่งเหล็ก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>แท่งแก้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>ทองแด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Style18"/>
        <w:numPr>
          <w:ilvl w:val="0"/>
          <w:numId w:val="2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่งกลุ่มนักเรียน กลุ่มละเท่าๆกัน</w:t>
      </w:r>
    </w:p>
    <w:p>
      <w:pPr>
        <w:pStyle w:val="Style18"/>
        <w:numPr>
          <w:ilvl w:val="0"/>
          <w:numId w:val="2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อหลอดไฟ เข้ากับถ่านไฟฉายแล้วนำปลายทั้งสองข้างมาแตะกัน สังเกตหลอดไฟว่าเกิดอะไรขึ้น</w:t>
      </w:r>
    </w:p>
    <w:p>
      <w:pPr>
        <w:pStyle w:val="Style18"/>
        <w:numPr>
          <w:ilvl w:val="0"/>
          <w:numId w:val="2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การทดลองซ้ำโดยใช้วัสดุอื่นๆที่เตรียมมา แตะกับปลายทั้งสองพร้อมกัน สังเกตความส่วางของหลอดไฟ พร้อมทั้งบันทึก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การทดลอ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11"/>
        <w:gridCol w:w="3044"/>
      </w:tblGrid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ว่างของหลอดไฟ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ว่าง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สว่าง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วดหนีบกระดาษ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ไอศกรีม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้อนโลห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บรรทัดพลาสติ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ส้ดินสอด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่งไม้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่งแก้ว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็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 สรุป วิเคราะห์ผล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ถามประกอบกิจกรรม</w:t>
      </w:r>
    </w:p>
    <w:p>
      <w:pPr>
        <w:pStyle w:val="Style18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ชนิดใดบ้างที่ทำให้หลอดไฟฟ้าสว่าง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บอกได้หรือไม่ว่า โลหะเท่านั้นที่นำไฟฟ้า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ได้ประโยชน์อะไรจากการปฏิบัติกิจกรรมนี้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ิจกรรม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บัติของวัสดุด้านความหนาแน่น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ม – การลอย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</wp:posOffset>
                </wp:positionH>
                <wp:positionV relativeFrom="paragraph">
                  <wp:posOffset>95250</wp:posOffset>
                </wp:positionV>
                <wp:extent cx="5478780" cy="825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788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7.5pt;width:431.35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เพื่ออธิบายเกี่ยวกับความหนาแน่นของวัสดุและบันทึกผลการทดล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หรือข้อสงสัยที่ต้อง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ุติฐ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ทำการทดล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Style18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ลิปหนีบกระดาษ</w:t>
      </w:r>
    </w:p>
    <w:p>
      <w:pPr>
        <w:pStyle w:val="Style18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ะปู</w:t>
      </w:r>
    </w:p>
    <w:p>
      <w:pPr>
        <w:pStyle w:val="Style18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ฟองน้ำ</w:t>
      </w:r>
    </w:p>
    <w:p>
      <w:pPr>
        <w:pStyle w:val="Style18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ฟม</w:t>
      </w:r>
    </w:p>
    <w:p>
      <w:pPr>
        <w:pStyle w:val="Style18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้ไผ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Style18"/>
        <w:numPr>
          <w:ilvl w:val="0"/>
          <w:numId w:val="2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่งนักเรียนออกเป็นกลุ่ม กลุ่มละเท่าๆกัน</w:t>
      </w:r>
    </w:p>
    <w:p>
      <w:pPr>
        <w:pStyle w:val="Style18"/>
        <w:numPr>
          <w:ilvl w:val="0"/>
          <w:numId w:val="2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ส่น้ำลงในอ่างน้ำขนาดใหญ่ประมาณ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</w:p>
    <w:p>
      <w:pPr>
        <w:pStyle w:val="Style18"/>
        <w:numPr>
          <w:ilvl w:val="0"/>
          <w:numId w:val="2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มาชิกในกลุ่มแต่ละคนช่วยกัน นำตัวอย่างวัสดุชนิดต่างๆ เช่น คลิปหนีบกระดาษ ตะปู ฟองน้ำ โฟม ไม้ไผ่</w:t>
      </w:r>
    </w:p>
    <w:p>
      <w:pPr>
        <w:pStyle w:val="Style18"/>
        <w:numPr>
          <w:ilvl w:val="0"/>
          <w:numId w:val="2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ส่วัสดุแต่ละชนิดลงในอ่างน้ำทีละชิ้น สังเกต การจม – การลอย ของวัสดุแต่ละชนิดแล้วบันทึก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การทดลอ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083"/>
        <w:gridCol w:w="3093"/>
      </w:tblGrid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ของวัสดุ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ม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อย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ิปหนีบกระดาษ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ป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องน้ำ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ฟม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ไผ่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 สรุป วิเคราะห์ผล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ถามประกอบกิจกรรม</w:t>
      </w:r>
    </w:p>
    <w:p>
      <w:pPr>
        <w:pStyle w:val="Style18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ชนิดใบบ้างที่จมน้ำ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จะจมน้ำหรือลอยน้ำ ขึ้นอยู่กับสิ่งใด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ได้ประโยชน์อะไรจากการปฏิบัติกิจกรรมนี้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ิจกรรม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บัติของวัสดุด้านความหนาแน่น</w:t>
      </w:r>
    </w:p>
    <w:p>
      <w:pPr>
        <w:pStyle w:val="Style18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ำไมของบางอย่างจึงลอยน้ำได้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4610</wp:posOffset>
                </wp:positionH>
                <wp:positionV relativeFrom="paragraph">
                  <wp:posOffset>85725</wp:posOffset>
                </wp:positionV>
                <wp:extent cx="574167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42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pt;margin-top:6.75pt;width:45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เพื่ออธิบายเกี่ยวกับความหนาแน่นของวัสดุและบันทึกผลการทดล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หรือข้อสงสัยที่ต้อง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ุติฐ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ทำการทดล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Style18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่างน้ำพลาสติก</w:t>
      </w:r>
    </w:p>
    <w:p>
      <w:pPr>
        <w:pStyle w:val="Style18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วดน้ำพลาสติ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Style18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่งนักเรียนออกเป็นกลุ่ม กลุ่มละเท่าๆกัน</w:t>
      </w:r>
    </w:p>
    <w:p>
      <w:pPr>
        <w:pStyle w:val="Style18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ส่น้ำลงในอ่างพลาสติก ประมาณครึ่งหนึ่งของอ่างน้ำ</w:t>
      </w:r>
    </w:p>
    <w:p>
      <w:pPr>
        <w:pStyle w:val="Style18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ขวดน้ำพลาสติกเปล่าๆปิดฝาให้สนิท หย่อนลงในอ่างน้ำ สังเกตและบันทึกผล</w:t>
      </w:r>
    </w:p>
    <w:p>
      <w:pPr>
        <w:pStyle w:val="Style18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ำการทดลองซ้ำ โดยเติมน้ำในขวด ครึ่งขวด และเต็มขวดตามลำดับ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การทดลอง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น้ำในขวด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ทดล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น้ำในขวด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ครึ่งขวด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เต็มขวด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 สรุป วิเคราะห์ผล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ถามประกอบการทดลอง</w:t>
      </w:r>
    </w:p>
    <w:p>
      <w:pPr>
        <w:pStyle w:val="Style18"/>
        <w:numPr>
          <w:ilvl w:val="0"/>
          <w:numId w:val="2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ใดมีผลต่อการจม – การลอย ในกิจกรรมนี้คืออะไร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2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พบเห็นสิ่งใดบ้างที่ลอยน้ำ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2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นักเรียนสังเกตได้จากการทดลอง ตรงกับที่ตั้งสมมุติฐานหรือไม่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2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ไมวัสดุบางชนิดจึงลอยน้ำได้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2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ได้ประโยชน์อะไรบ้างจาการปฏิบัติกิจกรรมนี้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ครื่องมือวัดและประเมินผ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ชิ้นงาน</w:t>
      </w:r>
      <w:r>
        <w:rPr>
          <w:rFonts w:cs="TH SarabunPSK" w:ascii="TH SarabunPSK" w:hAnsi="TH SarabunPSK"/>
          <w:b/>
          <w:bCs/>
          <w:sz w:val="56"/>
          <w:szCs w:val="56"/>
        </w:rPr>
        <w:t>/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ภาระ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6245</wp:posOffset>
                </wp:positionH>
                <wp:positionV relativeFrom="paragraph">
                  <wp:posOffset>-98425</wp:posOffset>
                </wp:positionV>
                <wp:extent cx="4973955" cy="467995"/>
                <wp:effectExtent l="32385" t="5715" r="31750" b="24765"/>
                <wp:wrapNone/>
                <wp:docPr id="39" name="Ribbon ขึ้น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468000"/>
                        </a:xfrm>
                        <a:custGeom>
                          <a:avLst/>
                          <a:gdLst>
                            <a:gd name="textAreaLeft" fmla="*/ 704880 w 2819880"/>
                            <a:gd name="textAreaRight" fmla="*/ 2115000 w 281988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Ribbon ขึ้น 2" fillcolor="#e4f9ff" stroked="t" o:allowincell="f" style="position:absolute;margin-left:34.35pt;margin-top:-7.75pt;width:391.6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ปฏิบัติการทดล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34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ที่ประเมิน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ประเมินตนเอ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ประเมิน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ดำเนิน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ในขณ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ที่ได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ุณภาพ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16535</wp:posOffset>
                </wp:positionH>
                <wp:positionV relativeFrom="paragraph">
                  <wp:posOffset>-55880</wp:posOffset>
                </wp:positionV>
                <wp:extent cx="6173470" cy="467995"/>
                <wp:effectExtent l="1270" t="5715" r="1905" b="24765"/>
                <wp:wrapNone/>
                <wp:docPr id="40" name="Ribbon ขึ้น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3" fillcolor="#e4f9ff" stroked="t" o:allowincell="f" style="position:absolute;margin-left:-17.05pt;margin-top:-4.4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สังเกตพฤติกรรมราย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0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993"/>
      </w:tblGrid>
      <w:tr>
        <w:trPr>
          <w:trHeight w:val="472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ตามที่ได้รับมอบหมาย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ดี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านกล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รับปรุ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ประเมิน 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  <w:t>13 - 1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  <w:t>9   - 12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านกล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  <w:t>5  -  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16535</wp:posOffset>
                </wp:positionH>
                <wp:positionV relativeFrom="paragraph">
                  <wp:posOffset>-55880</wp:posOffset>
                </wp:positionV>
                <wp:extent cx="6173470" cy="467995"/>
                <wp:effectExtent l="1270" t="5715" r="1905" b="24765"/>
                <wp:wrapNone/>
                <wp:docPr id="41" name="Ribbon ขึ้น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5" fillcolor="#e4f9ff" stroked="t" o:allowincell="f" style="position:absolute;margin-left:-17.05pt;margin-top:-4.4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สังเกตพฤติกรรมรายกลุ่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0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993"/>
      </w:tblGrid>
      <w:tr>
        <w:trPr>
          <w:trHeight w:val="113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กลุ่ม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ตามที่ได้รับมอบหมาย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ดี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านกล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รับปรุ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ประเมิน 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13 - 1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9   - 12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านกล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5  -  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0660</wp:posOffset>
                </wp:positionH>
                <wp:positionV relativeFrom="paragraph">
                  <wp:posOffset>-33020</wp:posOffset>
                </wp:positionV>
                <wp:extent cx="6173470" cy="467995"/>
                <wp:effectExtent l="1270" t="5715" r="1905" b="24765"/>
                <wp:wrapNone/>
                <wp:docPr id="42" name="Ribbon ขึ้น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6" fillcolor="#e4f9ff" stroked="t" o:allowincell="f" style="position:absolute;margin-left:-15.8pt;margin-top:-2.6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เจตคติทาง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5653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ใฝ่รู้หรือความอยากรู้อยากเห็น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นใจและพอใจใคร่สืบเสาะแสวงหาความรู้ในสถานการณ์และปัญหาใหม่ๆอยู่เสมอ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กระตือรื้อร้นต่อกิจกรรมและเรื่องต่างๆ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ทดลองค้นคว้า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สนทนา ซักถาม ฟัง อ่าน เพื่อให้ได้รับความรู้เพิ่มขึ้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 ความมุ่งมั่น อดทน และเพียรพยายาม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ผลการกระทำของตนเองทั้งที่เป็นผลดีและผลเสีย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ที่ได้รับมอบหมายให้สมบูรณ์ตามกำหนดและตรงต่อเวลา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้นการกระทำอันเป็นผลเสียหายต่อส่วนรวม ทำงานเต็มความสามารถ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ท้อถอยในการทำงาน เมื่อมีอุปสรรคหรือล้มเหลว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อดทนแม้การดำเนินการแก้ปัญหาจะยุ่งยากและใช้เวล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เหตุผล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ในคำอธิบายเมื่อมีหลักฐานหรือข้อมูลสนับสนุนอย่างเพียงพอ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ยามอธิบายสิ่งต่างๆในแง่เหตุและผล ไม่เชื่อโชคลางหรือคำทำนายที่ไม่สามารถอธิบายตามวิธีทางวิทยาศาสตร์ได้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หรือแสดงความคิดเห็นอย่างมีเหตุผล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ถูกต้องหรือความสมเหตุสมผลของแนวคิดต่างๆกับแหล่งข้อมูลที่เชื่อถือได้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บรวมข้อมูลอย่างเพียงพอก่อนจะลงข้อสรุปเรื่องราวต่าง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ระเบียบรอบคอบ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ุณค่าของความมีระเบียบและรอบคอบ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วิธีหลายๆวิธี มาตรวจสอบผลหรือวิธีการทดลอง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ใคร่ครวญ ไตร่ตรอง พินิจพิเคราะห์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ะเอียดถี่ถ้วนในการทำงาน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างแผนในการทำงานและจัดระบบทำงาน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เรียบร้อยหรือคุณภาพของเครื่องมือก่อนทำการทดลอง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อย่างมีระเบียบและเรียบร้อย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83"/>
        <w:gridCol w:w="414"/>
        <w:gridCol w:w="414"/>
        <w:gridCol w:w="415"/>
        <w:gridCol w:w="414"/>
        <w:gridCol w:w="380"/>
        <w:gridCol w:w="1180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ซื่อสัตย์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ความจริงถึงแม้จะเป็นผลที่แตกต่างจากผู้อื่น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ุณค่าของการเสนอข้อมูลตามความจริง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ตามความจริง และไม่ใช้ความคิดเห็นของตนเองไปเกี่ยวข้อง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แอบอ้างผลงานของผู้อื่นว่าเป็นของตนเอ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ใจกว้าง ร่วมแสดงความคิดเห็นและรับฟังความคิดเห็นของผู้อื่น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ฟังคำวิพากษ์วิจารณ์ ข้อโต้แย้ง หรือข้อคิดเห็นที่มีเหตุผลของผู้อื่น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ยึดมั่นในความคิดเห็นของตนเอง และยอมรับการเปลี่ยนแปลง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ฟังความคิดเห็นที่ตนเองยังไม่เข้าใจและพร้อมที่จะทำความเข้าใจ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พิจารณาข้อมูลหรือความคิดที่ยังสรุปแน่นอนไม่ได้ และพร้อมที่จะหาข้อมูลเพิ่มเติ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ถานบันส่งเสริมการสอนวิทยาศาสตร์และเทคโนโลยี คู่มือวัดผลประเมินผลวิทยาศาสตร์</w:t>
      </w:r>
      <w:r>
        <w:rPr>
          <w:rFonts w:cs="TH SarabunPSK" w:ascii="TH SarabunPSK" w:hAnsi="TH SarabunPSK"/>
          <w:sz w:val="32"/>
          <w:szCs w:val="32"/>
        </w:rPr>
        <w:t>,2546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39-14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สม่ำเสมอ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บ่อยครั้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เป็นครั้งคราว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น้อยครั้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ไม่แสดงพฤติกรรมนั้นเล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21  - 5.0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41  - 4.2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61  - 3.4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81 – 2.6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รปรับปรุง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00  – 1.8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ผ่านเกณฑ์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                                      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9055</wp:posOffset>
                </wp:positionH>
                <wp:positionV relativeFrom="paragraph">
                  <wp:posOffset>-70485</wp:posOffset>
                </wp:positionV>
                <wp:extent cx="6173470" cy="467995"/>
                <wp:effectExtent l="1270" t="5715" r="1905" b="24765"/>
                <wp:wrapNone/>
                <wp:docPr id="43" name="Ribbon ขึ้น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7" fillcolor="#e4f9ff" stroked="t" o:allowincell="f" style="position:absolute;margin-left:4.65pt;margin-top:-5.55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ิจกรรมการสังเก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ใช้ประสาทสัมผั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บอกรายละเอียดขอ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ิ่งที่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ันทึกผลการสังเก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ย่างตรงตามความเป็นจริ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ปลอดภัยขณะ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9055</wp:posOffset>
                </wp:positionH>
                <wp:positionV relativeFrom="paragraph">
                  <wp:posOffset>-70485</wp:posOffset>
                </wp:positionV>
                <wp:extent cx="6173470" cy="467995"/>
                <wp:effectExtent l="1270" t="5715" r="1905" b="24765"/>
                <wp:wrapNone/>
                <wp:docPr id="44" name="Ribbon ขึ้น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8" fillcolor="#e4f9ff" stroked="t" o:allowincell="f" style="position:absolute;margin-left:4.65pt;margin-top:-5.55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ิจกรรมการสำรว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ลือกใช้อุปกรณ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น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จำแนกประเภทข้อมู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สำรวจตามข้อเท็จจริ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ณะทำ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-70485</wp:posOffset>
                </wp:positionV>
                <wp:extent cx="6173470" cy="467995"/>
                <wp:effectExtent l="1270" t="5715" r="1905" b="24765"/>
                <wp:wrapNone/>
                <wp:docPr id="45" name="Ribbon ขึ้น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468000"/>
                        </a:xfrm>
                        <a:custGeom>
                          <a:avLst/>
                          <a:gdLst>
                            <a:gd name="textAreaLeft" fmla="*/ 874800 w 3499920"/>
                            <a:gd name="textAreaRight" fmla="*/ 2625120 w 3499920"/>
                            <a:gd name="textAreaTop" fmla="*/ 0 h 265320"/>
                            <a:gd name="textAreaBottom" fmla="*/ 22140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115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600"/>
                              </a:lnTo>
                              <a:lnTo>
                                <a:pt x="0" y="3600"/>
                              </a:lnTo>
                              <a:lnTo>
                                <a:pt x="5400" y="3600"/>
                              </a:lnTo>
                              <a:lnTo>
                                <a:pt x="5400" y="900"/>
                              </a:lnTo>
                              <a:cubicBezTo>
                                <a:pt x="5400" y="45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50"/>
                                <a:pt x="16200" y="900"/>
                              </a:cubicBezTo>
                              <a:lnTo>
                                <a:pt x="16200" y="3600"/>
                              </a:lnTo>
                              <a:lnTo>
                                <a:pt x="21600" y="3600"/>
                              </a:lnTo>
                              <a:lnTo>
                                <a:pt x="18850" y="126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50"/>
                                <a:pt x="13500" y="20700"/>
                              </a:cubicBezTo>
                              <a:lnTo>
                                <a:pt x="13500" y="180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000"/>
                              </a:moveTo>
                              <a:lnTo>
                                <a:pt x="8100" y="20700"/>
                              </a:lnTo>
                              <a:cubicBezTo>
                                <a:pt x="8100" y="20250"/>
                                <a:pt x="7680" y="19800"/>
                                <a:pt x="7260" y="19800"/>
                              </a:cubicBezTo>
                              <a:lnTo>
                                <a:pt x="6240" y="19800"/>
                              </a:lnTo>
                              <a:cubicBezTo>
                                <a:pt x="5820" y="19800"/>
                                <a:pt x="5400" y="19350"/>
                                <a:pt x="5400" y="18900"/>
                              </a:cubicBezTo>
                              <a:cubicBezTo>
                                <a:pt x="5400" y="18450"/>
                                <a:pt x="5820" y="18000"/>
                                <a:pt x="624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000"/>
                              </a:moveTo>
                              <a:lnTo>
                                <a:pt x="13500" y="20700"/>
                              </a:lnTo>
                              <a:cubicBezTo>
                                <a:pt x="13500" y="20250"/>
                                <a:pt x="13920" y="19800"/>
                                <a:pt x="14340" y="19800"/>
                              </a:cubicBezTo>
                              <a:lnTo>
                                <a:pt x="15360" y="19800"/>
                              </a:lnTo>
                              <a:cubicBezTo>
                                <a:pt x="15780" y="19800"/>
                                <a:pt x="16200" y="19350"/>
                                <a:pt x="16200" y="18900"/>
                              </a:cubicBezTo>
                              <a:cubicBezTo>
                                <a:pt x="16200" y="18450"/>
                                <a:pt x="15780" y="18000"/>
                                <a:pt x="15360" y="180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3600"/>
                              </a:lnTo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3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bbon ขึ้น 9" fillcolor="#e4f9ff" stroked="t" o:allowincell="f" style="position:absolute;margin-left:4.65pt;margin-top:-5.55pt;width:486.05pt;height:36.8pt;mso-wrap-style:none;v-text-anchor:middle" type="_x0000_t54"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ิจกรรมการสืบค้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ครบถ้วนตรงตามประเด็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ถูกต้องของเนื้อหาสาร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ถูกต้องเหมาะส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นคว้าจากแหล่งเรียนรู้ที่หลากหล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นำเสนอน่าสนใ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ปรับปรุงและแสดงความรู้สึกต่อชิ้น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9 - 24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3 - 18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   - 1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6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PSK" w:hAnsi="TH SarabunPSK" w:eastAsia="Calibri" w:cs="TH SarabunPS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8:14:00Z</dcterms:created>
  <dc:creator>User</dc:creator>
  <dc:description/>
  <cp:keywords/>
  <dc:language>en-US</dc:language>
  <cp:lastModifiedBy>ASUS</cp:lastModifiedBy>
  <dcterms:modified xsi:type="dcterms:W3CDTF">2015-05-17T15:33:00Z</dcterms:modified>
  <cp:revision>35</cp:revision>
  <dc:subject/>
  <dc:title/>
</cp:coreProperties>
</file>