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ุณภาพสิ่งแวดล้อมกับชีวิต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รายวิชาพื้นฐาน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 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ลา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137160</wp:posOffset>
                </wp:positionV>
                <wp:extent cx="603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ind w:left="107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ListParagraph"/>
        <w:spacing w:lineRule="auto" w:line="240" w:before="0" w:after="0"/>
        <w:ind w:left="720" w:firstLine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2  </w:t>
      </w:r>
      <w:r>
        <w:rPr>
          <w:rFonts w:ascii="TH SarabunPSK" w:hAnsi="TH SarabunPSK" w:cs="TH SarabunPSK"/>
          <w:sz w:val="32"/>
          <w:sz w:val="32"/>
          <w:szCs w:val="32"/>
        </w:rPr>
        <w:t>เข้าใจ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ของทรัพยากรธรรมชาติ การใช้ทรัพยากรธรรมชาติ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ดับท้องถิ่น ประเทศ และโลก นำความรู้ไปใช้ในการจัดการทรัพยากรธรรมชาติและสิ่งแวดล้อมในท้องถิ่นอย่าง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1440" w:firstLine="1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ว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6/4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ภิปรายแนวทางในการดูแลรักษาทรัพยากรธรรมชาติและสิ่งแวดล้อม</w:t>
      </w:r>
      <w:r>
        <w:rPr>
          <w:rFonts w:eastAsia="Cordia New" w:cs="TH SarabunPSK" w:ascii="TH SarabunPSK" w:hAnsi="TH SarabunPSK"/>
          <w:sz w:val="32"/>
          <w:szCs w:val="32"/>
        </w:rPr>
        <w:br/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ส่วนร่วมในการดูแลรักษาสิ่งแวดล้อมในท้องถิ่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 เทคโนโลยี สังคม และสิ่งแวดล้อม  มีความเกี่ยวข้องสัมพันธ์กัน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คำถามเกี่ยวกับประเด็น  หรือเรื่อง  หรือสถานการณ์ 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จะศึกษาตามที่กำหนดให้และตามความสนใจ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2  </w:t>
      </w:r>
      <w:r>
        <w:rPr>
          <w:rFonts w:ascii="TH SarabunPSK" w:hAnsi="TH SarabunPSK" w:cs="TH SarabunPSK"/>
          <w:sz w:val="32"/>
          <w:sz w:val="32"/>
          <w:szCs w:val="32"/>
        </w:rPr>
        <w:t>วางแผน  การสังเกต เสนอการสำรวจตรวจสอบ หรือศึกษาค้นคว้า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คาดการณ์   สิ่งที่จะพบจากการสำรวจตรวจสอบ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 </w:t>
      </w:r>
      <w:r>
        <w:rPr>
          <w:rFonts w:ascii="TH SarabunPSK" w:hAnsi="TH SarabunPSK" w:cs="TH SarabunPSK"/>
          <w:sz w:val="32"/>
          <w:sz w:val="32"/>
          <w:szCs w:val="32"/>
        </w:rPr>
        <w:t>เลือกอุปกรณ์ และวิธีการสำรวจตรวจสอบที่ถูกต้องเหมาะสมให้ได้ผล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ครอบคลุมและเชื่อถือได้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4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เชิงปริมาณและคุณภาพ วิเคราะห์ และตรวจสอบ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กับสิ่งที่คาดการณ์ไว้ นำเสนอผลและข้อสรุป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6 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อย่างอิสระ  อธิบาย  ลงความเห็นและ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รุปสิ่งที่ได้เรียนรู้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ตรวจสอบตามความเป็นจริง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เหตุผล และมีประจักษ์พยานอ้างอิง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720" w:firstLine="8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8  </w:t>
      </w:r>
      <w:r>
        <w:rPr>
          <w:rFonts w:ascii="TH SarabunPSK" w:hAnsi="TH SarabunPSK" w:cs="TH SarabunPSK"/>
          <w:sz w:val="32"/>
          <w:sz w:val="32"/>
          <w:szCs w:val="32"/>
        </w:rPr>
        <w:t>นำเสนอ จัดแสดงผลงานโดยอธิบายด้วยวาจา และเขียนรายงาน</w:t>
      </w:r>
    </w:p>
    <w:p>
      <w:pPr>
        <w:pStyle w:val="ListParagraph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สดงกระบวนการและผลของงานให้ผู้อื่นเข้าใจ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ListParagraph"/>
        <w:ind w:left="709" w:firstLine="11"/>
        <w:rPr/>
      </w:pPr>
      <w:r>
        <w:rPr>
          <w:rFonts w:eastAsia="TH SarabunPSK" w:cs="TH SarabunPSK" w:ascii="TH SarabunPSK" w:hAnsi="TH SarabunPSK"/>
          <w:spacing w:val="-7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7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ในการดูแลรักษาทรัพยากรธรรมชาติ การเปลี่ยนแปลงจำนวนประชากรอย่างรวดเร็ว ประกอบกับการพัฒนาประเทศใหม่ เป็นการขยายตัวในภาคอุตสาหกรรม ทำให้มีการนำเทคโนโลยีและวิธีการที่ทันสมัยเข้ามาใช้เพื่อนำประโยชน์จากทรัพยากรไปใช้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จึงควรรู้จักใช้ทรัพยากรอย่างถูกวิธี ประหยัด เห็นความสำคัญของทรัพยากร รักษ์และส่งเสริม รวมทั้งปรับปรุงแก้ไขสิ่งแวดล้อมให้มีสภาพที่ดีขึ้นหรือคงอยู่ เพื่อการดำรงชีวิตของสิ่งมีชีวิตต่างๆ อย่างปกติสุข และสมดุล และนำความรู้ที่ได้ไปประยุกต์ใช้ในชีวิตประจำวันได้</w:t>
      </w:r>
    </w:p>
    <w:p>
      <w:pPr>
        <w:pStyle w:val="ListParagraph"/>
        <w:spacing w:lineRule="auto" w:line="240" w:before="0" w:after="0"/>
        <w:ind w:left="144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หล่งทรัพยากรธรรมชาติ ในท้องถิ่น มีประโยชน์ต่อการดำรงชีวิตของสิ่งมีชีวิต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คัดแยกขยะ  การจัดการกับขยะอย่างถูกวิธี เพื่อรักษาสิ่งแวดล้อม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3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าเหตุการเปลี่ยนแปลงของสิ่งแวดล้อมทั้งโดยธรรมชาติและโดยมนุษย์ ผลที่เกิดขึ้น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แนวทางแก้ไข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4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สร้างจิตสำนึกและการดูแลรักษาทรัพยากรธรรมชาติและสิ่งแวดล้อ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1"/>
          <w:numId w:val="2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กระบวนการ</w:t>
      </w:r>
    </w:p>
    <w:p>
      <w:pPr>
        <w:pStyle w:val="ListParagraph"/>
        <w:spacing w:lineRule="auto" w:line="240" w:before="0" w:after="0"/>
        <w:ind w:left="1455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ักษะการสังเกต  ทักษะการทดลอง  ทักษะการลงความเห็นจากข้อมูล</w:t>
      </w:r>
    </w:p>
    <w:p>
      <w:pPr>
        <w:pStyle w:val="ListParagraph"/>
        <w:numPr>
          <w:ilvl w:val="1"/>
          <w:numId w:val="2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ธรรมจริย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ห็นความสำคัญและคุณค่าของการอนุรักษ์ทรัพยากรและสิ่งแวดล้อม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ีความรับผิดชอบต่อส่วนรวม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ีความคิดริเริ่มสร้างสรรค์ในการดูแลรักษาสิ่งแวดล้อ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ีความตระหนักด้านการดูแลรักษาสิ่งแวดล้อม ในโรงเรียนและท้องถิ่น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spacing w:lineRule="auto" w:line="240" w:before="0" w:after="0"/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ind w:left="720" w:firstLine="556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อภิปรายเพื่อหาแนวทางในการอนุรักษ์แหล่งน้ำ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firstLine="556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</w:rPr>
        <w:t>6.2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ายงานการสืบค้นข้อมูลและอภิปรายผลเสียของขยะต่อคุณภาพ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firstLine="556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ิ่งประดิษฐ์ที่ใช้ประโยชน์จากขยะและการทำกระดาษรีไซเคิล</w:t>
      </w:r>
    </w:p>
    <w:p>
      <w:pPr>
        <w:pStyle w:val="Normal"/>
        <w:spacing w:lineRule="auto" w:line="240" w:before="0" w:after="0"/>
        <w:ind w:firstLine="556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ายงานและอธิบายสาเหตุของการเกิดฝุ่นละออง อันตรายจากฝุ่นละออง </w:t>
      </w:r>
      <w:r>
        <w:rPr>
          <w:rFonts w:eastAsia="Cordia New" w:cs="TH SarabunPSK" w:ascii="TH SarabunPSK" w:hAnsi="TH SarabunPSK"/>
          <w:sz w:val="32"/>
          <w:szCs w:val="32"/>
        </w:rPr>
        <w:br/>
      </w:r>
      <w:r>
        <w:rPr>
          <w:rFonts w:eastAsia="Cordia New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แนวทางป้องกันฝุ่นละอ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autoSpaceDE w:val="false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การ เครื่องมือ เกณฑ์การประเมิน</w:t>
      </w:r>
    </w:p>
    <w:tbl>
      <w:tblPr>
        <w:tblW w:w="81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46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ดสอ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บทดสอ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การตรวจผล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ทดลอ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บุคค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กลุ่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เจตคติ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างวิทยาศาสตร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จตคติทางวิทยาศาสตร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พอใช้ขึ้นไป</w:t>
            </w:r>
          </w:p>
        </w:tc>
      </w:tr>
      <w:tr>
        <w:trPr>
          <w:trHeight w:val="45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สืบค้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ประเมินการสืบค้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>
          <w:trHeight w:val="45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สำรว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ำรว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เกณฑ์การ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ประเมินการตรวจผลงาน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22"/>
        <w:gridCol w:w="1842"/>
        <w:gridCol w:w="1701"/>
        <w:gridCol w:w="1985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ถูกต้องชัดเจนสมบูรณ์ ครบถ้ว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มีความถูกต้องเป็นบางส่ว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เรียบร้อยสวยงา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ะอาดเรียบร้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อย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บางส่วนไม่สะอา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รียบร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่วนใหญ่ไม่สะอา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รียบร้อย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ตรงเวลาที่กำหน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ข้ากว่า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ชื่อมโยงและความคิดสร้างสรรค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ระดับคุณภาพ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 – 1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ดีมาก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 – 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ด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 – 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พอใช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0 – 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ปรับปรุ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เมินการปฏิบัติการทดลอ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87"/>
        <w:gridCol w:w="1468"/>
        <w:gridCol w:w="1469"/>
        <w:gridCol w:w="1448"/>
        <w:gridCol w:w="1470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ด็นการประเมิน</w:t>
            </w:r>
          </w:p>
        </w:tc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ะแนน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ทดลอ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วิธีการและขั้นตอนถูกต้อง เลือกใช้เครื่องมือและวัสดุอุปกรณ์ต่างๆได้อย่างถูกต้อ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วิธีการและขั้นตอนถูกต้อง การเลือกใช้เครื่องมือและวัสดุอุปกรณ์ต่างๆยังไม่เหมาะส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วิธีการและขั้นตอนยังไม่ครอบคลุม เลือกใช้เครื่องมือและวัสดุอุปกรณ์ต่างๆยังไม่เหมาะส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วิธี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ขั้นตอนยังไม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ูกต้อง ต้องให้ความช่วยเหลื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ให้ความช่วยเหลืออย่างมากในการกำหนดวิธีการ ขั้นตอน และการใช้เครื่องมือ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การทดลอ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ทดลองเป็นขั้นตอนได้ถูกต้อง ครบถ้วน และใช้อุปกรณ์ต่างๆได้อย่างถูกต้อ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ทดลองเป็นขั้นตอน และใช้อุปกรณ์ต่างๆได้อย่างถูกต้อ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ทดลองเป็นขั้นตอน และใช้อุปกรณ์ต่างๆได้อย่างถูกต้องถ้าให้คำแนะน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ให้ความช่วยเหลือในการดำเนินการทดลองเป็นขั้นตอน และใช้อุปกรณ์ต่าง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ให้ความช่วยเหล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่างม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ารดำเนินการทดลองเป็นขั้นตอน และใช้อุปกรณ์ต่างๆ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คล่องแคล่วในขณะปฏิบัติกิจกรรม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คล่องแคล่วในการทดลอง และใช้อุปกรณ์ในการดำเนินการทดลองได้อย่างถูกต้องเหมาะสมปลอดภัย เสร็จทันตามเวลาที่กำหน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วามคล่องแคล่วในการทดลอ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ช้อุปกรณ์ดำเนินการทดลองได้อย่างปลอดภัย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วามคล่องแคล่วในการทดลอ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อุปกรณ์ดำเนินการทดลองได้อย่างปลอดภ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้า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ำแนะน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การทดลองไม่ทันตามเวลาที่กำหนด เนื่องจากขาดความคล่องแคล่วในการใช้อุปกรณ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การทดลองไม่ทันตามเวลาที่กำหนด และทำอุปกรณ์เครื่องใช้แตกหักเสียหาย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นำเสนอ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ผลการทดลอง สรุปผลการทดลองได้อย่างถูกต้อง สมบูรณ์ รัดกุม และบันทึกการนำเสนอเป็นขั้นต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ัดเจ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ผลการทดลอง สรุปผลการทดลองได้อย่างถูกต้อง และบันทึกการนำเสน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ขั้นตอ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ผลการทดลอง สรุปผลการทดลองได้อย่างถูกต้อง แต่บันทึกการนำเสนอยังไม่เป็นขั้นตอ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ชี้แนะในการบันทึกผลการทดลอง สรุปผลการทดลอง และ การนำเสนอจึงจะสามารถปฏิบัติได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ให้ความช่วยเหลืออย่างมากในการบันทึกผลการทดลอง และการนำเสนอ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บุคคล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99"/>
        <w:gridCol w:w="1763"/>
      </w:tblGrid>
      <w:tr>
        <w:trPr>
          <w:trHeight w:val="60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ind w:left="87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น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ใฝ่เรียนรู้ ซักถามข้อสงสัยมีส่วนร่วมในการเรียนสม่ำเสม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ที่จะมีส่วนร่วมในการเรียนสม่ำเสม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ที่จะมีส่วนในการเรียนเป็นบางครั้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ที่จะมีส่วนร่วมในการเรียนน้อย</w:t>
            </w:r>
          </w:p>
        </w:tc>
      </w:tr>
      <w:tr>
        <w:trPr>
          <w:trHeight w:val="6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ส่วนร่วมในการอภิปร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สดงความเป็นผู้นำ ให้ความร่วมมือแสดงความคิดเห็นทุกครั้ง ให้เหตุผลสมเหตุสมผล อย่างสม่ำเสม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ความร่วมมือแสดงเหตุผล ความคิดเห็นสม่ำเสมอ ให้ความร่วมมือ มีเหตุผลด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ความร่วมมือแสดงเหตุผล แสดงความคิดเห็นเป็นบางครั้งมีเหตุผลพอใช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กล้า แสดงความคิดเห็น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บางครั้ง มีเหตุผลน้อย</w:t>
            </w:r>
          </w:p>
        </w:tc>
      </w:tr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สำเร็จอย่างดี มีความรับผิดชอบ ความตรงต่อเวลาที่กำหนดสม่ำเสม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สำเร็จอย่างดี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รับผิดชอบ  มีความตรงต่อเวลา ผิดเวลา 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รั้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สำเร็จอย่างดี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ตรงต่อเวลาเป็นบางครั้ง ผิดเวลา 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ั้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ไม่ค่อยสำเร็จ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ตรงต่อเวลาน้อย ผิดเวลา 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ั้ง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13 - 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>1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านกลาง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cs="TH SarabunPSK" w:ascii="TH SarabunPSK" w:hAnsi="TH SarabunPSK"/>
          <w:sz w:val="32"/>
          <w:szCs w:val="32"/>
        </w:rPr>
        <w:t>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สังเก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ลุ่ม</w:t>
      </w:r>
    </w:p>
    <w:p>
      <w:pPr>
        <w:pStyle w:val="Normal"/>
        <w:spacing w:lineRule="auto" w:line="240"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กลุ่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93980</wp:posOffset>
                </wp:positionH>
                <wp:positionV relativeFrom="paragraph">
                  <wp:posOffset>56515</wp:posOffset>
                </wp:positionV>
                <wp:extent cx="5708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134"/>
      </w:tblGrid>
      <w:tr>
        <w:trPr>
          <w:trHeight w:val="61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ตามที่ได้รับมอบหมาย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9   - 1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เจตคติทางวิทยาศาสตร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78105</wp:posOffset>
                </wp:positionH>
                <wp:positionV relativeFrom="paragraph">
                  <wp:posOffset>27940</wp:posOffset>
                </wp:positionV>
                <wp:extent cx="59950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นใจใฝ่รู้หรือความอยากรู้อยากเห็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นใจและพอใจใคร่สืบเสาะแสวงหาความรู้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การณ์และปัญหาใหม่ๆอยู่เสมอ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กระตือรือร้นต่อกิจกรรมและเรื่องต่างๆ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ทดลองค้นคว้า</w:t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เหตุผล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หรือแสดงความคิดเห็นอย่างมีเหตุผล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ระเบียบรอบคอบเห็นคุณค่าของความมีระเบียบและรอบคอบ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ะเอียดถี่ถ้วนในการทำ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ในการทำงานและจัดระบบทำ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เรียบร้อยหรือคุณภาพของเครื่อง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ทำการทดลอง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ซื่อสัตย์เสนอความจริงถึงแม้จะเป็นผลที่แตกต่างจากผู้อื่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ของการเสนอข้อมูลตามความจริ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ตามความจริง และไม่ใช้ความคิดเห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ตนเองไปเกี่ยวข้อง</w:t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ใจกว้าง ร่วมแสดงความคิดเห็นและรับฟังความคิดเห็นของผู้อื่น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1  - 5.0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41  - 4.2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1  - 3.4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81 – 2.6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รปรับปรุ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00  – 1.8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ผ่านเกณฑ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ำรวจ</w:t>
      </w:r>
    </w:p>
    <w:tbl>
      <w:tblPr>
        <w:tblW w:w="8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865"/>
        <w:gridCol w:w="1848"/>
      </w:tblGrid>
      <w:tr>
        <w:trPr>
          <w:trHeight w:val="3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ในการสำรว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ด้ถูกต้อง เหมาะสม และสอดคล้องกับวิธีการสำรวจทุกขั้นตอ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ด้ถูกต้องและสอดคล้องกับวิธีการสำรวจเป็นส่วนใหญ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ด้ถูกต้องบางส่วนและสอดคล้องกับวิธีการสำรวจเป็นบางขั้นตอ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ม่ถูกต้องและไม่สอดคล้องกับวิธีการสำรว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ูกต้อง เหมาะสม 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กหล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ูกต้อง เหมาะสม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ถูกต้อง แต่ยังไม่เหมาะส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มวดหมู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ำ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ถูกต้อง ครบถ้วน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มวดหมู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ำ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ถูกต้อ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มวดหมู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ำ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ถูกต้องเป็นบางส่ว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ประเภทของสิ่งที่ทำการสำรวจเป็นหมวดหมู่ได้ตามเกณฑ์ที่ครูแนะนำ</w:t>
            </w:r>
          </w:p>
        </w:tc>
      </w:tr>
      <w:tr>
        <w:trPr>
          <w:trHeight w:val="1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ตามข้อเท็จจริ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 ถูกต้อง  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ชัดเจ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 ถูกต้อง 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เป็นบางส่ว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 ถูกต้อง  ครบถ้วน </w:t>
            </w:r>
          </w:p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 ครบถ้วน แต่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สำรว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ด้วยความระมัดระวังและสามารถแนะนำเพื่อนเพื่อให้เกิดความปลอดภัย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ด้วยความระมัดระวัง ครูต้องดูแลและชี้แนะเป็นบางครั้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ด้วยความระมัดระวัง ครูต้องดูแลและชี้แนะบ่อยครั้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ความระมัดระวัง ทำให้เกิดอันตรายขณะที่สำรว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ตัดสิ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ำรว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ืบค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6985</wp:posOffset>
                </wp:positionH>
                <wp:positionV relativeFrom="paragraph">
                  <wp:posOffset>45720</wp:posOffset>
                </wp:positionV>
                <wp:extent cx="5709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1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567"/>
        <w:gridCol w:w="709"/>
        <w:gridCol w:w="1616"/>
      </w:tblGrid>
      <w:tr>
        <w:trPr>
          <w:trHeight w:val="3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คุณภาพการสืบค้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9 - 2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3 - 1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7   - 1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4455</wp:posOffset>
                </wp:positionH>
                <wp:positionV relativeFrom="paragraph">
                  <wp:posOffset>85725</wp:posOffset>
                </wp:positionV>
                <wp:extent cx="5793105" cy="481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ุณภาพแหล่งน้ำใ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7.95pt;mso-wrap-distance-left:9.05pt;mso-wrap-distance-right:9.05pt;mso-wrap-distance-top:0pt;mso-wrap-distance-bottom:0pt;margin-top:6.7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ุณภาพแหล่งน้ำใ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1701" w:hanging="2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ดลองและอธิบายสาเหตุของน้ำเสียได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1701" w:hanging="283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ภิปรายและสรุปแนวทางในการอนุรักษ์แหล่งน้ำตามธรรมชาติ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เรียนรู้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7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จ้งเรื่องและจุดประสงค์การเรียนรู้แก่นักเรียน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7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นำตารางแสดงคุณภาพน้ำแม่น้ำสำคัญในประเทศไทย ปี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นักเรียน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ิเคราะห์เปรียบเทียบกับคุณภาพน้ำในท้องถิ่นของตนเองว่าเป็นอย่างไร เพื่อนำสู่ปัญหาเรื่องสาเหตุของน้ำเสีย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7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แบ่งกลุ่ม กลุ่มละ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น ทำการทดลองคุณภาพแหล่งน้ำในท้องถิ่น โดยศึกษา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าเหตุที่ทำให้น้ำเสีย สังเกตและบันทึกผลการเปลี่ยนแปลงลงในใบบันทึกกิจกรรม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ุณภาพแหล่งน้ำในท้องถิ่นเป็นอย่างไ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7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4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นักเรียนนำผลการทดลองมาอภิปรายและสรุปผลการทดลอง ซึ่งควรได้ข้อสรุปว่า การเน่าเสีย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องน้ำเกิดจากน้ำมีสิ่งเจือปนต่างๆ เช่น ขยะมูลฝอย ซากพืช ซากสัตว์ และสารซักล้าง ทำให้น้ำในแหล่งน้ำคุณภาพไม่เหมาะแก่การดำรงชีวิตของสิ่งมีชีวิตในแหล่งน้ำ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ร่วมกันอภิปรายเพื่อหาแนวทางในการอนุรักษ์แหล่งน้ำ ซึ่งควรได้ข้อสรุปว่า ทุกคนควร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มีส่วนร่วมในการช่วยกันรักษาและเฝ้าระวังแหล่งน้ำในท้องถิ่นให้มีคุณภาพดี โดยไม่ทิ้งของเสียหรือบำบัดน้ำเสียก่อนปล่อยลงสู่แหล่งน้ำ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แหล่งเรียนรู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ล่องพลาสติกที่มีฝาปิด  ใส่น้ำเท่ากั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6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ล่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ญ้าตัดฝอย ผงซักฟอกใช้แล้ว มูลสัตว์ เศษอาหาร น้ำมันพืชใช้แล้ว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รางแสดงคุณภาพน้ำของแม่น้ำในประเทศไทย ปี 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553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บ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ิจกรรมที่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ุณภาพแหล่งน้ำในท้องถิ่นเป็นอย่างไร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tbl>
      <w:tblPr>
        <w:tblW w:w="8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7"/>
        <w:gridCol w:w="2466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การตรวจผล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กลุ่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9690</wp:posOffset>
                </wp:positionH>
                <wp:positionV relativeFrom="paragraph">
                  <wp:posOffset>170180</wp:posOffset>
                </wp:positionV>
                <wp:extent cx="5793105" cy="387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387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ยะกับคุณภาพ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456.15pt;height:30.5pt;mso-wrap-distance-left:9.05pt;mso-wrap-distance-right:9.05pt;mso-wrap-distance-top:0pt;mso-wrap-distance-bottom:0pt;margin-top:13.4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ยะกับคุณภาพ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    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1701" w:hanging="283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ำรวจและอธิบายเกี่ยวกับสาเหตุที่ทำให้โรงเรียนมีปริมาณขยะมาก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้อย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1701" w:hanging="283"/>
        <w:contextualSpacing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ืบค้นข้อมูลและอภิปรายผลของขยะต่อคุณภาพสิ่งแวดล้อม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เรียนรู้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จ้งเรื่องและจุดประสงค์การเรียนรู้แก่นักเรียน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สนทนากับนักเรียนเรื่องขยะในโรงเรียนที่เกิดขึ้นในแต่ละวัน เพื่อนำสู่ปัญหาขยะในโรงเรียนและชุมชน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กเรียนแบ่งกลุ่มๆละ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น ออกสำรวจขยะในโรงเรียนกลุ่มละบริเวณ เป็น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ัปดาห์ โดยเก็บรวบรวมข้อมูล เช่น จำนวน ชนิด บันทึกผลในใบกิจกรรม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ยะมีผลต่อคุณภาพสิ่งแวดล้อมอย่างไ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กเรียนนำข้อมูลเกี่ยวกับขยะที่สำรวจได้มารวมกัน เป็นปริมาณขยะรวมทั้งโรงเรียนแล้วนำเสนอในรูปของแบบแผนภูมิ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กเรียนวิเคราะห์ข้อมูลเกี่ยวกับระยะเวลาในการย่อยสลายขยะที่สำรวจได้ โดยศึกษาจากใบความรู้ ชนิดของขยะและเวลาในการย่อยสลาย แล้วตอบคำถามในใบกิจกรรม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ยะมีผลต่อคุณภาพสิ่งแวดล้อมอย่างไ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อภิปรายร่วมกันเพื่อนำไปสู่ข้อสรุปว่า ขยะในสิ่งแวดล้อมมีหลายประเภท ทั้งประเภทที่ย่อยสลายได้เองตามธรรมชาติและขยะที่ไม่ย่อยสลาย ขยะแต่ละชนิดใช้เวลาในการย่อยสลายแตกต่างกัน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683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สืบค้นข้อมูลผลของขยะต่อคุณภาพสิ่งแวดล้อม นำเสนอ อภิปราย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แหล่งเรียนรู้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บความรู้ ชนิดของขยะและเวลาในการย่อยสลา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บ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ยะมีผลต่อคุณภาพสิ่งแวดล้อมอย่างไร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1636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tbl>
      <w:tblPr>
        <w:tblW w:w="8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7"/>
        <w:gridCol w:w="2466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การตรวจผล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กลุ่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40335</wp:posOffset>
                </wp:positionH>
                <wp:positionV relativeFrom="paragraph">
                  <wp:posOffset>180975</wp:posOffset>
                </wp:positionV>
                <wp:extent cx="5793105" cy="410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10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การคัดแยกขย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2.3pt;mso-wrap-distance-left:9.05pt;mso-wrap-distance-right:9.05pt;mso-wrap-distance-top:0pt;mso-wrap-distance-bottom:0pt;margin-top:14.2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-US" w:eastAsia="en-US"/>
                        </w:rPr>
                        <w:t>การคัดแยกข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ืบค้นและอภิปรายประโยชน์ของการคัดแยกขย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เรียนรู้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จ้งเรื่องและจุดประสงค์การเรียนรู้แก่นักเรียน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อภิปราย เกี่ยวกับความหมายและประเภทของขยะ ได้แก่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ยะเปียก   ขยะแห้ง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ยะอันตรา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ยะทั่วไป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ูและนักเรียนร่วมกันสนทนาเกี่ยวกับภาชนะหรือถังขยะสำหรับคัดแยกขยะ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่าถังแต่ละสีสำหรับใส่ขยะประเภทใด ซึ่งควรได้ข้อสรุปว่า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1996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ถังสีเขียว สำหรับขยะที่ย่อยสลายได้ สามารถนำมาทำปุ๋ยหมักได้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1996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ถังสีเหลือง สำหรับขยะรีไซเคิล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ามารถนำมาขายเพื่อนำไปรีไซเคิลได้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1996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ถังสีเทาฝาแดง สำหรับขยะอันตรายต่อสิ่งมีชีวิตและสิ่งแวดล้อม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1996" w:right="-108" w:firstLine="54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ถังสีฟ้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้ำเงิน สำหรับขยะทั่วไปที่ย่อยสลายไม่ได้ ไม่เป็นพิษ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นำประโยค  “คิดสักนิดเมื่อหนูจะทิ้งขยะ” ให้สมาชิกแต่ละกลุ่มระดมความคิด สรุปเป็น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วามเข้าใจของกลุ่ม บันทึกในใบกิจกรรม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3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ิดสักนิดเมื่อหนูจะทิ้งขยะ”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ัวแทนกลุ่มรายงานผลการทำกิจกรรม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3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5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และนักเรียนร่วมอภิปรายเกี่ยวกับการนำขยะมาใช้ ในประเด็นต่าง ๆ ดังนี้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261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)Reduce 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ลดการใช้  เป็นการลดขยะที่จะทิ้งให้เหลือน้อยลง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โดยเลือกซื้อของที่ต้องการใช้ บรรจุหีบห่อน้อย อายุการใช้งานนาน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261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2)Reuse : 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ช้ซ้ำ  เป็นการนำสิ่งของเครื่องใช้ที่ยังใช้ได้อยู่มาดัดแปลง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ื่อนำมาใช้ใหม่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261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.Recycle 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ลิตใช้ใหม่  เป็นการนำวัสดุที่ใช้แล้วกลับไปเข้า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ระบวนการผลิตใหม่ให้เป็นของใหม่ อาจเหมือนหรือไม่เหมือนเดิมก็ได้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3261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.Repair 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ซ่อมหรือแก้ไข  เป็นการนำสิ่งของเครื่องใช้ที่แตกหัก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รือเสียหายมาซ่อมหรือแก้ไขให้อยู่ในสภาพที่ใช้ได้ต่อไป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720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ab/>
        <w:t xml:space="preserve">      5.Reject 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หลีกเลี่ยงขยะที่เป็นอันตราย  เป็นการหลีกเลี่ยงผลิตภั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ี่เป็นอันตราย ไม่ควรนำภาชนะที่เคยใส่สารเคมีอันตรายมาใส่สิ่ง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firstLine="541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กเรียนสรุปองค์ความรู้เรื่องการคัดแยกขยะเป็นผังความคิด ในใบกิจกรรม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5.3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firstLine="541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คัดแยกขยะ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firstLine="541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.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ปฏิบัติการคัดแยกขยะลงถัง ประเมินความถูกต้องในการคัดแยกขยะร่วมก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แหล่งเรียนรู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บความรู้เรื่อง การคัดแยกขยะ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บ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คัดแยกขย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tbl>
      <w:tblPr>
        <w:tblW w:w="8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7"/>
        <w:gridCol w:w="2466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การตรวจผล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กลุ่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935</wp:posOffset>
                </wp:positionH>
                <wp:positionV relativeFrom="paragraph">
                  <wp:posOffset>200025</wp:posOffset>
                </wp:positionV>
                <wp:extent cx="5793105" cy="4819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หลักในการลดปริมาณขย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456.15pt;height:37.95pt;mso-wrap-distance-left:9.05pt;mso-wrap-distance-right:9.05pt;mso-wrap-distance-top:0pt;mso-wrap-distance-bottom:0pt;margin-top:15.7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-US" w:eastAsia="en-US"/>
                        </w:rPr>
                        <w:t>หลักในการลดปริมาณข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left="284"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ืบค้นและอภิปรายแนวทางการลดปริมาณขยะ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ทำกระดาษรีไซเคิลเพื่อลดปริมาณขยะในโรงเรียน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โครงงาน “สร้างสรรค์สิ่งประดิษฐ์จากขยะ”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เรียนรู้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จ้งเรื่องและจุดประสงค์การเรียนรู้แก่นักเรียน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บทวนความรู้เรื่องผลของขยะต่อสิ่งแวดล้อม และ หลั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R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ื่อนำไปสู่การแก้ปัญหาขยะ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มอบหมายให้นักเรียนแต่ละกลุ่มสืบค้นแนวทางการลดปริมาณขยะ นำเสนอ อภิปราย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ูและนักเรียนอภิปรายร่วมกันถึงแนวทางการลดปริมาณขยะ ซึ่งควรได้ข้อสรุปว่า การลดปริมาณขยะทำได้หลายวิธี วิธีหนึ่งคือการรีไซเคิล 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ูอภิปรายเพื่อสร้างจิตสำนึกให้กับนักเรียน และชักชวนให้นักเรียนทำกระดาษรีไซเคิล ตอบคำถามและติดกระดาษรีไซเคิล ในใบกิจกรรม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ทำกระดาษรีไซเคิล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หลังจากทำกระดาษรีไซเคิล นักเรียนอภิปรายร่วมกันเพื่อให้ได้ข้อสรุปว่า ขยะเป็นปัญหาที่ทุกคนต้องช่วยกันลดปริมาณขยะและจัดการขยะอย่างมีคุณภาพ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มอบหมายให้นักเรียนแต่ละกลุ่มสืบค้นข้อมูลและนำเสนอโครงงาน “สร้างสรรค์สิ่งประดิษฐ์จากขยะ”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จัดนิทรรศการโครงงานและนำเสนอชิ้นงานในโอกาสต่อไป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แหล่งเรียนรู้</w:t>
      </w:r>
    </w:p>
    <w:p>
      <w:pPr>
        <w:pStyle w:val="ListParagraph"/>
        <w:spacing w:lineRule="auto" w:line="240" w:before="0" w:after="0"/>
        <w:ind w:left="1429" w:firstLine="1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โครงงาน “สร้างสรรค์สิ่งประดิษฐ์จากขยะ”     </w:t>
      </w:r>
    </w:p>
    <w:p>
      <w:pPr>
        <w:pStyle w:val="ListParagraph"/>
        <w:spacing w:lineRule="auto" w:line="240" w:before="0" w:after="0"/>
        <w:ind w:left="1429" w:firstLine="1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บกิจกรรม 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ทำกระดาษรีไซเคิล</w:t>
      </w:r>
    </w:p>
    <w:p>
      <w:pPr>
        <w:pStyle w:val="ListParagraph"/>
        <w:spacing w:lineRule="auto" w:line="240" w:before="0" w:after="0"/>
        <w:ind w:left="1429" w:firstLine="11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tbl>
      <w:tblPr>
        <w:tblW w:w="8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7"/>
        <w:gridCol w:w="2466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การตรวจผล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กลุ่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โครงงาน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ประเมินโครง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่านระดับพอใช้ขึ้นไป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9690</wp:posOffset>
                </wp:positionH>
                <wp:positionV relativeFrom="paragraph">
                  <wp:posOffset>153670</wp:posOffset>
                </wp:positionV>
                <wp:extent cx="5793105" cy="481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1418" w:leader="none"/>
                                <w:tab w:val="left" w:pos="1697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284" w:righ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ฝุ่นละอองในอากาศมีผลต่อคุณภาพชีวิต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456.15pt;height:37.95pt;mso-wrap-distance-left:9.05pt;mso-wrap-distance-right:9.05pt;mso-wrap-distance-top:0pt;mso-wrap-distance-bottom:0pt;margin-top:12.1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1418" w:leader="none"/>
                          <w:tab w:val="left" w:pos="1697" w:leader="none"/>
                          <w:tab w:val="left" w:pos="2552" w:leader="none"/>
                        </w:tabs>
                        <w:spacing w:lineRule="auto" w:line="240" w:before="0" w:after="0"/>
                        <w:ind w:left="284" w:right="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-US" w:eastAsia="en-US"/>
                        </w:rPr>
                        <w:t>ฝุ่นละอองในอากาศมีผลต่อคุณภาพชีวิต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ทดลองและอธิบายปริมาณฝุ่นละอองในท้องถิ่น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อภิปรายและอธิบายสาเหตุของการเกิดฝุ่นละออง อันตรายจากฝุ่นละออง และแนวทางป้องกันตัวเองจากฝุ่นละอ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เรียนรู้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จ้งเรื่องและจุดประสงค์การเรียนรู้แก่นักเรียน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เสนอภาพตำรวจจราจรหรือคนที่เอาผ้าคาดจมูกกันฝุ่นละออง แล้วสนทนากับ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พื่อนำไปสู่ปัญหาฝุ่นละอองในท้องถิ่น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กลุ่มทำการทดลองสำรวจฝุ่นละอองในท้องถิ่น โดยนำสติ๊กเกอร์ใส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ปวางหรือแขวนไว้ตามจุดที่กำหน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เป็น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 หลังจากนั้นไปเก็บชุดการทดลองและนำสติ๊กเกอร์ที่มีฝุ่นละอองติดอยู่มาคว่ำลงบนตารางในใบบันทึ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ุ่นละอองในอากาศมีผลต่อคุณภาพชีวิตอย่างไร 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อภิปรายสาเหตุการเกิดฝุ่นละอองหรือที่มาของฝุ่นละอองในท้องถิ่น ซึ่งควรได้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สรุปว่า การก่อสร้าง การจราจร การเผาไหม้ ตลอดจนการทำกิจกรรมหรือการประกอบอาชีพบางอย่างเป็นปัจจัยที่ทำให้เกิดฝุ่นละออง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อภิปรายอันตรายของฝุ่นละอองและวิธีป้องกันตัวเองจากฝุ่นละอ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เรื่องโลกจะสดใสด้วยมือของเราทุกคน แล้วให้แต่ละกลุ่มเขียนแผนผัง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0" w:right="-10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 ว่า นักเรียนจะมีส่วนร่วมในการรักษาคุณภาพของสิ่งแวดล้อมในท้องถิ่นให้คงอยู่ยั่งยืนได้อย่างไร แล้วบันทึกใน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คุณภาพของสิ่งแวดล้อมในท้องถิ่นให้คงอยู่ยั่งยืน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425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ทำแบบทดสอบประจำหน่วย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1985" w:leader="none"/>
        </w:tabs>
        <w:spacing w:lineRule="auto" w:line="240" w:before="0" w:after="0"/>
        <w:ind w:left="1985" w:right="-108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บกิจกรรม ที่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ุ่นละอองในอากาศมีผลต่อคุณภาพชีวิตอย่างไร 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คุณภาพของสิ่งแวดล้อมในท้องถิ่นให้คงอยู่ยั่งยื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bookmarkStart w:id="0" w:name="_GoBack"/>
      <w:bookmarkEnd w:id="0"/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หน่วย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ุณภาพสิ่งแวดล้อมกับชีวิต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tbl>
      <w:tblPr>
        <w:tblW w:w="8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7"/>
        <w:gridCol w:w="2466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การตรวจผลงา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ปฏิบัติกิจกรรมรายกลุ่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ดสอบ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บบทดสอ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ทำแบบทดสอบได้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ข้อ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ภาคผนวก</w:t>
      </w:r>
      <w:r>
        <w:rPr>
          <w:rFonts w:cs="TH SarabunPSK" w:ascii="TH SarabunPSK" w:hAnsi="TH SarabunPSK"/>
          <w:b/>
          <w:bCs/>
          <w:sz w:val="72"/>
          <w:szCs w:val="72"/>
        </w:rPr>
        <w:br/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ารางแสดงคุณภาพน้ำแม่น้ำสำคัญ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ย และแหล่งน้ำนิ่ง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หล่ง 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145</wp:posOffset>
                </wp:positionH>
                <wp:positionV relativeFrom="paragraph">
                  <wp:posOffset>25400</wp:posOffset>
                </wp:positionV>
                <wp:extent cx="5629275" cy="15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5734050" cy="3982085"/>
            <wp:effectExtent l="0" t="0" r="0" b="0"/>
            <wp:docPr id="11" name="รูปภาพ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2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ควบคุมมลพิษ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i/>
          <w:i/>
          <w:iCs/>
          <w:sz w:val="32"/>
          <w:sz w:val="32"/>
          <w:szCs w:val="32"/>
        </w:rPr>
        <w:t>ด้านคุณภาพน้ำ</w:t>
      </w:r>
    </w:p>
    <w:p>
      <w:pPr>
        <w:pStyle w:val="NormalWeb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 คุณภาพน้ำโดยรวมของแม่น้ำสายหลักในภาคเหนือ ภาคกลาง และภาคใต้ช่วงสิบปีที่ผ่านมามีคุณภาพเสื่อมโทรมลง จำนวนแหล่งน้ำผิวดินที่มีคุณภาพอยู่ในเกณฑ์ดีและพอใช้มีจำนวนลดลง เช่น แม่น้ำเจ้าพระยาตอนล่าง แม่น้ำท่าจีนตอนล่าง แม่น้ำนครนายก แม่น้ำเพชรบุรีตอนล่าง แม่น้ำนครนายก เป็นต้น โดยข้อมูลล่าสุด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คุณภาพน้ำผิวดินทั่วประเทศอยู่ในเกณฑ์ดี </w:t>
      </w:r>
      <w:r>
        <w:rPr>
          <w:rFonts w:cs="TH SarabunPSK" w:ascii="TH SarabunPSK" w:hAnsi="TH SarabunPSK"/>
          <w:sz w:val="32"/>
          <w:szCs w:val="32"/>
        </w:rPr>
        <w:t xml:space="preserve">3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</w:t>
      </w:r>
      <w:r>
        <w:rPr>
          <w:rFonts w:cs="TH SarabunPSK" w:ascii="TH SarabunPSK" w:hAnsi="TH SarabunPSK"/>
          <w:sz w:val="32"/>
          <w:szCs w:val="32"/>
        </w:rPr>
        <w:t xml:space="preserve">42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ื่อมโทรม </w:t>
      </w:r>
      <w:r>
        <w:rPr>
          <w:rFonts w:cs="TH SarabunPSK" w:ascii="TH SarabunPSK" w:hAnsi="TH SarabunPSK"/>
          <w:sz w:val="32"/>
          <w:szCs w:val="32"/>
        </w:rPr>
        <w:t xml:space="preserve">28% </w:t>
      </w:r>
      <w:r>
        <w:rPr>
          <w:rFonts w:ascii="TH SarabunPSK" w:hAnsi="TH SarabunPSK" w:cs="TH SarabunPSK"/>
          <w:sz w:val="32"/>
          <w:sz w:val="32"/>
          <w:szCs w:val="32"/>
        </w:rPr>
        <w:t>สาเหตุสำคัญของปัญหาคุณภาพน้ำมาจากการจัดการน้ำเสียจากแหล่งชุมชนที่เป็นแหล่งกำเนิดน้ำเสียดำเนินการไม่ทั่วถึ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.1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ุณภาพแหล่งน้ำในท้องถิ่นเป็น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46355</wp:posOffset>
                </wp:positionH>
                <wp:positionV relativeFrom="paragraph">
                  <wp:posOffset>56515</wp:posOffset>
                </wp:positionV>
                <wp:extent cx="55035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ทดล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229235</wp:posOffset>
                </wp:positionV>
                <wp:extent cx="1235075" cy="1480185"/>
                <wp:effectExtent l="13335" t="13335" r="12700" b="12700"/>
                <wp:wrapNone/>
                <wp:docPr id="13" name="แผนผังลำดับงาน: ดิสก์แม่เหล็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480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แผนผังลำดับงาน: ดิสก์แม่เหล็ก 1" fillcolor="white" stroked="t" o:allowincell="f" style="position:absolute;margin-left:32.7pt;margin-top:18.05pt;width:97.2pt;height:116.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9185</wp:posOffset>
                </wp:positionH>
                <wp:positionV relativeFrom="paragraph">
                  <wp:posOffset>231140</wp:posOffset>
                </wp:positionV>
                <wp:extent cx="1235075" cy="1480185"/>
                <wp:effectExtent l="13335" t="13335" r="12700" b="12700"/>
                <wp:wrapNone/>
                <wp:docPr id="14" name="แผนผังลำดับงาน: ดิสก์แม่เหล็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480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" fillcolor="white" stroked="t" o:allowincell="f" style="position:absolute;margin-left:186.55pt;margin-top:18.2pt;width:97.2pt;height:116.5pt;mso-wrap-style:none;v-text-anchor:middle" type="_x0000_t132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4830</wp:posOffset>
                </wp:positionH>
                <wp:positionV relativeFrom="paragraph">
                  <wp:posOffset>231140</wp:posOffset>
                </wp:positionV>
                <wp:extent cx="1235075" cy="1480185"/>
                <wp:effectExtent l="13335" t="13335" r="12700" b="12700"/>
                <wp:wrapNone/>
                <wp:docPr id="15" name="แผนผังลำดับงาน: ดิสก์แม่เหล็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480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3" fillcolor="white" stroked="t" o:allowincell="f" style="position:absolute;margin-left:342.9pt;margin-top:18.2pt;width:97.2pt;height:116.5pt;mso-wrap-style:none;v-text-anchor:middle" type="_x0000_t132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960</wp:posOffset>
                </wp:positionH>
                <wp:positionV relativeFrom="paragraph">
                  <wp:posOffset>249555</wp:posOffset>
                </wp:positionV>
                <wp:extent cx="723265" cy="4095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25pt;mso-wrap-distance-left:9.05pt;mso-wrap-distance-right:9.05pt;mso-wrap-distance-top:0pt;mso-wrap-distance-bottom:0pt;margin-top:19.6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252095</wp:posOffset>
                </wp:positionV>
                <wp:extent cx="723265" cy="4095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25pt;mso-wrap-distance-left:9.05pt;mso-wrap-distance-right:9.05pt;mso-wrap-distance-top:0pt;mso-wrap-distance-bottom:0pt;margin-top:19.8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7880</wp:posOffset>
                </wp:positionH>
                <wp:positionV relativeFrom="paragraph">
                  <wp:posOffset>299085</wp:posOffset>
                </wp:positionV>
                <wp:extent cx="723265" cy="4095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25pt;mso-wrap-distance-left:9.05pt;mso-wrap-distance-right:9.05pt;mso-wrap-distance-top:0pt;mso-wrap-distance-bottom:0pt;margin-top:23.5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260</wp:posOffset>
                </wp:positionH>
                <wp:positionV relativeFrom="paragraph">
                  <wp:posOffset>59690</wp:posOffset>
                </wp:positionV>
                <wp:extent cx="1207770" cy="831850"/>
                <wp:effectExtent l="12700" t="12700" r="13335" b="13335"/>
                <wp:wrapNone/>
                <wp:docPr id="19" name="แผนผังลำดับงาน: ดิสก์แม่เหล็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1960"/>
                        </a:xfrm>
                        <a:prstGeom prst="flowChartMagneticDisk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6" fillcolor="#4bacc6" stroked="t" o:allowincell="f" style="position:absolute;margin-left:33.8pt;margin-top:4.7pt;width:95.05pt;height:65.45pt;mso-wrap-style:none;v-text-anchor:middle" type="_x0000_t132">
                <v:fill o:detectmouseclick="t" type="solid" color2="#b45339"/>
                <v:stroke color="#20586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885</wp:posOffset>
                </wp:positionH>
                <wp:positionV relativeFrom="paragraph">
                  <wp:posOffset>59690</wp:posOffset>
                </wp:positionV>
                <wp:extent cx="1207770" cy="831850"/>
                <wp:effectExtent l="12700" t="12700" r="13335" b="13335"/>
                <wp:wrapNone/>
                <wp:docPr id="20" name="แผนผังลำดับงาน: ดิสก์แม่เหล็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1960"/>
                        </a:xfrm>
                        <a:prstGeom prst="flowChartMagneticDisk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7" fillcolor="#4bacc6" stroked="t" o:allowincell="f" style="position:absolute;margin-left:187.55pt;margin-top:4.7pt;width:95.05pt;height:65.45pt;mso-wrap-style:none;v-text-anchor:middle" type="_x0000_t132">
                <v:fill o:detectmouseclick="t" type="solid" color2="#b45339"/>
                <v:stroke color="#20586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0865</wp:posOffset>
                </wp:positionH>
                <wp:positionV relativeFrom="paragraph">
                  <wp:posOffset>53340</wp:posOffset>
                </wp:positionV>
                <wp:extent cx="1207770" cy="831850"/>
                <wp:effectExtent l="12700" t="12700" r="13335" b="13335"/>
                <wp:wrapNone/>
                <wp:docPr id="21" name="แผนผังลำดับงาน: ดิสก์แม่เหล็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1960"/>
                        </a:xfrm>
                        <a:prstGeom prst="flowChartMagneticDisk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8" fillcolor="#4bacc6" stroked="t" o:allowincell="f" style="position:absolute;margin-left:344.95pt;margin-top:4.2pt;width:95.05pt;height:65.45pt;mso-wrap-style:none;v-text-anchor:middle" type="_x0000_t132">
                <v:fill o:detectmouseclick="t" type="solid" color2="#b45339"/>
                <v:stroke color="#20586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0" simplePos="0" locked="0" layoutInCell="0" allowOverlap="1" relativeHeight="22">
                <wp:simplePos x="0" y="0"/>
                <wp:positionH relativeFrom="column">
                  <wp:posOffset>2533650</wp:posOffset>
                </wp:positionH>
                <wp:positionV relativeFrom="paragraph">
                  <wp:posOffset>364490</wp:posOffset>
                </wp:positionV>
                <wp:extent cx="600075" cy="434340"/>
                <wp:effectExtent l="0" t="0" r="0" b="52705"/>
                <wp:wrapNone/>
                <wp:docPr id="22" name="ส่วนโค้ง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4600">
                          <a:off x="0" y="0"/>
                          <a:ext cx="600120" cy="43452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3" coordsize="600075,434340" path="m162624,24115c237769,-3907,325760,-7685,404955,13711c522287,45409,600075,126522,600075,217171l300038,217170l162624,24115xem162624,24115c237769,-3907,325760,-7685,404955,13711c522287,45409,600075,126522,600075,217171e" stroked="t" o:allowincell="f" style="position:absolute;margin-left:199.45pt;margin-top:28.65pt;width:47.2pt;height:34.15pt;mso-wrap-style:none;v-text-anchor:middle;rotation:213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7225</wp:posOffset>
                </wp:positionH>
                <wp:positionV relativeFrom="paragraph">
                  <wp:posOffset>347980</wp:posOffset>
                </wp:positionV>
                <wp:extent cx="114300" cy="147955"/>
                <wp:effectExtent l="0" t="635" r="635" b="22860"/>
                <wp:wrapNone/>
                <wp:docPr id="23" name="แผนผังลำดับงาน: ตัวเชื่อมต่อ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7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แผนผังลำดับงาน: ตัวเชื่อมต่อ 19" fillcolor="#3da5c1" stroked="f" o:allowincell="f" style="position:absolute;margin-left:351.75pt;margin-top:27.4pt;width:8.95pt;height:11.6pt;flip:y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9625</wp:posOffset>
                </wp:positionH>
                <wp:positionV relativeFrom="paragraph">
                  <wp:posOffset>500380</wp:posOffset>
                </wp:positionV>
                <wp:extent cx="114300" cy="147955"/>
                <wp:effectExtent l="0" t="635" r="635" b="22860"/>
                <wp:wrapNone/>
                <wp:docPr id="24" name="แผนผังลำดับงาน: ตัวเชื่อมต่อ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7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0" fillcolor="#3da5c1" stroked="f" o:allowincell="f" style="position:absolute;margin-left:363.75pt;margin-top:39.4pt;width:8.95pt;height:11.6pt;flip:y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652780</wp:posOffset>
                </wp:positionV>
                <wp:extent cx="114300" cy="147955"/>
                <wp:effectExtent l="635" t="635" r="635" b="22860"/>
                <wp:wrapNone/>
                <wp:docPr id="25" name="แผนผังลำดับงาน: ตัวเชื่อมต่อ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7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3" fillcolor="#3da5c1" stroked="f" o:allowincell="f" style="position:absolute;margin-left:375.75pt;margin-top:51.4pt;width:8.95pt;height:11.6pt;flip:y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92710</wp:posOffset>
                </wp:positionV>
                <wp:extent cx="600075" cy="333375"/>
                <wp:effectExtent l="0" t="13335" r="12700" b="0"/>
                <wp:wrapNone/>
                <wp:docPr id="26" name="ส่วนโค้ง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9" coordsize="600075,333375" path="m189705,11679c251229,-1837,319068,-3677,382669,6446c511374,26930,600075,92309,600075,166688l300038,166688l189705,11679xem189705,11679c251229,-1837,319068,-3677,382669,6446c511374,26930,600075,92309,600075,166688e" stroked="t" o:allowincell="f" style="position:absolute;margin-left:202.5pt;margin-top:7.3pt;width:47.2pt;height:26.2pt;mso-wrap-style:none;v-text-anchor:middle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3030" simplePos="0" locked="0" layoutInCell="0" allowOverlap="1" relativeHeight="19">
                <wp:simplePos x="0" y="0"/>
                <wp:positionH relativeFrom="column">
                  <wp:posOffset>2501265</wp:posOffset>
                </wp:positionH>
                <wp:positionV relativeFrom="paragraph">
                  <wp:posOffset>193675</wp:posOffset>
                </wp:positionV>
                <wp:extent cx="600075" cy="333375"/>
                <wp:effectExtent l="0" t="31750" r="0" b="0"/>
                <wp:wrapNone/>
                <wp:docPr id="27" name="ส่วนโค้ง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200"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0" coordsize="600075,333375" path="m189705,11679c251229,-1837,319068,-3677,382669,6446c511374,26930,600075,92309,600075,166688l300038,166688l189705,11679xem189705,11679c251229,-1837,319068,-3677,382669,6446c511374,26930,600075,92309,600075,166688e" stroked="t" o:allowincell="f" style="position:absolute;margin-left:196.95pt;margin-top:15.2pt;width:47.2pt;height:26.2pt;mso-wrap-style:none;v-text-anchor:middle;rotation:22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92710</wp:posOffset>
                </wp:positionV>
                <wp:extent cx="600075" cy="333375"/>
                <wp:effectExtent l="0" t="13335" r="12700" b="0"/>
                <wp:wrapNone/>
                <wp:docPr id="28" name="ส่วนโค้ง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1" coordsize="600075,333375" path="m213840,7027c280825,-4135,352724,-1946,417113,13214c569047,48986,640469,146205,576979,230823l300038,166688l213840,7027xem213840,7027c280825,-4135,352724,-1946,417113,13214c569047,48986,640469,146205,576979,230823e" stroked="t" o:allowincell="f" style="position:absolute;margin-left:228pt;margin-top:7.3pt;width:47.2pt;height:26.2pt;mso-wrap-style:none;v-text-anchor:middle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140" distR="0" simplePos="0" locked="0" layoutInCell="0" allowOverlap="1" relativeHeight="21">
                <wp:simplePos x="0" y="0"/>
                <wp:positionH relativeFrom="column">
                  <wp:posOffset>2633345</wp:posOffset>
                </wp:positionH>
                <wp:positionV relativeFrom="paragraph">
                  <wp:posOffset>5080</wp:posOffset>
                </wp:positionV>
                <wp:extent cx="600075" cy="333375"/>
                <wp:effectExtent l="0" t="0" r="0" b="55245"/>
                <wp:wrapNone/>
                <wp:docPr id="29" name="ส่วนโค้ง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0600"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2" coordsize="600075,333375" path="m189705,11679c251229,-1837,319068,-3677,382669,6446c511374,26930,600075,92309,600075,166688l300038,166688l189705,11679xem189705,11679c251229,-1837,319068,-3677,382669,6446c511374,26930,600075,92309,600075,166688e" stroked="t" o:allowincell="f" style="position:absolute;margin-left:207.3pt;margin-top:0.35pt;width:47.2pt;height:26.2pt;mso-wrap-style:none;v-text-anchor:middle;rotation:208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2907665</wp:posOffset>
                </wp:positionH>
                <wp:positionV relativeFrom="paragraph">
                  <wp:posOffset>6985</wp:posOffset>
                </wp:positionV>
                <wp:extent cx="600075" cy="333375"/>
                <wp:effectExtent l="0" t="13335" r="13335" b="0"/>
                <wp:wrapNone/>
                <wp:docPr id="30" name="ส่วนโค้ง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4" coordsize="600075,333375" path="m189705,11679c251229,-1837,319068,-3677,382669,6446c511374,26930,600075,92309,600075,166688l300038,166688l189705,11679xem189705,11679c251229,-1837,319068,-3677,382669,6446c511374,26930,600075,92309,600075,166688e" stroked="t" o:allowincell="f" style="position:absolute;margin-left:228.95pt;margin-top:0.55pt;width:47.2pt;height:26.2pt;mso-wrap-style:none;v-text-anchor:middle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885" distR="0" simplePos="0" locked="0" layoutInCell="0" allowOverlap="1" relativeHeight="24">
                <wp:simplePos x="0" y="0"/>
                <wp:positionH relativeFrom="column">
                  <wp:posOffset>2992120</wp:posOffset>
                </wp:positionH>
                <wp:positionV relativeFrom="paragraph">
                  <wp:posOffset>60325</wp:posOffset>
                </wp:positionV>
                <wp:extent cx="600075" cy="333375"/>
                <wp:effectExtent l="0" t="10160" r="0" b="56515"/>
                <wp:wrapNone/>
                <wp:docPr id="31" name="ส่วนโค้ง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7800"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5" coordsize="600075,333375" path="m189705,11679c251229,-1837,319068,-3677,382669,6446c511374,26930,600075,92309,600075,166688l300038,166688l189705,11679xem189705,11679c251229,-1837,319068,-3677,382669,6446c511374,26930,600075,92309,600075,166688e" stroked="t" o:allowincell="f" style="position:absolute;margin-left:235.55pt;margin-top:4.7pt;width:47.2pt;height:26.2pt;mso-wrap-style:none;v-text-anchor:middle;rotation:213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2415540</wp:posOffset>
                </wp:positionH>
                <wp:positionV relativeFrom="paragraph">
                  <wp:posOffset>11430</wp:posOffset>
                </wp:positionV>
                <wp:extent cx="600075" cy="333375"/>
                <wp:effectExtent l="5080" t="0" r="0" b="46355"/>
                <wp:wrapNone/>
                <wp:docPr id="32" name="ส่วนโค้ง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09200">
                          <a:off x="0" y="0"/>
                          <a:ext cx="600120" cy="33336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16" coordsize="600075,333375" path="m189705,11679c251229,-1837,319068,-3677,382669,6446c511374,26930,600075,92309,600075,166688l300038,166688l189705,11679xem189705,11679c251229,-1837,319068,-3677,382669,6446c511374,26930,600075,92309,600075,166688e" stroked="t" o:allowincell="f" style="position:absolute;margin-left:190.15pt;margin-top:0.9pt;width:47.2pt;height:26.2pt;mso-wrap-style:none;v-text-anchor:middle;rotation:197">
                <v:fill o:detectmouseclick="t" on="false"/>
                <v:stroke color="#9bbb59" weight="255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0</wp:posOffset>
                </wp:positionH>
                <wp:positionV relativeFrom="paragraph">
                  <wp:posOffset>221615</wp:posOffset>
                </wp:positionV>
                <wp:extent cx="266700" cy="180975"/>
                <wp:effectExtent l="0" t="635" r="635" b="22860"/>
                <wp:wrapNone/>
                <wp:docPr id="33" name="แผนผังลำดับงาน: ตัวเชื่อมต่อ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17" fillcolor="#3da5c1" stroked="f" o:allowincell="f" style="position:absolute;margin-left:393pt;margin-top:17.45pt;width:20.95pt;height:14.2pt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0650</wp:posOffset>
                </wp:positionH>
                <wp:positionV relativeFrom="paragraph">
                  <wp:posOffset>6985</wp:posOffset>
                </wp:positionV>
                <wp:extent cx="151765" cy="180975"/>
                <wp:effectExtent l="635" t="635" r="0" b="22860"/>
                <wp:wrapNone/>
                <wp:docPr id="34" name="แผนผังลำดับงาน: ตัวเชื่อมต่อ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81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18" fillcolor="#3da5c1" stroked="f" o:allowincell="f" style="position:absolute;margin-left:409.5pt;margin-top:0.55pt;width:11.9pt;height:14.2pt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2890</wp:posOffset>
                </wp:positionH>
                <wp:positionV relativeFrom="paragraph">
                  <wp:posOffset>257175</wp:posOffset>
                </wp:positionV>
                <wp:extent cx="114300" cy="147955"/>
                <wp:effectExtent l="0" t="635" r="635" b="22860"/>
                <wp:wrapNone/>
                <wp:docPr id="35" name="แผนผังลำดับงาน: ตัวเชื่อมต่อ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7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1" fillcolor="#3da5c1" stroked="f" o:allowincell="f" style="position:absolute;margin-left:420.7pt;margin-top:20.25pt;width:8.95pt;height:11.6pt;flip:y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9495</wp:posOffset>
                </wp:positionH>
                <wp:positionV relativeFrom="paragraph">
                  <wp:posOffset>6985</wp:posOffset>
                </wp:positionV>
                <wp:extent cx="151765" cy="180975"/>
                <wp:effectExtent l="635" t="635" r="0" b="22860"/>
                <wp:wrapNone/>
                <wp:docPr id="36" name="แผนผังลำดับงาน: ตัวเชื่อมต่อ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81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2" fillcolor="#3da5c1" stroked="f" o:allowincell="f" style="position:absolute;margin-left:381.85pt;margin-top:0.55pt;width:11.9pt;height:14.2pt;mso-wrap-style:none;v-text-anchor:middle" type="_x0000_t120">
                <v:fill o:detectmouseclick="t" color2="#215a6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หญ้าตัดฝอ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ผงซักฟอก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  <w:tab/>
        <w:tab/>
        <w:t>...........................................</w:t>
        <w:tab/>
        <w:t xml:space="preserve">    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070</wp:posOffset>
                </wp:positionH>
                <wp:positionV relativeFrom="paragraph">
                  <wp:posOffset>44450</wp:posOffset>
                </wp:positionV>
                <wp:extent cx="1235075" cy="1480185"/>
                <wp:effectExtent l="13335" t="13335" r="12700" b="12700"/>
                <wp:wrapNone/>
                <wp:docPr id="37" name="แผนผังลำดับงาน: ดิสก์แม่เหล็ก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480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4" fillcolor="white" stroked="t" o:allowincell="f" style="position:absolute;margin-left:34.1pt;margin-top:3.5pt;width:97.2pt;height:116.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040</wp:posOffset>
                </wp:positionH>
                <wp:positionV relativeFrom="paragraph">
                  <wp:posOffset>656590</wp:posOffset>
                </wp:positionV>
                <wp:extent cx="1207770" cy="831850"/>
                <wp:effectExtent l="12700" t="12700" r="13335" b="13335"/>
                <wp:wrapNone/>
                <wp:docPr id="38" name="แผนผังลำดับงาน: ดิสก์แม่เหล็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1960"/>
                        </a:xfrm>
                        <a:prstGeom prst="flowChartMagneticDisk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6" fillcolor="#4bacc6" stroked="t" o:allowincell="f" style="position:absolute;margin-left:35.2pt;margin-top:51.7pt;width:95.05pt;height:65.45pt;mso-wrap-style:none;v-text-anchor:middle" type="_x0000_t132">
                <v:fill o:detectmouseclick="t" type="solid" color2="#b45339"/>
                <v:stroke color="#20586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3950</wp:posOffset>
                </wp:positionH>
                <wp:positionV relativeFrom="paragraph">
                  <wp:posOffset>48260</wp:posOffset>
                </wp:positionV>
                <wp:extent cx="1235075" cy="1480185"/>
                <wp:effectExtent l="13335" t="13335" r="12700" b="12700"/>
                <wp:wrapNone/>
                <wp:docPr id="39" name="แผนผังลำดับงาน: ดิสก์แม่เหล็ก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480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7" fillcolor="white" stroked="t" o:allowincell="f" style="position:absolute;margin-left:188.5pt;margin-top:3.8pt;width:97.2pt;height:116.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7920</wp:posOffset>
                </wp:positionH>
                <wp:positionV relativeFrom="paragraph">
                  <wp:posOffset>660400</wp:posOffset>
                </wp:positionV>
                <wp:extent cx="1207770" cy="831850"/>
                <wp:effectExtent l="12700" t="12700" r="13335" b="13335"/>
                <wp:wrapNone/>
                <wp:docPr id="40" name="แผนผังลำดับงาน: ดิสก์แม่เหล็ก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1960"/>
                        </a:xfrm>
                        <a:prstGeom prst="flowChartMagneticDisk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9" fillcolor="#4bacc6" stroked="t" o:allowincell="f" style="position:absolute;margin-left:189.6pt;margin-top:52pt;width:95.05pt;height:65.45pt;mso-wrap-style:none;v-text-anchor:middle" type="_x0000_t132">
                <v:fill o:detectmouseclick="t" type="solid" color2="#b45339"/>
                <v:stroke color="#20586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8480</wp:posOffset>
                </wp:positionH>
                <wp:positionV relativeFrom="paragraph">
                  <wp:posOffset>63500</wp:posOffset>
                </wp:positionV>
                <wp:extent cx="1235075" cy="1480185"/>
                <wp:effectExtent l="13335" t="13335" r="12700" b="12700"/>
                <wp:wrapNone/>
                <wp:docPr id="41" name="แผนผังลำดับงาน: ดิสก์แม่เหล็ก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480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30" fillcolor="white" stroked="t" o:allowincell="f" style="position:absolute;margin-left:342.4pt;margin-top:5pt;width:97.2pt;height:116.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62450</wp:posOffset>
                </wp:positionH>
                <wp:positionV relativeFrom="paragraph">
                  <wp:posOffset>675640</wp:posOffset>
                </wp:positionV>
                <wp:extent cx="1207770" cy="831850"/>
                <wp:effectExtent l="12700" t="12700" r="13335" b="13335"/>
                <wp:wrapNone/>
                <wp:docPr id="42" name="แผนผังลำดับงาน: ดิสก์แม่เหล็ก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1960"/>
                        </a:xfrm>
                        <a:prstGeom prst="flowChartMagneticDisk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88" fillcolor="#4bacc6" stroked="t" o:allowincell="f" style="position:absolute;margin-left:343.5pt;margin-top:53.2pt;width:95.05pt;height:65.45pt;mso-wrap-style:none;v-text-anchor:middle" type="_x0000_t132">
                <v:fill o:detectmouseclick="t" type="solid" color2="#b45339"/>
                <v:stroke color="#205867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3105</wp:posOffset>
                </wp:positionH>
                <wp:positionV relativeFrom="paragraph">
                  <wp:posOffset>64770</wp:posOffset>
                </wp:positionV>
                <wp:extent cx="723265" cy="4089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2pt;mso-wrap-distance-left:9.05pt;mso-wrap-distance-right:9.05pt;mso-wrap-distance-top:0pt;mso-wrap-distance-bottom:0pt;margin-top:5.1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3985</wp:posOffset>
                </wp:positionH>
                <wp:positionV relativeFrom="paragraph">
                  <wp:posOffset>68580</wp:posOffset>
                </wp:positionV>
                <wp:extent cx="723265" cy="4089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2pt;mso-wrap-distance-left:9.05pt;mso-wrap-distance-right:9.05pt;mso-wrap-distance-top:0pt;mso-wrap-distance-bottom:0pt;margin-top:5.4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8515</wp:posOffset>
                </wp:positionH>
                <wp:positionV relativeFrom="paragraph">
                  <wp:posOffset>83820</wp:posOffset>
                </wp:positionV>
                <wp:extent cx="723265" cy="4089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2pt;mso-wrap-distance-left:9.05pt;mso-wrap-distance-right:9.05pt;mso-wrap-distance-top:0pt;mso-wrap-distance-bottom:0pt;margin-top:6.6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0705</wp:posOffset>
                </wp:positionH>
                <wp:positionV relativeFrom="paragraph">
                  <wp:posOffset>282575</wp:posOffset>
                </wp:positionV>
                <wp:extent cx="1207770" cy="323850"/>
                <wp:effectExtent l="1905" t="1905" r="2540" b="2540"/>
                <wp:wrapNone/>
                <wp:docPr id="46" name="แผนผังลำดับงาน: ดิสก์แม่เหล็ก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324000"/>
                        </a:xfrm>
                        <a:prstGeom prst="flowChartMagneticDisk">
                          <a:avLst/>
                        </a:prstGeom>
                        <a:solidFill>
                          <a:srgbClr val="ffff66"/>
                        </a:solidFill>
                        <a:ln w="32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ดิสก์แม่เหล็ก 291" fillcolor="#ffff66" stroked="t" o:allowincell="f" style="position:absolute;margin-left:344.15pt;margin-top:22.25pt;width:95.05pt;height:25.45pt;mso-wrap-style:none;v-text-anchor:middle" type="_x0000_t132">
                <v:fill o:detectmouseclick="t" type="solid" color2="#000099"/>
                <v:stroke color="#205867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7235</wp:posOffset>
                </wp:positionH>
                <wp:positionV relativeFrom="paragraph">
                  <wp:posOffset>308610</wp:posOffset>
                </wp:positionV>
                <wp:extent cx="600075" cy="346710"/>
                <wp:effectExtent l="2540" t="49530" r="2540" b="32385"/>
                <wp:wrapNone/>
                <wp:docPr id="47" name="แผนผังลำดับงาน: ที่เก็บแบบเข้าถึงโดยลำดับ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2000">
                          <a:off x="0" y="0"/>
                          <a:ext cx="600120" cy="346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000000"/>
                            </a:gs>
                          </a:gsLst>
                          <a:lin ang="484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แผนผังลำดับงาน: ที่เก็บแบบเข้าถึงโดยลำดับ 289" fillcolor="black" stroked="t" o:allowincell="f" style="position:absolute;margin-left:58pt;margin-top:24.3pt;width:47.2pt;height:27.25pt;mso-wrap-style:none;v-text-anchor:middle;rotation:189">
                <v:fill o:detectmouseclick="t" color2="#974706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8925</wp:posOffset>
                </wp:positionH>
                <wp:positionV relativeFrom="paragraph">
                  <wp:posOffset>365125</wp:posOffset>
                </wp:positionV>
                <wp:extent cx="666750" cy="228600"/>
                <wp:effectExtent l="5715" t="4445" r="5715" b="26035"/>
                <wp:wrapNone/>
                <wp:docPr id="48" name="เมฆ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86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bfb1d0"/>
                            </a:gs>
                            <a:gs pos="100000">
                              <a:srgbClr val="ece7f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95d9b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เมฆ 29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ce7f1" stroked="t" o:allowincell="f" style="position:absolute;margin-left:222.75pt;margin-top:28.75pt;width:52.45pt;height:17.95pt;mso-wrap-style:none;v-text-anchor:middle">
                <v:fill o:detectmouseclick="t" color2="#bfb1d0"/>
                <v:stroke color="#795d9b" weight="936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1525</wp:posOffset>
                </wp:positionH>
                <wp:positionV relativeFrom="paragraph">
                  <wp:posOffset>260350</wp:posOffset>
                </wp:positionV>
                <wp:extent cx="171450" cy="104775"/>
                <wp:effectExtent l="635" t="635" r="635" b="22860"/>
                <wp:wrapNone/>
                <wp:docPr id="49" name="แผนผังลำดับงาน: ตัวเชื่อมต่อ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4760"/>
                        </a:xfrm>
                        <a:prstGeom prst="flowChartConnector">
                          <a:avLst/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92" fillcolor="#ffff66" stroked="f" o:allowincell="f" style="position:absolute;margin-left:360.75pt;margin-top:20.5pt;width:13.45pt;height:8.2pt;mso-wrap-style:none;v-text-anchor:middle" type="_x0000_t120">
                <v:fill o:detectmouseclick="t" type="solid" color2="#00009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2415</wp:posOffset>
                </wp:positionH>
                <wp:positionV relativeFrom="paragraph">
                  <wp:posOffset>260350</wp:posOffset>
                </wp:positionV>
                <wp:extent cx="114300" cy="104775"/>
                <wp:effectExtent l="635" t="635" r="635" b="22860"/>
                <wp:wrapNone/>
                <wp:docPr id="50" name="แผนผังลำดับงาน: ตัวเชื่อมต่อ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flowChartConnector">
                          <a:avLst/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93" fillcolor="#ffff66" stroked="f" o:allowincell="f" style="position:absolute;margin-left:421.45pt;margin-top:20.5pt;width:8.95pt;height:8.2pt;mso-wrap-style:none;v-text-anchor:middle" type="_x0000_t120">
                <v:fill o:detectmouseclick="t" type="solid" color2="#00009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0650</wp:posOffset>
                </wp:positionH>
                <wp:positionV relativeFrom="paragraph">
                  <wp:posOffset>365125</wp:posOffset>
                </wp:positionV>
                <wp:extent cx="171450" cy="104775"/>
                <wp:effectExtent l="635" t="635" r="635" b="23495"/>
                <wp:wrapNone/>
                <wp:docPr id="51" name="แผนผังลำดับงาน: ตัวเชื่อมต่อ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4760"/>
                        </a:xfrm>
                        <a:prstGeom prst="flowChartConnector">
                          <a:avLst/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ำดับงาน: ตัวเชื่อมต่อ 294" fillcolor="#ffff66" stroked="f" o:allowincell="f" style="position:absolute;margin-left:409.5pt;margin-top:28.75pt;width:13.45pt;height:8.2pt;mso-wrap-style:none;v-text-anchor:middle" type="_x0000_t120">
                <v:fill o:detectmouseclick="t" type="solid" color2="#00009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มูลสัตว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เศษอาห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น้ำมันพืชใช้แล้ว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  <w:tab/>
        <w:tab/>
        <w:t>...........................................</w:t>
        <w:tab/>
        <w:t xml:space="preserve">    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 จงตอบคำถามต่อไปนี้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ในกล่องพลาสติกใบใดเกิดการเน่าเสีย สังเกตจากอะไร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ะไรเป็นสาเหตุของการเน่าเสียของน้ำในกล่องพลาสติก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ะไรเป็นสาเหตุของการเน่าเสียของน้ำในแหล่งน้ำในท้องถิ่นของเร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ความรู้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ูๆเรียนรู้เรื่องขยะ ขยะ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4610</wp:posOffset>
                </wp:positionH>
                <wp:positionV relativeFrom="paragraph">
                  <wp:posOffset>67310</wp:posOffset>
                </wp:positionV>
                <wp:extent cx="585279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pt;margin-top:5.3pt;width:46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734050" cy="4225925"/>
            <wp:effectExtent l="0" t="0" r="0" b="0"/>
            <wp:docPr id="53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ยะมีผลต่อคุณภาพสิ่งแวดล้อม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735</wp:posOffset>
                </wp:positionH>
                <wp:positionV relativeFrom="paragraph">
                  <wp:posOffset>32385</wp:posOffset>
                </wp:positionV>
                <wp:extent cx="555117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5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55pt;width:437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สำรวจ</w:t>
      </w:r>
    </w:p>
    <w:tbl>
      <w:tblPr>
        <w:tblW w:w="8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ยะที่สำรว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เว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ยะชนิดต่างๆในโรงเรียนจะใช้เวลาย่อยสลายนานที่สุดประมาณกี่ป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ต้องการลดปริมาณขยะทำได้อย่างไรบ้า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แนวทางในการนำขยะมาใช้ให้เกิดประโยชน์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color w:val="111111"/>
          <w:sz w:val="21"/>
          <w:szCs w:val="21"/>
        </w:rPr>
      </w:pPr>
      <w:r>
        <w:rPr>
          <w:rFonts w:eastAsia="Times New Roman" w:cs="TH SarabunPSK" w:ascii="TH SarabunPSK" w:hAnsi="TH SarabunPSK"/>
          <w:color w:val="111111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8735</wp:posOffset>
                </wp:positionH>
                <wp:positionV relativeFrom="paragraph">
                  <wp:posOffset>190500</wp:posOffset>
                </wp:positionV>
                <wp:extent cx="569404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5pt;width:448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3520</wp:posOffset>
                </wp:positionH>
                <wp:positionV relativeFrom="paragraph">
                  <wp:posOffset>-147320</wp:posOffset>
                </wp:positionV>
                <wp:extent cx="2922905" cy="34226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ใบความรู้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..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ูๆ ช่วยลดขยะได้อย่าง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15pt;height:26.95pt;mso-wrap-distance-left:9.05pt;mso-wrap-distance-right:9.05pt;mso-wrap-distance-top:0pt;mso-wrap-distance-bottom:0pt;margin-top:-11.6pt;mso-position-vertical-relative:text;margin-left:1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ใบความรู้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..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ูๆ ช่วยลดขยะได้อย่าง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หนูๆสามารถช่วยกันลดปริมาณขยะด้วยหลักการง่ายๆ ห้าประการ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>( 5R )  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ได้แก่ </w:t>
      </w:r>
    </w:p>
    <w:p>
      <w:pPr>
        <w:pStyle w:val="Normal"/>
        <w:shd w:fill="FFFFFF" w:val="clear"/>
        <w:spacing w:lineRule="auto" w:line="240" w:before="0" w:after="0"/>
        <w:ind w:left="525" w:hanging="0"/>
        <w:rPr/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 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ลดการใช้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>(Reduce)</w:t>
      </w:r>
    </w:p>
    <w:p>
      <w:pPr>
        <w:pStyle w:val="Normal"/>
        <w:shd w:fill="FFFFFF" w:val="clear"/>
        <w:tabs>
          <w:tab w:val="clear" w:pos="720"/>
          <w:tab w:val="left" w:pos="2670" w:leader="none"/>
        </w:tabs>
        <w:spacing w:lineRule="auto" w:line="240" w:before="0" w:after="0"/>
        <w:ind w:left="525" w:hanging="0"/>
        <w:rPr/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 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การใช้ซ้ำ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>(Reuse)</w:t>
        <w:tab/>
      </w:r>
    </w:p>
    <w:p>
      <w:pPr>
        <w:pStyle w:val="Normal"/>
        <w:shd w:fill="FFFFFF" w:val="clear"/>
        <w:spacing w:lineRule="auto" w:line="240" w:before="0" w:after="0"/>
        <w:ind w:left="525" w:hanging="0"/>
        <w:rPr/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 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การรีไซเคิล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>(Recycle)</w:t>
      </w:r>
    </w:p>
    <w:p>
      <w:pPr>
        <w:pStyle w:val="Normal"/>
        <w:shd w:fill="FFFFFF" w:val="clear"/>
        <w:spacing w:lineRule="auto" w:line="240" w:before="0" w:after="0"/>
        <w:ind w:left="525" w:hanging="0"/>
        <w:rPr/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การซ่อมหรือแก้ไข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(Repair) 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การหลีกเลี่ยงขยะที่เป็นอันตราย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(Reject)   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111111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color w:val="111111"/>
          <w:sz w:val="32"/>
          <w:sz w:val="32"/>
          <w:szCs w:val="32"/>
        </w:rPr>
        <w:t xml:space="preserve">ลดการใช้ </w:t>
      </w:r>
      <w:r>
        <w:rPr>
          <w:rFonts w:eastAsia="Times New Roman" w:cs="TH SarabunPSK" w:ascii="TH SarabunPSK" w:hAnsi="TH SarabunPSK"/>
          <w:b/>
          <w:bCs/>
          <w:color w:val="111111"/>
          <w:sz w:val="32"/>
          <w:szCs w:val="32"/>
        </w:rPr>
        <w:t>(Reduce)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เป็นการป้องกันให้มีขยะเกิดขึ้นน้อยที่สุด เช่น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ใช้ภาชนะ เช่น ตะกร้า ปิ่นโต ฯลฯ ใส่อาหารหรือของ แทนการใช้ถุงพลาสติกหรือโฟมซึ่งกำจัดยาก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เลือกใช้สินค้าที่มีคุณภาพ มีหีบห่อหรือบรรจุภัณฑ์น้อย และอายุการใช้งานยาวนาน โดยทั่วไปหีบห่อหรือบรรจุภัณฑ์มีไว้เพื่อป้องกันและเก็บรักษาสินค้า จึงเกิดหีบห่อส่วนเกินที่ไม่จำเป็นและกลายเป็นขยะเพิ่มขึ้นมาอีก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ใช้สินค้าชนิดเติม เช่น ผงซักฟอก น้ำยาล้างจาน น้ำยาทำความสะอาด ถ่านไฟฉายชนิดชาร์ตได้ เป็นต้น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111111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color w:val="111111"/>
          <w:sz w:val="32"/>
          <w:sz w:val="32"/>
          <w:szCs w:val="32"/>
        </w:rPr>
        <w:t xml:space="preserve">การใช้ซ้ำ </w:t>
      </w:r>
      <w:r>
        <w:rPr>
          <w:rFonts w:eastAsia="Times New Roman" w:cs="TH SarabunPSK" w:ascii="TH SarabunPSK" w:hAnsi="TH SarabunPSK"/>
          <w:b/>
          <w:bCs/>
          <w:color w:val="111111"/>
          <w:sz w:val="32"/>
          <w:szCs w:val="32"/>
        </w:rPr>
        <w:t>(Reuse)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เป็นการใช้วัสดุให้คุ้มค่าที่สุดก่อนจะทิ้งไป เช่น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การใช้กระดาษทั้งสองหน้า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การนำบรรจุภัณฑ์มาใช้ซ้ำ เช่น การนำกล่อง และถุงมาใช้ซ้ำอีกหลายๆ ครั้ง</w:t>
      </w:r>
    </w:p>
    <w:p>
      <w:pPr>
        <w:pStyle w:val="Normal"/>
        <w:shd w:fill="FFFFFF" w:val="clear"/>
        <w:spacing w:lineRule="auto" w:line="240" w:before="0" w:after="0"/>
        <w:ind w:left="525" w:hanging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>•</w:t>
      </w: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การนำสิ่งของมาดัดแปลงให้ใช้ประโยชน์ได้ใหม่ เช่น นำถังหรือกะละมังที่รั่วแล้วมาเป็นกระถางต้นไม้ นำขวดพลาสติกมาประดิษฐ์เป็นภาชนะใส่ปากกา ดินสอ เป็นต้น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111111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color w:val="111111"/>
          <w:sz w:val="32"/>
          <w:sz w:val="32"/>
          <w:szCs w:val="32"/>
        </w:rPr>
        <w:t xml:space="preserve">การรีไซเคิล </w:t>
      </w:r>
      <w:r>
        <w:rPr>
          <w:rFonts w:eastAsia="Times New Roman" w:cs="TH SarabunPSK" w:ascii="TH SarabunPSK" w:hAnsi="TH SarabunPSK"/>
          <w:b/>
          <w:bCs/>
          <w:color w:val="111111"/>
          <w:sz w:val="32"/>
          <w:szCs w:val="32"/>
        </w:rPr>
        <w:t>(Recycle)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เป็นการนำวัสดุที่ยังสามารถนำกลับมาใช้ใหม่ได้นำมาแปรรูปใช้ใหม่โดยกรรมวิธีต่างๆ เช่น นำเศษแก้วไปหลอมเป็นขวดแก้ว ฯลฯ วิธีนี้ช่วยประหยัดทรัพยากรธรรมชาติและพลังงานในการผลิต และยังช่วยลดปริมาณขยะลงด้วย ขยะที่สามารถรีไซเคิล ได้แก่ กระดาษ แก้ว พลาสติก เหล็ก อลูมิเนียม เป็นต้น เรามีส่วนร่วมในการรีไซเคิลขยะได้โดยการคัดแยกขยะที่รีไซเคิลได้จากขยะทั่วไปที่บ้าน โรงเรียน ทีทำงาน และนำขยะนี้ไปและนำขยะนี้ไปขายให้แก่ร้านรับซื้อของเก่า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การซ่อมหรือแก้ไข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(Repair)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เป็นการนำสิ่งของเครื่องใช้ที่แตกหักหรือเสียหายมาซ่อมหรือแก้ไขให้อยู่ในสภาพที่ใช้ได้ต่อไป เช่น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ab/>
        <w:t xml:space="preserve">•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การซ่อมเก้าอี้ที่ขาหั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ab/>
        <w:t xml:space="preserve">•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การซ่อมแซมเสื้อผ้าที่ขาด หรือชำรุด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 xml:space="preserve">การหลีกเลี่ยงขยะที่เป็นอันตราย </w:t>
      </w:r>
      <w:r>
        <w:rPr>
          <w:rFonts w:eastAsia="Times New Roman" w:cs="TH SarabunPSK" w:ascii="TH SarabunPSK" w:hAnsi="TH SarabunPSK"/>
          <w:color w:val="111111"/>
          <w:sz w:val="32"/>
          <w:szCs w:val="32"/>
        </w:rPr>
        <w:t xml:space="preserve">(Reject) 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เป็นการหลีกเลี่ยงผลิตภัณฑ์ที่เป็นอันตราย เช่น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H SarabunPSK" w:cs="TH SarabunPSK" w:ascii="TH SarabunPSK" w:hAnsi="TH SarabunPSK"/>
          <w:color w:val="111111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111111"/>
          <w:sz w:val="32"/>
          <w:sz w:val="32"/>
          <w:szCs w:val="32"/>
        </w:rPr>
        <w:t>ไม่ควรนำภาชนะที่เคยใส่สารเคมีอันตรายมาใส่สิ่งอื่น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111111"/>
          <w:sz w:val="32"/>
          <w:szCs w:val="32"/>
        </w:rPr>
      </w:pPr>
      <w:r>
        <w:rPr>
          <w:rFonts w:eastAsia="Times New Roman" w:cs="TH SarabunPSK" w:ascii="TH SarabunPSK" w:hAnsi="TH SarabunPSK"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111111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111111"/>
          <w:sz w:val="36"/>
          <w:sz w:val="36"/>
          <w:szCs w:val="36"/>
        </w:rPr>
        <w:t>การคัดแยกขยะก่อนทิ้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111111"/>
          <w:sz w:val="36"/>
          <w:szCs w:val="36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111111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8110</wp:posOffset>
                </wp:positionH>
                <wp:positionV relativeFrom="paragraph">
                  <wp:posOffset>7620</wp:posOffset>
                </wp:positionV>
                <wp:extent cx="567817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0.6pt;width:44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111111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111111"/>
          <w:sz w:val="36"/>
          <w:szCs w:val="36"/>
        </w:rPr>
      </w:r>
    </w:p>
    <w:tbl>
      <w:tblPr>
        <w:tblW w:w="8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2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9360" cy="1171575"/>
                  <wp:effectExtent l="0" t="0" r="0" b="0"/>
                  <wp:docPr id="58" name="รูปภาพ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รูปภาพ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11111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2"/>
                <w:sz w:val="32"/>
                <w:szCs w:val="32"/>
              </w:rPr>
              <w:t>สีเขียว</w:t>
            </w:r>
            <w:r>
              <w:rPr>
                <w:rFonts w:ascii="TH SarabunPSK" w:hAnsi="TH SarabunPSK" w:eastAsia="Times New Roman" w:cs="TH SarabunPSK"/>
                <w:color w:val="111111"/>
                <w:sz w:val="32"/>
                <w:sz w:val="32"/>
                <w:szCs w:val="32"/>
              </w:rPr>
              <w:t xml:space="preserve"> รองรับขยะที่เน่าเสียและย่อยสลายได้เร็ว สามารถนำมาหมักทำปุ๋ยได้ เช่น ผัก ผลไม้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111111"/>
                <w:sz w:val="32"/>
                <w:sz w:val="32"/>
                <w:szCs w:val="32"/>
              </w:rPr>
              <w:t>เศษอาหาร ใบไม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09040" cy="1189355"/>
                  <wp:effectExtent l="0" t="0" r="0" b="0"/>
                  <wp:docPr id="59" name="รูปภาพ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รูปภาพ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111111"/>
                <w:sz w:val="36"/>
                <w:szCs w:val="36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111111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2"/>
                <w:sz w:val="32"/>
                <w:szCs w:val="32"/>
              </w:rPr>
              <w:t xml:space="preserve">สีเหลือง </w:t>
            </w:r>
            <w:r>
              <w:rPr>
                <w:rFonts w:ascii="TH SarabunPSK" w:hAnsi="TH SarabunPSK" w:eastAsia="Times New Roman" w:cs="TH SarabunPSK"/>
                <w:color w:val="111111"/>
                <w:sz w:val="32"/>
                <w:sz w:val="32"/>
                <w:szCs w:val="32"/>
              </w:rPr>
              <w:t>รองรับขยะที่สามารถนำมารีไซเคิลหรือขายได้ เช่น แก้ว กระดาษ พลาสติก โลห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04290" cy="1257300"/>
                  <wp:effectExtent l="0" t="0" r="0" b="0"/>
                  <wp:docPr id="60" name="รูปภาพ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รูปภาพ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11111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2"/>
                <w:sz w:val="32"/>
                <w:szCs w:val="32"/>
              </w:rPr>
              <w:t>สีเทาฝาสีส้ม</w:t>
            </w:r>
            <w:r>
              <w:rPr>
                <w:rFonts w:ascii="TH SarabunPSK" w:hAnsi="TH SarabunPSK" w:eastAsia="Times New Roman" w:cs="TH SarabunPSK"/>
                <w:color w:val="111111"/>
                <w:sz w:val="32"/>
                <w:sz w:val="32"/>
                <w:szCs w:val="32"/>
              </w:rPr>
              <w:t xml:space="preserve"> รองรับขยะที่มีอันตรายต่อสิ่งมีชีวิต และสิ่งแวดล้อม เช่น หลอดฟลูออเรสเซนต์ ขวดยา ถ่านไฟฉาย กระป๋องสีสเปรย์ กระป๋องยาฆ่าแมลง ภาชนะบรรจุสารอันตรายต่าง ๆ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111111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72235" cy="1294765"/>
                  <wp:effectExtent l="0" t="0" r="0" b="0"/>
                  <wp:docPr id="61" name="รูปภาพ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รูปภาพ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11111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111111"/>
                <w:sz w:val="32"/>
                <w:sz w:val="32"/>
                <w:szCs w:val="32"/>
              </w:rPr>
              <w:t>สีฟ้า</w:t>
            </w:r>
            <w:r>
              <w:rPr>
                <w:rFonts w:ascii="TH SarabunPSK" w:hAnsi="TH SarabunPSK" w:eastAsia="Times New Roman" w:cs="TH SarabunPSK"/>
                <w:color w:val="111111"/>
                <w:sz w:val="32"/>
                <w:sz w:val="32"/>
                <w:szCs w:val="32"/>
              </w:rPr>
              <w:t xml:space="preserve"> รองรับขยะย่อยสลายไม่ได้ ไม่เป็นพิษและไม่คุ้มค่าการรีไซเคิล เช่น พลาสติกห่อลูกอม ซองบะหมี่สำเร็จรูป ถุงพลาสติก โฟมและฟอล์ยที่เปื้อนอาหา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111111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111111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ัดแยกขยะ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670</wp:posOffset>
                </wp:positionH>
                <wp:positionV relativeFrom="paragraph">
                  <wp:posOffset>29210</wp:posOffset>
                </wp:positionV>
                <wp:extent cx="565023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.3pt;width:444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แผนผังความคิด เกี่ยวกับการคัดแยกขยะ พร้อมทั้งระบุผลที่เกิดต่อสิ่งแวดล้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24220" cy="548767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548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pt;height:432.1pt;mso-wrap-distance-left:9.05pt;mso-wrap-distance-right:9.05pt;mso-wrap-distance-top:0pt;mso-wrap-distance-bottom:0pt;margin-top:-0.35pt;mso-position-vertical-relative:text;margin-left:-2.5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9975</wp:posOffset>
                </wp:positionH>
                <wp:positionV relativeFrom="paragraph">
                  <wp:posOffset>178435</wp:posOffset>
                </wp:positionV>
                <wp:extent cx="552450" cy="895350"/>
                <wp:effectExtent l="4445" t="2540" r="4445" b="2540"/>
                <wp:wrapNone/>
                <wp:docPr id="64" name="ตัวเชื่อมต่อตรง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4.05pt" to="327.7pt,84.5pt" ID="ตัวเชื่อมต่อตรง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6850</wp:posOffset>
                </wp:positionH>
                <wp:positionV relativeFrom="paragraph">
                  <wp:posOffset>130810</wp:posOffset>
                </wp:positionV>
                <wp:extent cx="657225" cy="895350"/>
                <wp:effectExtent l="4445" t="3175" r="4445" b="3175"/>
                <wp:wrapNone/>
                <wp:docPr id="65" name="ตัวเชื่อมต่อตรง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0.3pt" to="167.2pt,80.75pt" ID="ตัวเชื่อมต่อตรง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9775</wp:posOffset>
                </wp:positionH>
                <wp:positionV relativeFrom="paragraph">
                  <wp:posOffset>330200</wp:posOffset>
                </wp:positionV>
                <wp:extent cx="1685925" cy="1295400"/>
                <wp:effectExtent l="6985" t="6350" r="6350" b="6985"/>
                <wp:wrapNone/>
                <wp:docPr id="66" name="วงร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คัดแยกขย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1" fillcolor="white" stroked="t" o:allowincell="f" style="position:absolute;margin-left:158.25pt;margin-top:26pt;width:132.7pt;height:10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คัดแยกขย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2825</wp:posOffset>
                </wp:positionH>
                <wp:positionV relativeFrom="paragraph">
                  <wp:posOffset>156845</wp:posOffset>
                </wp:positionV>
                <wp:extent cx="657225" cy="895350"/>
                <wp:effectExtent l="4445" t="3175" r="4445" b="3175"/>
                <wp:wrapNone/>
                <wp:docPr id="67" name="ตัวเชื่อมต่อตรง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2.35pt" to="331.45pt,82.8pt" ID="ตัวเชื่อมต่อตรง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56845</wp:posOffset>
                </wp:positionV>
                <wp:extent cx="552450" cy="895350"/>
                <wp:effectExtent l="4445" t="2540" r="4445" b="2540"/>
                <wp:wrapNone/>
                <wp:docPr id="68" name="ตัวเชื่อมต่อตรง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35pt" to="167.2pt,82.8pt" ID="ตัวเชื่อมต่อตรง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.4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ทำกระดาษรีไซเคิ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596646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7.15pt;width:46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ทำกระดาษรีไซเคิ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1090</wp:posOffset>
                </wp:positionH>
                <wp:positionV relativeFrom="paragraph">
                  <wp:posOffset>274955</wp:posOffset>
                </wp:positionV>
                <wp:extent cx="2346325" cy="363474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363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สดุ – อุปกรณ์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spacing w:before="0" w:after="20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286.2pt;mso-wrap-distance-left:9.05pt;mso-wrap-distance-right:9.05pt;mso-wrap-distance-top:0pt;mso-wrap-distance-bottom:0pt;margin-top:21.65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ัสดุ – อุปกรณ์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6"/>
                        </w:numPr>
                        <w:spacing w:before="0" w:after="20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</wp:posOffset>
                </wp:positionH>
                <wp:positionV relativeFrom="paragraph">
                  <wp:posOffset>15875</wp:posOffset>
                </wp:positionV>
                <wp:extent cx="5488940" cy="287591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ิดกระดาษรีไซเคิลของนักเรียนบริเวณ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226.45pt;mso-wrap-distance-left:9.05pt;mso-wrap-distance-right:9.05pt;mso-wrap-distance-top:0pt;mso-wrap-distance-bottom:0pt;margin-top:1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ิดกระดาษรีไซเคิลของนักเรียนบริเวณ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ดาษอะไรบ้างที่สามารถนำมารีไซเคิล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ดาษที่ใช้แล้ว นอกจากจะนำมารีไซเคิลแล้ว ยังสามารถนำกลับมาใช้ให้เป็นประโยชน์ใดได้อีกบ้า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ที่รีไซเคิลแล้วสามารถนำมาประดิษฐ์อะไรได้บ้าง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ใดอีกบ้างที่สามารถนำมารีไซเคิลได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ุ่นละอองในอากาศมีผลต่อคุณภาพชีวิต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985</wp:posOffset>
                </wp:positionH>
                <wp:positionV relativeFrom="paragraph">
                  <wp:posOffset>27940</wp:posOffset>
                </wp:positionV>
                <wp:extent cx="5685790" cy="889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584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2.2pt;width:447.65pt;height: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ตรวจฝุ่นละอองในท้องถิ่น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1300</wp:posOffset>
                </wp:positionH>
                <wp:positionV relativeFrom="paragraph">
                  <wp:posOffset>220345</wp:posOffset>
                </wp:positionV>
                <wp:extent cx="3038475" cy="177165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39.5pt;mso-wrap-distance-left:9.05pt;mso-wrap-distance-right:9.05pt;mso-wrap-distance-top:0pt;mso-wrap-distance-bottom:0pt;margin-top:17.3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792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ังเกตได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ังเกต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 xml:space="preserve">         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 xml:space="preserve">         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 xml:space="preserve">          ……………………………………………………………………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1300</wp:posOffset>
                </wp:positionH>
                <wp:positionV relativeFrom="paragraph">
                  <wp:posOffset>215900</wp:posOffset>
                </wp:positionV>
                <wp:extent cx="3038475" cy="17716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39.5pt;mso-wrap-distance-left:9.05pt;mso-wrap-distance-right:9.05pt;mso-wrap-distance-top:0pt;mso-wrap-distance-bottom:0pt;margin-top:17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792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ังเกตได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ังเกต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 xml:space="preserve">         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 xml:space="preserve">         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 xml:space="preserve">          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เวณใดมีฝุ่นละอองหนาแน่นที่สุ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ได้หรือไม่ว่าฝุ่นละอองที่ตรวจพบเป็นอะไรบ้า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เหตุที่ทำให้เกิดฝุ่นละออง มีอะไรบ้า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กษาคุณภาพสิ่งแวดล้อ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670</wp:posOffset>
                </wp:positionH>
                <wp:positionV relativeFrom="paragraph">
                  <wp:posOffset>37465</wp:posOffset>
                </wp:positionV>
                <wp:extent cx="5815965" cy="825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61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.95pt;width:457.9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แผนผังความคิด วิธีการรักษาคุณภาพของสิ่งแวดล้อมในท้องถิ่นให้คงอยู่ยั่งยื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24220" cy="548767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548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pt;height:432.1pt;mso-wrap-distance-left:9.05pt;mso-wrap-distance-right:9.05pt;mso-wrap-distance-top:0pt;mso-wrap-distance-bottom:0pt;margin-top:-0.35pt;mso-position-vertical-relative:text;margin-left:-2.5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6550</wp:posOffset>
                </wp:positionH>
                <wp:positionV relativeFrom="paragraph">
                  <wp:posOffset>188595</wp:posOffset>
                </wp:positionV>
                <wp:extent cx="0" cy="923925"/>
                <wp:effectExtent l="5080" t="0" r="5080" b="0"/>
                <wp:wrapNone/>
                <wp:docPr id="77" name="ตัวเชื่อมต่อตรง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4.85pt" to="226.5pt,87.55pt" ID="ตัวเชื่อมต่อตรง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7125</wp:posOffset>
                </wp:positionH>
                <wp:positionV relativeFrom="paragraph">
                  <wp:posOffset>130810</wp:posOffset>
                </wp:positionV>
                <wp:extent cx="552450" cy="895350"/>
                <wp:effectExtent l="4445" t="2540" r="4445" b="2540"/>
                <wp:wrapNone/>
                <wp:docPr id="78" name="ตัวเชื่อมต่อตรง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0.3pt" to="332.2pt,80.75pt" ID="ตัวเชื่อมต่อตรง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6850</wp:posOffset>
                </wp:positionH>
                <wp:positionV relativeFrom="paragraph">
                  <wp:posOffset>130810</wp:posOffset>
                </wp:positionV>
                <wp:extent cx="657225" cy="895350"/>
                <wp:effectExtent l="4445" t="3175" r="4445" b="3175"/>
                <wp:wrapNone/>
                <wp:docPr id="79" name="ตัวเชื่อมต่อตรง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0.3pt" to="167.2pt,80.75pt" ID="ตัวเชื่อมต่อตรง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2150</wp:posOffset>
                </wp:positionH>
                <wp:positionV relativeFrom="paragraph">
                  <wp:posOffset>330200</wp:posOffset>
                </wp:positionV>
                <wp:extent cx="1876425" cy="1295400"/>
                <wp:effectExtent l="6985" t="134620" r="6350" b="146685"/>
                <wp:wrapNone/>
                <wp:docPr id="80" name="วงร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รักษาคุณภาพของสิ่งแวดล้อมในท้องถิ่นให้ยั่งยื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6" fillcolor="white" stroked="t" o:allowincell="f" style="position:absolute;margin-left:154.5pt;margin-top:26pt;width:147.7pt;height:10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รักษาคุณภาพของสิ่งแวดล้อมในท้องถิ่นให้ยั่งยื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9975</wp:posOffset>
                </wp:positionH>
                <wp:positionV relativeFrom="paragraph">
                  <wp:posOffset>194945</wp:posOffset>
                </wp:positionV>
                <wp:extent cx="657225" cy="895350"/>
                <wp:effectExtent l="4445" t="3175" r="4445" b="3175"/>
                <wp:wrapNone/>
                <wp:docPr id="81" name="ตัวเชื่อมต่อตรง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5.35pt" to="335.95pt,85.8pt" ID="ตัวเชื่อมต่อตรง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156845</wp:posOffset>
                </wp:positionV>
                <wp:extent cx="552450" cy="895350"/>
                <wp:effectExtent l="4445" t="2540" r="4445" b="2540"/>
                <wp:wrapNone/>
                <wp:docPr id="82" name="ตัวเชื่อมต่อตรง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35pt" to="167.2pt,82.8pt" ID="ตัวเชื่อมต่อตรง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76550</wp:posOffset>
                </wp:positionH>
                <wp:positionV relativeFrom="paragraph">
                  <wp:posOffset>61595</wp:posOffset>
                </wp:positionV>
                <wp:extent cx="0" cy="923925"/>
                <wp:effectExtent l="5080" t="0" r="5080" b="0"/>
                <wp:wrapNone/>
                <wp:docPr id="83" name="ตัวเชื่อมต่อตรง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4.85pt" to="226.5pt,77.55pt" ID="ตัวเชื่อมต่อตรง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แบบทดสอบประจำหน่วย</w:t>
      </w: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 xml:space="preserve">ที่ </w:t>
      </w:r>
      <w:r>
        <w:rPr>
          <w:rFonts w:eastAsia="Times New Roman" w:cs="TH SarabunPSK" w:ascii="TH SarabunPSK" w:hAnsi="TH SarabunPSK"/>
          <w:b/>
          <w:bCs/>
          <w:sz w:val="40"/>
          <w:szCs w:val="40"/>
        </w:rPr>
        <w:t>5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5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ุณภาพสิ่งแวดล้อมกับชีวิต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สาระการเรียนรู้วิทยาศาสตร์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  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ชั้นประถมศึกษาปี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จำนวน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20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ข้อ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20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คะแนน  เวลา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20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นาท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605</wp:posOffset>
                </wp:positionH>
                <wp:positionV relativeFrom="paragraph">
                  <wp:posOffset>15240</wp:posOffset>
                </wp:positionV>
                <wp:extent cx="5796915" cy="1270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74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.2pt;width:456.4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u w:val="single"/>
        </w:rPr>
        <w:t>คำชี้แจง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  ให้นักเรียนเลือกคำตอบที่ถูกต้องที่สุดแล้วกาเครื่องหมายกากบาท </w:t>
      </w:r>
      <w:r>
        <w:rPr>
          <w:rFonts w:eastAsia="Times New Roman" w:cs="TH SarabunPSK" w:ascii="TH SarabunPSK" w:hAnsi="TH SarabunPSK"/>
          <w:sz w:val="36"/>
          <w:szCs w:val="36"/>
        </w:rPr>
        <w:t xml:space="preserve">( X )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ลงใ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6"/>
          <w:szCs w:val="36"/>
          <w:u w:val="single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u w:val="single"/>
        </w:rPr>
        <w:t xml:space="preserve">  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u w:val="single"/>
        </w:rPr>
        <w:t>กระดาษคำตอบ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้ำมีประโยชน์ต่อเร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้าน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รงชีวิต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ำประ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ำเกษต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คมนาค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ใดกล่าว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ไม่ถูกต้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ไม้รักษาหน้าดิ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ไม้มากพื้นดินก็ชุ่มชื้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ไม้สามารถดูดซับน้ำได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ไม้ทำให้พื้นดินแห้งแล้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กระทำของใครน่าเอาเป็นแบบอย่า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มานีเทเศษอาหารบนพื้นหญ้า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าลาทิ้งเศษแก้วไว้หลังโรงเรีย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านะขยำกระดาษแล้วทิ้งถังขยะ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าลัยขว้างปากกาที่หมดหมึกทิ้งทางหน้าต่า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ใดช่วยรักษาสิ่งแวดล้อมทางธรรม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ลูกผักตบชวาเพื่อเพิ่มแก๊สออกซิเจนในน้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บปลาในฤดูวางไข่เพื่อควบคุมจำนวนปล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ผาขยะในบริเวณบ้านเพื่อลดปริมาณขยะ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ภาพและบำรุงรักษารถยนต์เป็นประจ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ครมีส่วนกำจัดขยะและรักษาสภาพแวดล้อ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้านใช้กาบกล้วยทำกระท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้วใส่อาหารด้วยกล่องโฟ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ิ่งใช้กระดาษอะลูมิเนียมห่อปลาเผ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  <w:tab w:val="left" w:pos="2786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องห่อของขวัญด้วยพลาสติกสีเหลือ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พิ่มของประชากรมนุษย์มีผลทำให้ทรัพยา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นิดใดลดลงอย่างรวดเร็ว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กา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ิ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้ำ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่าไม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ี่มีน้ำมันลอยอยู่บนผิวน้ำ จะส่งผลกระท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่อข้อใดมากที่สุ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ภาพแวดล้อมไม่สวยงา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จราจรทางน้ำไม่สะดว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วประมงจับปลาได้น้อ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้ำเน่าเสียและสัตว์ที่อาศัยอยู่ในน้ำต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ิ้งน้ำเสียลงในคลองมีผลทำให้ออกซิเจ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น้ำลดลงเพราะเหตุ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ิดน้ำเน่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รอินทรีย์ที่ปนมากับน้ำเน่าเสี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แก๊สคาร์บอนไดออกไซด์เพิ่มขึ้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คทีเรียใช้ออกซิเจนในการสลายสา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ปนมากับน้ำเสี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ใดต่อไปนี้ช่วยอนุรักษ์แหล่งน้ำในชุมชนได้ดีที่สุ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ยายพันธุ์สัตว์น้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ำจัดสิ่งปฏิกูลในน้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ind w:left="357" w:hanging="35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ลูกพืชน้ำให้คลุมผิวน้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ุดบ่อน้ำเพื่อเก็บกักน้ำไว้ใช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ารนำขยะเข้าสู่กระบวนการผลิตใหม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็นกระบวนการใดต่อไปนี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  <w:t>Reuse</w:t>
              <w:tab/>
              <w:t xml:space="preserve">     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  <w:t>Repai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  <w:t>Reduce</w:t>
              <w:tab/>
              <w:t xml:space="preserve">     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  <w:t>Recycle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vanish/>
        </w:rPr>
      </w:pPr>
      <w:r>
        <w:rPr>
          <w:rFonts w:eastAsia="Times New Roman" w:cs="TH SarabunPSK" w:ascii="TH SarabunPSK" w:hAnsi="TH SarabunPSK"/>
          <w:vanish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vanish/>
        </w:rPr>
      </w:pPr>
      <w:r>
        <w:rPr>
          <w:rFonts w:eastAsia="Times New Roman" w:cs="TH SarabunPSK" w:ascii="TH SarabunPSK" w:hAnsi="TH SarabunPSK"/>
          <w:vanish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งเรียงลำดับขยะเหล่านี้ตามอายุของขย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ยะเวลาในการย่อยสลา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ากน้อยไปมา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ลือกกล้วย  ผ้าไนล่อน  กระดาษแข็ง  ขวดน้ำอัดลม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ลือกกล้ว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้าไนล่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แข็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วดแก้ว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ลือกกล้ว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แข็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้าไนล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วดแก้ว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้าไนล่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แข็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ลือกกล้ว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วดแก้ว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แข็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ลือกกล้ว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้าไนล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วดแก้ว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พื่อเป็นการรักษาสิ่งแวดล้อม นักเรียนจะเลือกใช้สิ่งใดเป็นภาชนะใส่ของที่ซื้อจากตลาดกลับบ้านให้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น้อยที่สุ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่อใบต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ุงพลาสติ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ถุงกระดาษ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ุงผ้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ัญหาเกี่ยวกับขยะที่เพิ่มมากขึ้นเป็นผลเนื่องมาจากอะไ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มีการกำจัดขยะที่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ต้องการของประชากรเพิ่มมากขึ้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ยะบางชนิดมาสามารถนำกลับมาใช้ใหม่ได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มีการควบคุมการใช้ทรัพยากรอย่าง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ใดต่อไปนี้นำมาผลิตใช้ใหม่ได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ะดา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ลาสติ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, 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ต้องการรีไซเคิ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Recycle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ขวดน้ำดื่มพลาสติ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ักเรียนจะปฏิบัติอย่างไ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วดไปล้างแล้วมาใช้เติมน้ำดื่มใหม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วดไปเผาเพื่อเอาซากที่เหลือไปข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วดไปฝังเพื่อให้เกิดการย่อยสลายตามธรรม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วดไปขายคนที่ซื้อของเก่าเพื่อไปขายให้โรงงา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ัญหาจากโรงงานไฟฟ้าแม่เมาะที่ทำให้อากาศเสี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ทำให้เกิดฝนกรด  เนื่องจากสารในข้อ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ดเกลื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้ำกรดคาร์บอนิ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ดซัลเฟอร์ไดออกไซด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ดคาร์บอนไดออกไซด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ใช้รถยนต์สามารถลดมลพิษทางอากาศได้อย่างไ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ับช้าๆ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้างรถเป็นประจ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ช้น้ำมันไร้สารตะกั่ว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ลี่ยนท่อไอเสียเป็นประจำ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ริเวณใดมีฝุ่นละอองในอากาศมากที่สุ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ยทะเล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ุทยานแห่ง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ี่แยกไฟแดงใกล้ตลา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นยอดเขาที่มีหมอกปกคลุ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๊สในข้อใดเกิดจากการเผาไหม้ไม่สมบูรณ์ของเครื่องยนต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๊สออกซิเ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๊ส ไนโตรเ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๊สคาร์บอนไดออกไซด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๊สคาร์บอนมอนอกไซด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กระทำตามข้อใดที่แสดงให้เห็นว่ามีการอนุรักษ์ทรัพยากรธรรม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้างเขื่อนและอ่างเก็บน้ำมากขึ้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ช้เนื้อที่ป่าธรรมชาติทำการเพาะปลูกเพิ่มขึ้นทุกปี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ุดเจาะแก๊สธรรมชาติและน้ำมันมาใช้เป็นเชื้อเพลิ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ำหรับผลิตไฟฟ้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ยุดทำไร่เลื่อนลอยตามบริเวณต้นน้ำลำธาร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ิกอพยพย้ายถิ่นอย่างเสร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ลยแบบทดส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4"/>
        <w:gridCol w:w="528"/>
        <w:gridCol w:w="1320"/>
        <w:gridCol w:w="523"/>
        <w:gridCol w:w="1325"/>
        <w:gridCol w:w="660"/>
        <w:gridCol w:w="11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ตอ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ชิ้นงาน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ปฏิบัติการทดล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41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ประเมิน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ประเมินตนเอ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ประเมิ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ดำเนิน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ขณะปฏิบัติ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ที่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การสังเกตพฤติกรรมรายบุคคล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ั้ง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ีการศึกษา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195</wp:posOffset>
                </wp:positionH>
                <wp:positionV relativeFrom="paragraph">
                  <wp:posOffset>31750</wp:posOffset>
                </wp:positionV>
                <wp:extent cx="603885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2.5pt;width:47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885"/>
      </w:tblGrid>
      <w:tr>
        <w:trPr>
          <w:trHeight w:val="68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ตามที่ได้รับมอบหมาย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ด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ปรับปรุ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การสังเกตพฤติกรรมรายกลุ่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ั้ง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ีการศึกษา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120</wp:posOffset>
                </wp:positionH>
                <wp:positionV relativeFrom="paragraph">
                  <wp:posOffset>54610</wp:posOffset>
                </wp:positionV>
                <wp:extent cx="583247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4.3pt;width:45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9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885"/>
      </w:tblGrid>
      <w:tr>
        <w:trPr>
          <w:trHeight w:val="63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ตามที่ได้รับมอบหมาย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ด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ปรับปรุ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เจตคติทางวิทยา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3980</wp:posOffset>
                </wp:positionH>
                <wp:positionV relativeFrom="paragraph">
                  <wp:posOffset>12700</wp:posOffset>
                </wp:positionV>
                <wp:extent cx="5772785" cy="1651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7296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1pt;width:454.5pt;height: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นใจใฝ่รู้หรือความอยากรู้อยากเห็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นใจและพอใจใคร่สืบเสาะแสวงหาความรู้ในสถานการณ์และปัญหาใหม่ๆอยู่เสมอ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กระตือรื้อร้นต่อกิจกรรมและเรื่องต่างๆ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ทดลองค้นคว้า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มีเหตุผล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ธิบายหรือแสดงความคิดเห็นอย่างมีเหตุผล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มีระเบียบรอบคอบเห็นคุณค่าของความมีระเบียบและรอบคอบ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ใคร่ครวญ ไตร่ตรอง พินิจพิเคราะห์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ละเอียดถี่ถ้วนในการทำงา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างแผนในการทำงานและจัดระบบทำงา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อบความเรียบร้อยหรือคุณภาพของเครื่องมือก่อนทำการทดลอง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งาน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ซื่อสัตย์เสนอความจริงถึงแม้จะเป็นผลที่แตกต่างจากผู้อื่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็นคุณค่าของการเสนอข้อมูลตามความจริง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ข้อมูลตามความจริง และไม่ใช้ความคิดเห็นของตนเองไปเกี่ยวข้อง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ใจกว้าง ร่วมแสดงความคิดเห็นและรับฟังความคิดเห็นของผู้อื่น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ที่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สถานบันส่งเสริมการสอนวิทยาศาสตร์และเทคโนโลยี คู่มือวัดผลประเมินผลวิทยาศาสตร์</w:t>
      </w:r>
      <w:r>
        <w:rPr>
          <w:rFonts w:cs="TH SarabunPSK" w:ascii="TH SarabunPSK" w:hAnsi="TH SarabunPSK"/>
          <w:sz w:val="28"/>
        </w:rPr>
        <w:t>,2546,</w:t>
      </w:r>
      <w:r>
        <w:rPr>
          <w:rFonts w:ascii="TH SarabunPSK" w:hAnsi="TH SarabunPSK" w:cs="TH SarabunPSK"/>
          <w:sz w:val="28"/>
          <w:sz w:val="28"/>
        </w:rPr>
        <w:t xml:space="preserve">หน้า </w:t>
      </w:r>
      <w:r>
        <w:rPr>
          <w:rFonts w:cs="TH SarabunPSK" w:ascii="TH SarabunPSK" w:hAnsi="TH SarabunPSK"/>
          <w:sz w:val="28"/>
        </w:rPr>
        <w:t>139-14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สม่ำเสมอ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บ่อยครั้ง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เป็นครั้งคราว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น้อยครั้ง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ม่แสดงพฤติกรรมนั้นเล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ังเกต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8275</wp:posOffset>
                </wp:positionH>
                <wp:positionV relativeFrom="paragraph">
                  <wp:posOffset>36830</wp:posOffset>
                </wp:positionV>
                <wp:extent cx="552704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5pt;margin-top:2.9pt;width:43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ใช้ประสาทสัมผั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บอกรายละเอียดของสิ่งที่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นทึกผลการสังเกตอย่างตรงไปตรงมาตามความเป็น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ปลอดภัยขณะ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ำรวจ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5900</wp:posOffset>
                </wp:positionH>
                <wp:positionV relativeFrom="paragraph">
                  <wp:posOffset>52705</wp:posOffset>
                </wp:positionV>
                <wp:extent cx="541528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4.15pt;width:42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2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67"/>
        <w:gridCol w:w="567"/>
        <w:gridCol w:w="567"/>
        <w:gridCol w:w="709"/>
        <w:gridCol w:w="1616"/>
      </w:tblGrid>
      <w:tr>
        <w:trPr>
          <w:trHeight w:val="353" w:hRule="atLeast"/>
        </w:trPr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ในการสำรว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ตามข้อเท็จจริ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สำรว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ืบค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775</wp:posOffset>
                </wp:positionH>
                <wp:positionV relativeFrom="paragraph">
                  <wp:posOffset>124460</wp:posOffset>
                </wp:positionV>
                <wp:extent cx="55029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9.8pt;width:43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7"/>
        <w:gridCol w:w="567"/>
        <w:gridCol w:w="567"/>
        <w:gridCol w:w="567"/>
        <w:gridCol w:w="1616"/>
      </w:tblGrid>
      <w:tr>
        <w:trPr>
          <w:trHeight w:val="353" w:hRule="atLeast"/>
        </w:trPr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9 - 2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3 - 18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  - 1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1996" w:hanging="360"/>
      </w:pPr>
      <w:rPr>
        <w:rFonts w:ascii="TH SarabunPSK" w:hAnsi="TH SarabunPSK" w:cs="TH SarabunPSK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ordia New" w:cs="Angsana New"/>
      <w:b/>
      <w:bCs/>
      <w:sz w:val="28"/>
      <w:szCs w:val="32"/>
      <w:lang w:val="en-US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PSK" w:hAnsi="TH SarabunPSK" w:eastAsia="Calibri" w:cs="TH SarabunPSK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Cordia New" w:cs="Angsana New"/>
      <w:b/>
      <w:bCs/>
      <w:sz w:val="28"/>
      <w:szCs w:val="32"/>
      <w:lang w:eastAsia="zh-CN"/>
    </w:rPr>
  </w:style>
  <w:style w:type="character" w:styleId="HeaderChar">
    <w:name w:val="Header Char"/>
    <w:qFormat/>
    <w:rPr>
      <w:rFonts w:ascii="Calibri" w:hAnsi="Calibri" w:eastAsia="Calibri" w:cs="Cordia New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Watchtitle">
    <w:name w:val="watch-title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3043ax573l9">
    <w:name w:val="r3043ax573l9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32:00Z</dcterms:created>
  <dc:creator>Windows User</dc:creator>
  <dc:description/>
  <cp:keywords/>
  <dc:language>en-US</dc:language>
  <cp:lastModifiedBy>User</cp:lastModifiedBy>
  <cp:lastPrinted>2015-05-19T12:46:00Z</cp:lastPrinted>
  <dcterms:modified xsi:type="dcterms:W3CDTF">2015-06-26T03:56:00Z</dcterms:modified>
  <cp:revision>21</cp:revision>
  <dc:subject/>
  <dc:title/>
</cp:coreProperties>
</file>