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wmf" ContentType="image/x-wmf"/>
  <Override PartName="/word/media/image20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สร้างรายวิชา วิทยาศาสตร์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6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ชั้น ป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91"/>
        <w:gridCol w:w="1629"/>
        <w:gridCol w:w="2478"/>
        <w:gridCol w:w="887"/>
        <w:gridCol w:w="8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จรไฟฟ้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–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 สืบค้นข้อมูล ทดลอง วิเคราะห์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อภิปรายการต่อวงจร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ง่าย ตัวนำไฟฟ้าและฉนวนไฟฟ้า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ต่อเซลล์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่อหลอดไฟฟ้า การเกิดสนามแม่เหล็กไฟฟ้าและการนำไปใช้ประโยชน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การเรียนรู้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งจรไฟฟ้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วิทยา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16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527685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0.7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ัมพันธ์ระหว่างพลังงานกับการดำรงชีวิตการเปลี่ยนแปลง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พลังงาน ปฏิสัมพันธ์ระหว่างสารและพลังงาน ผลการใช้พลังงานต่อชีวิต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 มีกระบวนการสืบเสาะหาความรู้ สื่อสารสิ่งที่เรียนรู้ น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ไปใช้ประโยชน์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6/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ต่อวงจรไฟฟ้</w:t>
      </w:r>
      <w:r>
        <w:rPr>
          <w:rFonts w:ascii="TH SarabunPSK" w:hAnsi="TH SarabunPSK" w:cs="TH SarabunPSK"/>
          <w:sz w:val="32"/>
          <w:sz w:val="32"/>
          <w:szCs w:val="32"/>
        </w:rPr>
        <w:t>าอย่างง่าย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6/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ตัวนำไฟฟ้าและฉนวนไฟฟ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6/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ต่อเซลล์ไฟฟ้าแบบอนุกรมและนำความรู้ไปใช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     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6/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ต่อหลอดไฟฟ้าทั้งแบบอนุกรม  แบบขนานและ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ความรู้ไปใช้ประโยชน์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6/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ลองและอธิบายการเกิดสนามแม่เหล็กรอบสายไฟที่มีกระแสไฟฟ้าผ่าน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ความรู้ไปใช้ประโยชน์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เกต สืบค้นข้อมูล ทดลอง วิเคราะห์ อภิปรายการต่อวงจรไฟฟ้าอย่างง่าย ตัวนำไฟฟ้าและฉนวนไฟฟ้า การต่อเซลล์ไฟฟ้าและการต่อหลอดไฟฟ้า</w:t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  แบบขน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เกิ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สนามแม่เหล็กไฟฟ้าและการนำไปใช้ประโยชน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วงจรไฟฟ้าอย่างง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ต่อถ่านไฟฉายแบบอนุกร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ต่อถ่านไฟฉายแบบขน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หลอดไฟฟ้าแบบอนุกรม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3.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ขน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อนุกรมและแบบขนานให้ผลต่างกันอย่างไ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ตัวนำและฉนวนไฟฟ้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3.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</w:t>
      </w:r>
      <w:r>
        <w:rPr>
          <w:rFonts w:ascii="TH SarabunPSK" w:hAnsi="TH SarabunPSK" w:cs="TH SarabunPSK"/>
          <w:sz w:val="32"/>
          <w:sz w:val="32"/>
          <w:szCs w:val="32"/>
        </w:rPr>
        <w:t>สนามแม่เหล็ก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ม่เหล็กไฟฟ้า</w:t>
      </w:r>
      <w:r>
        <w:rPr>
          <w:rFonts w:ascii="TH SarabunPSK" w:hAnsi="TH SarabunPSK" w:cs="TH SarabunPSK"/>
          <w:sz w:val="32"/>
          <w:sz w:val="32"/>
          <w:szCs w:val="32"/>
        </w:rPr>
        <w:t>เกิดขึ้นได้อย่างไร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  <w:tab/>
        <w:t xml:space="preserve">3.10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แม่เหล็กไฟฟ้า</w:t>
      </w:r>
    </w:p>
    <w:p>
      <w:pPr>
        <w:pStyle w:val="ListParagraph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</w:t>
      </w:r>
      <w:r>
        <w:rPr>
          <w:rFonts w:ascii="TH SarabunPSK" w:hAnsi="TH SarabunPSK" w:cs="TH SarabunPSK"/>
          <w:sz w:val="32"/>
          <w:sz w:val="32"/>
          <w:szCs w:val="32"/>
        </w:rPr>
        <w:t>สื่อสาร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  <w:tab/>
        <w:t>4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การสืบค้นข้อมูล การร่วมอภิปรายในระหว่า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>6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การทดลองลงในแบบบันทึกกิจกรรมทุกกิจกรร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ประดิษฐ์ของเล่นหรือของใช้จากการต่อวงจรไฟฟ้าหรือแม่เหล็ก</w:t>
      </w:r>
    </w:p>
    <w:tbl>
      <w:tblPr>
        <w:tblW w:w="826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499"/>
        <w:gridCol w:w="3060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0" w:leader="none"/>
              </w:tabs>
              <w:spacing w:lineRule="auto" w:line="24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งาน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ขึ้นไป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พอใช้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บันทึ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พอใช้ขึ้นไป</w:t>
            </w:r>
          </w:p>
        </w:tc>
      </w:tr>
    </w:tbl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before="0" w:after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 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วงจรไฟฟ้าอย่างง่าย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และส่วนประกอบของวงจรไฟฟ้าอย่างง่าย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สรุปผลการต่อวงจรไฟฟ้าอย่างง่าย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ูนำเครื่องใช้ไฟฟ้า เช่น กระติกน้ำร้อน วิทยุ เตารีด มา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ศึกษาสังเก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ล้วสนทนากับนักเรียนว่า เครื่องใช้ไฟฟ้าเหล่านี้ทำงานได้อย่างไ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สุ่มตัวแทนนักเรียน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-3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นให้เล่าประสบการณ์ของนักเรียนเกี่ยวกับการใช้อุปกรณ์ไฟฟ้าว่านักเรียนมีขั้นตอนการใช้อย่างไร  ครูรับฟังความคิดเห็นของนักเรียนพร้อมทั้งอธิบายเพิ่มเติ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ห้นักเรียนฟังว่า เครื่องใช้ไฟฟ้าแต่ละชนิดจะทำงานเมื่อมีกระแสไฟฟ้าจากแหล่งกำเนิดไฟฟ้าเดินทางผ่านสายไฟมายังเครื่องใช้ไฟฟ้าแต่ละชนิดซึ่งเรียกว่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งจรไฟ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นักเรียนจัดกลุ่ม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 - 4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น  ส่งตัวแทนมารับอุปกรณ์การทดลอง  ศึกษาใบกิจกรรมที่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รื่อง  วงจรไฟฟ้าอย่างง่าย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4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ฏิบัติกิจกรร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ทดลอ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วงจรไฟฟ้าอย่างง่าย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บันทึกผลการปฏิบัติกิจกรรม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5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ร่วมกันอภิปรายและหาข้อสรุปในประเด็น  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่วนประกอบของวงจรไฟฟ้าอย่างง่ายมีอะไรบ้า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ต่อวงจรไฟฟ้าอย่างง่ายประกอบด้วยอะไรบ้า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eastAsia="en-US"/>
        </w:rPr>
        <w:t>การเขียนแผนภาพวงจรไฟฟ้าโดยใช้สัญลักษณ์แทนอุปกรณ์ไฟฟ้าในการต่อวงจรไฟฟ้าอย่างง่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6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ุ่มตัวแท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ำเสนอผลการปฏิบัติกิจกรร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การทดลอง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ื่อนำไปสู่ข้อสรุป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งจรไฟฟ้าอย่างง่าย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หล่งกำเนิดไฟฟ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ือ ถ่านไฟฉายและ อุปกรณ์ไฟฟ้า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40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6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ต่อวงจรไฟฟ้าอย่างง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สดงด้วยแผนภาพ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645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83740</wp:posOffset>
            </wp:positionH>
            <wp:positionV relativeFrom="paragraph">
              <wp:posOffset>118745</wp:posOffset>
            </wp:positionV>
            <wp:extent cx="1555750" cy="1149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4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6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645" w:hanging="0"/>
        <w:contextualSpacing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>7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รุปให้ความ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กี่ยวกับการต่อวงจรไฟฟ้าอย่างง่าย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ว่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ไฟฟ้าเดินทางจากแหล่งกำเนิดไฟฟ้าจากขั้วบวกของถ่านไฟฉายไปยังหลอดไฟ และผ่านหลอดไฟกลับมายังขั้วลบของถ่านไฟฉาย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หลอดไฟจึงสว่าง  เนื่องจากไฟฟ้าเดินทางครบวงจร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8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บันทึกสรุปผลการทดลองและความรู้เพิ่มเติมลงในสมุดบันทึ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 เช่น สายไฟแบบ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ปากคีบ ถ่านไฟฉายพร้อม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ถ่านไฟ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ลอดไฟพร้อมฐ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วงจรไฟฟ้าอย่างง่าย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3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6"/>
        <w:gridCol w:w="28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วงจรไฟฟ้า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ง่าย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วงจรไฟฟ้าอย่างง่าย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8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ถ่านไฟฉายแบบอนุกรม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ต่อถ่านไฟฉายแบบอนุกรม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ลองเกี่ยวกับวงจรไฟฟ้าที่ต่อถ่านไฟฉายแบบอนุกรม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       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าธิต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วงจรไฟฟ้าโดยใช้หลอดไฟฟ้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เข้ากับถ่านไฟฉาย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อนุกรม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ังเกตการเปลี่ยนแปลงที่เกิดขึ้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นักเรียนจัดกลุ่ม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 – 4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น  ส่งตัวแทนมารับอุปกรณ์การทดลอง  ศึกษ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บกิจกรรมที่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รื่อง  การต่อถ่านไฟฉายแบบอนุก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>3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ฏิบัติกิจกรร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ทดลอ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เรื่อง  การต่อถ่านไฟฉายแบบอนุกร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บันทึกผลการปฏิบัติกิจกรรม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ร่วมกันอภิปรายและหาข้อสรุปในประเด็น  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ต่อถ่านไฟฉายแบบอนุก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</w:t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งจรไฟฟ้าที่ต่อถ่านไฟฉายแบบอนุก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</w:t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ุ่มตัวแท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ำเสนอผลการปฏิบัติกิจกรรมกา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ดลอง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พื่อนำไปสู่ข้อสรุป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  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ต่อถ่านไฟฉายแบบอนุกรม  ประกอบด้วย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แหล่งกำเนิดไฟฟ้า  คือ ถ่านไฟฉาย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ายไฟฟ้า  หลอดไฟฟ้า  สวิตซ์ไฟ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วามสว่างของหลอดไฟฟ้าในวงจรไฟฟ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ถ่านไฟฉายแบบอนุกรม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มื่อเพิ่มจำนวนถ่านไฟฉายโดยนำมาเรียงต่อกัน จะทำให้มีกระแสไฟฟ้าในวงจรเพิ่มมากขึ้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พิ่มเติมเกี่ยวกับการต่อถ่านไฟฉายแบบอนุกรมในวงจร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มีลักษณะการต่อแบบหัวชนท้ายหรือนำขั้วลบของถ่านก้อนแรกต่อกับขั้วบวกของถ่านก้อนที่สองและทำเช่นเดียวกันถ้าต้องการต่อถ่านไฟฉายมาก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before="0" w:after="0"/>
        <w:ind w:right="-108" w:hanging="0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บันทึกสรุปผลการทดลองและความรู้เพิ่มเติมลงในสมุดบันทึ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การทดลอง  เช่น  ถ่านไฟ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ฟ้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ิตช์ไฟฟ้า 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sz w:val="32"/>
          <w:sz w:val="32"/>
          <w:szCs w:val="32"/>
        </w:rPr>
        <w:t>ไฟฟ้า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แบบอนุกรม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10"/>
        <w:gridCol w:w="279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่อถ่านไฟฉ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ุกรม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ประเมินปฏิบัติ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่อถ่านไฟฉ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อนุกรม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ถ่านไฟฉายแบบขน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ต่อถ่านไฟฉายแบบขนา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ดลองเกี่ยวกับวงจรไฟฟ้าที่ต่อถ่านไฟฉายแบบขนา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และบอกทิศทาง วงจรไฟฟ้าโดยใช้สัญลักษณ์แทนอุปกรณ์ไฟฟ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สัมพันธ์ระหว่างปริมาณกระแสไฟฟ้ากับความสว่างของหลอดไฟฟ้า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สาธิตการต่อวงจรไฟฟ้าที่ใช้ถ่านไฟฉายต่อแบบขนาน โดยใช้หลอด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 ต่อเข้ากับถ่านไฟฉาย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 และ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้อน  ให้นักเรียนศึกษาสังเกต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ปรียบเทียบความสว่างของหลอดไฟจากถ่านไฟฉาย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้อน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อภิปรายว่า แสงสว่างจากหลอดไฟฟ้าบอกถึงปริมาณกระแสไฟฟ้าที่ผ่านหลอดไฟฟ้าหรือไม่  อย่างไร  ได้ข้อสรุปว่า  การต่อวงจรไฟฟ้าโดยใช้ถ่านไฟฉาย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 และ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้อน  ต่อขนานกัน  ความสว่างของหลอดไฟใกล้เคียงกั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จัดกลุ่ม  </w:t>
      </w:r>
      <w:r>
        <w:rPr>
          <w:rFonts w:cs="TH SarabunPSK" w:ascii="TH SarabunPSK" w:hAnsi="TH SarabunPSK"/>
          <w:sz w:val="32"/>
          <w:szCs w:val="32"/>
        </w:rPr>
        <w:t xml:space="preserve">3 – 4  </w:t>
      </w:r>
      <w:r>
        <w:rPr>
          <w:rFonts w:ascii="TH SarabunPSK" w:hAnsi="TH SarabunPSK" w:cs="TH SarabunPSK"/>
          <w:sz w:val="32"/>
          <w:sz w:val="32"/>
          <w:szCs w:val="32"/>
        </w:rPr>
        <w:t>คน  ส่งตัวแทนมารับอุปกรณ์การทดลองและ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การต่อถ่านไฟฉายแบบขนาน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ปฏิบัติกิจกรรมการทดลองเรื่อง การต่อถ่านไฟฉายแบบขนาน บันทึกผลการปฏิบัติกิจกรรม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และหาข้อสรุปในประเด็น  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ต่อถ่านไฟฉายแบบอนุก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งจรไฟฟ้าที่ต่อถ่านไฟฉายแบบอนุก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ุ่มตัวแทนนักเรียนนำเสนอผลการปฏิบัติกิจกรรมการทดลอง เพื่อนำไปสู่ข้อสรุป 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  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ต่อคร่อมกันไป จะมีกระแสไฟฟ้าผ่านหลอดไฟฟ้าเท่ากับการใช้ถ่านไฟฉายก้อนเดีย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รุปให้ความรู้เพิ่มเติมเกี่ยวกับการต่อถ่านไฟฉายแบบขนานในวงจรไฟฟ้า  ว่ามีลักษณะการต่อแบบหัวชนหัว ท้ายชนท้าย หรือนำขั้วบวกของถ่านไฟฉายที่ต้องการต่อขนานแต่ละก้อนมาต่อกัน  และขั้วลบของถ่านไฟฉายแต่ละก้อนมาต่อก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ประเด็นให้นักเรียนอภิปรายว่า  ถ้าถ่านไฟฉายที่นำมาต่อขนานกัน  ก้อนใดก้อนหนึ่งถูกถอดหรือหลุดออกจากวงจรไฟฟ้า  หลอดไฟจะยังสว่างอยู่หรือไม่ ได้ข้อสรุปว่า หลอดไฟยังคงจะสว่างอยู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บันทึกสรุปผลการทดลองและความรู้เพิ่มเติมลงในสมุดบันทึก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  เช่น  ถ่านไฟฉาย  สายไฟ  สวิตช์  หลอดไฟพร้อมฐาน</w:t>
      </w:r>
    </w:p>
    <w:p>
      <w:pPr>
        <w:pStyle w:val="Normal"/>
        <w:spacing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ต่อถ่านไฟฉายแบบขน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พึงประสงค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 การต่อถ่านไฟฉ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ขนาน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่อถ่านไฟฉายแบบขนาน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หลอดไฟฟ้าแบบอนุก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ทดลองต่อหลอดไฟฟ้าแบบอนุก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ต่อหลอดไฟฟ้าแบบอนุก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ที่มีหลอดไฟฟ้าต่อแบบอนุก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จากการต่อหลอดไฟฟ้าแบบอนุก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าธิตการทดลองต่อหลอดไฟแบบอนุกรม  โดยใช้หลอดไฟฟ้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และ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ต่อเข้ากับถ่านไฟฉา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้อน  ต่อแบบอนุกรมให้นักเรียนสังเกตการเปลี่ยนแปลงที่เกิดขึ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นักเรียนจัดกลุ่ม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 – 4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น  ส่งตัวแทนมารับอุปกรณ์การทดลอง  ศึกษาใบกิจกร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ี่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รื่อง  การต่อหลอดไฟฟ้าแบบอนุก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นักเรียนปฏิบัติกิจกรรมการทดลอง  เรื่อง  การต่อหลอดไฟฟ้าแบบอนุกรม  บันทึกผลการปฏิบัติกิจกรรม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 xml:space="preserve">  </w:t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ร่วมกันอภิปรายและหาข้อสรุปในประเด็น  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ต่อหลอดไฟฟ้าแบบอนุก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งจรไฟฟ้าที่ต่อหลอดไฟฟ้าแบบอนุก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 xml:space="preserve"> </w:t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ุ่มตัวแทนนักเรียนนำเสนอผลการปฏิบัติกิจกรรมการทดลอง  เพื่อนำไปสู่ข้อสรุป 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วงจรไฟฟ้าใน กรณีต่อหลอดไฟฟ้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เรียงกันหรือต่อแบบอนุกรมหลอดไฟฟ้าทั้งสองสว่างเท่ากัน  แต่สว่างน้อยกว่าหลอดไฟฟ้าที่ต่อในวงจรเพียงหลอดเดียวและเมื่อถอดหลอดไฟฟ้าออก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 หลอดไฟฟ้ายังอยู่ในวงจรอีก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ลอด ไฟฟ้าจะดั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รุปให้ความรู้เพิ่มเติมเกี่ยวกับการต่อหลอดไฟฟ้าแบบอนุกรม  มีกระแสไฟฟ้าปริมาณเดียวกันไหลผ่านหลอดไฟฟ้าทั้งสองหลอ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  <w:tab w:val="left" w:pos="1418" w:leader="none"/>
          <w:tab w:val="left" w:pos="1697" w:leader="none"/>
          <w:tab w:val="left" w:pos="2552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บันทึกสรุปผลการทดลองและความรู้เพิ่มเติมลงในสมุดบันทึ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 เช่น ถ่านไฟฉา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ายไฟ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วิตช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ฐานหลอดไฟฟ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ต่อหลอดไฟฟ้าแบบอนุกรม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668"/>
        <w:gridCol w:w="288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ิธีการ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ผ่าน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งานกลุ่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งานกลุ่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คุณภาพ  พอใช้ขึ้นไป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นพึงประสงค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นพึงประสงค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คุณภาพ พอใช้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รวจใบกิจกรรม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4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่อหลอดไฟฟ้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บบอนุกรม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ทดล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 การต่อหลอดไฟฟ้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บบอนุกรม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คุณภาพ  พอใช้ขึ้นไป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สมุดบันทึ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ประเมินสมุดบันทึ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คุณภาพ  พอใช้ขึ้น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หลอดไฟฟ้าแบบขนาน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ทดลองต่อหลอดไฟฟ้าแบบขนาน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ต่อหลอดไฟฟ้าแบบขนาน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ที่มีหลอดไฟฟ้าต่อแบบขนาน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จากการต่อหลอดไฟฟ้าแบบขนาน</w:t>
      </w:r>
    </w:p>
    <w:p>
      <w:pPr>
        <w:pStyle w:val="ListParagraph"/>
        <w:spacing w:lineRule="auto" w:line="240" w:before="0" w:after="0"/>
        <w:ind w:left="585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ุปกรณ์ชุดสาธิต ได้แก่  ถ่านไฟฉาย  สวิตช์ไฟฟ้า  สายไฟ  และหลอดไฟ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 มาต่อเป็นวงจรไฟฟ้า  โดยต่อหลอดไฟทั้ง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ลอดเป็นแบบขนาน  แล้วเปิดสวิตช์ไฟฟ้า  ให้นักเรียนสังเกตหลอดไฟฟ้าจะเห็นทุกหลอดสว่าง</w:t>
      </w:r>
    </w:p>
    <w:p>
      <w:pPr>
        <w:pStyle w:val="ListParagraph"/>
        <w:tabs>
          <w:tab w:val="clear" w:pos="720"/>
          <w:tab w:val="left" w:pos="144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เปลี่ยน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หลอดใดหลอดหนึ่งออก แล้วให้นักเรียนสังเกตผล  ซึ่งจะเห็นว่าหลอดไฟฟ้าดวงอื่นๆ  ยังคงสว่างอยู่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ซักถาม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</w:p>
    <w:p>
      <w:pPr>
        <w:pStyle w:val="ListParagraph"/>
        <w:tabs>
          <w:tab w:val="clear" w:pos="720"/>
          <w:tab w:val="left" w:pos="144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หลอดไฟฟ้าในบ้านดับ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ลอด  หลอดไฟฟ้าอื่นๆ  ยังคงสว่าง  แสดงว่าการต่อหลอดไฟฟ้าในบ้านกับการต่อหลอดไฟฟ้าที่ครูนำมาสาธิต  มีวิธีการต่อเหมือนกันหรือไม่</w:t>
      </w:r>
    </w:p>
    <w:p>
      <w:pPr>
        <w:pStyle w:val="ListParagraph"/>
        <w:tabs>
          <w:tab w:val="clear" w:pos="720"/>
          <w:tab w:val="left" w:pos="144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</w:t>
      </w:r>
      <w:r>
        <w:rPr>
          <w:rFonts w:ascii="TH SarabunPSK" w:hAnsi="TH SarabunPSK" w:cs="TH SarabunPSK"/>
          <w:sz w:val="32"/>
          <w:sz w:val="32"/>
          <w:szCs w:val="32"/>
        </w:rPr>
        <w:t>เดินสายไฟในห้องเรียนและ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</w:t>
      </w:r>
      <w:r>
        <w:rPr>
          <w:rFonts w:ascii="TH SarabunPSK" w:hAnsi="TH SarabunPSK" w:cs="TH SarabunPSK"/>
          <w:sz w:val="32"/>
          <w:sz w:val="32"/>
          <w:szCs w:val="32"/>
        </w:rPr>
        <w:t>ต่อหลอดไฟบนเพด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องเรียนมีการต่อวงจรในลักษณะ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ฯลฯ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ดกลุ่ม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รับอุปกรณ์การทดลองและ</w:t>
      </w:r>
      <w:r>
        <w:rPr>
          <w:rFonts w:ascii="TH SarabunPSK" w:hAnsi="TH SarabunPSK" w:cs="TH SarabunPSK"/>
          <w:sz w:val="32"/>
          <w:sz w:val="32"/>
          <w:szCs w:val="32"/>
        </w:rPr>
        <w:t>ศึกษาการปฏิบัติกิจกร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ตามขั้นตอนที่กำหนด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ุ่ม</w:t>
      </w:r>
      <w:r>
        <w:rPr>
          <w:rFonts w:ascii="TH SarabunPSK" w:hAnsi="TH SarabunPSK" w:cs="TH SarabunPSK"/>
          <w:sz w:val="32"/>
          <w:sz w:val="32"/>
          <w:szCs w:val="32"/>
        </w:rPr>
        <w:t>ตัวแทน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จะ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เรียน โดยส่งตัวแทนกลุ่ม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คน   จากนั้นครูและนักเรียนร่วมกัน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ทดลอง 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ind w:left="3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พิ่มเติมเกี่ยวกับการต่อหลอดไฟฟ้าแบบขนาน  จาก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ฝึกเขีย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ภาพวงจรไฟฟ้าโดยใช้สัญลักษณ์แทนอุปกรณ์ต่างๆ  ที่ต่อในวงจรไฟฟ้า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สรุปในใบบันทึกกิจกรรม  และทำแบบฝึกหัด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 สาย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วิตช์ หลอดไฟฟ้าพื้นฐา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ต่อวงจรไฟฟ้าแบบขนาน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ind w:left="585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ขนาน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ind w:left="585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blHeader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 พอใช้ขึ้นไป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 พอใช้ขึ้นไป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่อหลอด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ขน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ดล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่อหลอดไฟฟ้า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426" w:hanging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หลอดไฟฟ้าแบบอนุกรมและแบบขนานให้ผลต่างกันอย่างไ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สรุปผลเกี่ยวกับการต่อหลอดไฟฟ้าแบบอนุกรมและแบบขนา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ความสว่างของหลอดไฟฟ้าการต่อแบบอนุกรมและแบบขนาน</w:t>
      </w:r>
    </w:p>
    <w:p>
      <w:pPr>
        <w:pStyle w:val="Default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Default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สาธิตการต่อหลอดไฟฟ้าแบบอนุกรมและแบบขนานให้นักเรียนสังเกต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่ม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คน อธิบายการเปลี่ยนแปลงที่เกิดจากการต่อหลอด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และแบบขนาน  ครูฟังคำตอบที่หลากหลายจาก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จัดกลุ่ม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ส่งตัวแทนมารับอุปกรณ์การทดลอง และใบกิจกรรมที่ </w:t>
      </w:r>
      <w:r>
        <w:rPr>
          <w:rFonts w:cs="TH SarabunPSK" w:ascii="TH SarabunPSK" w:hAnsi="TH SarabunPSK"/>
          <w:sz w:val="32"/>
          <w:szCs w:val="32"/>
        </w:rPr>
        <w:t>2.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อนุกรมและแบบขนานให้ผลต่างกันอย่างไร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ปฏิบัติกิจกรรมการทดลอง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อนุกรมและแบบขนานให้ผลต่างกัน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นทึกผลการปฏิบัติกิจกรรม</w:t>
      </w:r>
    </w:p>
    <w:p>
      <w:pPr>
        <w:pStyle w:val="Default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หาข้อสรุป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Default"/>
        <w:tabs>
          <w:tab w:val="clear" w:pos="720"/>
          <w:tab w:val="left" w:pos="1440" w:leader="none"/>
        </w:tabs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ฟฟ้าแบบขนานแตกต่างจากการต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ฟฟ้าแบบอนุกรมอย่างไร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ความสว่างของหลอดไฟฟ้าที่</w:t>
      </w:r>
      <w:r>
        <w:rPr>
          <w:rFonts w:ascii="TH SarabunPSK" w:hAnsi="TH SarabunPSK" w:cs="TH SarabunPSK"/>
          <w:sz w:val="32"/>
          <w:sz w:val="32"/>
          <w:szCs w:val="32"/>
        </w:rPr>
        <w:t>ต่อแบบอนุกรมและแบบขนาน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ว่าง</w:t>
      </w:r>
      <w:r>
        <w:rPr>
          <w:rFonts w:ascii="TH SarabunPSK" w:hAnsi="TH SarabunPSK" w:cs="TH SarabunPSK"/>
          <w:sz w:val="32"/>
          <w:sz w:val="32"/>
          <w:szCs w:val="32"/>
        </w:rPr>
        <w:t>ต่างกัน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</w:t>
      </w:r>
      <w:r>
        <w:rPr>
          <w:rFonts w:ascii="TH SarabunPSK" w:hAnsi="TH SarabunPSK" w:cs="TH SarabunPSK"/>
          <w:sz w:val="32"/>
          <w:sz w:val="32"/>
          <w:szCs w:val="32"/>
        </w:rPr>
        <w:t>แผนภาพวงจรไฟฟ้าโดยใช้สัญลักษณ์แทนอุปกรณ์ไฟฟ้า</w:t>
      </w:r>
      <w:r>
        <w:rPr>
          <w:rFonts w:ascii="TH SarabunPSK" w:hAnsi="TH SarabunPSK" w:cs="TH SarabunPSK"/>
          <w:sz w:val="32"/>
          <w:sz w:val="32"/>
          <w:szCs w:val="32"/>
        </w:rPr>
        <w:t>ในการต่อหลอดไฟฟ้าแบบอนุกรมและแบบขน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ร่วมกันเพื่อ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ทดลอง ดังนี้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ณะที่ต่อหลอดไฟฟ้าแบบอนุกรมถ้าถอดหลอดไฟฟ้าใดหลอดหนึ่งออกจะทำให้หลอดไฟฟ้าที่เหลือดับด้วย ส่วนการหลอดไฟฟ้าแบบขนานถ้าเปลี่ยนหลอดไฟฟ้าใดหลอดหนึ่งออ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ที่เหลือจะไม่ดับ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สว่างของหลอดไฟฟ้าในวงจรไฟฟ้าที่ต่อหลอดไฟฟ้าแบบอนุกรมจะ</w:t>
      </w:r>
      <w:r>
        <w:rPr>
          <w:rFonts w:ascii="TH SarabunPSK" w:hAnsi="TH SarabunPSK" w:cs="TH SarabunPSK"/>
          <w:sz w:val="32"/>
          <w:sz w:val="32"/>
          <w:szCs w:val="32"/>
        </w:rPr>
        <w:t>สว่าง</w:t>
      </w:r>
      <w:r>
        <w:rPr>
          <w:rFonts w:ascii="TH SarabunPSK" w:hAnsi="TH SarabunPSK" w:cs="TH SarabunPSK"/>
          <w:sz w:val="32"/>
          <w:sz w:val="32"/>
          <w:szCs w:val="32"/>
        </w:rPr>
        <w:t>มากกว่าความสว่างของหลอดไฟฟ้าสองหลอดต่อขนานกัน เพราะกระแสไฟฟ้าจากถ่านไฟฉา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ะต้องสูญเสียไปกับการเฉลี่ยแบ่งให้หลอดไฟฟ้าทั้งสองที่ต่อขนานกันมากกว่าการต่อหลอด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ครูสรุปให้ความรู้เพิ่มเติมเกี่ยวกับการต่อหลอดไฟฟ้าแบบขนาน  เป็นการต่ออุปกรณ์ไฟฟ้าคร่อมกับแหล่งกำเนิดไฟฟ้า ทำให้กระแสไฟฟ้าแยกผ่านอุปกรณ์ไฟฟ้าแต่ละตัว ถ้าสายไฟที่ต่อวงจรส่วนใดส่วนหนึ่งขาดส่วนนั้นวงจรจะเปิด อุปกรณ์ไฟฟ้าเฉพาะช่วงนั้นจะไม่ทำงาน แต่อุปกรณ์ไฟฟ้าส่วนอื่นๆ ยังทำงานได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สรุปผลการทดลองและความรู้เพิ่มเติมลงในสมุดบันทึก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และแหล่งเรียนรู้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การทดล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 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   สาย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วิตช์  หลอดไฟฟ้าพร้อมขั้วหลอ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บันทึกกิจกรรมการทดลองที่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อนุกรมและ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ขนานให้ผลต่างกัน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2766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ร่วม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 พอใช้ขึ้นไป 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 พอใช้ขึ้นไป 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่อหลอดไฟฟ้าแบบอนุกรมและแบบขนานให้ผลต่างกันอย่างไร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ดล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่อหลอดไฟฟ้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อนุกรมและแบบขน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ลต่างกันอย่างไร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8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นำและฉนวนไฟฟ้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ดลองและจำแนกวัสดุตามสมบัติการนำไฟฟ้าได้ว่า วัสดุใดนำไฟฟ้า และวัสดุใดไม่นำไฟฟ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สมบัติของตัวนำไฟฟ้าและฉนวนไฟฟ้า และการนำสมบัติของตัวนำไฟฟ้าและฉนวนไฟฟ้าไปใช้ประโยชน์ในชีวิตประจำวัน</w:t>
      </w:r>
    </w:p>
    <w:p>
      <w:pPr>
        <w:pStyle w:val="ListParagraph"/>
        <w:spacing w:lineRule="auto" w:line="240" w:before="0" w:after="0"/>
        <w:ind w:left="54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ุปกรณ์ตัวอย่าง  ได้แก่  สายไฟ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  หลอดไฟฟ้า 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 กล่องบรรจุถ่านไฟฉายซึ่งมีถ่านไฟฉาย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ก้อนและสวิตซ์  ให้นักเรียนศึกษาและสังเกต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58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สนทนาซักถามนักเรียนว่า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ะต่ออุปกรณ์ต่างๆ  เหล่านี้เข้าด้วยกันอย่างไร  จึงจะทำให้หลอดไฟฟ้าสว่าง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เปิดสวิตซ์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วัสดุต่างๆ  เช่น เข็มเย็บผ้า  ลวดเย็บกระดาษ  กระดาษ  ลวดทองแดง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ส้ดินสอ  แผ่นอลูมิเนียม  เชือก  ไม้บรรทัด  ตะปู  เป็นต้น  นำมาต่อในวงจรไฟฟ้าหลอดไฟฟ้าจะสว่างหรือไม่ ฯลฯ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กเรียนจัดกลุ่ม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 – 4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น  รับอุปกรณ์การทดลองและศึกษาการปฏิบัติกิจกร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ปฏิบัติกิจกรรมตามขั้นตอนที่กำหนด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รูสุ่ม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จะ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่งตัวแทนกลุ่ม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คน   จากนั้นครูและนักเรียนร่วมกัน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ทดลอง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พิ่มเติมเกี่ยวกับตัวนำไฟฟ้า และฉนวนไฟฟ้า จากใบความ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บันทึกสรุปผลการทดลองและความรู้เพิ่มเติมลงในสมุดบันทึก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วัสดุ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 เข็มเย็บผ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วดเย็บกระดา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ดา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วดทองแ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ส้ดินส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ผ่นอลูมิเน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้บรรท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ะปู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ถ่านไฟ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ย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วิตช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อด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ฐานหลอดไฟฟ้า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ตัวนำและฉนวนไฟฟ้า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 เรื่อง  ตัวนำและฉนวนไฟฟ้า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27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ListParagraph"/>
        <w:spacing w:lineRule="auto" w:line="240" w:before="0" w:after="0"/>
        <w:ind w:left="27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ผ่าน   </w:t>
            </w:r>
          </w:p>
        </w:tc>
      </w:tr>
      <w:tr>
        <w:trPr>
          <w:trHeight w:val="84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 พอใช้ขึ้นไป  </w:t>
            </w:r>
          </w:p>
        </w:tc>
      </w:tr>
      <w:tr>
        <w:trPr>
          <w:trHeight w:val="102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 พอใช้ขึ้นไป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ตัวนำและฉนวนไฟฟ้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ดล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 ตัวนำและฉนวนไฟฟ้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กิดสนามแม่เหล็ก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การเกิดสนามแม่เหล็กรอบสายไฟที่มีกระแสไฟฟ้าผ่า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เกิดสนามแม่เหล็กรอบสายไฟที่มีกระแสไฟฟ้าผ่า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ภาพเครื่องใช้ไฟฟ้าที่ประกอบด้วยมอเตอร์ให้นักเรียนดู เช่น เครื่องปั่นน้ำผลไม้ พัดลม เครื่องซักผ้า สว่านไฟฟ้า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>สนทนากับ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ถามว่า ที่บ้านของนักเรียนใช้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ใช้ไฟฟ้าชนิดใดบ้าง     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รูสาธ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ิดสนามแม่เหล็ก </w:t>
      </w:r>
      <w:r>
        <w:rPr>
          <w:rFonts w:ascii="TH SarabunPSK" w:hAnsi="TH SarabunPSK" w:cs="TH SarabunPSK"/>
          <w:sz w:val="32"/>
          <w:sz w:val="32"/>
          <w:szCs w:val="32"/>
        </w:rPr>
        <w:t>จากอุปกรณ์การทดลอง 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สังเ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นำเข็มทิศมาวางไว้ใต้สายไฟที่ใช้ในการต่อวงจร</w:t>
      </w:r>
      <w:r>
        <w:rPr>
          <w:rFonts w:ascii="TH SarabunPSK" w:hAnsi="TH SarabunPSK" w:cs="TH SarabunPSK"/>
          <w:sz w:val="32"/>
          <w:sz w:val="32"/>
          <w:szCs w:val="32"/>
        </w:rPr>
        <w:t>ไฟฟ้าอย่างง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แนวสายไฟฟ้าส่วนที่อยู่บนเข็มทิศให้อยู่ในแนวเดียวกันกับเข็มทิศ จาก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ิดสวิตช์ไฟฟ้าให้กระแสไฟฟ้าผ่านไปยังหลอดไฟฟ้า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ั</w:t>
      </w:r>
      <w:r>
        <w:rPr>
          <w:rFonts w:ascii="TH SarabunPSK" w:hAnsi="TH SarabunPSK" w:cs="TH SarabunPSK"/>
          <w:sz w:val="32"/>
          <w:sz w:val="32"/>
          <w:szCs w:val="32"/>
        </w:rPr>
        <w:t>งเกต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แปลงของเข็มทิศ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่ม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 </w:t>
      </w:r>
      <w:r>
        <w:rPr>
          <w:rFonts w:ascii="TH SarabunPSK" w:hAnsi="TH SarabunPSK" w:cs="TH SarabunPSK"/>
          <w:sz w:val="32"/>
          <w:sz w:val="32"/>
          <w:szCs w:val="32"/>
        </w:rPr>
        <w:t>คน มาอธิบายผลที่เกิดจากการเปลี่ยนแปลงที่เกิดขึ้น  ครูฟังคำตอบและอธิบายเพิ่มเติมให้นักเรียนฟังว่า</w:t>
      </w:r>
      <w:r>
        <w:rPr>
          <w:rFonts w:ascii="TH SarabunPSK" w:hAnsi="TH SarabunPSK" w:cs="TH SarabunPSK"/>
          <w:sz w:val="32"/>
          <w:sz w:val="32"/>
          <w:szCs w:val="32"/>
        </w:rPr>
        <w:t>เมื่อให้กระแสไฟฟ้าไหลผ่านตัวนำไฟฟ้าจะเกิดสนามแม่เหล็กรอบๆ ตัวนำไฟฟ้านั้นขึ้น โดยจะมีทิศทางการเคลื่อนที่จากขั้วเหนือไปขั้วใต้แต่เราไม่สามารถมองเห็นด้วยตาเปล่าได้ ทิศทางการเคลื่อนที่เราสามารถรู้ได้โดยการใช้เข็มทิศ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pacing w:val="-8"/>
          <w:sz w:val="32"/>
          <w:szCs w:val="32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>–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 ส่งตัวแทนม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ับอุปกรณ์การทดล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พื่อศึกษาใบกิจกรรม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.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รื่อง การเกิดสนามแม่เหล็ก และแบบบันทึกกิจกรรมที่ </w:t>
      </w:r>
      <w:r>
        <w:rPr>
          <w:rFonts w:cs="TH SarabunPSK" w:ascii="TH SarabunPSK" w:hAnsi="TH SarabunPSK"/>
          <w:spacing w:val="-8"/>
          <w:sz w:val="32"/>
          <w:szCs w:val="32"/>
        </w:rPr>
        <w:t>2.8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รื่อง การเกิดสนามแม่เหล็ก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ปฏิบัติกิจกรรม เรื่อง การเกิดสนามแม่เหล็ก บันทึกผลการปฏิบัติกิจกรรม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ตอบคำถามใน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ข็มทิศ</w:t>
      </w:r>
      <w:r>
        <w:rPr>
          <w:rFonts w:ascii="TH SarabunPSK" w:hAnsi="TH SarabunPSK" w:cs="TH SarabunPSK"/>
          <w:sz w:val="32"/>
          <w:sz w:val="32"/>
          <w:szCs w:val="32"/>
        </w:rPr>
        <w:t>มีการเปลี่ยนแปลงอย่างไรเมื่อมีการปล่อยกระแสไฟฟ้าผ่านสายไฟ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กิดสนามแม่เหล็กรอบสายไฟที่มีกระแสไฟฟ้าผ่าน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ไ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การปิดสวิตช์ไฟฟ้ามีผลต่อสิ่งใ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ุ่มตัวแทนนักเรียนนำเสนอผลการปฏิบัติกิจกรรมการทดลองเพื่อนำไปสู่ข้อสรุป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สนามแม่เหล็ก</w:t>
      </w:r>
      <w:r>
        <w:rPr>
          <w:rFonts w:ascii="TH SarabunPSK" w:hAnsi="TH SarabunPSK" w:cs="TH SarabunPSK"/>
          <w:sz w:val="32"/>
          <w:sz w:val="32"/>
          <w:szCs w:val="32"/>
        </w:rPr>
        <w:t>ทำได้โดยการทำแกนเห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แม่เหล็กปล่อยกระแสไฟฟ้าผ่านตัวนำที่พันอยู่รอบๆ แกนเหล็กนั้น ซึ่งจำนวนรอบของตัวนำที่พัน และปริมาณกระแสไฟฟ้าที่ปล่อยผ่านจะมีผลต่อปริมาณความเป็นแม่เหล็กของแกนเหล็กด้วย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พิ่มเติมเกี่ยวกับการเกิดสนามแม่เหล็ก  สนามไฟฟ้าและสนามแม่เหล็ก จะหมายถึง เส้นสมมุติที่เขียนขึ้นเพื่อแสดงอาณา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เข้มของเส้นแรงที่เกิดขึ้นระหว่างวัตถุ ที่มีความแตกต่างของศักย์ไฟฟ้าหรือแรงดันไฟฟ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กว่า สนามไฟฟ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ที่เกิดขึ้นโดยรอบวัตถุที่มีกระแสไฟฟ้าไห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กว่าสนามแม่เหล็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ะโยชน์ของสนามแม่เหล็ก เช่น การส่งสัญญาณของระบบสื่อสาร  สัญญาณเรด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ลื่นโทรศัพท์  คลื่นโทรทัศน์ และ คลื่นวิทยุ  และการใช้คลื่นไมโครเวฟ ในการให้ความ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่งจ่ายกำลังไฟฟ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ส่งไฟฟ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ถึงอุปกรณ์เครื่องใช้ไฟฟ้า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สรุปผลการทดลองและความรู้เพิ่มเติมลงในสมุดบันทึ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การทดล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สายไฟ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 </w:t>
      </w:r>
      <w:r>
        <w:rPr>
          <w:rFonts w:ascii="TH SarabunPSK" w:hAnsi="TH SarabunPSK" w:cs="TH SarabunPSK"/>
          <w:sz w:val="32"/>
          <w:sz w:val="32"/>
          <w:szCs w:val="32"/>
        </w:rPr>
        <w:t>หลอดไฟ</w:t>
      </w:r>
      <w:r>
        <w:rPr>
          <w:rFonts w:ascii="TH SarabunPSK" w:hAnsi="TH SarabunPSK" w:cs="TH SarabunPSK"/>
          <w:sz w:val="32"/>
          <w:sz w:val="32"/>
          <w:szCs w:val="32"/>
        </w:rPr>
        <w:t>พร้อมขั้วหล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ิตช์  </w:t>
      </w:r>
      <w:r>
        <w:rPr>
          <w:rFonts w:ascii="TH SarabunPSK" w:hAnsi="TH SarabunPSK" w:cs="TH SarabunPSK"/>
          <w:sz w:val="32"/>
          <w:sz w:val="32"/>
          <w:szCs w:val="32"/>
        </w:rPr>
        <w:t>เข็มทิ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 </w:t>
      </w:r>
      <w:r>
        <w:rPr>
          <w:rFonts w:cs="TH SarabunPSK" w:ascii="TH SarabunPSK" w:hAnsi="TH SarabunPSK"/>
          <w:sz w:val="32"/>
          <w:szCs w:val="32"/>
        </w:rPr>
        <w:t xml:space="preserve">2.8 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เกิดสนามแม่เหล็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2766"/>
      </w:tblGrid>
      <w:tr>
        <w:trPr>
          <w:tblHeader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ร่วม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เกิดสนามแม่เหล็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ดล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เกิดสนามแม่เหล็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แม่เหล็กไฟฟ้าเกิดขึ้นได้อย่างไ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สรุปการเกิดแม่เหล็กไฟฟ้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สาธิตการเกิดแม่เหล็กไฟฟ้า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ตะปูยาวประมาณ </w:t>
      </w:r>
      <w:r>
        <w:rPr>
          <w:rFonts w:cs="TH SarabunPSK" w:ascii="TH SarabunPSK" w:hAnsi="TH SarabunPSK"/>
          <w:sz w:val="32"/>
          <w:szCs w:val="32"/>
        </w:rPr>
        <w:t xml:space="preserve">7–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เข้าใกล้ลวดหนีบกระดาษ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ังเกต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นำดังนี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อะไรเกิดขึ้น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ตะปูกับลวดหนีบกระดา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ม่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าจะมีวิธีการที่จะทำให้ตะปูสามารถดูดลวดหนีบกระดาษ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รูรับฟังคำตอบที่หลากหลายจากนักเรีย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>คนรับ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ศึกษาใบบันทึก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.9 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ม่เห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ฟ้าเกิดขึ้นได้อย่าง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ณะที่นักเรียนปฏิบัติตามขั้นตอนที่กำหนด ครูให้คำแนะนำกลุ่มที่ปฏิบัติไม่ถูกต้อง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ุ่มตัวแทนนักเรียนออกมานำเสนอผลการปฏิบัติกิจกรรมต่อชั้นเรียนพร้อมกับตอบข้อซักถามของครูและเพื่อน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การปฏิบัติกิจกรรมและอธิบายเพิ่มเติมจนนำไปสู่ข้อสรุปที่ว่า “ เมื่อมีกระแสไฟฟ้าผ่านขดลวดที่พันรอบตะปู ตะปูจะเปลี่ยนเป็นแม่เหล็กไฟฟ้า”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สรุปลงในใบบันทึกกิจกรร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9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ab/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สาย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ปากคี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วดทองแด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 ขนาด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ิ้ว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ตเตอ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>ลวดหนีบกระดา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.9 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ม่เหล็กไฟฟ้าเกิดขึ้นได้อย่างไร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ให้นักเรียนเพิ่มจำนวนถ่านไฟฉาย แล้วสังเกตผลการดึงดูดลวดหนีบกระดาษของตะปู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นั้นให้นักเรียนเพิ่มหรือลดจำนวนขดลวด แล้วสังเกตผลการดึงดูดลวดหนีบกระดาษของตะปู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eastAsia="TH SarabunPSK"/>
        </w:rPr>
      </w:pPr>
      <w:r>
        <w:rPr>
          <w:rFonts w:eastAsia="TH SarabunPSK"/>
        </w:rPr>
        <w:t xml:space="preserve">                     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งานกลุ่ม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แม่เหล็ก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ขึ้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ไ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ดล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แม่เหล็กไฟฟ้าเกิดขึ้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ล่นจากวงจรไฟฟ้าและแม่เหล็กไฟฟ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ความรู้เรื่องวงจรไฟฟ้าและแม่เหล็กไฟฟ้ามาใช้ประดิษฐ์ของเล่นหรือของใช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ของเล่นที่ประดิษฐ์จากวงจรไฟฟ้าและแม่เหล็กไฟฟ้ามาให้นักเรียนศึกษาและสังเกต 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นำดังนี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อกชื่อของเล่นของใช้ที่ครูนำเสนอ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องเล่นและของใช้มีการประดิษฐ์อย่างไร ใช้วัสดุอะไร นักเรียนตอบตามความเข้าใจ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ร่วมกันอภิปรายถึงวิธีการประดิษฐ์ของเล่น โดยนำความรู้เรื่องวงจรไฟฟ้าและแม่เหล็กไฟฟ้ามาใช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>คน ส่งตัวแทนรับ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ครูเตรียมไว้ให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นำวัสดุอุปกรณ์ที่เตรียมไว้ให้ ออกแบบและประดิษฐ์ของเล่นตามรูปแบบในใบกิจกรร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ตอบคำถาม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กลุ่มนำเสนอผลงาน ต่อชั้นเรียนพร้อมกับตอบข้อซักถามของครูและเพื่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ัสดุอุปกรณ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กลุ่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</w:t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พร้อมกระบะถ่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-6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  <w:r>
        <w:rPr>
          <w:rFonts w:cs="TH SarabunPSK" w:ascii="TH SarabunPSK" w:hAnsi="TH SarabunPSK"/>
          <w:sz w:val="32"/>
          <w:szCs w:val="32"/>
        </w:rPr>
        <w:tab/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  <w:tab/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ไฟ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ะขนาดใหญ่เล็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วเส้นละ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70-10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วิตซ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  <w:r>
        <w:rPr>
          <w:rFonts w:cs="TH SarabunPSK" w:ascii="TH SarabunPSK" w:hAnsi="TH SarabunPSK"/>
          <w:sz w:val="32"/>
          <w:szCs w:val="32"/>
        </w:rPr>
        <w:br/>
        <w:t xml:space="preserve">      </w:t>
        <w:tab/>
        <w:t>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วดทองแดง                       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ยาว</w:t>
      </w:r>
      <w:r>
        <w:rPr>
          <w:rFonts w:cs="TH SarabunPSK" w:ascii="TH SarabunPSK" w:hAnsi="TH SarabunPSK"/>
          <w:sz w:val="32"/>
          <w:szCs w:val="32"/>
        </w:rPr>
        <w:t>15-20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ก้านลูกโป่งหรือแท่งไม้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ระมาณ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br/>
        <w:t xml:space="preserve">          6) </w:t>
      </w:r>
      <w:r>
        <w:rPr>
          <w:rFonts w:ascii="TH SarabunPSK" w:hAnsi="TH SarabunPSK" w:cs="TH SarabunPSK"/>
          <w:sz w:val="32"/>
          <w:sz w:val="32"/>
          <w:szCs w:val="32"/>
        </w:rPr>
        <w:t>ตะปูขนาด</w:t>
      </w:r>
      <w:r>
        <w:rPr>
          <w:rFonts w:cs="TH SarabunPSK" w:ascii="TH SarabunPSK" w:hAnsi="TH SarabunPSK"/>
          <w:sz w:val="32"/>
          <w:szCs w:val="32"/>
        </w:rPr>
        <w:t xml:space="preserve">1.5-2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>7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ากระดาษ ประมาณ </w:t>
      </w:r>
      <w:r>
        <w:rPr>
          <w:rFonts w:cs="TH SarabunPSK" w:ascii="TH SarabunPSK" w:hAnsi="TH SarabunPSK"/>
          <w:sz w:val="32"/>
          <w:szCs w:val="32"/>
        </w:rPr>
        <w:t xml:space="preserve">10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ลวดเสียบกระดาษ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ตัวหนีบพลาสติก</w:t>
      </w:r>
      <w:r>
        <w:rPr>
          <w:rFonts w:cs="TH SarabunPSK" w:ascii="TH SarabunPSK" w:hAnsi="TH SarabunPSK"/>
          <w:sz w:val="32"/>
          <w:szCs w:val="32"/>
        </w:rPr>
        <w:t>,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ัวหนีบไม้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เล่น ของใช้ ที่ประดิษฐ์โดยใช้วงจรไฟฟ้าและแม่เหล็กไฟฟ้า</w:t>
      </w:r>
      <w:r>
        <w:rPr>
          <w:rFonts w:cs="TH SarabunPSK" w:ascii="TH SarabunPSK" w:hAnsi="TH SarabunPSK"/>
          <w:sz w:val="32"/>
          <w:szCs w:val="32"/>
        </w:rPr>
        <w:br/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อาจให้นักเรียนแต่ละกลุ่มแข่งขันกันตกปลาเพื่อหาว่าเบ็ดของใครสามารถตกปลาได้มากที่สุด แล้วให้กลุ่มที่ชนะมานำเสนอวิธีการทำเบ็ดตกปลาให้เพื่อน ๆ ฟัง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งานกลุ่ม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0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แม่เหล็ก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ขึ้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ไ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ดล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ของเล่นจากวงจรไฟฟ้าและแม่เหล็ก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  พอใช้ขึ้นไป</w:t>
            </w:r>
          </w:p>
        </w:tc>
      </w:tr>
    </w:tbl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...............................................................)</w:t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ิดเห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บริหาร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...............................................................)</w:t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ภาคผนวก</w:t>
      </w:r>
    </w:p>
    <w:p>
      <w:pPr>
        <w:pStyle w:val="ListParagraph"/>
        <w:numPr>
          <w:ilvl w:val="0"/>
          <w:numId w:val="4"/>
        </w:numPr>
        <w:ind w:left="324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ก่อน และหลังเรียน</w:t>
      </w:r>
    </w:p>
    <w:p>
      <w:pPr>
        <w:pStyle w:val="ListParagraph"/>
        <w:numPr>
          <w:ilvl w:val="0"/>
          <w:numId w:val="4"/>
        </w:numPr>
        <w:ind w:left="324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</w:p>
    <w:p>
      <w:pPr>
        <w:pStyle w:val="ListParagraph"/>
        <w:numPr>
          <w:ilvl w:val="0"/>
          <w:numId w:val="4"/>
        </w:numPr>
        <w:ind w:left="324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ListParagraph"/>
        <w:numPr>
          <w:ilvl w:val="0"/>
          <w:numId w:val="4"/>
        </w:numPr>
        <w:ind w:left="324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วัดผลสัมฤทธิ์ทางการเรียน ก่อนเรียน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วงจรไฟฟ้า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tabs>
          <w:tab w:val="clear" w:pos="720"/>
          <w:tab w:val="left" w:pos="851" w:leader="none"/>
          <w:tab w:val="left" w:pos="342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คำตอบที่ถูกต้องเพียงคำตอบเดียวแล้วทำเครื่องหมายกาก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ในกระดาษคำตอบ</w:t>
      </w:r>
    </w:p>
    <w:p>
      <w:pPr>
        <w:pStyle w:val="Normal"/>
        <w:tabs>
          <w:tab w:val="clear" w:pos="720"/>
          <w:tab w:val="left" w:pos="851" w:leader="none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อุปกรณ์ในการต่อวงจรไฟฟ้าอย่างง่าย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เตอร์ แบตเตอรี่ เซลล์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ยไฟ สวิตซ์ไฟฟ้า เซลล์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อดไฟ ออดไฟฟ้า มอเตอร์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อดไฟ เซลล์ไฟฟ้า สายไฟ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ลักษณะของวงจรไฟฟ้าเ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ไม่เคลื่อนที่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ลัดวงจ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ไม่มีกระแสไฟฟ้าผ่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เคลื่อนที่ได้คร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้อใดคือทิศทางการไหลของกระแส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ั้วบวกไปขั้วลบ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ากขั้วลบไปขั้วบว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หลอดไฟฟ้าด้านหนึ่งไปหาขั้วบวก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เคลื่อนที่ได้คร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ไฟฟ้าช็อต เกิดจากวงจรไฟฟ้ามีลักษณะอย่างไ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ปิ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เ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ล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ขา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วัตถุที่ยอมให้กระแสไฟฟ้าผ่านเรียกว่าอะไ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ซลล์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ละลาย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ฉนวน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นำ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วัสดุในข้อใดเป็นฉนวน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ะปู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ูกกุญแจ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ินสอไม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ลิปหนีบกระดาษ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โลหะที่นำไฟฟ้าได้ดีที่สุด คือโลหะ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องแด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ะลูมิเนีย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ล็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ต้องใช้วัตถุใดเชื่อมต่อกับวงจรไฟฟ้าจึงจะทำให้หลอดไฟสว่า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หนีบกระดาษ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นังยา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ชือ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ารต่อเซลล์ไฟฟ้าหลายเซลล์เรียงกันโดยขั้วบวกของเซลล์ไฟฟ้าเซลล์หนึ่งต่อกับขั้วลบของอีกเซลล์หนึ่งเป็นการต่อแบบ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ผส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วงจรเดี่ย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ขน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แบบอนุกรมกับแบบขนานเปรียบเทียบกันสรุปได้ว่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แบบขนานให้แกระแสไฟฟ้ามากกว่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แบบอนุกรมให้กระแสไฟฟ้ามากกว่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ให้กระแสไฟฟ้าเท่ากั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มีข้อสรุปที่ถูกต้อ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การต่อเซลล์ไฟฟ้าแบบขนาน คือการต่อถ่านไฟฉายในวงจรไฟฟ้าแบบ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ไฟฉ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้อน 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เรียงต่อกัน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วางขนานกัน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ยไฟฉา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้อน เรียงต่อกัน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การต่อเซลล์ไฟฟ้าแบบใดที่ให้กระแสไฟฟ้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กที่สุ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ขน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ขน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หลอดไฟ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วง แบบขนานถ้าถอดหลอดไฟออ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วง ผลจะเป็นอย่างไ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เปิดทั้งวงจ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ฟฟ้าลัดวงจ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อดไฟดวงที่เหลือยังทำงานได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ดับหมด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ว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ฟ้าแบบใดเมื่อหลอดไฟฟ้าขาด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ลอด หลอดไฟฟ้าที่เหลือจะดับหม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ขน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ผส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วงจร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อนุกรม นิยมต่อที่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หลอดไฟฟ้าใน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สายไฟประดั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ในไฟฉ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ในของเล่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การต่อวงจรไฟฟ้าแบบใดที่ทำให้กระแสไฟฟ้าไหลผ่านอุปกรณ์ไฟฟ้าทุกส่วนของวงจ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ท่ากั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ขน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ผส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วงจร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ตะปูในข้อใดเมื่อนำมาต่อกับวงจรไฟฟ้าจะเกิดอำนาจแม่เหล็ก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กที่สุ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ใหญ่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ใหญ่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เล็ก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เล็ก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อำนาจแม่เหล็กที่เกิดจากแม่เหล็กไฟฟ้าจะมีอำนาจมากหรือน้อยขึ้นอยู่กับข้อ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่ากระแสไฟฟ้าในวงจ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ตั้งแม่เหล็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ขดลวดทองแดงที่พันรอบแกนเหล็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ูกทั้งข้อ ก และ ค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แม่เหล็ก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แยกโลห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ประดับบ้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ในการคมนาค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เป็นส่วนประกอบในเครื่องใช้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>รถแม่เหล็กไฟฟ้าเป็นประโยชน์ของแม่เหล็กไฟฟ้าด้าน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คมนาค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อบเครื่องใช้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แยกโลหะ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30450</wp:posOffset>
                </wp:positionH>
                <wp:positionV relativeFrom="paragraph">
                  <wp:posOffset>-64135</wp:posOffset>
                </wp:positionV>
                <wp:extent cx="648335" cy="381000"/>
                <wp:effectExtent l="17145" t="16510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3.5pt;margin-top:-5.05pt;width:51pt;height:29.95pt;mso-wrap-style:none;v-text-anchor:middle">
                <v:fill o:detectmouseclick="t" on="false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วัดผลสัมฤทธิ์ทางการเรียน ก่อนเรียน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วงจรไฟฟ้า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34"/>
        <w:gridCol w:w="2134"/>
        <w:gridCol w:w="2134"/>
      </w:tblGrid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วัดผลสัมฤทธิ์ทางการเรียน หลังเรียน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วงจรไฟฟ้า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tabs>
          <w:tab w:val="clear" w:pos="720"/>
          <w:tab w:val="left" w:pos="851" w:leader="none"/>
          <w:tab w:val="left" w:pos="342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คำตอบที่ถูกต้องเพียงคำตอบเดียวแล้วทำเครื่องหมายกาก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ในกระดาษคำตอบ</w:t>
      </w:r>
    </w:p>
    <w:p>
      <w:pPr>
        <w:pStyle w:val="Normal"/>
        <w:tabs>
          <w:tab w:val="clear" w:pos="720"/>
          <w:tab w:val="left" w:pos="851" w:leader="none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ลักษณะของวงจรไฟฟ้าเ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ไม่เคลื่อนที่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ลัดวงจ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ไม่มีกระแสไฟฟ้าผ่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เคลื่อนที่ได้ครบ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อุปกรณ์ในการต่อวงจรไฟฟ้าอย่างง่าย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เตอร์  แบตเตอรี่ เซลล์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ยไฟ สวิตซ์ไฟฟ้า เซลล์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อดไฟ ออดไฟฟ้า มอเตอร์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อดไฟ เซลล์ไฟฟ้า สายไฟ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ัตถุที่ยอมให้กระแสไฟฟ้าผ่านเรียกว่าอะไ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ซลล์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ละลาย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ฉนวน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นำ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้อใดคือทิศทางการไหลของกระแส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ั้วบวกไปขั้วลบ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ากขั้วลบไปขั้วบว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หลอดไฟฟ้าด้านหนึ่งไปหาขั้วบวก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ที่มีกระแสไฟฟ้าเคลื่อนที่ได้คร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ไฟฟ้าช็อต เกิดจากวงจรไฟฟ้ามีลักษณะอย่างไ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ปิ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เ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ล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ขา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ต้องใช้วัตถุใดเชื่อมต่อกับวงจรไฟฟ้าจึงจะทำให้หลอดไฟสว่า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หนีบกระดาษ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นังยา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ชือ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วัสดุในข้อใดเป็นฉนวน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ะปู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ูกกุญแจ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ินสอไม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ลิปหนีบกระดาษ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โลหะที่นำไฟฟ้าได้ดีที่สุด คือโลหะ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องแด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ะลูมิเนีย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ล็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ารต่อเซลล์ไฟฟ้าหลายเซลล์เรียงกันโดยขั้วบวกของเซลล์ไฟฟ้าเซลล์หนึ่งต่อกับขั้วลบของอีกเซลล์หนึ่งเป็นการต่อแบบ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ผส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วงจรเดี่ย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ขน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แบบอนุกรมกับแบบขนานเปรียบเทียบกันสรุปได้ว่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แบบขนานให้แกระแสไฟฟ้ามากกว่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แบบอนุกรมให้กระแสไฟฟ้ามากกว่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ให้กระแสไฟฟ้าเท่ากั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มีข้อสรุปที่ถูกต้อ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การต่อเซลล์ไฟฟ้าแบบใดที่ให้กระแสไฟฟ้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กที่สุ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ขน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ซลล์ไฟฟ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ซลล์แบบขน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การต่อเซลล์ไฟฟ้าแบบขนาน คือการต่อถ่านไฟฉายในวงจรไฟฟ้าแบบ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ไฟฉ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้อน 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เรียงต่อกัน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วางขนานกัน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ยไฟฉา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้อน เรียงต่อกันในวงจร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หลอดไฟ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วง แบบขนานถ้าถอดหลอดไฟออ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วง ผลจะเป็นอย่างไ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งจรเปิดทั้งวงจ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ฟฟ้าลัดวงจร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อดไฟดวงที่เหลือยังทำงานได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ดับหมด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วง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ฟ้าแบบใดเมื่อหลอดไฟฟ้าขาด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ลอด หลอดไฟฟ้าที่เหลือจะดับหม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ขน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ผส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วงจร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อนุกรม นิยมต่อที่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หลอดไฟฟ้าใน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สายไฟประดั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ในไฟฉ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ในของเล่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การต่อวงจรไฟฟ้าแบบใดที่ทำให้กระแสไฟฟ้าไหลผ่านอุปกรณ์ไฟฟ้าทุกส่วนของวงจ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ท่ากั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ขน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อนุกร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ผส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วงจรปิ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ตะปูในข้อใดเมื่อนำมาต่อกับวงจรไฟฟ้าจะเกิดอำนาจแม่เหล็ก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กที่สุ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ใหญ่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ใหญ่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เล็ก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เล็กที่พันลวดทองแด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ข้อใ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แม่เหล็ก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แยกโลห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ประดับบ้าน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ในการคมนาค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เป็นส่วนประกอบในเครื่องใช้ไฟฟ้า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>อำนาจแม่เหล็กที่เกิดจากแม่เหล็กไฟฟ้าจะมีอำนาจมากหรือน้อยขึ้นอยู่กับข้อ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่ากระแสไฟฟ้าในวงจ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ตั้งแม่เหล็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ขดลวดทองแดงที่พันรอบแกนเหล็ก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ูกทั้งข้อ ก และ ค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>รถแม่เหล็กไฟฟ้าเป็นประโยชน์ของแม่เหล็กไฟฟ้าด้านใด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คมนาคม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อบเครื่องใช้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แยกโลหะ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6325</wp:posOffset>
                </wp:positionH>
                <wp:positionV relativeFrom="paragraph">
                  <wp:posOffset>-48260</wp:posOffset>
                </wp:positionV>
                <wp:extent cx="648335" cy="381000"/>
                <wp:effectExtent l="16510" t="15875" r="1587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4.75pt;margin-top:-3.8pt;width:51pt;height:29.95pt;mso-wrap-style:none;v-text-anchor:middle">
                <v:fill o:detectmouseclick="t" on="false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วัดผลสัมฤทธิ์ทางการเรียน หลังเรียน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วงจรไฟฟ้า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34"/>
        <w:gridCol w:w="2134"/>
        <w:gridCol w:w="2134"/>
      </w:tblGrid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01800</wp:posOffset>
                </wp:positionH>
                <wp:positionV relativeFrom="paragraph">
                  <wp:posOffset>-89535</wp:posOffset>
                </wp:positionV>
                <wp:extent cx="1889760" cy="71628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pt;margin-top:-7.05pt;width:148.7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จรไฟฟ้าอย่างง่าย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และส่วนประกอบของวงจรไฟฟ้าอย่างง่าย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สรุปผลการต่อวงจรไฟฟ้าอย่างง่าย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ทดลอง  การต่อวงจรไฟฟ้าอย่างง่าย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และตอบคำถามท้ายการทดลอง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แบบปากคีบ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พร้อมรังถ่า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พร้อม</w:t>
      </w:r>
      <w:r>
        <w:rPr>
          <w:rFonts w:ascii="TH SarabunPSK" w:hAnsi="TH SarabunPSK" w:cs="TH SarabunPSK"/>
          <w:sz w:val="32"/>
          <w:sz w:val="32"/>
          <w:szCs w:val="32"/>
        </w:rPr>
        <w:t>ฐ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7155</wp:posOffset>
                </wp:positionH>
                <wp:positionV relativeFrom="paragraph">
                  <wp:posOffset>407035</wp:posOffset>
                </wp:positionV>
                <wp:extent cx="1219200" cy="419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การทดลอ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3pt;mso-wrap-distance-left:9.05pt;mso-wrap-distance-right:9.05pt;mso-wrap-distance-top:0pt;mso-wrap-distance-bottom:0pt;margin-top:32.0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การทดลอง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วิตซ์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95</wp:posOffset>
                </wp:positionH>
                <wp:positionV relativeFrom="paragraph">
                  <wp:posOffset>125730</wp:posOffset>
                </wp:positionV>
                <wp:extent cx="2740660" cy="5861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สายไฟเส้นแรกคีบที่ขั้วบวกของถ่านไฟฉายและนำสายไฟอีกเส้นคีบที่ขั้วล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46.15pt;mso-wrap-distance-left:9.05pt;mso-wrap-distance-right:9.05pt;mso-wrap-distance-top:0pt;mso-wrap-distance-bottom:0pt;margin-top:9.9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สายไฟเส้นแรกคีบที่ขั้วบวกของถ่านไฟฉายและนำสายไฟอีกเส้นคีบที่ขั้วล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80005</wp:posOffset>
                </wp:positionH>
                <wp:positionV relativeFrom="paragraph">
                  <wp:posOffset>28575</wp:posOffset>
                </wp:positionV>
                <wp:extent cx="3302635" cy="892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ปลายสายไฟอีกด้านของสายไฟเส้นแรกต่อเข้ากับขั้วบวกของหลอดไฟฟ้า  และนำปลายสายไฟด้านหนึ่งของสายไฟเส้นที่สามต่อเข้ากับขั้วลบของหลอดไฟฟ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70.25pt;mso-wrap-distance-left:9.05pt;mso-wrap-distance-right:9.05pt;mso-wrap-distance-top:0pt;mso-wrap-distance-bottom:0pt;margin-top:2.25pt;mso-position-vertical-relative:text;margin-left:2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ปลายสายไฟอีกด้านของสายไฟเส้นแรกต่อเข้ากับขั้วบวกของหลอดไฟฟ้า  และนำปลายสายไฟด้านหนึ่งของสายไฟเส้นที่สามต่อเข้ากับขั้วลบของหลอดไฟ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6670</wp:posOffset>
            </wp:positionH>
            <wp:positionV relativeFrom="paragraph">
              <wp:posOffset>365125</wp:posOffset>
            </wp:positionV>
            <wp:extent cx="2198370" cy="14808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480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998470</wp:posOffset>
            </wp:positionH>
            <wp:positionV relativeFrom="paragraph">
              <wp:posOffset>128905</wp:posOffset>
            </wp:positionV>
            <wp:extent cx="2137410" cy="15284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528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</wp:posOffset>
                </wp:positionH>
                <wp:positionV relativeFrom="paragraph">
                  <wp:posOffset>72390</wp:posOffset>
                </wp:positionV>
                <wp:extent cx="4186555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สายไฟเส้นที่สองต่อเข้ากับขั้วด้านหนึ่งของสวิตช์ไฟฟ้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นำสายไฟเส้นที่สามมาต่อขั้วอีกด้านหนึ่งของสวิตช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ย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วิตช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พื่อให้วงจรปิ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63pt;mso-wrap-distance-left:9.05pt;mso-wrap-distance-right:9.05pt;mso-wrap-distance-top:0pt;mso-wrap-distance-bottom:0pt;margin-top:5.7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สายไฟเส้นที่สองต่อเข้ากับขั้วด้านหนึ่งของสวิตช์ไฟฟ้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นำสายไฟเส้นที่สามมาต่อขั้วอีกด้านหนึ่งของสวิตช์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ย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วิตช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พื่อให้วงจรปิ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39065</wp:posOffset>
            </wp:positionH>
            <wp:positionV relativeFrom="paragraph">
              <wp:posOffset>80645</wp:posOffset>
            </wp:positionV>
            <wp:extent cx="2085975" cy="14541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5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69490</wp:posOffset>
                </wp:positionH>
                <wp:positionV relativeFrom="paragraph">
                  <wp:posOffset>320675</wp:posOffset>
                </wp:positionV>
                <wp:extent cx="2959735" cy="606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งเกตความสว่างของหลอดไฟฟ้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งเกตและบันทึกผ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47.75pt;mso-wrap-distance-left:9.05pt;mso-wrap-distance-right:9.05pt;mso-wrap-distance-top:0pt;mso-wrap-distance-bottom:0pt;margin-top:25.25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งเกตความสว่างของหลอดไฟฟ้า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งเกตและบันทึก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/>
        <w:t>ตารางบันทึกผลการทดล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ังเกต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5670" w:leader="none"/>
                <w:tab w:val="left" w:pos="6521" w:leader="none"/>
                <w:tab w:val="left" w:pos="7088" w:leader="none"/>
                <w:tab w:val="left" w:pos="9498" w:leader="none"/>
                <w:tab w:val="left" w:pos="9639" w:leader="none"/>
              </w:tabs>
              <w:spacing w:before="6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สายไฟครบตามวงจรไฟฟ้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5670" w:leader="none"/>
                <w:tab w:val="left" w:pos="6521" w:leader="none"/>
                <w:tab w:val="left" w:pos="7088" w:leader="none"/>
                <w:tab w:val="left" w:pos="9498" w:leader="none"/>
                <w:tab w:val="left" w:pos="9639" w:leader="none"/>
              </w:tabs>
              <w:spacing w:before="6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ลดสายไฟอ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  จงตอบคำถามต่อไปนี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งจรไฟฟ้า</w:t>
      </w:r>
      <w:r>
        <w:rPr>
          <w:rFonts w:ascii="TH SarabunPSK" w:hAnsi="TH SarabunPSK" w:cs="TH SarabunPSK"/>
          <w:sz w:val="32"/>
          <w:sz w:val="32"/>
          <w:szCs w:val="32"/>
        </w:rPr>
        <w:t>อย่างง่าย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อะไรบ้าง</w:t>
      </w:r>
      <w:r>
        <w:rPr>
          <w:rFonts w:cs="TH SarabunPSK" w:ascii="TH SarabunPSK" w:hAnsi="TH SarabunPSK"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ดสวิตซ์ลงและยกสวิตซ์ขึ้น  จะมีกระแสไฟฟ้าในวงจรหรือไม่  ทราบได้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วิตซ์ทำหน้าที่อะไรในวงจรไฟฟ้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สรุปผลการทดลองได้ว่าอย่าง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ให้นักเรียนเขียนแผนภาพวงจรไฟฟ้า  การต่อวงจรไฟฟ้าอย่างง่าย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530</wp:posOffset>
                </wp:positionH>
                <wp:positionV relativeFrom="paragraph">
                  <wp:posOffset>45720</wp:posOffset>
                </wp:positionV>
                <wp:extent cx="4702810" cy="22669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2680" cy="226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9pt;margin-top:3.6pt;width:370.25pt;height:17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szCs w:val="32"/>
          <w:u w:val="single"/>
        </w:rPr>
      </w:pPr>
      <w:r>
        <w:rPr>
          <w:rFonts w:cs="TH SarabunPSK" w:ascii="TH SarabunPSK" w:hAnsi="TH SarabunPSK"/>
          <w:sz w:val="28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sz w:val="28"/>
          <w:u w:val="single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วงจรไฟฟ้าอย่าง่าย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วงจรไฟฟ้าอย่าง่าย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1020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9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.2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83890</wp:posOffset>
                </wp:positionH>
                <wp:positionV relativeFrom="paragraph">
                  <wp:posOffset>120015</wp:posOffset>
                </wp:positionV>
                <wp:extent cx="241554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2pt;height:54.7pt;mso-wrap-distance-left:9.05pt;mso-wrap-distance-right:9.05pt;mso-wrap-distance-top:0pt;mso-wrap-distance-bottom:0pt;margin-top:9.45pt;mso-position-vertical-relative:text;margin-left:250.7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32"/>
          <w:sz w:val="32"/>
          <w:szCs w:val="32"/>
        </w:rPr>
        <w:t>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32"/>
          <w:sz w:val="32"/>
          <w:szCs w:val="32"/>
          <w:lang w:val="en-GB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วงจรไฟฟ้าอย่างง่าย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วงจรไฟฟ้าอย่างง่าย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ทดลองแล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2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ทดลองได้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ระชับและชัดเจ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รุปผล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ถูกต้อง กระชับ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และชัดเจน มีเหตุ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ได้ถูกต้องชัดเจนและสรุปผลการทดลองได้ถูกต้อง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ให้คำแนะนำ 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ตร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ประเด็น ครบถ้ว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มบูรณ์ มี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ความ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ือบทั้งหมด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รงประเด็นและไม่มีความถูกต้องตามข้อเท็จจริ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3675</wp:posOffset>
                </wp:positionH>
                <wp:positionV relativeFrom="paragraph">
                  <wp:posOffset>-81915</wp:posOffset>
                </wp:positionV>
                <wp:extent cx="2369820" cy="71628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5.25pt;margin-top:-6.45pt;width:186.5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2.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่านไฟฉ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อนุกรม</w:t>
      </w:r>
    </w:p>
    <w:p>
      <w:pPr>
        <w:pStyle w:val="Normal"/>
        <w:jc w:val="center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ต่อถ่านไฟฉายแบบอนุกรม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ลองเกี่ยวกับวงจรไฟฟ้าที่ต่อถ่านไฟฉายแบบอนุกรม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ทดลอง  การต่อถ่านไฟฉายแบบอนุก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และตอบคำถามท้ายการทดลอง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8265</wp:posOffset>
                </wp:positionH>
                <wp:positionV relativeFrom="paragraph">
                  <wp:posOffset>235585</wp:posOffset>
                </wp:positionV>
                <wp:extent cx="5047615" cy="1503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50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สดุอุปกรณ์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่านไฟฉ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้อ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     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ไฟฟ้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วิตช์ไฟฟ้า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ั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     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ลอ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ฟฟ้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ั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118.4pt;mso-wrap-distance-left:9.05pt;mso-wrap-distance-right:9.05pt;mso-wrap-distance-top:0pt;mso-wrap-distance-bottom:0pt;margin-top:18.55pt;mso-position-vertical-relative:text;margin-left: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ัสดุอุปกรณ์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่านไฟฉ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้อ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     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ยไฟฟ้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วิตช์ไฟฟ้า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ั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     4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ลอ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ฟฟ้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ั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0</wp:posOffset>
                </wp:positionH>
                <wp:positionV relativeFrom="paragraph">
                  <wp:posOffset>99695</wp:posOffset>
                </wp:positionV>
                <wp:extent cx="1302385" cy="304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การทดล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24pt;mso-wrap-distance-left:9.05pt;mso-wrap-distance-right:9.05pt;mso-wrap-distance-top:0pt;mso-wrap-distance-bottom:0pt;margin-top:7.8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การทดล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50</wp:posOffset>
                </wp:positionH>
                <wp:positionV relativeFrom="paragraph">
                  <wp:posOffset>328295</wp:posOffset>
                </wp:positionV>
                <wp:extent cx="2470150" cy="15030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ปลายสายไฟอีกด้านของสายไฟเส้นแรกต่อเข้ากับขั้วบวกของหลอดไฟฟ้าและนำปลายสายไฟ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้านหนึ่งของสายไฟ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ส้นที่สามต่อเข้ากับขั้วลบของหลอดไฟฟ้า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ากนั้นนำปลายด้านหนึ่งของสายไฟเส้นที่สี่ต่อเข้ากับขั้วบวกของหลอดไฟฟ้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้อนที่สอง จากนั้นนำสายไฟเส้นที่สามต่อเข้ากับขั้วบวกของถ่านไฟฉายก้อนที่สอง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ละนำปลายสายไฟด้านหนึ่งของสายไฟเส้นที่สามต่อเข้ากับขั้วลบของหลอดไฟฟ้า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118.35pt;mso-wrap-distance-left:9.05pt;mso-wrap-distance-right:9.05pt;mso-wrap-distance-top:0pt;mso-wrap-distance-bottom:0pt;margin-top:25.8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ปลายสายไฟอีกด้านของสายไฟเส้นแรกต่อเข้ากับขั้วบวกของหลอดไฟฟ้าและนำปลายสายไฟ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้านหนึ่งของสายไฟ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ส้นที่สามต่อเข้ากับขั้วลบของหลอดไฟฟ้า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ากนั้นนำปลายด้านหนึ่งของสายไฟเส้นที่สี่ต่อเข้ากับขั้วบวกของหลอดไฟฟ้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้อนที่สอง จากนั้นนำสายไฟเส้นที่สามต่อเข้ากับขั้วบวกของถ่านไฟฉายก้อนที่สอง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ละนำปลายสายไฟด้านหนึ่งของสายไฟเส้นที่สามต่อเข้ากับขั้วลบของหลอดไฟฟ้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8875</wp:posOffset>
                </wp:positionH>
                <wp:positionV relativeFrom="paragraph">
                  <wp:posOffset>318135</wp:posOffset>
                </wp:positionV>
                <wp:extent cx="2803525" cy="12655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สายไฟเส้นที่สองต่อเข้ากับขั้วด้านหนึ่งของสวิตช์และนำสายไฟ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ที่สามมาต่อขั้วอีกด้านหนึ่งของสวิตช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99.65pt;mso-wrap-distance-left:9.05pt;mso-wrap-distance-right:9.05pt;mso-wrap-distance-top:0pt;mso-wrap-distance-bottom:0pt;margin-top:25.0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สายไฟเส้นที่สองต่อเข้ากับขั้วด้านหนึ่งของสวิตช์และนำสายไฟ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ที่สามมาต่อขั้วอีกด้านหนึ่งของสวิตช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225</wp:posOffset>
            </wp:positionH>
            <wp:positionV relativeFrom="paragraph">
              <wp:posOffset>195580</wp:posOffset>
            </wp:positionV>
            <wp:extent cx="2437765" cy="18319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831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39060</wp:posOffset>
            </wp:positionH>
            <wp:positionV relativeFrom="paragraph">
              <wp:posOffset>205105</wp:posOffset>
            </wp:positionV>
            <wp:extent cx="2437765" cy="183197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831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8">
                <wp:simplePos x="0" y="0"/>
                <wp:positionH relativeFrom="column">
                  <wp:posOffset>1299845</wp:posOffset>
                </wp:positionH>
                <wp:positionV relativeFrom="paragraph">
                  <wp:posOffset>227965</wp:posOffset>
                </wp:positionV>
                <wp:extent cx="416560" cy="32321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33680" cy="18478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8" t="-111" r="-8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5.45pt;mso-wrap-distance-left:9.05pt;mso-wrap-distance-right:9.05pt;mso-wrap-distance-top:3.6pt;mso-wrap-distance-bottom:3.6pt;margin-top:17.9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33680" cy="18478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8" t="-111" r="-8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680" cy="18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1">
                <wp:simplePos x="0" y="0"/>
                <wp:positionH relativeFrom="column">
                  <wp:posOffset>516255</wp:posOffset>
                </wp:positionH>
                <wp:positionV relativeFrom="paragraph">
                  <wp:posOffset>227965</wp:posOffset>
                </wp:positionV>
                <wp:extent cx="416560" cy="323215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5.45pt;mso-wrap-distance-left:9.05pt;mso-wrap-distance-right:9.05pt;mso-wrap-distance-top:3.6pt;mso-wrap-distance-bottom:3.6pt;margin-top:17.95pt;mso-position-vertical-relative:text;margin-left: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2">
                <wp:simplePos x="0" y="0"/>
                <wp:positionH relativeFrom="column">
                  <wp:posOffset>3526155</wp:posOffset>
                </wp:positionH>
                <wp:positionV relativeFrom="paragraph">
                  <wp:posOffset>123190</wp:posOffset>
                </wp:positionV>
                <wp:extent cx="416560" cy="323215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5.45pt;mso-wrap-distance-left:9.05pt;mso-wrap-distance-right:9.05pt;mso-wrap-distance-top:3.6pt;mso-wrap-distance-bottom:3.6pt;margin-top:9.7pt;mso-position-vertical-relative:text;margin-left:2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3">
                <wp:simplePos x="0" y="0"/>
                <wp:positionH relativeFrom="column">
                  <wp:posOffset>4364355</wp:posOffset>
                </wp:positionH>
                <wp:positionV relativeFrom="paragraph">
                  <wp:posOffset>275590</wp:posOffset>
                </wp:positionV>
                <wp:extent cx="416560" cy="323215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5.45pt;mso-wrap-distance-left:9.05pt;mso-wrap-distance-right:9.05pt;mso-wrap-distance-top:3.6pt;mso-wrap-distance-bottom:3.6pt;margin-top:21.7pt;mso-position-vertical-relative:text;margin-left:3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0">
                <wp:simplePos x="0" y="0"/>
                <wp:positionH relativeFrom="column">
                  <wp:posOffset>1259205</wp:posOffset>
                </wp:positionH>
                <wp:positionV relativeFrom="paragraph">
                  <wp:posOffset>302895</wp:posOffset>
                </wp:positionV>
                <wp:extent cx="416560" cy="323215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5.45pt;mso-wrap-distance-left:9.05pt;mso-wrap-distance-right:9.05pt;mso-wrap-distance-top:3.6pt;mso-wrap-distance-bottom:3.6pt;margin-top:23.85pt;mso-position-vertical-relative:text;margin-left: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4">
                <wp:simplePos x="0" y="0"/>
                <wp:positionH relativeFrom="column">
                  <wp:posOffset>4095115</wp:posOffset>
                </wp:positionH>
                <wp:positionV relativeFrom="paragraph">
                  <wp:posOffset>236220</wp:posOffset>
                </wp:positionV>
                <wp:extent cx="416560" cy="323215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5.45pt;mso-wrap-distance-left:9.05pt;mso-wrap-distance-right:9.05pt;mso-wrap-distance-top:3.6pt;mso-wrap-distance-bottom:3.6pt;margin-top:18.6pt;mso-position-vertical-relative:text;margin-left:3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ทำการโยกสวิตช์ไฟฟ้าให้อยู่ในตำแหน่ง“เปิด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ทำการปิดวงจรไฟฟ้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ความสว่างของหลอดไฟฟ้า </w:t>
      </w:r>
      <w:r>
        <w:rPr>
          <w:rFonts w:ascii="TH SarabunPSK" w:hAnsi="TH SarabunPSK" w:cs="TH SarabunPSK"/>
          <w:sz w:val="32"/>
          <w:sz w:val="32"/>
          <w:szCs w:val="32"/>
        </w:rPr>
        <w:t>สังเกตและบันทึก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ต่อวงจร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8"/>
        <w:gridCol w:w="1277"/>
        <w:gridCol w:w="709"/>
        <w:gridCol w:w="908"/>
      </w:tblGrid>
      <w:tr>
        <w:trPr>
          <w:trHeight w:val="49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การต่อวงจร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ว่างของหลอดไฟฟ้า</w:t>
            </w:r>
          </w:p>
        </w:tc>
      </w:tr>
      <w:tr>
        <w:trPr>
          <w:trHeight w:val="49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สว่าง</w:t>
            </w:r>
          </w:p>
        </w:tc>
      </w:tr>
      <w:tr>
        <w:trPr>
          <w:trHeight w:val="4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่านไฟฉา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</w:tr>
      <w:tr>
        <w:trPr>
          <w:trHeight w:val="4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่านไฟฉา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  จงตอบคำถามต่อไปนี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วงจรไฟฟ้าโดยใช้ถ่านไฟฉายแบ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กับแบ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ต่ออนุกร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่อแบบใด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จะสว่างมากกว่ากัน 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ถ่านไฟฉาย  มีผลต่อความสว่างของหลอด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่หรือไม่  เพราะเหตุใ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ให้นักเรียนเขียนแผนภาพวงจรไฟฟ้า การต่อถ่านไฟฉายแบบอนุกร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7480</wp:posOffset>
                </wp:positionH>
                <wp:positionV relativeFrom="paragraph">
                  <wp:posOffset>116205</wp:posOffset>
                </wp:positionV>
                <wp:extent cx="4902835" cy="22745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840" cy="22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9.15pt;width:386pt;height:17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ถ่านไฟฉายแบบอนุกร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ถ่านไฟฉายแบบอนุกร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1006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73"/>
        <w:gridCol w:w="85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.2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962910</wp:posOffset>
                </wp:positionH>
                <wp:positionV relativeFrom="paragraph">
                  <wp:posOffset>105410</wp:posOffset>
                </wp:positionV>
                <wp:extent cx="256794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58pt;mso-wrap-distance-left:9.05pt;mso-wrap-distance-right:9.05pt;mso-wrap-distance-top:0pt;mso-wrap-distance-bottom:0pt;margin-top:8.3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32"/>
          <w:sz w:val="32"/>
          <w:szCs w:val="32"/>
        </w:rPr>
        <w:t>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32"/>
          <w:sz w:val="32"/>
          <w:szCs w:val="32"/>
          <w:lang w:val="en-GB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9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9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ถ่านไฟฉายแบบอนุกร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ถ่านไฟฉายแบบอนุกร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ทดลองและ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เกือบทั้งหมด 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9705</wp:posOffset>
                </wp:positionH>
                <wp:positionV relativeFrom="paragraph">
                  <wp:posOffset>-74295</wp:posOffset>
                </wp:positionV>
                <wp:extent cx="2369820" cy="716280"/>
                <wp:effectExtent l="6350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15pt;margin-top:-5.85pt;width:186.5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20320</wp:posOffset>
                </wp:positionV>
                <wp:extent cx="6224270" cy="8816340"/>
                <wp:effectExtent l="0" t="0" r="9525" b="9525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882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การเรียนรู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ธิบายวิธีการต่อถ่านไฟฉายแบบขน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ดลองเกี่ยวกับวงจรไฟฟ้าที่ต่อถ่านไฟฉายแบบขน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ียนแผนภาพและบอกทิศทาง วงจรไฟฟ้าโดยใช้สัญลักษณ์แทนอุปกรณ์ไฟฟ้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อกความสัมพันธ์ระหว่างปริมาณกระแสไฟฟ้ากับความสว่างของหลอดไฟฟ้าได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before="0" w:after="0"/>
                              <w:outlineLvl w:val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1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นักเรียนศึกษาวิธีการทดลอง  การต่อถ่านไฟฉายแบบขนา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before="0" w:after="0"/>
                              <w:outlineLvl w:val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ำการทดลองและตอบคำถามท้ายการทดล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694.95pt;mso-wrap-distance-left:9.05pt;mso-wrap-distance-right:9.05pt;mso-wrap-distance-top:0pt;mso-wrap-distance-bottom:0pt;margin-top:1.6pt;mso-position-vertical-relative:text;margin-left:-1.1pt;mso-position-horizontal-relative:text">
                <v:shadow on="t" color="#000000" offset="0.75pt,0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การเรียนรู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ธิบายวิธีการต่อถ่านไฟฉายแบบขน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ดลองเกี่ยวกับวงจรไฟฟ้าที่ต่อถ่านไฟฉายแบบขน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ียนแผนภาพและบอกทิศทาง วงจรไฟฟ้าโดยใช้สัญลักษณ์แทนอุปกรณ์ไฟฟ้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อกความสัมพันธ์ระหว่างปริมาณกระแสไฟฟ้ากับความสว่างของหลอดไฟฟ้าได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before="0" w:after="0"/>
                        <w:outlineLvl w:val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1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นักเรียนศึกษาวิธีการทดลอง  การต่อถ่านไฟฉายแบบขนา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before="0" w:after="0"/>
                        <w:outlineLvl w:val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ำการทดลองและตอบคำถามท้ายการทดลอ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ถ่านไฟฉายแบบขนา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020</wp:posOffset>
                </wp:positionH>
                <wp:positionV relativeFrom="paragraph">
                  <wp:posOffset>91440</wp:posOffset>
                </wp:positionV>
                <wp:extent cx="4651375" cy="1431290"/>
                <wp:effectExtent l="1270" t="849630" r="0" b="635"/>
                <wp:wrapNone/>
                <wp:docPr id="35" name="สี่เหลี่ยมผืนผ้ามุมมน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200" cy="14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ัสดุอุปก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1. ถ่านไฟฉาย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จำนวน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 ก้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2. สายไฟฟ้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ำนวน  7 เส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3. สวิตช์ไฟฟ้า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ำนวน  1 อ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4. หลอดไฟฟ้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ำนวน  1 อ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" fillcolor="white" stroked="f" o:allowincell="f" style="position:absolute;margin-left:-2.6pt;margin-top:7.2pt;width:366.2pt;height:11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ัสดุอุปกรณ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1. ถ่านไฟฉาย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จำนวน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 ก้อ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2. สายไฟฟ้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ำนวน  7 เส้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3. สวิตช์ไฟฟ้า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ำนวน  1 อั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4. หลอดไฟฟ้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ำนวน  1 อั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ทดลอง  การต่อถ่านไฟฉายแบบขนา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050</wp:posOffset>
                </wp:positionH>
                <wp:positionV relativeFrom="paragraph">
                  <wp:posOffset>-322580</wp:posOffset>
                </wp:positionV>
                <wp:extent cx="2194560" cy="30988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การทดล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4.4pt;mso-wrap-distance-left:9.05pt;mso-wrap-distance-right:9.05pt;mso-wrap-distance-top:0pt;mso-wrap-distance-bottom:0pt;margin-top:-25.4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การทดล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30</wp:posOffset>
                </wp:positionH>
                <wp:positionV relativeFrom="paragraph">
                  <wp:posOffset>59055</wp:posOffset>
                </wp:positionV>
                <wp:extent cx="2584450" cy="2557145"/>
                <wp:effectExtent l="6350" t="8890" r="6985" b="6350"/>
                <wp:wrapSquare wrapText="bothSides"/>
                <wp:docPr id="37" name="สี่เหลี่ยมผืนผ้ามุมมน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25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. ต่อหลอดไฟฟ้า 1 หลอดเข้ากับถ่านไฟฉาย 1 ก้อนและสวิตซ์ดังรูป     โยกสวิตซ์เพื่อปิดวงจรแล้วสังเกต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บันทึก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eastAsia="en-US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" fillcolor="white" stroked="t" o:allowincell="f" style="position:absolute;margin-left:7.9pt;margin-top:4.65pt;width:203.45pt;height:201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. ต่อหลอดไฟฟ้า 1 หลอดเข้ากับถ่านไฟฉาย 1 ก้อนและสวิตซ์ดังรูป     โยกสวิตซ์เพื่อปิดวงจรแล้วสังเกตแล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บันทึกผ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eastAsia="en-US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6080</wp:posOffset>
                </wp:positionH>
                <wp:positionV relativeFrom="paragraph">
                  <wp:posOffset>59055</wp:posOffset>
                </wp:positionV>
                <wp:extent cx="2566035" cy="2512695"/>
                <wp:effectExtent l="6985" t="6985" r="6350" b="6350"/>
                <wp:wrapSquare wrapText="bothSides"/>
                <wp:docPr id="38" name="สี่เหลี่ยมผืนผ้ามุมมน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251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. นำถ่านไฟฉายมาต่อเพิ่มในวงจรดังรูป โยกสวิตซ์เพื่อปิดวงจรแล้วสังเกตและบันทึก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eastAsia="en-US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" fillcolor="white" stroked="t" o:allowincell="f" style="position:absolute;margin-left:230.4pt;margin-top:4.65pt;width:202pt;height:197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. นำถ่านไฟฉายมาต่อเพิ่มในวงจรดังรูป โยกสวิตซ์เพื่อปิดวงจรแล้วสังเกตและบันทึกผ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eastAsia="en-US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539365</wp:posOffset>
                </wp:positionH>
                <wp:positionV relativeFrom="paragraph">
                  <wp:posOffset>2733040</wp:posOffset>
                </wp:positionV>
                <wp:extent cx="5073015" cy="637540"/>
                <wp:effectExtent l="6350" t="294640" r="7620" b="6985"/>
                <wp:wrapNone/>
                <wp:docPr id="39" name="สี่เหลี่ยมผืนผ้ามุมมน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312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. ถอดถ่านไฟฉายที่เพิ่มเข้าไป 1 ก้อน หลอดไฟฉายมีการเปลี่ยนแปลงหรือไม่ สังเกตและบันทึก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9" fillcolor="white" stroked="t" o:allowincell="f" style="position:absolute;margin-left:-199.95pt;margin-top:215.2pt;width:399.4pt;height:5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. ถอดถ่านไฟฉายที่เพิ่มเข้าไป 1 ก้อน หลอดไฟฉายมีการเปลี่ยนแปลงหรือไม่ สังเกตและบันทึกผ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ังเกต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ต่อถ่านไฟฉ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นเข้ากับวงจรไฟฟ้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ต่อถ่านไฟฉ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นเข้ากับวงจรไฟฟ้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นำถ่านไฟฉายมาต่อเพิ่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 จง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ถ่านไฟฉาย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หรือหลายก้อน แบบขนานเข้ากับหลอดไฟฉาย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ต่างกันหรือไม่ 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แสไฟฟ้าจากถ่านไฟฉาย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ที่ไหลผ่านหลอดไฟฉายต่างกันหรือไม่ 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นี้ว่า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ให้นักเรียนเขียนแผนภาพวงจรไฟฟ้า  การต่อถ่านไฟฉายแบบขนา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</wp:posOffset>
                </wp:positionH>
                <wp:positionV relativeFrom="paragraph">
                  <wp:posOffset>57150</wp:posOffset>
                </wp:positionV>
                <wp:extent cx="5240655" cy="243586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24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4.5pt;width:412.6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ถ่านไฟฉายแบบขนาน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ถ่านไฟฉายแบบขนาน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10632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62910</wp:posOffset>
                </wp:positionH>
                <wp:positionV relativeFrom="paragraph">
                  <wp:posOffset>23495</wp:posOffset>
                </wp:positionV>
                <wp:extent cx="2552700" cy="644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50.75pt;mso-wrap-distance-left:9.05pt;mso-wrap-distance-right:9.05pt;mso-wrap-distance-top:0pt;mso-wrap-distance-bottom:0pt;margin-top:1.85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32"/>
          <w:sz w:val="32"/>
          <w:szCs w:val="32"/>
        </w:rPr>
        <w:t>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32"/>
          <w:sz w:val="32"/>
          <w:szCs w:val="32"/>
          <w:lang w:val="en-GB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ถ่านไฟฉายแบบขน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ถ่านไฟฉายแบบขน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ทดลองและ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ำแนะนำ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ตร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ประเด็น ครบถ้ว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สมบูรณ์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มีความถูกต้อง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ตามข้อเท็จ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ตรงประเด็น ครบถ้ว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มบูรณ์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เกือบทั้งหมด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Normal"/>
        <w:tabs>
          <w:tab w:val="clear" w:pos="720"/>
          <w:tab w:val="left" w:pos="659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52245</wp:posOffset>
                </wp:positionH>
                <wp:positionV relativeFrom="paragraph">
                  <wp:posOffset>-29845</wp:posOffset>
                </wp:positionV>
                <wp:extent cx="2369820" cy="71628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35pt;margin-top:-2.35pt;width:186.5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2.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2885</wp:posOffset>
                </wp:positionH>
                <wp:positionV relativeFrom="paragraph">
                  <wp:posOffset>-230505</wp:posOffset>
                </wp:positionV>
                <wp:extent cx="5989955" cy="8870315"/>
                <wp:effectExtent l="0" t="0" r="9525" b="9525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การเรียนรู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ดลองต่อหลอดไฟฟ้าแบบอนุกร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ธิบายการต่อหลอดไฟฟ้าแบบอนุกร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ียนแผนภาพวงจรไฟฟ้าที่มีหลอดไฟฟ้าต่อแบบอนุกร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4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ภิปรายผลจากการต่อหลอดไฟฟ้าแบบอนุกร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นักเรียนศึกษาวิธีการทดลอง  การต่อหลอดไฟฟ้าแบบอนุกร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pt;height:699.2pt;mso-wrap-distance-left:9.05pt;mso-wrap-distance-right:9.05pt;mso-wrap-distance-top:0pt;mso-wrap-distance-bottom:0pt;margin-top:-18.15pt;mso-position-vertical-relative:text;margin-left:-17.55pt;mso-position-horizontal-relative:text">
                <v:shadow on="t" color="#000000" offset="0.75pt,0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การเรียนรู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ดลองต่อหลอดไฟฟ้าแบบอนุกร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ธิบายการต่อหลอดไฟฟ้าแบบอนุกร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3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ียนแผนภาพวงจรไฟฟ้าที่มีหลอดไฟฟ้าต่อแบบอนุกร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4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ภิปรายผลจากการต่อหลอดไฟฟ้าแบบอนุกร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นักเรียนศึกษาวิธีการทดลอง  การต่อหลอดไฟฟ้าแบบอนุกร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การต่อหลอดไฟฟ้าแบบอนุกรม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650</wp:posOffset>
                </wp:positionH>
                <wp:positionV relativeFrom="paragraph">
                  <wp:posOffset>131445</wp:posOffset>
                </wp:positionV>
                <wp:extent cx="5419090" cy="1596390"/>
                <wp:effectExtent l="6350" t="6350" r="6985" b="6985"/>
                <wp:wrapNone/>
                <wp:docPr id="44" name="สี่เหลี่ยมผืนผ้ามุมมน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159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ัสดุอุปก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1. ถ่านไฟฉาย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จำนวน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   ก้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2. สายไฟฟ้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ำนวน  5  เส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3. สวิตช์ไฟฟ้า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ำนวน  1  อ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4. หลอดไฟฟ้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ำนวน  1  อ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" fillcolor="white" stroked="t" o:allowincell="f" style="position:absolute;margin-left:9.5pt;margin-top:10.35pt;width:426.65pt;height:125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ัสดุอุปกรณ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1. ถ่านไฟฉาย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จำนวน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   ก้อ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2. สายไฟฟ้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ำนวน  5  เส้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3. สวิตช์ไฟฟ้า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ำนวน  1  อั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4. หลอดไฟฟ้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ำนวน  1  อั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1620</wp:posOffset>
                </wp:positionH>
                <wp:positionV relativeFrom="paragraph">
                  <wp:posOffset>854710</wp:posOffset>
                </wp:positionV>
                <wp:extent cx="2813050" cy="2344420"/>
                <wp:effectExtent l="6350" t="13335" r="6985" b="6985"/>
                <wp:wrapSquare wrapText="bothSides"/>
                <wp:docPr id="45" name="สี่เหลี่ยมผืนผ้ามุมมน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23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. ต่อหลอดไฟฟ้า 2 หลอดเข้ากับถ่านไฟฉาย 2 ก้อนแบบอนุกรมและสวิตซ์ดังรูป โยกสวิตซ์เพื่อปิดวงจรแล้วสังเกตและบันทึก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Times New Roman" w:cs="Cordia New"/>
                                <w:color w:val="auto"/>
                                <w:lang w:val="en-US" w:eastAsia="en-US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" fillcolor="white" stroked="t" o:allowincell="f" style="position:absolute;margin-left:220.6pt;margin-top:67.3pt;width:221.45pt;height:18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. ต่อหลอดไฟฟ้า 2 หลอดเข้ากับถ่านไฟฉาย 2 ก้อนแบบอนุกรมและสวิตซ์ดังรูป โยกสวิตซ์เพื่อปิดวงจรแล้วสังเกตและบันทึกผ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Times New Roman" w:cs="Cordia New"/>
                          <w:color w:val="auto"/>
                          <w:lang w:val="en-US" w:eastAsia="en-US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1755</wp:posOffset>
                </wp:positionH>
                <wp:positionV relativeFrom="paragraph">
                  <wp:posOffset>266700</wp:posOffset>
                </wp:positionV>
                <wp:extent cx="2726055" cy="2344420"/>
                <wp:effectExtent l="6985" t="6350" r="6350" b="6985"/>
                <wp:wrapSquare wrapText="bothSides"/>
                <wp:docPr id="46" name="สี่เหลี่ยมผืนผ้ามุมมน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23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. ต่อหลอดไฟฟ้า 1 หลอดเข้ากับถ่านไฟฉาย 2 ก้อนแบบอนุกรมและสวิตซ์ดังรูป โยกสวิตซ์เพื่อปิดวงจรแล้วสังเกตและบันทึก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Times New Roman" w:cs="Cordia New"/>
                                <w:color w:val="auto"/>
                                <w:lang w:val="en-US" w:eastAsia="en-US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" fillcolor="white" stroked="t" o:allowincell="f" style="position:absolute;margin-left:-5.65pt;margin-top:21pt;width:214.6pt;height:18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. ต่อหลอดไฟฟ้า 1 หลอดเข้ากับถ่านไฟฉาย 2 ก้อนแบบอนุกรมและสวิตซ์ดังรูป โยกสวิตซ์เพื่อปิดวงจรแล้วสังเกตและบันทึกผ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Times New Roman" w:cs="Cordia New"/>
                          <w:color w:val="auto"/>
                          <w:lang w:val="en-US" w:eastAsia="en-US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อดหลอดไฟฉายออ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อด โยกสวิตซ์เพื่อปิดวงจรไฟฟ้าแล้วสังเกตและบันทึกผล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ทดลอง ข้อ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มื่อต่อวงจรเรียบร้อยแล้วแต่ไม่กดสวิตช์ให้วงจรไฟฟ้าปิด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งเกตและบันทึกผล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ังเกต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หลอดไฟ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้า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เข้ากับวงจร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หลอดไฟ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้า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เข้ากับวงจร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ถอดหลอดไฟอ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 จงตอบคำถามต่อไป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ะแสไฟฟ้าที่ไหลผ่านหลอด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้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่างกันหรือไม่ 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อดหลอดไฟฟ้าออ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อด ในขณะวงจรป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อดไฟ</w:t>
      </w:r>
      <w:r>
        <w:rPr>
          <w:rFonts w:ascii="TH SarabunPSK" w:hAnsi="TH SarabunPSK" w:cs="TH SarabunPSK"/>
          <w:sz w:val="32"/>
          <w:sz w:val="32"/>
          <w:szCs w:val="32"/>
        </w:rPr>
        <w:t>ฟ้า</w:t>
      </w:r>
      <w:r>
        <w:rPr>
          <w:rFonts w:ascii="TH SarabunPSK" w:hAnsi="TH SarabunPSK" w:cs="TH SarabunPSK"/>
          <w:sz w:val="32"/>
          <w:sz w:val="32"/>
          <w:szCs w:val="32"/>
        </w:rPr>
        <w:t>ที่เหลือจะสว่างหรือไม่ 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เมื่อต่อวงจรเรียบร้อยแล้วแต่ไม่กดสวิตช์ให้วงจรไฟฟ้าปิด  สังเกตและบันทึกผล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นี้ว่า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ให้นักเรียนเขียนแผนภาพวงจรไฟฟ้า  การต่อหลอดไฟฟ้าแบบอนุกรม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125</wp:posOffset>
                </wp:positionH>
                <wp:positionV relativeFrom="paragraph">
                  <wp:posOffset>126365</wp:posOffset>
                </wp:positionV>
                <wp:extent cx="5040630" cy="25438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254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5pt;margin-top:9.95pt;width:396.85pt;height:20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หลอดไฟฟ้าแบบอนุกร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หลอดไฟฟ้าแบบอนุกร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49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57"/>
        <w:gridCol w:w="8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962910</wp:posOffset>
                </wp:positionH>
                <wp:positionV relativeFrom="paragraph">
                  <wp:posOffset>12700</wp:posOffset>
                </wp:positionV>
                <wp:extent cx="2590800" cy="655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pt;height:51.6pt;mso-wrap-distance-left:9.05pt;mso-wrap-distance-right:9.05pt;mso-wrap-distance-top:0pt;mso-wrap-distance-bottom:0pt;margin-top:1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24"/>
          <w:sz w:val="24"/>
          <w:szCs w:val="32"/>
        </w:rPr>
        <w:t>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24"/>
          <w:sz w:val="24"/>
          <w:szCs w:val="32"/>
          <w:lang w:val="en-GB"/>
        </w:rPr>
        <w:t>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Wingdings" w:cs="Wingdings" w:ascii="Wingdings" w:hAnsi="Wingdings"/>
          <w:sz w:val="24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ascii="TH SarabunPSK" w:hAnsi="TH SarabunPSK" w:cs="TH SarabunPSK"/>
          <w:sz w:val="24"/>
          <w:sz w:val="24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24"/>
          <w:sz w:val="24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  <w:lang w:val="en-GB"/>
        </w:rPr>
      </w:pPr>
      <w:r>
        <w:rPr>
          <w:rFonts w:cs="TH SarabunPSK" w:ascii="TH SarabunPSK" w:hAnsi="TH SarabunPSK"/>
          <w:sz w:val="24"/>
          <w:szCs w:val="32"/>
          <w:lang w:val="en-GB"/>
        </w:rPr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หลอดไฟฟ้าแบบอนุกร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หลอดไฟฟ้าแบบอนุกร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ทดลองและ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เกือบทั้งหมด 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30680</wp:posOffset>
                </wp:positionH>
                <wp:positionV relativeFrom="paragraph">
                  <wp:posOffset>-89535</wp:posOffset>
                </wp:positionV>
                <wp:extent cx="2369820" cy="716280"/>
                <wp:effectExtent l="6350" t="6350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8.4pt;margin-top:-7.05pt;width:186.5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2.5</w:t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หลอดไฟฟ้าแบบขนา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 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ทดลองต่อหลอดไฟฟ้าแบบขนาน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ต่อหลอดไฟฟ้าแบบขนาน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ที่มีหลอดไฟฟ้าต่อแบบขนาน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จากการต่อหลอดไฟฟ้าแบบขนาน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ทดลอง  การต่อหลอดไฟฟ้าแบบขนาน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และตอบคำถามท้ายการทดลอง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และอุปกรณ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แบบปากคีบ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พร้อมรังถ่าน ขนาด </w:t>
      </w:r>
      <w:r>
        <w:rPr>
          <w:rFonts w:cs="TH SarabunPSK" w:ascii="TH SarabunPSK" w:hAnsi="TH SarabunPSK"/>
          <w:sz w:val="32"/>
          <w:szCs w:val="32"/>
        </w:rPr>
        <w:t xml:space="preserve">D 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ฟ้าพร้อมขั้วหลอด ขนาด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ิตช์ไฟฟ้า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FFFF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9390</wp:posOffset>
                </wp:positionH>
                <wp:positionV relativeFrom="paragraph">
                  <wp:posOffset>209550</wp:posOffset>
                </wp:positionV>
                <wp:extent cx="2512060" cy="56451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ลอดไฟฟ้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ลอด  ต่อขนา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ับหลอดที่หนึ่ง  และต่อสายไฟ ดังรูป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44.45pt;mso-wrap-distance-left:9.05pt;mso-wrap-distance-right:9.05pt;mso-wrap-distance-top:0pt;mso-wrap-distance-bottom:0pt;margin-top:16.5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ลอดไฟฟ้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ลอด  ต่อขนา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ับหลอดที่หนึ่ง  และต่อสายไฟ ดังรูป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ถ่านไฟฉายสองก้อนต่อเข้ากับ สายไฟ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ส้น  ดังรูป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710</wp:posOffset>
            </wp:positionH>
            <wp:positionV relativeFrom="paragraph">
              <wp:posOffset>216535</wp:posOffset>
            </wp:positionV>
            <wp:extent cx="2656205" cy="1834515"/>
            <wp:effectExtent l="0" t="0" r="0" b="0"/>
            <wp:wrapNone/>
            <wp:docPr id="51" name="รูปภาพ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รูปภาพ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834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74010</wp:posOffset>
            </wp:positionH>
            <wp:positionV relativeFrom="paragraph">
              <wp:posOffset>193040</wp:posOffset>
            </wp:positionV>
            <wp:extent cx="2484755" cy="1858010"/>
            <wp:effectExtent l="0" t="0" r="0" b="0"/>
            <wp:wrapNone/>
            <wp:docPr id="52" name="รูปภาพ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รูปภาพ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858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0" w:after="0"/>
        <w:ind w:left="58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58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่อสวิตช์ไฟฟ้าที่ขั้วทั้งสองด้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05890</wp:posOffset>
            </wp:positionH>
            <wp:positionV relativeFrom="paragraph">
              <wp:posOffset>43180</wp:posOffset>
            </wp:positionV>
            <wp:extent cx="1933575" cy="1535430"/>
            <wp:effectExtent l="0" t="0" r="0" b="0"/>
            <wp:wrapNone/>
            <wp:docPr id="53" name="รูปภาพ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รูปภาพ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35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ดสวิตซ์สังเกตความสว่างของหลอดไฟฟ้า</w:t>
      </w:r>
      <w:r>
        <w:rPr>
          <w:rFonts w:ascii="TH SarabunPSK" w:hAnsi="TH SarabunPSK" w:cs="TH SarabunPSK"/>
          <w:sz w:val="32"/>
          <w:sz w:val="32"/>
          <w:szCs w:val="32"/>
        </w:rPr>
        <w:t>ทั้ง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้วบันทึก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ถอดหลอดไฟฟ้าหลอดใดหลอดหนึ่งออก  สังเกตและบักทึกผล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ังเกต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ต่อหลอด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 ขนานกั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ถอดหลอดไฟฟ้าอ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spacing w:before="0" w:after="0"/>
        <w:ind w:left="106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จงตอบคำถามต่อไป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ถ้านำหลอดไฟฟ้ามาต่อขนานมากขึ้นไปเรื่อยๆ ความสว่างของหลอดไฟฟ้า จะเป็นอย่าง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ind w:left="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หลอดไฟฟ้า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อดขนานกันมีลักษณะการต่ออย่างไร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ที่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ถอดหลอดไฟฟ้าออ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อด ความสว่างของหลอดไฟฟ้าที่เหลือเป็นอย่างไ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ได้ว่าอย่างไ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ให้นักเรียนเขียนแผนภาพวงจรไฟฟ้า  การต่อถ่านไฟฉายแบบขนา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</wp:posOffset>
                </wp:positionH>
                <wp:positionV relativeFrom="paragraph">
                  <wp:posOffset>57150</wp:posOffset>
                </wp:positionV>
                <wp:extent cx="5240655" cy="243586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24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4.5pt;width:412.6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หลอดไฟฟ้าแบบขนาน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หลอดไฟฟ้าแบบขนาน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49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15"/>
        <w:gridCol w:w="100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962910</wp:posOffset>
                </wp:positionH>
                <wp:positionV relativeFrom="paragraph">
                  <wp:posOffset>130175</wp:posOffset>
                </wp:positionV>
                <wp:extent cx="2651760" cy="709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8pt;height:55.9pt;mso-wrap-distance-left:9.05pt;mso-wrap-distance-right:9.05pt;mso-wrap-distance-top:0pt;mso-wrap-distance-bottom:0pt;margin-top:10.25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24"/>
          <w:sz w:val="24"/>
          <w:szCs w:val="32"/>
        </w:rPr>
        <w:t>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24"/>
          <w:sz w:val="24"/>
          <w:szCs w:val="32"/>
          <w:lang w:val="en-GB"/>
        </w:rPr>
        <w:t>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Wingdings" w:cs="Wingdings" w:ascii="Wingdings" w:hAnsi="Wingdings"/>
          <w:sz w:val="24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ascii="TH SarabunPSK" w:hAnsi="TH SarabunPSK" w:cs="TH SarabunPSK"/>
          <w:sz w:val="24"/>
          <w:sz w:val="24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24"/>
          <w:sz w:val="24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  <w:lang w:val="en-GB"/>
        </w:rPr>
      </w:pPr>
      <w:r>
        <w:rPr>
          <w:rFonts w:cs="TH SarabunPSK" w:ascii="TH SarabunPSK" w:hAnsi="TH SarabunPSK"/>
          <w:sz w:val="24"/>
          <w:szCs w:val="32"/>
          <w:lang w:val="en-GB"/>
        </w:rPr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หลอดไฟฟ้าแบบขน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หลอดไฟฟ้าแบบขน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แล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เกือบทั้งหมด 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3865</wp:posOffset>
                </wp:positionH>
                <wp:positionV relativeFrom="paragraph">
                  <wp:posOffset>-66675</wp:posOffset>
                </wp:positionV>
                <wp:extent cx="4389120" cy="65532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95pt;margin-top:-5.25pt;width:345.55pt;height:51.5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6</w:t>
      </w:r>
    </w:p>
    <w:p>
      <w:pPr>
        <w:pStyle w:val="Default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ฟฟ้าแบบอนุกรมและแบบขน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ผลต่างกันอย่างไร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สรุปผลเกี่ยวกับการต่อหลอดไฟฟ้าแบบอนุกรมและแบบขน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ความสว่างของหลอดไฟฟ้าการต่อแบบอนุกรมและแบบขน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วงจรไฟฟ้าโดยใช้สัญลักษณ์แทนอุปกรณ์ไฟฟ้า</w:t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>การต่อ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sz w:val="32"/>
          <w:sz w:val="32"/>
          <w:szCs w:val="32"/>
        </w:rPr>
        <w:t>ไฟฟ้าแบบอนุกรมและแบบขนาน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และตอบคำถามท้ายการทดลอง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ุปกรณ์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แบบปากคีบ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พร้อมรังถ่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พร้อมขั้วหล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โวลต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ิตช์ไฟฟ้า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หลอดไฟฟ้าแบบอนุกรม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57350</wp:posOffset>
            </wp:positionH>
            <wp:positionV relativeFrom="paragraph">
              <wp:posOffset>623570</wp:posOffset>
            </wp:positionV>
            <wp:extent cx="1908175" cy="1430020"/>
            <wp:effectExtent l="0" t="0" r="0" b="0"/>
            <wp:wrapNone/>
            <wp:docPr id="57" name="รูปภาพ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รูปภาพ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หลอดไฟฟ้า ขนาด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 ที่ต่อเรียงกันต่อเข้ากับถ่านไฟฟ้าฉา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และสวิตช์  ดังรูป  กดสวิตช์</w:t>
      </w:r>
      <w:r>
        <w:rPr>
          <w:rFonts w:ascii="TH SarabunPSK" w:hAnsi="TH SarabunPSK" w:cs="TH SarabunPSK"/>
          <w:sz w:val="32"/>
          <w:sz w:val="32"/>
          <w:szCs w:val="32"/>
        </w:rPr>
        <w:t>ให้วงจรไฟฟ้าครบวงจร</w:t>
      </w:r>
      <w:r>
        <w:rPr>
          <w:rFonts w:ascii="TH SarabunPSK" w:hAnsi="TH SarabunPSK" w:cs="TH SarabunPSK"/>
          <w:sz w:val="32"/>
          <w:sz w:val="32"/>
          <w:szCs w:val="32"/>
        </w:rPr>
        <w:t>แล้วสังเกต  และบันทึก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5570</wp:posOffset>
                </wp:positionH>
                <wp:positionV relativeFrom="paragraph">
                  <wp:posOffset>566420</wp:posOffset>
                </wp:positionV>
                <wp:extent cx="2520950" cy="152717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52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120.25pt;mso-wrap-distance-left:9.05pt;mso-wrap-distance-right:9.05pt;mso-wrap-distance-top:0pt;mso-wrap-distance-bottom:0pt;margin-top:44.6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หลอดไฟฟ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เรียงกันและ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ดังรูป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มาต่อกับสวิตช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ดังรูป ข</w:t>
      </w:r>
      <w:r>
        <w:rPr>
          <w:rFonts w:cs="TH SarabunPSK" w:ascii="TH SarabunPSK" w:hAnsi="TH SarabunPSK"/>
          <w:sz w:val="32"/>
          <w:szCs w:val="32"/>
        </w:rPr>
        <w:t xml:space="preserve">.     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66390</wp:posOffset>
            </wp:positionH>
            <wp:positionV relativeFrom="paragraph">
              <wp:posOffset>163830</wp:posOffset>
            </wp:positionV>
            <wp:extent cx="1820545" cy="969645"/>
            <wp:effectExtent l="0" t="0" r="0" b="0"/>
            <wp:wrapNone/>
            <wp:docPr id="59" name="รูปภาพ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รูปภาพ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6895</wp:posOffset>
            </wp:positionH>
            <wp:positionV relativeFrom="paragraph">
              <wp:posOffset>195580</wp:posOffset>
            </wp:positionV>
            <wp:extent cx="1594485" cy="1068070"/>
            <wp:effectExtent l="0" t="0" r="0" b="0"/>
            <wp:wrapNone/>
            <wp:docPr id="60" name="รูปภาพ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รูปภาพ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71120</wp:posOffset>
                </wp:positionV>
                <wp:extent cx="2156460" cy="127317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100.25pt;mso-wrap-distance-left:9.05pt;mso-wrap-distance-right:9.05pt;mso-wrap-distance-top:0pt;mso-wrap-distance-bottom:0pt;margin-top:5.6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89225</wp:posOffset>
                </wp:positionH>
                <wp:positionV relativeFrom="paragraph">
                  <wp:posOffset>71120</wp:posOffset>
                </wp:positionV>
                <wp:extent cx="2082165" cy="128524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01.2pt;mso-wrap-distance-left:9.05pt;mso-wrap-distance-right:9.05pt;mso-wrap-distance-top:0pt;mso-wrap-distance-bottom:0pt;margin-top:5.6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7355</wp:posOffset>
                </wp:positionH>
                <wp:positionV relativeFrom="paragraph">
                  <wp:posOffset>200660</wp:posOffset>
                </wp:positionV>
                <wp:extent cx="504190" cy="29781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3.45pt;mso-wrap-distance-left:9.05pt;mso-wrap-distance-right:9.05pt;mso-wrap-distance-top:0pt;mso-wrap-distance-bottom:0pt;margin-top:15.8pt;mso-position-vertical-relative:text;margin-left: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13050</wp:posOffset>
                </wp:positionH>
                <wp:positionV relativeFrom="paragraph">
                  <wp:posOffset>10795</wp:posOffset>
                </wp:positionV>
                <wp:extent cx="488315" cy="3365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5pt;mso-wrap-distance-left:9.05pt;mso-wrap-distance-right:9.05pt;mso-wrap-distance-top:0pt;mso-wrap-distance-bottom:0pt;margin-top:0.85pt;mso-position-vertical-relative:text;margin-left:2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2640</wp:posOffset>
                </wp:positionH>
                <wp:positionV relativeFrom="paragraph">
                  <wp:posOffset>39370</wp:posOffset>
                </wp:positionV>
                <wp:extent cx="260350" cy="33782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6.6pt;mso-wrap-distance-left:9.05pt;mso-wrap-distance-right:9.05pt;mso-wrap-distance-top:0pt;mso-wrap-distance-bottom:0pt;margin-top:3.1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1335</wp:posOffset>
                </wp:positionH>
                <wp:positionV relativeFrom="paragraph">
                  <wp:posOffset>39370</wp:posOffset>
                </wp:positionV>
                <wp:extent cx="332105" cy="3937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31pt;mso-wrap-distance-left:9.05pt;mso-wrap-distance-right:9.05pt;mso-wrap-distance-top:0pt;mso-wrap-distance-bottom:0pt;margin-top:3.1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7120</wp:posOffset>
                </wp:positionH>
                <wp:positionV relativeFrom="paragraph">
                  <wp:posOffset>203835</wp:posOffset>
                </wp:positionV>
                <wp:extent cx="525780" cy="34226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ูป 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6.95pt;mso-wrap-distance-left:9.05pt;mso-wrap-distance-right:9.05pt;mso-wrap-distance-top:0pt;mso-wrap-distance-bottom:0pt;margin-top:16.0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ูป 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.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4265</wp:posOffset>
                </wp:positionH>
                <wp:positionV relativeFrom="paragraph">
                  <wp:posOffset>203835</wp:posOffset>
                </wp:positionV>
                <wp:extent cx="525780" cy="34226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ูป 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6.95pt;mso-wrap-distance-left:9.05pt;mso-wrap-distance-right:9.05pt;mso-wrap-distance-top:0pt;mso-wrap-distance-bottom:0pt;margin-top:16.05pt;mso-position-vertical-relative:text;margin-left:2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ูป 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.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สายไฟแต่ละปล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ย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หลอดไฟฟ้าต่อเข้ากับสวิตช์ ส่วนสาย 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ชุ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งถ่านไฟฉายต่อเข้ากับสวิตช์อีกด้าน กดสวิตช์</w:t>
      </w:r>
      <w:r>
        <w:rPr>
          <w:rFonts w:ascii="TH SarabunPSK" w:hAnsi="TH SarabunPSK" w:cs="TH SarabunPSK"/>
          <w:sz w:val="32"/>
          <w:sz w:val="32"/>
          <w:szCs w:val="32"/>
        </w:rPr>
        <w:t>ให้วงจรไฟฟ้าครบวง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เกตและบันทึกผล     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กดสวิตช์ต่อวงจรแล้วถอดหลอดไฟฟ้าหลอดใดหลอดหนึ่งออก สังเกตและบันทึกผล 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หลอดไฟฟ้าแบบขนาน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โวลต์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 </w:t>
      </w:r>
      <w:r>
        <w:rPr>
          <w:rFonts w:ascii="TH SarabunPSK" w:hAnsi="TH SarabunPSK" w:cs="TH SarabunPSK"/>
          <w:sz w:val="32"/>
          <w:sz w:val="32"/>
          <w:szCs w:val="32"/>
        </w:rPr>
        <w:t>เข้า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</w:t>
      </w:r>
      <w:r>
        <w:rPr>
          <w:rFonts w:ascii="TH SarabunPSK" w:hAnsi="TH SarabunPSK" w:cs="TH SarabunPSK"/>
          <w:sz w:val="32"/>
          <w:sz w:val="32"/>
          <w:szCs w:val="32"/>
        </w:rPr>
        <w:t>และสวิตช์</w:t>
      </w:r>
      <w:r>
        <w:rPr>
          <w:rFonts w:cs="TH SarabunPSK" w:ascii="TH SarabunPSK" w:hAnsi="TH SarabunPSK"/>
          <w:sz w:val="32"/>
          <w:szCs w:val="32"/>
        </w:rPr>
        <w:br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ป็นวงจรไฟฟ้าอย่างง่าย  ดังรูป  กดสวิตช์ต่อ</w:t>
      </w:r>
      <w:r>
        <w:rPr>
          <w:rFonts w:ascii="TH SarabunPSK" w:hAnsi="TH SarabunPSK" w:cs="TH SarabunPSK"/>
          <w:sz w:val="32"/>
          <w:sz w:val="32"/>
          <w:szCs w:val="32"/>
        </w:rPr>
        <w:t>วงจรไฟฟ้า</w:t>
      </w:r>
      <w:r>
        <w:rPr>
          <w:rFonts w:ascii="TH SarabunPSK" w:hAnsi="TH SarabunPSK" w:cs="TH SarabunPSK"/>
          <w:sz w:val="32"/>
          <w:sz w:val="32"/>
          <w:szCs w:val="32"/>
        </w:rPr>
        <w:t>แล้ว สังเกตและบันทึกผล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91310</wp:posOffset>
            </wp:positionH>
            <wp:positionV relativeFrom="paragraph">
              <wp:posOffset>191135</wp:posOffset>
            </wp:positionV>
            <wp:extent cx="1908175" cy="1119505"/>
            <wp:effectExtent l="0" t="0" r="0" b="0"/>
            <wp:wrapNone/>
            <wp:docPr id="69" name="รูปภาพ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รูปภาพ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6485</wp:posOffset>
                </wp:positionH>
                <wp:positionV relativeFrom="paragraph">
                  <wp:posOffset>15240</wp:posOffset>
                </wp:positionV>
                <wp:extent cx="2855595" cy="148082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48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5pt;height:116.6pt;mso-wrap-distance-left:9.05pt;mso-wrap-distance-right:9.05pt;mso-wrap-distance-top:0pt;mso-wrap-distance-bottom:0pt;margin-top:1.2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หลอดไฟฟ้าคร่อมกัน โดยนำปลายสายไฟแต่ละขั้วของหลอดไฟฟ้าแต่ละหลอดรวมกัน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ลายสายไฟด้านหนึ่งต่อถ่านไฟฉ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 ดังรูป ก และปลายสายไฟอีกด้านต่อเข้าก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วิตช์ ดังรูป ข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14015</wp:posOffset>
            </wp:positionH>
            <wp:positionV relativeFrom="paragraph">
              <wp:posOffset>220345</wp:posOffset>
            </wp:positionV>
            <wp:extent cx="1964055" cy="1472565"/>
            <wp:effectExtent l="0" t="0" r="0" b="0"/>
            <wp:wrapNone/>
            <wp:docPr id="71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255</wp:posOffset>
                </wp:positionH>
                <wp:positionV relativeFrom="paragraph">
                  <wp:posOffset>145415</wp:posOffset>
                </wp:positionV>
                <wp:extent cx="2259965" cy="171767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35.25pt;mso-wrap-distance-left:9.05pt;mso-wrap-distance-right:9.05pt;mso-wrap-distance-top:0pt;mso-wrap-distance-bottom:0pt;margin-top:11.4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2259965" cy="171767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35.25pt;mso-wrap-distance-left:9.05pt;mso-wrap-distance-right:9.05pt;mso-wrap-distance-top:0pt;mso-wrap-distance-bottom:0pt;margin-top:11.4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10540</wp:posOffset>
            </wp:positionH>
            <wp:positionV relativeFrom="paragraph">
              <wp:posOffset>156210</wp:posOffset>
            </wp:positionV>
            <wp:extent cx="1844675" cy="1383030"/>
            <wp:effectExtent l="0" t="0" r="0" b="0"/>
            <wp:wrapNone/>
            <wp:docPr id="74" name="รูปภาพ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รูปภาพ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tabs>
          <w:tab w:val="clear" w:pos="720"/>
          <w:tab w:val="left" w:pos="51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2415</wp:posOffset>
                </wp:positionH>
                <wp:positionV relativeFrom="paragraph">
                  <wp:posOffset>212090</wp:posOffset>
                </wp:positionV>
                <wp:extent cx="488315" cy="3365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5pt;mso-wrap-distance-left:9.05pt;mso-wrap-distance-right:9.05pt;mso-wrap-distance-top:0pt;mso-wrap-distance-bottom:0pt;margin-top:16.7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730</wp:posOffset>
                </wp:positionH>
                <wp:positionV relativeFrom="paragraph">
                  <wp:posOffset>7620</wp:posOffset>
                </wp:positionV>
                <wp:extent cx="488315" cy="33655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5pt;mso-wrap-distance-left:9.05pt;mso-wrap-distance-right:9.05pt;mso-wrap-distance-top:0pt;mso-wrap-distance-bottom:0pt;margin-top:0.6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2130</wp:posOffset>
                </wp:positionH>
                <wp:positionV relativeFrom="paragraph">
                  <wp:posOffset>126365</wp:posOffset>
                </wp:positionV>
                <wp:extent cx="488315" cy="33655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5pt;mso-wrap-distance-left:9.05pt;mso-wrap-distance-right:9.05pt;mso-wrap-distance-top:0pt;mso-wrap-distance-bottom:0pt;margin-top:9.9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3560</wp:posOffset>
                </wp:positionH>
                <wp:positionV relativeFrom="paragraph">
                  <wp:posOffset>41910</wp:posOffset>
                </wp:positionV>
                <wp:extent cx="488315" cy="33655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5pt;mso-wrap-distance-left:9.05pt;mso-wrap-distance-right:9.05pt;mso-wrap-distance-top:0pt;mso-wrap-distance-bottom:0pt;margin-top:3.3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9520</wp:posOffset>
                </wp:positionH>
                <wp:positionV relativeFrom="paragraph">
                  <wp:posOffset>142240</wp:posOffset>
                </wp:positionV>
                <wp:extent cx="525780" cy="42291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ูป 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.3pt;mso-wrap-distance-left:9.05pt;mso-wrap-distance-right:9.05pt;mso-wrap-distance-top:0pt;mso-wrap-distance-bottom:0pt;margin-top:11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ูป 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.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1875</wp:posOffset>
                </wp:positionH>
                <wp:positionV relativeFrom="paragraph">
                  <wp:posOffset>142240</wp:posOffset>
                </wp:positionV>
                <wp:extent cx="525780" cy="42291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ูป 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.3pt;mso-wrap-distance-left:9.05pt;mso-wrap-distance-right:9.05pt;mso-wrap-distance-top:0pt;mso-wrap-distance-bottom:0pt;margin-top:11.2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ูป 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.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สายไฟแต่ละปล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ย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หลอดไฟฟ้าต่อเข้ากับสวิตช์ ส่วนสาย </w:t>
      </w:r>
      <w:r>
        <w:rPr>
          <w:rFonts w:cs="TH SarabunPSK" w:ascii="TH SarabunPSK" w:hAnsi="TH SarabunPSK"/>
          <w:sz w:val="32"/>
          <w:szCs w:val="32"/>
        </w:rPr>
        <w:t>B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ชุ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องถ่านไฟฉายต่อเข้ากับสวิตช์อีกด้าน กดสวิตช์</w:t>
      </w:r>
      <w:r>
        <w:rPr>
          <w:rFonts w:ascii="TH SarabunPSK" w:hAnsi="TH SarabunPSK" w:cs="TH SarabunPSK"/>
          <w:sz w:val="32"/>
          <w:sz w:val="32"/>
          <w:szCs w:val="32"/>
        </w:rPr>
        <w:t>ให้วงจรไฟฟ้าครบวง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และบันทึกผล     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ขณะกดสวิตช์ต่อวงจรแล้วถอดหลอดไฟฟ้าหลอดใดหลอดหนึ่งออก  สังเกตและบันทึกผล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ต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97"/>
        <w:gridCol w:w="1080"/>
        <w:gridCol w:w="1041"/>
        <w:gridCol w:w="1292"/>
      </w:tblGrid>
      <w:tr>
        <w:trPr>
          <w:trHeight w:val="497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การต่อวงจร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ว่างของหลอดไฟฟ้า</w:t>
            </w:r>
          </w:p>
        </w:tc>
      </w:tr>
      <w:tr>
        <w:trPr>
          <w:trHeight w:val="497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สว่าง</w:t>
            </w:r>
          </w:p>
        </w:tc>
      </w:tr>
      <w:tr>
        <w:trPr>
          <w:trHeight w:val="49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หลอดไฟ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้า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กร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หลอดไฟ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้า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จงตอบคำถามต่อไปนี้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การต่อหลอดไฟฟ้าแบบ</w:t>
      </w:r>
      <w:r>
        <w:rPr>
          <w:rFonts w:ascii="TH SarabunPSK" w:hAnsi="TH SarabunPSK" w:cs="TH SarabunPSK"/>
          <w:sz w:val="32"/>
          <w:sz w:val="32"/>
          <w:szCs w:val="32"/>
        </w:rPr>
        <w:t>อนุ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้าเราถอดหลอดไฟฟ้าหลอดใดหลอดหนึ่งออกจากวงจร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อดไฟที่เหลืออีกหลอดจะยังมีความสว่างหรือไม่  เพราะเหตุใด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ต่อหลอดไฟฟ้าแบบขนาน  ถ้าเราถอดหลอดไฟฟ้าหลอดใดหลอดหนึ่งออกจากวงจร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อดไฟที่เหลืออีกหลอดจะยังมีความสว่างหรือไม่  เพราะเหตุใด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แบบอนุกรมกับแบบขนานการต่อแบบไหนให้ความสว่างของหลอดไฟมากกว่ากัน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ต่อหลอดไฟฟ้าแบบอนุกรมและแบบขนานในวงจรไฟฟ้า  มีผลต่อสิ่งใด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1445</wp:posOffset>
                </wp:positionH>
                <wp:positionV relativeFrom="paragraph">
                  <wp:posOffset>356235</wp:posOffset>
                </wp:positionV>
                <wp:extent cx="2313305" cy="1590040"/>
                <wp:effectExtent l="5715" t="5080" r="4445" b="5080"/>
                <wp:wrapNone/>
                <wp:docPr id="81" name="สี่เหลี่ยมผืนผ้า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15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" fillcolor="white" stroked="t" o:allowincell="f" style="position:absolute;margin-left:10.35pt;margin-top:28.05pt;width:182.1pt;height:1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01645</wp:posOffset>
                </wp:positionH>
                <wp:positionV relativeFrom="paragraph">
                  <wp:posOffset>411480</wp:posOffset>
                </wp:positionV>
                <wp:extent cx="2273935" cy="1607185"/>
                <wp:effectExtent l="5715" t="5715" r="4445" b="4445"/>
                <wp:wrapNone/>
                <wp:docPr id="82" name="สี่เหลี่ยมผืนผ้า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160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4" fillcolor="white" stroked="t" o:allowincell="f" style="position:absolute;margin-left:236.35pt;margin-top:32.4pt;width:179pt;height:1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ทดลองให้นักเรียนเขียนแผนภาพวงจรไฟฟ้าที่ต่อในตอ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  <w:br/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าพวงจรไฟฟ้าที่ต่อแบบอนุกรมแผนภาพวงจรไฟฟ้าที่ต่อแบบขนา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/>
        <w:t xml:space="preserve"> )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ต่อหลอดไฟฟ้าแบบอนุกรมและแบบขนานให้ผลต่างกัน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ต่อหลอดไฟฟ้าแบบอนุกรมและแบบขนานให้ผลต่างกัน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10774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2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962910</wp:posOffset>
                </wp:positionH>
                <wp:positionV relativeFrom="paragraph">
                  <wp:posOffset>1270</wp:posOffset>
                </wp:positionV>
                <wp:extent cx="2621280" cy="666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4pt;height:52.5pt;mso-wrap-distance-left:9.05pt;mso-wrap-distance-right:9.05pt;mso-wrap-distance-top:0pt;mso-wrap-distance-bottom:0pt;margin-top:0.1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24"/>
          <w:sz w:val="24"/>
          <w:szCs w:val="32"/>
        </w:rPr>
        <w:t>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24"/>
          <w:sz w:val="24"/>
          <w:szCs w:val="32"/>
          <w:lang w:val="en-GB"/>
        </w:rPr>
        <w:t>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Wingdings" w:cs="Wingdings" w:ascii="Wingdings" w:hAnsi="Wingdings"/>
          <w:sz w:val="24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ascii="TH SarabunPSK" w:hAnsi="TH SarabunPSK" w:cs="TH SarabunPSK"/>
          <w:sz w:val="24"/>
          <w:sz w:val="24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24"/>
          <w:sz w:val="24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ับปรุง</w:t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ต่อหลอดไฟฟ้าแบบอนุกรมและแบบขนานให้ผลต่างกันกันอย่างไร          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ต่อหลอดไฟฟ้าแบบอนุกรมและแบบขนานให้ผลต่างกันอย่างไร 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ทดลองและ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เกือบทั้งหมด 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96695</wp:posOffset>
                </wp:positionH>
                <wp:positionV relativeFrom="paragraph">
                  <wp:posOffset>-43815</wp:posOffset>
                </wp:positionV>
                <wp:extent cx="2667000" cy="716280"/>
                <wp:effectExtent l="6350" t="6985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85pt;margin-top:-3.45pt;width:209.9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2.7</w:t>
      </w:r>
    </w:p>
    <w:p>
      <w:pPr>
        <w:pStyle w:val="Normal"/>
        <w:spacing w:before="0" w:after="0"/>
        <w:ind w:firstLine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มบัติข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นำและฉนวนไฟฟ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ดลองและจำแนกวัสดุตามสมบัติการนำไฟฟ้าได้ว่า วัสดุใดนำไฟฟ้า และวัสดุใดไม่นำไฟฟ้า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สมบัติของตัวนำไฟฟ้าและฉนวนไฟฟ้า และการนำสมบัติของตัวนำไฟฟ้าและฉนวนไฟฟ้าไปใช้ประโยชน์ในชีวิตประจำวั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ทดลองสมบัติของ</w:t>
      </w:r>
      <w:r>
        <w:rPr>
          <w:rFonts w:ascii="TH SarabunPSK" w:hAnsi="TH SarabunPSK" w:cs="TH SarabunPSK"/>
          <w:sz w:val="32"/>
          <w:sz w:val="32"/>
          <w:szCs w:val="32"/>
        </w:rPr>
        <w:t>ตัวนำและฉนวนไฟฟ้า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และตอบคำถามท้ายการทดลอ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และอุปกรณ์</w:t>
      </w:r>
    </w:p>
    <w:p>
      <w:pPr>
        <w:pStyle w:val="Normal"/>
        <w:spacing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แบบปากคีบ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พร้อมรังถ่าน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Normal"/>
        <w:spacing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ไฟฟ้าพร้อมขั้วหลอด ขนาด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ิตช์ไฟฟ้า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spacing w:before="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วัสดุคละชนิด เช่น ไส้ดินสอ แผ่นอลูมิเนียม เชือกไม้บรรทัดตะปู ยางลบ เข็มเย็บผ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ลวดเย็บกระดาษ  กระดาษ  ลวดทองแดง</w:t>
      </w:r>
    </w:p>
    <w:p>
      <w:pPr>
        <w:pStyle w:val="Normal"/>
        <w:spacing w:before="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สายไฟต่อเข้ากับ ถ่านไฟฉายและหลอดไฟ ดังรูป</w:t>
      </w:r>
    </w:p>
    <w:p>
      <w:pPr>
        <w:pStyle w:val="ListParagraph"/>
        <w:spacing w:before="0" w:after="0"/>
        <w:ind w:left="105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585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41450</wp:posOffset>
            </wp:positionH>
            <wp:positionV relativeFrom="paragraph">
              <wp:posOffset>34290</wp:posOffset>
            </wp:positionV>
            <wp:extent cx="2879725" cy="1557020"/>
            <wp:effectExtent l="0" t="0" r="0" b="0"/>
            <wp:wrapNone/>
            <wp:docPr id="85" name="รูปภาพ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รูปภาพ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557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58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58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58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58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สายไฟเส้นต่อเข้ากับขั้วด้านหนึ่งของสวิตช์ไฟฟ้า  และนำสายไฟ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ส้นสุดท้ายมาต่อขั้วอีกด้านหนึ่งของสวิตช์ไฟฟ้า</w:t>
      </w:r>
    </w:p>
    <w:p>
      <w:pPr>
        <w:pStyle w:val="ListParagraph"/>
        <w:spacing w:lineRule="auto" w:line="240" w:before="0" w:after="0"/>
        <w:ind w:left="69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105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Calibri" w:cs="Calibri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510790" cy="1407795"/>
            <wp:effectExtent l="0" t="0" r="0" b="0"/>
            <wp:docPr id="86" name="รูปภาพ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รูปภาพ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407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105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105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ปลายสายไฟทั้งสองข้างมาแตะกันโยกสวิตช์ไฟฟ้าให้อยู่ในตำแหน่ง “เปิด” เพื่อทำการปิดวงจรไฟฟ้า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ณ์</w:t>
      </w:r>
      <w:r>
        <w:rPr>
          <w:rFonts w:ascii="TH SarabunPSK" w:hAnsi="TH SarabunPSK" w:cs="TH SarabunPSK"/>
          <w:sz w:val="32"/>
          <w:sz w:val="32"/>
          <w:szCs w:val="32"/>
        </w:rPr>
        <w:t>หลอดไฟสว่างหรือไม่และบันทึกผล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ยกปลายสายไฟออกจากกัน นำวัตถุต่างๆมาต่อระหว่างปลายทั้งสอง  ดังรูป โยกสวิตช์ไฟฟ้าให้อยู่ในตำแหน่ง “เปิด” เพื่อทำการปิดวงจรไฟฟ้าสังเกตและบันทึกผล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98575</wp:posOffset>
            </wp:positionH>
            <wp:positionV relativeFrom="paragraph">
              <wp:posOffset>179705</wp:posOffset>
            </wp:positionV>
            <wp:extent cx="2984500" cy="1722755"/>
            <wp:effectExtent l="0" t="0" r="0" b="0"/>
            <wp:wrapNone/>
            <wp:docPr id="87" name="รูปภาพ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รูปภาพ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722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72385</wp:posOffset>
                </wp:positionH>
                <wp:positionV relativeFrom="paragraph">
                  <wp:posOffset>32385</wp:posOffset>
                </wp:positionV>
                <wp:extent cx="142875" cy="802640"/>
                <wp:effectExtent l="24765" t="0" r="5080" b="1270"/>
                <wp:wrapNone/>
                <wp:docPr id="88" name="ลูกศรเชื่อมต่อแบบตรง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2920" cy="80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35" stroked="t" o:allowincell="f" style="position:absolute;margin-left:202.55pt;margin-top:2.55pt;width:11.15pt;height:63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945" w:hanging="0"/>
        <w:contextualSpacing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ListParagraph"/>
        <w:spacing w:lineRule="auto" w:line="240" w:before="0" w:after="0"/>
        <w:ind w:left="94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ต่างๆมาต่อระหว่างปลายทั้งสอง 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8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578"/>
        <w:gridCol w:w="371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ที่ใช้ท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ังเกต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ส้ดินสอ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่นอลูมิเนียม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บรรทัด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ป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ลบ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็มเย็บผ้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ดเย็บกระดาษ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ดทองแด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 จง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อะไรบ้าง  ที่นำมาต่อระหว่างปลายสายไฟแล้วทำให้วงจรปิด  ทราบ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วัตถุอะไรบ้าง  ที่นำมาต่อระหว่างปลายสายไฟแล้วทำให้วงจรเปิด  ทราบ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วัตถุที่กระแสไฟฟ้าผ่านได้  ทำจากวัสดุอะไร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วัตถุที่กระแสไฟฟ้าผ่านไม่ได้  ทำจากวัสดุอะไร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สวิตซ์ทำหน้าที่อะไรในวงจรไฟฟ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ได้ว่าอย่างไ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ตัวนำและฉนวนไฟฟ้า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ตัวนำและฉนวนไฟฟ้า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3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8"/>
        <w:gridCol w:w="9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 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962910</wp:posOffset>
                </wp:positionH>
                <wp:positionV relativeFrom="paragraph">
                  <wp:posOffset>89535</wp:posOffset>
                </wp:positionV>
                <wp:extent cx="2598420" cy="75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6pt;height:59.1pt;mso-wrap-distance-left:9.05pt;mso-wrap-distance-right:9.05pt;mso-wrap-distance-top:0pt;mso-wrap-distance-bottom:0pt;margin-top:7.05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24"/>
          <w:sz w:val="24"/>
          <w:szCs w:val="32"/>
        </w:rPr>
        <w:t>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24"/>
          <w:sz w:val="24"/>
          <w:szCs w:val="32"/>
          <w:lang w:val="en-GB"/>
        </w:rPr>
        <w:t>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Wingdings" w:cs="Wingdings" w:ascii="Wingdings" w:hAnsi="Wingdings"/>
          <w:sz w:val="24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ascii="TH SarabunPSK" w:hAnsi="TH SarabunPSK" w:cs="TH SarabunPSK"/>
          <w:sz w:val="24"/>
          <w:sz w:val="24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24"/>
          <w:sz w:val="24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นำและฉนวนไฟฟ้า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ตัวนำและฉนวนไฟฟ้า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แล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ประเด็น ครบถ้วนสมบูรณ์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เกือบทั้งหมด 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34185</wp:posOffset>
                </wp:positionH>
                <wp:positionV relativeFrom="paragraph">
                  <wp:posOffset>-61595</wp:posOffset>
                </wp:positionV>
                <wp:extent cx="1836420" cy="617220"/>
                <wp:effectExtent l="6350" t="6350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61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55pt;margin-top:-4.85pt;width:144.55pt;height:48.5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b/>
          <w:bCs/>
          <w:sz w:val="32"/>
          <w:szCs w:val="32"/>
        </w:rPr>
        <w:t>2.8</w:t>
      </w:r>
    </w:p>
    <w:p>
      <w:pPr>
        <w:pStyle w:val="Default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เกิดสนามแม่เหล็ก</w:t>
      </w:r>
    </w:p>
    <w:p>
      <w:pPr>
        <w:pStyle w:val="Defaul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การเกิดสนามแม่เหล็กรอบสายไฟที่มีกระแสไฟฟ้าผ่าน</w:t>
      </w:r>
    </w:p>
    <w:p>
      <w:pPr>
        <w:pStyle w:val="Default"/>
        <w:tabs>
          <w:tab w:val="clear" w:pos="720"/>
          <w:tab w:val="left" w:pos="709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เกิดสนามแม่เหล็กรอบสายไฟที่มีกระแสไฟฟ้าผ่าน</w:t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Default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ทดลอง  การเกิดสนามแม่เหล็ก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และตอบคำถามท้ายการทดลอง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ุปกรณ์</w:t>
      </w:r>
    </w:p>
    <w:p>
      <w:pPr>
        <w:pStyle w:val="Default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ไฟแบบปากคีบ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ฟฉายพร้อมรังถ่าน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พร้อมขั้วหล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นาด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โวล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ลอด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ิตช์ไฟฟ้า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็มทิศ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15565</wp:posOffset>
                </wp:positionH>
                <wp:positionV relativeFrom="paragraph">
                  <wp:posOffset>144780</wp:posOffset>
                </wp:positionV>
                <wp:extent cx="2667000" cy="1001395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เข็มทิศไปวางไว้ใต้สายไฟเส้นใดเส้นหนึ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ดยปรับเข็มทิศให้อยู่ในแนวทิศเหนือและทิศใต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ถูกต้องโดยพา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ไฟ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่านในแนวเดียวกับเข็มทิศ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8.85pt;mso-wrap-distance-left:9.05pt;mso-wrap-distance-right:9.05pt;mso-wrap-distance-top:0pt;mso-wrap-distance-bottom:0pt;margin-top:11.4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เข็มทิศไปวางไว้ใต้สายไฟเส้นใดเส้นหนึ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ดยปรับเข็มทิศให้อยู่ในแนวทิศเหนือและทิศใต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ถูกต้องโดยพา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ยไฟ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่านในแนวเดียวกับเข็มทิศ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30480</wp:posOffset>
                </wp:positionV>
                <wp:extent cx="2588895" cy="885825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่อหลอดไฟฟ้า 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วลต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หลอด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่อเข้ากับถ่านไฟฟ้าฉ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้อน และสวิตช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ังรูป ตา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งจรไฟฟ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9.75pt;mso-wrap-distance-left:9.05pt;mso-wrap-distance-right:9.05pt;mso-wrap-distance-top:0pt;mso-wrap-distance-bottom:0pt;margin-top:2.4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่อหลอดไฟฟ้า ขนาด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วลต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หลอด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่อเข้ากับถ่านไฟฟ้าฉ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้อน และสวิตช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ังรูป ตา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งจรไฟ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26410</wp:posOffset>
            </wp:positionH>
            <wp:positionV relativeFrom="paragraph">
              <wp:posOffset>188595</wp:posOffset>
            </wp:positionV>
            <wp:extent cx="1933575" cy="1153160"/>
            <wp:effectExtent l="0" t="0" r="0" b="0"/>
            <wp:wrapNone/>
            <wp:docPr id="93" name="รูปภาพ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รูปภาพ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59405</wp:posOffset>
                </wp:positionH>
                <wp:positionV relativeFrom="paragraph">
                  <wp:posOffset>90170</wp:posOffset>
                </wp:positionV>
                <wp:extent cx="2345690" cy="1415415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41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111.45pt;mso-wrap-distance-left:9.05pt;mso-wrap-distance-right:9.05pt;mso-wrap-distance-top:0pt;mso-wrap-distance-bottom:0pt;margin-top:7.1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545</wp:posOffset>
                </wp:positionH>
                <wp:positionV relativeFrom="paragraph">
                  <wp:posOffset>90170</wp:posOffset>
                </wp:positionV>
                <wp:extent cx="2380615" cy="1447165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113.95pt;mso-wrap-distance-left:9.05pt;mso-wrap-distance-right:9.05pt;mso-wrap-distance-top:0pt;mso-wrap-distance-bottom:0pt;margin-top:7.1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15290</wp:posOffset>
            </wp:positionH>
            <wp:positionV relativeFrom="paragraph">
              <wp:posOffset>76200</wp:posOffset>
            </wp:positionV>
            <wp:extent cx="2019300" cy="1160145"/>
            <wp:effectExtent l="0" t="0" r="0" b="0"/>
            <wp:wrapNone/>
            <wp:docPr id="96" name="รูปภาพ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รูปภาพ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0485</wp:posOffset>
                </wp:positionH>
                <wp:positionV relativeFrom="paragraph">
                  <wp:posOffset>121285</wp:posOffset>
                </wp:positionV>
                <wp:extent cx="2724150" cy="691515"/>
                <wp:effectExtent l="0" t="0" r="0" b="0"/>
                <wp:wrapNone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ดสวิตช์เปิดและปิดหลายครั้งแต่ละครั้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งเกตและบันทึกผ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4.45pt;mso-wrap-distance-left:9.05pt;mso-wrap-distance-right:9.05pt;mso-wrap-distance-top:0pt;mso-wrap-distance-bottom:0pt;margin-top:9.55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ดสวิตช์เปิดและปิดหลายครั้งแต่ละครั้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ังเกตและบันทึกผล</w:t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86990</wp:posOffset>
                </wp:positionH>
                <wp:positionV relativeFrom="paragraph">
                  <wp:posOffset>117475</wp:posOffset>
                </wp:positionV>
                <wp:extent cx="2648585" cy="62865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ื่อหลอดไฟฟ้าสว่า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ไม่สว่า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สังเกตลักษณะของเข็มทิศ สังเกตและบันทึกผ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49.5pt;mso-wrap-distance-left:9.05pt;mso-wrap-distance-right:9.05pt;mso-wrap-distance-top:0pt;mso-wrap-distance-bottom:0pt;margin-top:9.25pt;mso-position-vertical-relative:text;margin-left:2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outlineLvl w:val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มื่อหลอดไฟฟ้าสว่า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ไม่สว่า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สังเกตลักษณะของเข็มทิศ สังเกตและบันทึกผ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9395</wp:posOffset>
                </wp:positionH>
                <wp:positionV relativeFrom="paragraph">
                  <wp:posOffset>110490</wp:posOffset>
                </wp:positionV>
                <wp:extent cx="2380615" cy="1717675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135.25pt;mso-wrap-distance-left:9.05pt;mso-wrap-distance-right:9.05pt;mso-wrap-distance-top:0pt;mso-wrap-distance-bottom:0pt;margin-top:8.7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859405</wp:posOffset>
                </wp:positionH>
                <wp:positionV relativeFrom="paragraph">
                  <wp:posOffset>102235</wp:posOffset>
                </wp:positionV>
                <wp:extent cx="2380615" cy="1717675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135.25pt;mso-wrap-distance-left:9.05pt;mso-wrap-distance-right:9.05pt;mso-wrap-distance-top:0pt;mso-wrap-distance-bottom:0pt;margin-top:8.0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67690</wp:posOffset>
            </wp:positionH>
            <wp:positionV relativeFrom="paragraph">
              <wp:posOffset>164465</wp:posOffset>
            </wp:positionV>
            <wp:extent cx="1809750" cy="1355725"/>
            <wp:effectExtent l="0" t="0" r="0" b="0"/>
            <wp:wrapNone/>
            <wp:docPr id="101" name="รูปภาพ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รูปภาพ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25165</wp:posOffset>
            </wp:positionH>
            <wp:positionV relativeFrom="paragraph">
              <wp:posOffset>219075</wp:posOffset>
            </wp:positionV>
            <wp:extent cx="1590040" cy="1301115"/>
            <wp:effectExtent l="0" t="0" r="0" b="0"/>
            <wp:wrapNone/>
            <wp:docPr id="102" name="รูปภาพ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รูปภาพ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3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ของเข็มทิศ</w:t>
            </w:r>
          </w:p>
        </w:tc>
      </w:tr>
      <w:tr>
        <w:trPr>
          <w:trHeight w:val="4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ณะไม่มีกระแสไฟฟ้าผ่านสายไ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ณะมีกระแสไฟฟ้าผ่านสายไ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จงตอบคำถามต่อไปนี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ข็มทิศเป็นอุปกรณ์ที่มีหน้าที่อะไร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มื่อเปิดสวิตช์และหลอดไฟฟ้าสว่างขึ้น เข็มทิศมีการเปลี่ยนแปลงอย่างไร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เมื่อเปิดสวิตช์ไฟฟ้า เข็มทิศจึงบ่ายเบนออกจากทิศเหนือและใต้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ดลองการปิดสวิตช์ไฟฟ้ามีผลต่อสิ่งใด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นี้ได้ว่าอย่างไร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เกิดสนามแม่เหล็ก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เกิดสนามแม่เหล็ก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632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98"/>
        <w:gridCol w:w="8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 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962910</wp:posOffset>
                </wp:positionH>
                <wp:positionV relativeFrom="paragraph">
                  <wp:posOffset>139065</wp:posOffset>
                </wp:positionV>
                <wp:extent cx="2613660" cy="701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8pt;height:55.2pt;mso-wrap-distance-left:9.05pt;mso-wrap-distance-right:9.05pt;mso-wrap-distance-top:0pt;mso-wrap-distance-bottom:0pt;margin-top:10.95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24"/>
          <w:sz w:val="24"/>
          <w:szCs w:val="32"/>
        </w:rPr>
        <w:t>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24"/>
          <w:sz w:val="24"/>
          <w:szCs w:val="32"/>
          <w:lang w:val="en-GB"/>
        </w:rPr>
        <w:t>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Wingdings" w:cs="Wingdings" w:ascii="Wingdings" w:hAnsi="Wingdings"/>
          <w:sz w:val="24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ascii="TH SarabunPSK" w:hAnsi="TH SarabunPSK" w:cs="TH SarabunPSK"/>
          <w:sz w:val="24"/>
          <w:sz w:val="24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24"/>
          <w:sz w:val="24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ับปรุง</w:t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ิดสนามแม่เหล็ก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เกิดสนามแม่เหล็ก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ประเด็น ครบถ้วนสมบูรณ์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สาระ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เกือบทั้งหมด 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9705</wp:posOffset>
                </wp:positionH>
                <wp:positionV relativeFrom="paragraph">
                  <wp:posOffset>-116205</wp:posOffset>
                </wp:positionV>
                <wp:extent cx="2369820" cy="716280"/>
                <wp:effectExtent l="6350" t="6985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15pt;margin-top:-9.15pt;width:186.5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2.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ม่เหล็กไฟฟ้าเกิดขึ้นได้อย่างไร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5885</wp:posOffset>
                </wp:positionH>
                <wp:positionV relativeFrom="paragraph">
                  <wp:posOffset>59690</wp:posOffset>
                </wp:positionV>
                <wp:extent cx="5455285" cy="2791460"/>
                <wp:effectExtent l="0" t="0" r="0" b="0"/>
                <wp:wrapNone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279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มารถทดลองและสรุปการเกิดแม่เหล็กไฟฟ้า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>1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นักเรียนศึกษาวิธีการทดลองการเกิดแม่เหล็กไฟฟ้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ำการทดลองและตอบคำถามท้ายการทดล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สดุอุปกรณ์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1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ไฟแบบปากคี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  <w:tab/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ถ่านไฟฉายพร้อมรังถ่า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้อ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           </w:t>
                              <w:tab/>
                              <w:t>3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ะดาษทรายละเอีย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ผ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           </w:t>
                              <w:tab/>
                              <w:t>4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ะปู  ขนาด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ิ้ว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           </w:t>
                              <w:tab/>
                              <w:t xml:space="preserve">5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วดทองแด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           6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วดหนีบกระดาษ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-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219.8pt;mso-wrap-distance-left:9.05pt;mso-wrap-distance-right:9.05pt;mso-wrap-distance-top:0pt;mso-wrap-distance-bottom:0pt;margin-top:4.7pt;mso-position-vertical-relative:text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มารถทดลองและสรุปการเกิดแม่เหล็กไฟฟ้าได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>1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นักเรียนศึกษาวิธีการทดลองการเกิดแม่เหล็กไฟฟ้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>2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ำการทดลองและตอบคำถามท้ายการทดล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ัสดุอุปกรณ์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           1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ยไฟแบบปากคี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  <w:tab/>
                        <w:t>2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ถ่านไฟฉายพร้อมรังถ่า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้อ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           </w:t>
                        <w:tab/>
                        <w:t>3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ะดาษทรายละเอีย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ผ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           </w:t>
                        <w:tab/>
                        <w:t>4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ะปู  ขนาด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ิ้ว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           </w:t>
                        <w:tab/>
                        <w:t xml:space="preserve">5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วดทองแด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           6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วดหนีบกระดาษ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-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835</wp:posOffset>
                </wp:positionH>
                <wp:positionV relativeFrom="paragraph">
                  <wp:posOffset>269875</wp:posOffset>
                </wp:positionV>
                <wp:extent cx="1302385" cy="30480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การทดล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24pt;mso-wrap-distance-left:9.05pt;mso-wrap-distance-right:9.05pt;mso-wrap-distance-top:0pt;mso-wrap-distance-bottom:0pt;margin-top:21.25pt;mso-position-vertical-relative:text;margin-left: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การทดล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2413000" cy="1978660"/>
            <wp:effectExtent l="0" t="0" r="0" b="0"/>
            <wp:wrapNone/>
            <wp:docPr id="10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978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837180</wp:posOffset>
            </wp:positionH>
            <wp:positionV relativeFrom="paragraph">
              <wp:posOffset>1270</wp:posOffset>
            </wp:positionV>
            <wp:extent cx="2341245" cy="1978660"/>
            <wp:effectExtent l="0" t="0" r="0" b="0"/>
            <wp:wrapNone/>
            <wp:docPr id="10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978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33350</wp:posOffset>
            </wp:positionH>
            <wp:positionV relativeFrom="paragraph">
              <wp:posOffset>151765</wp:posOffset>
            </wp:positionV>
            <wp:extent cx="2412365" cy="1951355"/>
            <wp:effectExtent l="0" t="0" r="0" b="0"/>
            <wp:wrapNone/>
            <wp:docPr id="10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951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837180</wp:posOffset>
            </wp:positionH>
            <wp:positionV relativeFrom="paragraph">
              <wp:posOffset>151765</wp:posOffset>
            </wp:positionV>
            <wp:extent cx="2341245" cy="1903095"/>
            <wp:effectExtent l="0" t="0" r="0" b="0"/>
            <wp:wrapNone/>
            <wp:docPr id="1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9030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098"/>
        <w:gridCol w:w="2132"/>
      </w:tblGrid>
      <w:tr>
        <w:trPr/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ทดลอง</w:t>
            </w:r>
          </w:p>
        </w:tc>
      </w:tr>
      <w:tr>
        <w:trPr>
          <w:trHeight w:val="458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ึงดูด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ดึงดูด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เมื่อนำตะปูที่พันด้วยลวดทองแดงเข้าใกล้ลวดหนีบกระดา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ดลองจงตอบคำถามต่อไปนี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มื่อมีกระแสไฟฟ้าผ่านขดลวดที่พันรอบตะปู ตะปูมีการเปลี่ยนแปลงหรือไม่ อย่างไ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ได้ว่าอย่างไร</w:t>
      </w:r>
      <w:r>
        <w:rPr>
          <w:rFonts w:cs="TH SarabunPSK" w:ascii="TH SarabunPSK" w:hAnsi="TH SarabunPSK"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9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แม่เหล็กไฟฟ้าเกิดขึ้นได้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9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แม่เหล็กไฟฟ้าเกิดขึ้นได้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103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  <w:gridCol w:w="9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62910</wp:posOffset>
                </wp:positionH>
                <wp:positionV relativeFrom="paragraph">
                  <wp:posOffset>12700</wp:posOffset>
                </wp:positionV>
                <wp:extent cx="2575560" cy="655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8pt;height:51.6pt;mso-wrap-distance-left:9.05pt;mso-wrap-distance-right:9.05pt;mso-wrap-distance-top:0pt;mso-wrap-distance-bottom:0pt;margin-top:1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24"/>
          <w:sz w:val="24"/>
          <w:szCs w:val="32"/>
        </w:rPr>
        <w:t>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24"/>
          <w:sz w:val="24"/>
          <w:szCs w:val="32"/>
          <w:lang w:val="en-GB"/>
        </w:rPr>
        <w:t>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Wingdings" w:cs="Wingdings" w:ascii="Wingdings" w:hAnsi="Wingdings"/>
          <w:sz w:val="24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ascii="TH SarabunPSK" w:hAnsi="TH SarabunPSK" w:cs="TH SarabunPSK"/>
          <w:sz w:val="24"/>
          <w:sz w:val="24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24"/>
          <w:sz w:val="24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ม่เหล็กไฟฟ้าเกิดขึ้นได้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แม่เหล็กไฟฟ้าเกิดขึ้นได้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วางแผน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อก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ถูกต้อง 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วางแผน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วางแผ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อกแบบการทดลองได้ถูกต้อง เหมาะสมกับเวลา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แต่เลือกใช้เครื่องม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วัสดุอุปกรณ์ในการทดลองได้ถูกต้อง เหมาะสม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ดยครูต้องแนะ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วางแผน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ไม่ถูกต้องและไม่ เหมาะสมกับเวลาต้องให้ความช่วยเหลือใน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  ไม่เป็นขั้นตอน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และใช้อุปกรณ์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แล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ประเด็น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ครบถ้วนสมบู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ือบทั้งหม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47725</wp:posOffset>
                </wp:positionH>
                <wp:positionV relativeFrom="paragraph">
                  <wp:posOffset>-67945</wp:posOffset>
                </wp:positionV>
                <wp:extent cx="3581400" cy="716280"/>
                <wp:effectExtent l="6350" t="6350" r="6985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6.75pt;margin-top:-5.35pt;width:281.95pt;height:56.35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2.10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ประดิษฐ์ของเล่นจากวงจรไฟฟ้าและแม่เหล็กไฟฟ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ามารถนำความรู้เรื่องวงจรไฟฟ้า </w:t>
      </w:r>
      <w:r>
        <w:rPr>
          <w:rFonts w:ascii="TH SarabunPSK" w:hAnsi="TH SarabunPSK" w:cs="TH SarabunPSK"/>
          <w:sz w:val="32"/>
          <w:sz w:val="32"/>
          <w:szCs w:val="32"/>
        </w:rPr>
        <w:t>ตัวนำ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นวน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ม่เหล็กไฟฟ้ามาประยุกต์ใช้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ดำเนินการดังต่อไป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วิธีการประดิษฐ์เบ็ดตกปลาของเล่นเกมตกปลาจากภาพ</w:t>
      </w:r>
    </w:p>
    <w:p>
      <w:pPr>
        <w:pStyle w:val="ListParagraph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ดลองใช้เบ็ดที่ประดิษฐ์ตกปลาและตอบคำถาม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ุปกรณ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พร้อมกระบะถ่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-6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  <w:r>
        <w:rPr>
          <w:rFonts w:cs="TH SarabunPSK" w:ascii="TH SarabunPSK" w:hAnsi="TH SarabunPSK"/>
          <w:sz w:val="32"/>
          <w:szCs w:val="32"/>
        </w:rPr>
        <w:tab/>
        <w:br/>
      </w:r>
      <w:r>
        <w:rPr>
          <w:rFonts w:cs="TH SarabunPSK" w:ascii="TH SarabunPSK" w:hAnsi="TH SarabunPSK"/>
          <w:sz w:val="32"/>
          <w:szCs w:val="32"/>
        </w:rPr>
        <w:t xml:space="preserve">          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ไฟ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ะขนาดใหญ่เล็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วเส้นละประมาณ </w:t>
      </w:r>
      <w:r>
        <w:rPr>
          <w:rFonts w:cs="TH SarabunPSK" w:ascii="TH SarabunPSK" w:hAnsi="TH SarabunPSK"/>
          <w:sz w:val="32"/>
          <w:szCs w:val="32"/>
        </w:rPr>
        <w:t xml:space="preserve">70-10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                      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วิตซ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วดทองแดง                 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ยาว</w:t>
      </w:r>
      <w:r>
        <w:rPr>
          <w:rFonts w:cs="TH SarabunPSK" w:ascii="TH SarabunPSK" w:hAnsi="TH SarabunPSK"/>
          <w:sz w:val="32"/>
          <w:szCs w:val="32"/>
        </w:rPr>
        <w:t>15-20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้านลูกโป่งหรือแท่งไม้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ระมาณ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br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ปูขนาด </w:t>
      </w:r>
      <w:r>
        <w:rPr>
          <w:rFonts w:cs="TH SarabunPSK" w:ascii="TH SarabunPSK" w:hAnsi="TH SarabunPSK"/>
          <w:sz w:val="32"/>
          <w:szCs w:val="32"/>
        </w:rPr>
        <w:t xml:space="preserve">1.5-2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ากระดาษ ประมาณ </w:t>
      </w:r>
      <w:r>
        <w:rPr>
          <w:rFonts w:cs="TH SarabunPSK" w:ascii="TH SarabunPSK" w:hAnsi="TH SarabunPSK"/>
          <w:sz w:val="32"/>
          <w:szCs w:val="32"/>
        </w:rPr>
        <w:t xml:space="preserve">10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ิดลวดเสียบกระดาษ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ตัวหนีบพลาสติ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ตัวหนีบไม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ประดิษฐ์คันเบ็ดตกปลาโดยใช้ความรู้เรื่องวงจรไฟฟ้าและแม่เหล็กไฟฟ้ามาประยุกต์ใช้ ดังภาพ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ListParagraph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3212465" cy="1252220"/>
            <wp:effectExtent l="0" t="0" r="0" b="0"/>
            <wp:docPr id="113" name="เบ็ด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เบ็ด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ำเบ็ดที่นักเรียนประดิษฐ์ไปทดลองตกปลา สังเกตผล และตอบคำถามต่อไปนี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ถาม </w:t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การประดิษฐ์เบ็ดตกปลาตามรูปภาพที่กำหนดให้นักเรียนคิดว่าสิ่งใดไม่ส่งผลต่อจำนวนปลาที่ตกได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</w:t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่านไฟฉา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นเบ็ด</w:t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ดลวดที่พันตะปู</w:t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นิดของตัวหนีบกระดาษที่ติดบนตัวปลา</w:t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ลาที่ติดตัวหนีบกระดาษชนิดใดบ้างที่เบ็ดตกปลาของนักเรียนไม่สามารถตกได้</w:t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เขียนวงกลมล้อมรอบ คำว่า ได้  หรือไม่ได้ ในแต่ละชนิด</w:t>
      </w:r>
    </w:p>
    <w:p>
      <w:pPr>
        <w:pStyle w:val="Normal"/>
        <w:autoSpaceDE w:val="false"/>
        <w:spacing w:lineRule="auto" w:line="240" w:before="0" w:after="0"/>
        <w:ind w:firstLine="435"/>
        <w:rPr>
          <w:rFonts w:eastAsia="TH SarabunPSK"/>
        </w:rPr>
      </w:pPr>
      <w:r>
        <w:rPr>
          <w:rFonts w:eastAsia="TH SarabunPSK"/>
        </w:rPr>
        <w:t xml:space="preserve">   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นิดของปล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หรือไม่ได้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ลาที่ติดตัวหนีบพลาสติ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ได้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ลาที่ติดลวดเสียบกระดา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ได้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ลาที่ติดตัวหนีบไม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ได้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ราะอะไรจึงเป็นเช่นนั้น จงอธิบา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43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นักเรียนต้องการจะตกปลาให้ได้จำนวนมากขึ้นกว่าเดิมนักเรียนจะมีวิธีการปรับปรุงเบ็ดตกปลาของนักเรียนอย่างไรบ้า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435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1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ประดิษฐ์ของเล่นจากวงจรไฟฟ้าและแม่เหล็กไฟฟ้า  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ประจำ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เป็นบาง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340" w:leader="none"/>
          <w:tab w:val="left" w:pos="4860" w:leader="none"/>
          <w:tab w:val="left" w:pos="522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ทำน้อยคร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34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2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-1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-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160" w:leader="none"/>
                <w:tab w:val="left" w:pos="2340" w:leader="none"/>
                <w:tab w:val="left" w:pos="3780" w:leader="none"/>
                <w:tab w:val="left" w:pos="3960" w:leader="none"/>
                <w:tab w:val="left" w:pos="4140" w:leader="none"/>
                <w:tab w:val="left" w:pos="5760" w:leader="none"/>
                <w:tab w:val="left" w:pos="5940" w:leader="none"/>
                <w:tab w:val="left" w:pos="6120" w:leader="none"/>
              </w:tabs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1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การประดิษฐ์ของเล่นจากวงจรไฟฟ้าและแม่เหล็กไฟฟ้า  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แบบประเมินคุณลักษณะอันพึงประสงค์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แล้ว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ระดับคะแนน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57"/>
        <w:gridCol w:w="425"/>
        <w:gridCol w:w="425"/>
        <w:gridCol w:w="426"/>
        <w:gridCol w:w="4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ุณลักษณ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อันพึงประสงค์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ะดับคะแน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ินัย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ฏิบัติตนตามข้อตกลง  กฎระเบียบของครอบครัว โรงเรียนและ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.2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รงต่อเวลาและรับผิดชอบในการเรียน 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ในกิจวัตรประจำวันโดยไม่ละเมิดสิทธิผู้อื่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ใจ เพียรพยายามในการเรียน  สนใจเข้าร่วมกิจกรร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เรียนรู้ต่าง 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.2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แสวงหา  ศึกษา  ค้นคว้าความรู้จากแหล่งการเรียนรู้ต่าง ๆ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วิเคราะห์ตรวจสอบ  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ละรับผิดชอบในการทำงานให้สำเร็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มเททำงาน  อดทนไม่ย่อท้อต่อปัญหาและอุปสรร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การทำงานและผลงานด้วย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962910</wp:posOffset>
                </wp:positionH>
                <wp:positionV relativeFrom="paragraph">
                  <wp:posOffset>20320</wp:posOffset>
                </wp:positionV>
                <wp:extent cx="256794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ผู้ประเมิน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/............/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51pt;mso-wrap-distance-left:9.05pt;mso-wrap-distance-right:9.05pt;mso-wrap-distance-top:0pt;mso-wrap-distance-bottom:0pt;margin-top:1.6pt;mso-position-vertical-relative:text;margin-left:233.3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ผู้ประเมิน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/............/..........</w:t>
                      </w:r>
                    </w:p>
                    <w:p>
                      <w:pPr>
                        <w:pStyle w:val="NoSpacing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รือแสดงพฤติกรรม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แสดงพฤติ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มายเหตุ   </w:t>
      </w:r>
      <w:r>
        <w:rPr>
          <w:rFonts w:ascii="Monotype Sorts;2548_nEWfAH" w:hAnsi="Monotype Sorts;2548_nEWfAH" w:eastAsia="Monotype Sorts;2548_nEWfAH" w:cs="Monotype Sorts;2548_nEWfAH"/>
          <w:sz w:val="24"/>
          <w:sz w:val="24"/>
          <w:szCs w:val="32"/>
        </w:rPr>
        <w:t>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ให้ทำเครื่องหมาย   </w:t>
      </w:r>
      <w:r>
        <w:rPr>
          <w:rFonts w:ascii="Wingdings 2" w:hAnsi="Wingdings 2" w:eastAsia="Wingdings 2" w:cs="Wingdings 2"/>
          <w:sz w:val="24"/>
          <w:sz w:val="24"/>
          <w:szCs w:val="32"/>
          <w:lang w:val="en-GB"/>
        </w:rPr>
        <w:t>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ช่องที่ต้องกา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eastAsia="Wingdings" w:cs="Wingdings" w:ascii="Wingdings" w:hAnsi="Wingdings"/>
          <w:sz w:val="24"/>
          <w:szCs w:val="32"/>
        </w:rPr>
        <w:t>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ผลการประเมินอยู่ในระดับ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พรวม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) 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ascii="TH SarabunPSK" w:hAnsi="TH SarabunPSK" w:cs="TH SarabunPSK"/>
          <w:sz w:val="24"/>
          <w:sz w:val="24"/>
          <w:szCs w:val="32"/>
        </w:rPr>
        <w:t>เยี่ย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   </w:t>
      </w:r>
      <w:r>
        <w:rPr>
          <w:rFonts w:ascii="Wingdings 2" w:hAnsi="Wingdings 2" w:eastAsia="Wingdings 2" w:cs="Wingdings 2"/>
          <w:b/>
          <w:b/>
          <w:bCs/>
          <w:sz w:val="24"/>
          <w:sz w:val="24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eastAsia="Wingdings 2" w:cs="Wingdings 2" w:ascii="Wingdings 2" w:hAnsi="Wingdings 2"/>
          <w:b/>
          <w:bCs/>
          <w:sz w:val="24"/>
          <w:szCs w:val="32"/>
        </w:rPr>
        <w:t>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Heading1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กณฑ์การตัดสินคุณภาพ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63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 –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–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 –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–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คุณลักษณะเฉพาะที่สอดคล้องกับกิจกรรมการเรียนรู้ใน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จำเป็นต้องประเมิน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ดิษฐ์ของเล่นจากวงจรไฟฟ้าและแม่เหล็กไฟฟ้า  ชั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44"/>
        <w:gridCol w:w="47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6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วิธีการดำเนิน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ผลและการสรุปผลการทดล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ภิปรายและ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3– 1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9–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5–8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4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การปฏิบัติกิจกรรมการทดลอง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ประดิษฐ์ของเล่นจากวงจรไฟฟ้าและแม่เหล็กไฟฟ้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7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วิธีการดำเนิน    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 และวัสดุอุปกรณ์   ในการทดลอง       ได้ถูกต้อง เหมาะส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ดลองและออกแบบการทดลองได้ถูกต้อง เหมาะสมกับเวลาเลือกใช้เครื่องมือและวัสดุอุปกรณ์ในการทดลองได้ถูกต้อง เหมาะสม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และ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ถูกต้อง เหมาะสมกับเวลาแต่เลือกใช้เครื่องมือและวัสดุอุปกรณ์ในการทดลองได้ถูกต้อง เหมาะสม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และ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ไม่ถูกต้องและไม่ เหมาะสมกับเวลาต้องให้ความช่วยเหลือ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ลือกใช้เครื่องมือและวัสดุอุปกรณ์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ทดลองเป็นขั้นตอน และใช้อุปกรณ์ต่างๆ       ได้อย่างถูกต้อ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 ได้อย่างถูกต้อง โดยครูต้อง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  ไม่เป็นขั้นตอน และใช้อุปกรณ์ต่างๆ ได้ไม่ถูกต้อง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8"/>
        <w:gridCol w:w="1742"/>
        <w:gridCol w:w="1710"/>
        <w:gridCol w:w="171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>
          <w:trHeight w:val="30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แล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 มีเหตุผล สมบูรณ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การทดลองได้ถูกต้อง กระชับและชัดเจน มีเหตุผล โดยครูต้องแนะนำเป็นบางส่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บันทึกผลการทดลองได้ถูกต้องชัดเจนและสรุป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ถูกต้อง กระชับและชัดเจน  มีเหตุผล โดยครูต้องแนะนำเป็นส่วนมาก</w:t>
            </w:r>
          </w:p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บันทึกผลการทดลองต้องให้คำแนะนำ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รุป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ถูกต้อ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ภิปรายและนำเสน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ประเด็น ครบถ้วนสมบูรณ์ มีความถูกต้องตามข้อเท็จจริ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ประเด็น ครบถ้วนสมบูรณ์ มีความถูกต้องตามข้อเท็จจริง โดยครูต้องให้คำแนะนำเป็นบางส่วน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ือบทั้งหม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ความถูกต้อง ครบถ้วนสมบูรณ์ โดยครูต้องให้คำแนะนำ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ไม่ตรงประเด็นและไม่มีความถูกต้องตามข้อเท็จจริง</w:t>
            </w:r>
          </w:p>
        </w:tc>
      </w:tr>
    </w:tbl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headerReference w:type="default" r:id="rId31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2548_nEWfAH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8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680" w:hanging="360"/>
      </w:pPr>
      <w:rPr>
        <w:rFonts w:ascii="TH SarabunPSK" w:hAnsi="TH SarabunPSK" w:cs="TH SarabunPSK" w:hint="default"/>
        <w:sz w:val="32"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Angsana New"/>
      <w:b/>
      <w:bCs/>
      <w:color w:val="365F91"/>
      <w:sz w:val="28"/>
      <w:szCs w:val="3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cs="TH SarabunPSK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lang w:val="en-US"/>
    </w:rPr>
  </w:style>
  <w:style w:type="character" w:styleId="HeaderChar">
    <w:name w:val="Header Char"/>
    <w:qFormat/>
    <w:rPr>
      <w:rFonts w:cs="Angsana New"/>
      <w:sz w:val="22"/>
      <w:szCs w:val="28"/>
      <w:lang w:val="en-US"/>
    </w:rPr>
  </w:style>
  <w:style w:type="character" w:styleId="FooterChar">
    <w:name w:val="Footer Char"/>
    <w:qFormat/>
    <w:rPr>
      <w:rFonts w:cs="Angsana New"/>
      <w:sz w:val="22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eastAsia="Calibri"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eastAsia="Calibri" w:cs="Angsana New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6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6.jpeg"/><Relationship Id="rId17" Type="http://schemas.openxmlformats.org/officeDocument/2006/relationships/image" Target="media/image13.jpeg"/><Relationship Id="rId18" Type="http://schemas.openxmlformats.org/officeDocument/2006/relationships/image" Target="media/image9.jpeg"/><Relationship Id="rId19" Type="http://schemas.openxmlformats.org/officeDocument/2006/relationships/image" Target="media/image3.jpe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44:00Z</dcterms:created>
  <dc:creator>PP Computer</dc:creator>
  <dc:description/>
  <cp:keywords/>
  <dc:language>en-US</dc:language>
  <cp:lastModifiedBy>Lenovo</cp:lastModifiedBy>
  <cp:lastPrinted>2015-12-11T08:26:00Z</cp:lastPrinted>
  <dcterms:modified xsi:type="dcterms:W3CDTF">2015-12-11T01:27:00Z</dcterms:modified>
  <cp:revision>6</cp:revision>
  <dc:subject/>
  <dc:title/>
</cp:coreProperties>
</file>