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 สารรอบตัว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ลุ่มสาระการเรียนรู้วิทยาศาสตร์ รายวิชาวิทยาศาสตร์ </w:t>
      </w:r>
      <w:r>
        <w:rPr>
          <w:rFonts w:cs="TH Sarabun New" w:ascii="TH Sarabun New" w:hAnsi="TH Sarabun New"/>
          <w:b/>
          <w:bCs/>
          <w:sz w:val="32"/>
          <w:szCs w:val="32"/>
        </w:rPr>
        <w:t>1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หัสวิชา ว  </w:t>
      </w:r>
      <w:r>
        <w:rPr>
          <w:rFonts w:cs="TH Sarabun New" w:ascii="TH Sarabun New" w:hAnsi="TH Sarabun New"/>
          <w:b/>
          <w:bCs/>
          <w:sz w:val="32"/>
          <w:szCs w:val="32"/>
        </w:rPr>
        <w:t>21101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spacing w:lineRule="auto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>1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tLeast" w:line="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และสมบัติของสาร</w:t>
      </w:r>
    </w:p>
    <w:p>
      <w:pPr>
        <w:pStyle w:val="Normal"/>
        <w:spacing w:lineRule="atLeast" w:line="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มาตรฐานการเรียนรู้ ว </w:t>
      </w:r>
      <w:r>
        <w:rPr>
          <w:rFonts w:cs="TH Sarabun New" w:ascii="TH Sarabun New" w:hAnsi="TH Sarabun New"/>
          <w:b/>
          <w:bCs/>
          <w:sz w:val="32"/>
          <w:szCs w:val="32"/>
        </w:rPr>
        <w:t>3.1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ข้าใจสมบัติของสารความสัมพันธ์ระหว่างสมบัติของสารกับโครงสร้างและแรงยึดเหนี่ยวระหว่างอนุภาค  มีกระบวนการสืบเสาะหาความรู้และจิตวิทยาศาสตร์  สื่อสารสิ่งที่เรียนรู้ นำความรู้ไปใช้ประโยชน์</w:t>
      </w:r>
    </w:p>
    <w:p>
      <w:pPr>
        <w:pStyle w:val="Normal"/>
        <w:spacing w:lineRule="atLeast" w:line="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 xml:space="preserve">3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1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จำแนกสารเป็นกลุ่มโดยใช้เนื้อสารหรือขนาดอนุภาคเป็นเกณฑ์ และอธิบายสมบัติของสารในแต่ละกลุ่ม</w:t>
      </w:r>
      <w:r>
        <w:rPr>
          <w:rFonts w:cs="TH Sarabun New" w:ascii="TH Sarabun New" w:hAnsi="TH Sarabun New"/>
          <w:sz w:val="32"/>
          <w:szCs w:val="32"/>
        </w:rPr>
        <w:tab/>
        <w:tab/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มาตรฐานการเรียนรู้ ว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2  </w:t>
        <w:tab/>
      </w:r>
      <w:r>
        <w:rPr>
          <w:rFonts w:ascii="TH Sarabun New" w:hAnsi="TH Sarabun New" w:cs="TH Sarabun New"/>
          <w:spacing w:val="-5"/>
          <w:sz w:val="32"/>
          <w:sz w:val="32"/>
          <w:szCs w:val="32"/>
        </w:rPr>
        <w:t>เข้าใจหลักการและธรรมชาติของการเปลี่ยนแปลงสถานะของสาร   การเกิดสารละลาย   การเกิดปฏิกิริยา มีกระบวนการสืบเสาะ หาความรู้และจิตวิทยาศาสตร์ สื่อสารสิ่งที่เรียนรู้ และนำความรู้ไปใช้ประโยชน์</w:t>
      </w:r>
    </w:p>
    <w:p>
      <w:pPr>
        <w:pStyle w:val="Normal"/>
        <w:spacing w:lineRule="atLeast" w:line="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 ว </w:t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2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การเปลี่ยนแปลงสมบัติ   มวลและพลังงานของสาร เมื่อสารเปลี่ยนสถานะและเกิดการละลาย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วชี้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>.1/3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ลองและอธิบายปัจจัยที่มีผลต่อการเปลี่ยนสถานะ และการละลายของสาร  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มาตรฐานการเรียนรู้ ว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>เข้าใจความสัมพันธ์ระหว่างพลังงานกับการดำรงชีวิต การเปลี่ยนรูปพลังงาน ปฏิสัมพันธ์ระหว่างสารและพลังงาน  ผลของการใช้พลังงานต่อชีวิตและสิ่งแวดล้อม มีกระบวนการสืบเสาะหาความรู้  สื่อสารสิ่งที่เรียนรู้และนำความรู้  ไปใช้ประโยชน์</w:t>
      </w:r>
    </w:p>
    <w:p>
      <w:pPr>
        <w:pStyle w:val="Normal"/>
        <w:spacing w:lineRule="atLeast" w:line="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1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อุณหภูมิและการวัดอุณหภูมิ</w:t>
      </w:r>
    </w:p>
    <w:p>
      <w:pPr>
        <w:pStyle w:val="Normal"/>
        <w:spacing w:lineRule="atLeast" w:line="0" w:before="0" w:after="0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2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งเกตและอธิบายการถ่ายโอนความร้อน และนำความรู้ไปใช้ประโยชน์  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3 </w:t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ธิบายการดูดกลืน การคายความร้อน โดยการแผ่รังสี และนำความรู้ไปใช้ประโยชน์      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 xml:space="preserve">5.1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1/4 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อธิบายสมดุลความร้อนและผลของความร้อนต่อการขยายตัวของสาร และนำความรู้ไปใช้ในชีวิตประจำวัน</w:t>
      </w:r>
    </w:p>
    <w:p>
      <w:pPr>
        <w:pStyle w:val="Normal"/>
        <w:spacing w:lineRule="atLeast" w:line="0" w:before="120" w:after="1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8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มาตรฐาน ว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8. 1  </w:t>
      </w:r>
      <w:r>
        <w:rPr>
          <w:rFonts w:ascii="TH Sarabun New" w:hAnsi="TH Sarabun New" w:cs="TH Sarabun New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 เทคโนโลยี สังคม และสิ่งแวดล้อม  มีความเกี่ยวข้องสัมพันธ์กัน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</w:t>
      </w:r>
      <w:r>
        <w:rPr>
          <w:rFonts w:cs="TH Sarabun New" w:ascii="TH Sarabun New" w:hAnsi="TH Sarabun New"/>
          <w:sz w:val="32"/>
          <w:szCs w:val="32"/>
        </w:rPr>
        <w:t>1/1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ค้นคว้าเรื่องที่สนใจได้อย่างครอบคลุมและเชื่อถือได้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2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 ๆ วิธี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3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ปลอดภัย โดยใช้วัสดุและเครื่องมือที่เหมาะสม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4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ัวชี้วัดว </w:t>
      </w:r>
      <w:r>
        <w:rPr>
          <w:rFonts w:cs="TH Sarabun New" w:ascii="TH Sarabun New" w:hAnsi="TH Sarabun New"/>
          <w:sz w:val="32"/>
          <w:szCs w:val="32"/>
        </w:rPr>
        <w:t>8 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5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ขัดแย้งกับสมมติฐาน และความผิดปกติของข้อมูลจากการสำรวจตรวจสอบ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ัวชี้วัด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6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ร้างแบบจำลอง หรือรูปแบบ  ที่อธิบายผลหรือแสดงผลของการสำรวจตรวจสอบ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ัวชี้วัด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7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ร้างคำถามที่นำไปสู่การสำรวจตรวจสอบ  ในเรื่องที่เกี่ยวข้อง และนำความรู้ที่ได้ไปใช้ในสถานการณ์ใหม่หรืออธิบายเกี่ยวกับแนวคิด กระบวนการ และผลของโครงงานหรือชิ้นงานให้ผู้อื่นเข้าใจ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ัวชี้วัด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8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ความรู้ต่าง ๆ ให้ได้ข้อมูลที่เชื่อถือได้ และยอมรับการเปลี่ยนแปลงความรู้ที่ค้นพบเมื่อมีข้อมูลและประจักษ์พยานใหม่เพิ่มขึ้นหรือโต้แย้งจากเดิม</w:t>
      </w:r>
    </w:p>
    <w:p>
      <w:pPr>
        <w:pStyle w:val="Normal"/>
        <w:spacing w:lineRule="atLeast" w:line="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ตัวชี้วัด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 </w:t>
      </w:r>
      <w:r>
        <w:rPr>
          <w:rFonts w:cs="TH Sarabun New" w:ascii="TH Sarabun New" w:hAnsi="TH Sarabun New"/>
          <w:sz w:val="32"/>
          <w:szCs w:val="32"/>
        </w:rPr>
        <w:t>8.1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ม</w:t>
      </w:r>
      <w:r>
        <w:rPr>
          <w:rFonts w:cs="TH Sarabun New" w:ascii="TH Sarabun New" w:hAnsi="TH Sarabun New"/>
          <w:sz w:val="32"/>
          <w:szCs w:val="32"/>
          <w:lang w:eastAsia="ja-JP"/>
        </w:rPr>
        <w:t>.1/</w:t>
      </w:r>
      <w:r>
        <w:rPr>
          <w:rFonts w:cs="TH Sarabun New" w:ascii="TH Sarabun New" w:hAnsi="TH Sarabun New"/>
          <w:sz w:val="32"/>
          <w:szCs w:val="32"/>
        </w:rPr>
        <w:t>9</w:t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หรืออธิบายเกี่ยวกับแนวคิด กระบวนการ และผลของโครงงานหรือชิ้นงานให้ผู้อื่นเข้าใจ</w:t>
      </w:r>
    </w:p>
    <w:p>
      <w:pPr>
        <w:pStyle w:val="Normal"/>
        <w:spacing w:lineRule="atLeast" w:line="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สำคัญ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คิดรวบยอ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ู้เรียนจะได้เรียนรู้เกี่ยวกับความหมายและสมบัติของสาร ประเภทของการเปลี่ยนแปลงของสาร ซึ่งจำแนกโดยใช้การเปลี่ยนแปลงสมบัติของสารเป็นเกณฑ์จะจำแนกได้เป็นการเปลี่ยนแปลงทางกายภาพ และการเปลี่ยนแปลงทางเคมี การจำแนกประเภทของสารโดยใช้เกณฑ์ต่าง ๆ คือ สถานะ เนื้อสาร และขนาดอนุภาคของสาร การใช้แบบจำลองการจัดเรียงอนุภาคของสาร ในการอธิบายสมบัติและการเปลี่ยนสถานะของสาร การเปลี่ยนแปลงสมบัติเกี่ยวกับมวลและพลังงานของสารเมื่อสารเกิดการเปลี่ยนสถานะ สมบัติและองค์ประกอบของสารเนื้อเดียวและสารเนื้อผสมตลอดจนแนวทางการตรวจสอบความบริสุทธิ์ของสาร การเปรียบเทียบขนาดอนุภาคของสารละลาย คอลลอยด์ และสารแขวนลอย ตัวอย่างคอลลอยด์ในชีวิตประจำวัน และสมบัติบางประการของคอลลอยด์ ด้วยการใช้วิธีการสืบเสาะ รูปแบบวงจรการเรียนรู้ </w:t>
      </w:r>
      <w:r>
        <w:rPr>
          <w:rFonts w:cs="TH Sarabun New" w:ascii="TH Sarabun New" w:hAnsi="TH Sarabun New"/>
          <w:sz w:val="32"/>
          <w:szCs w:val="32"/>
        </w:rPr>
        <w:t xml:space="preserve">5E </w:t>
      </w:r>
      <w:r>
        <w:rPr>
          <w:rFonts w:ascii="TH Sarabun New" w:hAnsi="TH Sarabun New" w:cs="TH Sarabun New"/>
          <w:sz w:val="32"/>
          <w:sz w:val="32"/>
          <w:szCs w:val="32"/>
        </w:rPr>
        <w:t>และการใช้คำถามเพื่อพัฒนาให้ผู้เรียนฝึกทักษะกระบวนการทางวิทยาศาสตร์หลายทักษะ เช่น ทักษะการสังเกต การจำแนกประเภท การกำหนด และควบคุมตัวแปร การทดลอง การวัด การสื่อความหมาย การตีความหมายและลงข้อสรุป นอกจากนี้ผู้เรียนยังได้ใช้กระบวนการทางวิทยาศาสตร์ในการศึกษาค้นคว้าและสืบค้นข้อมูลเพื่อนำมาอภิปรายและลงข้อสรุปร่วมกัน ซึ่งจะทำให้ผู้เรียนสามารถพัฒนา ทั้งในด้านความรู้ ทักษะกระบวนการทางวิทยาศาสตร์ และจิตวิทยาศาสตร์ อีกทั้งยังสามารถเชื่อมโยงระหว่างสิ่งที่เรียนกับชีวิตประจำวันได้ ทำให้ผู้เรียนเกิดการเรียนรู้อย่างมีความหมาย มองเห็นคุณค่าของสิ่งที่เรียนว่าสามารถนำไปใช้ประโยชน์ในการดำเนินชีวิตประจำวันได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3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spacing w:lineRule="atLeast" w:line="240" w:before="0" w:after="0"/>
        <w:ind w:right="-52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1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านความรู้    </w:t>
      </w:r>
    </w:p>
    <w:p>
      <w:pPr>
        <w:pStyle w:val="Normal"/>
        <w:spacing w:lineRule="atLeast" w:line="240" w:before="120" w:after="0"/>
        <w:ind w:right="-52"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บัติของสาร คือ ลักษณะเฉพาะตัวของสารแต่ละชนิด ซึ่งสามารถจำแนกสมบัติของสารได้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เภท คือ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บัติทางกายภาพ เป็นสมบัติที่บ่งบอกถึงลักษณะภายนอก ซึ่งสามารถทดสอบและสังเกตได้ง่าย ๆ และ </w:t>
      </w: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บัติทางเคมี เป็นสมบัติที่ใช้ปฏิกิริยาเคมี เป็นตัวบ่งชี้ </w:t>
      </w:r>
    </w:p>
    <w:p>
      <w:pPr>
        <w:pStyle w:val="Normal"/>
        <w:spacing w:lineRule="atLeast" w:line="240" w:before="0" w:after="0"/>
        <w:ind w:right="-52"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ารจำแนกประเภทของสาร  สามารถจำแนกสารออกเป็นกลุ่ม ๆ ตามสถานะ เนื้อสาร หรือเกณฑ์อื่นที่กำหนดขึ้น การจำแนกประเภทสารสามารถจำแนกได้หลายแบบขึ้นอยู่กับเกณฑ์ที่ใช้</w:t>
      </w:r>
    </w:p>
    <w:p>
      <w:pPr>
        <w:pStyle w:val="Normal"/>
        <w:spacing w:lineRule="atLeast" w:line="240" w:before="0" w:after="0"/>
        <w:ind w:right="-52"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position w:val="-4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eastAsia="TH Sarabun New" w:cs="TH Sarabun New" w:ascii="TH Sarabun New" w:hAnsi="TH Sarabun New"/>
          <w:position w:val="-4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จำแนกประเภทสารโดยใช้สถานะเป็นเกณฑ์ จำแนกได้เป็นของแข็ง ของเหลว และแก๊ส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ซึ่งสารแต่ละสถานะมีสมบัติ </w:t>
      </w:r>
      <w:r>
        <w:rPr>
          <w:rFonts w:cs="TH Sarabun New" w:ascii="TH Sarabun New" w:hAnsi="TH Sarabun New"/>
          <w:spacing w:val="-6"/>
          <w:sz w:val="32"/>
          <w:szCs w:val="32"/>
        </w:rPr>
        <w:t>(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ความหนาแน่น การรักษารูปทรง ปริมาตร การไหล การแพร่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แตกต่างกัน</w:t>
      </w:r>
    </w:p>
    <w:p>
      <w:pPr>
        <w:pStyle w:val="Normal"/>
        <w:spacing w:lineRule="atLeast" w:line="240" w:before="0" w:after="0"/>
        <w:ind w:right="-52" w:firstLine="72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position w:val="-4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eastAsia="TH Sarabun New" w:cs="TH Sarabun New" w:ascii="TH Sarabun New" w:hAnsi="TH Sarabun New"/>
          <w:position w:val="-4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พลังงานกับการเปลี่ยนสถานะของส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right="-52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ารเปลี่ยนสถานะที่เป็นการเปลี่ยนแปลงแบบดูดความร้อน ได้แก่ ของเหลว เรียกการหลอมเหลว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แข็งเปลี่ยนสถานะไปเป็นของเหลว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รียกการหลอมเหลว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>ของเหลวเปลี่ยนสถานะไปเป็นแก๊ส  เรียกการเดือด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>การระเหย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) </w:t>
      </w:r>
      <w:r>
        <w:rPr>
          <w:rFonts w:ascii="TH Sarabun New" w:hAnsi="TH Sarabun New" w:cs="TH Sarabun New"/>
          <w:sz w:val="32"/>
          <w:sz w:val="32"/>
          <w:szCs w:val="32"/>
        </w:rPr>
        <w:t>ของแข็งเปลี่ยนสถานะไปเป็นแก๊ส</w:t>
      </w:r>
      <w:r>
        <w:rPr>
          <w:rFonts w:cs="TH Sarabun New" w:ascii="TH Sarabun New" w:hAnsi="TH Sarabun New"/>
          <w:sz w:val="32"/>
          <w:szCs w:val="32"/>
        </w:rPr>
        <w:tab/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รียกการระเหิ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>2.</w:t>
      </w:r>
      <w:r>
        <w:rPr>
          <w:rFonts w:ascii="TH Sarabun New" w:hAnsi="TH Sarabun New" w:cs="TH Sarabun New"/>
          <w:sz w:val="32"/>
          <w:sz w:val="32"/>
          <w:szCs w:val="32"/>
        </w:rPr>
        <w:t>การเปลี่ยนสถานะที่เป็นการเปลี่ยนแปลงแบบคายความร้อน ได้แก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1) </w:t>
      </w:r>
      <w:r>
        <w:rPr>
          <w:rFonts w:ascii="TH Sarabun New" w:hAnsi="TH Sarabun New" w:cs="TH Sarabun New"/>
          <w:sz w:val="32"/>
          <w:sz w:val="32"/>
          <w:szCs w:val="32"/>
        </w:rPr>
        <w:t>แก๊สเปลี่ยนสถานะไปเป็นของเหลว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เรียก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ควบแน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) </w:t>
      </w:r>
      <w:r>
        <w:rPr>
          <w:rFonts w:ascii="TH Sarabun New" w:hAnsi="TH Sarabun New" w:cs="TH Sarabun New"/>
          <w:sz w:val="32"/>
          <w:sz w:val="32"/>
          <w:szCs w:val="32"/>
        </w:rPr>
        <w:t>ของเหลวเปลี่ยนสถานะไปเป็นของแข็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รียก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เยือกแข็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3) </w:t>
      </w:r>
      <w:r>
        <w:rPr>
          <w:rFonts w:ascii="TH Sarabun New" w:hAnsi="TH Sarabun New" w:cs="TH Sarabun New"/>
          <w:sz w:val="32"/>
          <w:sz w:val="32"/>
          <w:szCs w:val="32"/>
        </w:rPr>
        <w:t>แก๊สเปลี่ยนสถานะไปเป็นของแข็ง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เรียก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ควบแน่น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จุดหลอมเหลว คืออุณหภูมิขณะที่ของแข็งเปลี่ยนสถานะเป็นของเหล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จุดเยือกแข็ง คือ อุณหภูมิขณะที่ของเหลวเปลี่ยนสถานะเป็นของแข็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จุดเดือด คือ อุณหภูมิขณะที่ของเหลวเปลี่ยนสถานะเป็นแก๊ส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จุดควบแน่น คือ อุณหภูมิขณะที่แก๊สเปลี่ยนสถานะเป็นของเหล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ารจำแนกประเภทสารโดยใช้เนื้อสารเป็นเกณฑ์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ำแนกสารได้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 คือ สารเนื้อผสม และสารเนื้อเดีย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เนื้อผสม </w:t>
      </w:r>
      <w:r>
        <w:rPr>
          <w:rFonts w:cs="TH Sarabun New" w:ascii="TH Sarabun New" w:hAnsi="TH Sarabun New"/>
          <w:sz w:val="32"/>
          <w:szCs w:val="32"/>
        </w:rPr>
        <w:t xml:space="preserve">(heterogeneous substance) </w:t>
      </w:r>
      <w:r>
        <w:rPr>
          <w:rFonts w:ascii="TH Sarabun New" w:hAnsi="TH Sarabun New" w:cs="TH Sarabun New"/>
          <w:sz w:val="32"/>
          <w:sz w:val="32"/>
          <w:szCs w:val="32"/>
        </w:rPr>
        <w:t>คือ สารที่ลักษณะเนื้อสารไม่กลมกลืน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193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เนื้อเดียว </w:t>
      </w:r>
      <w:r>
        <w:rPr>
          <w:rFonts w:cs="TH Sarabun New" w:ascii="TH Sarabun New" w:hAnsi="TH Sarabun New"/>
          <w:sz w:val="32"/>
          <w:szCs w:val="32"/>
        </w:rPr>
        <w:t xml:space="preserve">(homogeneous substance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สารที่มีลักษณะเนื้อสารกลมกลืนกัน จำแนกได้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 คือ สารบริสุทธิ์ และสารละ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193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eastAsia="Wingdings" w:cs="Wingdings" w:ascii="Wingdings" w:hAnsi="Wingdings"/>
          <w:position w:val="-4"/>
          <w:sz w:val="32"/>
          <w:szCs w:val="32"/>
        </w:rPr>
        <w:t>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ารจำแนกประเภทสารโดยใช้อนุภาคเป็นเกณฑ์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ำแนกสารได้เป็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ประเภทคือ สารละลาย คอลลอยด์ และสารแขวนลอ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193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ละลาย </w:t>
      </w:r>
      <w:r>
        <w:rPr>
          <w:rFonts w:cs="TH Sarabun New" w:ascii="TH Sarabun New" w:hAnsi="TH Sarabun New"/>
          <w:sz w:val="32"/>
          <w:szCs w:val="32"/>
        </w:rPr>
        <w:t xml:space="preserve">(solute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สารเนื้อเดียวที่เกิดจากสารตั้งแต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นิดขึ้นไปผสมรวมกัน โดยอัตราส่วนของการผสมไม่คงที่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193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อลลอยด์ </w:t>
      </w:r>
      <w:r>
        <w:rPr>
          <w:rFonts w:cs="TH Sarabun New" w:ascii="TH Sarabun New" w:hAnsi="TH Sarabun New"/>
          <w:sz w:val="32"/>
          <w:szCs w:val="32"/>
        </w:rPr>
        <w:t xml:space="preserve">(colloid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ของผสมที่มีลักษณะขุ่น ประกอบด้วย อนุภาคของสารชนิดหนึ่งหรือหลายชนิดลอยกระจายอยู่ในตัวกลาง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lineRule="atLeast" w:line="240" w:before="0" w:after="0"/>
        <w:ind w:right="-193" w:hanging="0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แขวนลอย </w:t>
      </w:r>
      <w:r>
        <w:rPr>
          <w:rFonts w:cs="TH Sarabun New" w:ascii="TH Sarabun New" w:hAnsi="TH Sarabun New"/>
          <w:sz w:val="32"/>
          <w:szCs w:val="32"/>
        </w:rPr>
        <w:t xml:space="preserve">(suspensi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ือ สารเนื้อผสมที่มองเห็นอนุภาคของสารชนิดหนึ่งหรือหลายชนิดลอยกระจายอยู่ในสารอีกชนิดหนึ่งที่เป็นตัวกลาง เมื่อทิ้งไว้จะตกตะกอนและสามารถแยกสารที่แขวนลอยอยู่ในสารเนื้อผสมออกมาได้โดยการกรอง </w:t>
      </w:r>
    </w:p>
    <w:p>
      <w:pPr>
        <w:pStyle w:val="Normal"/>
        <w:ind w:right="-52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5400</wp:posOffset>
                </wp:positionH>
                <wp:positionV relativeFrom="paragraph">
                  <wp:posOffset>344170</wp:posOffset>
                </wp:positionV>
                <wp:extent cx="5815965" cy="184467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1844640"/>
                          <a:chOff x="0" y="0"/>
                          <a:chExt cx="5815800" cy="18446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581580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5800" cy="426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240"/>
                              <a:ext cx="5815800" cy="24264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15800" cy="184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5440" cy="184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5440" cy="1844640"/>
                              </a:xfrm>
                              <a:prstGeom prst="roundRect">
                                <a:avLst>
                                  <a:gd name="adj" fmla="val 1193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32080" y="184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92000" y="184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16720" y="1844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815440" y="1106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816160" y="426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27.1pt;width:457.95pt;height:145.25pt" coordorigin="-40,542" coordsize="9159,2905">
                <v:group id="shape_0" style="position:absolute;left:-40;top:557;width:9159;height:671">
                  <v:roundrect id="shape_0" fillcolor="#bfbfbf" stroked="f" o:allowincell="f" style="position:absolute;left:-40;top:557;width:9158;height:670;mso-wrap-style:none;v-text-anchor:middle">
                    <v:fill o:detectmouseclick="t" type="solid" color2="#404040"/>
                    <v:stroke color="#3465a4" joinstyle="round" endcap="flat"/>
                    <w10:wrap type="none"/>
                  </v:roundrect>
                  <v:roundrect id="shape_0" fillcolor="#bfbfbf" stroked="f" o:allowincell="f" style="position:absolute;left:-40;top:831;width:9158;height:381;mso-wrap-style:none;v-text-anchor:middle">
                    <v:fill o:detectmouseclick="t" type="solid" color2="#404040"/>
                    <v:stroke color="#3465a4" joinstyle="round" endcap="flat"/>
                    <w10:wrap type="none"/>
                  </v:roundrect>
                </v:group>
                <v:group id="shape_0" style="position:absolute;left:-40;top:542;width:9158;height:2905">
                  <v:group id="shape_0" style="position:absolute;left:-40;top:542;width:9158;height:2905">
                    <v:roundrect id="shape_0" stroked="t" o:allowincell="f" style="position:absolute;left:-40;top:542;width:9157;height:2904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215;top:344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76;top:344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553;top:344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118;top:228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9119;top:12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t>ตาราง ขนาดอนุภาคและสมบัติของสารละลาย คอลลอยด์ และสารแขวนลอ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15</wp:posOffset>
                </wp:positionH>
                <wp:positionV relativeFrom="paragraph">
                  <wp:posOffset>427990</wp:posOffset>
                </wp:positionV>
                <wp:extent cx="56546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ชนิดของของผส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 xml:space="preserve">สารละลาย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 xml:space="preserve">คอลลอยด์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</w:rPr>
                              <w:t>สารแขวนลอ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27pt;mso-wrap-distance-left:9.05pt;mso-wrap-distance-right:9.05pt;mso-wrap-distance-top:0pt;mso-wrap-distance-bottom:0pt;margin-top:33.7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 New" w:cs="TH Sarabun New" w:ascii="TH Sarabun New" w:hAnsi="TH Sarabun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ชนิดของของผส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</w:rPr>
                        <w:t xml:space="preserve">                 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 xml:space="preserve">สารละลาย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</w:rPr>
                        <w:t xml:space="preserve">                 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 xml:space="preserve">คอลลอยด์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</w:rPr>
                        <w:t xml:space="preserve">                       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</w:rPr>
                        <w:t>สารแขวนล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ParagraphStyle"/>
        <w:jc w:val="both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400</wp:posOffset>
                </wp:positionH>
                <wp:positionV relativeFrom="paragraph">
                  <wp:posOffset>74930</wp:posOffset>
                </wp:positionV>
                <wp:extent cx="1539875" cy="726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ขนาดอนุภาค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เส้นผ่านศูนย์กลาง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57.2pt;mso-wrap-distance-left:9.05pt;mso-wrap-distance-right:9.05pt;mso-wrap-distance-top:0pt;mso-wrap-distance-bottom:0pt;margin-top:5.9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ขนาดอนุภาค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เส้นผ่านศูนย์กลาง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0950</wp:posOffset>
                </wp:positionH>
                <wp:positionV relativeFrom="paragraph">
                  <wp:posOffset>217805</wp:posOffset>
                </wp:positionV>
                <wp:extent cx="4540885" cy="30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น้อยกว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- 10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     มากกว่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เซนติเมตร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24.15pt;mso-wrap-distance-left:9.05pt;mso-wrap-distance-right:9.05pt;mso-wrap-distance-top:0pt;mso-wrap-distance-bottom:0pt;margin-top:17.15pt;mso-position-vertical-relative:text;margin-left: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น้อยกว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perscript"/>
                        </w:rPr>
                        <w:t>-7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sz w:val="28"/>
                          <w:sz w:val="28"/>
                        </w:rPr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perscript"/>
                        </w:rPr>
                        <w:t>-7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- 10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perscript"/>
                        </w:rPr>
                        <w:t>-4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     มากกว่า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  <w:vertAlign w:val="superscript"/>
                        </w:rPr>
                        <w:t xml:space="preserve">-4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เซนติเมตร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400</wp:posOffset>
                </wp:positionH>
                <wp:positionV relativeFrom="paragraph">
                  <wp:posOffset>191135</wp:posOffset>
                </wp:positionV>
                <wp:extent cx="1350645" cy="7391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ผลการทดสอบ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ด้วยการกร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58.2pt;mso-wrap-distance-left:9.05pt;mso-wrap-distance-right:9.05pt;mso-wrap-distance-top:0pt;mso-wrap-distance-bottom:0pt;margin-top:1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/>
                        <w:t>ผลการทดสอบ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/>
                        <w:t>ด้วยการก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0950</wp:posOffset>
                </wp:positionH>
                <wp:positionV relativeFrom="paragraph">
                  <wp:posOffset>93345</wp:posOffset>
                </wp:positionV>
                <wp:extent cx="1546860" cy="909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ผ่านได้ทั้งกระดาษกรอง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และเซลโลเฟ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71.6pt;mso-wrap-distance-left:9.05pt;mso-wrap-distance-right:9.05pt;mso-wrap-distance-top:0pt;mso-wrap-distance-bottom:0pt;margin-top:7.35pt;mso-position-vertical-relative:text;margin-left: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/>
                        <w:t>ผ่านได้ทั้งกระดาษกรอง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/>
                        <w:t>และเซลโลเฟ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7820</wp:posOffset>
                </wp:positionH>
                <wp:positionV relativeFrom="paragraph">
                  <wp:posOffset>93345</wp:posOffset>
                </wp:positionV>
                <wp:extent cx="1145540" cy="1085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ผ่านได้เฉพาะ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กระดาษกร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85.45pt;mso-wrap-distance-left:9.05pt;mso-wrap-distance-right:9.05pt;mso-wrap-distance-top:0pt;mso-wrap-distance-bottom:0pt;margin-top:7.35pt;mso-position-vertical-relative:text;margin-left:2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/>
                        <w:t>ผ่านได้เฉพาะ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/>
                        <w:t>กระดาษก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340</wp:posOffset>
                </wp:positionH>
                <wp:positionV relativeFrom="paragraph">
                  <wp:posOffset>125095</wp:posOffset>
                </wp:positionV>
                <wp:extent cx="1359535" cy="8051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/>
                              <w:t>ไม่ผ่านทั้งกระดาษกรอง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/>
                              <w:t>และเซลโลเฟ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63.4pt;mso-wrap-distance-left:9.05pt;mso-wrap-distance-right:9.05pt;mso-wrap-distance-top:0pt;mso-wrap-distance-bottom:0pt;margin-top:9.85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/>
                        <w:t>ไม่ผ่านทั้งกระดาษกรอง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/>
                      </w:pPr>
                      <w:r>
                        <w:rPr/>
                        <w:t>และเซลโลเฟ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2 </w:t>
      </w:r>
      <w:r>
        <w:rPr>
          <w:rFonts w:ascii="TH Sarabun New" w:hAnsi="TH Sarabun New" w:cs="TH Sarabun New"/>
          <w:sz w:val="32"/>
          <w:sz w:val="32"/>
          <w:szCs w:val="32"/>
        </w:rPr>
        <w:t>ด้านทักษะกระบวนการทางวิทยาศาสตร์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 1. </w:t>
      </w:r>
      <w:r>
        <w:rPr>
          <w:rFonts w:ascii="TH Sarabun New" w:hAnsi="TH Sarabun New" w:cs="TH Sarabun New"/>
          <w:sz w:val="32"/>
          <w:sz w:val="32"/>
          <w:szCs w:val="32"/>
        </w:rPr>
        <w:t>การสังเกต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2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สมมติฐาน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การวัด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การกำหนดและควบคุมตัวแปร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  <w:r>
        <w:rPr>
          <w:rFonts w:cs="TH Sarabun New" w:ascii="TH Sarabun New" w:hAnsi="TH Sarabun New"/>
          <w:sz w:val="32"/>
          <w:szCs w:val="32"/>
        </w:rPr>
        <w:t>5.</w:t>
      </w:r>
      <w:r>
        <w:rPr>
          <w:rFonts w:ascii="TH Sarabun New" w:hAnsi="TH Sarabun New" w:cs="TH Sarabun New"/>
          <w:sz w:val="32"/>
          <w:sz w:val="32"/>
          <w:szCs w:val="32"/>
        </w:rPr>
        <w:t>การคำนวณ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 6. </w:t>
      </w:r>
      <w:r>
        <w:rPr>
          <w:rFonts w:ascii="TH Sarabun New" w:hAnsi="TH Sarabun New" w:cs="TH Sarabun New"/>
          <w:sz w:val="32"/>
          <w:sz w:val="32"/>
          <w:szCs w:val="32"/>
        </w:rPr>
        <w:t>การรวบรวมข้อมูล จัดกระทำข้อมูลและสื่อความหมายข้อมูล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7. </w:t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แบบจำลองหรือรูปแบบการอธิบายหรือแสดงผลการสำรวจตรวจสอบ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8. </w:t>
      </w:r>
      <w:r>
        <w:rPr>
          <w:rFonts w:ascii="TH Sarabun New" w:hAnsi="TH Sarabun New" w:cs="TH Sarabun New"/>
          <w:sz w:val="32"/>
          <w:sz w:val="32"/>
          <w:szCs w:val="32"/>
        </w:rPr>
        <w:t>ออกแบบตารางการทดลอง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sz w:val="32"/>
          <w:szCs w:val="32"/>
        </w:rPr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>การตีความหมายข้อมูล</w:t>
      </w:r>
    </w:p>
    <w:p>
      <w:pPr>
        <w:pStyle w:val="Normal"/>
        <w:tabs>
          <w:tab w:val="clear" w:pos="720"/>
          <w:tab w:val="left" w:pos="1035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sz w:val="32"/>
          <w:szCs w:val="32"/>
        </w:rPr>
        <w:t xml:space="preserve">10. </w:t>
      </w:r>
      <w:r>
        <w:rPr>
          <w:rFonts w:ascii="TH Sarabun New" w:hAnsi="TH Sarabun New" w:cs="TH Sarabun New"/>
          <w:sz w:val="32"/>
          <w:sz w:val="32"/>
          <w:szCs w:val="32"/>
        </w:rPr>
        <w:t>การหาความสัมพันธ์ระหว่างมิติกับมิติและมิติกับเวลา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sz w:val="32"/>
          <w:szCs w:val="32"/>
        </w:rPr>
        <w:t xml:space="preserve">11. </w:t>
      </w:r>
      <w:r>
        <w:rPr>
          <w:rFonts w:ascii="TH Sarabun New" w:hAnsi="TH Sarabun New" w:cs="TH Sarabun New"/>
          <w:sz w:val="32"/>
          <w:sz w:val="32"/>
          <w:szCs w:val="32"/>
        </w:rPr>
        <w:t>การกำหนดนิยามเชิงปฎิบัติการ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</w:t>
      </w:r>
      <w:r>
        <w:rPr>
          <w:rFonts w:eastAsia="Times New Roman" w:cs="TH Sarabun New" w:ascii="TH Sarabun New" w:hAnsi="TH Sarabun New"/>
          <w:color w:val="000000"/>
          <w:sz w:val="32"/>
          <w:szCs w:val="32"/>
        </w:rPr>
        <w:t xml:space="preserve">12. </w:t>
      </w:r>
      <w:r>
        <w:rPr>
          <w:rFonts w:ascii="TH Sarabun New" w:hAnsi="TH Sarabun New" w:eastAsia="Times New Roman" w:cs="TH Sarabun New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sz w:val="32"/>
          <w:szCs w:val="32"/>
        </w:rPr>
        <w:t xml:space="preserve">1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บันทึก อภิปรายและนำเสนอผลการทดลอง  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cs="TH Sarabun New" w:ascii="TH Sarabun New" w:hAnsi="TH Sarabun New"/>
          <w:sz w:val="32"/>
          <w:szCs w:val="32"/>
        </w:rPr>
        <w:t xml:space="preserve">14. </w:t>
      </w:r>
      <w:r>
        <w:rPr>
          <w:rFonts w:ascii="TH Sarabun New" w:hAnsi="TH Sarabun New" w:cs="TH Sarabun New"/>
          <w:sz w:val="32"/>
          <w:sz w:val="32"/>
          <w:szCs w:val="32"/>
        </w:rPr>
        <w:t>การสรุปผลการทดลอง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3 </w:t>
      </w:r>
      <w:r>
        <w:rPr>
          <w:rFonts w:ascii="TH Sarabun New" w:hAnsi="TH Sarabun New" w:cs="TH Sarabun New"/>
          <w:sz w:val="32"/>
          <w:sz w:val="32"/>
          <w:szCs w:val="32"/>
        </w:rPr>
        <w:t>ด้านจิตวิทยศาสตร์</w:t>
      </w:r>
    </w:p>
    <w:p>
      <w:pPr>
        <w:pStyle w:val="Normal"/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นใจใฝ่รู้</w:t>
      </w:r>
      <w:r>
        <w:rPr>
          <w:rFonts w:cs="TH Sarabun New" w:ascii="TH Sarabun New" w:hAnsi="TH Sarabun New"/>
          <w:sz w:val="32"/>
          <w:szCs w:val="32"/>
        </w:rPr>
        <w:tab/>
        <w:br/>
        <w:t xml:space="preserve"> </w:t>
        <w:tab/>
        <w:t xml:space="preserve">   2. </w:t>
      </w:r>
      <w:r>
        <w:rPr>
          <w:rFonts w:ascii="TH Sarabun New" w:hAnsi="TH Sarabun New" w:cs="TH Sarabun New"/>
          <w:sz w:val="32"/>
          <w:sz w:val="32"/>
          <w:szCs w:val="32"/>
        </w:rPr>
        <w:t>ความมุ่งมั่น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3. </w:t>
      </w:r>
      <w:r>
        <w:rPr>
          <w:rFonts w:ascii="TH Sarabun New" w:hAnsi="TH Sarabun New" w:cs="TH Sarabun New"/>
          <w:sz w:val="32"/>
          <w:sz w:val="32"/>
          <w:szCs w:val="32"/>
        </w:rPr>
        <w:t>ความอดทน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4. </w:t>
      </w:r>
      <w:r>
        <w:rPr>
          <w:rFonts w:ascii="TH Sarabun New" w:hAnsi="TH Sarabun New" w:cs="TH Sarabun New"/>
          <w:sz w:val="32"/>
          <w:sz w:val="32"/>
          <w:szCs w:val="32"/>
        </w:rPr>
        <w:t>ความรอบคอบ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5. </w:t>
      </w:r>
      <w:r>
        <w:rPr>
          <w:rFonts w:ascii="TH Sarabun New" w:hAnsi="TH Sarabun New" w:cs="TH Sarabun New"/>
          <w:sz w:val="32"/>
          <w:sz w:val="32"/>
          <w:szCs w:val="32"/>
        </w:rPr>
        <w:t>ความรับผิดชอบ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6. </w:t>
      </w:r>
      <w:r>
        <w:rPr>
          <w:rFonts w:ascii="TH Sarabun New" w:hAnsi="TH Sarabun New" w:cs="TH Sarabun New"/>
          <w:sz w:val="32"/>
          <w:sz w:val="32"/>
          <w:szCs w:val="32"/>
        </w:rPr>
        <w:t>ความชื่อสัตย์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7.</w:t>
      </w:r>
      <w:r>
        <w:rPr>
          <w:rFonts w:ascii="TH Sarabun New" w:hAnsi="TH Sarabun New" w:cs="TH Sarabun New"/>
          <w:sz w:val="32"/>
          <w:sz w:val="32"/>
          <w:szCs w:val="32"/>
        </w:rPr>
        <w:t>ความประหยัด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8. </w:t>
      </w:r>
      <w:r>
        <w:rPr>
          <w:rFonts w:ascii="TH Sarabun New" w:hAnsi="TH Sarabun New" w:cs="TH Sarabun New"/>
          <w:sz w:val="32"/>
          <w:sz w:val="32"/>
          <w:szCs w:val="32"/>
        </w:rPr>
        <w:t>การร่วมแสดงความคิดเห็น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9. </w:t>
      </w:r>
      <w:r>
        <w:rPr>
          <w:rFonts w:ascii="TH Sarabun New" w:hAnsi="TH Sarabun New" w:cs="TH Sarabun New"/>
          <w:sz w:val="32"/>
          <w:sz w:val="32"/>
          <w:szCs w:val="32"/>
        </w:rPr>
        <w:t>ยอมรับความคิดเห็นของผู้อื่น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10. </w:t>
      </w:r>
      <w:r>
        <w:rPr>
          <w:rFonts w:ascii="TH Sarabun New" w:hAnsi="TH Sarabun New" w:cs="TH Sarabun New"/>
          <w:sz w:val="32"/>
          <w:sz w:val="32"/>
          <w:szCs w:val="32"/>
        </w:rPr>
        <w:t>ความมีเหตุผล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11. </w:t>
      </w:r>
      <w:r>
        <w:rPr>
          <w:rFonts w:ascii="TH Sarabun New" w:hAnsi="TH Sarabun New" w:cs="TH Sarabun New"/>
          <w:sz w:val="32"/>
          <w:sz w:val="32"/>
          <w:szCs w:val="32"/>
        </w:rPr>
        <w:t>การทำงานร่วมกับผู้อื่นอย่างสร้างสรรค์</w:t>
      </w:r>
      <w:r>
        <w:rPr>
          <w:rFonts w:cs="TH Sarabun New" w:ascii="TH Sarabun New" w:hAnsi="TH Sarabun New"/>
          <w:b/>
          <w:bCs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 xml:space="preserve">3.4  </w:t>
      </w:r>
      <w:r>
        <w:rPr>
          <w:rFonts w:ascii="TH Sarabun New" w:hAnsi="TH Sarabun New" w:cs="TH Sarabun New"/>
          <w:sz w:val="32"/>
          <w:sz w:val="32"/>
          <w:szCs w:val="32"/>
        </w:rPr>
        <w:t>ด้านเจตคติทางวิทยาศาสตร์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1. </w:t>
      </w:r>
      <w:r>
        <w:rPr>
          <w:rFonts w:ascii="TH Sarabun New" w:hAnsi="TH Sarabun New" w:cs="TH Sarabun New"/>
          <w:sz w:val="32"/>
          <w:sz w:val="32"/>
          <w:szCs w:val="32"/>
        </w:rPr>
        <w:t>สนใจ ติดตาม ข้อมูลข่าวสารวิทยาศาสตร์และเทคโนโลยี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2. </w:t>
      </w:r>
      <w:r>
        <w:rPr>
          <w:rFonts w:ascii="TH Sarabun New" w:hAnsi="TH Sarabun New" w:cs="TH Sarabun New"/>
          <w:sz w:val="32"/>
          <w:sz w:val="32"/>
          <w:szCs w:val="32"/>
        </w:rPr>
        <w:t>ความชอบในเรื่องราวทางวิทยาศาสตร์และเทคโนโลยี</w:t>
      </w:r>
      <w:r>
        <w:rPr>
          <w:rFonts w:cs="TH Sarabun New" w:ascii="TH Sarabun New" w:hAnsi="TH Sarabun New"/>
          <w:sz w:val="32"/>
          <w:szCs w:val="32"/>
        </w:rPr>
        <w:br/>
        <w:t xml:space="preserve"> </w:t>
        <w:tab/>
        <w:t xml:space="preserve">   3. </w:t>
      </w:r>
      <w:r>
        <w:rPr>
          <w:rFonts w:ascii="TH Sarabun New" w:hAnsi="TH Sarabun New" w:cs="TH Sarabun New"/>
          <w:sz w:val="32"/>
          <w:sz w:val="32"/>
          <w:szCs w:val="32"/>
        </w:rPr>
        <w:t>ศรัทธาและซาบซึ้งในผลงานทางวิทยาศาสตร์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4. </w:t>
      </w:r>
      <w:r>
        <w:rPr>
          <w:rFonts w:ascii="TH Sarabun New" w:hAnsi="TH Sarabun New" w:cs="TH Sarabun New"/>
          <w:sz w:val="32"/>
          <w:sz w:val="32"/>
          <w:szCs w:val="32"/>
        </w:rPr>
        <w:t>พอใจในประสบการณ์การเรียนรู้ที่เกี่ยวกับวิทยาศาสตร์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5. </w:t>
      </w:r>
      <w:r>
        <w:rPr>
          <w:rFonts w:ascii="TH Sarabun New" w:hAnsi="TH Sarabun New" w:cs="TH Sarabun New"/>
          <w:sz w:val="32"/>
          <w:sz w:val="32"/>
          <w:szCs w:val="32"/>
        </w:rPr>
        <w:t>เห็นคุณค่าและประโยชน์ของวิทยาศาสตร์และเทคโนโลยี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6. </w:t>
      </w:r>
      <w:r>
        <w:rPr>
          <w:rFonts w:ascii="TH Sarabun New" w:hAnsi="TH Sarabun New" w:cs="TH Sarabun New"/>
          <w:sz w:val="32"/>
          <w:sz w:val="32"/>
          <w:szCs w:val="32"/>
        </w:rPr>
        <w:t>ตระหนักในคุณและโทษของการใช้เทคโนโลยี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7. </w:t>
      </w:r>
      <w:r>
        <w:rPr>
          <w:rFonts w:ascii="TH Sarabun New" w:hAnsi="TH Sarabun New" w:cs="TH Sarabun New"/>
          <w:sz w:val="32"/>
          <w:sz w:val="32"/>
          <w:szCs w:val="32"/>
        </w:rPr>
        <w:t>เรียนหรือเข้าร่วมกิจกรรมทางวิทยาศาสตร์อย่างสนุกสนาน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8. </w:t>
      </w:r>
      <w:r>
        <w:rPr>
          <w:rFonts w:ascii="TH Sarabun New" w:hAnsi="TH Sarabun New" w:cs="TH Sarabun New"/>
          <w:sz w:val="32"/>
          <w:sz w:val="32"/>
          <w:szCs w:val="32"/>
        </w:rPr>
        <w:t>เลือกใช้วิธีการทางวิทยาศาสตร์ในการคิดและปฏิบัติ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9. </w:t>
      </w:r>
      <w:r>
        <w:rPr>
          <w:rFonts w:ascii="TH Sarabun New" w:hAnsi="TH Sarabun New" w:cs="TH Sarabun New"/>
          <w:sz w:val="32"/>
          <w:sz w:val="32"/>
          <w:szCs w:val="32"/>
        </w:rPr>
        <w:t>ตั้งใจเรียนวิชาวิทยาศาสตร์</w:t>
      </w:r>
      <w:r>
        <w:rPr>
          <w:rFonts w:cs="TH Sarabun New" w:ascii="TH Sarabun New" w:hAnsi="TH Sarabun New"/>
          <w:sz w:val="32"/>
          <w:szCs w:val="32"/>
        </w:rPr>
        <w:br/>
        <w:t xml:space="preserve">          10. </w:t>
      </w:r>
      <w:r>
        <w:rPr>
          <w:rFonts w:ascii="TH Sarabun New" w:hAnsi="TH Sarabun New" w:cs="TH Sarabun New"/>
          <w:sz w:val="32"/>
          <w:sz w:val="32"/>
          <w:szCs w:val="32"/>
        </w:rPr>
        <w:t>ใช้ความรู้ทางวิทยาศาสตร์และเทคโนโลยีโดยใคร่ครวญไตร่ตรองถึงผลดีและผลเสีย</w:t>
      </w:r>
      <w:r>
        <w:rPr>
          <w:rFonts w:cs="TH Sarabun New" w:ascii="TH Sarabun New" w:hAnsi="TH Sarabun New"/>
          <w:sz w:val="32"/>
          <w:szCs w:val="32"/>
        </w:rPr>
        <w:br/>
        <w:t xml:space="preserve">          11. </w:t>
      </w:r>
      <w:r>
        <w:rPr>
          <w:rFonts w:ascii="TH Sarabun New" w:hAnsi="TH Sarabun New" w:cs="TH Sarabun New"/>
          <w:sz w:val="32"/>
          <w:sz w:val="32"/>
          <w:szCs w:val="32"/>
        </w:rPr>
        <w:t>ใช้ความรู้ทางวิทยาศาสตร์และเทคโนโลยีอย่างมีคุณธรรม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4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สื่อส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คิ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แก้ปัญหา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5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ุณลักษณะอันพึงประสงค์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่านิยมพื้นฐาน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การ</w:t>
      </w:r>
    </w:p>
    <w:p>
      <w:pPr>
        <w:pStyle w:val="Normal"/>
        <w:spacing w:lineRule="auto" w:line="240" w:before="0" w:after="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ใฝ่เรียนรู้</w:t>
      </w:r>
    </w:p>
    <w:p>
      <w:pPr>
        <w:pStyle w:val="Normal"/>
        <w:spacing w:lineRule="auto" w:line="240" w:before="0" w:after="0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มีวินัย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มีจิตสาธารณะ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>4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นิยมพื้นฐาน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>ประก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6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ภาระงาน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-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ุดบันทึกการเรียนรู้ตามสภาพจริง การร่วมกิจกรรมการเรียนรู้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 และการค้นหาทางอินเตอร์เน็ต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>7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3"/>
        <w:gridCol w:w="3013"/>
      </w:tblGrid>
      <w:tr>
        <w:trPr>
          <w:trHeight w:val="51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ด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ทด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ผ่านเกณฑ์ร้อยละ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60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8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80010</wp:posOffset>
                </wp:positionH>
                <wp:positionV relativeFrom="paragraph">
                  <wp:posOffset>172720</wp:posOffset>
                </wp:positionV>
                <wp:extent cx="5705475" cy="3905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3.6pt;width:449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  <w:t>15-16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สถานะของส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 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ทดลองตรวจสอบการจัดเรียงตัวของอนุภาคของสารในสถานะของแข็ง ของเหลว และแก๊สโดยใช้แบบจำลองการจัดเรียงอนุภาค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ธิบายการจัดเรียง ระยะห่างระหว่างอนุภาค แรงยึดเหนี่ยวระหว่างอนุภาค และการเคลื่อนไหวของอนุภาคในสถานะของแข็ง ของเหลว และแก๊สโดยใช้แบบจำลองการจัดเรียงอนุภาคของสารได้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เรียนรู้ วิธีสอนแบบสืบเสาะหาความรู้ </w:t>
      </w:r>
      <w:r>
        <w:rPr>
          <w:rFonts w:cs="TH Sarabun New" w:ascii="TH Sarabun New" w:hAnsi="TH Sarabun New"/>
          <w:b/>
          <w:bCs/>
          <w:sz w:val="32"/>
          <w:szCs w:val="32"/>
        </w:rPr>
        <w:t>(Inquiry Method : 5E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สร้างความสนใ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ngagement) 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ละนักเรียนร่วมกันอภิปราย 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คิดว่าสารต่างๆ ที่อยู่รอบตัวเราสามารถจำแนกออกเป็นกี่สถานะ และมีสถานะอะไรบ้าง       </w:t>
      </w:r>
    </w:p>
    <w:p>
      <w:pPr>
        <w:pStyle w:val="Normal"/>
        <w:spacing w:lineRule="auto" w:line="240" w:before="0" w:after="0"/>
        <w:ind w:left="720" w:hanging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ถานะ ได้แก่ ของแข็ง ของเหลว และแก๊ส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ใช้เกณฑ์ใดมาใช้สำหรับการจำแนกสถานะของสาร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ใช้เกณฑ์การจัดเรียงอนุภาคของสาร รูปร่างและปริมาตรของสาร เป็นต้น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แล้วนักเรียนทราบหรือไม่ว่าสารแต่ละชนิดมีการจัดเรียงอนุภาคเป็นอย่างไร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ฟังความคิดเห็นของนักเรียนโดยครูยังไม่เฉลย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ชี้แจงว่า “วันนี้เราจะได้ทำการทดลอง เรื่อง อนุภาคของของแข็ง ของเหลว และแก๊ส”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xploration) 4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ชี้แจงจุดประสงค์การทดลองให้นักเรียนฟัง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ลงมือปฏิบัติการทดลองตามขั้นตอน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อกแบบตารางการทดลอง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ภิปรายและสรุปผลการทดลอง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4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ลงมือปฏิบัติการทดลองตามขั้นตอนการทดลองใน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โดยมีการทดลองทั้งหมด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ตอน ใช้เวลาในการทดลอง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ออกแบบตารางบันทึกผลการทดลองลงใน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แล้วบันทึกผลการทดลองทั้ง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ตอน ลงไปในตารางที่ออกแบบไว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นำผลการทดลองมาอภิปรายและลงข้อสรุปผลการทดลองลงไปใน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>2.1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อภิปรายและลงข้อสรุป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xplanation) 3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ออกมานำเสนอผลการทดลอง โดยใช้เวลาในการนำเสนอกลุ่มละ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ละนักเรียนร่วมอภิปรายข้อมูลที่ได้จากการทำกิจกรรม โดยครูใช้คำถาม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การเป่าลมในขวดอย่างช้าๆ เบาๆ ไปยังเม็ดพลาสติกเป็นแบบจำลองที่แทนการจัดเรียงอนุภาคของสารในสถานะใด และมีลักษณะ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เป่าลมอย่างช้าๆ เบาๆ ไปยังเม็ดพลาสติกเป็นแบบจำลองที่แทนการจัดเรียงอนุภาคของสารในสถานะของแข็ง ที่ทุกอนุภาคมีการสั่นสะเทือนตลอดเวลาแต่อยู่ตำแหน่งเดิม และอนุภาคอยู่ชิดติดกันมีแรงระหว่างอนุภาคมากทำให้ของแข็งคงรูปอยู่ได้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การเป่าลมในขวดแรงขึ้น ไปยังเม็ดพลาสติกเป็นแบบจำลองที่แทนการจัดเรียงอนุภาคของสารในสถานะใด และมีลักษณะ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เป่าลมแรงขึ้น ไปยังเม็ดพลาสติกเป็นแบบจำลองที่แทนการจัดเรียงอนุภาคของสารในสถานะของเหลวที่ทุกอนุภาคมีการสั่น อนุภาคอยู่ห่างกันเล็กน้อย มีการเคลื่อนตัวและการกระจายตัวทั่วก้นภาชนะจึงมีปริมาตรเพิ่มขึ้นทำให้ความหนาแน่นและแรงยึดเหนี่ยวระหว่างอนุภาคน้อยกว่าของแข็งเมื่อเป่าลมแรงที่สุด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การเป่าลมในขวดแรงที่สุด ไปยังเม็ดพลาสติกเป็นแบบจำลองที่แทนการจัดเรียงอนุภาคของสารในสถานะใด และมีลักษณะ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เป่าลมอย่างแรงที่สุด ไปยังเม็ดพลาสติกเป็นแบบจำลองที่แทนการจัดเรียงอนุภาคของสารในสถานะแก๊ส ที่ทุกอนุภาคมีการเคลื่อนที่อยู่ตลอดเวลาอย่างรวดเร็ว ฟุ้งกระจายเต็มภาชนะ ทำหึความหนาแน่นและแรงยึดเหนี่ยวระหว่างอนุภาคน้อยกว่าของเหลวและของแข็งมาก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กล็ดด่างทับทิมมีลักษณะ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ป็นของแข็ง ลักษณะเป็นผลึกท่อนเล็กๆ สีม่วงเข้มเกือบดำและมันวาว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มื่อหย่อนเกล็ดด่างทับทิมลงในนํ้า เกิดการเปลี่ยนแปลงอย่างไร เพราะเหตุใด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ีม่วงเข้มจากด่างทับทิมจะแพร่กระจายผสมกับนํ้ากลายเป็นสีม่วง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มื่อเปิดฝาขวดที่บรรจุสำลีชุบสารละลายแอมโมเนียเจือจาง เกิดการเปลี่ยนแปลงอย่างไรเพราะเหตุใด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ได้กลิ่นแอมโมเนียฟุ้งกระจายไปทั่วห้องอย่างรวดเร็วโดยไม่เห็นอนุภาคใดๆ ในอากาศเพราะอนุภาคอนุภาคของแอมโมเนียมีขนาดเล็กจึงไม่สามารถมองด้วยตาเปล่าได้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แบบจำลองการเคลื่อนที่ของอนุภาคในการทดลอง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มีความสัมพันธ์กับกิจกรรมในตอน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จากการทดลองทั้ง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ตอน แสดงว่าเกล็ดด่างทับทิมเปรียบเทียบได้กับแบบจำลองอนุภาคของของแข็งที่คงรูปอยู่ได้ ด่างทับทิมผสมกับนํ้าเปรียบเทียบได้กับแบบจำลองอนุภาคของของเหลว ตอน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ที่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ป่าลมแรงขึ้น การเปิดฝาขวดที่บรรจุสำลีชุบสารละลายแอมโมเนีย จะได้กลิ่นแอมโมเนียฟุ้งกระจายไปทั่วห้องอย่างรวดเร็ว และมองไม่เห็นอนุภาคใดๆในอากาศเปรียบเทียบได้กับแบบจำลองอนุภาคของแก๊ส อนุภาคของด่างทับทิมแอมโมเนียมีขนาดเล็กมาก ไม่สามารถด้วยตาเปล่า การทำการทดลองตอน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สอดคล้องกับการอธิบายสถานะของสารโดยใช้แบบจำลองการจัดเรียงอนุภาคของสารในตอน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>1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laboration) 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ละนักเรียนร่วมกันอภิปรายเพื่อนำไปสู่ความรู้เกี่ยวกับเรื่อง สถานะและความหนาแน่นเป็นสมบัติของสารอย่างหนึ่ง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องแข็งมีความหนาแน่นมากกว่าของเหลวเสมอไปหรือไม่ เพราะเหตุใด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ไม่เสมอไป เพราะของแข็งอาจมีความหนาแน่นน้อยกว่าของเหลวได้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พราะเหตุใดนํ้าแข็งจึงลอยนํ้าได้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พราะสารที่มีความหนาแน่นตํ่ากว่าจะลอยอยู่บนสารที่มีความหนาแน่นมากกว่า และนํ้าที่อุณหภูมิห้องมีความหนาแน่นมากกว่านํ้าแข็ง นํ้าแข็งจึงลอยนํ้าได้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ทำไมเรือที่ทำจากเหล็ก จึงลอยที่ผิวนํ้าได้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พราะปริมาตรของเรือเหล็กส่วนใหญ่เป็นปริมาตรของอากาศ ส่วนเหล็กจะเป็นส่วนของโครงสร้างรอบนอก ทำให้มวลต่อปริมาตรหรือความหนาแน่นน้อยกว่านํ้า เรือจึงลอยที่ผิว นํ้าได้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valuation) 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มอบให้ให้นักเรียนและกลุ่มสร้างแบบจำลองการจัดเรียงอนุภาคของสารเพื่อใช้อธิบายสมบิของส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นะนำให้นักเรียนศึกษาค้นคว้าเพิ่มเติมเรื่องจากห้องสมุดและอินเตอร์เนต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</w:p>
    <w:p>
      <w:pPr>
        <w:pStyle w:val="Normal"/>
        <w:spacing w:lineRule="auto" w:line="24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.1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มุด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>1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วดพลาสติกขนาด </w:t>
      </w:r>
      <w:r>
        <w:rPr>
          <w:rFonts w:cs="TH Sarabun New" w:ascii="TH Sarabun New" w:hAnsi="TH Sarabun New"/>
          <w:sz w:val="32"/>
          <w:szCs w:val="32"/>
          <w:lang w:eastAsia="ja-JP"/>
        </w:rPr>
        <w:t>500 cm³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ม็ดโฟมขนาดเส้นผ่าศูนย์กลาง </w:t>
      </w:r>
      <w:r>
        <w:rPr>
          <w:rFonts w:cs="TH Sarabun New" w:ascii="TH Sarabun New" w:hAnsi="TH Sarabun New"/>
          <w:sz w:val="32"/>
          <w:szCs w:val="32"/>
          <w:lang w:eastAsia="ja-JP"/>
        </w:rPr>
        <w:t>5-10 mm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จุกยา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ท่อนำแก๊ส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8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บีกเกอร์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9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ขวดรูปชมพู่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0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กล็ดด่างทับทิม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ํ้า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ารละลายแอมโมเนีย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ห้องสมุด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4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ินเตอร์เนต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การประเมินผล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ind w:left="-144" w:hanging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กณฑ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lineRule="auto" w:line="240" w:before="12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1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13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การทดล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แบบประเมินการปฏิบัติการทดลองทางวิทยาศาสตร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20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1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ังเกตการตอบคำถา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แบบบันทึกการตอบคำถา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20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>
          <w:trHeight w:val="15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12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>7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เมินการทำงานเป็นกลุ่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แบบประเมินการทำงานเป็นกลุ่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 xml:space="preserve">ทำงานกลุ่มร่วมกันได้ในระดับดีขึ้นไป ร้อยละ </w:t>
            </w: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 xml:space="preserve">8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ของนักเรียนทั้งชั้น</w:t>
            </w:r>
          </w:p>
        </w:tc>
      </w:tr>
    </w:tbl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สถานะของสาร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80"/>
        <w:gridCol w:w="435"/>
        <w:gridCol w:w="495"/>
        <w:gridCol w:w="487"/>
        <w:gridCol w:w="381"/>
        <w:gridCol w:w="495"/>
        <w:gridCol w:w="548"/>
        <w:gridCol w:w="425"/>
        <w:gridCol w:w="385"/>
        <w:gridCol w:w="466"/>
        <w:gridCol w:w="708"/>
        <w:gridCol w:w="1240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พอใช้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ab/>
      </w:r>
      <w:r>
        <w:rPr>
          <w:rFonts w:eastAsia="Tahoma" w:cs="TH Sarabun New" w:ascii="TH Sarabun New" w:hAnsi="TH Sarabun New"/>
          <w:kern w:val="2"/>
          <w:sz w:val="32"/>
          <w:szCs w:val="32"/>
        </w:rPr>
        <w:t>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</w:r>
      <w:r>
        <w:rPr>
          <w:rFonts w:eastAsia="Tahoma" w:cs="TH Sarabun New" w:ascii="TH Sarabun New" w:hAnsi="TH Sarabun New"/>
          <w:kern w:val="2"/>
          <w:sz w:val="32"/>
          <w:szCs w:val="32"/>
        </w:rPr>
        <w:t>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งานกลุ่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สถานะของสาร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ปฏิบัติการทดลองทางวิทยาศาสตร์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สถานะของสาร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 xml:space="preserve">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มายถึง ผลการปฏิบัติอยู่ในระดับดีมาก</w:t>
      </w:r>
    </w:p>
    <w:p>
      <w:pPr>
        <w:pStyle w:val="Normal"/>
        <w:ind w:left="1440"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มายถึง ผลการปฏิบัติอยู่ในระดับดี</w:t>
      </w:r>
    </w:p>
    <w:p>
      <w:pPr>
        <w:pStyle w:val="Normal"/>
        <w:ind w:left="1440"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มายถึง ผลการปฏิบัติอยู่ในระดับปานกลาง</w:t>
      </w:r>
    </w:p>
    <w:p>
      <w:pPr>
        <w:pStyle w:val="Normal"/>
        <w:ind w:left="1440"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มายถึง ผลการปฏิบัติอยู่ในระดับที่ต้องปรับปรุง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4"/>
        <w:gridCol w:w="285"/>
        <w:gridCol w:w="326"/>
        <w:gridCol w:w="308"/>
        <w:gridCol w:w="297"/>
        <w:gridCol w:w="318"/>
        <w:gridCol w:w="326"/>
        <w:gridCol w:w="291"/>
        <w:gridCol w:w="330"/>
        <w:gridCol w:w="255"/>
        <w:gridCol w:w="300"/>
        <w:gridCol w:w="347"/>
        <w:gridCol w:w="240"/>
        <w:gridCol w:w="300"/>
        <w:gridCol w:w="285"/>
        <w:gridCol w:w="354"/>
        <w:gridCol w:w="321"/>
        <w:gridCol w:w="322"/>
        <w:gridCol w:w="308"/>
        <w:gridCol w:w="351"/>
        <w:gridCol w:w="270"/>
        <w:gridCol w:w="330"/>
        <w:gridCol w:w="270"/>
        <w:gridCol w:w="295"/>
        <w:gridCol w:w="11"/>
        <w:gridCol w:w="907"/>
        <w:gridCol w:w="16"/>
      </w:tblGrid>
      <w:tr>
        <w:trPr>
          <w:trHeight w:val="57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ที่</w:t>
            </w:r>
          </w:p>
        </w:tc>
        <w:tc>
          <w:tcPr>
            <w:tcW w:w="73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ประเมิน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1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75285</wp:posOffset>
                </wp:positionH>
                <wp:positionV relativeFrom="paragraph">
                  <wp:posOffset>341630</wp:posOffset>
                </wp:positionV>
                <wp:extent cx="2962275" cy="1981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26.9pt;width:233.2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เกณฑ์การประเมินและระดับคุณภาพ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1 – 24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มาก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7 – 20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2 – 16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พอใช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– 1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 ปรับปรุง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กณฑ์การให้คะแนนแบบประเมินการปฏิบัติการทดลองของนักเรียน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891"/>
        <w:gridCol w:w="14"/>
        <w:gridCol w:w="1922"/>
        <w:gridCol w:w="23"/>
        <w:gridCol w:w="20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และขั้นตอนที่กำหนดไว้อย่างถูกต้องด้วยตนเอง  มีการปรับปรุงแก้ไข เป็นระย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และขั้นตอนที่กำหนดไว้ ด้วยตนเอง มีการปรับปรุงแก้ไขบ้า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    และขั้นตอนที่กำหนดไว้        โดยมีครูหรือผู้อื่นเป็น                  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ไม่ถูกต้องตามวิธีการและขั้นตอน                 ที่กำหนดไว้  ไม่มีการปรับปรุงแก้ไ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หรือเครื่องมือในการทดลองได้อย่างถูกต้องตามหลักการปฏิบัติและคล่องแคล่ว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     ได้อย่างถูกต้องตามหลักการปฏิบัติ แต่              ไม่คล่องแคล่ว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ได้อย่างถูกต้องโดยมีครู หรือผู้อื่นเป็น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ไม่ถูกต้อง และไม่มีความคล่องแคล่วในการใช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ันทึกผลเป็นระย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ย่างถูกต้อง มีระเบียบ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มีการระบุหน่วย มีการอธิบายข้อมูลให้เห็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ความเชื่อมโยงเป็นภาพรวม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เป็นเหตุเป็นผล และเป็นไปตามการทดล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        อย่างถูกต้อง มีระเบียบ    มีการระบุหน่วย มีการอธิบายข้อมูลให้เห็นถึงความสัมพันธ์เป็นไปตามการทดลอง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ต่ไม่เป็นระเบีย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และไม่มีการอธิบายข้อมูล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ห้เห็นถึงความสัมพันธ์ของการทดล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ไม่คร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เป็นไปตาม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ป็นระบบ มีการเชื่อมโยงให้เห็นเป็นภาพรว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อย่างชัดเจน  ถูกต้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ป็นระบบ มีการจำแนก</w:t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ข้อมูลให้เห็นความสัมพันธ์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นำเสนอด้วยแบบต่าง ๆ ได้ แต่ยังไม่ชัดเจ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เป็นระบบ มีการยกตัวอย่าง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พิ่มเติมให้เข้าใจง่า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 แต่ยังไม่ชัด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         ไม่เป็นระบบ และมีการนำเสนอไม่สื่อความหมายและไม่ชัดเ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อย่างถูกต้อง กระชับ ชัดเจน และครอบคลุมข้อมูลจากการวิเคราะห์ทั้งหมด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ถูกต้อง แต่ยังไม่ครอบคลุมข้อมูล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ากการวิเคราะห์ทั้งหมด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 โดยมีครูหรือผู้อื่นแนะนำบ้าง จึงสามารถสรุปได้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ตามความรู้ที่พอมีอยู่ โดย       ไม่ใช้ข้อมูลจาก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ระดับคะแนน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  <w:lang w:eastAsia="ja-JP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และเก็บอย่างถูกต้องตามหลักการ และแนะนำให้ผู้อื่นดูแลและเก็บรักษาได้ถูกต้อ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อย่างถูกต้อง แต่เก็บ       ไม่ถูกต้อง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มีการทำความสะอาดแต่เก็บไม่ถูกต้อง ต้องให้ครูหรือผู้อื่นแนะน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ไม่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และไม่สนใจทำความสะอาดรวมทั้งเก็บ                      ไม่ถูกต้อ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8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0"/>
        <w:ind w:left="288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         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/................../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2.1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การทดลอง เรื่อง อนุภาคของของแข็ง ของเหลว และแก๊ส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ชื่อ ………………………………………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…………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ลขที่ ………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…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ชั้น …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…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กลุ่ม………</w:t>
      </w:r>
    </w:p>
    <w:p>
      <w:pPr>
        <w:pStyle w:val="Normal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ห้นักเรียนศึกษาและลงมือปฏิบัติการทดลอง เรื่อง อนุภาคของของแข็ง ของเหลว และแก๊ส และบันทึกรายละเอียด ของข้อมูลอภิปรายผลและสรุปผล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อกแบบตารางการทดลองได้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จำลองอนุภาคของ ของแข็ง ของเหลว และแก๊ส</w:t>
      </w:r>
    </w:p>
    <w:p>
      <w:pPr>
        <w:pStyle w:val="Normal"/>
        <w:numPr>
          <w:ilvl w:val="1"/>
          <w:numId w:val="4"/>
        </w:numPr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7066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465"/>
      </w:tblGrid>
      <w:tr>
        <w:trPr>
          <w:trHeight w:val="34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>
          <w:trHeight w:val="181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อุปกรณ์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ขวดพลาสติกขนาด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500 cm³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ม็ดโฟมขนาดเส้นผ่าศูนย์กลา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5-10 mm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จุกยาง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่อนำแก๊ส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วด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ถุง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่อ</w:t>
            </w:r>
          </w:p>
        </w:tc>
      </w:tr>
      <w:tr>
        <w:trPr>
          <w:trHeight w:val="720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สารเคมี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ไม่ใช้สารเคม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ขวดพลาสติกขนาด </w:t>
      </w:r>
      <w:r>
        <w:rPr>
          <w:rFonts w:cs="TH Sarabun New" w:ascii="TH Sarabun New" w:hAnsi="TH Sarabun New"/>
          <w:sz w:val="32"/>
          <w:szCs w:val="32"/>
        </w:rPr>
        <w:t xml:space="preserve">500 cm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ก้นขวดเจาะรูขนาดเส้นผ่าศูนย์กลาง </w:t>
      </w:r>
      <w:r>
        <w:rPr>
          <w:rFonts w:cs="TH Sarabun New" w:ascii="TH Sarabun New" w:hAnsi="TH Sarabun New"/>
          <w:sz w:val="32"/>
          <w:szCs w:val="32"/>
        </w:rPr>
        <w:t xml:space="preserve">1 mm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มาณ </w:t>
      </w:r>
      <w:r>
        <w:rPr>
          <w:rFonts w:cs="TH Sarabun New" w:ascii="TH Sarabun New" w:hAnsi="TH Sarabun New"/>
          <w:sz w:val="32"/>
          <w:szCs w:val="32"/>
        </w:rPr>
        <w:t xml:space="preserve">10-1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ูบรรจุเม็ดโฟมขนาดเส้นผ่าศูนย์กลาง </w:t>
      </w:r>
      <w:r>
        <w:rPr>
          <w:rFonts w:cs="TH Sarabun New" w:ascii="TH Sarabun New" w:hAnsi="TH Sarabun New"/>
          <w:sz w:val="32"/>
          <w:szCs w:val="32"/>
        </w:rPr>
        <w:t xml:space="preserve">5-10 mm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งในขวดใบนี้ประมาณ </w:t>
      </w:r>
      <w:r>
        <w:rPr>
          <w:rFonts w:cs="TH Sarabun New" w:ascii="TH Sarabun New" w:hAnsi="TH Sarabun New"/>
          <w:sz w:val="32"/>
          <w:szCs w:val="32"/>
        </w:rPr>
        <w:t xml:space="preserve">80 cm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ิดปากขวดด้วยจุกยางที่มีท่อนำแก๊ส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ท่อเสียบอยู่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.2 </w:t>
      </w:r>
      <w:r>
        <w:rPr>
          <w:rFonts w:ascii="TH Sarabun New" w:hAnsi="TH Sarabun New" w:cs="TH Sarabun New"/>
          <w:sz w:val="32"/>
          <w:sz w:val="32"/>
          <w:szCs w:val="32"/>
        </w:rPr>
        <w:t>ควํ่าปากขวดลง จากนั้นเป่าลมเข้าไปในท่อนำแก๊สอย่างช้าๆ เบาๆ สังเกตการเคลื่อนตัวของเม็ดโฟม บันทึก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.3 </w:t>
      </w:r>
      <w:r>
        <w:rPr>
          <w:rFonts w:ascii="TH Sarabun New" w:hAnsi="TH Sarabun New" w:cs="TH Sarabun New"/>
          <w:sz w:val="32"/>
          <w:sz w:val="32"/>
          <w:szCs w:val="32"/>
        </w:rPr>
        <w:t>ค่อยๆ เป่าลมให้แรงมากขึ้นเรื่อยๆ จนถึงแรงที่สุด สังเกตการเคลื่อนตัวของเม็ดโฟม บันทึกผลการเปลี่ยนแปลงทุกครั้งที่เป่าลมลงไปในขวด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3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ห้นักเรียนออกแบบตารางบันทึกผลเพื่อนำเสนอข้อมูลในการทดลองต่อไป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ind w:left="405" w:hanging="0"/>
        <w:rPr/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5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ind w:left="405" w:hanging="0"/>
        <w:rPr/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นุภาคของของแข็ง ของเหลว และแก๊ส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tbl>
      <w:tblPr>
        <w:tblW w:w="7339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2405"/>
      </w:tblGrid>
      <w:tr>
        <w:trPr>
          <w:trHeight w:val="1011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>
          <w:trHeight w:val="2043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อุปกรณ์ </w:t>
            </w:r>
          </w:p>
          <w:p>
            <w:pPr>
              <w:pStyle w:val="Default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บีกเกอร์ </w:t>
            </w:r>
          </w:p>
          <w:p>
            <w:pPr>
              <w:pStyle w:val="Default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ขวดรูปชมพู่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จุกยาง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</w:tc>
      </w:tr>
      <w:tr>
        <w:trPr>
          <w:trHeight w:val="872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สารเคมี</w:t>
            </w:r>
          </w:p>
          <w:p>
            <w:pPr>
              <w:pStyle w:val="Defaul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ล็ดด่างทับทิม</w:t>
            </w:r>
          </w:p>
          <w:p>
            <w:pPr>
              <w:pStyle w:val="Defaul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ํ้า</w:t>
            </w:r>
          </w:p>
          <w:p>
            <w:pPr>
              <w:pStyle w:val="Default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ละลายแอมโมเนี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-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กล็ด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0 cm³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-5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ยด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tabs>
          <w:tab w:val="clear" w:pos="720"/>
          <w:tab w:val="left" w:pos="8340" w:leader="none"/>
        </w:tabs>
        <w:spacing w:lineRule="auto" w:line="240" w:before="0" w:after="0"/>
        <w:ind w:left="403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 xml:space="preserve">2.2.1 </w:t>
      </w:r>
      <w:r>
        <w:rPr>
          <w:rFonts w:ascii="TH Sarabun New" w:hAnsi="TH Sarabun New" w:cs="TH Sarabun New"/>
          <w:sz w:val="32"/>
          <w:sz w:val="32"/>
          <w:szCs w:val="32"/>
        </w:rPr>
        <w:t>พิจารณาลักษณะของเกล็ดด่างทับทิม บันทึกผล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403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 xml:space="preserve">2.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บีกเกอร์ที่บรรจุนํ้า </w:t>
      </w:r>
      <w:r>
        <w:rPr>
          <w:rFonts w:cs="TH Sarabun New" w:ascii="TH Sarabun New" w:hAnsi="TH Sarabun New"/>
          <w:sz w:val="32"/>
          <w:szCs w:val="32"/>
        </w:rPr>
        <w:t xml:space="preserve">100 cm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้งทิ้งไว้ให้นํ้าในบีกเกอร์อยู่นิ่งๆ จากนั้นหย่อนด่างทับทิม </w:t>
      </w:r>
      <w:r>
        <w:rPr>
          <w:rFonts w:cs="TH Sarabun New" w:ascii="TH Sarabun New" w:hAnsi="TH Sarabun New"/>
          <w:sz w:val="32"/>
          <w:szCs w:val="32"/>
        </w:rPr>
        <w:t xml:space="preserve">1-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กล็ด ลงในบีกเกอร์ สังเกตการเปลี่ยนแปลงที่เกิดขึ้นนา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นาที บันทึก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 xml:space="preserve">2.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ำขวดรูปชมพู่ปิดจุกยางที่ภายในบรรจุสำลีชุบสารละลายแอมโมเนียเจือจางมาวางไว้กลางโต๊ะ จากนั้นเปิดฝาขวดออก ทิ้งไว้ประมาณ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นาที สังเกตและบันทึก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 xml:space="preserve">2.3.4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ออกแบบตารางบันทึกผลเพื่อนำเสนอข้อมูลในการทดลองต่อไป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4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ind w:left="405" w:hanging="0"/>
        <w:rPr/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5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23465</wp:posOffset>
                </wp:positionV>
                <wp:extent cx="1538605" cy="17360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</w:tblGrid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>(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ชื่อครูผู้สอ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6.7pt;mso-wrap-distance-left:9pt;mso-wrap-distance-right:0pt;mso-wrap-distance-top:0pt;mso-wrap-distance-bottom:0pt;margin-top:182.95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</w:tblGrid>
                      <w:tr>
                        <w:trPr>
                          <w:trHeight w:val="158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คะแนน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>(                           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ื่อครูผู้สอ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08585</wp:posOffset>
                </wp:positionH>
                <wp:positionV relativeFrom="paragraph">
                  <wp:posOffset>-159385</wp:posOffset>
                </wp:positionV>
                <wp:extent cx="5934075" cy="523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-12.55pt;width:467.2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17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ร้อน</w:t>
      </w:r>
    </w:p>
    <w:p>
      <w:pPr>
        <w:pStyle w:val="Normal"/>
        <w:spacing w:lineRule="auto" w:line="240" w:before="12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  <w:tab/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ธิบายความหมายของความร้อน อุณหภูมิ และปริมาณความร้อน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คำนวณหาค่าอุณหภูมิเมื่อมีการเปรียบเทียบสเกลของเทอร์มอมิเตอร์ในหน่วยต่างๆ ได้ </w:t>
      </w:r>
    </w:p>
    <w:p>
      <w:pPr>
        <w:pStyle w:val="Normal"/>
        <w:spacing w:lineRule="auto" w:line="240" w:before="120" w:after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ธีสอนแบบสืบเสาะหาความรู้ </w:t>
      </w:r>
      <w:r>
        <w:rPr>
          <w:rFonts w:cs="TH Sarabun New" w:ascii="TH Sarabun New" w:hAnsi="TH Sarabun New"/>
          <w:b/>
          <w:bCs/>
          <w:sz w:val="32"/>
          <w:szCs w:val="32"/>
        </w:rPr>
        <w:t>(Inquiry Method : 5E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ร้างความสนใจ </w:t>
      </w:r>
      <w:r>
        <w:rPr>
          <w:rFonts w:cs="TH Sarabun New" w:ascii="TH Sarabun New" w:hAnsi="TH Sarabun New"/>
          <w:sz w:val="32"/>
          <w:szCs w:val="32"/>
        </w:rPr>
        <w:t xml:space="preserve">(Engagement) 1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ยกตัวอย่างสถานการณ์การทดลองหยดนํ้าร้อนมาใส่มือ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ยด และจุ่มมือลงในอ่างนํ้าร้อนเพื่อให้นักเรียนร่วมกันอภิปราย 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ถ้าเราเอาหยดนํ้าร้อนมาใส่มือ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 กับเอามือของเราลงไปจุ่มลงในอ่างนํ้าร้อนแบบไหนจะรู้สึกร้อนกว่ากัน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ารเอามือไปจุ่มลงในอ่างนํ้าร้อ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อุณหภูมิของนํ้าร้อ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ยดกับอุณหภูมินํ้าร้อนที่อยู่ในภาชนะเท่ากันหรือไม่ เพราะเหตุใ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ปกติแล้วจะเท่ากันแต่เนื่องมาจากมีการถ่ายโอนความร้อนจากนํ้าสู่สิ่งแวดล้อมทำให้อุณหภูมิของนํ้าร้อน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ยดตํ่ากว่าอุณหภูมิของนํ้าในภาชนะ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 xml:space="preserve">(Exploration) 1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เกี่ยวกับความหมายของความร้อน อุณหภูมิ และปริมาณความร้อน โดยครูใช้คำถามนำการอภิปราย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ความร้อน คืออะ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 คือพลังงานรูปหนึ่งที่สามารถถ่ายโอนได้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ถ่ายโอนของความร้อนมีลักษณะการถ่ายโอน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โดยจะถ่ายโอนความร้อนจากวัตถุที่มีอุณหภูมิสูงไปสู่วัตถุที่มีอุณหภูมิตํ่า จนกระทั่งวัตถุทั้งสองมีอุณหภูมิเท่ากั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อุณหภูมิ คืออะ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อุณหภูมิเป็นค่าที่บ่งบอกถึงระดับความร้อนของสาร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นักเรียนคิดว่าปริมาณของความร้อนจะขึ้นอยู่กับอะไรบ้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ขึ้นอยู่กับมวลและอุณหภูมิ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ตถุชนิดเดียวกันจะมีปริมาณความร้อนเท่ากันหรือไม่ เพราะเหตุใ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ท่ากัน เพราะวัตถุชนิดเดียวกันจะมีมวลเท่ากัน จึงทำให้มีปริมาณความร้อนเท่ากันด้ว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ัตถุที่มวลมากจะมีปริมาณความร้อนมากกว่าหรือน้อยกว่าวัตถุที่มีมวลน้อ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มากกว่า เพราะปริมาณความร้อนจะขึ้นอยู่กับมวลและอุณหภูมิของสารดังนั้นถ้ามวลมากทำให้ปริมาณความร้อนมากด้ว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 xml:space="preserve">(Explanation) 1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สรุปความรู้เกี่ยวกับเรื่อง ความร้อน ตามสื่อ </w:t>
      </w:r>
      <w:r>
        <w:rPr>
          <w:rFonts w:cs="TH Sarabun New" w:ascii="TH Sarabun New" w:hAnsi="TH Sarabun New"/>
          <w:sz w:val="32"/>
          <w:szCs w:val="32"/>
        </w:rPr>
        <w:t xml:space="preserve">Power Point </w:t>
      </w:r>
      <w:r>
        <w:rPr>
          <w:rFonts w:ascii="TH Sarabun New" w:hAnsi="TH Sarabun New" w:cs="TH Sarabun New"/>
          <w:sz w:val="32"/>
          <w:sz w:val="32"/>
          <w:szCs w:val="32"/>
        </w:rPr>
        <w:t>พร้อมให้นักเรียนจดลงในสมุด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ถามนักเรียนว่านักเรียนคนใดมีข้อสงสัยเกี่ยวกับ เรื่องความร้อนหรือไม่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ถ้ามีครูอธิบายให้ฟังแต่ถ้าไม่มีครูข้ามไปในขั้นตอนไป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 xml:space="preserve">(Elaboration) 1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สอนเกี่ยวกับการคำนวณหาค่าอุณหภูมิเมื่อมีการเปรียบเทียบสเกลของเทอร์มอมิเตอร์ในหน่วยต่างๆ บนกระด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เพิ่มเติมการให้นักเรียนฝึกคำนวณโจทย์โดยให้นักเรียนแต่ละกลุ่มส่งตัวแทนออกมาแข่งขันกันแสดงวิธีทำบนกระดา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ให้การบ้านเป็นแบบฝึกหัดเกี่ยวกับการคำนวณหาค่าอุณหภูมิเมื่อมีการเปรียบเทียบสเกลของเทอร์มอมิเตอร์ในหน่วยต่างๆ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>(Evaluation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สังเกตจากการตอบคำถาม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สังเกตจากการทำกิจกรรมในชั้นเรีย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มุด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3. Power Point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5289550" cy="279273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กิจกรรมในชั้นเรีย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กิจกรรมในชั้นเรียน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19.9pt;mso-wrap-distance-left:9pt;mso-wrap-distance-right:9pt;mso-wrap-distance-top:0pt;mso-wrap-distance-bottom:0pt;margin-top:1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สังเกตการตอบคำถาม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กิจกรรมในชั้นเรีย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กิจกรรมในชั้นเรียน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sectPr>
          <w:type w:val="nextPage"/>
          <w:pgSz w:w="11906" w:h="173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040" w:firstLine="720"/>
        <w:contextualSpacing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>............../................../................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ความร้อ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71"/>
        <w:gridCol w:w="465"/>
        <w:gridCol w:w="487"/>
        <w:gridCol w:w="477"/>
        <w:gridCol w:w="467"/>
        <w:gridCol w:w="473"/>
        <w:gridCol w:w="473"/>
        <w:gridCol w:w="465"/>
        <w:gridCol w:w="464"/>
        <w:gridCol w:w="461"/>
        <w:gridCol w:w="793"/>
        <w:gridCol w:w="1193"/>
      </w:tblGrid>
      <w:tr>
        <w:trPr>
          <w:trHeight w:val="31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กิจกรรมในชั้นเรียน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ความร้อ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 ผู้สอน 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พอใช้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ab/>
      </w:r>
      <w:r>
        <w:rPr>
          <w:rFonts w:eastAsia="Tahoma" w:cs="TH Sarabun New" w:ascii="TH Sarabun New" w:hAnsi="TH Sarabun New"/>
          <w:kern w:val="2"/>
          <w:sz w:val="32"/>
          <w:szCs w:val="32"/>
        </w:rPr>
        <w:t>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</w:r>
      <w:r>
        <w:rPr>
          <w:rFonts w:eastAsia="Tahoma" w:cs="TH Sarabun New" w:ascii="TH Sarabun New" w:hAnsi="TH Sarabun New"/>
          <w:kern w:val="2"/>
          <w:sz w:val="32"/>
          <w:szCs w:val="32"/>
        </w:rPr>
        <w:t>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Power Point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กอบ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drawing>
          <wp:inline distT="0" distB="0" distL="0" distR="0">
            <wp:extent cx="5755005" cy="32289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685</wp:posOffset>
            </wp:positionH>
            <wp:positionV relativeFrom="paragraph">
              <wp:posOffset>330200</wp:posOffset>
            </wp:positionV>
            <wp:extent cx="5753100" cy="3225800"/>
            <wp:effectExtent l="0" t="0" r="0" b="0"/>
            <wp:wrapTight wrapText="bothSides">
              <wp:wrapPolygon edited="0">
                <wp:start x="-34" y="0"/>
                <wp:lineTo x="-34" y="21471"/>
                <wp:lineTo x="21598" y="21471"/>
                <wp:lineTo x="21598" y="0"/>
                <wp:lineTo x="-34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3665</wp:posOffset>
            </wp:positionH>
            <wp:positionV relativeFrom="paragraph">
              <wp:posOffset>-5715</wp:posOffset>
            </wp:positionV>
            <wp:extent cx="5753100" cy="3225800"/>
            <wp:effectExtent l="0" t="0" r="0" b="0"/>
            <wp:wrapTight wrapText="bothSides">
              <wp:wrapPolygon edited="0">
                <wp:start x="-34" y="0"/>
                <wp:lineTo x="-34" y="21471"/>
                <wp:lineTo x="21598" y="21471"/>
                <wp:lineTo x="21598" y="0"/>
                <wp:lineTo x="-34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5090</wp:posOffset>
            </wp:positionH>
            <wp:positionV relativeFrom="paragraph">
              <wp:posOffset>478155</wp:posOffset>
            </wp:positionV>
            <wp:extent cx="5753100" cy="3225800"/>
            <wp:effectExtent l="0" t="0" r="0" b="0"/>
            <wp:wrapTight wrapText="bothSides">
              <wp:wrapPolygon edited="0">
                <wp:start x="-34" y="0"/>
                <wp:lineTo x="-34" y="21471"/>
                <wp:lineTo x="21598" y="21471"/>
                <wp:lineTo x="21598" y="0"/>
                <wp:lineTo x="-34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53035</wp:posOffset>
            </wp:positionH>
            <wp:positionV relativeFrom="paragraph">
              <wp:posOffset>197485</wp:posOffset>
            </wp:positionV>
            <wp:extent cx="5753100" cy="3225800"/>
            <wp:effectExtent l="0" t="0" r="0" b="0"/>
            <wp:wrapTight wrapText="bothSides">
              <wp:wrapPolygon edited="0">
                <wp:start x="-34" y="0"/>
                <wp:lineTo x="-34" y="21471"/>
                <wp:lineTo x="21598" y="21471"/>
                <wp:lineTo x="21598" y="0"/>
                <wp:lineTo x="-34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-168910</wp:posOffset>
                </wp:positionV>
                <wp:extent cx="5972175" cy="5619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13.3pt;width:470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18-19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อุณหภูมิกับการเปลี่ยนสถานะ</w:t>
      </w:r>
    </w:p>
    <w:p>
      <w:pPr>
        <w:pStyle w:val="Normal"/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ธิบายความสัมพันธ์ของพลังงานกับการเปลี่ยนสถานะของสาร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ทดลองตรวจสอบจุดหลอมเหลวของนํ้าแข็งและจุดเดือดของนํ้า พร้อมนำเสนอข้อมูลการเปลี่ยนแปลงอุณหภูมิของนํ้าขณะที่ได้รับความร้อน </w:t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ธีสอนแบบสืบเสาะหาความรู้ </w:t>
      </w:r>
      <w:r>
        <w:rPr>
          <w:rFonts w:cs="TH Sarabun New" w:ascii="TH Sarabun New" w:hAnsi="TH Sarabun New"/>
          <w:b/>
          <w:bCs/>
          <w:sz w:val="32"/>
          <w:szCs w:val="32"/>
        </w:rPr>
        <w:t>(Inquiry Method : 5E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สร้างความสนใ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ngagement) 1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ละนักเรียนร่วมกันอภิปราย 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คิดว่าของแข็งใดเมื่อได้รับความร้อนแล้วจะมีปริมาตรเพิ่มขึ้น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หล็ก คอนกรีต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คิดว่าสารต่างๆ เมื่อได้รับความร้อนมากขึ้นอย่างต่อเนื่องไปเรื่อยๆ จะมีผลอะไรกับสถานะของสา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จะทำให้สารเปลี่ยนสถานะ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ให้นักเรียนลองยกตัวอย่างว่าสารใดบ้างเมื่อได้ความร้อนแล้วทำให้สารเปลี่ยนสถานะ แล้วเปลี่ยนจากสถานะใดไปเป็นสถานะใด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ช่น นํ้าแข็ง เมื่อได้รับความร้อนแล้วจะเปลี่ยนจากของแข็งกลายเป็นของเหลว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ชี้แจงว่า “วันนี้เราจะได้ทำการทดลอง เรื่องอุณหภูมิกับการเปลี่ยนสถานะ”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xploration) 5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ชี้แจงจุดประสงค์การทดลองให้นักเรียนฟัง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ลงมือปฏิบัติการทดลองตามขั้นตอน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อกแบบตารางการทดลอง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ภิปรายและสรุปผลการทดลอง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4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ลงมือปฏิบัติการทดลองตามขั้นตอนการทดลองใน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.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โดยใช้เวลาในการทดลอง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บันทึกผลการทดลอง ลงไปในตารางบันทึกผลการทดลองใน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.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แล้วนำผลการทดลองที่ได้มาเขียนกราฟ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นำผลการทดลองมาอภิปรายและลงข้อสรุปผลการทดลองลงไปใน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>2.2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อภิปรายและลงข้อสรุป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xplanation) 2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แต่ละกลุ่มนำเสนอผลการทดลอง โดยใช้เวลาในการนำเสนอกลุ่มละ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สรุปผลการทดลองให้นักเรียนฟัง ดังนี้</w:t>
      </w:r>
    </w:p>
    <w:p>
      <w:pPr>
        <w:pStyle w:val="Normal"/>
        <w:spacing w:lineRule="auto" w:line="240" w:before="0" w:after="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>“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มื่อนำข้อมูลที่ได้จากผลการทดลองมาเขียนกราฟแสดงความสัมพันธ์ระหว่างเวลากับอุณหภูมิ ความร้อนกับนํ้าแข็ง มีลักษณะดังนี้ ขณะที่นํ้าแข็งกำลังหลอมเหลว กราฟเป็นขนานกับแกนนอน และเมื่อนํ้าแข็งหลอมเหลวหมดแล้ว เส้นกราฟมีลักษณะชันขึ้นเป็นเส้นตรง เมื่อนํ้าเดือดเป็นไอนํ้าเส้นกราฟจะขนานกับแกนนอน ช่วงที่อุณหภูมิคงที่มี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ช่วง คือขณะที่นํ้าแข็งหลอมเหลว และขณะที่นํ้าเดือดกลายเป็นไอ อธิบายได้ว่า ความร้อนที่นํ้าได้รับถูกใช้ไปทำให้นํ้าแข็งเปลี่ยนสถานะเป็นนํ้า และนํ้าเปลี่ยนสถานะเป็นไอนํ้า อุณหภูมิจึงคงที่”</w:t>
      </w:r>
    </w:p>
    <w:p>
      <w:pPr>
        <w:pStyle w:val="Normal"/>
        <w:spacing w:lineRule="auto" w:line="240" w:before="0" w:after="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>“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ํ้าเปลี่ยนสถานะ อุณหภูมิของนํ้าจะไม่เปลี่ยนแปลง เนื่องจากความร้อนถูกใช้ไปในการเปลี่ยนสถานะ ความร้อนที่ทำให้สารเปลี่ยนสถานะจากของแข็งเป็นของเหลว เรียกว่า ความร้อนแฝงของการหลอมเหลว ส่วนความร้อนที่ทำให้นํ้าเปลี่ยนสถานะจากของเหลวเป็นแก๊ส เรียกว่า ความร้อนแฝงของการกลายเป็นไอ”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ถามนักเรียนว่ามีข้อสงสัยอะไรหรือไม่เกี่ยวการทดลองที่ทำไป ถ้ามีครูอธิบายเพิ่มเติม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ขั้นขยายความรู้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laboration) 1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ละนักเรียนร่วมกันอภิปรายเพื่อนำไปสู่ความรู้เกี่ยวกับเรื่อง พลังงานกับการเปลี่ยนสถานะของสารโดยครูเขียนคำถามไว้บนกระดานแล้วให้นักเรียนตอบลงในสมุด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ํ้าแข็งเมื่อได้รับความร้อน นํ้าแข็งอุณหภูมิ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0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จะหลอมเหลวกลายเป็นนํ้าที่อุณหภูมิ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0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ุณหภูมิขณะเปลี่ยนสถานะจากของแข็งกลายเป็นของเหลวนี้คงที่ เรียกอุณหภูมิที่ของแข็งกลายเป็นของเหลวนี้ว่าอะ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จุดหลอมเหลว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แต่ถ้านํ้าที่เป็นของเหลวมีอุณหภูมิ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0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กลายเป็นนํ้าแข็ง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0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ุณหภูมิที่สารเปลี่ยนสภานะจากของเหลวกลายเป็นของแข็งซึ่งเป็นอุณหภูมิคงที่นี้ เราเรียกว่าอะ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จุดเยือกแข็ง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ส่วนนํ้าหากได้รับความร้อนมากพอนํ้าจะเดือด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00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กลายเป็นไอนํ้า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00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ราเรียกอุณหภูมิที่ของเหลวกลายเป็นไอว่าอะ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จุดเดือด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ความร้อนมีผลต่อการเปลี่ยนสถานะของสาร เช่น เมื่อของแข็งได้รับความร้อนภายนอก เรียกว่าอะไร และมีลักษณะ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ดูดความร้อน ซึ่งความร้อนจะทำให้อนุภาคของสารเคลื่อนที่ออกห่างกันมากขึ้นจนสถานะของสารเปลี่ยนไปเป็นของเหลวและแก๊ส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ในทางกลับกันถ้าสารสูญเสียความร้อนภายให้ภายนอก เรียกว่าอะไรและมีลักษณะอย่างไร </w:t>
      </w:r>
      <w:r>
        <w:rPr>
          <w:rFonts w:cs="TH Sarabun New" w:ascii="TH Sarabun New" w:hAnsi="TH Sarabun New"/>
          <w:sz w:val="32"/>
          <w:szCs w:val="32"/>
          <w:lang w:eastAsia="ja-JP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คายความร้อน ซึ่งมีผลทำให้อนุภาคของสารเคลื่อนที่ช้าลงและดึงดูดเข้าใกล้กันมากขึ้น จนกระทั่งสถานะของสารเปลี่ยนจากแก๊สเป็นของเหลวและของแข็งในที่สุด</w:t>
      </w:r>
      <w:r>
        <w:rPr>
          <w:rFonts w:cs="TH Sarabun New" w:ascii="TH Sarabun New" w:hAnsi="TH Sarabun New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(Evaluation) 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นักเรียนในและกลุ่มช่วยกันสรุปประเด็นสำคัญจากเนื้อหาที่เรียนในวันนี้แล้วนำเสนอหน้าชั้นอย่างกระชับและได้ใจความโดยและกลุ่มแบ่งหน้าที่กันคนละ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หัวข้อแล้วครูคัดเลือกหรือสุ่มนักเรียนนำเสนอหน้าชั้นกลุ่มละ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หัวข้อ เวลา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 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 ตามหัวข้อต่อไป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.1 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วามสัมพันธ์ของพลังงานกับการเปลี่ยนสถานะของส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.2 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ทำไมเมื่อใส่น้ำแข็งลงในแก้วแล้ววางทิ้งไว้ น้ำแข็งจึงละลายและมีหยดน้ำมาเกาะที่ข้างแก้ว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.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ระเหย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.4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ควบแน่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1.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ารเยือกแข็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รูแนะนำนักเรียนให้ศึกษาค้นคว้าเพิ่มเติมเรื่องการเปลี่ยนสถานะจากห้องสมุดและอินเตอร์เนต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.1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สมุด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ใบกิจกรรม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>2.2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ํ้าแข็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ํ้ากลั่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  <w:lang w:eastAsia="ja-JP"/>
        </w:rPr>
        <w:t>100 cm³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ทอร์มอมิเตอร์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8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ชุดตะเกียงแอลกอฮอล์พร้อมที่กั้นลมและตะแกรงลวด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9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ขาตั้งและที่จับหลอด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>10.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ห้องสมุด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  <w:lang w:eastAsia="ja-JP"/>
        </w:rPr>
        <w:t>11.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ินเตอร์เนต</w:t>
      </w:r>
    </w:p>
    <w:p>
      <w:pPr>
        <w:pStyle w:val="Normal"/>
        <w:spacing w:before="240" w:after="20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5289550" cy="40284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02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ได้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ปฏิบัติการทดลองทางวิทยาศาสตร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ปฏิบัติการทดลองทางวิทยาศาสตร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ได้ 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17.2pt;mso-wrap-distance-left:9pt;mso-wrap-distance-right:9pt;mso-wrap-distance-top:0pt;mso-wrap-distance-bottom:0pt;margin-top:1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สังเกตการตอบคำถาม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ได้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ปฏิบัติการทดลองทางวิทยาศาสตร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ปฏิบัติการทดลองทางวิทยาศาสตร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ได้ 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contextualSpacing/>
        <w:rPr/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pStyle w:val="Normal"/>
        <w:spacing w:lineRule="auto" w:line="240" w:before="0" w:after="200"/>
        <w:ind w:left="4320"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>............../................../................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ผลของความร้อนที่มีต่อการเปลี่ยนแปลงของสาร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80"/>
        <w:gridCol w:w="435"/>
        <w:gridCol w:w="495"/>
        <w:gridCol w:w="487"/>
        <w:gridCol w:w="467"/>
        <w:gridCol w:w="476"/>
        <w:gridCol w:w="481"/>
        <w:gridCol w:w="425"/>
        <w:gridCol w:w="385"/>
        <w:gridCol w:w="466"/>
        <w:gridCol w:w="708"/>
        <w:gridCol w:w="1240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งานกลุ่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ผลของความร้อนที่มีต่อการเปลี่ยนแปลงของสาร 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55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ปฏิบัติการทดลองทางวิทยาศาสตร์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ผลของความร้อนที่มีต่อการเปลี่ยนแปลงของสาร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มาก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ปานกลาง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ที่ต้องปรับปรุง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4"/>
        <w:gridCol w:w="285"/>
        <w:gridCol w:w="326"/>
        <w:gridCol w:w="308"/>
        <w:gridCol w:w="297"/>
        <w:gridCol w:w="318"/>
        <w:gridCol w:w="326"/>
        <w:gridCol w:w="291"/>
        <w:gridCol w:w="330"/>
        <w:gridCol w:w="255"/>
        <w:gridCol w:w="300"/>
        <w:gridCol w:w="347"/>
        <w:gridCol w:w="240"/>
        <w:gridCol w:w="300"/>
        <w:gridCol w:w="285"/>
        <w:gridCol w:w="354"/>
        <w:gridCol w:w="321"/>
        <w:gridCol w:w="322"/>
        <w:gridCol w:w="308"/>
        <w:gridCol w:w="351"/>
        <w:gridCol w:w="270"/>
        <w:gridCol w:w="330"/>
        <w:gridCol w:w="270"/>
        <w:gridCol w:w="295"/>
        <w:gridCol w:w="11"/>
        <w:gridCol w:w="907"/>
        <w:gridCol w:w="16"/>
      </w:tblGrid>
      <w:tr>
        <w:trPr>
          <w:trHeight w:val="57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ที่</w:t>
            </w:r>
          </w:p>
        </w:tc>
        <w:tc>
          <w:tcPr>
            <w:tcW w:w="73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ประเมิน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1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75285</wp:posOffset>
                </wp:positionH>
                <wp:positionV relativeFrom="paragraph">
                  <wp:posOffset>341630</wp:posOffset>
                </wp:positionV>
                <wp:extent cx="2962275" cy="19812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26.9pt;width:233.2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เกณฑ์การประเมินและระดับคุณภาพ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1 – 24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มาก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7 – 20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2 – 16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พอใช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– 1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 ปรับปรุง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กณฑ์การให้คะแนนแบบประเมินการปฏิบัติการทดลองของนักเรียน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891"/>
        <w:gridCol w:w="14"/>
        <w:gridCol w:w="1922"/>
        <w:gridCol w:w="23"/>
        <w:gridCol w:w="20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และขั้นตอนที่กำหนดไว้อย่างถูกต้องด้วยตนเอง  มีการปรับปรุงแก้ไข เป็นระย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และขั้นตอนที่กำหนดไว้ ด้วยตนเอง มีการปรับปรุงแก้ไขบ้า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    และขั้นตอนที่กำหนดไว้        โดยมีครูหรือผู้อื่นเป็น                  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ไม่ถูกต้องตามวิธีการและขั้นตอน                 ที่กำหนดไว้  ไม่มีการปรับปรุงแก้ไ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หรือเครื่องมือในการทดลองได้อย่างถูกต้องตามหลักการปฏิบัติและคล่องแคล่ว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     ได้อย่างถูกต้องตามหลักการปฏิบัติ แต่              ไม่คล่องแคล่ว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ได้อย่างถูกต้องโดยมีครู หรือผู้อื่นเป็น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ไม่ถูกต้อง และไม่มีความคล่องแคล่วในการใช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ันทึกผลเป็นระย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ย่างถูกต้อง มีระเบียบ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มีการระบุหน่วย มีการอธิบายข้อมูลให้เห็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ความเชื่อมโยงเป็นภาพรวม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เป็นเหตุเป็นผล และเป็นไปตามการทดล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        อย่างถูกต้อง มีระเบียบ    มีการระบุหน่วย มีการอธิบายข้อมูลให้เห็นถึงความสัมพันธ์เป็นไปตามการทดลอง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ต่ไม่เป็นระเบีย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และไม่มีการอธิบายข้อมูล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ห้เห็นถึงความสัมพันธ์ของการทดล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ไม่คร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เป็นไปตาม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ป็นระบบ มีการเชื่อมโยงให้เห็นเป็นภาพรว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อย่างชัดเจน  ถูกต้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ป็นระบบ มีการจำแนก</w:t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ข้อมูลให้เห็นความสัมพันธ์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นำเสนอด้วยแบบต่าง ๆ ได้ แต่ยังไม่ชัดเจ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เป็นระบบ มีการยกตัวอย่าง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พิ่มเติมให้เข้าใจง่า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 แต่ยังไม่ชัด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ถูกต้อง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         ไม่เป็นระบบ และมีการนำเสนอไม่สื่อความหมายและไม่ชัดเ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อย่างถูกต้อง กระชับ ชัดเจน และครอบคลุมข้อมูลจากการวิเคราะห์ทั้งหมด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ถูกต้อง แต่ยังไม่ครอบคลุมข้อมูล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ากการวิเคราะห์ทั้งหมด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 โดยมีครูหรือผู้อื่นแนะนำบ้าง จึงสามารถสรุปได้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ตามความรู้ที่พอมีอยู่ โดย       ไม่ใช้ข้อมูลจาก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ระดับคะแนน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  <w:lang w:eastAsia="ja-JP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และเก็บอย่างถูกต้องตามหลักการ และแนะนำให้ผู้อื่นดูแลและเก็บรักษาได้ถูกต้อ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อย่างถูกต้อง แต่เก็บ       ไม่ถูกต้อง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มีการทำความสะอาดแต่เก็บไม่ถูกต้อง ต้องให้ครูหรือผู้อื่นแนะน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ไม่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และไม่สนใจทำความสะอาดรวมทั้งเก็บ                      ไม่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>2.2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อุณหภูมิกับการเปลี่ยนสถานะ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ห้นักเรียนศึกษาและลงมือปฏิบัติการทดลอง เรื่อง อุณหภูมิกับการเปลี่ยนสถานะ และบันทึกรายละเอียด ของข้อมูลอภิปรายผลและสรุปผล</w:t>
      </w:r>
    </w:p>
    <w:p>
      <w:pPr>
        <w:pStyle w:val="Normal"/>
        <w:ind w:firstLine="720"/>
        <w:jc w:val="both"/>
        <w:rPr/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อกแบบตาราง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อุปกรณ์</w:t>
            </w:r>
          </w:p>
          <w:p>
            <w:pPr>
              <w:pStyle w:val="Normal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บีกเกอร์ขนาด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100 cm³</w:t>
            </w:r>
          </w:p>
          <w:p>
            <w:pPr>
              <w:pStyle w:val="Normal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ทอร์มอมิเตอร์</w:t>
            </w:r>
          </w:p>
          <w:p>
            <w:pPr>
              <w:pStyle w:val="Normal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ุดตะเกียงแอลกอฮอล์พร้อมที่กั้นลมและตะแกรงลวด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าตั้งและที่จับหลอดทดลอ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ุด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ารเคมี </w:t>
            </w:r>
          </w:p>
          <w:p>
            <w:pPr>
              <w:pStyle w:val="Default"/>
              <w:jc w:val="both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ํ้าแข็งทุบละเอียด 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ํ้ากลั่น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0 cm³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 cm³</w:t>
            </w:r>
          </w:p>
        </w:tc>
      </w:tr>
    </w:tbl>
    <w:p>
      <w:pPr>
        <w:pStyle w:val="Normal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นํ้าลงในบีกเกอร์ให้สูงจากก้นบีกเกอร์ประมาณ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เซนติเมตร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นํ้าแข็งบดลงในนํ้าจนกระทั่งนํ้าเพิ่มระดับสูงขึ้นจากก้นบีเกอร์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เซนติเมตร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ุ่มเทอร์มอมิเตอร์ที่มีสเกลลงในบีกเกอร์ แล้วอ่านอุณหภูมิขิงนํ้าผสมนํ้าแข็งจากเทอร์มอมิเตอร์ บันทึกอุณหภูมิที่เวลา </w:t>
      </w:r>
      <w:r>
        <w:rPr>
          <w:rFonts w:cs="TH Sarabun New" w:ascii="TH Sarabun New" w:hAnsi="TH Sarabun New"/>
          <w:sz w:val="32"/>
          <w:szCs w:val="32"/>
        </w:rPr>
        <w:t xml:space="preserve">0 </w:t>
      </w:r>
      <w:r>
        <w:rPr>
          <w:rFonts w:ascii="TH Sarabun New" w:hAnsi="TH Sarabun New" w:cs="TH Sarabun New"/>
          <w:sz w:val="32"/>
          <w:sz w:val="32"/>
          <w:szCs w:val="32"/>
        </w:rPr>
        <w:t>วินาทีซึ่งเป็นเวลาเริ่มต้น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ความร้อนแก่บีกเกอร์ด้วยตะเกียงแอลกอฮอล์พร้อมจับเวลาและบันทึกอุณหภูมิทุกๆ </w:t>
      </w:r>
      <w:r>
        <w:rPr>
          <w:rFonts w:cs="TH Sarabun New" w:ascii="TH Sarabun New" w:hAnsi="TH Sarabun New"/>
          <w:sz w:val="32"/>
          <w:szCs w:val="32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</w:rPr>
        <w:t>วินาที แล้วสังเกตผลการเปลี่ยนแปลงของนํ้าผสมนํ้าแข็ง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นํ้าเดือดให้ต้มต่อไปอีก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นาที ดับตะเกียงแอลกอฮอล์แล้วตั้งอุปกรณ์ทิ้งไว้ให้เย็น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 xml:space="preserve">2.6 </w:t>
      </w:r>
      <w:r>
        <w:rPr>
          <w:rFonts w:ascii="TH Sarabun New" w:hAnsi="TH Sarabun New" w:cs="TH Sarabun New"/>
          <w:sz w:val="32"/>
          <w:sz w:val="32"/>
          <w:szCs w:val="32"/>
        </w:rPr>
        <w:t>เขียนกราฟในกระดาษกราฟ แสดงผลของมูลในรูปของแผนภูมิเส้น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56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วลา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วินาที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อุณหภูมิ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 0°C 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เปลี่ยนแปล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าฟแสดงอุณหภูมิของการเปลี่ยนสถานะของนํ้าแข็ง</w:t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อุณหภูมิ </w:t>
      </w:r>
      <w:r>
        <w:rPr>
          <w:rFonts w:cs="TH Sarabun New" w:ascii="TH Sarabun New" w:hAnsi="TH Sarabun New"/>
          <w:b/>
          <w:bCs/>
          <w:sz w:val="32"/>
          <w:szCs w:val="32"/>
        </w:rPr>
        <w:t>(0°C)</w:t>
      </w:r>
    </w:p>
    <w:tbl>
      <w:tblPr>
        <w:tblW w:w="9287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5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0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ินาที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ind w:left="405" w:hanging="0"/>
        <w:rPr/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ind w:left="405" w:hanging="0"/>
        <w:rPr/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538605" cy="173609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</w:tblGrid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>(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ชื่อครูผู้สอ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6.7pt;mso-wrap-distance-left:9pt;mso-wrap-distance-right:0pt;mso-wrap-distance-top:0pt;mso-wrap-distance-bottom:0pt;margin-top:5.2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</w:tblGrid>
                      <w:tr>
                        <w:trPr>
                          <w:trHeight w:val="158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คะแนน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>(                           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ื่อครูผู้สอ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-159385</wp:posOffset>
                </wp:positionV>
                <wp:extent cx="6048375" cy="4857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-12.55pt;width:476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0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ถ่ายโอนพลังงานความร้อน</w:t>
      </w:r>
    </w:p>
    <w:p>
      <w:pPr>
        <w:pStyle w:val="Normal"/>
        <w:spacing w:lineRule="auto" w:line="240" w:before="120" w:after="12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pacing w:val="-6"/>
          <w:sz w:val="32"/>
          <w:szCs w:val="32"/>
          <w:lang w:eastAsia="ja-JP"/>
        </w:rPr>
      </w:pPr>
      <w:r>
        <w:rPr>
          <w:rFonts w:cs="TH Sarabun New" w:ascii="TH Sarabun New" w:hAnsi="TH Sarabun New"/>
          <w:spacing w:val="-6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pacing w:val="-6"/>
          <w:sz w:val="32"/>
          <w:sz w:val="32"/>
          <w:szCs w:val="32"/>
          <w:lang w:eastAsia="ja-JP"/>
        </w:rPr>
        <w:t xml:space="preserve">อธิบายการถ่ายโอนพลังงานความร้อนแบบการพาความร้อน การนำความร้อน และการแผ่รังสี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ยกตัวอย่างการนำความรู้เรื่อง การถ่ายโอนความร้อนไปใช้ประโยชน์ในชีวิตประจำวันได้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   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มีความตั้งใจในการทำกิจกรรมในชั้นเรียน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ธีสอนแบบสืบเสาะหาความรู้ </w:t>
      </w:r>
      <w:r>
        <w:rPr>
          <w:rFonts w:cs="TH Sarabun New" w:ascii="TH Sarabun New" w:hAnsi="TH Sarabun New"/>
          <w:b/>
          <w:bCs/>
          <w:sz w:val="32"/>
          <w:szCs w:val="32"/>
        </w:rPr>
        <w:t>(Inquiry Method : 5E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ร้างความสนใจ </w:t>
      </w:r>
      <w:r>
        <w:rPr>
          <w:rFonts w:cs="TH Sarabun New" w:ascii="TH Sarabun New" w:hAnsi="TH Sarabun New"/>
          <w:sz w:val="32"/>
          <w:szCs w:val="32"/>
        </w:rPr>
        <w:t xml:space="preserve">(Engagement) 1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 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คุณสมบัติที่สำคัญของความร้อนคืออะ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มีการถ่ายโอนความร้อนได้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การถ่ายโอนความร้อนมีลักษณะการถ่ายโอน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ารถ่ายโอนความร้อนจากที่ที่อุณหภูมิสูงกว่าไปสู่ที่ที่อุณหภูมิตํ่ากว่า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นักเรียนคิดว่าการถ่ายโอนความร้อนแบ่งได้เป็นกี่แบบ อะไรบ้าง </w:t>
      </w:r>
      <w:r>
        <w:rPr>
          <w:rFonts w:cs="TH Sarabun New" w:ascii="TH Sarabun New" w:hAnsi="TH Sarabun New"/>
          <w:sz w:val="32"/>
          <w:szCs w:val="32"/>
        </w:rPr>
        <w:t xml:space="preserve">(3 </w:t>
      </w:r>
      <w:r>
        <w:rPr>
          <w:rFonts w:ascii="TH Sarabun New" w:hAnsi="TH Sarabun New" w:cs="TH Sarabun New"/>
          <w:sz w:val="32"/>
          <w:sz w:val="32"/>
          <w:szCs w:val="32"/>
        </w:rPr>
        <w:t>แบบ ได้แก่ การพาความร้อน การนำความร้อน และการแผ่รังสี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ถ่ายโอนความร้อนในแต่ละแบบมีลักษณะการถ่ายโอนอย่างไรบ้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รับฟังคำตอบของนักเรียนแต่ยังไม่เฉล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ชี้แจงว่า “วันนี้เราจะมาเรียนเรื่อง การถ่ายโอนความร้อนมี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แบบ ได้แก่ การพาความร้อน การนำความร้อน และการแผ่รังสี ”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 xml:space="preserve">(Exploration) 2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ให้นักเรียนดูคลิปวิดีโอการทดลอง เรื่อง การพาความร้อน การนำความร้อน และการดูดซับความร้อนของวัตถุที่ผิวมีสีต่างกัน โดยครูอธิบายเกี่ยวกับผลของการทดลองประกอบกับคลิปวิดีโอด้วย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 xml:space="preserve">(Explanation) 1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และนักเรียนร่วมกันอภิปรายเกี่ยวกับลักษณะการถ่ายโอนทั้ง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แบบจากการที่ได้ดูคลิปวิดีโอ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ไปแล้ว 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ผลการทดลอง เรื่องการพาความร้อนที่ครูอธิบายให้ฟังนั้น นักเรียนสามารถอธิบายลักษณะของการพาความร้อนได้ว่า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อนุภาคของของเหลวเมื่อได้รับความร้อนจะทำให้มีพลังงานสูงขึ้นเกิดการเคลื่อนที่เร็วขึ้น และห่างจากกันมากขึ้น ทำให้ความหนาแน่นของของเหลว อนุภาคที่ได้รับความร้อนนี้จะลอยตัวขึ้นและพาความร้อนไปด้วย อนุภาคที่อยู่ข้างเคียงจะเคลื่อนที่เข้ามาแทนที่ การถ่ายโอนความร้อนแบบการพาความร้อนจะมีตัวกลางในการนำความร้อ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ผลการทดลอง เรื่องการนำความร้อนที่ครูอธิบายให้ฟังนั้น นักเรียนสามารถอธิบายลักษณะของการนำความร้อนได้ว่า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ถูกถ่ายโอนต่อเนื่องกันจากปลายด้านหนึ่งไปสู่ปลายอีกด้านหนึ่งได้โดยการสั่นของอนุภาค เรียกการถ่ายโอนความร้อ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คิดว่าการถ่ายโอนความร้อนแบบการพาความร้อนและการนำความร้อนมีความเหมือนกันและต่างกันอย่างไรบ้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หมือนกันที่อนุภาคของสารเป็นตัวส่งผ่าน และต่างกันที่การพาความร้อนอนุภาคของสารจะเคลื่อนที่ไปด้ว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ากผลการทดลอง เรื่องการดูดซับความร้อนของวัตถุที่ผิวมีสีต่างกัน ที่ครูอธิบายให้ฟังนั้น นักเรียนสามารถอธิบายลักษณะของการแผ่รังสีได้ว่า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ัตถุที่มีสมบัติแตกต่างกัน เมื่อได้รับความร้อนอินฟราเรดเท่าๆ กันจะดูดซับความร้อนได้แตกต่างกันด้วย ดังนั้น การถ่ายโอนความร้อนโดยวิธีการแผ่รังสีจะสามารถถ่ายโอนได้มากน้อยเพียงใดนั้นขึ้นอยู่กับชนิด สี ลักษณะพื้นผิว และสมบัติของสาร และการถ่ายโอนในลักษณะนี้ไม่อาศัยตัวกลางในการเคลื่อนที่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ให้ใบความรู้ เรื่อง การโอนพลังงานความร้อน เพื่อเป็นการสรุปความรู้ที่ได้รับในวันนี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 xml:space="preserve">(Elabolation) 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เพื่อนำไปสู่ความรู้เกี่ยวกับการนำความรู้เรื่อง การถ่ายโอนความร้อนไปใช้ประโยชน์ในชีวิตประจำวัน 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นักเรียนลองยกตัวอย่างประโยชน์ของการถ่ายโอนพลังงานความร้อนโดยการพาความร้อนม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นํ้าไหลวนเวียนในเครื่องยนต์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นักเรียนลองยกตัวอย่างประโยชน์ของการถ่ายโอนพลังงานความร้อนโดยการนำความร้อนม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โลหะต่างๆ เช่น เงิน อะลูมิเนียม ถูกนำมาทำเป็นหม้อกระทะสำหรับประกอบอาหาร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ลองยกตัวอย่างประโยชน์ของการถ่ายโอนพลังงานความร้อนโดยการแผ่รังสี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ความร้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กาต้มนํ้าที่ขัดจนมันแวววาว จะสูญเสียพลังงานความร้อนโดยการแผ่รังสีน้อยจึงเก็บความร้อนไว้ได้นาน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 xml:space="preserve">(Evaluation) 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สังเกตจากการตอบคำถาม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สังเกตจากการทำการกิจกรรมในชั้น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มุด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ใบความรู้ เรื่อง การถ่ายโอนพลังงานความร้อ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ลิปวิดีโอการทดลอง เรื่องการพาความร้อน การนำความร้อน และการดูดซับความร้อนของวัตถุที่ผิวมีสีต่างกัน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5289550" cy="279273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ได้ 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กิจกรรมในชั้นเรีย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กิจกรรมในชั้นเรียน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19.9pt;mso-wrap-distance-left:9pt;mso-wrap-distance-right:9pt;mso-wrap-distance-top:0pt;mso-wrap-distance-bottom:0pt;margin-top:1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สังเกตการตอบคำถาม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ได้ 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กิจกรรมในชั้นเรีย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กิจกรรมในชั้นเรียน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80" w:firstLine="72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sectPr>
          <w:type w:val="nextPage"/>
          <w:pgSz w:w="11906" w:h="173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sz w:val="32"/>
          <w:szCs w:val="32"/>
          <w:lang w:eastAsia="ja-JP"/>
        </w:rPr>
        <w:t>............../................../................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ความร้อน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71"/>
        <w:gridCol w:w="465"/>
        <w:gridCol w:w="487"/>
        <w:gridCol w:w="477"/>
        <w:gridCol w:w="467"/>
        <w:gridCol w:w="473"/>
        <w:gridCol w:w="473"/>
        <w:gridCol w:w="465"/>
        <w:gridCol w:w="464"/>
        <w:gridCol w:w="461"/>
        <w:gridCol w:w="793"/>
        <w:gridCol w:w="1193"/>
      </w:tblGrid>
      <w:tr>
        <w:trPr>
          <w:trHeight w:val="31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กิจกรรมในชั้นเรียน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ความร้อ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 ผู้สอน 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b/>
          <w:bCs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บความรู้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7635</wp:posOffset>
                </wp:positionH>
                <wp:positionV relativeFrom="paragraph">
                  <wp:posOffset>216535</wp:posOffset>
                </wp:positionV>
                <wp:extent cx="6235700" cy="7772400"/>
                <wp:effectExtent l="5080" t="5080" r="1206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560" cy="7772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0.05pt;margin-top:17.05pt;width:490.95pt;height:611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การถ่ายโอนพลังงานความร้อน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ารถ่ายโอนพลังงานความร้อนจะถ่ายโอนจากตำแหน่งที่มีอุณหภูมิสูงไปสู่ตำแหน่งที่มีอุณหภูมิตํ่ากว่า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วิธีการถ่ายโอนพลังงานความร้อน แบ่งได้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วิธี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1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พาความร้อน </w:t>
      </w:r>
      <w:r>
        <w:rPr>
          <w:rFonts w:cs="TH Sarabun New" w:ascii="TH Sarabun New" w:hAnsi="TH Sarabun New"/>
          <w:sz w:val="32"/>
          <w:szCs w:val="32"/>
        </w:rPr>
        <w:t xml:space="preserve">( Convecti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ถ่ายโอนความร้อนจากที่มีอุณหภูมิสูงไปยังบริเวณที่มีอุณหภูมิตํ่า โดยวัตถุหรือตัวกลางที่ได้รับความร้อนจะพาความร้อนไปพร้อมกับตัวกลางที่ เคลื่อนที่ ดังนั้นการพาความร้อนจะเกดได้เฉพาะกับวัตถุที่มีสถานะเป็นของเหลวและแก๊ส เท่านั้น พวกของแข็งจะไม่เกิดการพาความร้อน เนื่องจากอะตอมของแข็งไม่เคลื่อนที่ ประโยชน์ของการถ่ายโอนความร้อนโดยการพาความร้อน </w:t>
      </w:r>
      <w:r>
        <w:rPr>
          <w:rFonts w:cs="TH Sarabun New" w:ascii="TH Sarabun New" w:hAnsi="TH Sarabun New"/>
          <w:sz w:val="32"/>
          <w:szCs w:val="32"/>
        </w:rPr>
        <w:t>1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ลมช่วยพาความร้อนออกจากร่างกาย </w:t>
      </w:r>
      <w:r>
        <w:rPr>
          <w:rFonts w:cs="TH Sarabun New" w:ascii="TH Sarabun New" w:hAnsi="TH Sarabun New"/>
          <w:sz w:val="32"/>
          <w:szCs w:val="32"/>
        </w:rPr>
        <w:t>2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ร่อนสามารถลอยเหนือพื้นดินได้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อาศัยหลักการพาความร้าน</w:t>
      </w:r>
      <w:r>
        <w:rPr>
          <w:rFonts w:cs="TH Sarabun New" w:ascii="TH Sarabun New" w:hAnsi="TH Sarabun New"/>
          <w:sz w:val="32"/>
          <w:szCs w:val="32"/>
        </w:rPr>
        <w:t>) 3.</w:t>
      </w:r>
      <w:r>
        <w:rPr>
          <w:rFonts w:ascii="TH Sarabun New" w:hAnsi="TH Sarabun New" w:cs="TH Sarabun New"/>
          <w:sz w:val="32"/>
          <w:sz w:val="32"/>
          <w:szCs w:val="32"/>
        </w:rPr>
        <w:t>การใช้นํ้าไหลวนเวียนในเครื่องยนต์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2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นำความร้อน </w:t>
      </w:r>
      <w:r>
        <w:rPr>
          <w:rFonts w:cs="TH Sarabun New" w:ascii="TH Sarabun New" w:hAnsi="TH Sarabun New"/>
          <w:sz w:val="32"/>
          <w:szCs w:val="32"/>
        </w:rPr>
        <w:t xml:space="preserve">(Conduction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ถ่ายโอนพลังงานความร้อนโดนความร้อนเคลื่อนที่จากตำแหน่งที่มี อุณหภูมิสูงไปตามเนื้อวัตถุไปสู่ตำแหน่งที่มีอุณหภูมิตํ่ากว่า เช่น นำแท่งโลหะมาเผาที่ปลายข้างหนึ่ง ความร้อนจะทำให้โมเลกุลของโลหะที่ปลายข้างที่ได้รับความร้อนเกิดการสั่น สะเทือนหรือเคลื่อนที่จนทำให้ปลายอีกข้างหนึ่งร้อนได้ </w:t>
      </w: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วัตถุที่ยอมให้ความร้อนผ่าน เรียกว่า ตัวนำความร้อน ได้แก่ โลหะ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เงิ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กรไฟต์ วัตถุที่ไม่ยอมให้ความร้อนผ่าน เรียกว่า ฉนวนความร้อน ได้แก่ กระเบื้อง แก้ว ไม้ ยาง และพลาสติก ประโยชน์ของการถ่ายโอนพลังงานความร้อนโดยการนำความร้อน </w:t>
      </w:r>
      <w:r>
        <w:rPr>
          <w:rFonts w:cs="TH Sarabun New" w:ascii="TH Sarabun New" w:hAnsi="TH Sarabun New"/>
          <w:sz w:val="32"/>
          <w:szCs w:val="32"/>
        </w:rPr>
        <w:t>1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ลหะต่างๆ เช่น เงิน อะลูมิเนียม ถูกนำมาทำเป็นหม้อกระทะสำหรับประกอบอาหาร </w:t>
      </w:r>
      <w:r>
        <w:rPr>
          <w:rFonts w:cs="TH Sarabun New" w:ascii="TH Sarabun New" w:hAnsi="TH Sarabun New"/>
          <w:sz w:val="32"/>
          <w:szCs w:val="32"/>
        </w:rPr>
        <w:t>2.</w:t>
      </w:r>
      <w:r>
        <w:rPr>
          <w:rFonts w:ascii="TH Sarabun New" w:hAnsi="TH Sarabun New" w:cs="TH Sarabun New"/>
          <w:sz w:val="32"/>
          <w:sz w:val="32"/>
          <w:szCs w:val="32"/>
        </w:rPr>
        <w:t>ฉนวนต่างๆ เช่น พลาสติก แก้ว ไม้ ถูกนำมาทำส่วนที่จับภาชนะหุงต้ม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3.</w:t>
      </w:r>
      <w:r>
        <w:rPr>
          <w:rFonts w:ascii="TH Sarabun New" w:hAnsi="TH Sarabun New" w:cs="TH Sarabun New"/>
          <w:sz w:val="32"/>
          <w:sz w:val="32"/>
          <w:szCs w:val="32"/>
        </w:rPr>
        <w:t>การแผ่รังสีความร้อน เป็นการถ่ายโอนความร้อนจากที่มีอุณหภูมิสูงไปสู่อุณหภูมิตํ่า โดยไม่ต้องอาศัยตัวกลาง เช่น ดวงอาทิตย์อยู่ในอวกาศที่ไกลจากโลกมาก แต่พลังงานความร้อนที่ได้จากดวงอาทิตย์ยังสามารถถ่ายโอนมาถึงโลกได้ หรือกรณีที่เอามือไปอังหน้าเตารีดจะเกิดความรู้สึกว่าร้อน ความร้อนที่ได้รับนี้เกิดจากการแผ่รังสีความร้อน ประโยชน์ของการถ่ายโอนความร้อนโดยการแผ่รังสีความร้อน กาต้มนํ้าที่ขัดจนมันแวววาว จะสูญเสียพลังงานความร้อนโดยการแผ่รังสีน้อยจึงเก็บความร้อนไว้ได้นา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99060</wp:posOffset>
                </wp:positionH>
                <wp:positionV relativeFrom="paragraph">
                  <wp:posOffset>-178435</wp:posOffset>
                </wp:positionV>
                <wp:extent cx="5924550" cy="4286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-14.05pt;width:466.4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21-22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นำความร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การนำความร้อนของวัตถุได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การนำความรู้เรื่อง การนำความร้อนไปใช้ประโยชน์ได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สอนแบบวิธีการทางวิทยาศาสตร์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1   </w:t>
      </w:r>
      <w:r>
        <w:rPr>
          <w:rFonts w:ascii="TH Sarabun New" w:hAnsi="TH Sarabun New" w:cs="TH Sarabun New"/>
          <w:sz w:val="32"/>
          <w:sz w:val="32"/>
          <w:szCs w:val="32"/>
        </w:rPr>
        <w:t>กำหนดปัญหา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นำลวดทองแดง ลวดเหล็ก และแท่งไม้ขนาดยาวเท่ากันมาจุ่มลงในอ่างน้ำร้อน แล้วขออาสาสมัครนักเรีย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น ออกมาแตะที่ปลายวัตถุทั้ง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ไว้ นักเรียนคนใดมีความรู้สึกร้อนที่มือให้ปล่อยมือออก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เพื่อนคนอื่นช่วยกันสังเกตว่าเพื่อนคนใดปล่อยมือออกจากปลายวัตถุเร็วที่สุ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รูถามนักเรียนว่า เพราะเหตุใด เมื่อใช้มือแตะที่ปลายวัตถุที่จุ่มอยู่ในอ่างน้ำร้อน นักเรียนจึงรู้สึกว่าปลายวัตถุนั้นร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รูอธิบายเพิ่มเติมจากคำตอบของนักเรียนเกี่ยวกับการถ่ายโอนความร้อนโดยการนำความร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ตอบคำถามกระตุ้นความคิ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ทำไมวัตถุแต่ละชนิดจึงมีสมบัติการนำความร้อน ที่แตกต่างกั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ครูกำหนดปัญหาให้สมาชิก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แต่ล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ร่วมกันสืบค้นว่า ถ้านำดินน้ำมันมาติดที่แท่งเหล็ก แท่งแก้ว และแท่งทองแดง แล้วนำโลหะทั้ง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ชนิด ไปให้ ความร้อน นักเรียนคิดว่า ดินน้ำมันที่ติดอยู่กับโลหะชนิดใด จะหล่นลงมาเร็วที่สุ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2   </w:t>
      </w:r>
      <w:r>
        <w:rPr>
          <w:rFonts w:ascii="TH Sarabun New" w:hAnsi="TH Sarabun New" w:cs="TH Sarabun New"/>
          <w:sz w:val="32"/>
          <w:sz w:val="32"/>
          <w:szCs w:val="32"/>
        </w:rPr>
        <w:t>ตั้งสมมติฐา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ร่วมกันตั้งสมมติฐานหลายๆ ข้อ แล้วเลือกสมมติฐานที่อาจเป็นไปได้มาดำเนินการศึกษา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สมมติฐาน 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ถ้านำดินน้ำมันมาติดที่แท่งเหล็ก แท่งแก้ว และแท่งทองแดง แล้วนำไปให้ความร้อน จะพบว่า ดินน้ำมันที่ติดบนแท่งทองแดงจะหล่นลงมาเร็วที่สุด เพราะทองแดงนำความร้อนได้ดีที่สุ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3   </w:t>
      </w:r>
      <w:r>
        <w:rPr>
          <w:rFonts w:ascii="TH Sarabun New" w:hAnsi="TH Sarabun New" w:cs="TH Sarabun New"/>
          <w:sz w:val="32"/>
          <w:sz w:val="32"/>
          <w:szCs w:val="32"/>
        </w:rPr>
        <w:t>รวบรวมข้อมูล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ร่วมกันศึกษาความรู้เรื่อง การนำความร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ากหนังสือเรียน แล้วบันทึกความรู้ที่ได้จากการศึกษาลงในแบบบันทึกการอ่าน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รูมอบหมายให้นักเรียนแต่ละกลุ่มทำการทดลอง เรื่อง การนำ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วามร้อน แล้วบันทึกผ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4   </w:t>
      </w:r>
      <w:r>
        <w:rPr>
          <w:rFonts w:ascii="TH Sarabun New" w:hAnsi="TH Sarabun New" w:cs="TH Sarabun New"/>
          <w:sz w:val="32"/>
          <w:sz w:val="32"/>
          <w:szCs w:val="32"/>
        </w:rPr>
        <w:t>วิเคราะห์ข้อมู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นำผลการทดลองเกี่ยวกับการนำความร้อนมาวิเคราะห์และสรุปผล เพื่อตรวจสอบกับสมมติฐานที่ตั้งไว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าชิกแต่ละกลุ่มนำข้อมูลที่ได้จากการทดลองมาวิเคราะห์ว่า นักเรียนสามารถนำความรู้เรื่อง การนำความร้อน ไปใช้ประโยชน์ได้อย่างไรบ้าง แล้วบันทึกลงใน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หลักการนำความร้อน</w:t>
      </w:r>
    </w:p>
    <w:p>
      <w:pPr>
        <w:pStyle w:val="Normal"/>
        <w:spacing w:lineRule="auto" w:line="240" w:before="12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5   </w:t>
      </w:r>
      <w:r>
        <w:rPr>
          <w:rFonts w:ascii="TH Sarabun New" w:hAnsi="TH Sarabun New" w:cs="TH Sarabun New"/>
          <w:sz w:val="32"/>
          <w:sz w:val="32"/>
          <w:szCs w:val="32"/>
        </w:rPr>
        <w:t>สรุปผลการศึกษา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าชิกแต่ละกลุ่มนำเสนอ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>หน้าชั้นเรียน แล้วให้สมาชิกกลุ่มอื่นช่วยกันตรวจสอบความถูกต้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ตอบคำถามกระตุ้นความคิ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มีวิธีการเลือกภาชนะและด้ามจับภาชนะในการหุงต้มอาหารอย่างไ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และครูร่วมกันสรุปความรู้เกี่ยวกับการถ่ายโอนความร้อนโดยการนำความร้อน และการนำความรู้ไปใช้ประโยชน์</w:t>
      </w:r>
    </w:p>
    <w:p>
      <w:pPr>
        <w:pStyle w:val="Normal"/>
        <w:spacing w:lineRule="auto" w:line="240" w:before="24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มุดเรียน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ุปกรณ์ที่ใช้ในการทดลอง</w:t>
      </w:r>
    </w:p>
    <w:p>
      <w:pPr>
        <w:pStyle w:val="Normal"/>
        <w:spacing w:lineRule="auto" w:line="240" w:before="0" w:after="0"/>
        <w:ind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หลักการนำความร้อน</w:t>
      </w:r>
    </w:p>
    <w:p>
      <w:pPr>
        <w:pStyle w:val="Normal"/>
        <w:spacing w:lineRule="auto" w:line="240" w:before="24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019675" cy="372110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7"/>
                              <w:gridCol w:w="2449"/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ปฏิบัติการทดลองได้ใน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ได้ 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93pt;mso-wrap-distance-left:9pt;mso-wrap-distance-right:9pt;mso-wrap-distance-top:0pt;mso-wrap-distance-bottom:0pt;margin-top:9.8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7"/>
                        <w:gridCol w:w="2449"/>
                        <w:gridCol w:w="2689"/>
                      </w:tblGrid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ปฏิบัติการทดลองได้ใน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สังเกตการตอบคำถาม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ได้ 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sectPr>
          <w:type w:val="nextPage"/>
          <w:pgSz w:w="11906" w:h="173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/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sz w:val="32"/>
          <w:szCs w:val="32"/>
          <w:lang w:eastAsia="ja-JP"/>
        </w:rPr>
        <w:t>............../................../................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หลักการนำความร้อน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b/>
          <w:bCs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71"/>
        <w:gridCol w:w="465"/>
        <w:gridCol w:w="487"/>
        <w:gridCol w:w="477"/>
        <w:gridCol w:w="467"/>
        <w:gridCol w:w="473"/>
        <w:gridCol w:w="473"/>
        <w:gridCol w:w="465"/>
        <w:gridCol w:w="464"/>
        <w:gridCol w:w="461"/>
        <w:gridCol w:w="793"/>
        <w:gridCol w:w="1193"/>
      </w:tblGrid>
      <w:tr>
        <w:trPr>
          <w:trHeight w:val="31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ab/>
      </w:r>
      <w:r>
        <w:rPr>
          <w:rFonts w:eastAsia="Tahoma" w:cs="TH Sarabun New" w:ascii="TH Sarabun New" w:hAnsi="TH Sarabun New"/>
          <w:kern w:val="2"/>
          <w:sz w:val="32"/>
          <w:szCs w:val="32"/>
        </w:rPr>
        <w:t>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</w:t>
        <w:tab/>
        <w:tab/>
        <w:t>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งานกลุ่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หลักการนำความร้อ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1 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55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b/>
          <w:bCs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ปฏิบัติการทดลองทางวิทยาศาสตร์</w:t>
      </w:r>
    </w:p>
    <w:p>
      <w:pPr>
        <w:pStyle w:val="Normal"/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หลักการนำความร้อ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มาก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ปานกลาง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ที่ต้องปรับปรุง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4"/>
        <w:gridCol w:w="285"/>
        <w:gridCol w:w="326"/>
        <w:gridCol w:w="308"/>
        <w:gridCol w:w="297"/>
        <w:gridCol w:w="318"/>
        <w:gridCol w:w="326"/>
        <w:gridCol w:w="291"/>
        <w:gridCol w:w="330"/>
        <w:gridCol w:w="255"/>
        <w:gridCol w:w="300"/>
        <w:gridCol w:w="347"/>
        <w:gridCol w:w="240"/>
        <w:gridCol w:w="300"/>
        <w:gridCol w:w="285"/>
        <w:gridCol w:w="354"/>
        <w:gridCol w:w="321"/>
        <w:gridCol w:w="322"/>
        <w:gridCol w:w="308"/>
        <w:gridCol w:w="351"/>
        <w:gridCol w:w="270"/>
        <w:gridCol w:w="330"/>
        <w:gridCol w:w="270"/>
        <w:gridCol w:w="295"/>
        <w:gridCol w:w="11"/>
        <w:gridCol w:w="907"/>
        <w:gridCol w:w="16"/>
      </w:tblGrid>
      <w:tr>
        <w:trPr>
          <w:trHeight w:val="57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ที่</w:t>
            </w:r>
          </w:p>
        </w:tc>
        <w:tc>
          <w:tcPr>
            <w:tcW w:w="73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ประเมิน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1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75285</wp:posOffset>
                </wp:positionH>
                <wp:positionV relativeFrom="paragraph">
                  <wp:posOffset>341630</wp:posOffset>
                </wp:positionV>
                <wp:extent cx="2962275" cy="1981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26.9pt;width:233.2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เกณฑ์การประเมินและระดับคุณภาพ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1 – 24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มาก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7 – 20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2 – 16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พอใช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– 1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 ปรับปรุง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กณฑ์การให้คะแนนแบบประเมินการปฏิบัติการทดลองของนักเรียน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891"/>
        <w:gridCol w:w="14"/>
        <w:gridCol w:w="1922"/>
        <w:gridCol w:w="23"/>
        <w:gridCol w:w="20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และขั้นตอนที่กำหนดไว้อย่างถูกต้องด้วยตนเอง  มีการปรับปรุงแก้ไข เป็นระย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และขั้นตอนที่กำหนดไว้ ด้วยตนเอง มีการปรับปรุงแก้ไขบ้า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    และขั้นตอนที่กำหนดไว้        โดยมีครูหรือผู้อื่นเป็น                  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ไม่ถูกต้องตามวิธีการและขั้นตอน                 ที่กำหนดไว้  ไม่มีการปรับปรุงแก้ไ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หรือเครื่องมือในการทดลองได้อย่างถูกต้องตามหลักการปฏิบัติและคล่องแคล่ว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     ได้อย่างถูกต้องตามหลักการปฏิบัติ แต่              ไม่คล่องแคล่ว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ได้อย่างถูกต้องโดยมีครู หรือผู้อื่นเป็น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ไม่ถูกต้อง และไม่มีความคล่องแคล่วในการใช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ันทึกผลเป็นระย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ย่างถูกต้อง มีระเบียบ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มีการระบุหน่วย มีการอธิบายข้อมูลให้เห็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ความเชื่อมโยงเป็นภาพรวม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เป็นเหตุเป็นผล และเป็นไปตามการทดล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        อย่างถูกต้อง มีระเบียบ    มีการระบุหน่วย มีการอธิบายข้อมูลให้เห็นถึงความสัมพันธ์เป็นไปตามการทดลอง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ต่ไม่เป็นระเบีย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และไม่มีการอธิบายข้อมูล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ห้เห็นถึงความสัมพันธ์ของการทดล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ไม่คร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เป็นไปตาม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ป็นระบบ มีการเชื่อมโยงให้เห็นเป็นภาพรว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อย่างชัดเจน  ถูกต้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ป็นระบบ มีการจำแนก</w:t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ข้อมูลให้เห็นความสัมพันธ์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นำเสนอด้วยแบบต่าง ๆ ได้ แต่ยังไม่ชัดเจ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เป็นระบบ มีการยกตัวอย่าง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พิ่มเติมให้เข้าใจง่า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 แต่ยังไม่ชัด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ถูกต้อง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         ไม่เป็นระบบ และมีการนำเสนอไม่สื่อความหมายและไม่ชัดเ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อย่างถูกต้อง กระชับ ชัดเจน และครอบคลุมข้อมูลจากการวิเคราะห์ทั้งหมด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ถูกต้อง แต่ยังไม่ครอบคลุมข้อมูล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ากการวิเคราะห์ทั้งหมด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 โดยมีครูหรือผู้อื่นแนะนำบ้าง จึงสามารถสรุปได้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ตามความรู้ที่พอมีอยู่ โดย ไม่ใช้ข้อมูลจากการทดลอง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ระดับคะแนน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  <w:lang w:eastAsia="ja-JP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และเก็บอย่างถูกต้องตามหลักการ และแนะนำให้ผู้อื่นดูแลและเก็บรักษาได้ถูกต้อ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อย่างถูกต้อง แต่เก็บ       ไม่ถูกต้อง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มีการทำความสะอาดแต่เก็บไม่ถูกต้อง ต้องให้ครูหรือผู้อื่นแนะน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ไม่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และไม่สนใจทำความสะอาดรวมทั้งเก็บ                      ไม่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>2.</w:t>
      </w:r>
      <w:r>
        <w:rPr>
          <w:rFonts w:cs="TH Sarabun New" w:ascii="TH Sarabun New" w:hAnsi="TH Sarabun New"/>
          <w:sz w:val="32"/>
          <w:szCs w:val="32"/>
          <w:lang w:eastAsia="ja-JP"/>
        </w:rPr>
        <w:t>3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หลักการนำความร้อน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ห้นักเรียนศึกษาและลงมือปฏิบัติการทดลอง เรื่อง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หลักการนำความร้อน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และบันทึกรายละเอียดของข้อมูลอภิปรายผลและสรุปผล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ุดประสงค์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อกแบบตาราง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อุปกรณ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มข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ะเกียงแอลกอฮอล์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รือตะเกียงบุนเซ็น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ท่งเหล็ก</w:t>
            </w:r>
          </w:p>
          <w:p>
            <w:pPr>
              <w:pStyle w:val="Normal"/>
              <w:tabs>
                <w:tab w:val="clear" w:pos="720"/>
                <w:tab w:val="left" w:pos="214" w:leader="none"/>
                <w:tab w:val="left" w:pos="2268" w:leader="none"/>
                <w:tab w:val="left" w:pos="5670" w:leader="none"/>
                <w:tab w:val="left" w:pos="6521" w:leader="none"/>
                <w:tab w:val="left" w:pos="7088" w:leader="none"/>
                <w:tab w:val="left" w:pos="9498" w:leader="none"/>
                <w:tab w:val="left" w:pos="9639" w:leader="none"/>
              </w:tabs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ท่งแก้ว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ท่งทองแดง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ินน้ำมัน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นาฬิกาจับเวลา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ก้อ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4265</wp:posOffset>
                </wp:positionH>
                <wp:positionV relativeFrom="paragraph">
                  <wp:posOffset>76200</wp:posOffset>
                </wp:positionV>
                <wp:extent cx="2303145" cy="2041525"/>
                <wp:effectExtent l="0" t="0" r="0" b="13843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2041560"/>
                          <a:chOff x="0" y="0"/>
                          <a:chExt cx="2303280" cy="204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26360"/>
                            <a:ext cx="188676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8400" y="1671480"/>
                            <a:ext cx="672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rFonts w:ascii="Browallia New" w:hAnsi="Browallia New" w:eastAsia="MS Mincho;ＭＳ 明朝" w:cs="Browallia New"/>
                                  <w:color w:val="auto"/>
                                  <w:lang w:val="en-US" w:bidi="th-TH"/>
                                </w:rPr>
                                <w:t>ดินน้ำมั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512280"/>
                            <a:ext cx="5950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rFonts w:ascii="Browallia New" w:hAnsi="Browallia New" w:eastAsia="MS Mincho;ＭＳ 明朝" w:cs="Browallia New"/>
                                  <w:color w:val="auto"/>
                                  <w:lang w:val="en-US" w:bidi="th-TH"/>
                                </w:rPr>
                                <w:t>ทองแด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0"/>
                            <a:ext cx="672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rFonts w:ascii="Browallia New" w:hAnsi="Browallia New" w:eastAsia="MS Mincho;ＭＳ 明朝" w:cs="Browallia New"/>
                                  <w:color w:val="auto"/>
                                  <w:lang w:val="en-US" w:bidi="th-TH"/>
                                </w:rPr>
                                <w:t>แก้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72360"/>
                            <a:ext cx="6724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rFonts w:ascii="Browallia New" w:hAnsi="Browallia New" w:eastAsia="MS Mincho;ＭＳ 明朝" w:cs="Browallia New"/>
                                  <w:color w:val="auto"/>
                                  <w:lang w:val="en-US" w:bidi="th-TH"/>
                                </w:rPr>
                                <w:t>เหล็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7680" y="428760"/>
                            <a:ext cx="7740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5400" y="2462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3520" y="149400"/>
                            <a:ext cx="7740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" y="75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225360"/>
                            <a:ext cx="7740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60" y="75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200" y="154800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95pt;margin-top:6pt;width:181.35pt;height:160.8pt" coordorigin="5739,120" coordsize="3627,32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39;top:319;width:2970;height:24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9;top:2752;width:1058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rFonts w:ascii="Browallia New" w:hAnsi="Browallia New" w:eastAsia="MS Mincho;ＭＳ 明朝" w:cs="Browallia New"/>
                            <w:color w:val="auto"/>
                            <w:lang w:val="en-US" w:bidi="th-TH"/>
                          </w:rPr>
                          <w:t>ดินน้ำมั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927;width:93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rFonts w:ascii="Browallia New" w:hAnsi="Browallia New" w:eastAsia="MS Mincho;ＭＳ 明朝" w:cs="Browallia New"/>
                            <w:color w:val="auto"/>
                            <w:lang w:val="en-US" w:bidi="th-TH"/>
                          </w:rPr>
                          <w:t>ทองแด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120;width:1058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rFonts w:ascii="Browallia New" w:hAnsi="Browallia New" w:eastAsia="MS Mincho;ＭＳ 明朝" w:cs="Browallia New"/>
                            <w:color w:val="auto"/>
                            <w:lang w:val="en-US" w:bidi="th-TH"/>
                          </w:rPr>
                          <w:t>แก้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2;top:234;width:1058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rFonts w:ascii="Browallia New" w:hAnsi="Browallia New" w:eastAsia="MS Mincho;ＭＳ 明朝" w:cs="Browallia New"/>
                            <w:color w:val="auto"/>
                            <w:lang w:val="en-US" w:bidi="th-TH"/>
                          </w:rPr>
                          <w:t>เหล็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97;top:795;width:121;height:386">
                  <v:line id="shape_0" from="8405,1183" to="8518,118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8397,795" to="8397,1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13;top:355;width:121;height:387">
                  <v:line id="shape_0" from="7713,355" to="7826,35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7835,367" to="7835,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99;top:475;width:121;height:387">
                  <v:line id="shape_0" from="6699,475" to="6812,475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821,487" to="6821,8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38,2558" to="7338,274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ั้นดินน้ำมันเป็นก้อนกลม แล้วนำไปติดไว้บริเวณตรงกลาง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ละปลายของแท่งเหล็ก แท่งแก้ว และแท่งทองแด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นำแท่งเหล็ก แท่งแก้ว และแท่งทองแดง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ากข้อ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ามัดปลายข้างหนึ่งเข้าด้วยกันด้วยลวดทองแดง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ล้วจัดอุปกรณ์ดังภาพ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ับเวลาตั้งแต่เริ่มให้ความร้อนจนก้อนดินน้ำมั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หล่นลงมา แล้วบันทึกผ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015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806"/>
        <w:gridCol w:w="304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auto" w:line="240" w:before="60" w:after="60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วัตถุที่ใช้เป็นตัวนำความร้อน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auto" w:line="240" w:before="60" w:after="60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ตำแหน่งของดินน้ำมั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auto" w:line="240" w:before="60" w:after="60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การร่วงของดินน้ำมัน</w:t>
            </w:r>
          </w:p>
        </w:tc>
      </w:tr>
      <w:tr>
        <w:trPr>
          <w:trHeight w:val="50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แท่งเหล็ก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2" w:leader="none"/>
              </w:tabs>
              <w:snapToGrid w:val="false"/>
              <w:spacing w:lineRule="exact" w:line="400" w:before="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02" w:leader="none"/>
              </w:tabs>
              <w:spacing w:lineRule="exact" w:line="400" w:before="12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บริเวณกลางแท่งตัวน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9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FF0066"/>
                <w:sz w:val="32"/>
                <w:szCs w:val="32"/>
                <w:u w:val="dotted" w:color="000000"/>
              </w:rPr>
              <w:tab/>
            </w:r>
          </w:p>
        </w:tc>
      </w:tr>
      <w:tr>
        <w:trPr>
          <w:trHeight w:val="50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แท่งแก้ว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2" w:leader="none"/>
              </w:tabs>
              <w:snapToGrid w:val="false"/>
              <w:spacing w:lineRule="exact" w:line="400" w:before="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9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FF0066"/>
                <w:sz w:val="32"/>
                <w:szCs w:val="32"/>
                <w:u w:val="dotted" w:color="000000"/>
              </w:rPr>
              <w:tab/>
            </w:r>
          </w:p>
        </w:tc>
      </w:tr>
      <w:tr>
        <w:trPr>
          <w:trHeight w:val="50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แท่งทองแดง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2" w:leader="none"/>
              </w:tabs>
              <w:snapToGrid w:val="false"/>
              <w:spacing w:lineRule="exact" w:line="400" w:before="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9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FF0066"/>
                <w:sz w:val="32"/>
                <w:szCs w:val="32"/>
                <w:u w:val="dotted" w:color="000000"/>
              </w:rPr>
              <w:tab/>
            </w:r>
          </w:p>
        </w:tc>
      </w:tr>
      <w:tr>
        <w:trPr>
          <w:trHeight w:val="50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แท่งเหล็ก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2" w:leader="none"/>
              </w:tabs>
              <w:snapToGrid w:val="false"/>
              <w:spacing w:lineRule="exact" w:line="400" w:before="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02" w:leader="none"/>
              </w:tabs>
              <w:spacing w:lineRule="exact" w:line="400" w:before="12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บริเวณปลายแท่งตัวน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9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FF0066"/>
                <w:sz w:val="32"/>
                <w:szCs w:val="32"/>
                <w:u w:val="dotted" w:color="000000"/>
              </w:rPr>
              <w:tab/>
            </w:r>
          </w:p>
        </w:tc>
      </w:tr>
      <w:tr>
        <w:trPr>
          <w:trHeight w:val="50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แท่งแก้ว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2" w:leader="none"/>
              </w:tabs>
              <w:snapToGrid w:val="false"/>
              <w:spacing w:lineRule="exact" w:line="400" w:before="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9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FF0066"/>
                <w:sz w:val="32"/>
                <w:szCs w:val="32"/>
                <w:u w:val="dotted" w:color="000000"/>
              </w:rPr>
              <w:tab/>
            </w:r>
          </w:p>
        </w:tc>
      </w:tr>
      <w:tr>
        <w:trPr>
          <w:trHeight w:val="50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7" w:leader="none"/>
                <w:tab w:val="left" w:pos="726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แท่งทองแดง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2" w:leader="none"/>
              </w:tabs>
              <w:snapToGrid w:val="false"/>
              <w:spacing w:lineRule="exact" w:line="400" w:before="0" w:after="0"/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9" w:leader="none"/>
              </w:tabs>
              <w:spacing w:lineRule="exact" w:line="400" w:before="0" w:after="0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FF0066"/>
                <w:sz w:val="32"/>
                <w:szCs w:val="32"/>
                <w:u w:val="dotted" w:color="000000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538605" cy="173609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</w:tblGrid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>(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ชื่อครูผู้สอ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6.7pt;mso-wrap-distance-left:9pt;mso-wrap-distance-right:0pt;mso-wrap-distance-top:0pt;mso-wrap-distance-bottom:0pt;margin-top:5.2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</w:tblGrid>
                      <w:tr>
                        <w:trPr>
                          <w:trHeight w:val="158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คะแนน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>(                           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ื่อครูผู้สอ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>ใบ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งาน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2.</w:t>
      </w:r>
      <w:r>
        <w:rPr>
          <w:rFonts w:cs="TH Sarabun New" w:ascii="TH Sarabun New" w:hAnsi="TH Sarabun New"/>
          <w:sz w:val="32"/>
          <w:szCs w:val="32"/>
          <w:lang w:eastAsia="ja-JP"/>
        </w:rPr>
        <w:t>3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หลักการนำความร้อน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360"/>
        <w:ind w:left="1134" w:hanging="1134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ยกตัวอย่างการนำความรู้เรื่อง การนำความร้อน ไปใช้ประโยชน์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360"/>
        <w:ind w:left="1134" w:hanging="1134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61285" cy="2261235"/>
                <wp:effectExtent l="7620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2261160"/>
                        </a:xfrm>
                        <a:prstGeom prst="roundRect">
                          <a:avLst>
                            <a:gd name="adj" fmla="val 6940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pt;margin-top:-0.3pt;width:209.5pt;height:178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i/>
          <w:iCs/>
          <w:sz w:val="32"/>
          <w:szCs w:val="32"/>
        </w:rPr>
        <w:t>(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วา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/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ติ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1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่งนี้คือ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536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นำความรู้เรื่อง การนำความร้อนมาใช้         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536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โยชน์ ดังนี้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</wp:posOffset>
                </wp:positionH>
                <wp:positionV relativeFrom="paragraph">
                  <wp:posOffset>218440</wp:posOffset>
                </wp:positionV>
                <wp:extent cx="6207760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08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7.2pt;width:488.8pt;height:0.05pt" type="_x0000_t32">
                <v:stroke color="#a5a5a5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u w:val="dotted" w:color="000000"/>
        </w:rPr>
      </w:pPr>
      <w:r>
        <w:rPr>
          <w:rFonts w:cs="TH Sarabun New" w:ascii="TH Sarabun New" w:hAnsi="TH Sarabun New"/>
          <w:sz w:val="32"/>
          <w:szCs w:val="32"/>
          <w:u w:val="dotted" w:color="000000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  <w:u w:val="dotted" w:color="000000"/>
        </w:rPr>
      </w:pPr>
      <w:r>
        <w:rPr>
          <w:rFonts w:cs="TH Sarabun New" w:ascii="TH Sarabun New" w:hAnsi="TH Sarabun New"/>
          <w:sz w:val="32"/>
          <w:szCs w:val="32"/>
          <w:u w:val="dotted" w:color="000000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61285" cy="2261235"/>
                <wp:effectExtent l="762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2261160"/>
                        </a:xfrm>
                        <a:prstGeom prst="roundRect">
                          <a:avLst>
                            <a:gd name="adj" fmla="val 6940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pt;margin-top:-0.3pt;width:209.5pt;height:178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i/>
          <w:iCs/>
          <w:sz w:val="32"/>
          <w:szCs w:val="32"/>
        </w:rPr>
        <w:t>(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วา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/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ติ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2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่งนี้คือ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นำความรู้เรื่อง การนำความร้อน มาใช้            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โยชน์ ดังนี้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51460</wp:posOffset>
                </wp:positionH>
                <wp:positionV relativeFrom="paragraph">
                  <wp:posOffset>-163195</wp:posOffset>
                </wp:positionV>
                <wp:extent cx="6219825" cy="5048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8pt;margin-top:-12.85pt;width:489.7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9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พาความร้อน</w:t>
      </w:r>
    </w:p>
    <w:p>
      <w:pPr>
        <w:pStyle w:val="Normal"/>
        <w:spacing w:lineRule="auto" w:line="240" w:before="120" w:after="12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ทดลองและอธิบายการถ่ายโอนความร้อนโดยการพาความร้อนได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อธิบายการพาความความร้อนของน้ำได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ยกตัวอย่างการนำความรู้เรื่อง การพาความร้อนไปใช้ประโยชน์ได้</w:t>
      </w:r>
    </w:p>
    <w:p>
      <w:pPr>
        <w:pStyle w:val="Normal"/>
        <w:spacing w:lineRule="auto" w:line="240" w:before="240" w:after="1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สอนแบบทดลอง</w:t>
      </w:r>
    </w:p>
    <w:p>
      <w:pPr>
        <w:pStyle w:val="Normal"/>
        <w:spacing w:lineRule="auto" w:line="240" w:before="24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1   </w:t>
      </w:r>
      <w:r>
        <w:rPr>
          <w:rFonts w:ascii="TH Sarabun New" w:hAnsi="TH Sarabun New" w:cs="TH Sarabun New"/>
          <w:sz w:val="32"/>
          <w:sz w:val="32"/>
          <w:szCs w:val="32"/>
        </w:rPr>
        <w:t>เตรียม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นำภาพคนนั่งผิงไฟ มาให้นักเรียนดู แล้วถามนักเรียนว่า ทำไมคนในภาพจึงต้องนั่งผิงไฟ และนักเรียนคิดว่า คนนั่ง ผิงไฟมีความรู้สึกอย่างไ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อธิบายเชื่อมโยงจากคำตอบของนักเรียนว่า การอังมือเหนือเปลวไฟ ทำให้รู้สึกร้อน เนื่องจากเกิดการพาความร้อนมาสู่มือ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แต่ละ</w:t>
      </w:r>
      <w:r>
        <w:rPr>
          <w:rFonts w:ascii="TH Sarabun New" w:hAnsi="TH Sarabun New" w:cs="TH Sarabun New"/>
          <w:sz w:val="32"/>
          <w:sz w:val="32"/>
          <w:szCs w:val="32"/>
        </w:rPr>
        <w:t>กลุ่ม ร่วมกันศึกษาความรู้เรื่อง การพาความร้อน จากหนังสือเรีย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ตอบคำถามกระตุ้นความคิ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เกิดกระแสลมในพื้นที่ต่างๆ เกี่ยวข้องกับการพาความร้อนอย่างไ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>ครูแจ้งให้นักเรียนทราบว่า ครูจะให้นักเรียนทำการทดลอง เพื่ออธิบายวิธีการถ่ายโอนความร้อนโดยการพาความร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ครูแนะนำอุปกรณ์ที่ใช้ในการทดลอง พร้อมทั้งอธิบายขั้นตอนการทดลอง ให้นักเรียนฟั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2   </w:t>
      </w:r>
      <w:r>
        <w:rPr>
          <w:rFonts w:ascii="TH Sarabun New" w:hAnsi="TH Sarabun New" w:cs="TH Sarabun New"/>
          <w:sz w:val="32"/>
          <w:sz w:val="32"/>
          <w:szCs w:val="32"/>
        </w:rPr>
        <w:t>ดำเนินการทดล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รูมอบหมายให้นักเรียนแต่ละกลุ่มทำการทดลอง เรื่อง การพาความร้อน แล้วบันทึกผ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3   </w:t>
      </w:r>
      <w:r>
        <w:rPr>
          <w:rFonts w:ascii="TH Sarabun New" w:hAnsi="TH Sarabun New" w:cs="TH Sarabun New"/>
          <w:sz w:val="32"/>
          <w:sz w:val="32"/>
          <w:szCs w:val="32"/>
        </w:rPr>
        <w:t>นำเสนอผล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นำเสนอผลการทดลอง เรื่อง การพาความร้อน หน้าชั้นเรีย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กลุ่มอื่นช่วยกันแสดงความคิดเห็นเพิ่มเติมในส่วนที่แตกต่า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4   </w:t>
      </w:r>
      <w:r>
        <w:rPr>
          <w:rFonts w:ascii="TH Sarabun New" w:hAnsi="TH Sarabun New" w:cs="TH Sarabun New"/>
          <w:sz w:val="32"/>
          <w:sz w:val="32"/>
          <w:szCs w:val="32"/>
        </w:rPr>
        <w:t>สรุปผลการทดลอ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ครูให้นักเรียนแต่ละกลุ่มร่วมกันสรุปผลการทดลองว่า เพราะเหตุใด โพแทสเซียมเปอร์แมงกาเนต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ึงมีการเคลื่อนที่ดังที่เห็นในการทดล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ร่วมกันอภิปรายภายในกลุ่ม แล้วสรุปผลการทดลองเกี่ยวกับการพาความร้อน จากนั้นครูอธิบายเพิ่มเติมเพื่อให้นักเรียนเกิดความเข้าใจที่ถูกต้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นักเรียนตอบคำถามกระตุ้นความคิ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>การพาความร้อนแตกต่างจากการนำความร้อนอย่างไ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าชิกแต่ละกลุ่มร่วมกันแสดงความคิดเห็นว่า นักเรียนสามารถนำความรู้เรื่อง การถ่ายโอนความร้อนโดยการพาความร้อน ไปใช้ประโยชน์ในชีวิตประจำวันได้อย่างไร แล้วบันทึกลงใน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หลักการพาความร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 </w:t>
      </w:r>
      <w:r>
        <w:rPr>
          <w:rFonts w:cs="TH Sarabun New" w:ascii="TH Sarabun New" w:hAnsi="TH Sarabun New"/>
          <w:sz w:val="32"/>
          <w:szCs w:val="32"/>
        </w:rPr>
        <w:t xml:space="preserve">5-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 อาสานำเสนอ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>หน้าชั้นเรียน แล้วเก็บรวบรวมใบงานส่งครู</w:t>
      </w:r>
    </w:p>
    <w:p>
      <w:pPr>
        <w:pStyle w:val="Normal"/>
        <w:tabs>
          <w:tab w:val="clear" w:pos="720"/>
          <w:tab w:val="left" w:pos="3460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460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5   </w:t>
      </w:r>
      <w:r>
        <w:rPr>
          <w:rFonts w:ascii="TH Sarabun New" w:hAnsi="TH Sarabun New" w:cs="TH Sarabun New"/>
          <w:sz w:val="32"/>
          <w:sz w:val="32"/>
          <w:szCs w:val="32"/>
        </w:rPr>
        <w:t>ประเมินผลการทดลอง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60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ตรวจสอบความถูกต้องของผลการทดลอง เรื่อง การพาความร้อน และตรวจคำตอบใน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>ของนักเรียนแต่ละกลุ่มเพื่อประเมินผล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บัตรภาพ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ุปกรณ์ที่ใช้ใน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4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หลักการ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พา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019675" cy="3721100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7"/>
                              <w:gridCol w:w="2449"/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ปฏิบัติการทดลองได้ใน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ได้ อย่างถูกต้องระดับดี 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93pt;mso-wrap-distance-left:9pt;mso-wrap-distance-right:9pt;mso-wrap-distance-top:0pt;mso-wrap-distance-bottom:0pt;margin-top:9.8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7"/>
                        <w:gridCol w:w="2449"/>
                        <w:gridCol w:w="2689"/>
                      </w:tblGrid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ปฏิบัติการทดลองได้ใน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สังเกตการตอบคำถาม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ได้ อย่างถูกต้องระดับดี 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sectPr>
          <w:type w:val="nextPage"/>
          <w:pgSz w:w="11906" w:h="173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/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sz w:val="32"/>
          <w:szCs w:val="32"/>
          <w:lang w:eastAsia="ja-JP"/>
        </w:rPr>
        <w:t>............../................../................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หลักการพาความร้อน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b/>
          <w:bCs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71"/>
        <w:gridCol w:w="465"/>
        <w:gridCol w:w="487"/>
        <w:gridCol w:w="477"/>
        <w:gridCol w:w="467"/>
        <w:gridCol w:w="473"/>
        <w:gridCol w:w="473"/>
        <w:gridCol w:w="465"/>
        <w:gridCol w:w="464"/>
        <w:gridCol w:w="461"/>
        <w:gridCol w:w="793"/>
        <w:gridCol w:w="1193"/>
      </w:tblGrid>
      <w:tr>
        <w:trPr>
          <w:trHeight w:val="31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งานกลุ่ม</w:t>
      </w:r>
    </w:p>
    <w:p>
      <w:pPr>
        <w:pStyle w:val="Normal"/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หลักการพาความร้อ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55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b/>
          <w:bCs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ปฏิบัติการทดลองทางวิทยาศาสตร์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หลักการพาความร้อ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มาก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ปานกลาง</w:t>
      </w:r>
    </w:p>
    <w:p>
      <w:pPr>
        <w:pStyle w:val="Normal"/>
        <w:ind w:left="1440"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มายถึง ผลการปฏิบัติอยู่ในระดับที่ต้องปรับปรุง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4"/>
        <w:gridCol w:w="285"/>
        <w:gridCol w:w="326"/>
        <w:gridCol w:w="308"/>
        <w:gridCol w:w="297"/>
        <w:gridCol w:w="318"/>
        <w:gridCol w:w="326"/>
        <w:gridCol w:w="291"/>
        <w:gridCol w:w="330"/>
        <w:gridCol w:w="255"/>
        <w:gridCol w:w="300"/>
        <w:gridCol w:w="347"/>
        <w:gridCol w:w="240"/>
        <w:gridCol w:w="300"/>
        <w:gridCol w:w="285"/>
        <w:gridCol w:w="354"/>
        <w:gridCol w:w="321"/>
        <w:gridCol w:w="322"/>
        <w:gridCol w:w="308"/>
        <w:gridCol w:w="351"/>
        <w:gridCol w:w="270"/>
        <w:gridCol w:w="330"/>
        <w:gridCol w:w="270"/>
        <w:gridCol w:w="295"/>
        <w:gridCol w:w="11"/>
        <w:gridCol w:w="907"/>
        <w:gridCol w:w="16"/>
      </w:tblGrid>
      <w:tr>
        <w:trPr>
          <w:trHeight w:val="57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ที่</w:t>
            </w:r>
          </w:p>
        </w:tc>
        <w:tc>
          <w:tcPr>
            <w:tcW w:w="73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ประเมิน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1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75285</wp:posOffset>
                </wp:positionH>
                <wp:positionV relativeFrom="paragraph">
                  <wp:posOffset>341630</wp:posOffset>
                </wp:positionV>
                <wp:extent cx="2962275" cy="19812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26.9pt;width:233.2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เกณฑ์การประเมินและระดับคุณภาพ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1 – 24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มาก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7 – 20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2 – 16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พอใช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– 1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 ปรับปรุง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กณฑ์การให้คะแนนแบบประเมินการปฏิบัติการทดลองของนักเรียน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891"/>
        <w:gridCol w:w="14"/>
        <w:gridCol w:w="1922"/>
        <w:gridCol w:w="23"/>
        <w:gridCol w:w="20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และขั้นตอนที่กำหนดไว้อย่างถูกต้องด้วยตนเอง  มีการปรับปรุงแก้ไข เป็นระย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และขั้นตอนที่กำหนดไว้ ด้วยตนเอง มีการปรับปรุงแก้ไขบ้า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    และขั้นตอนที่กำหนดไว้        โดยมีครูหรือผู้อื่นเป็น                  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ไม่ถูกต้องตามวิธีการและขั้นตอน                 ที่กำหนดไว้  ไม่มีการปรับปรุงแก้ไ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หรือเครื่องมือในการทดลองได้อย่างถูกต้องตามหลักการปฏิบัติและคล่องแคล่ว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     ได้อย่างถูกต้องตามหลักการปฏิบัติ แต่              ไม่คล่องแคล่ว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ได้อย่างถูกต้องโดยมีครู หรือผู้อื่นเป็น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ไม่ถูกต้อง และไม่มีความคล่องแคล่วในการใช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ันทึกผลเป็นระย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ย่างถูกต้อง มีระเบียบ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มีการระบุหน่วย มีการอธิบายข้อมูลให้เห็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ความเชื่อมโยงเป็นภาพรวม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เป็นเหตุเป็นผล และเป็นไปตามการทดล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        อย่างถูกต้อง มีระเบียบ    มีการระบุหน่วย มีการอธิบายข้อมูลให้เห็นถึงความสัมพันธ์เป็นไปตามการทดลอง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ต่ไม่เป็นระเบีย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และไม่มีการอธิบายข้อมูล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ห้เห็นถึงความสัมพันธ์ของการทดล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ไม่คร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เป็นไปตาม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ป็นระบบ มีการเชื่อมโยงให้เห็นเป็นภาพรว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อย่างชัดเจน  ถูกต้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ป็นระบบ มีการจำแนก</w:t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ข้อมูลให้เห็นความสัมพันธ์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นำเสนอด้วยแบบต่าง ๆ ได้ แต่ยังไม่ชัดเจ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เป็นระบบ มีการยกตัวอย่าง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พิ่มเติมให้เข้าใจง่า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 แต่ยังไม่ชัด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ถูกต้อง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         ไม่เป็นระบบ และมีการนำเสนอไม่สื่อความหมายและไม่ชัดเ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อย่างถูกต้อง กระชับ ชัดเจน และครอบคลุมข้อมูลจากการวิเคราะห์ทั้งหมด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ถูกต้อง แต่ยังไม่ครอบคลุมข้อมูล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ากการวิเคราะห์ทั้งหมด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 โดยมีครูหรือผู้อื่นแนะนำบ้าง จึงสามารถสรุปได้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ตามความรู้ที่พอมีอยู่ โดย ไม่ใช้ข้อมูลจากการทดลอง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ระดับคะแนน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  <w:lang w:eastAsia="ja-JP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และเก็บอย่างถูกต้องตามหลักการ และแนะนำให้ผู้อื่นดูแลและเก็บรักษาได้ถูกต้อ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อย่างถูกต้อง แต่เก็บ       ไม่ถูกต้อง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มีการทำความสะอาดแต่เก็บไม่ถูกต้อง ต้องให้ครูหรือผู้อื่นแนะน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ไม่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และไม่สนใจทำความสะอาดรวมทั้งเก็บ                      ไม่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>2.4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หลักการ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พา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ห้นักเรียนศึกษาและลงมือปฏิบัติการทดลอง เรื่อง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หลักการ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พา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และบันทึกรายละเอียดของข้อมูลอภิปรายผลและสรุปผล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อกแบบตาราง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อุปกรณ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่างทับทิม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้ำกลั่น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 xml:space="preserve">เทอร์มอมิเตอร์ที่มีสเกล </w:t>
            </w: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>200 °C</w:t>
            </w:r>
          </w:p>
          <w:p>
            <w:pPr>
              <w:pStyle w:val="Normal"/>
              <w:tabs>
                <w:tab w:val="clear" w:pos="720"/>
                <w:tab w:val="left" w:pos="214" w:leader="none"/>
                <w:tab w:val="left" w:pos="2268" w:leader="none"/>
                <w:tab w:val="left" w:pos="5670" w:leader="none"/>
                <w:tab w:val="left" w:pos="6521" w:leader="none"/>
                <w:tab w:val="left" w:pos="7088" w:leader="none"/>
                <w:tab w:val="left" w:pos="9498" w:leader="none"/>
                <w:tab w:val="left" w:pos="9639" w:leader="none"/>
              </w:tabs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 xml:space="preserve">บีกเกอร์ขนาด </w:t>
            </w: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 xml:space="preserve">250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cm³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ชุดตะเกียงแอลกอฮอล์พร้อมที่กั้นลมและตะแกรงลวด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ชุดที่จับหลอดทดลองพร้อมขาตั้ง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ช้อนเบอร์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500 cm³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2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ใบ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ชุด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ชุด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ส่น้ำในบีกเกอร์ ขนาด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50 </w:t>
      </w:r>
      <w:r>
        <w:rPr>
          <w:rFonts w:cs="TH Sarabun New" w:ascii="TH Sarabun New" w:hAnsi="TH Sarabun New"/>
          <w:sz w:val="32"/>
          <w:szCs w:val="32"/>
        </w:rPr>
        <w:t xml:space="preserve">cm³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มาณ </w:t>
      </w:r>
      <w:r>
        <w:rPr>
          <w:rFonts w:cs="TH Sarabun New" w:ascii="TH Sarabun New" w:hAnsi="TH Sarabun New"/>
          <w:sz w:val="32"/>
          <w:szCs w:val="32"/>
        </w:rPr>
        <w:t>2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/3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ของ</w:t>
      </w:r>
      <w:r>
        <w:rPr>
          <w:rFonts w:ascii="TH Sarabun New" w:hAnsi="TH Sarabun New" w:cs="TH Sarabun New"/>
          <w:sz w:val="32"/>
          <w:sz w:val="32"/>
          <w:szCs w:val="32"/>
        </w:rPr>
        <w:t>บีกเกอร์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นำ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เทอร์มอมิเตอร์ที่มีสเกล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00 °C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ัน อันหนึ่งวัดอุณหภูมิของน้ำที่ก้นบีกเกอร์ และอีกอันหนึ่งวัดอุณหภูมิที่ผิวน้ำ ค่าอุณหภูมิที่วัดได้บันทึกเป็นอุณหภูมิที่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วิ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>3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หย่อนเกล็ดด่างทับทิม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เกล็ด ลงในบีกเกอร์บริเวณด้านข้างบีกเกอร์ จุดตะเกียงแอลกอฮอล์ให้ความร้อนแก่บีกเกอร์บริเวณใต้เกล็ดด่างทับทิม พร้อมกับเริ่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บเวลา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บันทึกค่าอุณหภูมิของน้ำจากเทอร์มอมิเตอร์ทั้ง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อัน ทุกๆ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30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วินาที เป็นเวลา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 และสังเกตการเปลี่ยนแปลงของเกล็ดด่างทับทิม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8882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85"/>
        <w:gridCol w:w="2126"/>
        <w:gridCol w:w="3225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วินาที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อุณหภูมิของน้ำ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</w:t>
            </w: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>°C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ี่ก้นบีกเกอร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อุณหภูมิของน้ำ 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(</w:t>
            </w: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>°C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ี่ผิวน้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เปลี่ยนแปลงที่สังเกตได้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538605" cy="173609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</w:tblGrid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>(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ชื่อครูผู้สอ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6.7pt;mso-wrap-distance-left:9pt;mso-wrap-distance-right:0pt;mso-wrap-distance-top:0pt;mso-wrap-distance-bottom:0pt;margin-top:5.2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</w:tblGrid>
                      <w:tr>
                        <w:trPr>
                          <w:trHeight w:val="158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คะแนน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>(                           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ื่อครูผู้สอ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>ใบ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งาน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2.4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หลักการ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พา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360"/>
        <w:ind w:left="1134" w:hanging="1134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ยกตัวอย่างการนำความรู้เรื่อง การพาความร้อน ไปใช้ประโยชน์ในชีวิตประจำวัน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61285" cy="2261235"/>
                <wp:effectExtent l="7620" t="698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2261160"/>
                        </a:xfrm>
                        <a:prstGeom prst="roundRect">
                          <a:avLst>
                            <a:gd name="adj" fmla="val 6940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pt;margin-top:-0.3pt;width:209.5pt;height:178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i/>
          <w:iCs/>
          <w:sz w:val="32"/>
          <w:szCs w:val="32"/>
        </w:rPr>
        <w:t>(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วา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/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ติ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1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่งนี้คือ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536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นำความรู้เรื่อง การพาความร้อนมาใช้         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536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โยชน์ ดังนี้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</wp:posOffset>
                </wp:positionH>
                <wp:positionV relativeFrom="paragraph">
                  <wp:posOffset>218440</wp:posOffset>
                </wp:positionV>
                <wp:extent cx="6207760" cy="1270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08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7.2pt;width:488.8pt;height:0.05pt" type="_x0000_t32">
                <v:stroke color="#a5a5a5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u w:val="dotted" w:color="000000"/>
        </w:rPr>
      </w:pPr>
      <w:r>
        <w:rPr>
          <w:rFonts w:cs="TH Sarabun New" w:ascii="TH Sarabun New" w:hAnsi="TH Sarabun New"/>
          <w:sz w:val="32"/>
          <w:szCs w:val="32"/>
          <w:u w:val="dotted" w:color="000000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  <w:u w:val="dotted" w:color="000000"/>
        </w:rPr>
      </w:pPr>
      <w:r>
        <w:rPr>
          <w:rFonts w:cs="TH Sarabun New" w:ascii="TH Sarabun New" w:hAnsi="TH Sarabun New"/>
          <w:sz w:val="32"/>
          <w:szCs w:val="32"/>
          <w:u w:val="dotted" w:color="000000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61285" cy="2261235"/>
                <wp:effectExtent l="7620" t="6985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2261160"/>
                        </a:xfrm>
                        <a:prstGeom prst="roundRect">
                          <a:avLst>
                            <a:gd name="adj" fmla="val 6940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pt;margin-top:-0.3pt;width:209.5pt;height:178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i/>
          <w:iCs/>
          <w:sz w:val="32"/>
          <w:szCs w:val="32"/>
        </w:rPr>
        <w:t>(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วา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/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ติ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2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่งนี้คือ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นำความรู้เรื่อง การพาความร้อน มาใช้            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โยชน์ ดังนี้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10-11</w:t>
      </w:r>
      <w:r>
        <w:rPr>
          <w:rFonts w:cs="TH Sarabun New" w:ascii="TH Sarabun New" w:hAnsi="TH Sarabun New"/>
          <w:b/>
          <w:bCs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เรื่อง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แผ่รังสีความร้อน</w:t>
      </w:r>
    </w:p>
    <w:p>
      <w:pPr>
        <w:pStyle w:val="Normal"/>
        <w:spacing w:lineRule="auto" w:line="240" w:before="120" w:after="0"/>
        <w:rPr>
          <w:rFonts w:ascii="TH Sarabun New" w:hAnsi="TH Sarabun New" w:cs="TH Sarabun New"/>
          <w:b/>
          <w:b/>
          <w:bCs/>
          <w:sz w:val="32"/>
          <w:szCs w:val="32"/>
          <w:lang w:val="en-US" w:eastAsia="ja-JP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7165</wp:posOffset>
                </wp:positionH>
                <wp:positionV relativeFrom="paragraph">
                  <wp:posOffset>-401320</wp:posOffset>
                </wp:positionV>
                <wp:extent cx="5772150" cy="52387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5pt;margin-top:-31.6pt;width:454.45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eastAsia="TH Sarabun New" w:cs="TH Sarabun New" w:ascii="TH Sarabun New" w:hAnsi="TH Sarabun New"/>
          <w:sz w:val="32"/>
          <w:szCs w:val="32"/>
          <w:lang w:eastAsia="ja-JP"/>
        </w:rPr>
        <w:t xml:space="preserve">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ทดลองและอธิบายการถ่ายโอนความร้อนโดยการแผ่รังสีความร้อนได้</w:t>
      </w:r>
    </w:p>
    <w:p>
      <w:pPr>
        <w:pStyle w:val="Normal"/>
        <w:spacing w:lineRule="auto" w:line="240" w:before="0" w:after="0"/>
        <w:rPr/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ทดลองสีของวัตถุกับการรับพลังงานความร้อ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ธิบายและยกตัวอย่างการนำความรู้เรื่อง การแผ่รังสีความร้อนไปใช้ประโยชน์ได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ธีสอนโดยเน้นกระบวนการ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: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ระบวนการเรียน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              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รู้ความเข้าใจ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1  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 ตระหนัก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ช่วยกันแสดงความคิดเห็นว่า เพราะเหตุใด ในช่วงเวลากลางวันเราจึงรู้สึกร้อนกว่าเวลากลางคืน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เฉลยคำตอบและอธิบายเชื่อมโยงว่า เราสัมผัสความร้อนจากดวงอาทิตย์ได้ เพราะมีการแผ่รังสีความร้อนจากดวงอาทิตย์มาสู่โลก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แต่ละ</w:t>
      </w:r>
      <w:r>
        <w:rPr>
          <w:rFonts w:ascii="TH Sarabun New" w:hAnsi="TH Sarabun New" w:cs="TH Sarabun New"/>
          <w:sz w:val="32"/>
          <w:sz w:val="32"/>
          <w:szCs w:val="32"/>
        </w:rPr>
        <w:t>กลุ่มร่วมกันศึกษาความรู้เรื่อง การแผ่รังสีความร้อน จากหนังสือเรีย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รูอธิบายเพิ่มเติมเกี่ยวกับ การนำความร้อนหรือการพาความร้อนต้องอาศัยตัวกลางในการถ่ายโอนความร้อนแต่สำหรับการแผ่รังสีความร้อน สามารถแผ่ได้เองในรูปของรังสีความร้อน โดยไม่ต้องใช้ตัวกลา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2   </w:t>
      </w:r>
      <w:r>
        <w:rPr>
          <w:rFonts w:ascii="TH Sarabun New" w:hAnsi="TH Sarabun New" w:cs="TH Sarabun New"/>
          <w:sz w:val="32"/>
          <w:sz w:val="32"/>
          <w:szCs w:val="32"/>
        </w:rPr>
        <w:t>วางแผนปฏิบัติ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ศึกษาขั้นตอนการทดลอง เรื่อง การดูดซับความร้อนของวัตถุที่ผิวมีสีต่างกัน แล้วร่วมกันวางแผนเพื่อดำเนินการทดล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ดูแลและให้คำแนะนำหากนักเรียนมีข้อสงสัย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3  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ลงมือปฏิบัติการทดลอง เรื่อง การดูดซับความร้อนของวัตถุที่ผิวมีสีต่างกัน ตามขั้นตอนที่ได้วางแผนไว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4   </w:t>
      </w:r>
      <w:r>
        <w:rPr>
          <w:rFonts w:ascii="TH Sarabun New" w:hAnsi="TH Sarabun New" w:cs="TH Sarabun New"/>
          <w:sz w:val="32"/>
          <w:sz w:val="32"/>
          <w:szCs w:val="32"/>
        </w:rPr>
        <w:t>พัฒนาความรู้ ความเข้าใจ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นำเสนอผลการทดลอง เรื่อง การดูดซับความร้อนของวัตถุที่ผิวมีสีต่างกัน หน้าชั้นเรียน เพื่อเปรียบเทียบผลการทดลองกับเพื่อนกลุ่มอื่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ให้สมาชิกแต่ละกลุ่มร่วมกันอธิบายว่า นักเรียนสามารถนำความรู้เรื่อง การแผ่รังสีความร้อน ไปใช้ประโยชน์ในชีวิตประจำวันได้อย่างไ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 </w:t>
      </w:r>
      <w:r>
        <w:rPr>
          <w:rFonts w:cs="TH Sarabun New" w:ascii="TH Sarabun New" w:hAnsi="TH Sarabun New"/>
          <w:sz w:val="32"/>
          <w:szCs w:val="32"/>
        </w:rPr>
        <w:t xml:space="preserve">3-4 </w:t>
      </w:r>
      <w:r>
        <w:rPr>
          <w:rFonts w:ascii="TH Sarabun New" w:hAnsi="TH Sarabun New" w:cs="TH Sarabun New"/>
          <w:sz w:val="32"/>
          <w:sz w:val="32"/>
          <w:szCs w:val="32"/>
        </w:rPr>
        <w:t>กลุ่ม อาสาออกมาอธิบายเกี่ยวกับการนำความรู้เรื่อง การแผ่รังสีความร้อน ไปใช้ประโยชน์ในชีวิตประจำวัน หน้าชั้นเรีย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เพื่อนกลุ่มอื่นช่วยกันตรวจสอบและเสนอแนะเพิ่มเติมในส่วนที่บกพร่อง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ที่ </w:t>
      </w:r>
      <w:r>
        <w:rPr>
          <w:rFonts w:cs="TH Sarabun New" w:ascii="TH Sarabun New" w:hAnsi="TH Sarabun New"/>
          <w:sz w:val="32"/>
          <w:szCs w:val="32"/>
        </w:rPr>
        <w:t xml:space="preserve">5   </w:t>
      </w:r>
      <w:r>
        <w:rPr>
          <w:rFonts w:ascii="TH Sarabun New" w:hAnsi="TH Sarabun New" w:cs="TH Sarabun New"/>
          <w:sz w:val="32"/>
          <w:sz w:val="32"/>
          <w:szCs w:val="32"/>
        </w:rPr>
        <w:t>สรุป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มาชิกแต่ละกลุ่มร่วมกันสรุปความรู้เกี่ยวกับการถ่ายโอนความร้อนโดยการแผ่รังสี และการนำความรู้ไปใช้ประโยชน์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ุปกรณ์ที่ใช้ในการทดล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การดูดซับความร้อนของวัตถุที่ผิวมีสีต่างกั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งานที่ </w:t>
      </w:r>
      <w:r>
        <w:rPr>
          <w:rFonts w:cs="TH Sarabun New" w:ascii="TH Sarabun New" w:hAnsi="TH Sarabun New"/>
          <w:sz w:val="32"/>
          <w:szCs w:val="32"/>
        </w:rPr>
        <w:t xml:space="preserve">2.5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 การแผ่รังสีความร้อน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การประเมินผล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019675" cy="372110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7"/>
                              <w:gridCol w:w="2449"/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นักเรียนปฏิบัติการทดลองได้ในระดับดีขึ้นไป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นักเรียนสามารถตอบคำถามได้ 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93pt;mso-wrap-distance-left:9pt;mso-wrap-distance-right:9pt;mso-wrap-distance-top:0pt;mso-wrap-distance-bottom:0pt;margin-top:9.8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7"/>
                        <w:gridCol w:w="2449"/>
                        <w:gridCol w:w="2689"/>
                      </w:tblGrid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นักเรียนปฏิบัติการทดลองได้ในระดับดีขึ้นไป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นักเรียนสามารถตอบคำถามได้ 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80" w:firstLine="72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</w:p>
    <w:p>
      <w:pPr>
        <w:sectPr>
          <w:type w:val="nextPage"/>
          <w:pgSz w:w="11906" w:h="173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 New" w:ascii="TH Sarabun New" w:hAnsi="TH Sarabun New"/>
          <w:sz w:val="32"/>
          <w:szCs w:val="32"/>
          <w:lang w:eastAsia="ja-JP"/>
        </w:rPr>
        <w:t>............../................../................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หลักการแผ่รังสีความร้อน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071"/>
        <w:gridCol w:w="465"/>
        <w:gridCol w:w="487"/>
        <w:gridCol w:w="477"/>
        <w:gridCol w:w="467"/>
        <w:gridCol w:w="473"/>
        <w:gridCol w:w="473"/>
        <w:gridCol w:w="465"/>
        <w:gridCol w:w="464"/>
        <w:gridCol w:w="461"/>
        <w:gridCol w:w="793"/>
        <w:gridCol w:w="1193"/>
      </w:tblGrid>
      <w:tr>
        <w:trPr>
          <w:trHeight w:val="31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</w:t>
        <w:tab/>
        <w:t>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</w:r>
      <w:r>
        <w:rPr>
          <w:rFonts w:eastAsia="Tahoma" w:cs="TH Sarabun New" w:ascii="TH Sarabun New" w:hAnsi="TH Sarabun New"/>
          <w:kern w:val="2"/>
          <w:sz w:val="32"/>
          <w:szCs w:val="32"/>
        </w:rPr>
        <w:t>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งานกลุ่ม</w:t>
      </w:r>
    </w:p>
    <w:p>
      <w:pPr>
        <w:pStyle w:val="Normal"/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การดูดซับความร้อนของวัตถุที่ผิวมีสีต่างกัน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ปฏิบัติการทดลองทางวิทยาศาสตร์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ชา วิทยาศาสตร์ เรื่อง การดูดซับความร้อนของวัตถุที่ผิวมีสีต่างกั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1/     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มาก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ปานกลาง</w:t>
      </w:r>
    </w:p>
    <w:p>
      <w:pPr>
        <w:pStyle w:val="Normal"/>
        <w:ind w:left="144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ที่ต้องปรับปรุง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84"/>
        <w:gridCol w:w="285"/>
        <w:gridCol w:w="326"/>
        <w:gridCol w:w="308"/>
        <w:gridCol w:w="297"/>
        <w:gridCol w:w="318"/>
        <w:gridCol w:w="326"/>
        <w:gridCol w:w="291"/>
        <w:gridCol w:w="330"/>
        <w:gridCol w:w="255"/>
        <w:gridCol w:w="300"/>
        <w:gridCol w:w="347"/>
        <w:gridCol w:w="240"/>
        <w:gridCol w:w="300"/>
        <w:gridCol w:w="285"/>
        <w:gridCol w:w="354"/>
        <w:gridCol w:w="321"/>
        <w:gridCol w:w="322"/>
        <w:gridCol w:w="308"/>
        <w:gridCol w:w="351"/>
        <w:gridCol w:w="270"/>
        <w:gridCol w:w="330"/>
        <w:gridCol w:w="270"/>
        <w:gridCol w:w="295"/>
        <w:gridCol w:w="11"/>
        <w:gridCol w:w="907"/>
        <w:gridCol w:w="11"/>
      </w:tblGrid>
      <w:tr>
        <w:trPr>
          <w:trHeight w:val="57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ที่</w:t>
            </w:r>
          </w:p>
        </w:tc>
        <w:tc>
          <w:tcPr>
            <w:tcW w:w="73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ประเมิน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1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42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75285</wp:posOffset>
                </wp:positionH>
                <wp:positionV relativeFrom="paragraph">
                  <wp:posOffset>341630</wp:posOffset>
                </wp:positionV>
                <wp:extent cx="2962275" cy="19812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26.9pt;width:233.2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before="0" w:after="20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เกณฑ์การประเมินและระดับคุณภาพ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1 – 24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มาก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before="0" w:after="20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7 – 20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</w:t>
      </w:r>
    </w:p>
    <w:p>
      <w:pPr>
        <w:pStyle w:val="Normal"/>
        <w:spacing w:before="0" w:after="20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2 – 16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พอใช้</w:t>
      </w:r>
    </w:p>
    <w:p>
      <w:pPr>
        <w:pStyle w:val="Normal"/>
        <w:spacing w:before="0" w:after="20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– 1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 ปรับปรุง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กณฑ์การให้คะแนนแบบประเมินการปฏิบัติการทดลองของนักเรียน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891"/>
        <w:gridCol w:w="14"/>
        <w:gridCol w:w="1922"/>
        <w:gridCol w:w="23"/>
        <w:gridCol w:w="20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และขั้นตอนที่กำหนดไว้อย่างถูกต้องด้วยตนเอง  มีการปรับปรุงแก้ไข เป็นระย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และขั้นตอนที่กำหนดไว้ ด้วยตนเอง มีการปรับปรุงแก้ไขบ้า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    และขั้นตอนที่กำหนดไว้        โดยมีครูหรือผู้อื่นเป็น                  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ไม่ถูกต้องตามวิธีการและขั้นตอน                 ที่กำหนดไว้  ไม่มีการปรับปรุงแก้ไ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หรือเครื่องมือในการทดลองได้อย่างถูกต้องตามหลักการปฏิบัติและคล่องแคล่ว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     ได้อย่างถูกต้องตามหลักการปฏิบัติ แต่              ไม่คล่องแคล่ว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ได้อย่างถูกต้องโดยมีครู หรือผู้อื่นเป็น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ไม่ถูกต้อง และไม่มีความคล่องแคล่วในการใช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ันทึกผลเป็นระย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ย่างถูกต้อง มีระเบียบ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มีการระบุหน่วย มีการอธิบายข้อมูลให้เห็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ความเชื่อมโยงเป็นภาพรวม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เป็นเหตุเป็นผล และเป็นไปตามการทดล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        อย่างถูกต้อง มีระเบียบ    มีการระบุหน่วย มีการอธิบายข้อมูลให้เห็นถึงความสัมพันธ์เป็นไปตามการทดลอง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ต่ไม่เป็นระเบีย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และไม่มีการอธิบายข้อมูล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ห้เห็นถึงความสัมพันธ์ของการทดล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ไม่คร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เป็นไปตาม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ป็นระบบ มีการเชื่อมโยงให้เห็นเป็นภาพรว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อย่างชัดเจน  ถูกต้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ป็นระบบ มีการจำแนก</w:t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ข้อมูลให้เห็นความสัมพันธ์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นำเสนอด้วยแบบต่าง ๆ ได้ แต่ยังไม่ชัดเจ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เป็นระบบ มีการยกตัวอย่าง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พิ่มเติมให้เข้าใจง่า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 แต่ยังไม่ชัด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ถูกต้อง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         ไม่เป็นระบบ และมีการนำเสนอไม่สื่อความหมายและไม่ชัดเ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อย่างถูกต้อง กระชับ ชัดเจน และครอบคลุมข้อมูลจากการวิเคราะห์ทั้งหมด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ถูกต้อง แต่ยังไม่ครอบคลุมข้อมูล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ากการวิเคราะห์ทั้งหมด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 โดยมีครูหรือผู้อื่นแนะนำบ้าง จึงสามารถสรุปได้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ตามความรู้ที่พอมีอยู่ โดย ไม่ใช้ข้อมูลจากการทดลอง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ระดับคะแนน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  <w:lang w:eastAsia="ja-JP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และเก็บอย่างถูกต้องตามหลักการ และแนะนำให้ผู้อื่นดูแลและเก็บรักษาได้ถูกต้อ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อย่างถูกต้อง แต่เก็บ       ไม่ถูกต้อง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มีการทำความสะอาดแต่เก็บไม่ถูกต้อง ต้องให้ครูหรือผู้อื่นแนะน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ไม่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และไม่สนใจทำความสะอาดรวมทั้งเก็บ                      ไม่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sz w:val="32"/>
          <w:szCs w:val="32"/>
        </w:rPr>
        <w:t>2.4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ดลอง เรื่อง การดูดซับความร้อนของวัตถุที่ผิวมีสีต่างกัน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ให้นักเรียนศึกษาและลงมือปฏิบัติการทดลอง เรื่อง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ารดูดซับความร้อนของวัตถุที่ผิวมีสีต่างกัน และบันทึกรายละเอียด ของข้อมูลอภิปรายผลและสรุปผล</w:t>
      </w:r>
    </w:p>
    <w:p>
      <w:pPr>
        <w:pStyle w:val="Normal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</w:t>
      </w:r>
    </w:p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ุดประสงค์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ออกแบบตาราง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อุปกรณ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 xml:space="preserve">แผ่นโลหะชนิดแข็ง </w:t>
            </w: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  <w:t xml:space="preserve">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แผ่น มีขนาดเท่ากัน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eastAsia="ja-JP"/>
              </w:rPr>
              <w:t xml:space="preserve">  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แผ่นหนึ่งทาสีขาว และอีกแผ่นทาสีดำ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eastAsia="ja-JP"/>
              </w:rPr>
              <w:t xml:space="preserve">  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มีที่ติดเทอร์มอมิเตอร์ตรงกลาง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เทอร์มอมิเตอร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ลอดไฟ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ดวง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2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การทดลอง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ตรียมแผ่นโลหะชนิดหนึ่ง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แผ่น มีขนาดเท่ากัน แผ่นหนึ่งทาสีขาว และอีกแผ่นทาสีดำ และติดเทอร์มอมิเตอร์ โดยกระเปาะของเทอร์มอมิเตอร์อยู่บริเวณกลางแผ่นโลหะทั้งสอง ดังภาพ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วางแผ่นโลหะทั้งสองแผ่นให้ห่างจากหลอดไฟเป็นระยะทางเท่ากัน จัดกระเปาะเทอร์มอมิเตอร์ให้อยู่แนวเดียวกับไส้หลอดไฟ ดังภาพ บันทึกอุณหภูมิของเทอร์มอมิเตอร์ทั้งส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  <w:t>3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ปิดไฟนานประมาณ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 xml:space="preserve"> </w:t>
      </w:r>
      <w:r>
        <w:rPr>
          <w:rFonts w:cs="TH Sarabun New" w:ascii="TH Sarabun New" w:hAnsi="TH Sarabun New"/>
          <w:sz w:val="32"/>
          <w:szCs w:val="32"/>
          <w:lang w:eastAsia="ja-JP"/>
        </w:rPr>
        <w:t xml:space="preserve">3-5 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นาที สังเกตและบันทึกอุณหภูมิของเทอร์มอมิเตอร์ทั้งส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8124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4026"/>
      </w:tblGrid>
      <w:tr>
        <w:trPr>
          <w:trHeight w:val="455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อุณหภูมิของแผ่นโลหะสีขาว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อุณหภูมิของแผ่นโลหะสีดำ</w:t>
            </w:r>
          </w:p>
        </w:tc>
      </w:tr>
      <w:tr>
        <w:trPr>
          <w:trHeight w:val="455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ind w:left="405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538605" cy="173609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</w:tblGrid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>(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ชื่อครูผู้สอ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6.7pt;mso-wrap-distance-left:9pt;mso-wrap-distance-right:0pt;mso-wrap-distance-top:0pt;mso-wrap-distance-bottom:0pt;margin-top:0.7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</w:tblGrid>
                      <w:tr>
                        <w:trPr>
                          <w:trHeight w:val="158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คะแนน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>(                           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ื่อครูผู้สอ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ascii="TH Sarabun New" w:hAnsi="TH Sarabun New" w:cs="TH Sarabun New"/>
          <w:sz w:val="32"/>
          <w:sz w:val="32"/>
          <w:szCs w:val="32"/>
        </w:rPr>
        <w:t>ใบ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งาน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2.5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รื่อง การ</w:t>
      </w:r>
      <w:r>
        <w:rPr>
          <w:rFonts w:ascii="TH Sarabun New" w:hAnsi="TH Sarabun New" w:cs="TH Sarabun New"/>
          <w:sz w:val="32"/>
          <w:sz w:val="32"/>
          <w:szCs w:val="32"/>
          <w:lang w:eastAsia="ja-JP"/>
        </w:rPr>
        <w:t>แผ่รังสี</w:t>
      </w:r>
      <w:r>
        <w:rPr>
          <w:rFonts w:ascii="TH Sarabun New" w:hAnsi="TH Sarabun New" w:cs="TH Sarabun New"/>
          <w:sz w:val="32"/>
          <w:sz w:val="32"/>
          <w:szCs w:val="32"/>
        </w:rPr>
        <w:t>ความร้อน</w:t>
      </w:r>
    </w:p>
    <w:p>
      <w:pPr>
        <w:pStyle w:val="Normal"/>
        <w:ind w:firstLine="720"/>
        <w:jc w:val="center"/>
        <w:rPr/>
      </w:pPr>
      <w:r>
        <w:rPr>
          <w:rFonts w:ascii="TH Sarabun New" w:hAnsi="TH Sarabun New" w:cs="TH Sarabun New"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sz w:val="32"/>
          <w:szCs w:val="32"/>
        </w:rPr>
        <w:t xml:space="preserve">..… </w:t>
      </w:r>
      <w:r>
        <w:rPr>
          <w:rFonts w:ascii="TH Sarabun New" w:hAnsi="TH Sarabun New" w:cs="TH Sarabun New"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sz w:val="32"/>
          <w:szCs w:val="32"/>
        </w:rPr>
        <w:t>..…</w:t>
      </w:r>
      <w:r>
        <w:rPr>
          <w:rFonts w:ascii="TH Sarabun New" w:hAnsi="TH Sarabun New" w:cs="TH Sarabun New"/>
          <w:sz w:val="32"/>
          <w:sz w:val="32"/>
          <w:szCs w:val="32"/>
        </w:rPr>
        <w:t>กลุ่ม………</w:t>
      </w:r>
      <w:r>
        <w:rPr>
          <w:rFonts w:cs="TH Sarabun New" w:ascii="TH Sarabun New" w:hAnsi="TH Sarabun New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360"/>
        <w:ind w:left="1134" w:hanging="1134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ยกตัวอย่างการนำความรู้เรื่อง การแผ่รังสีความร้อน ไปใช้ประโยชน์ในชีวิตประจำวัน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61285" cy="2261235"/>
                <wp:effectExtent l="7620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2261160"/>
                        </a:xfrm>
                        <a:prstGeom prst="roundRect">
                          <a:avLst>
                            <a:gd name="adj" fmla="val 6940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pt;margin-top:-0.3pt;width:209.5pt;height:178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i/>
          <w:iCs/>
          <w:sz w:val="32"/>
          <w:szCs w:val="32"/>
        </w:rPr>
        <w:t>(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วา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/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ติ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1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่งนี้คือ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536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นำความรู้เรื่อง การแผ่รังสีความร้อนมาใช้         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536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โยชน์ ดังนี้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</wp:posOffset>
                </wp:positionH>
                <wp:positionV relativeFrom="paragraph">
                  <wp:posOffset>218440</wp:posOffset>
                </wp:positionV>
                <wp:extent cx="6207760" cy="127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08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7.2pt;width:488.8pt;height:0.05pt" type="_x0000_t32">
                <v:stroke color="#a5a5a5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61285" cy="2261235"/>
                <wp:effectExtent l="7620" t="6985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1120" cy="2261160"/>
                        </a:xfrm>
                        <a:prstGeom prst="roundRect">
                          <a:avLst>
                            <a:gd name="adj" fmla="val 6940"/>
                          </a:avLst>
                        </a:prstGeom>
                        <a:noFill/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5pt;margin-top:-0.3pt;width:209.5pt;height:178pt;mso-wrap-style:none;v-text-anchor:middle">
                <v:fill o:detectmouseclick="t" on="false"/>
                <v:stroke color="#969696" weight="12600" joinstyle="miter" endcap="flat"/>
                <w10:wrap type="none"/>
              </v:roundrect>
            </w:pict>
          </mc:Fallback>
        </mc:AlternateContent>
      </w: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i/>
          <w:iCs/>
          <w:sz w:val="32"/>
          <w:szCs w:val="32"/>
        </w:rPr>
        <w:t>(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วา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/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>ติดภาพ</w:t>
      </w:r>
      <w:r>
        <w:rPr>
          <w:rFonts w:cs="TH Sarabun New" w:ascii="TH Sarabun New" w:hAnsi="TH Sarabun New"/>
          <w:i/>
          <w:iCs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ab/>
        <w:t>2.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ิ่งนี้คือ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การนำความรู้เรื่อง การแผ่รังสีความร้อน มาใช้            </w:t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ind w:left="4320" w:hanging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โยชน์ ดังนี้ </w:t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</w:p>
    <w:p>
      <w:pPr>
        <w:pStyle w:val="Normal"/>
        <w:tabs>
          <w:tab w:val="clear" w:pos="720"/>
          <w:tab w:val="right" w:pos="4536" w:leader="none"/>
          <w:tab w:val="left" w:pos="4695" w:leader="none"/>
          <w:tab w:val="left" w:pos="9771" w:leader="none"/>
        </w:tabs>
        <w:spacing w:lineRule="exact" w:line="40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  <w:u w:val="dotted" w:color="000000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18110</wp:posOffset>
                </wp:positionH>
                <wp:positionV relativeFrom="paragraph">
                  <wp:posOffset>-10795</wp:posOffset>
                </wp:positionV>
                <wp:extent cx="5981700" cy="3619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-0.85pt;width:470.9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12-13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การตรวจสอบขนาดของเนื้อสา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  <w:lang w:eastAsia="ja-JP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ดลองและเปรียบเทียบขนาดของอนุภาคสาร โดยใช้กระดาษกรองและเซลโลเฟน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ธิบายลักษณะของสารแขวนลอย คอลลอยด์ และสารละลาย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กตัวอย่างสารแขวนลอย คอลลอยด์ และสารละลายที่พบในชีวิตประจำวันได้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ีความตั้งใจในการทำกิจกรรมกลุ่มและตั้งใจในการทำการทดลองทางวิทยาศาสตร์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ธีสอนแบบสืบเสาะหาความรู้ </w:t>
      </w:r>
      <w:r>
        <w:rPr>
          <w:rFonts w:cs="TH Sarabun New" w:ascii="TH Sarabun New" w:hAnsi="TH Sarabun New"/>
          <w:b/>
          <w:bCs/>
          <w:sz w:val="32"/>
          <w:szCs w:val="32"/>
        </w:rPr>
        <w:t>(Inquiry Method : 5E)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ร้างความสนใจ </w:t>
      </w:r>
      <w:r>
        <w:rPr>
          <w:rFonts w:cs="TH Sarabun New" w:ascii="TH Sarabun New" w:hAnsi="TH Sarabun New"/>
          <w:sz w:val="32"/>
          <w:szCs w:val="32"/>
        </w:rPr>
        <w:t xml:space="preserve">(Engagementment) 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 โดยครูใช้คำถามนำการอภิปราย   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ที่อยู่รอบๆ ตัวเรานั้น ถ้าเราจะจำแนกออกโดยใช้เนื้อสารเป็นเกณฑ์จะสามารถจำแนกออกได้เป็นกี่กลุ่ม อะไรบ้าง </w:t>
      </w:r>
      <w:r>
        <w:rPr>
          <w:rFonts w:cs="TH Sarabun New" w:ascii="TH Sarabun New" w:hAnsi="TH Sarabun New"/>
          <w:sz w:val="32"/>
          <w:szCs w:val="32"/>
        </w:rPr>
        <w:t xml:space="preserve">(3 </w:t>
      </w:r>
      <w:r>
        <w:rPr>
          <w:rFonts w:ascii="TH Sarabun New" w:hAnsi="TH Sarabun New" w:cs="TH Sarabun New"/>
          <w:sz w:val="32"/>
          <w:sz w:val="32"/>
          <w:szCs w:val="32"/>
        </w:rPr>
        <w:t>กลุ่ม ได้แก่ สารเนื้อเดียว สารเนื้อผสม และคอลลอยด์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ถ้าเราจะจำแนกสารผสมโดยใช้ขนาดอนุภาคของเนื้อสารผสมเป็นเกณฑ์จะสามารถจำแนกออกได้เป็นกี่กลุ่ม อะไรบ้าง </w:t>
      </w:r>
      <w:r>
        <w:rPr>
          <w:rFonts w:cs="TH Sarabun New" w:ascii="TH Sarabun New" w:hAnsi="TH Sarabun New"/>
          <w:sz w:val="32"/>
          <w:szCs w:val="32"/>
        </w:rPr>
        <w:t xml:space="preserve">(3 </w:t>
      </w:r>
      <w:r>
        <w:rPr>
          <w:rFonts w:ascii="TH Sarabun New" w:hAnsi="TH Sarabun New" w:cs="TH Sarabun New"/>
          <w:sz w:val="32"/>
          <w:sz w:val="32"/>
          <w:szCs w:val="32"/>
        </w:rPr>
        <w:t>กลุ่ม ได้แก่แขวนลอย คอลลอยด์และสารละลา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ทราบหรือไม่ว่าลักษณะของสารแขวนลอย คอลลอยด์ และสารละลายมีความแตกต่างกันอย่างไร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รับฟังคำตอบของนักเรียน โดยครูยังไม่เฉล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ชี้แจงว่า “วันนี้เราจะได้ทำการทดลอง เรื่อง การตรวจสอบขนาดของเนื้อสาร ว่าสารที่ครูนำมาให้นักเรียนทดลองนั้น สารใดจัดว่าเป็นสารแขวนลอย คอลลอยด์และสารละลาย”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 New" w:ascii="TH Sarabun New" w:hAnsi="TH Sarabun New"/>
          <w:sz w:val="32"/>
          <w:szCs w:val="32"/>
        </w:rPr>
        <w:t xml:space="preserve">(Exploration) 5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ชี้แจงจุดประสงค์การทดลองให้นักเรียนฟัง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1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2 </w:t>
      </w:r>
      <w:r>
        <w:rPr>
          <w:rFonts w:ascii="TH Sarabun New" w:hAnsi="TH Sarabun New" w:cs="TH Sarabun New"/>
          <w:sz w:val="32"/>
          <w:sz w:val="32"/>
          <w:szCs w:val="32"/>
        </w:rPr>
        <w:t>บันทึกผลการทดลองได้อย่างถูกต้อง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3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uto" w:line="240" w:before="0" w:after="0"/>
        <w:ind w:left="720"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4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ลงมือปฏิบัติการทดลองตามขั้นตอนการทดลองในใบกิจกรรมที่ </w:t>
      </w: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ใช้เวลาในการทดลอง </w:t>
      </w:r>
      <w:r>
        <w:rPr>
          <w:rFonts w:cs="TH Sarabun New" w:ascii="TH Sarabun New" w:hAnsi="TH Sarabun New"/>
          <w:sz w:val="32"/>
          <w:szCs w:val="32"/>
        </w:rPr>
        <w:t xml:space="preserve">2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บันทึกผลการทดลอง ลงไปในตารางบันทึกผลการทดลองในใบกิจกรรม   ที่ </w:t>
      </w:r>
      <w:r>
        <w:rPr>
          <w:rFonts w:cs="TH Sarabun New" w:ascii="TH Sarabun New" w:hAnsi="TH Sarabun New"/>
          <w:sz w:val="32"/>
          <w:szCs w:val="32"/>
        </w:rPr>
        <w:t>2.3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นำผลการทดลองมาอภิปรายและลงข้อสรุปผลการทดลองลงไปในใบกิจกรรมที่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อภิปรายและลงข้อสรุป </w:t>
      </w:r>
      <w:r>
        <w:rPr>
          <w:rFonts w:cs="TH Sarabun New" w:ascii="TH Sarabun New" w:hAnsi="TH Sarabun New"/>
          <w:sz w:val="32"/>
          <w:szCs w:val="32"/>
        </w:rPr>
        <w:t xml:space="preserve">(Explanation) 3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เรียนแต่ละกลุ่มนำเสนอผลการทดลอง โดยใช้เวลาในการนำเสนอกลุ่มละ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เกี่ยวกับการทดลองโดยครูใช้คำถาม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ใดมีขนาดอนุภาคใหญ่ที่สุดและสารใดมีขนาดอนุภาคเล็กที่สุด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ํ้าโคลนใหญ่สุด และนํ้าหวานสีแดงผสมนํ้าเล็กสุด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ใดจัดเป็นสารแขวนลอย เพราะเหตุใดจึงจัดว่าเป็นสารแขวนลอ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ํ้าโคลนเป็นสารที่มีขนาดใหญ่กว่า </w:t>
      </w:r>
      <w:r>
        <w:rPr>
          <w:rFonts w:cs="TH Sarabun New" w:ascii="TH Sarabun New" w:hAnsi="TH Sarabun New"/>
          <w:sz w:val="32"/>
          <w:szCs w:val="32"/>
        </w:rPr>
        <w:t xml:space="preserve">10 cm </w:t>
      </w:r>
      <w:r>
        <w:rPr>
          <w:rFonts w:ascii="TH Sarabun New" w:hAnsi="TH Sarabun New" w:cs="TH Sarabun New"/>
          <w:sz w:val="32"/>
          <w:sz w:val="32"/>
          <w:szCs w:val="32"/>
        </w:rPr>
        <w:t>แพร่อยู่ในของเหลว ยิ่งมีขนาดใหญ่มากก็จะมองเห็นได้ชัดเจนและตกตะกอนได้ง่ายซึ่งไม่สามารถผ่านได้ทั้งกระดาษกรองและเซลโลเฟน นํ้าโคลนจึงจัดว่าเป็นสารแขวนลอ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ใดจัดเป็นสารคอลลอยด์ เพราะเหตุใดจึงจัดว่าเป็นคอลลอยด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มสดผ่านกระดาษกรองได้ทั้งหมดแต่ไม่ผ่านเซลโลเฟน อธิบายได้ว่านมสดมีขนาดอนุภาคเล็กกว่า </w:t>
      </w:r>
      <w:r>
        <w:rPr>
          <w:rFonts w:cs="TH Sarabun New" w:ascii="TH Sarabun New" w:hAnsi="TH Sarabun New"/>
          <w:sz w:val="32"/>
          <w:szCs w:val="32"/>
        </w:rPr>
        <w:t xml:space="preserve">10 cm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ต่ใหญ่กว่า </w:t>
      </w:r>
      <w:r>
        <w:rPr>
          <w:rFonts w:cs="TH Sarabun New" w:ascii="TH Sarabun New" w:hAnsi="TH Sarabun New"/>
          <w:sz w:val="32"/>
          <w:szCs w:val="32"/>
        </w:rPr>
        <w:t xml:space="preserve">10 cm </w:t>
      </w:r>
      <w:r>
        <w:rPr>
          <w:rFonts w:ascii="TH Sarabun New" w:hAnsi="TH Sarabun New" w:cs="TH Sarabun New"/>
          <w:sz w:val="32"/>
          <w:sz w:val="32"/>
          <w:szCs w:val="32"/>
        </w:rPr>
        <w:t>แพร่กระจายอยู่ นมสดจัดเป็นคอลลอยด์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ใดจัดเป็นสารละลาย เพราะเหตุใดจึงจัดว่าเป็นสารละล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ํ้าหวานสีแดงผสมนํ้ามีขนาดอนุภาคเล็กกว่า </w:t>
      </w:r>
      <w:r>
        <w:rPr>
          <w:rFonts w:cs="TH Sarabun New" w:ascii="TH Sarabun New" w:hAnsi="TH Sarabun New"/>
          <w:sz w:val="32"/>
          <w:szCs w:val="32"/>
        </w:rPr>
        <w:t xml:space="preserve">10 cm </w:t>
      </w:r>
      <w:r>
        <w:rPr>
          <w:rFonts w:ascii="TH Sarabun New" w:hAnsi="TH Sarabun New" w:cs="TH Sarabun New"/>
          <w:sz w:val="32"/>
          <w:sz w:val="32"/>
          <w:szCs w:val="32"/>
        </w:rPr>
        <w:t>แพร่กระจายอยู่ ที่ผ่านได้ทั้งกระดาษกรองและเซลโลเฟนนั้นจัดให้เป็นสารละลาย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sz w:val="32"/>
          <w:sz w:val="32"/>
          <w:szCs w:val="32"/>
        </w:rPr>
        <w:t>ครูเพิ่มเติมอีกว่า “เมื่อฉายแสงผ่านนํ้าโคลน นมสดผสมนํ้า และนํ้าหวาน พบวานมสดผสมนํ้าจะเห็นลำแสงอย่างชัดเจน ส่วนนํ้าโคลนจะทึบแสง และนํ้าหวานสีแดงจะโปร่งใส การที่เราเห็นลำแสงในนมสดได้ เนื่องจากอนุภาคในนมสดจะทำให้แสงกระเจิงไปทุกทิศทางมองเห็นเป็นลำแสง และปรากฏการณ์ที่มองเห็นเป็นลำแสงในคอลลอยด์นี้เรียกว่า ปรากฏการณ์ทินดอลล์”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รูถามนักเรียนว่ามีข้อสงสัยอะไรหรือไม่เกี่ยวกับการทดลองที่ทำไป ถ้ามีครูอธิบายเพิ่มเติม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ขยายความรู้ </w:t>
      </w:r>
      <w:r>
        <w:rPr>
          <w:rFonts w:cs="TH Sarabun New" w:ascii="TH Sarabun New" w:hAnsi="TH Sarabun New"/>
          <w:sz w:val="32"/>
          <w:szCs w:val="32"/>
        </w:rPr>
        <w:t xml:space="preserve">(Elaboration) 10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  <w:r>
        <w:rPr>
          <w:rFonts w:cs="TH Sarabun New" w:ascii="TH Sarabun New" w:hAnsi="TH Sarabun New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ครูและนักเรียนร่วมกันอภิปรายเพื่อนำไปสู่ความรู้เกี่ยวกับเรื่องสารแขวนลอย คอลลอยด์ และสารละลายที่พบในชีวิตประจำวันได้ โดยครูเขียนคำถามไว้บนกระดานแล้วให้นักเรียนตอบลงในสมุด ดังนี้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ยกตัวอย่างสารแขวนลอยที่นักเรียนพบในชีวิตประจำวันม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ํ้าแป้งดิบ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ยกตัวอย่างสารคอลลอยด์ที่นักเรียนพบในชีวิตประจำวันม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ํ้าแป้งสุก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-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ยกตัวอย่างสารละลายที่นักเรียนพบในชีวิตประจำวันมา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ัวอย่าง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ํ้าอัดลม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อธิบายเพิ่มเติม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>“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รคอลลอยด์ที่นักเรียนพบในชีวิตประจำวันอีกอย่างหนึ่ง คือ นํ้าสลัดส่วนผสมจะมีนํ้า นํ้ามัน และไข่แดง หากเราใส่เฉพาะนํ้ากับนํ้ามัน สาร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ชนิดนี้มีความหนาแน่นต่างกันจะไม่รวมเป็นเนื้อเดียวกัน จะแยกชั้นออกอย่างชัดเจน แต่ถ้าใส่ไข่แดงผสมลงไป ไข่แดงจะช่วยทำให้นํ้าและนํ้ามันรวมกันได้ ทั้งนํ้า นํ้ามัน และไข่แดงที่รวมกันเป็นเนื้อเดียวจัดเป็นอิมัลชัน ซึ่งเป็นคอลลอยด์ชนิดหนึ่ง ส่วนไข่แดงที่ช่วยให้นํ้าและนํ้ามันรวมเป็นเนื้อเดียวกันได้จัดเป็นอิมัลซิไฟเออร์ ”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ขั้นประเมินผล </w:t>
      </w:r>
      <w:r>
        <w:rPr>
          <w:rFonts w:cs="TH Sarabun New" w:ascii="TH Sarabun New" w:hAnsi="TH Sarabun New"/>
          <w:sz w:val="32"/>
          <w:szCs w:val="32"/>
        </w:rPr>
        <w:t xml:space="preserve">(Evaluation) 5 </w:t>
      </w:r>
      <w:r>
        <w:rPr>
          <w:rFonts w:ascii="TH Sarabun New" w:hAnsi="TH Sarabun New" w:cs="TH Sarabun New"/>
          <w:sz w:val="32"/>
          <w:sz w:val="32"/>
          <w:szCs w:val="32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รูประเมินจากการบันทึกการทดลองลงในใบกิจกรรมที่ </w:t>
      </w:r>
      <w:r>
        <w:rPr>
          <w:rFonts w:cs="TH Sarabun New" w:ascii="TH Sarabun New" w:hAnsi="TH Sarabun New"/>
          <w:sz w:val="32"/>
          <w:szCs w:val="32"/>
        </w:rPr>
        <w:t>3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ครูสังเกตจากการตอบคำถาม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ครูสังเกตจากการทำการทดลองของแต่ละกลุ่ม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หนังสือเรียนวิทยาศาสตร์ ม</w:t>
      </w:r>
      <w:r>
        <w:rPr>
          <w:rFonts w:cs="TH Sarabun New" w:ascii="TH Sarabun New" w:hAnsi="TH Sarabun New"/>
          <w:sz w:val="32"/>
          <w:szCs w:val="32"/>
        </w:rPr>
        <w:t xml:space="preserve">.1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สมุดเรีย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บกิจกรรมที่ </w:t>
      </w:r>
      <w:r>
        <w:rPr>
          <w:rFonts w:cs="TH Sarabun New" w:ascii="TH Sarabun New" w:hAnsi="TH Sarabun New"/>
          <w:sz w:val="32"/>
          <w:szCs w:val="32"/>
        </w:rPr>
        <w:t>2.3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</w:rPr>
        <w:t>50 cm³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 New" w:ascii="TH Sarabun New" w:hAnsi="TH Sarabun New"/>
          <w:sz w:val="32"/>
          <w:szCs w:val="32"/>
        </w:rPr>
        <w:t xml:space="preserve">5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ีกเกอร์ขนาด </w:t>
      </w:r>
      <w:r>
        <w:rPr>
          <w:rFonts w:cs="TH Sarabun New" w:ascii="TH Sarabun New" w:hAnsi="TH Sarabun New"/>
          <w:sz w:val="32"/>
          <w:szCs w:val="32"/>
        </w:rPr>
        <w:t>250 cm³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6. </w:t>
      </w:r>
      <w:r>
        <w:rPr>
          <w:rFonts w:ascii="TH Sarabun New" w:hAnsi="TH Sarabun New" w:cs="TH Sarabun New"/>
          <w:sz w:val="32"/>
          <w:sz w:val="32"/>
          <w:szCs w:val="32"/>
        </w:rPr>
        <w:t>กระดาษกร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7. </w:t>
      </w:r>
      <w:r>
        <w:rPr>
          <w:rFonts w:ascii="TH Sarabun New" w:hAnsi="TH Sarabun New" w:cs="TH Sarabun New"/>
          <w:sz w:val="32"/>
          <w:sz w:val="32"/>
          <w:szCs w:val="32"/>
        </w:rPr>
        <w:t>เซลโลเฟ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8. </w:t>
      </w:r>
      <w:r>
        <w:rPr>
          <w:rFonts w:ascii="TH Sarabun New" w:hAnsi="TH Sarabun New" w:cs="TH Sarabun New"/>
          <w:sz w:val="32"/>
          <w:sz w:val="32"/>
          <w:szCs w:val="32"/>
        </w:rPr>
        <w:t>กรวยกรองส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9. </w:t>
      </w:r>
      <w:r>
        <w:rPr>
          <w:rFonts w:ascii="TH Sarabun New" w:hAnsi="TH Sarabun New" w:cs="TH Sarabun New"/>
          <w:sz w:val="32"/>
          <w:sz w:val="32"/>
          <w:szCs w:val="32"/>
        </w:rPr>
        <w:t>ขวดรูปชมพู่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0. </w:t>
      </w:r>
      <w:r>
        <w:rPr>
          <w:rFonts w:ascii="TH Sarabun New" w:hAnsi="TH Sarabun New" w:cs="TH Sarabun New"/>
          <w:sz w:val="32"/>
          <w:sz w:val="32"/>
          <w:szCs w:val="32"/>
        </w:rPr>
        <w:t>แท่งแก้วคนสาร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1. </w:t>
      </w:r>
      <w:r>
        <w:rPr>
          <w:rFonts w:ascii="TH Sarabun New" w:hAnsi="TH Sarabun New" w:cs="TH Sarabun New"/>
          <w:sz w:val="32"/>
          <w:sz w:val="32"/>
          <w:szCs w:val="32"/>
        </w:rPr>
        <w:t>ยางรัดข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2. </w:t>
      </w:r>
      <w:r>
        <w:rPr>
          <w:rFonts w:ascii="TH Sarabun New" w:hAnsi="TH Sarabun New" w:cs="TH Sarabun New"/>
          <w:sz w:val="32"/>
          <w:sz w:val="32"/>
          <w:szCs w:val="32"/>
        </w:rPr>
        <w:t>นํ้าโคลน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3. </w:t>
      </w:r>
      <w:r>
        <w:rPr>
          <w:rFonts w:ascii="TH Sarabun New" w:hAnsi="TH Sarabun New" w:cs="TH Sarabun New"/>
          <w:sz w:val="32"/>
          <w:sz w:val="32"/>
          <w:szCs w:val="32"/>
        </w:rPr>
        <w:t>นมสด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4. </w:t>
      </w:r>
      <w:r>
        <w:rPr>
          <w:rFonts w:ascii="TH Sarabun New" w:hAnsi="TH Sarabun New" w:cs="TH Sarabun New"/>
          <w:sz w:val="32"/>
          <w:sz w:val="32"/>
          <w:szCs w:val="32"/>
        </w:rPr>
        <w:t>นํ้าหวานสีแดงผสมนํ้า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5. </w:t>
      </w:r>
      <w:r>
        <w:rPr>
          <w:rFonts w:ascii="TH Sarabun New" w:hAnsi="TH Sarabun New" w:cs="TH Sarabun New"/>
          <w:sz w:val="32"/>
          <w:sz w:val="32"/>
          <w:szCs w:val="32"/>
        </w:rPr>
        <w:t>นํ้า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วัดและประเมินผล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  <w:lang w:eastAsia="ja-JP"/>
        </w:rPr>
      </w:pPr>
      <w:r>
        <w:rPr>
          <w:rFonts w:cs="TH Sarabun New" w:ascii="TH Sarabun New" w:hAnsi="TH Sarabun New"/>
          <w:sz w:val="32"/>
          <w:szCs w:val="32"/>
          <w:lang w:eastAsia="ja-JP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5289550" cy="310642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55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2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เกณฑ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34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34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ปฏิบัติการทดลอง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ปฏิบัติการทดลองได้ในระดับดีขึ้นไป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บันทึกการสังเกตการตอบคำถา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ตอบคำถามได้ อย่างถูกต้อง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แบบประเมินการทำงานเป็นกลุ่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ทำงานกลุ่มร่วมกันได้ในระดับดีขึ้นไป ร้อยละ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ของนักเรียนทั้งชั้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44.6pt;mso-wrap-distance-left:9pt;mso-wrap-distance-right:9pt;mso-wrap-distance-top:0pt;mso-wrap-distance-bottom:0pt;margin-top:11.7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551"/>
                        <w:gridCol w:w="2552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เกณฑ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34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34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ปฏิบัติการทดลอง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ปฏิบัติการทดลองได้ในระดับดีขึ้นไป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สังเกตการตอบคำถาม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บันทึกการสังเกตการตอบคำถา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ตอบคำถามได้ อย่างถูกต้อง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แบบประเมินการทำงานเป็นกลุ่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 xml:space="preserve">ทำงานกลุ่มร่วมกันได้ในระดับดีขึ้นไป ร้อยละ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  <w:lang w:eastAsia="ja-JP"/>
                              </w:rPr>
                              <w:t xml:space="preserve">80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ของนักเรียนทั้งชั้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บันทึกหลังการสอน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อุปสรรค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>ลงชื่อ</w:t>
      </w:r>
      <w:r>
        <w:rPr>
          <w:rFonts w:eastAsia="Times New Roman" w:cs="TH Sarabun New" w:ascii="TH Sarabun New" w:hAnsi="TH Sarabun New"/>
          <w:sz w:val="32"/>
          <w:szCs w:val="32"/>
        </w:rPr>
        <w:t>.................................................</w:t>
      </w:r>
      <w:r>
        <w:rPr>
          <w:rFonts w:ascii="TH Sarabun New" w:hAnsi="TH Sarabun New" w:eastAsia="Times New Roman" w:cs="TH Sarabun New"/>
          <w:sz w:val="32"/>
          <w:sz w:val="32"/>
          <w:szCs w:val="32"/>
        </w:rPr>
        <w:t xml:space="preserve">ผู้สอน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                                   </w:t>
      </w:r>
      <w:r>
        <w:rPr>
          <w:rFonts w:eastAsia="Times New Roman" w:cs="TH Sarabun New" w:ascii="TH Sarabun New" w:hAnsi="TH Sarabun New"/>
          <w:b/>
          <w:bCs/>
          <w:sz w:val="32"/>
          <w:szCs w:val="32"/>
        </w:rPr>
        <w:t>(.................................................)</w:t>
      </w:r>
      <w:r>
        <w:rPr>
          <w:rFonts w:cs="TH Sarabun New" w:ascii="TH Sarabun New" w:hAnsi="TH Sarabun New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  </w:t>
      </w:r>
      <w:r>
        <w:rPr>
          <w:rFonts w:cs="TH Sarabun New" w:ascii="TH Sarabun New" w:hAnsi="TH Sarabun New"/>
          <w:sz w:val="32"/>
          <w:szCs w:val="32"/>
        </w:rPr>
        <w:t>............../................../................</w:t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 New" w:hAnsi="TH Sarabun New" w:eastAsia="Times New Roman" w:cs="TH Sarabun New"/>
          <w:sz w:val="32"/>
          <w:szCs w:val="32"/>
        </w:rPr>
      </w:pPr>
      <w:r>
        <w:rPr>
          <w:rFonts w:eastAsia="Times New Roman"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บันทึกการสังเกตการตอบคำถาม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lang w:eastAsia="ja-JP"/>
        </w:rPr>
        <w:t xml:space="preserve">การจัดกลุ่มสารตามลักษณะเนื้อสารและขนาดของอนุภาค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ดี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80"/>
        <w:gridCol w:w="435"/>
        <w:gridCol w:w="495"/>
        <w:gridCol w:w="487"/>
        <w:gridCol w:w="467"/>
        <w:gridCol w:w="476"/>
        <w:gridCol w:w="481"/>
        <w:gridCol w:w="425"/>
        <w:gridCol w:w="385"/>
        <w:gridCol w:w="466"/>
        <w:gridCol w:w="708"/>
        <w:gridCol w:w="1240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ฉลี่ย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ได้อย่างถูกต้อง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ตอบคำถาม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ุกครั้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มีการถามขณะเรียน 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ทำงานกลุ่ม</w:t>
      </w:r>
    </w:p>
    <w:p>
      <w:pPr>
        <w:pStyle w:val="Normal"/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การจัดกลุ่มสารตามลักษณะเนื้อสารและขนาดของอนุภาค 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3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มาก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หมายถึง ปฎิบัติดี 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ระดับคุณภาพ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หมายถึง ปฎิบัติปานกลาง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01"/>
        <w:gridCol w:w="343"/>
        <w:gridCol w:w="366"/>
        <w:gridCol w:w="362"/>
        <w:gridCol w:w="364"/>
        <w:gridCol w:w="378"/>
        <w:gridCol w:w="364"/>
        <w:gridCol w:w="364"/>
        <w:gridCol w:w="363"/>
        <w:gridCol w:w="378"/>
        <w:gridCol w:w="392"/>
        <w:gridCol w:w="350"/>
        <w:gridCol w:w="371"/>
        <w:gridCol w:w="850"/>
        <w:gridCol w:w="1099"/>
      </w:tblGrid>
      <w:tr>
        <w:trPr>
          <w:trHeight w:val="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เลขที่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-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กุล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กระตือ</w:t>
            </w:r>
          </w:p>
          <w:p>
            <w:pPr>
              <w:pStyle w:val="Normal"/>
              <w:spacing w:before="0" w:after="200"/>
              <w:jc w:val="both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ือร้น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รับผิด</w:t>
            </w:r>
          </w:p>
          <w:p>
            <w:pPr>
              <w:pStyle w:val="Normal"/>
              <w:spacing w:lineRule="atLeast" w:line="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อบ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สร็จภายใน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วลาที่</w:t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eastAsia="ja-JP"/>
              </w:rPr>
              <w:t>งาน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  <w:p>
            <w:pPr>
              <w:pStyle w:val="Defaul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4–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7–9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 xml:space="preserve">        (10–12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่านเกณฑ์การประเมินระดับดีขึ้นไป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การปฏิบัติการทดลองทางวิทยาศาสตร์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ิชา วิทยาศาสตร์ เรื่อง การจัดกลุ่มสารตามลักษณะเนื้อสารและขนาดของอนุภาค ชั้น ม </w:t>
      </w:r>
      <w:r>
        <w:rPr>
          <w:rFonts w:cs="TH Sarabun New" w:ascii="TH Sarabun New" w:hAnsi="TH Sarabun New"/>
          <w:b/>
          <w:bCs/>
          <w:sz w:val="32"/>
          <w:szCs w:val="32"/>
        </w:rPr>
        <w:t>. 1/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ีการศึกษา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 …………………………………………… วันที่ประเมิน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มาก</w:t>
      </w:r>
    </w:p>
    <w:p>
      <w:pPr>
        <w:pStyle w:val="Normal"/>
        <w:spacing w:lineRule="auto" w:line="240" w:before="0" w:after="0"/>
        <w:ind w:left="1440"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ดี</w:t>
      </w:r>
    </w:p>
    <w:p>
      <w:pPr>
        <w:pStyle w:val="Normal"/>
        <w:spacing w:lineRule="auto" w:line="240" w:before="0" w:after="0"/>
        <w:ind w:left="1440" w:firstLine="72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ผลการปฏิบัติอยู่ในระดับปานกลาง</w:t>
      </w:r>
    </w:p>
    <w:p>
      <w:pPr>
        <w:pStyle w:val="Normal"/>
        <w:spacing w:lineRule="auto" w:line="240" w:before="0" w:after="0"/>
        <w:ind w:left="1440" w:firstLine="72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มายถึง ผลการปฏิบัติอยู่ในระดับที่ต้องปรับปรุง</w:t>
      </w:r>
    </w:p>
    <w:tbl>
      <w:tblPr>
        <w:tblW w:w="8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04"/>
        <w:gridCol w:w="1232"/>
        <w:gridCol w:w="1232"/>
        <w:gridCol w:w="1176"/>
        <w:gridCol w:w="1305"/>
        <w:gridCol w:w="1161"/>
        <w:gridCol w:w="919"/>
      </w:tblGrid>
      <w:tr>
        <w:trPr>
          <w:trHeight w:val="57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กลุ่มที่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ประเมิน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4</w:t>
            </w:r>
          </w:p>
        </w:tc>
      </w:tr>
      <w:tr>
        <w:trPr>
          <w:trHeight w:val="152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before="0" w:after="200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75285</wp:posOffset>
                </wp:positionH>
                <wp:positionV relativeFrom="paragraph">
                  <wp:posOffset>50800</wp:posOffset>
                </wp:positionV>
                <wp:extent cx="4972050" cy="164528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164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4pt;width:391.45pt;height:129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เกณฑ์การประเมินและระดับคุณภาพ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21 – 24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มาก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ab/>
        <w:tab/>
        <w:tab/>
        <w:tab/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7 – 20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ดี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color w:val="000000"/>
          <w:sz w:val="32"/>
          <w:szCs w:val="32"/>
          <w:lang w:eastAsia="ja-JP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2 – 16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พอใช้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 xml:space="preserve">คะแนน </w:t>
      </w:r>
      <w:r>
        <w:rPr>
          <w:rFonts w:cs="TH Sarabun New" w:ascii="TH Sarabun New" w:hAnsi="TH Sarabun New"/>
          <w:color w:val="000000"/>
          <w:sz w:val="32"/>
          <w:szCs w:val="32"/>
          <w:lang w:eastAsia="ja-JP"/>
        </w:rPr>
        <w:t xml:space="preserve">1 – 11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eastAsia="ja-JP"/>
        </w:rPr>
        <w:t>คะแนน หมายถึง  ปรับปรุง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ascii="TH Sarabun New" w:hAnsi="TH Sarabun New" w:eastAsia="Times New Roman" w:cs="TH Sarabun New"/>
          <w:b/>
          <w:b/>
          <w:bCs/>
          <w:sz w:val="32"/>
          <w:sz w:val="32"/>
          <w:szCs w:val="32"/>
        </w:rPr>
        <w:t>เกณฑ์การให้คะแนนแบบประเมินการปฏิบัติการทดลองของนักเรียน</w:t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891"/>
        <w:gridCol w:w="14"/>
        <w:gridCol w:w="1922"/>
        <w:gridCol w:w="23"/>
        <w:gridCol w:w="20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และขั้นตอนที่กำหนดไว้อย่างถูกต้องด้วยตนเอง  มีการปรับปรุงแก้ไข เป็นระย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และขั้นตอนที่กำหนดไว้ ด้วยตนเอง มีการปรับปรุงแก้ไขบ้า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ตามวิธีการ                 และขั้นตอนที่กำหนดไว้        โดยมีครูหรือผู้อื่นเป็น                  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ทดลองไม่ถูกต้องตามวิธีการและขั้นตอน                 ที่กำหนดไว้  ไม่มีการปรับปรุงแก้ไ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ใช้อุปกรณ์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หรือเครื่องมือในการทดลองได้อย่างถูกต้องตามหลักการปฏิบัติและคล่องแคล่ว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     ได้อย่างถูกต้องตามหลักการปฏิบัติ แต่              ไม่คล่องแคล่ว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ได้อย่างถูกต้องโดยมีครู หรือผู้อื่นเป็นผู้แนะนำ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ช้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ไม่ถูกต้อง และไม่มีความคล่องแคล่วในการใช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บันทึก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บันทึกผลเป็นระย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ย่างถูกต้อง มีระเบียบ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มีการระบุหน่วย มีการอธิบายข้อมูลให้เห็น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ความเชื่อมโยงเป็นภาพรวม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เป็นเหตุเป็นผล และเป็นไปตามการทดล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        อย่างถูกต้อง มีระเบียบ    มีการระบุหน่วย มีการอธิบายข้อมูลให้เห็นถึงความสัมพันธ์เป็นไปตามการทดลอง  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เป็นระยะ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แต่ไม่เป็นระเบีย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และไม่มีการอธิบายข้อมูล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ให้เห็นถึงความสัมพันธ์ของการทดล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บันทึกผลไม่ครบ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ไม่มีการระบุหน่ว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เป็นไปตาม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จัดกระทำ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การนำเสน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ป็นระบบ มีการเชื่อมโยงให้เห็นเป็นภาพรวม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อย่างชัดเจน  ถูกต้อ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ป็นระบบ มีการจำแนก</w:t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ข้อมูลให้เห็นความสัมพันธ์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นำเสนอด้วยแบบต่าง ๆ ได้ แต่ยังไม่ชัดเจ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6"/>
                <w:sz w:val="32"/>
                <w:sz w:val="32"/>
                <w:szCs w:val="32"/>
              </w:rPr>
              <w:t>เป็นระบบ มีการยกตัวอย่าง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เพิ่มเติมให้เข้าใจง่าย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pacing w:val="-8"/>
                <w:sz w:val="32"/>
                <w:sz w:val="32"/>
                <w:szCs w:val="32"/>
              </w:rPr>
              <w:t>และนำเสนอด้วยแบบต่าง ๆ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 xml:space="preserve">  แต่ยังไม่ชัดเจน 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และไม่ถูกต้อง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ัดกระทำข้อมูลอย่าง         ไม่เป็นระบบ และมีการนำเสนอไม่สื่อความหมายและไม่ชัดเจ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สรุปผล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อย่างถูกต้อง กระชับ ชัดเจน และครอบคลุมข้อมูลจากการวิเคราะห์ทั้งหมด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ถูกต้อง แต่ยังไม่ครอบคลุมข้อมูล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จากการวิเคราะห์ทั้งหมด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ได้ โดยมีครูหรือผู้อื่นแนะนำบ้าง จึงสามารถสรุปได้ถูกต้อง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สรุปผลการทดลองตามความรู้ที่พอมีอยู่ โดย       ไม่ใช้ข้อมูลจาก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ทดลอง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eastAsia="ja-JP"/>
              </w:rPr>
              <w:t>ระดับคะแนน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sz w:val="32"/>
                <w:szCs w:val="32"/>
                <w:lang w:eastAsia="ja-JP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  <w:lang w:eastAsia="ja-JP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eastAsia="Times New Roman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การดูแลและการเก็บ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และเก็บอย่างถูกต้องตามหลักการ และแนะนำให้ผู้อื่นดูแลและเก็บรักษาได้ถูกต้อ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และมีการทำความสะอาดอย่างถูกต้อง แต่เก็บ       ไม่ถูกต้อง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        มีการทำความสะอาดแต่เก็บไม่ถูกต้อง ต้องให้ครูหรือผู้อื่นแนะน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H Sarabun New" w:hAnsi="TH Sarabun New" w:eastAsia="Times New Roman" w:cs="TH Sarabun New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ไม่ดูแลอุปกรณ์และ</w:t>
            </w:r>
            <w:r>
              <w:rPr>
                <w:rFonts w:eastAsia="Times New Roman"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หรือเครื่องมือในการทดลอง และไม่สนใจทำความสะอาดรวมทั้งเก็บ                      ไม่ถูกต้อ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 New" w:hAnsi="TH Sarabun New" w:eastAsia="Times New Roman" w:cs="TH Sarabun New"/>
          <w:b/>
          <w:b/>
          <w:bCs/>
          <w:sz w:val="32"/>
          <w:szCs w:val="32"/>
        </w:rPr>
      </w:pPr>
      <w:r>
        <w:rPr>
          <w:rFonts w:eastAsia="Times New Roman"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ใบกิจกรรม </w:t>
      </w:r>
      <w:r>
        <w:rPr>
          <w:rFonts w:cs="TH Sarabun New" w:ascii="TH Sarabun New" w:hAnsi="TH Sarabun New"/>
          <w:b/>
          <w:bCs/>
          <w:sz w:val="32"/>
          <w:szCs w:val="32"/>
        </w:rPr>
        <w:t>2.3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ทดลอง เรื่อง การตรวจสอบขนาดของเนื้อสาร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ื่อ ………………………………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…………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ลขที่ ………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…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ชั้น …</w:t>
      </w:r>
      <w:r>
        <w:rPr>
          <w:rFonts w:cs="TH Sarabun New" w:ascii="TH Sarabun New" w:hAnsi="TH Sarabun New"/>
          <w:b/>
          <w:bCs/>
          <w:sz w:val="32"/>
          <w:szCs w:val="32"/>
        </w:rPr>
        <w:t>..…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ลุ่ม………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ascii="TH Sarabun New" w:hAnsi="TH Sarabun New" w:cs="TH Sarabun New"/>
          <w:sz w:val="32"/>
          <w:sz w:val="32"/>
          <w:szCs w:val="32"/>
        </w:rPr>
        <w:t>ให้นักเรียนศึกษาและลงมือปฏิบัติการทดลอง เรื่อง การตรวจสอบขนาดของเนื้อสาร และบันทึกรายละเอียด ของข้อมูลอภิปรายผลและสรุปผล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*************************************************************************************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จุดประสงค์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ลงมือปฏิบัติการทดลองตามขั้นตอนได้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บันทึกผลการทดลองได้อย่างถูกต้อง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3. </w:t>
      </w:r>
      <w:r>
        <w:rPr>
          <w:rFonts w:ascii="TH Sarabun New" w:hAnsi="TH Sarabun New" w:cs="TH Sarabun New"/>
          <w:sz w:val="32"/>
          <w:sz w:val="32"/>
          <w:szCs w:val="32"/>
        </w:rPr>
        <w:t>อภิปรายและสรุปผลการทดลองได้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 </w:t>
      </w:r>
      <w:r>
        <w:rPr>
          <w:rFonts w:ascii="TH Sarabun New" w:hAnsi="TH Sarabun New" w:cs="TH Sarabun New"/>
          <w:sz w:val="32"/>
          <w:sz w:val="32"/>
          <w:szCs w:val="32"/>
        </w:rPr>
        <w:t>สามารถนำเสนอรายงานผลการทดลองต่อสมาชิกในห้องได้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1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ุปกรณ์และสารเคม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รายการ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อุปกรณ์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บีกเกอร์ขนาด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50 cm³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บีกเกอร์ขนาด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50 cm³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ะดาษกรอง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ซลโลเฟน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วยกรองสาร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วดรูปชมพู่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ท่งแก้วคนสาร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างรัดขอ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บ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ัน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ส้น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u w:val="single"/>
              </w:rPr>
              <w:t>สารเคมี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ํ้าโคลน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มสด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ํ้าหวานสีแดงผสมนํ้า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ํ้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b/>
                <w:bCs/>
                <w:sz w:val="32"/>
                <w:szCs w:val="32"/>
              </w:rPr>
              <w:t xml:space="preserve">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00 cm³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00 cm³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200 cm³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         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500 cm³</w:t>
            </w:r>
          </w:p>
          <w:p>
            <w:pPr>
              <w:pStyle w:val="Normal"/>
              <w:spacing w:lineRule="atLeast" w:line="240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 </w:t>
      </w:r>
      <w:r>
        <w:rPr>
          <w:rFonts w:ascii="TH Sarabun New" w:hAnsi="TH Sarabun New" w:cs="TH Sarabun New"/>
          <w:sz w:val="32"/>
          <w:sz w:val="32"/>
          <w:szCs w:val="32"/>
        </w:rPr>
        <w:t>วิธีการทดลอง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1 </w:t>
      </w:r>
      <w:r>
        <w:rPr>
          <w:rFonts w:ascii="TH Sarabun New" w:hAnsi="TH Sarabun New" w:cs="TH Sarabun New"/>
          <w:sz w:val="32"/>
          <w:sz w:val="32"/>
          <w:szCs w:val="32"/>
        </w:rPr>
        <w:t>สังเกตลักษณะของของเหลวชนิดต่างๆ เช่น นํ้าโคลน นมสด และนํ้าหวานสีแดงผสมนํ้า บันทึกผลการสังเกต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่งของเหลวแต่ละชนิดออกเป็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ส่วน ส่วนหนึ่งนำไปกรองด้วยกระดาษกรองสังเกตและบันทึกผล</w:t>
      </w:r>
    </w:p>
    <w:p>
      <w:pPr>
        <w:pStyle w:val="Normal"/>
        <w:spacing w:lineRule="atLeast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2.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ีกส่วนหนึ่งใส่ลงในบีกเกอร์ที่มีเซลโลเฟนรองไว้ด้านใน รวบชายของเซลโลเฟนผูกให้เป็นถุงผูกปากถุงให้แน่น เช็ดด้านนอกถุงให้สะอาด เติมนํ้าลงในบีกเกอร์ แช่ถุงเซลโลเฟนไว้ </w:t>
      </w:r>
      <w:r>
        <w:rPr>
          <w:rFonts w:cs="TH Sarabun New" w:ascii="TH Sarabun New" w:hAnsi="TH Sarabun New"/>
          <w:sz w:val="32"/>
          <w:szCs w:val="32"/>
        </w:rPr>
        <w:t xml:space="preserve">10 </w:t>
      </w:r>
      <w:r>
        <w:rPr>
          <w:rFonts w:ascii="TH Sarabun New" w:hAnsi="TH Sarabun New" w:cs="TH Sarabun New"/>
          <w:sz w:val="32"/>
          <w:sz w:val="32"/>
          <w:szCs w:val="32"/>
        </w:rPr>
        <w:t>นาที สังเกต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ละบันทึกผล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ตารางบันทึกผล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4"/>
        <w:gridCol w:w="2322"/>
        <w:gridCol w:w="2322"/>
      </w:tblGrid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  <w:lang w:eastAsia="ja-JP"/>
              </w:rPr>
              <w:t>สารตัวอย่าง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ลักษณะของเหลวที่สังเกตได้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ผลที่สังเกตได้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  <w:lang w:eastAsia="ja-JP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มื่อกรองด้วยกระดาษกระดาษกรอ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มื่อผ่านถุงเซลโลเฟ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ํ้าโคลน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มสด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ํ้าหวานสีแด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4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..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5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</w:t>
      </w:r>
    </w:p>
    <w:p>
      <w:pPr>
        <w:pStyle w:val="Normal"/>
        <w:spacing w:lineRule="atLeast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……………………………………………………………………………</w:t>
      </w:r>
      <w:r>
        <w:rPr>
          <w:rFonts w:cs="TH Sarabun New" w:ascii="TH Sarabun New" w:hAnsi="TH Sarabun New"/>
          <w:sz w:val="32"/>
          <w:szCs w:val="32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538605" cy="173609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3"/>
                            </w:tblGrid>
                            <w:tr>
                              <w:trPr>
                                <w:trHeight w:val="1587" w:hRule="atLeast"/>
                              </w:trPr>
                              <w:tc>
                                <w:tcPr>
                                  <w:tcW w:w="2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color w:val="000000"/>
                                      <w:sz w:val="32"/>
                                      <w:szCs w:val="32"/>
                                      <w:lang w:eastAsia="ja-JP"/>
                                    </w:rPr>
                                    <w:t>(                         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lang w:eastAsia="ja-JP"/>
                                    </w:rPr>
                                    <w:t>ชื่อครูผู้สอ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36.7pt;mso-wrap-distance-left:9pt;mso-wrap-distance-right:0pt;mso-wrap-distance-top:0pt;mso-wrap-distance-bottom:0pt;margin-top:5.2pt;mso-position-vertical-relative:text;margin-left:3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3"/>
                      </w:tblGrid>
                      <w:tr>
                        <w:trPr>
                          <w:trHeight w:val="1587" w:hRule="atLeast"/>
                        </w:trPr>
                        <w:tc>
                          <w:tcPr>
                            <w:tcW w:w="2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คะแนน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 xml:space="preserve"> 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  <w:lang w:eastAsia="ja-JP"/>
                              </w:rPr>
                              <w:t>(                           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  <w:lang w:eastAsia="ja-JP"/>
                              </w:rPr>
                              <w:t>ชื่อครูผู้สอ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บันทึกหลังจัดการเรียนรู้หน่วยการเรียนรู้ </w:t>
      </w:r>
      <w:r>
        <w:rPr>
          <w:rFonts w:cs="TH Sarabun New" w:ascii="TH Sarabun New" w:hAnsi="TH Sarabun New"/>
          <w:b/>
          <w:bCs/>
          <w:sz w:val="32"/>
          <w:szCs w:val="32"/>
        </w:rPr>
        <w:t>...................................................</w:t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ายวิชา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......................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หัสวิชา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/.......</w:t>
        <w:br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้องที่สอน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............................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.../........../........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27940</wp:posOffset>
                </wp:positionV>
                <wp:extent cx="5844540" cy="3046095"/>
                <wp:effectExtent l="5080" t="5715" r="5715" b="5080"/>
                <wp:wrapNone/>
                <wp:docPr id="5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30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.5pt;margin-top:2.2pt;width:460.15pt;height:239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contextualSpacing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ด้านความรู้</w:t>
      </w:r>
      <w:r>
        <w:rPr>
          <w:rFonts w:cs="TH Sarabun New" w:ascii="TH Sarabun New" w:hAnsi="TH Sarabun New"/>
          <w:sz w:val="32"/>
          <w:szCs w:val="32"/>
        </w:rPr>
        <w:t xml:space="preserve">/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ะบวนการ 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ind w:left="709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709" w:leader="none"/>
          <w:tab w:val="left" w:pos="1843" w:leader="none"/>
          <w:tab w:val="left" w:pos="8647" w:leader="none"/>
        </w:tabs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ด้านสมรรถนะสำคัญของผู้เรียน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ind w:left="709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709" w:leader="none"/>
          <w:tab w:val="left" w:pos="1843" w:leader="none"/>
        </w:tabs>
        <w:spacing w:before="0" w:after="0"/>
        <w:contextualSpacing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ด้านคุณลักษณะอันพึงประสงค์</w:t>
      </w:r>
      <w:r>
        <w:rPr>
          <w:rFonts w:cs="TH Sarabun New" w:ascii="TH Sarabun New" w:hAnsi="TH Sarabun New"/>
          <w:sz w:val="32"/>
          <w:szCs w:val="32"/>
        </w:rPr>
        <w:t>/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ค่านิยมพื้นฐาน </w:t>
      </w:r>
      <w:r>
        <w:rPr>
          <w:rFonts w:cs="TH Sarabun New" w:ascii="TH Sarabun New" w:hAnsi="TH Sarabun New"/>
          <w:sz w:val="32"/>
          <w:szCs w:val="32"/>
        </w:rPr>
        <w:t xml:space="preserve">12  </w:t>
      </w:r>
      <w:r>
        <w:rPr>
          <w:rFonts w:ascii="TH Sarabun New" w:hAnsi="TH Sarabun New" w:cs="TH Sarabun New"/>
          <w:sz w:val="32"/>
          <w:sz w:val="32"/>
          <w:szCs w:val="32"/>
        </w:rPr>
        <w:t>ประการ</w:t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ind w:left="709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  <w:tab w:val="left" w:pos="8647" w:leader="none"/>
        </w:tabs>
        <w:spacing w:before="0" w:after="0"/>
        <w:ind w:left="709" w:hanging="0"/>
        <w:rPr>
          <w:rFonts w:ascii="TH Sarabun New" w:hAnsi="TH Sarabun New" w:cs="TH Sarabun New"/>
          <w:sz w:val="32"/>
          <w:szCs w:val="32"/>
          <w:u w:val="dotted"/>
          <w:lang w:val="en-US" w:eastAsia="en-US"/>
        </w:rPr>
      </w:pPr>
      <w:r>
        <w:rPr>
          <w:rFonts w:cs="TH Sarabun New" w:ascii="TH Sarabun New" w:hAnsi="TH Sarabun New"/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743575" cy="1534795"/>
                <wp:effectExtent l="5715" t="5715" r="5080" b="702310"/>
                <wp:wrapNone/>
                <wp:docPr id="5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53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 New" w:hAnsi="TH Sarabun New" w:eastAsia="MS Mincho;ＭＳ 明朝" w:cs="TH Sarabun New"/>
                                <w:color w:val="auto"/>
                                <w:lang w:val="en-US" w:bidi="th-TH"/>
                              </w:rPr>
                              <w:t>สรุปผลจากการประเมินชิ้นงาน/ภาระงาน(รวบยอด) ประจำหน่วยการเรียนรู้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119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right="-127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ดีมา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 xml:space="preserve">    จำนวน 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119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right="-127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ด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 xml:space="preserve">           จำนวน   คน  คิดเป็นร้อยล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 xml:space="preserve">พอใช้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 xml:space="preserve">   จำนวน 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1843" w:leader="none"/>
                                <w:tab w:val="left" w:pos="2268" w:leader="none"/>
                                <w:tab w:val="left" w:pos="2410" w:leader="none"/>
                                <w:tab w:val="left" w:pos="3261" w:leader="none"/>
                                <w:tab w:val="left" w:pos="5103" w:leader="none"/>
                                <w:tab w:val="left" w:pos="8362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ระดับคุณ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 xml:space="preserve">ปรับปรุง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จำนวน   คน  คิดเป็นร้อยล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dotted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0pt;margin-top:15.65pt;width:452.2pt;height:12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 New" w:hAnsi="TH Sarabun New" w:eastAsia="MS Mincho;ＭＳ 明朝" w:cs="TH Sarabun New"/>
                          <w:color w:val="auto"/>
                          <w:lang w:val="en-US" w:bidi="th-TH"/>
                        </w:rPr>
                        <w:t>สรุปผลจากการประเมินชิ้นงาน/ภาระงาน(รวบยอด) ประจำหน่วยการเรียนรู้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119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right="-127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ดีมา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 xml:space="preserve">    จำนวน 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119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right="-127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ด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 xml:space="preserve">           จำนวน   คน  คิดเป็นร้อยละ 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3402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 xml:space="preserve">พอใช้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 xml:space="preserve">   จำนวน 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  <w:tab w:val="left" w:pos="1843" w:leader="none"/>
                          <w:tab w:val="left" w:pos="2268" w:leader="none"/>
                          <w:tab w:val="left" w:pos="2410" w:leader="none"/>
                          <w:tab w:val="left" w:pos="3261" w:leader="none"/>
                          <w:tab w:val="left" w:pos="5103" w:leader="none"/>
                          <w:tab w:val="left" w:pos="8362" w:leader="none"/>
                        </w:tabs>
                        <w:overflowPunct w:val="false"/>
                        <w:bidi w:val="0"/>
                        <w:spacing w:before="0" w:after="0" w:lineRule="atLeas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ระดับคุณภาพ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 xml:space="preserve">ปรับปรุง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จำนวน   คน  คิดเป็นร้อยละ</w:t>
                      </w:r>
                      <w:r>
                        <w:rPr>
                          <w:kern w:val="2"/>
                          <w:sz w:val="28"/>
                          <w:szCs w:val="28"/>
                          <w:u w:val="dotted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8647" w:leader="none"/>
        </w:tabs>
        <w:spacing w:before="0" w:after="0"/>
        <w:ind w:left="709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ind w:left="709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280" w:leader="none"/>
          <w:tab w:val="left" w:pos="6818" w:leader="none"/>
        </w:tabs>
        <w:spacing w:before="0" w:after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3150" w:leader="none"/>
        </w:tabs>
        <w:spacing w:before="0" w:after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1843" w:leader="none"/>
        </w:tabs>
        <w:spacing w:before="0" w:after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  <w:u w:val="dotted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743575" cy="1224915"/>
                <wp:effectExtent l="5715" t="5715" r="5080" b="1243330"/>
                <wp:wrapNone/>
                <wp:docPr id="5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2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ปัญห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/อุปสรรค 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แนวทางการแก้ไข 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851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 New" w:hAnsi="TH Sarabun New" w:eastAsia="Calibri" w:cs="TH Sarabun New"/>
                                <w:color w:val="auto"/>
                                <w:lang w:val="en-US" w:bidi="th-TH"/>
                              </w:rPr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1843" w:leader="none"/>
                                <w:tab w:val="left" w:pos="8364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firstLine="83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exact" w:line="380"/>
                              <w:ind w:left="70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0pt;margin-top:12.9pt;width:452.2pt;height:96.4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ปัญห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/อุปสรรค 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แนวทางการแก้ไข 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851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 New" w:hAnsi="TH Sarabun New" w:eastAsia="Calibri" w:cs="TH Sarabun New"/>
                          <w:color w:val="auto"/>
                          <w:lang w:val="en-US" w:bidi="th-TH"/>
                        </w:rPr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1843" w:leader="none"/>
                          <w:tab w:val="left" w:pos="8364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firstLine="83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exact" w:line="380"/>
                        <w:ind w:left="709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  <w:lang w:val="en-US" w:eastAsia="en-US"/>
        </w:rPr>
      </w:pPr>
      <w:r>
        <w:rPr>
          <w:rFonts w:cs="TH Sarabun New" w:ascii="TH Sarabun New" w:hAnsi="TH Sarabun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226695</wp:posOffset>
                </wp:positionV>
                <wp:extent cx="5724525" cy="2058670"/>
                <wp:effectExtent l="5715" t="5080" r="5080" b="5715"/>
                <wp:wrapNone/>
                <wp:docPr id="5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05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.45pt;margin-top:17.85pt;width:450.7pt;height:162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เห็นของผู้บริหารสถานศึกษาหรือผู้ที่ได้รับมอบหม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right="-188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้อเสนอแนะ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right="-188" w:firstLine="284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right="-188" w:firstLine="284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right="-188" w:firstLine="284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right="-188" w:firstLine="284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8647" w:leader="none"/>
        </w:tabs>
        <w:spacing w:before="0" w:after="0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                              </w:t>
      </w:r>
      <w:r>
        <w:rPr>
          <w:rFonts w:cs="TH Sarabun New" w:ascii="TH Sarabun New" w:hAnsi="TH Sarabun New"/>
          <w:sz w:val="32"/>
          <w:szCs w:val="32"/>
        </w:rPr>
        <w:t>( ……………………………………. )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103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ทักษะกระบวนการทางวิทยาศาสตร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>: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เกตพฤติกรรมที่สะท้อนของนักเรียนในระหว่างเรียนและนอกเวลาเรียน แล้วขีด </w:t>
      </w:r>
      <w:r>
        <w:rPr>
          <w:rFonts w:ascii="TH Sarabun New" w:hAnsi="TH Sarabun New" w:eastAsia="Wingdings" w:cs="TH Sarabun New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37"/>
        <w:gridCol w:w="638"/>
        <w:gridCol w:w="638"/>
        <w:gridCol w:w="638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ทักษะกระบวนการทางวิทยาศาสตร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สร้างสมมติฐ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ind w:right="-108" w:hanging="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วั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กำหนดและควบคุมตัวแป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คำนว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รวบรวมข้อมูล จัดกระทำข้อมูลและสื่อความหมายข้อมู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้างแบบจำลองหรือรูปแบบการอธิบายหรือแสดงผลการสำรวจตรวจสอ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ออกแบบตารางการทดลอ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9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ตีความหมายข้อมู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0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หาความสัมพันธ์ระหว่างมิติกับมิติและมิติกับเวล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lineRule="auto" w:line="240" w:before="0" w:after="0"/>
              <w:contextualSpacing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1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กำหนดนิยามเชิงปฎิบัติกา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2.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วิเคราะห์และประเมินความสอดคล้องของประจักษ์พยา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contextualSpacing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การบันทึก อภิปรายและนำเสนอผลการทดลอง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pacing w:before="0" w:after="200"/>
              <w:contextualSpacing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รุปผลการทดลอ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contextualSpacing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0" w:after="0"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0"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                    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/.................../...........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ind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คุณลักษณะอันพึงประสงค์</w:t>
      </w:r>
      <w:r>
        <w:rPr>
          <w:rFonts w:cs="TH Sarabun New" w:ascii="TH Sarabun New" w:hAnsi="TH Sarabun New"/>
          <w:b/>
          <w:bCs/>
          <w:sz w:val="32"/>
          <w:szCs w:val="32"/>
        </w:rPr>
        <w:t>/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่านิยมพื้นฐาน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2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ผู้สอนสังเกตพฤติกรรมของนักเรียนในระหว่างเรียนและนอกเวลาเรียน แล้วขีด </w:t>
      </w:r>
      <w:r>
        <w:rPr>
          <w:rFonts w:ascii="TH Sarabun New" w:hAnsi="TH Sarabun New" w:eastAsia="Wingdings" w:cs="TH Sarabun New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273"/>
        <w:gridCol w:w="488"/>
        <w:gridCol w:w="489"/>
        <w:gridCol w:w="488"/>
        <w:gridCol w:w="489"/>
        <w:gridCol w:w="8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ซื่อสัตย์ สุจริต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ให้ข้อมูลที่ถูกต้อง และเป็นจริ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244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 xml:space="preserve">ปฏิบัติในสิ่งที่ถูกต้อง ละอาย และเกรงกลัวที่จะกระทำความผิด 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 xml:space="preserve">ทำตามสัญญาที่ตนให้ไว้กับเพื่อน พ่อแม่ หรือผู้ปกครอง และครู 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เป็นแบบอย่างที่ดีด้านความซื่อสัตย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149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ปฏิบัติตนต่อผู้อื่นด้วยความซื่อตรง ไม่หาประโยชน์ในทางที่ไม่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ถูกต้องและเป็นแบบอย่างที่ดีแก่เพื่อนด้านความซื่อสัตย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วินัย รับผิดชอบ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ปฏิบัติตามข้อตกลง กฎเกณฑ์ ระเบียบ ข้อบังคับของครอบครัว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และโรงเรียน ไม่ละเมิดสิทธิของผู้อื่น ตรงต่อเวลาในการปฏิบัติ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ิจกรรมต่างๆ ในชีวิตประจำวัน และรับผิดชอบในการทำงา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ใฝ่เรียนรู้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แสวงหาข้อมูลจากแหล่งการเรียนรู้ต่าง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การจดบันทึกความรู้อย่างเป็นระบบ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3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สรุปความรู้ได้อย่างมีเหตุผล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อยู่อย่างพอเพียง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ใช้ทรัพย์สินของตนเอง เช่น สิ่งของ เครื่องใช้ ฯลฯ อย่างประหยัด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ุ้มค่า และเก็บรักษาดูแลอย่างดี และใช้เวลาอย่างเหมาะสม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4.2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ใช้ทรัพยากรของส่วนรวมอย่างประหยัด คุ้มค่า และเก็บรักษา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ดูแลอย่างด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4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ปฏิบัติตนและตัดสินใจด้วยความรอบคอบ มีเหตุผล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4.4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ไม่เอาเปรียบผู้อื่น และไม่ทำให้ผู้อื่นเดือดร้อน พร้อมให้อภัยเมื่อ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ผู้อื่นกระทำผิดพลาด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ab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8"/>
        <w:gridCol w:w="5255"/>
        <w:gridCol w:w="488"/>
        <w:gridCol w:w="489"/>
        <w:gridCol w:w="488"/>
        <w:gridCol w:w="489"/>
        <w:gridCol w:w="8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ุณลักษณะ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วางแผนการเรียน การทำงานและการใช้ชีวิตประจำวันบนพื้นฐาน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ของความรู้ ข้อมูล ข่าวสา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5.6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ู้เท่าทันการเปลี่ยนแปลง ทางสังคม และสภาพแวดล้อม ยอมรับ</w:t>
            </w:r>
          </w:p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และปรับตัว อยู่ร่วมกับผู้อื่นได้อย่างมีความสุ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ุ่งมั่นในการทำงาน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5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5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ักความเป็นไทย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6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จิตสำนึกในการอนุรักษ์วัฒนธรรมและภูมิปัญญาไท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6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เห็นคุณค่าและปฏิบัติตนตามวัฒนธรรมไทย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จิตสาธารณะ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7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ู้จักช่วยพ่อแม่ ผู้ปกครอง และครูทำงา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7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อาสาทำงาน ช่วยคิด ช่วยทำ และแบ่งปันสิ่งของ และช่วย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แก้ปัญหาให้ผู้อื่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7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ดูแล รักษาทรัพย์สินของห้องเรียน โรงเรียน ชุมช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7.4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เข้าร่วมกิจกรรมเพื่อสังคมและสาธารณประโยชน์ของโรงเรียน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และชุมช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ีสติรู้ตัวรู้คิดรู้ทำ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ู้ปฏิบัติตามพระราช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ดำรัสของพระบาท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สมเด็จพระเจ้าอยู่หัว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8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 xml:space="preserve">มีสติ รู้ตัว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8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 xml:space="preserve">รู้จักคิดก่อนพูด ก่อนทำ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8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น้อมนำตามพระราชดำรัสของพระบาทสมเด็จพระเจ้าอยู่หัว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มาปฏิบัติอย่างเหมาะสม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0" w:after="0"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7365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                                                 </w:t>
      </w: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               </w:t>
      </w:r>
      <w:r>
        <w:rPr>
          <w:rFonts w:eastAsia="TH Sarabun New" w:cs="TH Sarabun New" w:ascii="TH Sarabun New" w:hAnsi="TH Sarabun New"/>
          <w:color w:val="000000"/>
          <w:sz w:val="32"/>
          <w:szCs w:val="32"/>
        </w:rPr>
        <w:t xml:space="preserve"> 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/.................../...............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  <w:u w:val="dotted"/>
        </w:rPr>
      </w:pPr>
      <w:r>
        <w:rPr>
          <w:rFonts w:cs="TH Sarabun New" w:ascii="TH Sarabun New" w:hAnsi="TH Sarabun New"/>
          <w:b/>
          <w:b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จิตวิทยาศาสตร์และเจตคติเชิงวิทยาศาสตร์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ำชี้แจง</w:t>
      </w:r>
      <w:r>
        <w:rPr>
          <w:rFonts w:cs="TH Sarabun New" w:ascii="TH Sarabun New" w:hAnsi="TH Sarabun New"/>
          <w:b/>
          <w:bCs/>
          <w:sz w:val="32"/>
          <w:szCs w:val="32"/>
        </w:rPr>
        <w:tab/>
        <w:t>: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เกตพฤติกรรมที่สะท้อนของนักเรียนในระหว่างเรียนและนอกเวลาเรียน </w:t>
      </w:r>
      <w:r>
        <w:rPr>
          <w:rFonts w:cs="TH Sarabun New" w:ascii="TH Sarabun New" w:hAnsi="TH Sarabun New"/>
          <w:sz w:val="32"/>
          <w:szCs w:val="32"/>
        </w:rPr>
        <w:br/>
        <w:t xml:space="preserve">           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ช่องที่ตรงกับระดับคะแน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758"/>
        <w:gridCol w:w="489"/>
        <w:gridCol w:w="490"/>
        <w:gridCol w:w="489"/>
        <w:gridCol w:w="49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5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จิตวิทยาศาสตร์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สนใจใฝ่รู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มุ่งมั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ind w:right="-108" w:hanging="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อดท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4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รอบคอ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6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ชื่อสัตย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7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ประหยัด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8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ร่วมแสดงความคิดเห็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9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ยอมรับความคิดเห็นของ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10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มีเหตุผล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1.1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ทำงานร่วมกับผู้อื่นอย่างสร้างสรรค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เจตคติเชิง</w:t>
            </w: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br/>
              <w:t xml:space="preserve">   </w:t>
            </w: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สนใจ ติดตาม ข้อมูลข่าวสาร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5" w:leader="none"/>
                <w:tab w:val="left" w:pos="2580" w:leader="none"/>
              </w:tabs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ชอบในเรื่องราวทาง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พอใจในประสบการณ์การเรียนรู้ที่เกี่ยวกับ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4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ศรัทธาและซาบซึ้งในผลงานทาง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5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เห็นคุณค่าและประโยชน์ของวิทยาศาสตร์และ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6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ตระหนักในคุณและโทษของการใช้เทคโนโลย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7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เรียนหรือเข้าร่วมกิจกรรมทางวิทยาศาสตร์อย่างสนุกสนา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8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เลือกใช้วิธีการทางวิทยาศาสตร์ในการคิดและปฏิบัต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9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ตั้งใจเรียนวิชาวิทยาศาสตร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 xml:space="preserve">2.10 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ใช้ความรู้ทางวิทยาศาสตร์และเทคโนโลยีอย่างมีคุณธรร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textAlignment w:val="center"/>
              <w:rPr/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2.11</w:t>
            </w: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ใช้ความรู้ทางวิทยาศาสตร์และเทคโนโลยีโดยใคร่ครวญไตร่ตรองถึงผลดีและผลเสี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0" w:after="0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br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ฏิบัติหรือแสดงพฤติกรรมอย่างสม่ำเสมอ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 </w:t>
      </w:r>
      <w:r>
        <w:rPr>
          <w:rFonts w:cs="TH Sarabun New" w:ascii="TH Sarabun New" w:hAnsi="TH Sarabun New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ind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ind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ประเมินสมรรถนะสำคัญของนักเรียน</w:t>
      </w:r>
    </w:p>
    <w:p>
      <w:pPr>
        <w:pStyle w:val="Normal"/>
        <w:autoSpaceDE w:val="false"/>
        <w:jc w:val="righ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ำหรับนักเรียนประเมินตนเอง</w:t>
      </w:r>
    </w:p>
    <w:p>
      <w:pPr>
        <w:pStyle w:val="Normal"/>
        <w:autoSpaceDE w:val="false"/>
        <w:jc w:val="center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 New" w:ascii="TH Sarabun New" w:hAnsi="TH Sarabun New"/>
          <w:b/>
          <w:bCs/>
          <w:sz w:val="32"/>
          <w:szCs w:val="32"/>
        </w:rPr>
        <w:t>...</w:t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ให้นักเรียนเขียนเครื่องหมาย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ลงในช่องว่างที่ตรงกับความเป็นจริง</w:t>
      </w:r>
    </w:p>
    <w:p>
      <w:pPr>
        <w:pStyle w:val="Normal"/>
        <w:autoSpaceDE w:val="false"/>
        <w:snapToGrid w:val="false"/>
        <w:rPr/>
      </w:pPr>
      <w:r>
        <w:rPr>
          <w:rFonts w:cs="TH Sarabun New" w:ascii="TH Sarabun New" w:hAnsi="TH Sarabun New"/>
          <w:sz w:val="32"/>
          <w:szCs w:val="32"/>
        </w:rPr>
        <w:t xml:space="preserve">3  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ปฏิบัติเป็นประจำ</w:t>
      </w:r>
      <w:r>
        <w:rPr>
          <w:rFonts w:cs="TH Sarabun New" w:ascii="TH Sarabun New" w:hAnsi="TH Sarabun New"/>
          <w:sz w:val="32"/>
          <w:szCs w:val="32"/>
        </w:rPr>
        <w:t xml:space="preserve">; 2 </w:t>
      </w:r>
      <w:r>
        <w:rPr>
          <w:rFonts w:ascii="TH Sarabun New" w:hAnsi="TH Sarabun New" w:cs="TH Sarabun New"/>
          <w:sz w:val="32"/>
          <w:sz w:val="32"/>
          <w:szCs w:val="32"/>
        </w:rPr>
        <w:t>หมายถึง  นาน ๆ ครั้ง</w:t>
      </w:r>
      <w:r>
        <w:rPr>
          <w:rFonts w:cs="TH Sarabun New" w:ascii="TH Sarabun New" w:hAnsi="TH Sarabun New"/>
          <w:sz w:val="32"/>
          <w:szCs w:val="32"/>
        </w:rPr>
        <w:t xml:space="preserve">: 1 </w:t>
      </w:r>
      <w:r>
        <w:rPr/>
        <w:t>หมายถึง  ไม่เคยปฏิบัติ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489"/>
        <w:gridCol w:w="490"/>
        <w:gridCol w:w="490"/>
      </w:tblGrid>
      <w:tr>
        <w:trPr>
          <w:trHeight w:val="37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ความสามารถด้าน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พฤติกรรมที่แสดงออก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ะดับพฤติกรรม</w:t>
            </w:r>
          </w:p>
        </w:tc>
      </w:tr>
      <w:tr>
        <w:trPr>
          <w:trHeight w:val="3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การสื่อสาร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ูดบอกความคิด ความรู้สึกของตนกับผู้อื่นเกี่ยวกับข้อมูลและประสบการณ์ของตนเอ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อธิบายเหตุผลของการเลือกที่จะรับและไม่รับข้อมูลข่าวสาร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ลือกใช้วิธีการสื่อสารที่มีประสิทธิภาพและคำนึงถึงผลกระทบที่มีต่อตนเองและสังค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คิด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วิเคราะห์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สังเคราะห์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อย่างมีวิจารณญาณ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การคิดอย่างเป็นระบบเพื่อนำไปสู่การสร้างองค์ความรู้หรือสารสนเทศ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 xml:space="preserve">แก้ปัญหา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ช้ข้อมูล หลักการ เหตุผล และคุณธรรมในการแก้ปัญหาและอุปสรรคต่าง ๆ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เข้าใจความสัมพันธ์และการเปลี่ยนแปลงของเหตุการณ์ต่าง ๆ ในสังคม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นำความรู้ที่มีอยู่มาใช้ในการแก้ไขและป้องกันปัญหา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1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ตัดสินใจเรื่องต่าง ๆ โดยคำนึงถึงผลกระทบที่เกิดขึ้นต่อตนเอง สังคม และสิ่งแวดล้อ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ทักษะใน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ดำเนิน</w:t>
            </w: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ีวิ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2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ใช้กระบวนการสืบเสาะหาความรู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3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นำกระบวนการต่าง ๆ ไปใช้ในการดำเนินชีวิตประจำวัน 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4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ีความสัมพันธ์ที่ดีกับผู้อื่นในการทำงานและการอยู่ร่วมกันในสังคม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5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การปรับตัวให้ทันกับการเปลี่ยนแปลงของสังคมและสภาพแวดล้อ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6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หลีกเลี่ยงพฤติกรรมที่ไม่พึงประสงค์ซึ่งจะส่งผลกระทบต่อตนเองและผู้อื่น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7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การจัดการและหาทางออกที่เหมาะสมด้านความขัดแย้งและความแตกต่างระหว่างบุคคล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tbl>
      <w:tblPr>
        <w:tblW w:w="9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489"/>
        <w:gridCol w:w="490"/>
        <w:gridCol w:w="49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การใช้เทคโนโลย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8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ู้จักเลือกใช้วัสดุ อุปกรณ์ ประเภทซอฟต์แวร์และฮาร์ดแวร์ในการพัฒนาตนเองและสังค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พื่อการเรียนรู้ 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19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เลือกใช้แนวคิดทางเทคโนโลยีในการพัฒนาตนเองและสังคมเพื่อการเรียนรู้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H Sarabun New" w:ascii="TH Sarabun New" w:hAnsi="TH Sarabun New"/>
                <w:sz w:val="32"/>
                <w:szCs w:val="32"/>
              </w:rPr>
              <w:t xml:space="preserve">20.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ู้จักเลือกใช้วิธีการทางเทคโนโลยีในการพัฒนาตนเองและสังคมเพื่อการเรียนรู้ 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สื่อสาร การทำงาน การแก้ปัญหา และการอยู่ร่วมกับผู้อื่น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รวม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สรุปผลการประเมิน เขียนเครื่องหมาย</w:t>
      </w:r>
      <w:r>
        <w:rPr>
          <w:rFonts w:ascii="Wingdings 2" w:hAnsi="Wingdings 2" w:eastAsia="Wingdings 2" w:cs="Wingdings 2"/>
          <w:kern w:val="2"/>
          <w:sz w:val="32"/>
          <w:sz w:val="32"/>
          <w:szCs w:val="32"/>
        </w:rPr>
        <w:t>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 ลงในวงกลม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ควรปรับปรุง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>(1.00–1.66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พอใช้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>(1.67–2.33)</w:t>
      </w:r>
    </w:p>
    <w:p>
      <w:pPr>
        <w:pStyle w:val="Normal"/>
        <w:spacing w:lineRule="auto" w:line="240" w:before="0" w:after="0"/>
        <w:contextualSpacing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kern w:val="2"/>
          <w:sz w:val="32"/>
          <w:szCs w:val="32"/>
        </w:rPr>
        <w:t></w:t>
      </w: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  <w:t xml:space="preserve">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ดีมาก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ab/>
        <w:tab/>
        <w:t>(2.34–3.00)</w:t>
      </w:r>
    </w:p>
    <w:p>
      <w:pPr>
        <w:pStyle w:val="Normal"/>
        <w:autoSpaceDE w:val="false"/>
        <w:jc w:val="center"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หมายเหตุ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การหาระดับคุณภาพหาได้จากการนำคะแนนรวมในแต่ละช่องมาบวกกัน แล้วหารด้วยจำนวนข้อ จะได้คะแนนเฉลี่ย แล้วนำมาเทียบกับเกณฑ์การตัดสินคุณภาพ</w:t>
      </w:r>
    </w:p>
    <w:p>
      <w:pPr>
        <w:pStyle w:val="Normal"/>
        <w:rPr/>
      </w:pP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ตัวอย่าง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br/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เด็กชาย ก ได้คะแนนรวมเท่ากับ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30 + 12 + 4 = 46   </w:t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kern w:val="2"/>
          <w:sz w:val="32"/>
          <w:szCs w:val="32"/>
        </w:rPr>
        <w:t xml:space="preserve">          </w:t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 xml:space="preserve">ระดับคุณภาพเฉลี่ยเท่ากับ </w:t>
      </w:r>
      <w:r>
        <w:rPr>
          <w:rFonts w:eastAsia="Tahoma" w:cs="TH Sarabun New" w:ascii="TH Sarabun New" w:hAnsi="TH Sarabun New"/>
          <w:kern w:val="2"/>
          <w:sz w:val="32"/>
          <w:szCs w:val="32"/>
        </w:rPr>
        <w:t xml:space="preserve">46/20 = 2.30 </w:t>
      </w:r>
    </w:p>
    <w:p>
      <w:pPr>
        <w:pStyle w:val="Normal"/>
        <w:rPr/>
      </w:pPr>
      <w:r>
        <w:rPr>
          <w:rFonts w:eastAsia="Tahoma" w:cs="TH Sarabun New" w:ascii="TH Sarabun New" w:hAnsi="TH Sarabun New"/>
          <w:kern w:val="2"/>
          <w:sz w:val="32"/>
          <w:szCs w:val="32"/>
        </w:rPr>
        <w:tab/>
      </w:r>
      <w:r>
        <w:rPr>
          <w:rFonts w:ascii="TH Sarabun New" w:hAnsi="TH Sarabun New" w:eastAsia="Tahoma" w:cs="TH Sarabun New"/>
          <w:kern w:val="2"/>
          <w:sz w:val="32"/>
          <w:sz w:val="32"/>
          <w:szCs w:val="32"/>
        </w:rPr>
        <w:t>จากคะแนนเฉลี่ยเมื่อเทียบกับเกณฑ์การตัดสินคุณภาพจะอยู่ในระดับ</w:t>
      </w:r>
      <w:r>
        <w:rPr>
          <w:rFonts w:ascii="TH Sarabun New" w:hAnsi="TH Sarabun New" w:eastAsia="Tahoma" w:cs="TH Sarabun New"/>
          <w:b/>
          <w:b/>
          <w:bCs/>
          <w:kern w:val="2"/>
          <w:sz w:val="32"/>
          <w:sz w:val="32"/>
          <w:szCs w:val="32"/>
        </w:rPr>
        <w:t>พอใช้</w:t>
      </w:r>
    </w:p>
    <w:p>
      <w:pPr>
        <w:pStyle w:val="Normal"/>
        <w:autoSpaceDE w:val="false"/>
        <w:rPr>
          <w:rFonts w:ascii="TH Sarabun New" w:hAnsi="TH Sarabun New" w:eastAsia="Tahoma" w:cs="TH Sarabun New"/>
          <w:b/>
          <w:b/>
          <w:bCs/>
          <w:kern w:val="2"/>
          <w:sz w:val="32"/>
          <w:szCs w:val="32"/>
        </w:rPr>
      </w:pPr>
      <w:r>
        <w:rPr>
          <w:rFonts w:eastAsia="Tahoma" w:cs="TH Sarabun New" w:ascii="TH Sarabun New" w:hAnsi="TH Sarabun New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บบสังเกตพฤติกรรมการทำงานรายบุคคล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ชื่อ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ั้น </w:t>
      </w:r>
      <w:r>
        <w:rPr>
          <w:rFonts w:cs="TH Sarabun New" w:ascii="TH Sarabun New" w:hAnsi="TH Sarabun New"/>
          <w:sz w:val="32"/>
          <w:szCs w:val="32"/>
          <w:u w:val="dotted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spacing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spacing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 New" w:ascii="TH Sarabun New" w:hAnsi="TH Sarabun New"/>
          <w:b/>
          <w:bCs/>
          <w:sz w:val="32"/>
          <w:szCs w:val="32"/>
        </w:rPr>
        <w:t>: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</w:t>
      </w:r>
      <w:r>
        <w:rPr>
          <w:rFonts w:ascii="Wingdings" w:hAnsi="Wingdings" w:eastAsia="Wingdings" w:cs="Wingdings"/>
          <w:sz w:val="32"/>
          <w:sz w:val="32"/>
          <w:szCs w:val="32"/>
        </w:rPr>
        <w:t></w:t>
      </w:r>
      <w:r>
        <w:rPr>
          <w:rFonts w:ascii="TH Sarabun New" w:hAnsi="TH Sarabun New" w:cs="TH Sarabun New"/>
          <w:sz w:val="32"/>
          <w:sz w:val="32"/>
          <w:szCs w:val="32"/>
        </w:rPr>
        <w:t>ลงใน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ช่องที่ตรงกับระดับคะแน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154"/>
        <w:gridCol w:w="991"/>
        <w:gridCol w:w="991"/>
        <w:gridCol w:w="991"/>
        <w:gridCol w:w="991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ะแนน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แสดงความคิดเห็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ยอมรับฟังความคิดเห็นของผู้อื่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ทำงานตามหน้าที่ที่ได้รับมอบหมาย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ความมีน้ำใ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การตรงต่อเวล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  <w:u w:val="dotted"/>
              </w:rPr>
            </w:r>
          </w:p>
        </w:tc>
      </w:tr>
      <w:tr>
        <w:trPr/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0" w:after="200"/>
              <w:ind w:right="-2" w:hanging="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0" w:after="200"/>
              <w:ind w:right="-2" w:hanging="0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  <w:u w:val="dotted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  <w:u w:val="dotted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rPr>
          <w:rFonts w:ascii="TH Sarabun New" w:hAnsi="TH Sarabun New" w:cs="TH Sarabun New"/>
          <w:sz w:val="32"/>
          <w:szCs w:val="32"/>
          <w:u w:val="dotted"/>
        </w:rPr>
      </w:pPr>
      <w:r>
        <w:rPr>
          <w:rFonts w:cs="TH Sarabun New" w:ascii="TH Sarabun New" w:hAnsi="TH Sarabun New"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0"/>
        <w:jc w:val="righ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color w:val="000000"/>
          <w:sz w:val="32"/>
          <w:szCs w:val="32"/>
        </w:rPr>
        <w:t>...................................................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............../.................../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</w:tabs>
        <w:spacing w:before="0" w:after="0"/>
        <w:ind w:right="-2" w:hanging="0"/>
        <w:jc w:val="righ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0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อย่างสม่ำเสมอ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4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บ่อย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ให้ 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3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บาง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2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ปฏิบัติหรือแสดงพฤติกรรมน้อยครั้ง</w:t>
      </w:r>
      <w:r>
        <w:rPr>
          <w:rFonts w:cs="TH Sarabun New" w:ascii="TH Sarabun New" w:hAnsi="TH Sarabun New"/>
          <w:color w:val="000000"/>
          <w:sz w:val="32"/>
          <w:szCs w:val="32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ให้</w:t>
      </w:r>
      <w:r>
        <w:rPr>
          <w:rFonts w:cs="TH Sarabun New" w:ascii="TH Sarabun New" w:hAnsi="TH Sarabun New"/>
          <w:color w:val="000000"/>
          <w:sz w:val="32"/>
          <w:szCs w:val="32"/>
        </w:rPr>
        <w:tab/>
        <w:t>1</w:t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67" w:leader="none"/>
          <w:tab w:val="left" w:pos="5103" w:leader="none"/>
          <w:tab w:val="left" w:pos="5954" w:leader="none"/>
          <w:tab w:val="left" w:pos="6521" w:leader="none"/>
          <w:tab w:val="left" w:pos="7365" w:leader="none"/>
        </w:tabs>
        <w:spacing w:before="0" w:after="0"/>
        <w:jc w:val="center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cs="TH Sarabun New" w:ascii="TH Sarabun New" w:hAnsi="TH Sarabun New"/>
          <w:b/>
          <w:bCs/>
          <w:color w:val="000000"/>
          <w:sz w:val="32"/>
          <w:szCs w:val="32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1"/>
        <w:gridCol w:w="4390"/>
        <w:gridCol w:w="239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8 – 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ดีมาก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4 – 17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ด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0 – 13</w:t>
            </w:r>
          </w:p>
        </w:tc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Times New Roman" w:cs="TH Sarabun New" w:ascii="TH Sarabun New" w:hAnsi="TH Sarabun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imes New Roman" w:cs="TH Sarabun New"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H Sarabun New" w:hAnsi="TH Sarabun New" w:eastAsia="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autoSpaceDE w:val="false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Wingdings 2">
    <w:charset w:val="02"/>
    <w:family w:val="roman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0" w:hanging="43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Calibri" w:cs="TH SarabunPSK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2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3">
    <w:name w:val="หัวเรื่อง 3 อักขระ"/>
    <w:basedOn w:val="Style12"/>
    <w:qFormat/>
    <w:rPr>
      <w:rFonts w:ascii="Cambria" w:hAnsi="Cambria" w:eastAsia="Times New Roman" w:cs="Angsana New"/>
      <w:b/>
      <w:bCs/>
      <w:color w:val="4F81BD"/>
      <w:sz w:val="22"/>
      <w:szCs w:val="28"/>
    </w:rPr>
  </w:style>
  <w:style w:type="character" w:styleId="Style13">
    <w:name w:val="หัวกระดาษ อักขระ"/>
    <w:basedOn w:val="Style12"/>
    <w:qFormat/>
    <w:rPr>
      <w:sz w:val="22"/>
      <w:szCs w:val="28"/>
    </w:rPr>
  </w:style>
  <w:style w:type="character" w:styleId="Style14">
    <w:name w:val="ท้ายกระดาษ อักขระ"/>
    <w:basedOn w:val="Style12"/>
    <w:qFormat/>
    <w:rPr>
      <w:sz w:val="22"/>
      <w:szCs w:val="28"/>
    </w:rPr>
  </w:style>
  <w:style w:type="character" w:styleId="Style15">
    <w:name w:val="ข้อความบอลลูน อักขระ"/>
    <w:basedOn w:val="Style12"/>
    <w:qFormat/>
    <w:rPr>
      <w:rFonts w:ascii="Tahoma" w:hAnsi="Tahoma" w:eastAsia="Calibri" w:cs="Angsana New"/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ข้อความเชิงอรรถ อักขระ"/>
    <w:basedOn w:val="Style12"/>
    <w:qFormat/>
    <w:rPr>
      <w:szCs w:val="25"/>
    </w:rPr>
  </w:style>
  <w:style w:type="character" w:styleId="FootnoteCharacters">
    <w:name w:val="Footnote Characters"/>
    <w:basedOn w:val="Style12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MS Mincho;ＭＳ 明朝" w:cs="Angsana New"/>
      <w:color w:val="000000"/>
      <w:sz w:val="24"/>
      <w:szCs w:val="24"/>
      <w:lang w:val="en-US" w:eastAsia="ja-JP" w:bidi="th-TH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18">
    <w:name w:val="ปกติ (เว็บ)"/>
    <w:basedOn w:val="Normal"/>
    <w:qFormat/>
    <w:pPr>
      <w:spacing w:lineRule="auto" w:line="240"/>
    </w:pPr>
    <w:rPr>
      <w:rFonts w:ascii="Times New Roman" w:hAnsi="Times New Roman" w:eastAsia="Calibri" w:cs="Angsana New"/>
      <w:sz w:val="24"/>
      <w:szCs w:val="30"/>
    </w:rPr>
  </w:style>
  <w:style w:type="paragraph" w:styleId="Text">
    <w:name w:val="text"/>
    <w:basedOn w:val="Style18"/>
    <w:qFormat/>
    <w:pPr>
      <w:tabs>
        <w:tab w:val="clear" w:pos="720"/>
        <w:tab w:val="left" w:pos="567" w:leader="none"/>
        <w:tab w:val="left" w:pos="964" w:leader="none"/>
        <w:tab w:val="left" w:pos="1361" w:leader="none"/>
        <w:tab w:val="left" w:pos="1701" w:leader="none"/>
        <w:tab w:val="left" w:pos="2098" w:leader="none"/>
      </w:tabs>
      <w:spacing w:before="0" w:after="0"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lineRule="auto" w:line="240"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7:00Z</dcterms:created>
  <dc:creator>User</dc:creator>
  <dc:description/>
  <cp:keywords/>
  <dc:language>en-US</dc:language>
  <cp:lastModifiedBy>Rattana</cp:lastModifiedBy>
  <dcterms:modified xsi:type="dcterms:W3CDTF">2015-06-06T18:27:00Z</dcterms:modified>
  <cp:revision>125</cp:revision>
  <dc:subject/>
  <dc:title/>
</cp:coreProperties>
</file>