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สารละลาย</w:t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ลุ่มสาระการเรียนรู้  วิทยาศาสตร์ รายวิชา วิทยาศาสตร์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หัสวิชา ว </w:t>
      </w:r>
      <w:r>
        <w:rPr>
          <w:rFonts w:cs="TH Sarabun New" w:ascii="TH Sarabun New" w:hAnsi="TH Sarabun New"/>
          <w:b/>
          <w:bCs/>
          <w:sz w:val="32"/>
          <w:szCs w:val="32"/>
        </w:rPr>
        <w:t>21101</w:t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 มัธยมศึกษาปี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spacing w:lineRule="auto" w:line="240" w:before="0" w:after="0"/>
        <w:contextualSpacing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1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uto" w:line="240" w:before="0" w:after="0"/>
        <w:contextualSpacing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และสมบัติของสาร</w:t>
      </w:r>
    </w:p>
    <w:p>
      <w:pPr>
        <w:pStyle w:val="Normal"/>
        <w:spacing w:lineRule="auto" w:line="240" w:before="0" w:after="0"/>
        <w:ind w:left="1620" w:hanging="1620"/>
        <w:contextualSpacing/>
        <w:jc w:val="left"/>
        <w:rPr>
          <w:rFonts w:ascii="TH Sarabun New" w:hAnsi="TH Sarabun New" w:cs="TH Sarabun New"/>
          <w:spacing w:val="-5"/>
          <w:sz w:val="32"/>
          <w:szCs w:val="32"/>
        </w:rPr>
      </w:pPr>
      <w:r>
        <w:rPr>
          <w:rFonts w:cs="TH Sarabun New" w:ascii="TH Sarabun New" w:hAnsi="TH Sarabun New"/>
          <w:b/>
          <w:bCs/>
          <w:spacing w:val="-5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pacing w:val="-5"/>
          <w:sz w:val="32"/>
          <w:sz w:val="32"/>
          <w:szCs w:val="32"/>
        </w:rPr>
        <w:t>มาตรฐาน</w:t>
      </w:r>
      <w:r>
        <w:rPr>
          <w:rFonts w:ascii="TH Sarabun New" w:hAnsi="TH Sarabun New" w:cs="TH Sarabun New"/>
          <w:b/>
          <w:b/>
          <w:bCs/>
          <w:spacing w:val="-5"/>
          <w:sz w:val="32"/>
          <w:sz w:val="32"/>
          <w:szCs w:val="32"/>
        </w:rPr>
        <w:t>การเรียนรู้</w:t>
      </w:r>
      <w:r>
        <w:rPr>
          <w:rFonts w:ascii="TH Sarabun New" w:hAnsi="TH Sarabun New" w:cs="TH Sarabun New"/>
          <w:spacing w:val="-5"/>
          <w:sz w:val="32"/>
          <w:sz w:val="32"/>
          <w:szCs w:val="32"/>
        </w:rPr>
        <w:t xml:space="preserve"> ว </w:t>
      </w:r>
      <w:r>
        <w:rPr>
          <w:rFonts w:cs="TH Sarabun New" w:ascii="TH Sarabun New" w:hAnsi="TH Sarabun New"/>
          <w:spacing w:val="-5"/>
          <w:sz w:val="32"/>
          <w:szCs w:val="32"/>
        </w:rPr>
        <w:t xml:space="preserve">3.2   </w:t>
        <w:tab/>
      </w:r>
      <w:r>
        <w:rPr>
          <w:rFonts w:ascii="TH Sarabun New" w:hAnsi="TH Sarabun New" w:cs="TH Sarabun New"/>
          <w:spacing w:val="-5"/>
          <w:sz w:val="32"/>
          <w:sz w:val="32"/>
          <w:szCs w:val="32"/>
        </w:rPr>
        <w:t>เข้าใจหลักการและธรรมชาติของการเปลี่ยนแปลงสถานะของสาร   การเกิดสารละลาย การเกิดปฏิกิริยา มีกระบวนการสืบเสาะ หาความรู้และจิตวิทยาศาสตร์ สื่อสารสิ่งที่เรียนรู้ และนำความรู้ไปใช้ประโยชน์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pacing w:val="-5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pacing w:val="-5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1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ดลองและอธิบายวิธีเตรียมสารละลายที่มีความเข้มข้นเป็นร้อยละ และอภิปรายการนำความรู้เกี่ยวกับสารละลายไปใช้ประโยชน์  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pacing w:val="-5"/>
          <w:sz w:val="32"/>
          <w:sz w:val="32"/>
          <w:szCs w:val="32"/>
        </w:rPr>
        <w:t xml:space="preserve">ตัวชี้วัด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1 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การเปลี่ยนแปลงสมบัติ   มวลและพลังงานของสาร เมื่อสารเปลี่ยนสถานะและเกิดก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pacing w:val="-5"/>
          <w:sz w:val="32"/>
          <w:sz w:val="32"/>
          <w:szCs w:val="32"/>
        </w:rPr>
        <w:t xml:space="preserve">ตัวชี้วัด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>.1/3</w:t>
      </w:r>
      <w:r>
        <w:rPr>
          <w:rFonts w:cs="TH Sarabun New" w:ascii="TH Sarabun New" w:hAnsi="TH Sarabun New"/>
          <w:color w:val="0000FF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ดลองและอธิบายปัจจัยที่มีผลต่อการเปลี่ยนสถานะ และการละลายของสาร </w:t>
      </w:r>
    </w:p>
    <w:p>
      <w:pPr>
        <w:pStyle w:val="Normal"/>
        <w:spacing w:lineRule="auto" w:line="240" w:before="0" w:after="0"/>
        <w:ind w:left="1620" w:hanging="162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ที่ 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8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spacing w:lineRule="auto" w:line="240" w:before="0" w:after="0"/>
        <w:ind w:left="1620" w:hanging="162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าตรฐา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ว </w:t>
      </w:r>
      <w:r>
        <w:rPr>
          <w:rFonts w:cs="TH Sarabun New" w:ascii="TH Sarabun New" w:hAnsi="TH Sarabun New"/>
          <w:sz w:val="32"/>
          <w:szCs w:val="32"/>
        </w:rPr>
        <w:t xml:space="preserve">8.1 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ๆ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เข้าใจว่า วิทยาศาสตร์  เทคโนโลยี สังคม และสิ่งแวดล้อม  มีความเกี่ยวข้องสัมพันธ์กัน</w:t>
      </w:r>
      <w:r>
        <w:rPr>
          <w:rFonts w:cs="TH Sarabun New" w:ascii="TH Sarabun New" w:hAnsi="TH Sarabun New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1 </w:t>
        <w:tab/>
        <w:tab/>
        <w:t xml:space="preserve">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ค้นคว้าเรื่องที่สนใจได้อย่างครอบคลุมและเชื่อถือได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2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สร้างสมมติฐานที่สามารถตรวจสอบได้และวางแผนการสำรวจตรวจสอบหลาย ๆ วิธ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3 </w:t>
        <w:tab/>
        <w:tab/>
        <w:t xml:space="preserve"> 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ปลอดภัย โดยใช้วัสดุและเครื่องมือที่เหมาะส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4  </w:t>
      </w:r>
      <w:r>
        <w:rPr>
          <w:rFonts w:cs="TH Sarabun New" w:ascii="TH Sarabun New" w:hAnsi="TH Sarabun New"/>
          <w:color w:val="000000"/>
          <w:spacing w:val="-8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pacing w:val="-8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5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หรือขัดแย้งกับสมมติฐาน และความผิดปกติของข้อมูลจากการสำรวจตรวจสอบ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6  </w:t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สร้างแบบจำลอง หรือรูปแบบ  ที่อธิบายผลหรือแสดงผลของการสำรวจตรวจสอบ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7 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สร้างคำถามที่นำไปสู่การสำรวจตรวจสอบ  ในเรื่องที่เกี่ยวข้อง และนำความรู้ที่ได้ไปใช้ในสถานการณ์ใหม่หรืออธิบายเกี่ยวกับแนวคิด กระบวนการ และผลของโครงงานหรือชิ้นงานให้ผู้อื่นเข้าใจ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8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บันทึกและอธิบายผลการสังเกต การสำรวจ ตรวจสอบ ค้นคว้าเพิ่มเติมจากแหล่งความรู้ต่าง ๆ ให้ได้ข้อมูลที่เชื่อถือได้ และยอมรับการเปลี่ยนแปลงความรู้ที่ค้นพบเมื่อมีข้อมูลและประจักษ์พยานใหม่เพิ่มขึ้นหรือโต้แย้งจากเดิ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8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9  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 New" w:ascii="TH Sarabun New" w:hAnsi="TH Sarabun New"/>
          <w:color w:val="000000"/>
          <w:sz w:val="32"/>
          <w:szCs w:val="32"/>
        </w:rPr>
        <w:t>/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หรืออธิบายเกี่ยวกับแนวคิด กระบวนการ และผลของโครงงานหรือชิ้นงานให้ผู้อื่นเข้าใ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spacing w:lineRule="auto" w:line="240" w:before="24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เป็นสารผสมประเภทสารเนื้อเดียวประกอบด้วยอนุภาคที่มีขนาดน้อยกว่า </w:t>
      </w:r>
      <w:r>
        <w:rPr>
          <w:rFonts w:cs="TH Sarabun New" w:ascii="TH Sarabun New" w:hAnsi="TH Sarabun New"/>
          <w:sz w:val="32"/>
          <w:szCs w:val="32"/>
        </w:rPr>
        <w:t>10</w:t>
      </w:r>
      <w:r>
        <w:rPr>
          <w:rFonts w:cs="TH Sarabun New" w:ascii="TH Sarabun New" w:hAnsi="TH Sarabun New"/>
          <w:sz w:val="32"/>
          <w:szCs w:val="32"/>
          <w:vertAlign w:val="superscript"/>
        </w:rPr>
        <w:t>-7</w:t>
      </w:r>
      <w:r>
        <w:rPr>
          <w:rFonts w:cs="TH Sarabun New" w:ascii="TH Sarabun New" w:hAnsi="TH Sarabun New"/>
          <w:sz w:val="32"/>
          <w:szCs w:val="32"/>
        </w:rPr>
        <w:t xml:space="preserve"> cm </w:t>
      </w:r>
      <w:r>
        <w:rPr>
          <w:rFonts w:ascii="TH Sarabun New" w:hAnsi="TH Sarabun New" w:cs="TH Sarabun New"/>
          <w:sz w:val="32"/>
          <w:sz w:val="32"/>
          <w:szCs w:val="32"/>
        </w:rPr>
        <w:t>องค์ประกอบที่มีปริมาณมากที่สุดเป็นตัวทำละลายและองค์ประกอบอื่นๆ เป็นตัวละลาย สถานะชองสารละลายขึ้นอยู่กับสถานะของตัวทำละลาย ซึ่งมีทั้งของแข็ง ของเหลว และแก๊ส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ที่มีตัวทำละลายเท่ากัน แต่มีปริมาณตัวละลายต่างกันจะมีความเข้มข้นต่างกัน สารละลาย     ที่มีตัวละลายอยู่น้อย เรียก สารละลายเจือจาง และสารละลายที่มีตัวละลายอยู่มาก เรียกว่าสารละลายเข้มข้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วามเข้มข้นของสาระละลายมีหน่วยต่างๆ เช่น ร้อยละ ส่วนในพันส่วน ล้านในล้านส่วน โดยเทียบ           อัตราส่วนโดยมวล ปริมาตรต่อปริมาตร หรือหน่วยมวลต่อปริมาตรของตัวละลายกับ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ริมาณตัวละลายที่สามารถละลายได้มากที่สุดในตัวทำละลายและอุณหภูมิที่กำหนด เรียกว่า สภาพละลายได้ของสารที่อุณหภูมินั้น ซึ่งสารละลายที่ได้จะเป็นสารละลายอิ่มตัว เมื่อทำให้การละลายของตัวละลายในสารละลายอิ่มตัวลดลง ถ้าตัวละลายเป็นของแข็ง ตัวละลายจะแยกตัวออกจากสารละลายเป็นผลึ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ตกผลึก เป็นวิธีการหนึ่งในการแยกสารให้บริสุทธิ์ได้ นอกจากนี้อาจแยกสารโดยใช้ความร้อน            ในกรณีที่ตัวละลายเป็นของแข็งละลายในตัวทำละลายที่เป็นของเหลว โดยใช้ความร้อนจนสารละลายของของเหลวระเหยกลายเป็นไอหมด เหลือแต่ของแข็ง เรียกวิธีการแยกสารนี้ว่า การระเหยแห้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3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ด้านความรู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การละลายของสารในตัวทำละลาย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วามเข้มข้นของ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พลังงานกับการละลายของสา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ปัจจัยที่มีผลต่อก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ด้านทักษะ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กระบวน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ารตั้งประเด็นคำถามหรือตัวแป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สมมติฐ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การเลือกเทคนิควิธีในการสำรวจตรวจสอ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การรวบรวมข้อมูลและจัดกระทำข้อมูล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การวิเคราะห์และประเมินความสอดคล้องของประจักษ์พย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แบบจำลองหรือรูปแบบการอธิบายหรือแสดงผลการสำรวจตรวจสอ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คำถามที่นำไปสู่การสำรวจตรวจสอบในสถานการณ์ใหม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>การบันทึก อธิบาย และยอมรับผลการสำรวจตรวจสอ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9. </w:t>
      </w:r>
      <w:r>
        <w:rPr>
          <w:rFonts w:ascii="TH Sarabun New" w:hAnsi="TH Sarabun New" w:cs="TH Sarabun New"/>
          <w:sz w:val="32"/>
          <w:sz w:val="32"/>
          <w:szCs w:val="32"/>
        </w:rPr>
        <w:t>การแสดงผลงาน เขียน หรือนำเสนอผล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0.  </w:t>
      </w:r>
      <w:r>
        <w:rPr>
          <w:rFonts w:ascii="TH Sarabun New" w:hAnsi="TH Sarabun New" w:cs="TH Sarabun New"/>
          <w:sz w:val="32"/>
          <w:sz w:val="32"/>
          <w:szCs w:val="32"/>
        </w:rPr>
        <w:t>การมีทักษะกระบวนการทำ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3.3 </w:t>
      </w:r>
      <w:r>
        <w:rPr>
          <w:rFonts w:ascii="TH Sarabun New" w:hAnsi="TH Sarabun New" w:cs="TH Sarabun New"/>
          <w:sz w:val="32"/>
          <w:sz w:val="32"/>
          <w:szCs w:val="32"/>
        </w:rPr>
        <w:t>ด้านเจตคติ คุณธรรม จริยธรรม</w:t>
      </w:r>
    </w:p>
    <w:p>
      <w:pPr>
        <w:pStyle w:val="Style17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360" w:hanging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ความสนใจใฝ่รู้   ความมุ่งมั่น ความอดทน  ความรอบคอบ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ความรับผิดชอ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2.  </w:t>
      </w:r>
      <w:r>
        <w:rPr>
          <w:rFonts w:ascii="TH Sarabun New" w:hAnsi="TH Sarabun New" w:cs="TH Sarabun New"/>
          <w:sz w:val="32"/>
          <w:sz w:val="32"/>
          <w:szCs w:val="32"/>
        </w:rPr>
        <w:t>ความชื่อสัตย์  ความประหยั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3.  </w:t>
      </w:r>
      <w:r>
        <w:rPr>
          <w:rFonts w:ascii="TH Sarabun New" w:hAnsi="TH Sarabun New" w:cs="TH Sarabun New"/>
          <w:sz w:val="32"/>
          <w:sz w:val="32"/>
          <w:szCs w:val="32"/>
        </w:rPr>
        <w:t>การร่วมแสดงความคิดเห็น   การยอมรับความคิดเห็นของผู้อื่น   ความมีเหตุผล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24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4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คิ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5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ใฝ่เรียนรู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มีวินั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มีจิตสาธารณะ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มีจิตวิทยาศาสตร์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6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ารร่วมกิจกรรมการเรียนรู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องค์ประกอบของ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ละลายของสารในตัวทำ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เตรียมสารละลายที่ตัวละลายเป็นของแข็งและตัวทำละลายเป็นของเหลว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เตรียมสารละลายที่ตัวละลายและตัวทำละลายเป็นของเหลว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ละลายของสารบางชนิ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การวิเคราะห์บทความและนำเสนอวิธีการแก้ไขปัญหาโดยการทำป้ายนิเทศ</w:t>
      </w:r>
    </w:p>
    <w:p>
      <w:pPr>
        <w:pStyle w:val="Normal"/>
        <w:spacing w:lineRule="auto" w:line="240" w:before="24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7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786"/>
        <w:gridCol w:w="1695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ทดสอบ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7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การนำเสนอผลงาน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การนำเสนอผลงา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ชิ้นงาน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จิตวิทยาศาสตร์และเจตคติเชิงวิทยาศาสตร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จิตวิทยาศาสตร์และเจตคติเชิงวิทยาศาสตร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ทักษะกระบวนการทางวิทยาศาสตร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สมรรถนะสำคัญของนักเรียน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ของนักเรีย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เมินคุณลักษณะอันพึงประสงค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ประเมินค่านิยมพื้นฐา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การ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แบบประเมินค่านิยมพื้นฐา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การ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8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240</wp:posOffset>
                </wp:positionH>
                <wp:positionV relativeFrom="paragraph">
                  <wp:posOffset>189865</wp:posOffset>
                </wp:positionV>
                <wp:extent cx="5736590" cy="4311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4.95pt;width:451.65pt;height:3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-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สารละลาย องค์ประกอบของสารละลาย การละลายของสา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เกี่ยวกับสารละลาย กระบวนการละลาย  ตัวทำละลาย และตัวละลาย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ระบุองค์ประกอบของสารละลาย ตัวทำละลาย ตัวละลายได้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วิธีตรวจสอบองค์ประกอบของสารละลาย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ช้รูปแบบการจัดการเรียนการสอนแบบสืบเสาะ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นำ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ิ่มจากนักเรียนจับกลุ่มตามความเหมาะสมและร่วมกันอภิปรายแยกกลุ่มของสาร </w:t>
      </w:r>
      <w:r>
        <w:rPr>
          <w:rFonts w:cs="TH Sarabun New" w:ascii="TH Sarabun New" w:hAnsi="TH Sarabun New"/>
          <w:sz w:val="32"/>
          <w:szCs w:val="32"/>
        </w:rPr>
        <w:t xml:space="preserve">1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นิดได้แก่ น้ำแป้ง  น้ำเชื่อม น้ำโคลน น้ำตาลทราย น้ำ  เหล็ก  น้ำอัดลมที่ไม่เจือสี น้ำเกลือ  น้ำโซดา เหรียญบาท 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น้ำนม โดยพิจารณาเกี่ยวกับเกณฑ์ที่ใช้ในการจำแนกด้วย นักเรียนนำเสนอเกี่ยวกับเกณฑ์และเหตุผลที่ใช้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การจำแนกกลุ่มของสา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คำตอบที่น่าจะได้ คือ เกณฑ์สถานะ  สี  ประเภทของสาร  ลักษณะเนื้อสาร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ในกรณีที่นักเรียนไม่มีการพูดเกี่ยวกับลักษณะเนื้อสาร ครูสามารถใช้คำถามเชื่อมโยงเพื่อนำ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เข้าสู่การแบ่งสารโดยใช้เกณฑ์ลักษณะของเนื้อสารเป็นเกณฑ์ เช่น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ครูยกตัวอย่าง น้ำแป้งและน้ำโคลน ลักษณะที่เหมือนกัน และลักษณะที่ต่างกัน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ครูยกตัวอย่าง น้ำแป้งกับน้ำเชื่อม  ลักษณะที่เหมือนกัน และลักษณะที่ต่างกัน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ครูยกตัวอย่าง น้ำแป้งกับนม ลักษณะที่เหมือนกัน และลักษณะที่ต่างกัน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ครูชี้ให้เห็นความแตกต่างของสารทั้งสี่ชนิด โดยอ้างอิงความรู้ในหน่วยความรู้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 สารรอบตัวได้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พิจารณาเกี่ยวกับกลุ่มสารเนื้อเดียว และให้นักเรียนร่วมกันแยกกลุ่มย่อยภายในกลุ่ม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ของสารเนื้อเดียวคือสารบริสุทธิ์และสารละลาย ซึ่งสามารถใช้คำถามกระตุ้นคือสารแต่ละชนิดประกอบ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วยองค์ประกอบของสารใดบ้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ประกอบเพียงชนิดเดียว คือสารบริสุทธิ์ เช่นน้ำตาลทราย น้ำ เหล็ก  องค์ประกอบที่มากกว่า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ชนิด  คือ เช่น น้ำเชื่อม น้ำอัดลมที่ไม่เจือสี น้ำเกลือ เหรียญบาท</w:t>
      </w:r>
      <w:r>
        <w:rPr>
          <w:rFonts w:cs="TH Sarabun New" w:ascii="TH Sarabun New" w:hAnsi="TH Sarabun New"/>
          <w:sz w:val="32"/>
          <w:szCs w:val="32"/>
        </w:rPr>
        <w:t xml:space="preserve">) </w:t>
        <w:br/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สอ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มีของเหลวใสทั้งหมด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ชนิด คือ  น้ำ</w:t>
      </w:r>
      <w:r>
        <w:rPr>
          <w:rFonts w:cs="TH Sarabun New" w:ascii="TH Sarabun New" w:hAnsi="TH Sarabun New"/>
          <w:sz w:val="32"/>
          <w:szCs w:val="32"/>
        </w:rPr>
        <w:tab/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น้ำเชื่อม  น้ำเกลือ  น้ำโซดา น้ำอัดลมที่ไม่เจอสี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และ น้ำส้มสายชู  ครูใช้คำถามเพื่อจะนำเข้าสู่การทำกิจกรรมการทดลอ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แต่ละชนิดประกอบด้วยองค์ประกอบใดบ้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ำ มีเพียงองค์ประกอบเดียว  น้ำเชื่อม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ประกอบ คือ น้ำและน้ำตาลทราย  น้ำเกลือ มี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ประกอบ คือ น้ำและเกลือ น้ำโซดา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ประกอบ คือ น้ำกับแก๊สคาร์บอนไดออกไซด์  น้ำอัดลมที่ไม่เจือสี มี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งค์ประกอบ คือ น้ำ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ำตาลทราย และแก๊สคาร์บอนไดออกไซด์  น้ำส้มสายชู มี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องค์ประกอบ คือ น้ำ และกรดแอซิติก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้าต้องการตรวจสอบองค์ประกอบของสารในของเหลวทั้ง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ชนิด จะมีวิธีใดบ้างที่สามารถ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ตรวจสอบได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ารระเหยแห้ง การกลั่น การหาจุดเดือดและจุดหลอมเหลว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องค์ประกอบของสารละลาย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นำเสนอผลการทดลองหน้าชั้นเรียน นักเรียนกลุ่มใดมีผลการทดลองแตกต่างจากนักเรียนกลุ่มแรก ให้นำเสนอ และหลังจากนั้นอภิปรายผลการทดลองและคำถามท้ายการทดลองร่วมกั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นวโน้มของผลการทดลอง คือ หลังการระเหยแห้งจะพบว่า จะมีของของเหลว เพียงแค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นิดเท่านั้น คือ น้ำเชื่อม น้ำเกลือ น้ำอัดลมที่ไม่เจือสี มีของของแข็งเหลืออยู่ที่บริเวณก้นหลุมเท่านั้น 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ครูใช้คำถาม เพื่อนำสู่การสรุปวิธีการของการแยกองค์ประกอบสารโดยวิธีการระเหยแห้ง และ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ข้อกำจัดในการใช้วิธีนี้ตรวจสอบ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ในการพิจารณาสารเนื้อเดียวกับสารละลาย ถ้าไม่มีสารที่เป็นของแข็งเหลืออยู่จะสามารถสรุปได้ว่าสารนั้นเป็นสารเนื้อเดียวหรือไม่ เพราะเหตุใด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ของเหลวชนิดใดเมื่อใช้การระเหยแห้งจะไม่สามารถตรวจสอบองค์ประกอบของสารในของเหลวนั้นได้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ของเหลวที่มีองค์ประกอบใดที่สามารถใช้วิธีการในการระเหยแห้งพิจารณาว่าเป็นสารละลาย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>(</w:t>
      </w:r>
      <w:r>
        <w:rPr>
          <w:rFonts w:ascii="TH Sarabun New" w:hAnsi="TH Sarabun New" w:cs="TH Sarabun New"/>
          <w:sz w:val="32"/>
          <w:sz w:val="32"/>
          <w:szCs w:val="32"/>
        </w:rPr>
        <w:t>จากคำถาม หลักการระเหยแห้งจะสามารถใช้ตรวจสอบสารละลายที่มีตัวละลายเป็นของแข็งที่ระเหยยาก แต่วิธ๊การระเหยแห้งไม่เหมาะสมในการตรวจสอบสารละลายที่ระเหยได้ง่า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5"/>
        <w:spacing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ครูสาธิตการทดลองโดยมีสารตัวอย่าง ดังนี้ เกลือ  ด่างทับทิม   น้ำตาลทราย   แอลกอฮอล์  น้ำส้มสายชู  แล้วน้ำกลั่น   แล้วให้นักเรียนพิจารณาว่าถ้า นำสารมาผสมกับน้ำกลั่น  ลักษณะของสาร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ได้จะเป็น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สารรวมกันเป็นเนื้อเดียว</w:t>
      </w:r>
      <w:r>
        <w:rPr>
          <w:rFonts w:cs="TH Sarabun New" w:ascii="TH Sarabun New" w:hAnsi="TH Sarabun New"/>
          <w:sz w:val="32"/>
          <w:szCs w:val="32"/>
        </w:rPr>
        <w:t xml:space="preserve">)  </w:t>
      </w:r>
    </w:p>
    <w:p>
      <w:pPr>
        <w:pStyle w:val="Style15"/>
        <w:spacing w:before="0" w:after="0"/>
        <w:ind w:firstLine="720"/>
        <w:contextualSpacing/>
        <w:rPr/>
      </w:pP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ให้นิยามองค์ประกอบของสารละลาย มี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ชนิด คือ ตัวทำละลาย และตัวละลาย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7.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ครูตั้งคำถามกับนักเรียนว่า  ระหว่างน้ำกับเกลือ  สารใดเป็นตัวทำละลายและสารใดเป็นตัวถูกละลายและนักเรียนมีเกณฑ์ใดในการพิจารณา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8.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ครูอธิบายเพิ่มเติมจากคำตอบของนักเรียนเกี่ยวกับการพิจารณาตัวถูกละลายและตัวทำละลาย 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*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ถ้าสารมีสถานะเหมือนกันทั้งหมด  ให้พิจารณาปริมาณของสารแต่ละชนิด  สารใดมีปริมาณมาก          จะเป็นตัวทำละลาย  สารใดมีปริมาณน้อยจะเป็นตัวถูกละลาย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*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ถ้าสารมีสถานะแตกต่างกัน  ให้พิจารณาว่า  สารใดมีสถานะเดียวกับสารละลายจะเป็นตัวทำละลาย  สารใดมีสถานะแตกต่างจากสารละลายจะเป็นตัวถูกละลาย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9.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นักเรียนพิจารณาว่า  น้ำเกลือ  มีสารใดเป็นตัวถูกละลายและมีสารใดเป็นตัวทำละลาย 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(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 xml:space="preserve">น้ำเป็นตัวทำละลาย   และเกลือเป็นตัวถูกละลาย  </w:t>
      </w: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SimSun;宋体" w:cs="TH Sarabun New"/>
          <w:b/>
          <w:b/>
          <w:bCs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ขั้นสรุป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1.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ครูและนักเรียนร่วมกันสรุป สารละลายมีกี่สถานะ อะไรบ้าง การตรวจสอบสารละลายด้วยวิธีการระเหยแห้งและการพิจารณาตัวทำละลายและตัวถูกละลาย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 xml:space="preserve">2. </w:t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นักเรียนทำแบบฝึกหัดเรื่อง  องค์ประกอบของสารละลาย</w:t>
      </w:r>
    </w:p>
    <w:p>
      <w:pPr>
        <w:pStyle w:val="Style15"/>
        <w:spacing w:before="0" w:after="0"/>
        <w:contextualSpacing/>
        <w:rPr>
          <w:rFonts w:ascii="TH Sarabun New" w:hAnsi="TH Sarabun New" w:eastAsia="SimSun;宋体" w:cs="TH Sarabun New"/>
          <w:sz w:val="32"/>
          <w:szCs w:val="32"/>
          <w:lang w:eastAsia="zh-CN"/>
        </w:rPr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หล่งการเรียนรู้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อุปกรณ์และสารเคมีที่เกี่ยวข้องกับ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กลือ  ด่างทับทิม   น้ำตาลทราย   แอลกอฮอล์  น้ำส้มสายชู  น้ำกลั่น  น้ำเกลือ  น้ำเชื่อม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ื่อคอมพิวเตอร์อธิบายเกี่ยวกับการละลาย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ทดสอบ เรื่อง องค์ประกอบของสารละลายและการละลาย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sz w:val="32"/>
          <w:szCs w:val="32"/>
        </w:rPr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 องค์ประกอบของ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อินเตอร์เนต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6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ทด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ได้คะแนนร้อยละ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7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ผนวก 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............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>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..................</w:t>
      </w:r>
    </w:p>
    <w:p>
      <w:pPr>
        <w:pStyle w:val="Normal"/>
        <w:spacing w:lineRule="auto" w:line="240" w:before="0" w:after="200"/>
        <w:ind w:left="4320" w:hanging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ชั้น</w:t>
      </w:r>
      <w:r>
        <w:rPr>
          <w:rFonts w:cs="TH Sarabun New" w:ascii="TH Sarabun New" w:hAnsi="TH Sarabun New"/>
          <w:sz w:val="32"/>
          <w:szCs w:val="32"/>
        </w:rPr>
        <w:t>.....................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ื่อสมาชิกกลุ่ม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br/>
        <w:t>....................................................................................</w:t>
        <w:br/>
        <w:t>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งค์ประกอบของสารละลาย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ทำ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องค์ประกอบของ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วิธีตรวจสอบองค์ประกอบของสารละลาย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200"/>
        <w:ind w:left="90" w:hanging="0"/>
        <w:contextualSpacing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ก่อนทดลอง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90" w:hanging="0"/>
        <w:contextualSpacing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มติฐาน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90" w:hanging="0"/>
        <w:contextualSpacing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้น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อิสระ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90" w:hanging="0"/>
        <w:contextualSpacing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ตาม</w:t>
      </w:r>
      <w:r>
        <w:rPr>
          <w:rFonts w:cs="TH Sarabun New" w:ascii="TH Sarabun New" w:hAnsi="TH Sarabun New"/>
          <w:sz w:val="32"/>
          <w:szCs w:val="32"/>
        </w:rPr>
        <w:br/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90" w:hanging="0"/>
        <w:contextualSpacing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แปรควบคุม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เคมี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น้ำ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ำเชื่อม </w:t>
      </w: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น้ำเกลือ</w:t>
      </w: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น้ำโซดา</w:t>
      </w: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น้ำอัดลมที่ไม่เจอส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น้ำส้มสายชู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ุปกรณ์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นหลุมโลหะ  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ะเกียงแอลกอฮอล์พร้อมที่กั้นลม </w:t>
      </w: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ีมคีบโลหะ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หลอดหยดสา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ังเกตลักษณะและระบุองค์ประกอบของ น้ำ  น้ำเกลือ  น้ำเชื่อม  น้ำโซดา  น้ำอัดลมที่ไม่เจือสี  น้ำส้มสายชู แล้วบันทึกผลลงในตาราง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ของเหลวทั้ง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นิด ชนิดละ </w:t>
      </w:r>
      <w:r>
        <w:rPr>
          <w:rFonts w:cs="TH Sarabun New" w:ascii="TH Sarabun New" w:hAnsi="TH Sarabun New"/>
          <w:sz w:val="32"/>
          <w:szCs w:val="32"/>
        </w:rPr>
        <w:t>1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(20 </w:t>
      </w:r>
      <w:r>
        <w:rPr>
          <w:rFonts w:ascii="TH Sarabun New" w:hAnsi="TH Sarabun New" w:cs="TH Sarabun New"/>
          <w:sz w:val="32"/>
          <w:sz w:val="32"/>
          <w:szCs w:val="32"/>
        </w:rPr>
        <w:t>หยด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ลงในหลุมโลหะ ชนิดละหลุม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จากหลุมไปตั้งบนตะเกียงแอลกอฮอล์ 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ให้ความร้อนจนของเหลวระเหยแห้งไปหมด สังเกตและบันทึกผลการเปลี่ยนแปลง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089"/>
        <w:gridCol w:w="2976"/>
        <w:gridCol w:w="2829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สาร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ลักษณะของเหลวที่สังเกตได้ก่อนให้ความร้อนจนแห้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ลักษณะที่สังเกตได้เมื่อให้ความร้อนจนแห้ง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เกลือ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เชื่อ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โซด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อัดล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ส้มสายช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ิ่งที่เหลืออยู่บนจานหลุมโลหะแต่ละหลุมเหมือนหรือต่างกันอย่างไ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มีสารอยู่ในหลุมทุกหลุมหรือไม่ เพราะเหตุใ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เราจะมีวิธีการตรวจสอบองค์ประกอบของสารเหล่านี้ได้อย่างไ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ในกรณีที่นำสารตัวอย่างมาระเหยแห้งบนจานหลุมโลหะแล้วพบว่าไม่เหลือสารใดๆ จะสรุปว่าสารตัวอย่างมีองค์ประกอบเพียงชนิดเดียวได้หรือไม่ เพราะเหตุใด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ทดสอบเรื่อง องค์ประกอบของ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40" w:before="0" w:after="200"/>
        <w:ind w:firstLine="72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บริสุทธิ์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pure substance) </w:t>
      </w:r>
      <w:r>
        <w:rPr>
          <w:rFonts w:ascii="TH Sarabun New" w:hAnsi="TH Sarabun New" w:cs="TH Sarabun New"/>
          <w:sz w:val="32"/>
          <w:sz w:val="32"/>
          <w:szCs w:val="32"/>
        </w:rPr>
        <w:t>จัดเป็นสารเนื้อเดียวที่มีองค์ประกอบเพียงชนิดเดียวเท่านั้น และมีองค์ประกอบทางเคมีที่แน่นอน สารบริสุทธิ์จะมีสมบัติทางเคมีและทางกายภาพเฉพาะตัว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ละลาย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solution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ดเป็นของผสมเนื้อเดียว มีองค์ประกอบตั้งแต่สองชนิดขึ้นไปมาผสมกัน 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แตกต่างระหว่างสารบริสุทธิ์กับสารละลาย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5411470" cy="2785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78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ิ่งเปรียบเทียบ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ารบริสุทธิ์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ารละลา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จำนวนชนิดของสาร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จุดเดือ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จุดหลอมเหล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จุดเยือกแข็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ความหนาแน่น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มีสารเพียงชนิดเดีย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คง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คง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คง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คงที่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มีสารมากกว่าหนึ่งชนิ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ไม่คง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ไม่คง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ไม่คงที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eastAsia="Times New Roman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แปรเปลี่ยนได้ขึ้นอยู่กับความเข้มข้นสารละลา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219.3pt;mso-wrap-distance-left:9pt;mso-wrap-distance-right:9pt;mso-wrap-distance-top:0pt;mso-wrap-distance-bottom:0pt;margin-top:16.8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ิ่งเปรียบเทียบ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ารบริสุทธิ์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ารละลา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จำนวนชนิดของสา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จุดเดือ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จุดหลอมเหล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จุดเยือกแข็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ความหนาแน่น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มีสารเพียงชนิดเดีย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คง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คง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คง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คงที่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มีสารมากกว่าหนึ่งชนิ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ไม่คง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ไม่คง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ไม่คง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H Sarabun New" w:hAnsi="TH Sarabun New" w:eastAsia="Times New Roman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eastAsia="Times New Roman" w:cs="TH Sarabun New"/>
                                <w:sz w:val="32"/>
                                <w:sz w:val="32"/>
                                <w:szCs w:val="32"/>
                              </w:rPr>
                              <w:t>แปรเปลี่ยนได้ขึ้นอยู่กับความเข้มข้นสารละลา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งพิจารณาว่าสารใดต่อไปนี้เป็นสารละลาย หรือสารบริสุทธิ์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24"/>
        <w:gridCol w:w="1345"/>
        <w:gridCol w:w="1152"/>
        <w:gridCol w:w="724"/>
        <w:gridCol w:w="2045"/>
        <w:gridCol w:w="1214"/>
        <w:gridCol w:w="115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เนื้อเดีย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บริสุทธิ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ละลาย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เนื้อเดีย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บริสุทธิ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ละลาย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อัดล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า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มันพื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ีบุ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กลั่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ังกะส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เกลือ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ำมะถั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โซเดียมคลอไรด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ารหน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เชื่อ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มันเบนซิ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ตาลทราย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มันดีเซ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เหลือ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ก๊สหุงต้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แด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ส้มสายช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หรียญบาท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ฟิวส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Style w:val="StrongEmphasis"/>
          <w:rFonts w:ascii="TH Sarabun New" w:hAnsi="TH Sarabun New" w:cs="TH Sarabun New"/>
          <w:sz w:val="32"/>
          <w:szCs w:val="32"/>
        </w:rPr>
      </w:pPr>
      <w:r>
        <w:rPr>
          <w:rFonts w:cs="TH Sarabun New"/>
        </w:rPr>
      </w:r>
    </w:p>
    <w:p>
      <w:pPr>
        <w:pStyle w:val="Normal"/>
        <w:spacing w:lineRule="auto" w:line="240" w:before="0" w:after="0"/>
        <w:contextualSpacing/>
        <w:rPr>
          <w:rStyle w:val="StrongEmphasis"/>
          <w:rFonts w:ascii="TH Sarabun New" w:hAnsi="TH Sarabun New" w:cs="TH Sarabun New"/>
          <w:sz w:val="32"/>
          <w:szCs w:val="32"/>
        </w:rPr>
      </w:pPr>
      <w:r>
        <w:rPr>
          <w:rStyle w:val="StrongEmphasis"/>
          <w:rFonts w:ascii="TH Sarabun New" w:hAnsi="TH Sarabun New" w:cs="TH Sarabun New"/>
          <w:sz w:val="32"/>
          <w:sz w:val="32"/>
          <w:szCs w:val="32"/>
        </w:rPr>
        <w:t xml:space="preserve">สารละลายมีทั้ง </w:t>
      </w:r>
      <w:r>
        <w:rPr>
          <w:rStyle w:val="StrongEmphasis"/>
          <w:rFonts w:cs="TH Sarabun New" w:ascii="TH Sarabun New" w:hAnsi="TH Sarabun New"/>
          <w:sz w:val="32"/>
          <w:szCs w:val="32"/>
        </w:rPr>
        <w:t xml:space="preserve">3 </w:t>
      </w:r>
      <w:r>
        <w:rPr>
          <w:rStyle w:val="StrongEmphasis"/>
          <w:rFonts w:ascii="TH Sarabun New" w:hAnsi="TH Sarabun New" w:cs="TH Sarabun New"/>
          <w:sz w:val="32"/>
          <w:sz w:val="32"/>
          <w:szCs w:val="32"/>
        </w:rPr>
        <w:t>สถานะ คือ สารละลายของแข็ง สารละลายของเหลว และสารละลายแก๊ส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ละลายของแข็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หมายถึง สารละลายที่มีตัวทำละลายมีสถานะเป็นของแข็ง เช่น ทองเหลือง นาก โลหะบัดกรี สัมฤทธิ์ เป็นต้น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ละลายของเหล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หมายถึง สารละลายที่มีตัวทำละลายมีสถานะเป็นของเหลว เช่น น้ำเชื่อม น้ำหวาน น้ำเกลือ น้ำปลา น้ำส้มสายชู น้ำอัดลม เป็นต้น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ละลายแก๊ส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หมายถึงสารละลายที่มีตัวทำละลายมีสถานะเป็นแก๊ส เช่น อากาศ แก๊สหุงต้ม               ลูกเหม็นในอากาศ ไอน้ำในอากาศ เป็นต้น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ัวละลายแต่ละชนิดจะใช้ตัวทำละลายที่แตกต่างกัน ทั้งนี้ขึ้นอยู่กับความสัมพันธ์ระหว่างตัวทำละลายและตัวถูกละลาย ซึ่งสารทั้ง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ชนิดนั้นจะต้องรวมเป็นเนื้อเดียวกันและไม่ทำปฏิกิริยาเคมีต่อกัน ตัวอย่างเช่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เกลือ น้ำตาลทราย สีผสมอาหาร จุนสี สารส้ม กรดเกลือ กรดกำมะถัน ใช้น้ำเป็นตัวทำละลาย</w:t>
      </w:r>
      <w:r>
        <w:rPr>
          <w:rFonts w:cs="TH Sarabun New" w:ascii="TH Sarabun New" w:hAnsi="TH Sarabun New"/>
          <w:sz w:val="32"/>
          <w:szCs w:val="32"/>
        </w:rPr>
        <w:br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โฟม ยางพารา พลาสติก ใช้น้ำมันเบนซินเป็นตัวทำละลาย</w:t>
      </w:r>
      <w:r>
        <w:rPr>
          <w:rFonts w:cs="TH Sarabun New" w:ascii="TH Sarabun New" w:hAnsi="TH Sarabun New"/>
          <w:sz w:val="32"/>
          <w:szCs w:val="32"/>
        </w:rPr>
        <w:br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ีน้ำมัน โฟม พลาสติก แลคเกอร์ ใช้ทินเนอร์เป็นตัวทำละลาย</w:t>
      </w:r>
      <w:r>
        <w:rPr>
          <w:rFonts w:cs="TH Sarabun New" w:ascii="TH Sarabun New" w:hAnsi="TH Sarabun New"/>
          <w:sz w:val="32"/>
          <w:szCs w:val="32"/>
        </w:rPr>
        <w:br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ีน้ำมันใช้น้ำมันสนเป็นตัวทำละลาย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พิจารณาตัวทำละลาย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solvent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และตัวละลาย </w:t>
      </w:r>
      <w:r>
        <w:rPr>
          <w:rFonts w:cs="TH Sarabun New" w:ascii="TH Sarabun New" w:hAnsi="TH Sarabun New"/>
          <w:b/>
          <w:bCs/>
          <w:sz w:val="32"/>
          <w:szCs w:val="32"/>
        </w:rPr>
        <w:t>(solute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ascii="TH Sarabun New" w:hAnsi="TH Sarabun New" w:eastAsia="Times New Roman" w:cs="TH Sarabun New"/>
          <w:sz w:val="32"/>
          <w:sz w:val="32"/>
          <w:szCs w:val="32"/>
        </w:rPr>
        <w:t>สารที่มีสถานะเดียวกัน  เมื่อนำสารที่มีสถานะเดียวกันมาผสมกันเกิดเป็นสารละลาย  สารที่มีปริมาณมากกว่าจัดเป็นตัวทำละลาย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ascii="TH Sarabun New" w:hAnsi="TH Sarabun New" w:eastAsia="Times New Roman" w:cs="TH Sarabun New"/>
          <w:sz w:val="32"/>
          <w:sz w:val="32"/>
          <w:szCs w:val="32"/>
        </w:rPr>
        <w:t>สารที่มีสถานะต่างกัน  เมื่อนำสารที่มีสถานะต่างกันมาผสมกันเกิดเป็นสารละลาย  สารที่มีสถานะเดียวกับสารละลายจัดเป็นตัวทำ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งค์ประกอบของสารละลาย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900"/>
        <w:gridCol w:w="3420"/>
        <w:gridCol w:w="1440"/>
        <w:gridCol w:w="2340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ละล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ถาน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ทำละล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ละลาย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ารละลายกรดเกลื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เหลื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หรียญ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หล็กกล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า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อลกอฮอล์เช็ดแผ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ฟิวส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ก๊สหุงต้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9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0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เกลื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งินอะมัลกั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โซด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ฉล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งพิจารณาว่าสารใดต่อไปนี้เป็นสารละลาย หรือสารบริสุทธิ์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03"/>
        <w:gridCol w:w="1166"/>
        <w:gridCol w:w="1152"/>
        <w:gridCol w:w="724"/>
        <w:gridCol w:w="2045"/>
        <w:gridCol w:w="1214"/>
        <w:gridCol w:w="115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เนื้อเดีย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บริสุทธิ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ละลาย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เนื้อเดีย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บริสุทธิ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ละลาย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อัดล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า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มันพืช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ีบุ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กลั่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ังกะส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เกลือ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ำมะถั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โซเดียมคลอไรด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ารหน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เชื่อ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มันเบนซิ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ตาลทราย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มันดีเซ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เหลือ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ก๊สหุงต้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แด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ส้มสายช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หรียญบา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ฟิวส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งค์ประกอบของสารละลาย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86"/>
        <w:gridCol w:w="3388"/>
        <w:gridCol w:w="1435"/>
        <w:gridCol w:w="2312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ารละลาย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สถาน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ทำละลาย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ละลาย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ารละลายกรดเกลื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เหลว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  กรดไฮโดรคลอริ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รดไฮโดรคลอริก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เหลือ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แข็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ทองแดง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0-80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สังกะสี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0-4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แด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ังกะสี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หรียญบา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แข็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ทองแดง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75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นิกเกิล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แด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ิกเกิล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หล็กกล้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แข็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หล็ก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73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โครเมียม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8%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นิกเกิล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8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ละคาร์บอ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หล็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โครเมียม  นิกเกิล  และคาร์บอน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า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แข็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ทองแดง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0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คำ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5%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งิน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แด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องคำ เงิน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อลกอฮอล์เช็ดแผ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เหลว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อลกอฮอล์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70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น้ำ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อลกอฮอล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ฟิวส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แข็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ิสมัส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0%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ตะกั่ว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5%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ดีบุก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บิสมัส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ตะกั่ว  ดีบุก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ก๊สหุงต้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ก๊ส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ก๊สโพรเพ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70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ก๊สบิวเทน 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0%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ก๊สโพรเพ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ก๊สบิวเทน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9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ก๊ส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ก๊สไนโตรเจ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78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ก๊สออกซิเจ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1 % 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ก๊สคาร์บอนไดออกไซด์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0.04%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ละอื่นๆ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0.96 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N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O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  <w:vertAlign w:val="subscript"/>
              </w:rPr>
              <w:t>2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   CO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  <w:vertAlign w:val="subscript"/>
              </w:rPr>
              <w:t>2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  Ar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อื่นๆ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0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เกลือ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เหลว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  เกลือ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กลือ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งินอะมัลกั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แข็ง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งิน  ปรอท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งิ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ปรอท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โซด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ของเหลว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  แก๊สคาร์บอนไดออกไซด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น้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CO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  <w:vertAlign w:val="subscript"/>
              </w:rPr>
              <w:t>2</w:t>
            </w:r>
          </w:p>
        </w:tc>
      </w:tr>
    </w:tbl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-109220</wp:posOffset>
                </wp:positionV>
                <wp:extent cx="5891530" cy="4400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25pt;margin-top:-8.6pt;width:463.85pt;height:3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-4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การละลายของสารในตัวทำละลาย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การละลายของสารในตัวทำละลาย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ความรู้เกี่ยวกับการละลายของสารในตัวทำละลายไปใช้ประโยชน์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ช้รูปแบบการจัดการเรียนการสอนแบบสืบเสาะ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นำ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ตรวจสอบความรู้ของนักเรียนเกี่ยวกับตัวทำละลายและตัวละลาย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ระดมความคิดเป็นกลุ่มและส่งตัวแทนนำเสนอสิ่งที่เกิดขึ้น ในคำถาม “สิ่งที่เกิดขึ้นเมื่อด่างทับทิมละลายน้ำ”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ด่างทับทิมจะกระจายตัวในน้ำจากบริเวณที่ด่างทับทิมมากไปบริเวณที่มีด่างทับทิมน้อยจนมองเห็นเป็นเนื้อเดียวกันทั้งหมด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Style15"/>
        <w:spacing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ั้นสอน</w:t>
      </w:r>
    </w:p>
    <w:p>
      <w:pPr>
        <w:pStyle w:val="Style15"/>
        <w:spacing w:before="0" w:after="0"/>
        <w:ind w:firstLine="720"/>
        <w:contextualSpacing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และนักเรียนอภิปรายร่วมกันว่า การที่สารสองชนิดรวมกันเป็นเนื้อเดียว โดยไม่มีตะกอนหรือเกิดการแยกชั้น เรียกกระบวนการนี้ว่า การละลายได้ของสาร </w:t>
      </w:r>
    </w:p>
    <w:p>
      <w:pPr>
        <w:pStyle w:val="Style15"/>
        <w:spacing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 ทำกิจกรรมศึกษาการหายไปของด่างทับทิมในน้ำ  เพื่อให้นักเรียนสร้างแบบจำลองการละลายของด่างทับทิมในน้ำ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แบบจำลองกระบวนการเกิดสารละลาย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53815</wp:posOffset>
            </wp:positionH>
            <wp:positionV relativeFrom="paragraph">
              <wp:posOffset>128270</wp:posOffset>
            </wp:positionV>
            <wp:extent cx="1771650" cy="1306195"/>
            <wp:effectExtent l="0" t="0" r="0" b="0"/>
            <wp:wrapTight wrapText="bothSides">
              <wp:wrapPolygon edited="0">
                <wp:start x="-2" y="0"/>
                <wp:lineTo x="-2" y="21418"/>
                <wp:lineTo x="21366" y="21418"/>
                <wp:lineTo x="21366" y="0"/>
                <wp:lineTo x="-2" y="0"/>
              </wp:wrapPolygon>
            </wp:wrapTight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 New" w:hAnsi="TH Sarabun New" w:cs="TH Sarabun New"/>
          <w:sz w:val="32"/>
          <w:sz w:val="32"/>
          <w:szCs w:val="32"/>
        </w:rPr>
        <w:t>ตามล่าด่างทับทิมหายไปไหน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รูปภาพ นักเรียนแสดงการละลายของของด่างทับทิม        ทั้ง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กระบวกตวง โดยแสดงเป็นรูปแบบจำลองอนุภาคของตัวทำละลายและตัวถูกละลาย ในแต่ละกระบอกตวง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ที่มา</w:t>
      </w:r>
      <w:r>
        <w:rPr>
          <w:rFonts w:cs="TH Sarabun New" w:ascii="TH Sarabun New" w:hAnsi="TH Sarabun New"/>
          <w:sz w:val="32"/>
          <w:szCs w:val="32"/>
        </w:rPr>
        <w:t>: https://chemstory.files.wordpress.com/2013/06/kmn04_diffusion.jpg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color w:val="FF0000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FF0000"/>
          <w:sz w:val="32"/>
          <w:sz w:val="32"/>
          <w:szCs w:val="32"/>
        </w:rPr>
        <w:t>แนวโน้มคำตอบแสดงการละลายของด่างทับทิม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0990</wp:posOffset>
            </wp:positionH>
            <wp:positionV relativeFrom="paragraph">
              <wp:posOffset>154305</wp:posOffset>
            </wp:positionV>
            <wp:extent cx="5095875" cy="1461135"/>
            <wp:effectExtent l="0" t="0" r="0" b="0"/>
            <wp:wrapTight wrapText="bothSides">
              <wp:wrapPolygon edited="0">
                <wp:start x="-2" y="0"/>
                <wp:lineTo x="-2" y="21400"/>
                <wp:lineTo x="21477" y="21400"/>
                <wp:lineTo x="21477" y="0"/>
                <wp:lineTo x="-2" y="0"/>
              </wp:wrapPolygon>
            </wp:wrapTight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มา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hyperlink r:id="rId4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chemstory.files.wordpress.com/2013/06/kmn04_diffusion1.png</w:t>
        </w:r>
      </w:hyperlink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อภิปรายผลการทำกิจกรรม หน้าชั้นเรียน ครูและนักเรียนร่วมกันปรับแบบจำลองของนักเรียนให้ตรงกับแบบจำลองทางวิทยาศาสตร์ โดยให้นักเรียนสังเกตแผนภาพการละลาย </w:t>
      </w:r>
    </w:p>
    <w:p>
      <w:pPr>
        <w:pStyle w:val="Style15"/>
        <w:spacing w:before="0" w:after="0"/>
        <w:ind w:firstLine="720"/>
        <w:contextualSpacing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72815</wp:posOffset>
            </wp:positionH>
            <wp:positionV relativeFrom="paragraph">
              <wp:posOffset>229870</wp:posOffset>
            </wp:positionV>
            <wp:extent cx="2381250" cy="1631950"/>
            <wp:effectExtent l="0" t="0" r="0" b="0"/>
            <wp:wrapTight wrapText="bothSides">
              <wp:wrapPolygon edited="0">
                <wp:start x="-116" y="0"/>
                <wp:lineTo x="-116" y="21371"/>
                <wp:lineTo x="21600" y="21371"/>
                <wp:lineTo x="21600" y="0"/>
                <wp:lineTo x="-116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 New" w:hAnsi="TH Sarabun New" w:cs="TH Sarabun New"/>
          <w:sz w:val="32"/>
          <w:sz w:val="32"/>
          <w:szCs w:val="32"/>
        </w:rPr>
        <w:t>ครูตั้งคำถามว่า “กระบวนการละลายเกิดขึ้นได้อย่างไร”</w:t>
      </w:r>
    </w:p>
    <w:p>
      <w:pPr>
        <w:pStyle w:val="Style15"/>
        <w:spacing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ละลายและตัวทำละลาย  จะแยกออกจากกัน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หลังจากนั้นตัวถูกละลายจะแทรกในช่องว่างของตัวทำละลาย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 วีดีโอใน </w:t>
      </w:r>
      <w:r>
        <w:rPr>
          <w:rFonts w:cs="TH Sarabun New" w:ascii="TH Sarabun New" w:hAnsi="TH Sarabun New"/>
          <w:sz w:val="32"/>
          <w:szCs w:val="32"/>
        </w:rPr>
        <w:t xml:space="preserve">youtube </w:t>
      </w:r>
      <w:r>
        <w:rPr>
          <w:rFonts w:ascii="TH Sarabun New" w:hAnsi="TH Sarabun New" w:cs="TH Sarabun New"/>
          <w:sz w:val="32"/>
          <w:sz w:val="32"/>
          <w:szCs w:val="32"/>
        </w:rPr>
        <w:t>เกี่ยวกับกระบวนการละลาย เพื่อให้เห็นภาพได้อย่างชัดเจน</w:t>
      </w:r>
    </w:p>
    <w:p>
      <w:pPr>
        <w:pStyle w:val="Style15"/>
        <w:spacing w:before="0" w:after="0"/>
        <w:ind w:firstLine="720"/>
        <w:contextualSpacing/>
        <w:rPr/>
      </w:pP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รื่อง การละลายของสาร เพื่อศึกษาการละลายของตัวละลายชนิดเดียวกันในตัวทำละลายต่างชนิด และการละลายของตัวละลายต่างชนิดในตัวทำละลายชนิดเดียวกัน                    ที่มา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เรียนวิชาเคมี เล่ม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สสวท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Style15"/>
        <w:spacing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นำเสนอผลการทดลอง ครูและนักเรียนร่วมกันอภิปรายผลการทดลองร่วมกั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ตัวละลายชนิดเดียวกันละลายได้ไม่เหมือนกันในตัวทำละลายต่างชนิดกัน และตัวละลายต่างชนิดกันและตัวละลาย       ต่างชนิดกันละลายในตัวทำละลายชนิดเดียวกัน จะละลายในตัวทำละลายที่เหมือนกันได้แตกต่างกัน ดังนั้น     การละลายของสารขึ้นอยู่กับชนิดของตัวละลายและตัวทำละลา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SimSun;宋体" w:cs="TH Sarabun New" w:ascii="TH Sarabun New" w:hAnsi="TH Sarabun New"/>
          <w:sz w:val="32"/>
          <w:szCs w:val="32"/>
          <w:lang w:eastAsia="zh-CN"/>
        </w:rPr>
        <w:tab/>
      </w:r>
      <w:r>
        <w:rPr>
          <w:rFonts w:ascii="TH Sarabun New" w:hAnsi="TH Sarabun New" w:eastAsia="SimSun;宋体" w:cs="TH Sarabun New"/>
          <w:sz w:val="32"/>
          <w:sz w:val="32"/>
          <w:szCs w:val="32"/>
          <w:lang w:eastAsia="zh-CN"/>
        </w:rPr>
        <w:t>ขั้นสรุป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color w:val="FF0000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ตั้งสถานการณ์  “ถ้าครูใช้ปากกาชนิดอื่นเขียนกระดานไวท์บอร์ด ปรากฎว่าไม่สามารถลบได้” นักเรียนใช้ ความรู้เรื่อง การละลายและความสามารถในการการละลายของสารในตัวทำละลายต่างชนิดกัน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ใช้ในการออกแบบการทดลองและนำเสนอการออกแบบการทดลองนั้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ภาพการละลายของด่างทับทิมที่เวลาต่างๆ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2. </w:t>
      </w:r>
      <w:r>
        <w:rPr>
          <w:rFonts w:ascii="TH Sarabun New" w:hAnsi="TH Sarabun New" w:cs="TH Sarabun New"/>
          <w:sz w:val="32"/>
          <w:sz w:val="32"/>
          <w:szCs w:val="32"/>
        </w:rPr>
        <w:t>สื่อคอมพิวเตอร์อธิบายเกี่ยวกับก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ีดีโอใน </w:t>
      </w:r>
      <w:r>
        <w:rPr>
          <w:rFonts w:cs="TH Sarabun New" w:ascii="TH Sarabun New" w:hAnsi="TH Sarabun New"/>
          <w:sz w:val="32"/>
          <w:szCs w:val="32"/>
        </w:rPr>
        <w:t xml:space="preserve">youtube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กี่ยวกับกระบวนการละลาย  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hyperlink r:id="rId6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www.youtube.com/watch?v=I0WvH-Cj-IA</w:t>
        </w:r>
      </w:hyperlink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4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ผนวก 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>2</w: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บกิจกรรม ตามล่าด่างทับทิมหายไปไหน</w:t>
      </w:r>
    </w:p>
    <w:p>
      <w:pPr>
        <w:pStyle w:val="Normal"/>
        <w:tabs>
          <w:tab w:val="clear" w:pos="720"/>
          <w:tab w:val="left" w:pos="1020" w:leader="none"/>
          <w:tab w:val="left" w:pos="6720" w:leader="none"/>
        </w:tabs>
        <w:spacing w:lineRule="auto" w:line="240"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34135</wp:posOffset>
            </wp:positionH>
            <wp:positionV relativeFrom="paragraph">
              <wp:posOffset>3311525</wp:posOffset>
            </wp:positionV>
            <wp:extent cx="3152140" cy="2324100"/>
            <wp:effectExtent l="0" t="0" r="0" b="0"/>
            <wp:wrapTight wrapText="bothSides">
              <wp:wrapPolygon edited="0">
                <wp:start x="-2" y="0"/>
                <wp:lineTo x="-2" y="21418"/>
                <wp:lineTo x="21403" y="21418"/>
                <wp:lineTo x="21403" y="0"/>
                <wp:lineTo x="-2" y="0"/>
              </wp:wrapPolygon>
            </wp:wrapTight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90950</wp:posOffset>
            </wp:positionH>
            <wp:positionV relativeFrom="paragraph">
              <wp:posOffset>56515</wp:posOffset>
            </wp:positionV>
            <wp:extent cx="1462405" cy="1268730"/>
            <wp:effectExtent l="0" t="0" r="0" b="0"/>
            <wp:wrapTight wrapText="bothSides">
              <wp:wrapPolygon edited="0">
                <wp:start x="12152" y="13800"/>
                <wp:lineTo x="12152" y="9536"/>
                <wp:lineTo x="9411" y="9536"/>
                <wp:lineTo x="9411" y="13800"/>
                <wp:lineTo x="12152" y="13800"/>
              </wp:wrapPolygon>
            </wp:wrapTight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661" t="12212" r="16661" b="10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inline distT="0" distB="0" distL="0" distR="0">
            <wp:extent cx="645795" cy="1211580"/>
            <wp:effectExtent l="0" t="0" r="0" b="0"/>
            <wp:docPr id="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6871" t="-8" r="13004" b="2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น้ำ </w:t>
      </w:r>
      <w:r>
        <w:rPr>
          <w:rFonts w:cs="TH Sarabun New" w:ascii="TH Sarabun New" w:hAnsi="TH Sarabun New"/>
          <w:b/>
          <w:bCs/>
          <w:sz w:val="32"/>
          <w:szCs w:val="32"/>
        </w:rPr>
        <w:t>(H</w:t>
      </w:r>
      <w:r>
        <w:rPr>
          <w:rFonts w:cs="TH Sarabun New" w:ascii="TH Sarabun New" w:hAnsi="TH Sarabun New"/>
          <w:b/>
          <w:bCs/>
          <w:sz w:val="32"/>
          <w:szCs w:val="32"/>
          <w:vertAlign w:val="subscript"/>
        </w:rPr>
        <w:t>2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O)                                            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ด่างทับทิม </w:t>
      </w:r>
      <w:r>
        <w:rPr>
          <w:rFonts w:cs="TH Sarabun New" w:ascii="TH Sarabun New" w:hAnsi="TH Sarabun New"/>
          <w:b/>
          <w:bCs/>
          <w:sz w:val="32"/>
          <w:szCs w:val="32"/>
        </w:rPr>
        <w:t>(KMnO</w:t>
      </w:r>
      <w:r>
        <w:rPr>
          <w:rFonts w:cs="TH Sarabun New" w:ascii="TH Sarabun New" w:hAnsi="TH Sarabun New"/>
          <w:b/>
          <w:bCs/>
          <w:sz w:val="32"/>
          <w:szCs w:val="32"/>
          <w:vertAlign w:val="subscript"/>
        </w:rPr>
        <w:t>4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  <w:lang w:val="en-GB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940</wp:posOffset>
                </wp:positionH>
                <wp:positionV relativeFrom="paragraph">
                  <wp:posOffset>51435</wp:posOffset>
                </wp:positionV>
                <wp:extent cx="1730375" cy="1149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อนุภาคของน้ำ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ตัวทำละลาย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90.5pt;mso-wrap-distance-left:9.05pt;mso-wrap-distance-right:9.05pt;mso-wrap-distance-top:0pt;mso-wrap-distance-bottom:0pt;margin-top:4.0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อนุภาคของน้ำ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ตัวทำละลาย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8240</wp:posOffset>
                </wp:positionH>
                <wp:positionV relativeFrom="paragraph">
                  <wp:posOffset>51435</wp:posOffset>
                </wp:positionV>
                <wp:extent cx="2035175" cy="1149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อนุภาคของด่างทับทิม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ตัวละลาย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90.5pt;mso-wrap-distance-left:9.05pt;mso-wrap-distance-right:9.05pt;mso-wrap-distance-top:0pt;mso-wrap-distance-bottom:0pt;margin-top:4.05pt;mso-position-vertical-relative:text;margin-left:29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อนุภาคของด่างทับทิม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ตัวละลาย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  <w:lang w:val="en-GB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385</wp:posOffset>
                </wp:positionH>
                <wp:positionV relativeFrom="paragraph">
                  <wp:posOffset>217805</wp:posOffset>
                </wp:positionV>
                <wp:extent cx="1571625" cy="781050"/>
                <wp:effectExtent l="6985" t="502285" r="148590" b="6985"/>
                <wp:wrapNone/>
                <wp:docPr id="12" name="Rectangular Callou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81200"/>
                        </a:xfrm>
                        <a:prstGeom prst="wedgeRectCallout">
                          <a:avLst>
                            <a:gd name="adj1" fmla="val 57675"/>
                            <a:gd name="adj2" fmla="val -11111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tangular Callout 21" fillcolor="white" stroked="t" o:allowincell="f" style="position:absolute;margin-left:-2.55pt;margin-top:17.15pt;width:123.7pt;height:61.4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b9bd5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7505</wp:posOffset>
                </wp:positionH>
                <wp:positionV relativeFrom="paragraph">
                  <wp:posOffset>208280</wp:posOffset>
                </wp:positionV>
                <wp:extent cx="1952625" cy="790575"/>
                <wp:effectExtent l="6985" t="405130" r="6985" b="6350"/>
                <wp:wrapNone/>
                <wp:docPr id="13" name="Rectangular Callou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90560"/>
                        </a:xfrm>
                        <a:prstGeom prst="wedgeRectCallout">
                          <a:avLst>
                            <a:gd name="adj1" fmla="val -41101"/>
                            <a:gd name="adj2" fmla="val -9923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ular Callout 19" fillcolor="white" stroked="t" o:allowincell="f" style="position:absolute;margin-left:328.15pt;margin-top:16.4pt;width:153.7pt;height:62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b9bd5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  <w:lang w:val="en-GB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0740</wp:posOffset>
                </wp:positionH>
                <wp:positionV relativeFrom="paragraph">
                  <wp:posOffset>191135</wp:posOffset>
                </wp:positionV>
                <wp:extent cx="1962150" cy="676275"/>
                <wp:effectExtent l="6350" t="930910" r="6350" b="6350"/>
                <wp:wrapNone/>
                <wp:docPr id="14" name="Rectangular Callou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76440"/>
                        </a:xfrm>
                        <a:prstGeom prst="wedgeRectCallout">
                          <a:avLst>
                            <a:gd name="adj1" fmla="val -22402"/>
                            <a:gd name="adj2" fmla="val -18384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ular Callout 20" fillcolor="white" stroked="t" o:allowincell="f" style="position:absolute;margin-left:166.2pt;margin-top:15.05pt;width:154.45pt;height:53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b9bd5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ลักษณะของอนุภาคตัวทำละลายและตัวละลายในแต่ละกระบอกตว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ind w:left="3600"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............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>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..................</w:t>
      </w:r>
    </w:p>
    <w:p>
      <w:pPr>
        <w:pStyle w:val="Normal"/>
        <w:spacing w:lineRule="auto" w:line="240" w:before="0" w:after="200"/>
        <w:ind w:left="4320" w:hanging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ชั้น</w:t>
      </w:r>
      <w:r>
        <w:rPr>
          <w:rFonts w:cs="TH Sarabun New" w:ascii="TH Sarabun New" w:hAnsi="TH Sarabun New"/>
          <w:sz w:val="32"/>
          <w:szCs w:val="32"/>
        </w:rPr>
        <w:t>.....................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ื่อสมาชิกกลุ่ม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br/>
        <w:t>....................................................................................</w:t>
        <w:br/>
        <w:t>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ละลายของสาร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ทำ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การละลายของตัวละลายชนิดเดียวกันในตัวทำละลายต่างชนิดและการละลายตัวละลายต่างชนิดในตัวทำละลายชนิดเดียวกัน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เคมี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น้ำ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้ำตาลทราย </w:t>
      </w:r>
      <w:r>
        <w:rPr>
          <w:rFonts w:cs="TH Sarabun New" w:ascii="TH Sarabun New" w:hAnsi="TH Sarabun New"/>
          <w:sz w:val="32"/>
          <w:szCs w:val="32"/>
        </w:rPr>
        <w:tab/>
        <w:t xml:space="preserve"> </w:t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เอทานอล</w:t>
      </w: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น้ำมันพืช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ดินเหนียวบดละเอียด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อปเปอร์ </w:t>
      </w:r>
      <w:r>
        <w:rPr>
          <w:rFonts w:cs="TH Sarabun New" w:ascii="TH Sarabun New" w:hAnsi="TH Sarabun New"/>
          <w:sz w:val="32"/>
          <w:szCs w:val="32"/>
        </w:rPr>
        <w:t xml:space="preserve">(II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ัลเฟต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ุปกรณ์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ลอดทดลองขนาดกลาง  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บอกตวงขนาด </w:t>
      </w:r>
      <w:r>
        <w:rPr>
          <w:rFonts w:cs="TH Sarabun New" w:ascii="TH Sarabun New" w:hAnsi="TH Sarabun New"/>
          <w:sz w:val="32"/>
          <w:szCs w:val="32"/>
        </w:rPr>
        <w:t>1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ที่ตั้งหลอดทดลอง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ละลายชนิดเดียวกันละลายในตัวทำละลายต่างชนิดกัน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น้ำตาลทรายลงในหลอดทดลองขนาดกลาง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ลอด หลอดละ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้อนเบอร์ </w:t>
      </w:r>
      <w:r>
        <w:rPr>
          <w:rFonts w:cs="TH Sarabun New" w:ascii="TH Sarabun New" w:hAnsi="TH Sarabun New"/>
          <w:sz w:val="32"/>
          <w:szCs w:val="32"/>
        </w:rPr>
        <w:t>1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น้ำ </w:t>
      </w:r>
      <w:r>
        <w:rPr>
          <w:rFonts w:cs="TH Sarabun New" w:ascii="TH Sarabun New" w:hAnsi="TH Sarabun New"/>
          <w:sz w:val="32"/>
          <w:szCs w:val="32"/>
        </w:rPr>
        <w:t>5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(20 </w:t>
      </w:r>
      <w:r>
        <w:rPr>
          <w:rFonts w:ascii="TH Sarabun New" w:hAnsi="TH Sarabun New" w:cs="TH Sarabun New"/>
          <w:sz w:val="32"/>
          <w:sz w:val="32"/>
          <w:szCs w:val="32"/>
        </w:rPr>
        <w:t>หยด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หลอดทดลอง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ขย่า สังเกตการละลายของน้ำตาลทรายและบันทึกผล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เอทานอล </w:t>
      </w:r>
      <w:r>
        <w:rPr>
          <w:rFonts w:cs="TH Sarabun New" w:ascii="TH Sarabun New" w:hAnsi="TH Sarabun New"/>
          <w:sz w:val="32"/>
          <w:szCs w:val="32"/>
        </w:rPr>
        <w:t>5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(20 </w:t>
      </w:r>
      <w:r>
        <w:rPr>
          <w:rFonts w:ascii="TH Sarabun New" w:hAnsi="TH Sarabun New" w:cs="TH Sarabun New"/>
          <w:sz w:val="32"/>
          <w:sz w:val="32"/>
          <w:szCs w:val="32"/>
        </w:rPr>
        <w:t>หยด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หลอดทดลอ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เขย่า สังเกตการละลายของน้ำตาลทรายและบันทึกผล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517"/>
        <w:gridCol w:w="3098"/>
      </w:tblGrid>
      <w:tr>
        <w:trPr/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ัวละลาย</w:t>
            </w:r>
          </w:p>
        </w:tc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ผลที่สังเกตได้เมื่อละลายในตัวทำละลาย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น้ำ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หลอดทดลองที่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เอทานอล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หลอดทดลองที่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)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ตาลทราย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ในหลอด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สารใดเป็นตัวทำละลายและสารใดเป็นตัว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ลักษณะของสารก่อนและหลังการละลายต่างกันหรือไม่ อย่างไ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ตัวละลายชนิดเดียวกัน ละลายในน้ำและในเอทานอลได้ดีเหมือนกันหรือไม่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ตัวละลายชนิดเดียวกัน ละลายในตัวทำละลายต่างชนิดกัน ได้ผลเหมือนกันหรือไม่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ละลายต่างชนิดกันละลายในตัวทำละลายชนิดเดียวกั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น้ำลงในหลอดทดลองขนาดกลาง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ลอด หลอดละ </w:t>
      </w:r>
      <w:r>
        <w:rPr>
          <w:rFonts w:cs="TH Sarabun New" w:ascii="TH Sarabun New" w:hAnsi="TH Sarabun New"/>
          <w:sz w:val="32"/>
          <w:szCs w:val="32"/>
        </w:rPr>
        <w:t>5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ใส่น้ำตาลทรายลงในหลอดทดลองขนาดกลาง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ลอด หลอดละ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้อนเบอร์ </w:t>
      </w:r>
      <w:r>
        <w:rPr>
          <w:rFonts w:cs="TH Sarabun New" w:ascii="TH Sarabun New" w:hAnsi="TH Sarabun New"/>
          <w:sz w:val="32"/>
          <w:szCs w:val="32"/>
        </w:rPr>
        <w:t>1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เอทานอลและน้ำมันพืช </w:t>
      </w:r>
      <w:r>
        <w:rPr>
          <w:rFonts w:cs="TH Sarabun New" w:ascii="TH Sarabun New" w:hAnsi="TH Sarabun New"/>
          <w:sz w:val="32"/>
          <w:szCs w:val="32"/>
        </w:rPr>
        <w:t>1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หลอดทดลอง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ามลำดับ เขย่าและสังเกต           การเปลี่ยนแปลง บันทึกผล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น้ำตาลทราย ดินเหนียวบดละเอียด และคอปเปอร์ </w:t>
      </w:r>
      <w:r>
        <w:rPr>
          <w:rFonts w:cs="TH Sarabun New" w:ascii="TH Sarabun New" w:hAnsi="TH Sarabun New"/>
          <w:sz w:val="32"/>
          <w:szCs w:val="32"/>
        </w:rPr>
        <w:t xml:space="preserve">(II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ัลเฟต อย่างละ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้อนเบอร์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หลอดที่ </w:t>
      </w:r>
      <w:r>
        <w:rPr>
          <w:rFonts w:cs="TH Sarabun New" w:ascii="TH Sarabun New" w:hAnsi="TH Sarabun New"/>
          <w:sz w:val="32"/>
          <w:szCs w:val="32"/>
        </w:rPr>
        <w:t xml:space="preserve">3 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ตามลำดับ เขย่าและสังเกตการเปลี่ยนแปล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99"/>
        <w:gridCol w:w="1155"/>
        <w:gridCol w:w="1521"/>
        <w:gridCol w:w="2132"/>
        <w:gridCol w:w="2041"/>
      </w:tblGrid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ัวทำละลาย</w:t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ผลที่สังเกตได้เมื่อละลายในตัวทำละลาย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อทานอ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น้ำมันพืช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น้ำตาลทราย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ดินเหนียวบดละเอีย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คอปเปอร์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(II)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ซัลเฟต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ตัวละลายต่างชนิดกัน ละลายในน้ำได้เหมือนกันหรือไม่ อย่างไ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ถ้าต้องการทราบว่าสารใดละลายในเอทานอลได้หรือไม่ จะมีวิธีตรวจสอบได้อย่างไ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วามรู้เกี่ยวกับการละลายของสารในตัวทำละลายต่างๆ นำไปใช้ประโยชน์ในชีวิตประจำวันอย่างไ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56845</wp:posOffset>
                </wp:positionH>
                <wp:positionV relativeFrom="paragraph">
                  <wp:posOffset>-149860</wp:posOffset>
                </wp:positionV>
                <wp:extent cx="6090285" cy="7588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120" cy="7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-11.8pt;width:479.5pt;height:5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5-8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ความเข้มข้นของสารละลาย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ละลายที่ตัวละลายเป็นของแข็งและตัวทำละลาย           เป็นของเหลว และสารละลายที่ตัวละลายและตัวทำละลายเป็นของเหลว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วิธีเตรียมสารละลายที่มีความเข้มข้นเป็นร้อยละ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และยกตัวอย่างการนำความรู้เกี่ยวกับสารละลายไปใช้ประโยชน์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เรียนรู้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นำ</w:t>
      </w:r>
    </w:p>
    <w:p>
      <w:pPr>
        <w:pStyle w:val="Normal"/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86250</wp:posOffset>
            </wp:positionH>
            <wp:positionV relativeFrom="paragraph">
              <wp:posOffset>27940</wp:posOffset>
            </wp:positionV>
            <wp:extent cx="1588770" cy="75692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534" t="19738" r="36567" b="52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สังเกตขวดสารเคมี  แล้วตอบคำถามว่า  “ตัวทำละลายและตัวละลาย คือสารตัวใด และมีปริมาณเท่าใด”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ทำละลาย คือ น้ำ ปริมาณ  </w:t>
      </w:r>
      <w:r>
        <w:rPr>
          <w:rFonts w:cs="TH Sarabun New" w:ascii="TH Sarabun New" w:hAnsi="TH Sarabun New"/>
          <w:sz w:val="32"/>
          <w:szCs w:val="32"/>
        </w:rPr>
        <w:t xml:space="preserve">16.25  </w:t>
      </w:r>
      <w:r>
        <w:rPr>
          <w:rFonts w:ascii="TH Sarabun New" w:hAnsi="TH Sarabun New" w:cs="TH Sarabun New"/>
          <w:sz w:val="32"/>
          <w:sz w:val="32"/>
          <w:szCs w:val="32"/>
        </w:rPr>
        <w:t>กก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ละลาย คือ กรดเกลือ  ปริมาณ </w:t>
      </w:r>
      <w:r>
        <w:rPr>
          <w:rFonts w:cs="TH Sarabun New" w:ascii="TH Sarabun New" w:hAnsi="TH Sarabun New"/>
          <w:sz w:val="32"/>
          <w:szCs w:val="32"/>
        </w:rPr>
        <w:t xml:space="preserve">8.75 </w:t>
      </w:r>
      <w:r>
        <w:rPr>
          <w:rFonts w:ascii="TH Sarabun New" w:hAnsi="TH Sarabun New" w:cs="TH Sarabun New"/>
          <w:sz w:val="32"/>
          <w:sz w:val="32"/>
          <w:szCs w:val="32"/>
        </w:rPr>
        <w:t>กก</w:t>
      </w:r>
      <w:r>
        <w:rPr>
          <w:rFonts w:cs="TH Sarabun New" w:ascii="TH Sarabun New" w:hAnsi="TH Sarabun New"/>
          <w:sz w:val="32"/>
          <w:szCs w:val="32"/>
        </w:rPr>
        <w:t>. )  “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้านักเรียนต้องการสารละลายที่มีความเข้มข้นอื่น  นักเรียนจะทำอย่างไร  มีวิธีการในการเตรียมสารอย่างไร” 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วิธีการเตรียมสารละลายจาก </w:t>
      </w:r>
      <w:r>
        <w:rPr>
          <w:rFonts w:cs="TH Sarabun New" w:ascii="TH Sarabun New" w:hAnsi="TH Sarabun New"/>
          <w:sz w:val="32"/>
          <w:szCs w:val="32"/>
        </w:rPr>
        <w:t xml:space="preserve">youtube   </w:t>
      </w:r>
      <w:hyperlink r:id="rId11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www.youtube.com/watch?v=JNRmBGCHWZk</w:t>
        </w:r>
      </w:hyperlink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สอ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3.3 </w:t>
      </w:r>
      <w:r>
        <w:rPr>
          <w:rFonts w:ascii="TH Sarabun New" w:hAnsi="TH Sarabun New" w:cs="TH Sarabun New"/>
          <w:sz w:val="32"/>
          <w:sz w:val="32"/>
          <w:szCs w:val="32"/>
        </w:rPr>
        <w:t>การเตรียมสารละลายที่ตัวละลายเป็นของแข็งและตัวทำละลายเป็นของเหลว  เพื่อนักเรียนศึกษาการเตรียม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ตอบคำถาม “การระบุปริมาณของตัวละลายในสารละลายจะมีการระบุปริมาณในรูปแบบใ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color w:val="FF0000"/>
          <w:sz w:val="32"/>
          <w:sz w:val="32"/>
          <w:szCs w:val="32"/>
        </w:rPr>
        <w:t xml:space="preserve">ความเข้มข้นของสารละลาย ในรูปแบบต่างๆ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ช่น ร้อยละ   </w:t>
      </w:r>
      <w:r>
        <w:rPr>
          <w:rFonts w:cs="TH Sarabun New" w:ascii="TH Sarabun New" w:hAnsi="TH Sarabun New"/>
          <w:sz w:val="32"/>
          <w:szCs w:val="32"/>
        </w:rPr>
        <w:t>ppt  ppm  ppb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ศึกษาใบงานเกี่ยวกับความเข้มข้นของสารละลายในรูปแบบร้อยละโดยมวล และร้อยละ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มวลต่อปริมาตร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ตอบคำถาม “ถ้าต้องการทำให้กรดเกลือมีความเจือจางลดลงจะต้องทำอย่างไร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 </w:t>
      </w:r>
      <w:r>
        <w:rPr>
          <w:rFonts w:cs="TH Sarabun New" w:ascii="TH Sarabun New" w:hAnsi="TH Sarabun New"/>
          <w:sz w:val="32"/>
          <w:szCs w:val="32"/>
        </w:rPr>
        <w:t xml:space="preserve">3.4 </w:t>
      </w:r>
      <w:r>
        <w:rPr>
          <w:rFonts w:ascii="TH Sarabun New" w:hAnsi="TH Sarabun New" w:cs="TH Sarabun New"/>
          <w:sz w:val="32"/>
          <w:sz w:val="32"/>
          <w:szCs w:val="32"/>
        </w:rPr>
        <w:t>การเตรียมสารละลายที่ตัวละลายเป็นตัวทำละลายเป็นของเหลว                 เพื่อศึกษาวิธีการเจือจางของ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ใบงานเกี่ยวกับความเข้มข้นของสารละลายในรูปแบบร้อยละโดยปริมาตร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ศึกษารูปแบบการวัดปริมาณตะกั่วในอากาศ โดยการใช้หน่วยความเข้มข้นเป็น ส่วนในล้านส่วน </w:t>
      </w:r>
      <w:r>
        <w:rPr>
          <w:rFonts w:cs="TH Sarabun New" w:ascii="TH Sarabun New" w:hAnsi="TH Sarabun New"/>
          <w:sz w:val="32"/>
          <w:szCs w:val="32"/>
        </w:rPr>
        <w:t xml:space="preserve">(ppm) ,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่วนในพันล้านส่วน </w:t>
      </w:r>
      <w:r>
        <w:rPr>
          <w:rFonts w:cs="TH Sarabun New" w:ascii="TH Sarabun New" w:hAnsi="TH Sarabun New"/>
          <w:sz w:val="32"/>
          <w:szCs w:val="32"/>
        </w:rPr>
        <w:t xml:space="preserve">(ppb) ,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่วนในล้านล้านส่วน </w:t>
      </w:r>
      <w:r>
        <w:rPr>
          <w:rFonts w:cs="TH Sarabun New" w:ascii="TH Sarabun New" w:hAnsi="TH Sarabun New"/>
          <w:sz w:val="32"/>
          <w:szCs w:val="32"/>
        </w:rPr>
        <w:t xml:space="preserve">(ppt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ส่วนในพันล้านล้านส่วน </w:t>
      </w:r>
      <w:r>
        <w:rPr>
          <w:rFonts w:cs="TH Sarabun New" w:ascii="TH Sarabun New" w:hAnsi="TH Sarabun New"/>
          <w:sz w:val="32"/>
          <w:szCs w:val="32"/>
        </w:rPr>
        <w:t xml:space="preserve">(ppq) </w:t>
      </w:r>
      <w:r>
        <w:rPr>
          <w:rFonts w:ascii="TH Sarabun New" w:hAnsi="TH Sarabun New" w:cs="TH Sarabun New"/>
          <w:sz w:val="32"/>
          <w:sz w:val="32"/>
          <w:szCs w:val="32"/>
        </w:rPr>
        <w:t>รวมถึงการคำนวณความเข้มข้นในรูปแบบนั้นๆ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รุป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นำเสนอการใช้ความรู้เรื่องความเข้มข้นของสารละลายในชีวิตประจำวัน โดยเลือกเรื่องที่สนใจ เพียง 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หัวข้อ  เช่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ทองคำ อัญมณีที่มีค่า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น้ำเกลือ สารจำเป็นสำหรับผู้ป่วย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เตรียมเอทานอลเพื่อใช้ในชีวิตประจำวั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ปลูกพืชแบบไฮโดรพอนิกส์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แล้วนำเสนอในรูปแบบแผนผังทางความคิ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 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ุปกรณ์และสารเคมีที่เกี่ยวข้องกับการทดลอง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ใบงาน เรื่อง ความเข้มข้นของ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ีดีโอใน </w:t>
      </w:r>
      <w:r>
        <w:rPr>
          <w:rFonts w:cs="TH Sarabun New" w:ascii="TH Sarabun New" w:hAnsi="TH Sarabun New"/>
          <w:sz w:val="32"/>
          <w:szCs w:val="32"/>
        </w:rPr>
        <w:t xml:space="preserve">youtube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กี่ยวกับการเตรียมสารละลาย </w:t>
      </w:r>
      <w:hyperlink r:id="rId12">
        <w:r>
          <w:rPr>
            <w:rStyle w:val="InternetLink"/>
            <w:rFonts w:cs="TH Sarabun New" w:ascii="TH Sarabun New" w:hAnsi="TH Sarabun New"/>
            <w:sz w:val="32"/>
            <w:szCs w:val="32"/>
          </w:rPr>
          <w:t>https://www.youtube.com/watch?v=JNRmBGCHWZk</w:t>
        </w:r>
      </w:hyperlink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ผนวก 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>3</w:t>
      </w:r>
    </w:p>
    <w:p>
      <w:pPr>
        <w:pStyle w:val="Normal"/>
        <w:spacing w:lineRule="auto" w:line="240" w:before="0" w:after="200"/>
        <w:ind w:left="3600"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ัน</w:t>
      </w:r>
      <w:r>
        <w:rPr>
          <w:rFonts w:cs="TH Sarabun New" w:ascii="TH Sarabun New" w:hAnsi="TH Sarabun New"/>
          <w:sz w:val="32"/>
          <w:szCs w:val="32"/>
        </w:rPr>
        <w:t>............</w:t>
      </w:r>
      <w:r>
        <w:rPr>
          <w:rFonts w:ascii="TH Sarabun New" w:hAnsi="TH Sarabun New" w:cs="TH Sarabun New"/>
          <w:sz w:val="32"/>
          <w:sz w:val="32"/>
          <w:szCs w:val="32"/>
        </w:rPr>
        <w:t>เดือน</w:t>
      </w:r>
      <w:r>
        <w:rPr>
          <w:rFonts w:cs="TH Sarabun New" w:ascii="TH Sarabun New" w:hAnsi="TH Sarabun New"/>
          <w:sz w:val="32"/>
          <w:szCs w:val="32"/>
        </w:rPr>
        <w:t>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..................</w:t>
      </w:r>
    </w:p>
    <w:p>
      <w:pPr>
        <w:pStyle w:val="Normal"/>
        <w:spacing w:lineRule="auto" w:line="240" w:before="0" w:after="200"/>
        <w:ind w:left="4320" w:hanging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ลุ่มที่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ชั้น</w:t>
      </w:r>
      <w:r>
        <w:rPr>
          <w:rFonts w:cs="TH Sarabun New" w:ascii="TH Sarabun New" w:hAnsi="TH Sarabun New"/>
          <w:sz w:val="32"/>
          <w:szCs w:val="32"/>
        </w:rPr>
        <w:t>.....................</w:t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ื่อสมาชิกกลุ่ม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br/>
        <w:t>....................................................................................</w:t>
        <w:br/>
        <w:t>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เตรียมสารละลายที่ตัวละลายเป็นของแข็งและตัวทำละลายเป็นของเหลว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ทำ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เตรียมสารละลายที่มีความเข้มข้นเป็นร้อยละโดยมวลต่อปริมาต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ระบุได้ว่าสารละลายที่เตรียมได้มีสารใดเป็นตัวละลายและสารใดเป็นตัวทำ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ความหมายของคำต่อไปนี้ได้ ความเข้มข้นของสารละลายร้อยละโดยมวลต่อปริมาตร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เคมี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น้ำกลั่น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อปเปอร์ </w:t>
      </w:r>
      <w:r>
        <w:rPr>
          <w:rFonts w:cs="TH Sarabun New" w:ascii="TH Sarabun New" w:hAnsi="TH Sarabun New"/>
          <w:sz w:val="32"/>
          <w:szCs w:val="32"/>
        </w:rPr>
        <w:t xml:space="preserve">(II) </w:t>
      </w:r>
      <w:r>
        <w:rPr>
          <w:rFonts w:ascii="TH Sarabun New" w:hAnsi="TH Sarabun New" w:cs="TH Sarabun New"/>
          <w:sz w:val="32"/>
          <w:sz w:val="32"/>
          <w:szCs w:val="32"/>
        </w:rPr>
        <w:t>ซัลเฟต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ุปกรณ์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ีกเกอร์ขนาด </w:t>
      </w:r>
      <w:r>
        <w:rPr>
          <w:rFonts w:cs="TH Sarabun New" w:ascii="TH Sarabun New" w:hAnsi="TH Sarabun New"/>
          <w:sz w:val="32"/>
          <w:szCs w:val="32"/>
        </w:rPr>
        <w:t>250 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บอกตวงขนาด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แท่งแก้วคนสา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วดน้ำกลั่น     </w:t>
      </w: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ลอดหยด   </w:t>
      </w:r>
      <w:r>
        <w:rPr>
          <w:rFonts w:cs="TH Sarabun New" w:ascii="TH Sarabun New" w:hAnsi="TH Sarabun New"/>
          <w:sz w:val="32"/>
          <w:szCs w:val="32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เครื่องชั่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คอปเปอร์ </w:t>
      </w:r>
      <w:r>
        <w:rPr>
          <w:rFonts w:cs="TH Sarabun New" w:ascii="TH Sarabun New" w:hAnsi="TH Sarabun New"/>
          <w:sz w:val="32"/>
          <w:szCs w:val="32"/>
        </w:rPr>
        <w:t xml:space="preserve">(II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ัลเฟต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จุนสี</w:t>
      </w:r>
      <w:r>
        <w:rPr>
          <w:rFonts w:cs="TH Sarabun New" w:ascii="TH Sarabun New" w:hAnsi="TH Sarabun New"/>
          <w:sz w:val="32"/>
          <w:szCs w:val="32"/>
        </w:rPr>
        <w:t xml:space="preserve">)  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ัม ลงในบีกเกอร์ขนาด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น้ำกลั่น  </w:t>
      </w:r>
      <w:r>
        <w:rPr>
          <w:rFonts w:cs="TH Sarabun New" w:ascii="TH Sarabun New" w:hAnsi="TH Sarabun New"/>
          <w:sz w:val="32"/>
          <w:szCs w:val="32"/>
        </w:rPr>
        <w:t>2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แท่งแก้วคนให้คอปเปอร์ </w:t>
      </w:r>
      <w:r>
        <w:rPr>
          <w:rFonts w:cs="TH Sarabun New" w:ascii="TH Sarabun New" w:hAnsi="TH Sarabun New"/>
          <w:sz w:val="32"/>
          <w:szCs w:val="32"/>
        </w:rPr>
        <w:t xml:space="preserve">(II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ัลเฟต ละลายจนหมด 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ทสารละลายในข้อ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กระบอกตวงขนาด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น้ำกลั่นจำนวนเล็กน้อยลงในบีกเกอร์ เพื่อล้าง คอปเปอร์ </w:t>
      </w:r>
      <w:r>
        <w:rPr>
          <w:rFonts w:cs="TH Sarabun New" w:ascii="TH Sarabun New" w:hAnsi="TH Sarabun New"/>
          <w:sz w:val="32"/>
          <w:szCs w:val="32"/>
        </w:rPr>
        <w:t xml:space="preserve">(II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ัลเฟต ที่ติดอยู่ในบีกเกอร์ แล้วนำไปเทลงในกระบอกตวง ทำซ้ำ </w:t>
      </w:r>
      <w:r>
        <w:rPr>
          <w:rFonts w:cs="TH Sarabun New" w:ascii="TH Sarabun New" w:hAnsi="TH Sarabun New"/>
          <w:sz w:val="32"/>
          <w:szCs w:val="32"/>
        </w:rPr>
        <w:t xml:space="preserve">2-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ั้ง ให้แน่ใจว่า       ไม่มีคอปเปอร์ </w:t>
      </w:r>
      <w:r>
        <w:rPr>
          <w:rFonts w:cs="TH Sarabun New" w:ascii="TH Sarabun New" w:hAnsi="TH Sarabun New"/>
          <w:sz w:val="32"/>
          <w:szCs w:val="32"/>
        </w:rPr>
        <w:t xml:space="preserve">(II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ัลเฟต เหลืออยู่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น้ำกลั่นเพิ่มลงในกระบอกตวงจนสารละลายมีปริมาตร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 xml:space="preserve">3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สังเกตสีของสารละลาย บันทึกผล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ำการทดลองซ้ำ ตั้งแต่ข้อ </w:t>
      </w:r>
      <w:r>
        <w:rPr>
          <w:rFonts w:cs="TH Sarabun New" w:ascii="TH Sarabun New" w:hAnsi="TH Sarabun New"/>
          <w:sz w:val="32"/>
          <w:szCs w:val="32"/>
        </w:rPr>
        <w:t xml:space="preserve">1 – 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เปลี่ยนปริมาณ คอปเปอร์ </w:t>
      </w:r>
      <w:r>
        <w:rPr>
          <w:rFonts w:cs="TH Sarabun New" w:ascii="TH Sarabun New" w:hAnsi="TH Sarabun New"/>
          <w:sz w:val="32"/>
          <w:szCs w:val="32"/>
        </w:rPr>
        <w:t xml:space="preserve">(II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ซัลเฟต ที่ใช้เป็น 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>กรัม สังเกตสีของสารละลายและบันทึกผล เปรียบเทียบกับสีของสารละลายที่เตรียมได้ในครั้งแรก</w:t>
      </w:r>
      <w:r>
        <w:rPr>
          <w:rFonts w:cs="TH Sarabun New" w:ascii="TH Sarabun New" w:hAnsi="TH Sarabun New"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บันทึก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ในการเตรียมสารละลายครั้งนี้ สารใดเป็นตัวทำละลาย สารใดเป็นตัว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ารละลายที่เตรียมได้มีลักษณะเป็นอย่างไร เมื่อเปรียบเทียบกับตัวทำละลายและตัว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เตรียมได้ในข้อ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มีตัวละลายอยู่จำนวนเท่าไ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เตรียมได้ในข้อ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ความเข้มข้นของสารละลายแตกต่างกันหรือไม่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เพราะเหตุใ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เตรียมสารละลายที่ตัวละลายและตัวทำละลายเป็นของเหลว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ทำ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เตรียมสารละลายที่ตัวละลายและตัวทำละลายเป็นของเหลว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เตรียมสารละลายที่เจือจางได้จากสารละลายที่เข้มข้นกว่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ระบุความเข้มข้นของสารละลายที่เตรียมได้ในหน่วยความเข้มข้นร้อยละโดยปริมาตรต่อปริมาตร และโดยมวลต่อปริมาต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สารเคมี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น้ำหวานสีแดง</w:t>
      </w: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น้ำกลั่น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cs="TH Sarabun New"/>
          <w:sz w:val="32"/>
          <w:sz w:val="32"/>
          <w:szCs w:val="32"/>
          <w:u w:val="single"/>
        </w:rPr>
        <w:t>อุปกรณ์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ีกเกอร์ขนาด </w:t>
      </w:r>
      <w:r>
        <w:rPr>
          <w:rFonts w:cs="TH Sarabun New" w:ascii="TH Sarabun New" w:hAnsi="TH Sarabun New"/>
          <w:sz w:val="32"/>
          <w:szCs w:val="32"/>
        </w:rPr>
        <w:t>100 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บอกตวงขนาด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แท่งแก้วคนสา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ั้นตอนการทำการทดลอ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วงน้ำหวานสีแดงจำนวน </w:t>
      </w:r>
      <w:r>
        <w:rPr>
          <w:rFonts w:cs="TH Sarabun New" w:ascii="TH Sarabun New" w:hAnsi="TH Sarabun New"/>
          <w:sz w:val="32"/>
          <w:szCs w:val="32"/>
        </w:rPr>
        <w:t>4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ลงในบีกเกอร์ขนาด 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วงน้ำกลั่น </w:t>
      </w:r>
      <w:r>
        <w:rPr>
          <w:rFonts w:cs="TH Sarabun New" w:ascii="TH Sarabun New" w:hAnsi="TH Sarabun New"/>
          <w:sz w:val="32"/>
          <w:szCs w:val="32"/>
        </w:rPr>
        <w:t>2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ลงในบีกเกอร์ใบ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ช้แท่งแก้วคนให้เข้ากันแล้วเทลงในกระบอกตวงขนาด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วงน้ำกลั่น </w:t>
      </w:r>
      <w:r>
        <w:rPr>
          <w:rFonts w:cs="TH Sarabun New" w:ascii="TH Sarabun New" w:hAnsi="TH Sarabun New"/>
          <w:sz w:val="32"/>
          <w:szCs w:val="32"/>
        </w:rPr>
        <w:t>1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ลงในบีกเกอร์ข้อ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ล้างสารละลายที่ตกค้างอยู่ในบีกเกอร์ แล้วเทลงในกระบอกตวงในข้อ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ำซ้ำข้อ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ีก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ครั้ง เพื่อชะล้างสารละลายที่ติดอยู่ในบีกเกอร์ให้หม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ิมน้ำกลั่นลงในกระบอกตวงจนสารละลายทั้งหมดมีปริมาตร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เทลงในบีกเกอร์ </w:t>
      </w:r>
      <w:r>
        <w:rPr>
          <w:rFonts w:cs="TH Sarabun New" w:ascii="TH Sarabun New" w:hAnsi="TH Sarabun New"/>
          <w:sz w:val="32"/>
          <w:szCs w:val="32"/>
        </w:rPr>
        <w:t>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เก็บไว้เปรียบเทียบ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ำการทดลองซ้ำข้อ </w:t>
      </w:r>
      <w:r>
        <w:rPr>
          <w:rFonts w:cs="TH Sarabun New" w:ascii="TH Sarabun New" w:hAnsi="TH Sarabun New"/>
          <w:sz w:val="32"/>
          <w:szCs w:val="32"/>
        </w:rPr>
        <w:t xml:space="preserve">1 – 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ใช้น้ำหวานสีแดงเพียง </w:t>
      </w:r>
      <w:r>
        <w:rPr>
          <w:rFonts w:cs="TH Sarabun New" w:ascii="TH Sarabun New" w:hAnsi="TH Sarabun New"/>
          <w:sz w:val="32"/>
          <w:szCs w:val="32"/>
        </w:rPr>
        <w:t>2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 xml:space="preserve">3 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ได้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รียบเทียบสีของ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บ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สารละลายในบีกเกอร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สีของสารละลาย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เข้มข้มเป็นร้อยละโดยปริมาตรต่อปริมาตร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เข้มข้มเป็นร้อยละโดยมวลต่อปริมาตร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ทดลอ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ถามท้ายการทดลอ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ตัวละลายในการเตรียมสารละลายน้ำหวานสีแดง สารใดเป็นตัวทำละลาย  สารใดเป็นตัว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ับ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มีปริมาตรกี่ลูกบาศก์เซนติเมต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ที่เตรียมได้ในข้อ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ข้อ </w:t>
      </w:r>
      <w:r>
        <w:rPr>
          <w:rFonts w:cs="TH Sarabun New" w:ascii="TH Sarabun New" w:hAnsi="TH Sarabun New"/>
          <w:sz w:val="32"/>
          <w:szCs w:val="32"/>
        </w:rPr>
        <w:t xml:space="preserve">6 </w:t>
      </w:r>
      <w:r>
        <w:rPr>
          <w:rFonts w:ascii="TH Sarabun New" w:hAnsi="TH Sarabun New" w:cs="TH Sarabun New"/>
          <w:sz w:val="32"/>
          <w:sz w:val="32"/>
          <w:szCs w:val="32"/>
        </w:rPr>
        <w:t>มีตัวละลายร้อยละเท่าไรโดยปริมาตรต่อปริมาต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้าน้ำหวานสีแดงที่ใช้มีปริมาณน้ำตาล </w:t>
      </w:r>
      <w:r>
        <w:rPr>
          <w:rFonts w:cs="TH Sarabun New" w:ascii="TH Sarabun New" w:hAnsi="TH Sarabun New"/>
          <w:sz w:val="32"/>
          <w:szCs w:val="32"/>
        </w:rPr>
        <w:t xml:space="preserve">13 </w:t>
      </w:r>
      <w:r>
        <w:rPr>
          <w:rFonts w:ascii="TH Sarabun New" w:hAnsi="TH Sarabun New" w:cs="TH Sarabun New"/>
          <w:sz w:val="32"/>
          <w:sz w:val="32"/>
          <w:szCs w:val="32"/>
        </w:rPr>
        <w:t>กรัม</w:t>
      </w:r>
      <w:r>
        <w:rPr>
          <w:rFonts w:cs="TH Sarabun New" w:ascii="TH Sarabun New" w:hAnsi="TH Sarabun New"/>
          <w:sz w:val="32"/>
          <w:szCs w:val="32"/>
        </w:rPr>
        <w:t>/100 cm</w:t>
      </w:r>
      <w:r>
        <w:rPr>
          <w:rFonts w:cs="TH Sarabun New" w:ascii="TH Sarabun New" w:hAnsi="TH Sarabun New"/>
          <w:sz w:val="32"/>
          <w:szCs w:val="32"/>
          <w:vertAlign w:val="superscript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มีปริมาณน้ำตาลกี่กรั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ข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มีความเข้มข้นร้อยละโดยมวลต่อปริมาตรเท่าไ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บกิจกรรม เรื่อง ความเข้มข้นของสารละลา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วามเข้มข้นของสารละลาย  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เป็นค่าที่แสดงปริมาณของตัวละลายที่ละลายอยู่ในตัวทำละลายหรือในสารละลายนั้น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สารละลายเข้มข้น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(concentrated  solution )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คือ สารละลายที่มีปริมาณตัวละลายอยู่มาก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สารละลายเจือจาง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(dilute  solution)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คือ สารละลายที่มีปริมาณตัวทำละลายอยู่น้อย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การบอกหน่วยความเข้มข้น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unit of solution concentration)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บอกได้หลายวิธี ดังนี้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ร้อยละหรือส่วนใน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ส่วน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(part per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hundred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ใช้อักษรย่อ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pph)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จำแนกได้เป็น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1.1 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ร้อยละโดยมวล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 </w:t>
      </w:r>
      <w:r>
        <w:rPr>
          <w:rFonts w:eastAsia="Times New Roman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มวล</w:t>
      </w:r>
      <w:r>
        <w:rPr>
          <w:rFonts w:eastAsia="Times New Roman"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มวล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) (percentage by weight, % w/w)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หมายถึง มวลของตัวละลายที่ละลายในสารละลาย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หน่วยมวลเดียวกั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  <w:lang w:val="en-GB" w:eastAsia="en-US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0920</wp:posOffset>
                </wp:positionH>
                <wp:positionV relativeFrom="paragraph">
                  <wp:posOffset>154940</wp:posOffset>
                </wp:positionV>
                <wp:extent cx="3658870" cy="687070"/>
                <wp:effectExtent l="0" t="26670" r="2667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23E4F"/>
                          </a:solidFill>
                        </a:ln>
                        <a:effectLst>
                          <a:outerShdw dist="3746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240" cy="4572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79" r="-1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24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23E4F" strokeweight="2pt" style="position:absolute;rotation:-0;width:290.2pt;height:56.2pt;mso-wrap-distance-left:9.05pt;mso-wrap-distance-right:9.05pt;mso-wrap-distance-top:0pt;mso-wrap-distance-bottom:0pt;margin-top:10.1pt;mso-position-vertical-relative:text;margin-left:79.6pt;mso-position-horizontal-relative:text">
                <v:shadow on="t" color="#000000" offset="2.1pt,-2.1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0240" cy="45720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79" r="-1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24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375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โจทย์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ทำ</w:t>
            </w:r>
          </w:p>
        </w:tc>
      </w:tr>
      <w:tr>
        <w:trPr>
          <w:trHeight w:val="116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อปเปอร์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II)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ซัลเฟต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CuSO</w:t>
            </w:r>
            <w:r>
              <w:rPr>
                <w:rFonts w:cs="TH Sarabun New" w:ascii="TH Sarabun New" w:hAnsi="TH Sarabun New"/>
                <w:sz w:val="32"/>
                <w:szCs w:val="32"/>
                <w:vertAlign w:val="subscript"/>
              </w:rPr>
              <w:t>4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)  5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รัม  เติมน้ำลงไป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45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ัม  สารละลายเข้มข้นร้อยละเท่าไรโดยมวล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รดแอซิติก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0.5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ิโลกรัม  ในน้ำ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ิโลกรัม สารละลายเข้มข้นร้อยละเท่าไรโดยมวล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นการเตรียมสารละลาย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aCl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ข้มข้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5 %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ดยมวล  จำนว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5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ัม จะต้องชั่งโซเดียมคลอไรด์ และน้ำ อย่างละกี่กรัม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4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สารละลายจุนสี  เข้มข้นร้อยละ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ดยมวล  จำนว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5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ัม  มีจุนสีอยู่ในสารละลายกี่กรัม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1.2 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ร้อยละโดยปริมาตร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 </w:t>
      </w:r>
      <w:r>
        <w:rPr>
          <w:rFonts w:eastAsia="Times New Roman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ปริมาตร</w:t>
      </w:r>
      <w:r>
        <w:rPr>
          <w:rFonts w:eastAsia="Times New Roman"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ปริมาตร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) (percentage by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volume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, % v/v)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หมายถึง ปริมาตรของตัวละลายที่ละลายในสารละลาย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หน่วยปริมาตรเดียวกั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เช่น   สารละลายเอทานอล </w:t>
      </w:r>
      <w:r>
        <w:fldChar w:fldCharType="begin"/>
      </w:r>
      <w:r>
        <w:rPr>
          <w:position w:val="-14"/>
          <w:sz w:val="32"/>
          <w:szCs w:val="32"/>
          <w:rFonts w:cs="TH Sarabun New" w:ascii="TH Sarabun New" w:hAnsi="TH Sarabun New"/>
        </w:rPr>
        <w:instrText xml:space="preserve"> QUOTE _x0001_ </w:instrText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 New" w:ascii="TH Sarabun New" w:hAnsi="TH Sarabun New"/>
        </w:rPr>
        <w:fldChar w:fldCharType="separate"/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rFonts w:cs="TH Sarabun New" w:ascii="TH Sarabun New" w:hAnsi="TH Sarabun New"/>
          <w:position w:val="-14"/>
          <w:sz w:val="32"/>
          <w:szCs w:val="32"/>
        </w:rPr>
        <w:drawing>
          <wp:inline distT="0" distB="0" distL="0" distR="0">
            <wp:extent cx="895350" cy="27622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 New" w:ascii="TH Sarabun New" w:hAnsi="TH Sarabun New"/>
        </w:rPr>
        <w:fldChar w:fldCharType="end"/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เข้มข้นร้อยละ 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 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โดยปริมาตร  หมายความว่า สารละลายเอทานอล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ลูกบาศก์เซนติเมตร มีเอทานอลบริสุทธิ์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ลูกบาศก์เซนติเมตร </w:t>
      </w:r>
      <w:r>
        <w:rPr>
          <w:rFonts w:eastAsia="Times New Roman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หน่วยปริมาตรอาจเป็น ลูกบาศก์เดซิเมตร</w:t>
      </w:r>
      <w:r>
        <w:fldChar w:fldCharType="begin"/>
      </w:r>
      <w:r>
        <w:rPr>
          <w:position w:val="-14"/>
          <w:sz w:val="32"/>
          <w:szCs w:val="32"/>
          <w:rFonts w:cs="TH Sarabun New" w:ascii="TH Sarabun New" w:hAnsi="TH Sarabun New"/>
        </w:rPr>
        <w:instrText xml:space="preserve"> QUOTE _x0001_ </w:instrText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 New" w:ascii="TH Sarabun New" w:hAnsi="TH Sarabun New"/>
        </w:rPr>
        <w:fldChar w:fldCharType="separate"/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rFonts w:cs="TH Sarabun New" w:ascii="TH Sarabun New" w:hAnsi="TH Sarabun New"/>
          <w:position w:val="-14"/>
          <w:sz w:val="32"/>
          <w:szCs w:val="32"/>
        </w:rPr>
        <w:drawing>
          <wp:inline distT="0" distB="0" distL="0" distR="0">
            <wp:extent cx="552450" cy="27622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 New" w:ascii="TH Sarabun New" w:hAnsi="TH Sarabun New"/>
        </w:rPr>
        <w:fldChar w:fldCharType="end"/>
      </w:r>
      <w:r>
        <w:rPr>
          <w:rFonts w:eastAsia="Times New Roman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หรือ หน่วยลิตร </w:t>
      </w:r>
      <w:r>
        <w:fldChar w:fldCharType="begin"/>
      </w:r>
      <w:r>
        <w:rPr>
          <w:position w:val="-14"/>
          <w:sz w:val="32"/>
          <w:szCs w:val="32"/>
          <w:rFonts w:cs="TH Sarabun New" w:ascii="TH Sarabun New" w:hAnsi="TH Sarabun New"/>
        </w:rPr>
        <w:instrText xml:space="preserve"> QUOTE _x0001_ </w:instrText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 New" w:ascii="TH Sarabun New" w:hAnsi="TH Sarabun New"/>
        </w:rPr>
        <w:fldChar w:fldCharType="separate"/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rFonts w:cs="TH Sarabun New" w:ascii="TH Sarabun New" w:hAnsi="TH Sarabun New"/>
          <w:position w:val="-14"/>
          <w:sz w:val="32"/>
          <w:szCs w:val="32"/>
        </w:rPr>
        <w:drawing>
          <wp:inline distT="0" distB="0" distL="0" distR="0">
            <wp:extent cx="276225" cy="27622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 New" w:ascii="TH Sarabun New" w:hAnsi="TH Sarabun New"/>
          <w:position w:val="-14"/>
          <w:sz w:val="32"/>
          <w:szCs w:val="32"/>
        </w:rPr>
      </w:r>
      <w:r>
        <w:rPr>
          <w:position w:val="-14"/>
          <w:sz w:val="32"/>
          <w:szCs w:val="32"/>
          <w:rFonts w:cs="TH Sarabun New" w:ascii="TH Sarabun New" w:hAnsi="TH Sarabun New"/>
        </w:rPr>
        <w:fldChar w:fldCharType="end"/>
      </w:r>
      <w:r>
        <w:rPr>
          <w:rFonts w:eastAsia="Times New Roman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ก็ได้</w:t>
      </w:r>
      <w:r>
        <w:rPr>
          <w:rFonts w:eastAsia="Times New Roman"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โซเดียมคลอไรด์ </w:t>
      </w:r>
      <w:r>
        <w:rPr>
          <w:rFonts w:eastAsia="Times New Roman" w:cs="TH Sarabun New" w:ascii="TH Sarabun New" w:hAnsi="TH Sarabun New"/>
          <w:sz w:val="32"/>
          <w:szCs w:val="32"/>
        </w:rPr>
        <w:t>(NaCl)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เข้มข้นร้อยละ 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 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โดยมวล  หมายความว่า สารละลายโซเดียมคลอไรด์ 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กรัม มีโซเดียมคลอไรด์ละลายอยู่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กรัม และมีน้ำ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9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กรั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  <w:lang w:val="en-GB" w:eastAsia="en-US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0880</wp:posOffset>
                </wp:positionH>
                <wp:positionV relativeFrom="paragraph">
                  <wp:posOffset>212725</wp:posOffset>
                </wp:positionV>
                <wp:extent cx="4269740" cy="582295"/>
                <wp:effectExtent l="0" t="26670" r="2667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608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23E4F"/>
                          </a:solidFill>
                        </a:ln>
                        <a:effectLst>
                          <a:outerShdw dist="3746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;TH Sarabun New" w:hAnsi="TH SarabunPSK;TH Sarabun New" w:cs="TH SarabunPSK;TH Sarabun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1290" cy="47625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76" r="-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129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;TH Sarabun New" w:hAnsi="TH SarabunPSK;TH Sarabun New" w:cs="TH SarabunPSK;TH Sarabun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H SarabunPSK;TH Sarabun New" w:ascii="TH SarabunPSK;TH Sarabun New" w:hAnsi="TH SarabunPSK;TH Sarabun New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23E4F" strokeweight="2pt" style="position:absolute;rotation:-0;width:338.3pt;height:47.95pt;mso-wrap-distance-left:9.05pt;mso-wrap-distance-right:9.05pt;mso-wrap-distance-top:0pt;mso-wrap-distance-bottom:0pt;margin-top:14.65pt;mso-position-vertical-relative:text;margin-left:54.4pt;mso-position-horizontal-relative:text">
                <v:shadow on="t" color="#000000" offset="2.1pt,-2.1pt"/>
                <v:textbox>
                  <w:txbxContent>
                    <w:p>
                      <w:pPr>
                        <w:pStyle w:val="Normal"/>
                        <w:rPr>
                          <w:rFonts w:ascii="TH SarabunPSK;TH Sarabun New" w:hAnsi="TH SarabunPSK;TH Sarabun New" w:cs="TH SarabunPSK;TH Sarabun New"/>
                          <w:i/>
                          <w:i/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71290" cy="47625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76" r="-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129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;TH Sarabun New" w:hAnsi="TH SarabunPSK;TH Sarabun New" w:cs="TH SarabunPSK;TH Sarabun New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H SarabunPSK;TH Sarabun New" w:ascii="TH SarabunPSK;TH Sarabun New" w:hAnsi="TH SarabunPSK;TH Sarabun New"/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โจทย์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ทำ</w:t>
            </w:r>
          </w:p>
        </w:tc>
      </w:tr>
      <w:tr>
        <w:trPr>
          <w:trHeight w:val="10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เอทานอล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5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ลูกบาศก์เซนติเมตร  เติมน้ำลงไปจนมีปริมาตร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5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ูกบาศก์เซนติเมตร  สารละลายเข้มข้นกี่เปอร์เซ็นต์โดยปริมาตร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สารละลายน้ำเชื่อมเข้มข้นร้อยละ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4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ดยปริมาตร จำนว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5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ลูกบาศก์เซนติเมตร  ถ้าเติมน้ำอีก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ูกบาศก์เซนติเมตร  สารละลายเข้มข้นกี่เปอร์เซ็นต์โดยปริมาตร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นเตรียมสารละลาย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HCl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ข้มข้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70 %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ดยปริมาตร  จำนว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50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ลูกบาศก์เซนติเมตร จะต้องตวง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HCl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ี่ มิลลิลิตร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ถ้าอากาศ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1000 cm</w:t>
            </w:r>
            <w:r>
              <w:rPr>
                <w:rFonts w:cs="TH Sarabun New" w:ascii="TH Sarabun New" w:hAnsi="TH Sarabun New"/>
                <w:sz w:val="32"/>
                <w:szCs w:val="32"/>
                <w:vertAlign w:val="superscript"/>
              </w:rPr>
              <w:t>3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แก๊ส </w:t>
            </w:r>
            <w:r>
              <w:fldChar w:fldCharType="begin"/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instrText xml:space="preserve"> QUOTE _x0001_ </w:instrText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separate"/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  <w:drawing>
                <wp:inline distT="0" distB="0" distL="0" distR="0">
                  <wp:extent cx="247650" cy="19050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end"/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จำนวน </w:t>
            </w:r>
            <w:r>
              <w:fldChar w:fldCharType="begin"/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instrText xml:space="preserve"> QUOTE _x0001_ </w:instrText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separate"/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  <w:drawing>
                <wp:inline distT="0" distB="0" distL="0" distR="0">
                  <wp:extent cx="990600" cy="19050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end"/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ความเข้มข้นเป็นร้อยละของ </w:t>
            </w:r>
            <w:r>
              <w:fldChar w:fldCharType="begin"/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instrText xml:space="preserve"> QUOTE _x0001_ </w:instrText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separate"/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  <w:drawing>
                <wp:inline distT="0" distB="0" distL="0" distR="0">
                  <wp:extent cx="247650" cy="190500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end"/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นอากาศมีค่าเท่าใด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1.3 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ร้อยละโดยมวลต่อปริมาตร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 </w:t>
      </w:r>
      <w:r>
        <w:rPr>
          <w:rFonts w:eastAsia="Times New Roman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มวล</w:t>
      </w:r>
      <w:r>
        <w:rPr>
          <w:rFonts w:eastAsia="Times New Roman"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ปริมาตร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) (percentage of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weight by volume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, % w/v)  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หมายถึง มวลของตัวละลายที่ละลายในสารละลาย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หน่วยปริมาตร โดยที่หน่วยของมวลและปริมาตรต้องสอดคล้องกัน เช่น ถ้ามวลของตัวละลายมีหน่วยเป็นกรัมปริมาตรของสารละลายจะมีหน่วยเป็นลูกบาศก์เซนติเมตร หรือ ถ้ามวลของตัวละลายมีหน่วยเป็นกิโลกรัม ปริมาตรของสารละลายจะมีหน่วยเป็นลูกบาศก์เดซิเมตรหรือลิต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เช่น   สารละลายไอโอดีนในเอทานอลเข้มข้นร้อยละ 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 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โดยมวลต่อปริมาตร  หมายความว่า  สารละลายไอโอดีนในเอทานอล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ลูกบาศก์เซนติเมตร มีไอโอดีนละลายอยู่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กรัม </w:t>
      </w:r>
      <w:r>
        <w:rPr>
          <w:rFonts w:eastAsia="Times New Roman"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ตัวทำละลาย คือ เอทานอล</w:t>
      </w:r>
      <w:r>
        <w:rPr>
          <w:rFonts w:eastAsia="Times New Roman" w:cs="TH Sarabun New" w:ascii="TH Sarabun New" w:hAnsi="TH Sarabun New"/>
          <w:sz w:val="32"/>
          <w:szCs w:val="32"/>
        </w:rPr>
        <w:t>)  *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ในบางกรณีที่ไม่มีการบ่งบอกสารละลายนั้นๆ ว่ามีความเข้มข้นเป็นร้อยละของตัวละลายอย่างไร จะหมายถึง ร้อยละของตัวละลายโดยน้ำหนักต่อปริมาตร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  <w:lang w:val="en-GB" w:eastAsia="en-US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1030</wp:posOffset>
                </wp:positionH>
                <wp:positionV relativeFrom="paragraph">
                  <wp:posOffset>205105</wp:posOffset>
                </wp:positionV>
                <wp:extent cx="4432935" cy="582295"/>
                <wp:effectExtent l="0" t="26670" r="2667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608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23E4F"/>
                          </a:solidFill>
                        </a:ln>
                        <a:effectLst>
                          <a:outerShdw dist="3746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3215" cy="44767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80" r="-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21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;TH Sarabun New" w:hAnsi="TH SarabunPSK;TH Sarabun New" w:cs="TH SarabunPSK;TH Sarabun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H SarabunPSK;TH Sarabun New" w:ascii="TH SarabunPSK;TH Sarabun New" w:hAnsi="TH SarabunPSK;TH Sarabun New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23E4F" strokeweight="2pt" style="position:absolute;rotation:-0;width:351.15pt;height:47.95pt;mso-wrap-distance-left:9.05pt;mso-wrap-distance-right:9.05pt;mso-wrap-distance-top:0pt;mso-wrap-distance-bottom:0pt;margin-top:14.05pt;mso-position-vertical-relative:text;margin-left:48.9pt;mso-position-horizontal-relative:text">
                <v:shadow on="t" color="#000000" offset="2.1pt,-2.1pt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33215" cy="44767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80" r="-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21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;TH Sarabun New" w:hAnsi="TH SarabunPSK;TH Sarabun New" w:cs="TH SarabunPSK;TH Sarabun New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H SarabunPSK;TH Sarabun New" w:ascii="TH SarabunPSK;TH Sarabun New" w:hAnsi="TH SarabunPSK;TH Sarabun New"/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1049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3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โจทย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ทำ</w:t>
            </w:r>
          </w:p>
        </w:tc>
      </w:tr>
      <w:tr>
        <w:trPr>
          <w:trHeight w:val="10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aCl   5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รัม  เติมลงน้ำไปจนมีปริมาตร  เป็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5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ูกบาศก์เซนติเมตร  สารละลายเข้มข้นร้อยล่ะเท่าไรโดยมวลต่อปริมาตร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aOH  2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รัม  เติมน้ำลงไปจนมีปริมาตรเป็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20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ลูกบาศก์เซนติเมตร  สารละลายเข้มข้นกี่เปอร์เซ็นโดยมวลต่อปริมาตร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นการเตรียมสารละลาย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aOH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ข้มข้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5 %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ดยมวลต่อปริมาตร  จำนว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50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ลูกบาศก์เซนติเมตร จะต้องชั่ง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aOH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ี่กรั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นเตรียมสารละลาย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aCl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ข้มข้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5%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โดยมวลต่อปริมาตร  จำนวน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200 cm</w:t>
            </w:r>
            <w:r>
              <w:rPr>
                <w:rFonts w:cs="TH Sarabun New" w:ascii="TH Sarabun New" w:hAnsi="TH Sarabun New"/>
                <w:sz w:val="32"/>
                <w:szCs w:val="32"/>
                <w:vertAlign w:val="superscript"/>
              </w:rPr>
              <w:t>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จะต้องชั่ง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NaCl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ี่กรัม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ส่วนในล้านส่วน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(ppm) (part per million)   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หรือ ส่วนในพันล้านส่วน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ppb) (part per billion)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เป็นหน่วยที่บอกปริมาณตัวละลายเป็นมวลหรือปริมาตรที่ละลายในสารละลาย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ล้านหน่วย และ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พันล้านหน่วย ตามลำดับ      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เช่น  ในแหล่งน้ำแห่งหนึ่งมีสารตะกั่วปนเปื้อนอยู่  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0.1  ppm 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หมายความว่า  ในแหล่งน้ำแหล่งนั้น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ล้านกรัมมีตะกั่วละลายอยู่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0.1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กรัม 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หรือ ในเนื้อปลามีสารปรอทปนเปื้อนอยู่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 ppb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หมายความว่า ในเนื้อปลานั้น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พันล้านกรัม มีสารปรอทปนเปื้อนอยู่ 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กรัม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  <w:lang w:val="en-GB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0945</wp:posOffset>
                </wp:positionH>
                <wp:positionV relativeFrom="paragraph">
                  <wp:posOffset>52070</wp:posOffset>
                </wp:positionV>
                <wp:extent cx="3358515" cy="3356610"/>
                <wp:effectExtent l="0" t="26670" r="2667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383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323E4F"/>
                          </a:solidFill>
                        </a:ln>
                        <a:effectLst>
                          <a:outerShdw dist="37465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;TH Sarabun New" w:hAnsi="TH SarabunPSK;TH Sarabun New" w:cs="TH SarabunPSK;TH Sarabun New"/>
                                <w:iCs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4191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86" r="-1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New" w:hAnsi="TH SarabunPSK;TH Sarabun New" w:cs="TH SarabunPSK;TH Sarabun New"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;TH Sarabun New" w:ascii="TH SarabunPSK;TH Sarabun New" w:hAnsi="TH SarabunPSK;TH Sarabun New"/>
                                <w:sz w:val="28"/>
                              </w:rPr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00300" cy="41910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86" r="-1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New" w:hAnsi="TH SarabunPSK;TH Sarabun New" w:cs="TH SarabunPSK;TH Sarabun New"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H SarabunPSK;TH Sarabun New" w:ascii="TH SarabunPSK;TH Sarabun New" w:hAnsi="TH SarabunPSK;TH Sarabun New"/>
                                <w:iCs/>
                                <w:sz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New" w:hAnsi="TH SarabunPSK;TH Sarabun New" w:cs="TH SarabunPSK;TH Sarabun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7815" cy="419100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86" r="-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781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;TH Sarabun New" w:hAnsi="TH SarabunPSK;TH Sarabun New" w:cs="TH SarabunPSK;TH Sarabun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H SarabunPSK;TH Sarabun New" w:ascii="TH SarabunPSK;TH Sarabun New" w:hAnsi="TH SarabunPSK;TH Sarabun New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0665" cy="41910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86" r="-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66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23E4F" strokeweight="2pt" style="position:absolute;rotation:-0;width:266.55pt;height:266.4pt;mso-wrap-distance-left:9.05pt;mso-wrap-distance-right:9.05pt;mso-wrap-distance-top:0pt;mso-wrap-distance-bottom:0pt;margin-top:2pt;mso-position-vertical-relative:text;margin-left:95.35pt;mso-position-horizontal-relative:text">
                <v:shadow on="t" color="#000000" offset="2.1pt,-2.1pt"/>
                <v:textbox>
                  <w:txbxContent>
                    <w:p>
                      <w:pPr>
                        <w:pStyle w:val="Normal"/>
                        <w:rPr>
                          <w:rFonts w:ascii="TH SarabunPSK;TH Sarabun New" w:hAnsi="TH SarabunPSK;TH Sarabun New" w:cs="TH SarabunPSK;TH Sarabun New"/>
                          <w:iCs/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7450" cy="41910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" t="-86" r="-1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H SarabunPSK;TH Sarabun New" w:hAnsi="TH SarabunPSK;TH Sarabun New" w:cs="TH SarabunPSK;TH Sarabun New"/>
                          <w:iCs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H SarabunPSK;TH Sarabun New" w:ascii="TH SarabunPSK;TH Sarabun New" w:hAnsi="TH SarabunPSK;TH Sarabun New"/>
                          <w:sz w:val="28"/>
                        </w:rPr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2400300" cy="41910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5" t="-86" r="-1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H SarabunPSK;TH Sarabun New" w:hAnsi="TH SarabunPSK;TH Sarabun New" w:cs="TH SarabunPSK;TH Sarabun New"/>
                          <w:iCs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H SarabunPSK;TH Sarabun New" w:ascii="TH SarabunPSK;TH Sarabun New" w:hAnsi="TH SarabunPSK;TH Sarabun New"/>
                          <w:iCs/>
                          <w:sz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;TH Sarabun New" w:hAnsi="TH SarabunPSK;TH Sarabun New" w:cs="TH SarabunPSK;TH Sarabun New"/>
                          <w:i/>
                          <w:i/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37815" cy="4191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86" r="-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781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H SarabunPSK;TH Sarabun New" w:hAnsi="TH SarabunPSK;TH Sarabun New" w:cs="TH SarabunPSK;TH Sarabun New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H SarabunPSK;TH Sarabun New" w:ascii="TH SarabunPSK;TH Sarabun New" w:hAnsi="TH SarabunPSK;TH Sarabun New"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0665" cy="419100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86" r="-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66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10740" w:type="dxa"/>
        <w:jc w:val="left"/>
        <w:tblInd w:w="-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โจทย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ทำ</w:t>
            </w:r>
          </w:p>
        </w:tc>
      </w:tr>
      <w:tr>
        <w:trPr>
          <w:trHeight w:val="10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1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นสารละลาย </w:t>
            </w:r>
            <w:r>
              <w:fldChar w:fldCharType="begin"/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instrText xml:space="preserve"> QUOTE _x0001_ </w:instrText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separate"/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  <w:drawing>
                <wp:inline distT="0" distB="0" distL="0" distR="0">
                  <wp:extent cx="590550" cy="171450"/>
                  <wp:effectExtent l="0" t="0" r="0" b="0"/>
                  <wp:docPr id="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210" r="-6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end"/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ซึ่งมี </w:t>
            </w:r>
            <w:r>
              <w:fldChar w:fldCharType="begin"/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instrText xml:space="preserve"> QUOTE _x0001_ </w:instrText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separate"/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  <w:drawing>
                <wp:inline distT="0" distB="0" distL="0" distR="0">
                  <wp:extent cx="590550" cy="171450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210" r="-6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end"/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อยู่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24 g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และ น้ำ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0 g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มีความเข้มข้นเท่าใดในหน่วยส่วนในล้านส่ว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i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ถ้าในอากาศ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100 cm</w:t>
            </w:r>
            <w:r>
              <w:rPr>
                <w:rFonts w:cs="TH Sarabun New" w:ascii="TH Sarabun New" w:hAnsi="TH Sarabun New"/>
                <w:sz w:val="32"/>
                <w:szCs w:val="32"/>
                <w:vertAlign w:val="superscript"/>
              </w:rPr>
              <w:t>3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 </w:t>
            </w:r>
            <w:r>
              <w:fldChar w:fldCharType="begin"/>
            </w:r>
            <w:r>
              <w:rPr>
                <w:position w:val="-8"/>
                <w:sz w:val="32"/>
                <w:szCs w:val="32"/>
                <w:rFonts w:cs="TH Sarabun New" w:ascii="TH Sarabun New" w:hAnsi="TH Sarabun New"/>
              </w:rPr>
              <w:instrText xml:space="preserve"> QUOTE _x0001_ </w:instrText>
            </w:r>
            <w:r>
              <w:rPr>
                <w:rFonts w:cs="TH Sarabun New" w:ascii="TH Sarabun New" w:hAnsi="TH Sarabun New"/>
                <w:position w:val="-8"/>
                <w:sz w:val="32"/>
                <w:szCs w:val="32"/>
              </w:rPr>
            </w:r>
            <w:r>
              <w:rPr>
                <w:position w:val="-8"/>
                <w:sz w:val="32"/>
                <w:szCs w:val="32"/>
                <w:rFonts w:cs="TH Sarabun New" w:ascii="TH Sarabun New" w:hAnsi="TH Sarabun New"/>
              </w:rPr>
              <w:fldChar w:fldCharType="separate"/>
            </w:r>
            <w:r>
              <w:rPr>
                <w:rFonts w:cs="TH Sarabun New" w:ascii="TH Sarabun New" w:hAnsi="TH Sarabun New"/>
                <w:position w:val="-8"/>
                <w:sz w:val="32"/>
                <w:szCs w:val="32"/>
              </w:rPr>
            </w:r>
            <w:r>
              <w:rPr>
                <w:rFonts w:cs="TH Sarabun New" w:ascii="TH Sarabun New" w:hAnsi="TH Sarabun New"/>
                <w:position w:val="-8"/>
                <w:sz w:val="32"/>
                <w:szCs w:val="32"/>
              </w:rPr>
              <w:drawing>
                <wp:inline distT="0" distB="0" distL="0" distR="0">
                  <wp:extent cx="1266825" cy="209550"/>
                  <wp:effectExtent l="0" t="0" r="0" b="0"/>
                  <wp:docPr id="4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 New" w:ascii="TH Sarabun New" w:hAnsi="TH Sarabun New"/>
                <w:position w:val="-8"/>
                <w:sz w:val="32"/>
                <w:szCs w:val="32"/>
              </w:rPr>
            </w:r>
            <w:r>
              <w:rPr>
                <w:position w:val="-8"/>
                <w:sz w:val="32"/>
                <w:szCs w:val="32"/>
                <w:rFonts w:cs="TH Sarabun New" w:ascii="TH Sarabun New" w:hAnsi="TH Sarabun New"/>
              </w:rPr>
              <w:fldChar w:fldCharType="end"/>
            </w:r>
            <w:r>
              <w:rPr>
                <w:rFonts w:cs="TH Sarabun New" w:ascii="TH Sarabun New" w:hAnsi="TH Sarabun New"/>
                <w:i/>
                <w:sz w:val="32"/>
                <w:szCs w:val="32"/>
              </w:rPr>
              <w:t xml:space="preserve">  </w:t>
            </w:r>
            <w:r>
              <w:rPr>
                <w:rFonts w:ascii="TH Sarabun New" w:hAnsi="TH Sarabun New" w:cs="TH Sarabun New"/>
                <w:i/>
                <w:i/>
                <w:sz w:val="32"/>
                <w:sz w:val="32"/>
                <w:szCs w:val="32"/>
              </w:rPr>
              <w:t>ความเข้มข้นของ</w:t>
            </w:r>
            <w:r>
              <w:rPr>
                <w:rFonts w:ascii="TH Sarabun New" w:hAnsi="TH Sarabun New" w:cs="TH Sarabun New"/>
                <w:iCs/>
                <w:sz w:val="32"/>
                <w:sz w:val="32"/>
                <w:szCs w:val="32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instrText xml:space="preserve"> QUOTE _x0001_ </w:instrText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separate"/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  <w:drawing>
                <wp:inline distT="0" distB="0" distL="0" distR="0">
                  <wp:extent cx="247650" cy="190500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 New" w:ascii="TH Sarabun New" w:hAnsi="TH Sarabun New"/>
                <w:position w:val="-9"/>
                <w:sz w:val="32"/>
                <w:szCs w:val="32"/>
              </w:rPr>
            </w:r>
            <w:r>
              <w:rPr>
                <w:position w:val="-9"/>
                <w:sz w:val="32"/>
                <w:szCs w:val="32"/>
                <w:rFonts w:cs="TH Sarabun New" w:ascii="TH Sarabun New" w:hAnsi="TH Sarabun New"/>
              </w:rPr>
              <w:fldChar w:fldCharType="end"/>
            </w:r>
            <w:r>
              <w:rPr>
                <w:rFonts w:cs="TH Sarabun New" w:ascii="TH Sarabun New" w:hAnsi="TH Sarabun New"/>
                <w:iCs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i/>
                <w:i/>
                <w:sz w:val="32"/>
                <w:sz w:val="32"/>
                <w:szCs w:val="32"/>
              </w:rPr>
              <w:t xml:space="preserve">ในหน่วย </w:t>
            </w:r>
            <w:r>
              <w:rPr>
                <w:rFonts w:cs="TH Sarabun New" w:ascii="TH Sarabun New" w:hAnsi="TH Sarabun New"/>
                <w:i/>
                <w:sz w:val="32"/>
                <w:szCs w:val="32"/>
              </w:rPr>
              <w:t xml:space="preserve">ppb </w:t>
            </w:r>
            <w:r>
              <w:rPr>
                <w:rFonts w:ascii="TH Sarabun New" w:hAnsi="TH Sarabun New" w:cs="TH Sarabun New"/>
                <w:i/>
                <w:i/>
                <w:sz w:val="32"/>
                <w:sz w:val="32"/>
                <w:szCs w:val="32"/>
              </w:rPr>
              <w:t>มีค่าเป็นเท่าใ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i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23520</wp:posOffset>
                </wp:positionH>
                <wp:positionV relativeFrom="paragraph">
                  <wp:posOffset>-108585</wp:posOffset>
                </wp:positionV>
                <wp:extent cx="5969000" cy="45402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6pt;margin-top:-8.55pt;width:469.9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9-12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พลังงานกับการละลายของสารและปัจจัยที่มีผลต่อการละลาย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ความหมายเกี่ยวกับการเปลี่ยนแปลงพลังงานเมื่อมีการละลาย  สภาพการละลาย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ปัจจัยที่มีผลต่อการละลายของสาร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จำแนกประเภทของการละลายของสารละลายได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จำแนกกลุ่มของสารละลายตามสภาพการละลายได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วิเคราะห์ปัจจัยที่มีผลต่อการละลายของสารแต่ละชนิดได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ัดกิจกรรมการเรียนรู้โดยใช้ปัญหาเป็นฐาน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p>
      <w:pPr>
        <w:pStyle w:val="Style15"/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ขั้นนำ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      </w:t>
      </w:r>
      <w:r>
        <w:rPr>
          <w:rFonts w:cs="TH Sarabun New" w:ascii="TH Sarabun New" w:hAnsi="TH Sarabun New"/>
          <w:sz w:val="32"/>
          <w:szCs w:val="32"/>
        </w:rPr>
        <w:t xml:space="preserve">1.  </w:t>
      </w:r>
      <w:r>
        <w:rPr>
          <w:rFonts w:ascii="TH Sarabun New" w:hAnsi="TH Sarabun New" w:cs="TH Sarabun New"/>
          <w:sz w:val="32"/>
          <w:sz w:val="32"/>
          <w:szCs w:val="32"/>
        </w:rPr>
        <w:t>ครูใช้สถานการณ์จากข่าวในอินเตอร์เน็ตพร้อมรูปภาพเกี่ยวกับปัญหาที่เกิดขึ้นจากเรือบรรทุกน้ำตาลลุ่มในแม่น้ำเจ้าพระยา สถานการณ์จริงที่เป็นประเด็นปัญหาสิ่งแวดล้อมที่เกิดจากอุบัติเหตุและการขาดความระมัดระวังของมนุษย์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ศึกษาค้นคว้าจากข่าวและบทความอื่นๆ เกี่ยวกับสาเหตุที่ทำให้เรือน้ำตาลล่มมีผลต่อน้ำเสียในแม่น้ำและนำผลมาเสนอในชั้นเรียน  โดยจัดลักษณะหัวข้อของผลกระทบเป็นกลุ่ม เช่น  สภาพการละลายของน้ำตาลในตัวทำละลายต่างๆ   ปริมาณน้ำตาลในแม่น้ำ  ความเข้มข้นของน้ำตาล   การตายของสัตว์น้ำ  ฯ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จากการอภิปราย  นักเรียนตกลงกันที่จะศึกษาเกี่ยวกับกรณีปริมาณน้ำตาลที่มีผลต่อน้ำเสียในแม่น้ำ  ให้นักเรียนแต่ละคนบันทึก “สิ่งที่ฉันอยากรู้”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ใบกิจงานที่ </w:t>
      </w:r>
      <w:r>
        <w:rPr>
          <w:rFonts w:cs="TH Sarabun New" w:ascii="TH Sarabun New" w:hAnsi="TH Sarabun New"/>
          <w:sz w:val="32"/>
          <w:szCs w:val="32"/>
        </w:rPr>
        <w:t>1)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ั้นสอน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ทำงานเป็นกลุ่มระดมสมองตั้งคำถามที่นักเรียนสนใจศึกษาเกี่ยวกับกรณีดังกล่าว                ครูเขียนคำถามบนกระดาน  เช่น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สภาพการละลายของน้ำตาลในน้ำเป็น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ระบวนการละลายของน้ำตาลในน้ำเป็น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ปริมาณน้ำตาลในน้ำมีผลต่อคุณภาพน้ำ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เมื่อน้ำตาลละลายในน้ำจะมีปฏิกิริยาอะไรเกี่ยวข้องบ้าง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จะทราบได้อย่างไรว่าความเข้มข้นของน้ำตาลในน้ำมีค่าเท่าไหร่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ทำไมปลาที่อยู่ในน้ำจึงโผล่หัวลอยคอขึ้นมาหายใจ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ถ้านำปลาที่เก็บได้จากแหล่งน้ำที่เรือน้ำตาลล่มไปรับประทาน จะมีผลเสีย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ที่ปลาโผล่หัวลอยคอขึ้นมาหายใจเป็นการแสดงคุณภาพน้ำได้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มีปัจจัยอะไรบ้างที่มีผลต่อการละลายน้ำตาลในน้ำ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ถ้าเป็นสารอื่นที่ไม่ใช่น้ำตาลจะได้รับผลเหมือนกันหรือไม่ 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ทำไมน้ำตาลละลายในน้ำแต่หินปูนไม่ละลายในน้ำ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เมื่อน้ำตาลละลายในน้ำมีผลต่ออุณหภูมิของสารละลาย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ใครบ้างที่ได้ผลกระทบจากเหตุการณ์นี้  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ตอบคำถามว่า  นอกจากหนังสือเรียน  นักเรียนจะค้นหาคำตอบของคำถาม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ที่นักเรียนถามได้โดยวิธีใด หรือจากที่ไหนบ้าง นักเรียนระดมแหล่งความรู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นังสือในห้องสมุด การทดลอง  กิจกรรมในห้องเรียน  การศึกษานอกสถานที่  อินเตอร์เน็ต  หน่วยงานต่างๆ การประดิษฐ์  บุคคล  เช่น 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นักเคมี  ครู  นักสิ่งแวดล้อม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ทำงานกลุ่มวางแผนค้นคว้าหาคำตอบที่นักเรียนตั้งขึ้น โดยใช้วิธีการเช่นเดียวกับนักวิทยาศาสตร์ใช้ในการค้นคว้าหาคำตอบ คือ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ระบุคำถามให้ชัดเจน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คิดหาวิธีที่จะใช้กิจกรรมใดหรือวิธีใดที่จะค้นหาคำตอบ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ตามที่วางแผนไว้  เช่น ใช้การสังเกต  ทดลอง  สำรวจและบันทึกผล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วิเคราะห์และสรุปผลการค้นคว้า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ประเมินผลสิ่งที่พบเห็นว่าตอบคำถามที่ตั้งไว้ครบถ้วน หรือควรค้นคว้าเพิ่มเติม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เตรียมนำเสนอผลงานที่ค้นคว้าได้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ช่วยกันจัดกลุ่มคำถามและระบุคำถามในการค้นคว้าให้เป็นหมวดหมู่มากขึ้น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* </w:t>
      </w:r>
      <w:r>
        <w:rPr>
          <w:rFonts w:ascii="TH Sarabun New" w:hAnsi="TH Sarabun New" w:cs="TH Sarabun New"/>
          <w:sz w:val="32"/>
          <w:sz w:val="32"/>
          <w:szCs w:val="32"/>
        </w:rPr>
        <w:t>กระบวนการละลายของน้ำตาลในน้ำเป็นอย่างไร มีปฏิกิริยาและอุณหภูมิเกี่ยวข้องกัน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* </w:t>
      </w:r>
      <w:r>
        <w:rPr>
          <w:rFonts w:ascii="TH Sarabun New" w:hAnsi="TH Sarabun New" w:cs="TH Sarabun New"/>
          <w:sz w:val="32"/>
          <w:sz w:val="32"/>
          <w:szCs w:val="32"/>
        </w:rPr>
        <w:t>ปริมาณน้ำตาลในน้ำส่งผลต่อคุณภาพน้ำและสิ่งมีชีวิตในน้ำ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* </w:t>
      </w:r>
      <w:r>
        <w:rPr>
          <w:rFonts w:ascii="TH Sarabun New" w:hAnsi="TH Sarabun New" w:cs="TH Sarabun New"/>
          <w:sz w:val="32"/>
          <w:sz w:val="32"/>
          <w:szCs w:val="32"/>
        </w:rPr>
        <w:t>จะมีวิธีในการหาปริมาณน้ำตาลในน้ำได้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* </w:t>
      </w:r>
      <w:r>
        <w:rPr>
          <w:rFonts w:ascii="TH Sarabun New" w:hAnsi="TH Sarabun New" w:cs="TH Sarabun New"/>
          <w:sz w:val="32"/>
          <w:sz w:val="32"/>
          <w:szCs w:val="32"/>
        </w:rPr>
        <w:t>ปัจจัยใดบ้างที่ส่งผลต่อการละลายของน้ำตาลในน้ำ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* </w:t>
      </w:r>
      <w:r>
        <w:rPr>
          <w:rFonts w:ascii="TH Sarabun New" w:hAnsi="TH Sarabun New" w:cs="TH Sarabun New"/>
          <w:sz w:val="32"/>
          <w:sz w:val="32"/>
          <w:szCs w:val="32"/>
        </w:rPr>
        <w:t>จะมีวิธีป้องกันและแก้ไขปัญหาที่เกิดจากเรือน้ำตาลล่มในน้ำได้อย่างไร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นำเสนอสิ่งที่นักเรียนรู้และคำถามที่สนใจ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บันทึกการวางแผนค้นคว้าหาคำตอบของกลุ่มตนเอง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งานที่กลุ่มตนเองจะต้องทำ  สิ่งจำเป็นที่ใช้  กำหนดการในการทำงาน ลงในสมุดบันทึกการทำงาน รวมทั้งสิ่งที่นักจะศึกษาค้นคว้าจะตัวบุคคล และหนังสือที่จะต้องใช้ และให้นักเรียนเตรียมวางแผนการนำเสนอในชั้นเรียนก่อนที่จะเรียนจบหน่วย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ำกิจกรรมการเรียนรู้เพื่อเป็นพื้นฐานในการการตอบคำถามในประเด็นต่างๆ ของนักเรียนที่จะศึกษา ซึ่งแบ่งออกเป็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ิจกรรมการเรียนรู้ โดยศึกษาค้นคว้าจากห้องสมุดและอินเตอร์เนต คือ 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ฉันหายไปไห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ศึกษาเกี่ยวกับกระบวนการละลายของตัวละลายในสารละลา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6.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ฉันมีเท่าไหร่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ทักษะการคำนวณหาความเข้มข้นสารละลายและการเตรียมสารละลา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</w:t>
      </w:r>
      <w:r>
        <w:rPr>
          <w:rFonts w:cs="TH Sarabun New" w:ascii="TH Sarabun New" w:hAnsi="TH Sarabun New"/>
          <w:sz w:val="32"/>
          <w:szCs w:val="32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กำหนดเวลาที่แต่ละกลุ่มจะค้นหาคำตอบและกำหนดเวลาในการแลกเปลี่ยนและศึกษาหาความรู้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ั้นสรุป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นักเรียนนำเสนอผลการศึกษาของกลุ่ม แลกเปลี่ยนวิธีการทำงาน โดยครูจัดให้คาบเรียนนั้นเป็นวันกิจกรรม ภายใต้ชื่อที่ว่า “เรือล่มในน้ำ ความรู้ได้เพียบ”โดยให้นักเรียนจัดป้ายนิเทศเกี่ยวกับโครงการที่นักเรียนได้ไปศึกษา และโครงการใดที่สามารถทำการทดลองได้ ครูส่งเสริมให้นักเรียนมีการทดลองแบบสาธิตให้กับบุคคลอื่น  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ในการนำเสนอให้นักเรียนผลัดเปลี่ยนกันมาทำหน้าที่เป็นผู้ถ่ายทอดประสบการณ์  และนักเรียนคนใดที่ไม่ได้เป็นผู้ถ่ายทอดประสบการณ์ให้หาความจากกลุ่มอื่น  และบันทึกความรู้ในสมุดบันทึกความรู้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เขียน </w:t>
      </w:r>
      <w:r>
        <w:rPr>
          <w:rFonts w:cs="TH Sarabun New" w:ascii="TH Sarabun New" w:hAnsi="TH Sarabun New"/>
          <w:sz w:val="32"/>
          <w:szCs w:val="32"/>
        </w:rPr>
        <w:t xml:space="preserve">Mind Map </w:t>
      </w:r>
      <w:r>
        <w:rPr>
          <w:rFonts w:ascii="TH Sarabun New" w:hAnsi="TH Sarabun New" w:cs="TH Sarabun New"/>
          <w:sz w:val="32"/>
          <w:sz w:val="32"/>
          <w:szCs w:val="32"/>
        </w:rPr>
        <w:t>ความรู้ในวันกิจกรรม “เรือล่มในน้ำ ความรู้ได้เพียบ”</w:t>
      </w:r>
    </w:p>
    <w:p>
      <w:pPr>
        <w:pStyle w:val="Normal"/>
        <w:tabs>
          <w:tab w:val="clear" w:pos="720"/>
          <w:tab w:val="left" w:pos="124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ข่าว เรื่อง เรือบรรทุกน้ำตาลการละลายของน้ำตาลในแม่น้ำ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ินเตอร์เน็ต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ห้องสมุด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การประเมินผล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ิ่งที่ฉันรู้ และสิ่งที่ฉันอยากรู้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สิ่งที่ฉันรู้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สิ่งที่ฉันอยากรู้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ผนการทำงาน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บันทึกการวางแผนค้นคว้าหาคำตอบของกลุ่มตนเอง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งานที่กลุ่มตนเองจะต้องทำ  สิ่งจำเป็นที่ใช้  กำหนดการในการทำงาน ลงในสมุดบันทึกการทำงาน รวมทั้งสิ่งที่นักจะศึกษาค้นคว้าจะตัวบุคคล และหนังสือที่จะต้องใช้ และให้นักเรียนเตรียมวางแผนการนำเสนอในชั้นเรียนก่อนที่จะเรียนจบหน่วย</w:t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3402"/>
        <w:gridCol w:w="4961"/>
        <w:gridCol w:w="1985"/>
        <w:gridCol w:w="170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รื่องหลั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รื่องย่อ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อกสารค้นคว้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่วงระยะเวล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ระเด็นปัญหาสิ่งแวดล้อ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1655</wp:posOffset>
                </wp:positionH>
                <wp:positionV relativeFrom="paragraph">
                  <wp:posOffset>607695</wp:posOffset>
                </wp:positionV>
                <wp:extent cx="6650990" cy="7609840"/>
                <wp:effectExtent l="0" t="0" r="0" b="0"/>
                <wp:wrapTopAndBottom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7609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50" w:after="150"/>
                              <w:jc w:val="center"/>
                              <w:rPr>
                                <w:rFonts w:ascii="TH Sarabun New" w:hAnsi="TH Sarabun New" w:cs="TH Sarabun New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</w:rPr>
                              <w:t>เรือบรรทุกน้ำตาลทราย ล่ม ที่อยุธยา ปลาลอยคอเพียบ</w:t>
                            </w:r>
                          </w:p>
                          <w:p>
                            <w:pPr>
                              <w:pStyle w:val="Style16"/>
                              <w:spacing w:before="150" w:after="150"/>
                              <w:jc w:val="center"/>
                              <w:rPr>
                                <w:rFonts w:ascii="Helvetica" w:hAnsi="Helvetica" w:cs="Helvetica"/>
                                <w:color w:val="3A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shd w:fill="FFFFFF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0415" cy="1741805"/>
                                  <wp:effectExtent l="0" t="0" r="0" b="0"/>
                                  <wp:docPr id="47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0415" cy="174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Helvetica" w:ascii="Helvetica" w:hAnsi="Helvetica"/>
                                <w:color w:val="3A3333"/>
                                <w:sz w:val="20"/>
                                <w:szCs w:val="20"/>
                                <w:shd w:fill="FFFFFF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5025" cy="1609090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02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150" w:after="150"/>
                              <w:jc w:val="center"/>
                              <w:rPr>
                                <w:rFonts w:ascii="TH Sarabun New" w:hAnsi="TH Sarabun New" w:cs="TH Sarabun New"/>
                                <w:color w:val="3A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808080"/>
                                <w:sz w:val="20"/>
                                <w:sz w:val="20"/>
                                <w:szCs w:val="20"/>
                                <w:shd w:fill="FFFFFF" w:val="clear"/>
                              </w:rPr>
                              <w:t>ภาพประกอบข่าวจาก อินเตอร์เน็ต</w:t>
                            </w:r>
                          </w:p>
                          <w:p>
                            <w:pPr>
                              <w:pStyle w:val="Style16"/>
                              <w:spacing w:before="150" w:after="15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น้ำเน่าเสียจากเรือบรรทุกน้ำตาลทรายล่มที่จังหวัดพระนครศรีอยุธยา ส่งผลกระทบน้ำเสียในแม่น้ำเจ้าพระยาได้ไหลผ่านตามอำเภอและตำบลต่างๆจากจังหวัดพระนครศรีอยุธยา เข้าเขตอำเภอสามโคก และกำลังเข้าตัวเมืองปทุมธานี เป็นเหตุให้ปลาทุกชนิดโผล่หัวลอยคอขึ้นมาหายใจเต็มริมแม่น้ำเจ้าพระยา</w:t>
                            </w:r>
                          </w:p>
                          <w:p>
                            <w:pPr>
                              <w:pStyle w:val="Style16"/>
                              <w:spacing w:before="150" w:after="150"/>
                              <w:rPr>
                                <w:rFonts w:ascii="TH Sarabun New" w:hAnsi="TH Sarabun New" w:cs="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ทำให้ชาวบ้านโดยเฉพาะหมู่บ้านข้างวัดเจดีย์ทองได้มีปลาราหูขนาดกว้างกว่า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เมตร ยาวกว่า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shd w:fill="FFFFFF" w:val="clear"/>
                              </w:rPr>
                              <w:t xml:space="preserve">6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เมตร น้ำหนักกว่า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shd w:fill="FFFFFF" w:val="clear"/>
                              </w:rPr>
                              <w:t xml:space="preserve">30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กก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ได้ลอยเกยตื้นริมน้ำเจ้าพระยาชาวบ้านได้ช่วยกันนำไว้ข้างทางเดินโดยมีนาย พีระศักดิ์ หินเมืองเก่า ผู้ว่าราชการจังหวัดปทุมธานี พร้อมด้วยนาย ทะนง ทแกล้วทศพล ประมงจังหวัด หลังรับแจ้งว่ามีปลาจำนวนมากโผล่ลอยคอหายใจ จึงได้ไปช่วยเหลือปลาราหูโดยให้เจ้าหน้าที่ศูนย์ประมงบางไทร มารับปลาราหูไปอนุบาลที่ศูนย์ศิลปะชีพบางไทร ต่อมาปลาได้ตายล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ชาวบ้านต่างพากันออกมาใช้ไฟฉายส่องริมทางเดินริมแม่น้ำเจ้าพระยานำสวิงช้อนตักปลา ซึ่งมีปลาม้าตัวละหลายกิโล ปลาตระโกก ปลาลิ้นหมา ปลาเนื้ออ่อน ปลาน้ำเงิน ปลาเครา โดยเฉพาะกุ้งแม่น้ำชาวบ้านได้ลงทุนงมกุ้งตามใต้ถุนบ้านได้ไปคนละหลายสิบกิโล นอกจากนี้ยังมีเรือพายที่ชาวบ้านนำมาพายหาปลาในแม่น้ำจำนวนหลายสิบลำใช้ไฟส่องนำฉมวกมาแทงปลาที่โผล่หัวลอย แต่ละรายได้ปลาไปเต็มท้องเรือ</w:t>
                            </w:r>
                            <w:r>
                              <w:rPr>
                                <w:rFonts w:cs="TH Sarabun New" w:ascii="TH Sarabun New" w:hAnsi="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TH Sarabun New" w:hAnsi="TH Sarabun New" w:cs="TH Sarabun New"/>
                                <w:color w:val="3A3333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ด้านนาย พีระศักดิ์ หินเมืองเก่า ผู้ว่าราชการจังหวัดปทุมธานี ได้กล่าวว่าขณะนี้น้ำเสียได้ไหลลงมาตลอดถึงแม้จะเจือจางไปบางส่วนแต่ก็ทำให้ปลาเสียชีวิตไปจำนวนมากและคาดว่าในค่ำคืนนี้น้ำจะไหลไปทางจังหวัดนนทบุรีต่อไป และเป็นห่วงปลาหน้าวัดที่มีปลาสวายลอยหัวโผล่หาอากาศหายใจ ทางวัดได้ติดตั้งเครื่องสูบน้ำพ่นน้ำหมุนเวียนก็จะช่วยปลาได้บางส่วนเท่านั้นและวันนี้</w:t>
                            </w:r>
                            <w:r>
                              <w:rPr>
                                <w:rFonts w:cs="TH Sarabun New" w:ascii="TH Sarabun New" w:hAnsi="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  <w:t xml:space="preserve">( 3 </w:t>
                            </w:r>
                            <w:r>
                              <w:rPr>
                                <w:rFonts w:ascii="TH Sarabun New" w:hAnsi="TH Sarabun New" w:cs="TH Sarabun New"/>
                                <w:color w:val="3A3333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มิ</w:t>
                            </w:r>
                            <w:r>
                              <w:rPr>
                                <w:rFonts w:cs="TH Sarabun New" w:ascii="TH Sarabun New" w:hAnsi="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color w:val="3A3333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ย</w:t>
                            </w:r>
                            <w:r>
                              <w:rPr>
                                <w:rFonts w:cs="TH Sarabun New" w:ascii="TH Sarabun New" w:hAnsi="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  <w:t>.)</w:t>
                            </w:r>
                            <w:r>
                              <w:rPr>
                                <w:rFonts w:ascii="TH Sarabun New" w:hAnsi="TH Sarabun New" w:cs="TH Sarabun New"/>
                                <w:color w:val="3A3333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>จะให้ประมงจังหวัดปทุมธานี ไปแจ้งความดำเนินคดีกับบริษัทน้ำตาลทรายที่ทำเรือล่มส่งผลกระทบให้ปลาธรรมชาติเสียชีวิตจำนวนมากต่อไป</w:t>
                            </w:r>
                            <w:r>
                              <w:rPr>
                                <w:rFonts w:cs="TH Sarabun New" w:ascii="TH Sarabun New" w:hAnsi="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 New" w:hAnsi="TH Sarabun New" w:cs="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Style w:val="Applestylespan"/>
                                <w:rFonts w:ascii="TH Sarabun New" w:hAnsi="TH Sarabun New" w:cs="TH Sarabun New"/>
                                <w:color w:val="3A3333"/>
                                <w:sz w:val="32"/>
                                <w:sz w:val="32"/>
                                <w:szCs w:val="32"/>
                                <w:shd w:fill="FFFFFF" w:val="clear"/>
                              </w:rPr>
                              <w:t xml:space="preserve">ที่มา </w:t>
                            </w:r>
                            <w:r>
                              <w:rPr>
                                <w:rStyle w:val="Applestylespan"/>
                                <w:rFonts w:cs="TH Sarabun New" w:ascii="TH Sarabun New" w:hAnsi="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  <w:t xml:space="preserve">: nation channel        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cs="TH Sarabun New" w:ascii="TH Sarabun New" w:hAnsi="TH Sarabun New"/>
                                  <w:sz w:val="32"/>
                                  <w:szCs w:val="32"/>
                                </w:rPr>
                                <w:t>http://webboard.yenta4.com/topic/477856</w:t>
                              </w:r>
                            </w:hyperlink>
                          </w:p>
                          <w:p>
                            <w:pPr>
                              <w:pStyle w:val="Style16"/>
                              <w:spacing w:before="150" w:after="150"/>
                              <w:rPr>
                                <w:rFonts w:ascii="TH SarabunPSK;TH Sarabun New" w:hAnsi="TH SarabunPSK;TH Sarabun New" w:cs="TH SarabunPSK;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H SarabunPSK;TH Sarabun New" w:ascii="TH SarabunPSK;TH Sarabun New" w:hAnsi="TH SarabunPSK;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;TH Sarabun New" w:hAnsi="TH SarabunPSK;TH Sarabun New" w:cs="TH SarabunPSK;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TH SarabunPSK;TH Sarabun New" w:ascii="TH SarabunPSK;TH Sarabun New" w:hAnsi="TH SarabunPSK;TH Sarabun New"/>
                                <w:color w:val="3A3333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7pt;height:599.2pt;mso-wrap-distance-left:9.05pt;mso-wrap-distance-right:9.05pt;mso-wrap-distance-top:0pt;mso-wrap-distance-bottom:0pt;margin-top:47.85pt;mso-position-vertical-relative:text;margin-left:-42.65pt;mso-position-horizontal-relative:text">
                <v:textbox>
                  <w:txbxContent>
                    <w:p>
                      <w:pPr>
                        <w:pStyle w:val="Style16"/>
                        <w:spacing w:before="150" w:after="150"/>
                        <w:jc w:val="center"/>
                        <w:rPr>
                          <w:rFonts w:ascii="TH Sarabun New" w:hAnsi="TH Sarabun New" w:cs="TH Sarabun New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</w:rPr>
                        <w:t>เรือบรรทุกน้ำตาลทราย ล่ม ที่อยุธยา ปลาลอยคอเพียบ</w:t>
                      </w:r>
                    </w:p>
                    <w:p>
                      <w:pPr>
                        <w:pStyle w:val="Style16"/>
                        <w:spacing w:before="150" w:after="150"/>
                        <w:jc w:val="center"/>
                        <w:rPr>
                          <w:rFonts w:ascii="Helvetica" w:hAnsi="Helvetica" w:cs="Helvetica"/>
                          <w:color w:val="3A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8080"/>
                          <w:sz w:val="20"/>
                          <w:szCs w:val="20"/>
                          <w:shd w:fill="FFFFFF" w:val="clear"/>
                          <w:lang w:val="en-US" w:eastAsia="en-US"/>
                        </w:rPr>
                        <w:drawing>
                          <wp:inline distT="0" distB="0" distL="0" distR="0">
                            <wp:extent cx="2050415" cy="1741805"/>
                            <wp:effectExtent l="0" t="0" r="0" b="0"/>
                            <wp:docPr id="49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0415" cy="174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Helvetica" w:ascii="Helvetica" w:hAnsi="Helvetica"/>
                          <w:color w:val="3A3333"/>
                          <w:sz w:val="20"/>
                          <w:szCs w:val="20"/>
                          <w:shd w:fill="FFFFFF" w:val="clear"/>
                          <w:lang w:val="en-US" w:eastAsia="en-US"/>
                        </w:rPr>
                        <w:drawing>
                          <wp:inline distT="0" distB="0" distL="0" distR="0">
                            <wp:extent cx="2105025" cy="1609090"/>
                            <wp:effectExtent l="0" t="0" r="0" b="0"/>
                            <wp:docPr id="5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02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spacing w:before="150" w:after="150"/>
                        <w:jc w:val="center"/>
                        <w:rPr>
                          <w:rFonts w:ascii="TH Sarabun New" w:hAnsi="TH Sarabun New" w:cs="TH Sarabun New"/>
                          <w:color w:val="3A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808080"/>
                          <w:sz w:val="20"/>
                          <w:sz w:val="20"/>
                          <w:szCs w:val="20"/>
                          <w:shd w:fill="FFFFFF" w:val="clear"/>
                        </w:rPr>
                        <w:t>ภาพประกอบข่าวจาก อินเตอร์เน็ต</w:t>
                      </w:r>
                    </w:p>
                    <w:p>
                      <w:pPr>
                        <w:pStyle w:val="Style16"/>
                        <w:spacing w:before="150" w:after="150"/>
                        <w:rPr>
                          <w:rFonts w:ascii="TH Sarabun New" w:hAnsi="TH Sarabun New" w:cs="TH Sarabun New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shd w:fill="FFFFFF" w:val="clear"/>
                        </w:rPr>
                        <w:t>น้ำเน่าเสียจากเรือบรรทุกน้ำตาลทรายล่มที่จังหวัดพระนครศรีอยุธยา ส่งผลกระทบน้ำเสียในแม่น้ำเจ้าพระยาได้ไหลผ่านตามอำเภอและตำบลต่างๆจากจังหวัดพระนครศรีอยุธยา เข้าเขตอำเภอสามโคก และกำลังเข้าตัวเมืองปทุมธานี เป็นเหตุให้ปลาทุกชนิดโผล่หัวลอยคอขึ้นมาหายใจเต็มริมแม่น้ำเจ้าพระยา</w:t>
                      </w:r>
                    </w:p>
                    <w:p>
                      <w:pPr>
                        <w:pStyle w:val="Style16"/>
                        <w:spacing w:before="150" w:after="150"/>
                        <w:rPr>
                          <w:rFonts w:ascii="TH Sarabun New" w:hAnsi="TH Sarabun New" w:cs="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ทำให้ชาวบ้านโดยเฉพาะหมู่บ้านข้างวัดเจดีย์ทองได้มีปลาราหูขนาดกว้างกว่า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เมตร ยาวกว่า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  <w:shd w:fill="FFFFFF" w:val="clear"/>
                        </w:rPr>
                        <w:t xml:space="preserve">6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เมตร น้ำหนักกว่า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  <w:shd w:fill="FFFFFF" w:val="clear"/>
                        </w:rPr>
                        <w:t xml:space="preserve">300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  <w:shd w:fill="FFFFFF" w:val="clear"/>
                        </w:rPr>
                        <w:t>กก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  <w:shd w:fill="FFFFFF" w:val="clear"/>
                        </w:rPr>
                        <w:t>ได้ลอยเกยตื้นริมน้ำเจ้าพระยาชาวบ้านได้ช่วยกันนำไว้ข้างทางเดินโดยมีนาย พีระศักดิ์ หินเมืองเก่า ผู้ว่าราชการจังหวัดปทุมธานี พร้อมด้วยนาย ทะนง ทแกล้วทศพล ประมงจังหวัด หลังรับแจ้งว่ามีปลาจำนวนมากโผล่ลอยคอหายใจ จึงได้ไปช่วยเหลือปลาราหูโดยให้เจ้าหน้าที่ศูนย์ประมงบางไทร มารับปลาราหูไปอนุบาลที่ศูนย์ศิลปะชีพบางไทร ต่อมาปลาได้ตายล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  <w:shd w:fill="FFFFFF" w:val="clear"/>
                        </w:rPr>
                        <w:br/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  <w:shd w:fill="FFFFFF" w:val="clear"/>
                        </w:rPr>
                        <w:t>ชาวบ้านต่างพากันออกมาใช้ไฟฉายส่องริมทางเดินริมแม่น้ำเจ้าพระยานำสวิงช้อนตักปลา ซึ่งมีปลาม้าตัวละหลายกิโล ปลาตระโกก ปลาลิ้นหมา ปลาเนื้ออ่อน ปลาน้ำเงิน ปลาเครา โดยเฉพาะกุ้งแม่น้ำชาวบ้านได้ลงทุนงมกุ้งตามใต้ถุนบ้านได้ไปคนละหลายสิบกิโล นอกจากนี้ยังมีเรือพายที่ชาวบ้านนำมาพายหาปลาในแม่น้ำจำนวนหลายสิบลำใช้ไฟส่องนำฉมวกมาแทงปลาที่โผล่หัวลอย แต่ละรายได้ปลาไปเต็มท้องเรือ</w:t>
                      </w:r>
                      <w:r>
                        <w:rPr>
                          <w:rFonts w:cs="TH Sarabun New" w:ascii="TH Sarabun New" w:hAnsi="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  <w:br/>
                      </w:r>
                      <w:r>
                        <w:rPr>
                          <w:rFonts w:ascii="TH Sarabun New" w:hAnsi="TH Sarabun New" w:cs="TH Sarabun New"/>
                          <w:color w:val="3A3333"/>
                          <w:sz w:val="32"/>
                          <w:sz w:val="32"/>
                          <w:szCs w:val="32"/>
                          <w:shd w:fill="FFFFFF" w:val="clear"/>
                        </w:rPr>
                        <w:t>ด้านนาย พีระศักดิ์ หินเมืองเก่า ผู้ว่าราชการจังหวัดปทุมธานี ได้กล่าวว่าขณะนี้น้ำเสียได้ไหลลงมาตลอดถึงแม้จะเจือจางไปบางส่วนแต่ก็ทำให้ปลาเสียชีวิตไปจำนวนมากและคาดว่าในค่ำคืนนี้น้ำจะไหลไปทางจังหวัดนนทบุรีต่อไป และเป็นห่วงปลาหน้าวัดที่มีปลาสวายลอยหัวโผล่หาอากาศหายใจ ทางวัดได้ติดตั้งเครื่องสูบน้ำพ่นน้ำหมุนเวียนก็จะช่วยปลาได้บางส่วนเท่านั้นและวันนี้</w:t>
                      </w:r>
                      <w:r>
                        <w:rPr>
                          <w:rFonts w:cs="TH Sarabun New" w:ascii="TH Sarabun New" w:hAnsi="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  <w:t xml:space="preserve">( 3 </w:t>
                      </w:r>
                      <w:r>
                        <w:rPr>
                          <w:rFonts w:ascii="TH Sarabun New" w:hAnsi="TH Sarabun New" w:cs="TH Sarabun New"/>
                          <w:color w:val="3A3333"/>
                          <w:sz w:val="32"/>
                          <w:sz w:val="32"/>
                          <w:szCs w:val="32"/>
                          <w:shd w:fill="FFFFFF" w:val="clear"/>
                        </w:rPr>
                        <w:t>มิ</w:t>
                      </w:r>
                      <w:r>
                        <w:rPr>
                          <w:rFonts w:cs="TH Sarabun New" w:ascii="TH Sarabun New" w:hAnsi="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color w:val="3A3333"/>
                          <w:sz w:val="32"/>
                          <w:sz w:val="32"/>
                          <w:szCs w:val="32"/>
                          <w:shd w:fill="FFFFFF" w:val="clear"/>
                        </w:rPr>
                        <w:t>ย</w:t>
                      </w:r>
                      <w:r>
                        <w:rPr>
                          <w:rFonts w:cs="TH Sarabun New" w:ascii="TH Sarabun New" w:hAnsi="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  <w:t>.)</w:t>
                      </w:r>
                      <w:r>
                        <w:rPr>
                          <w:rFonts w:ascii="TH Sarabun New" w:hAnsi="TH Sarabun New" w:cs="TH Sarabun New"/>
                          <w:color w:val="3A3333"/>
                          <w:sz w:val="32"/>
                          <w:sz w:val="32"/>
                          <w:szCs w:val="32"/>
                          <w:shd w:fill="FFFFFF" w:val="clear"/>
                        </w:rPr>
                        <w:t>จะให้ประมงจังหวัดปทุมธานี ไปแจ้งความดำเนินคดีกับบริษัทน้ำตาลทรายที่ทำเรือล่มส่งผลกระทบให้ปลาธรรมชาติเสียชีวิตจำนวนมากต่อไป</w:t>
                      </w:r>
                      <w:r>
                        <w:rPr>
                          <w:rFonts w:cs="TH Sarabun New" w:ascii="TH Sarabun New" w:hAnsi="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 New" w:hAnsi="TH Sarabun New" w:cs="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Style w:val="Applestylespan"/>
                          <w:rFonts w:ascii="TH Sarabun New" w:hAnsi="TH Sarabun New" w:cs="TH Sarabun New"/>
                          <w:color w:val="3A3333"/>
                          <w:sz w:val="32"/>
                          <w:sz w:val="32"/>
                          <w:szCs w:val="32"/>
                          <w:shd w:fill="FFFFFF" w:val="clear"/>
                        </w:rPr>
                        <w:t xml:space="preserve">ที่มา </w:t>
                      </w:r>
                      <w:r>
                        <w:rPr>
                          <w:rStyle w:val="Applestylespan"/>
                          <w:rFonts w:cs="TH Sarabun New" w:ascii="TH Sarabun New" w:hAnsi="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  <w:t xml:space="preserve">: nation channel        </w:t>
                      </w:r>
                      <w:hyperlink r:id="rId42">
                        <w:r>
                          <w:rPr>
                            <w:rStyle w:val="InternetLink"/>
                            <w:rFonts w:cs="TH Sarabun New" w:ascii="TH Sarabun New" w:hAnsi="TH Sarabun New"/>
                            <w:sz w:val="32"/>
                            <w:szCs w:val="32"/>
                          </w:rPr>
                          <w:t>http://webboard.yenta4.com/topic/477856</w:t>
                        </w:r>
                      </w:hyperlink>
                    </w:p>
                    <w:p>
                      <w:pPr>
                        <w:pStyle w:val="Style16"/>
                        <w:spacing w:before="150" w:after="150"/>
                        <w:rPr>
                          <w:rFonts w:ascii="TH SarabunPSK;TH Sarabun New" w:hAnsi="TH SarabunPSK;TH Sarabun New" w:cs="TH SarabunPSK;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H SarabunPSK;TH Sarabun New" w:ascii="TH SarabunPSK;TH Sarabun New" w:hAnsi="TH SarabunPSK;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;TH Sarabun New" w:hAnsi="TH SarabunPSK;TH Sarabun New" w:cs="TH SarabunPSK;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TH SarabunPSK;TH Sarabun New" w:ascii="TH SarabunPSK;TH Sarabun New" w:hAnsi="TH SarabunPSK;TH Sarabun New"/>
                          <w:color w:val="3A3333"/>
                          <w:sz w:val="32"/>
                          <w:szCs w:val="32"/>
                          <w:shd w:fill="FFFFFF" w:val="clea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บันทึกหลังจัดการเรียนรู้หน่วย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</w:t>
        <w:br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......................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หัสวิชา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../.......</w:t>
        <w:br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้องที่สอน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.../........../........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  <w:lang w:val="en-GB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141605</wp:posOffset>
                </wp:positionV>
                <wp:extent cx="5724525" cy="2721610"/>
                <wp:effectExtent l="5715" t="5080" r="5080" b="5715"/>
                <wp:wrapNone/>
                <wp:docPr id="51" name="Rounded 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72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6" fillcolor="white" stroked="t" o:allowincell="f" style="position:absolute;margin-left:1.5pt;margin-top:11.15pt;width:450.7pt;height:214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spacing w:lineRule="auto" w:line="240" w:before="0" w:after="0"/>
        <w:contextualSpacing/>
        <w:rPr/>
      </w:pPr>
      <w:r>
        <w:rPr>
          <w:rFonts w:ascii="TH Sarabun New" w:hAnsi="TH Sarabun New" w:cs="TH Sarabun New"/>
          <w:sz w:val="32"/>
          <w:sz w:val="32"/>
          <w:szCs w:val="32"/>
        </w:rPr>
        <w:t>ด้านความรู้</w:t>
      </w:r>
      <w:r>
        <w:rPr>
          <w:rFonts w:cs="TH Sarabun New" w:ascii="TH Sarabun New" w:hAnsi="TH Sarabun New"/>
          <w:sz w:val="32"/>
          <w:szCs w:val="32"/>
        </w:rPr>
        <w:t xml:space="preserve">/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บวนการ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709" w:hanging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09" w:leader="none"/>
          <w:tab w:val="left" w:pos="1843" w:leader="none"/>
          <w:tab w:val="left" w:pos="8647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ด้านสมรรถนะสำคัญของผู้เรียน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709" w:hanging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09" w:leader="none"/>
          <w:tab w:val="left" w:pos="1843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ด้านคุณลักษณะอันพึงประสงค์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709" w:hanging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  <w:tab w:val="left" w:pos="8647" w:leader="none"/>
        </w:tabs>
        <w:spacing w:lineRule="auto" w:line="240" w:before="0" w:after="0"/>
        <w:ind w:left="709" w:hanging="0"/>
        <w:contextualSpacing/>
        <w:rPr>
          <w:rFonts w:ascii="TH Sarabun New" w:hAnsi="TH Sarabun New" w:cs="TH Sarabun New"/>
          <w:sz w:val="32"/>
          <w:szCs w:val="32"/>
          <w:u w:val="dotted"/>
          <w:lang w:val="en-GB" w:eastAsia="en-US"/>
        </w:rPr>
      </w:pPr>
      <w:r>
        <w:rPr>
          <w:rFonts w:cs="TH Sarabun New" w:ascii="TH Sarabun New" w:hAnsi="TH Sarabun New"/>
          <w:sz w:val="32"/>
          <w:szCs w:val="32"/>
          <w:u w:val="dotted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5743575" cy="1534795"/>
                <wp:effectExtent l="5715" t="5715" r="5080" b="433705"/>
                <wp:wrapNone/>
                <wp:docPr id="52" name="Rounded 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153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สรุปผลจากการประเมินชิ้นงาน/ภาระงาน(รวบยอด) ประจำหน่วยการเรียนรู้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119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left="720" w:right="-127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ดีมา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จำนวน  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119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left="720" w:right="-127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ด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 xml:space="preserve">                 จำนวน คน  คิดเป็นร้อยล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 xml:space="preserve">พอใช้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 xml:space="preserve">   จำนวน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ปรับปรุ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จำนวน   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5" fillcolor="white" stroked="t" o:allowincell="f" style="position:absolute;margin-left:0pt;margin-top:15.65pt;width:452.2pt;height:12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สรุปผลจากการประเมินชิ้นงาน/ภาระงาน(รวบยอด) ประจำหน่วยการเรียนรู้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119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left="720" w:right="-127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ดีมา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จำนวน  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119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left="720" w:right="-127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ด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 xml:space="preserve">                 จำนวน คน  คิดเป็นร้อยละ 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3402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 xml:space="preserve">พอใช้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 xml:space="preserve">   จำนวน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ปรับปรุ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จำนวน   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8647" w:leader="none"/>
        </w:tabs>
        <w:spacing w:lineRule="auto" w:line="240" w:before="0" w:after="0"/>
        <w:ind w:left="709" w:hanging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709" w:hanging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280" w:leader="none"/>
          <w:tab w:val="left" w:pos="6818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  <w:u w:val="dotted"/>
          <w:lang w:val="en-GB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u w:val="dotted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743575" cy="1224915"/>
                <wp:effectExtent l="5715" t="5715" r="5080" b="1243330"/>
                <wp:wrapNone/>
                <wp:docPr id="53" name="Rounded 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12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ปัญหา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H SarabunPSK;TH Sarabun New" w:hAnsi="TH SarabunPSK;TH Sarabun New" w:cs="TH SarabunPSK;TH Sarabun New"/>
                                <w:color w:val="auto"/>
                                <w:lang w:val="en-US" w:bidi="th-TH"/>
                              </w:rPr>
                              <w:t>อุปสรรค 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แนวทางการแก้ไข 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;TH Sarabun New" w:hAnsi="TH SarabunPSK;TH Sarabun New" w:eastAsia="Calibri" w:cs="TH SarabunPSK;TH Sarabun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firstLine="837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4" fillcolor="white" stroked="t" o:allowincell="f" style="position:absolute;margin-left:0pt;margin-top:12.9pt;width:452.2pt;height:96.4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ปัญหา/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H SarabunPSK;TH Sarabun New" w:hAnsi="TH SarabunPSK;TH Sarabun New" w:cs="TH SarabunPSK;TH Sarabun New"/>
                          <w:color w:val="auto"/>
                          <w:lang w:val="en-US" w:bidi="th-TH"/>
                        </w:rPr>
                        <w:t>อุปสรรค 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แนวทางการแก้ไข 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;TH Sarabun New" w:hAnsi="TH SarabunPSK;TH Sarabun New" w:eastAsia="Calibri" w:cs="TH SarabunPSK;TH Sarabun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firstLine="837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  <w:lang w:val="en-GB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5240</wp:posOffset>
                </wp:positionH>
                <wp:positionV relativeFrom="paragraph">
                  <wp:posOffset>59055</wp:posOffset>
                </wp:positionV>
                <wp:extent cx="5724525" cy="2286000"/>
                <wp:effectExtent l="5715" t="5080" r="5080" b="5715"/>
                <wp:wrapNone/>
                <wp:docPr id="54" name="Rounded 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3" fillcolor="white" stroked="t" o:allowincell="f" style="position:absolute;margin-left:1.2pt;margin-top:4.65pt;width:450.7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เห็นของผู้บริหารสถานศึกษาหรือผู้ที่ได้รับมอบหม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right="-188" w:hanging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้อเสนอแนะ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right="-188" w:firstLine="284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right="-188" w:firstLine="284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right="-188" w:firstLine="284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 xml:space="preserve">      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8647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                                          </w:t>
      </w:r>
      <w:r>
        <w:rPr>
          <w:rFonts w:cs="TH Sarabun New" w:ascii="TH Sarabun New" w:hAnsi="TH Sarabun New"/>
          <w:sz w:val="32"/>
          <w:szCs w:val="32"/>
        </w:rPr>
        <w:t>( ……………………………………. )</w:t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ทักษะกระบวนการทางวิทยาศาสตร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>: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ังเกตพฤติกรรมที่สะท้อนของนักเรียนในระหว่างเรียนและนอกเวลาเรียน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37"/>
        <w:gridCol w:w="638"/>
        <w:gridCol w:w="638"/>
        <w:gridCol w:w="638"/>
      </w:tblGrid>
      <w:tr>
        <w:trPr/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ายการประเมินทักษะกระบวนการทางวิทยาศาสตร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ตั้งประเด็นคำถามหรือตัวแปร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ร้างสมมติฐ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ind w:right="-108" w:hanging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เลือกเทคนิควิธีในการสำรวจตรวจสอ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4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รวบรวมข้อมูลและจัดกระทำข้อมู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5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วิเคราะห์และประเมินความสอดคล้องของประจักษ์พย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6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ร้างแบบจำลองหรือรูปแบบการอธิบายหรือแสดงผลการสำรวจตรวจสอ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7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ร้างคำถามที่นำไปสู่การสำรวจตรวจสอบในสถานการณ์ใหม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8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บันทึก อธิบาย และยอมรับผลการสำรวจตรวจสอ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.9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แสดงผลงาน เขียน หรือนำเสนอผลง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spacing w:lineRule="auto" w:line="240" w:before="0" w:after="0"/>
        <w:contextualSpacing/>
        <w:jc w:val="righ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spacing w:lineRule="auto" w:line="240" w:before="0" w:after="0"/>
        <w:contextualSpacing/>
        <w:jc w:val="righ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7365" w:leader="none"/>
        </w:tabs>
        <w:spacing w:lineRule="auto" w:line="240" w:before="0" w:after="0"/>
        <w:contextualSpacing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>............../.................../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คุณลักษณะอันพึงประสงค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5273"/>
        <w:gridCol w:w="488"/>
        <w:gridCol w:w="489"/>
        <w:gridCol w:w="488"/>
        <w:gridCol w:w="489"/>
        <w:gridCol w:w="8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ซื่อสัตย์ สุจริต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ห้ข้อมูลที่ถูกต้อง และเป็นจริ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ปฏิบัติในสิ่งที่ถูกต้อง ละอาย และเกรงกลัวที่จะกระทำความผิด 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ทำตามสัญญาที่ตนให้ไว้กับเพื่อน พ่อแม่ หรือผู้ปกครอง และครู 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ป็นแบบอย่างที่ดีด้านความซื่อสัตย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ตนต่อผู้อื่นด้วยความซื่อตรง ไม่หาประโยชน์ในทางที่ไม่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ถูกต้องและเป็นแบบอย่างที่ดีแก่เพื่อนด้านความซื่อสัตย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วินัย รับผิดชอบ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ตามข้อตกลง กฎเกณฑ์ ระเบียบ ข้อบังคับของครอบครัว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โรงเรียน ไม่ละเมิดสิทธิของผู้อื่น ตรงต่อเวลาในการปฏิบัติ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ิจกรรมต่างๆ ในชีวิตประจำวัน และรับผิดชอบในการทำงา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สวงหาข้อมูลจากแหล่งการเรียนรู้ต่าง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การจดบันทึกความรู้อย่างเป็นระบ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รุปความรู้ได้อย่างมีเหตุผล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ยู่อย่างพอเพียง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ทรัพย์สินของตนเอง เช่น สิ่งของ เครื่องใช้ ฯลฯ อย่างประหยัด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ุ้มค่า และเก็บรักษาดูแลอย่างดี และใช้เวลาอย่างเหมาะสม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ทรัพยากรของส่วนรวมอย่างประหยัด คุ้มค่า และเก็บรักษา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ูแลอย่างด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ตนและตัดสินใจด้วยความรอบคอบ มีเหตุผล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4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ม่เอาเปรียบผู้อื่น และไม่ทำให้ผู้อื่นเดือดร้อน พร้อมให้อภัยเมื่อ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ู้อื่นกระทำผิดพลา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ab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8"/>
        <w:gridCol w:w="5255"/>
        <w:gridCol w:w="488"/>
        <w:gridCol w:w="489"/>
        <w:gridCol w:w="488"/>
        <w:gridCol w:w="489"/>
        <w:gridCol w:w="8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5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5.5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างแผนการเรียน การทำงานและการใช้ชีวิตประจำวันบนพื้นฐานของความรู้ ข้อมูล ข่าวสา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6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เท่าทันการเปลี่ยนแปลง ทางสังคม และสภาพแวดล้อม ยอมรับ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ปรับตัว อยู่ร่วมกับผู้อื่นได้อย่างมีความสุ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ักความเป็นไทย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จิตสำนึกในการอนุรักษ์วัฒนธรรมและภูมิปัญญาไท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ห็นคุณค่าและปฏิบัติตนตามวัฒนธรรมไท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จิตสาธารณะ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ช่วยพ่อแม่ ผู้ปกครอง และครูทำงา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าสาทำงาน ช่วยคิด ช่วยทำ และแบ่งปันสิ่งของ และช่วย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ก้ปัญหาให้ผู้อื่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ูแล รักษาทรัพย์สินของห้องเรียน โรงเรียน ชุมช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8.4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ข้าร่วมกิจกรรมเพื่อสังคมและสาธารณประโยชน์ของโรงเรีย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ชุมช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สติรู้ตัวรู้คิดรู้ทำ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ปฏิบัติตามพระราช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ำรัสของพระบาท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มเด็จพระเจ้าอยู่หัว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.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สติ รู้ตัว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.2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คิดก่อนพูด ก่อนทำ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20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อมนำตามพระราชดำรัสของพระบาทสมเด็จพระเจ้าอยู่หัว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  <w:t xml:space="preserve">   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ปฏิบัติอย่างเหมาะสม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20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spacing w:lineRule="auto" w:line="240" w:before="0" w:after="0"/>
        <w:contextualSpacing/>
        <w:jc w:val="righ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                                                                     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  <w:u w:val="dotted"/>
        </w:rPr>
      </w:pPr>
      <w:r>
        <w:rPr>
          <w:rFonts w:cs="TH Sarabun New" w:ascii="TH Sarabun New" w:hAnsi="TH Sarabun New"/>
          <w:b/>
          <w:b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จิตวิทยาศาสตร์และเจตคติเชิงวิทยาศาสตร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>: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ังเกตพฤติกรรมที่สะท้อนของนักเรียนในระหว่างเรียนและนอกเวลาเรียน 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ขีด </w:t>
      </w:r>
      <w:r>
        <w:rPr>
          <w:rFonts w:ascii="TH Sarabun New" w:hAnsi="TH Sarabun New" w:eastAsia="Wingdings" w:cs="TH Sarabun New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758"/>
        <w:gridCol w:w="489"/>
        <w:gridCol w:w="490"/>
        <w:gridCol w:w="489"/>
        <w:gridCol w:w="49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จิตวิทยาศาสตร์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สนใจใฝ่รู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มุ่งมั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ind w:right="-108" w:hanging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อดท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4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รอบคอบ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5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6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ชื่อสัตย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7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ประหยัด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8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ร่วมแสดงความคิดเห็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9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ยอมรับความคิดเห็นของ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1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1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ทำงานร่วมกับผู้อื่นอย่างสร้างสรรค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จตคติเชิง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br/>
              <w:t xml:space="preserve">  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สนใจ ติดตาม ข้อมูลข่าสาร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ชอบในเรื่องราวทาง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2.3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อใจในประสบการณ์การเรียนรู้ที่เกี่ยวกับ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4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ศรัทธาและซาบซึ้งในผลงานทาง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5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ห็นคุณค่าและประโยชน์ของ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6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ระหนักในคุณและโทษของการใช้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7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รียนหรือเข้าร่วมกิจกรรมทางวิทยาศาสตร์อย่างสนุกสนา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8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ลือกใช้วิธีการทางวิทยาศาสตร์ในการคิดและปฏิบัต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2.9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ั้งใจเรียนวิชา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.10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ความรู้ทางวิทยาศาสตร์และเทคโนโลยีอย่างมีคุณธรร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2.11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ความรู้ทางวิทยาศาสตร์และเทคโนโลยีโดยใคร่ครวญไตร่ตรองถึงผลดีและผลเสี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</w:t>
      </w:r>
      <w:r>
        <w:rPr>
          <w:rFonts w:ascii="TH Sarabun New" w:hAnsi="TH Sarabun New" w:cs="TH Sarabun New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0"/>
        <w:ind w:right="-2" w:hanging="0"/>
        <w:contextualSpacing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สังเกตพฤติกรรมการทำงานรายบุคคล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0"/>
        <w:ind w:right="-2" w:hanging="0"/>
        <w:contextualSpacing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0"/>
        <w:ind w:right="-2" w:hanging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ชื่อ ชั้น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 New" w:ascii="TH Sarabun New" w:hAnsi="TH Sarabun New"/>
          <w:b/>
          <w:bCs/>
          <w:sz w:val="32"/>
          <w:szCs w:val="32"/>
        </w:rPr>
        <w:t>: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TH Sarabun New" w:hAnsi="TH Sarabun New" w:eastAsia="Wingdings" w:cs="TH Sarabun New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ช่องที่ตรงกับระดับคะแนน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154"/>
        <w:gridCol w:w="991"/>
        <w:gridCol w:w="991"/>
        <w:gridCol w:w="991"/>
        <w:gridCol w:w="991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u w:val="dotted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ทำงานตามหน้าที่ที่ได้รับมอบหมา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มีน้ำใ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napToGrid w:val="false"/>
              <w:spacing w:lineRule="auto" w:line="240" w:before="0" w:after="0"/>
              <w:ind w:right="-2" w:hanging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dotted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0"/>
        <w:ind w:right="-2" w:hanging="0"/>
        <w:contextualSpacing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7365" w:leader="none"/>
        </w:tabs>
        <w:spacing w:lineRule="auto" w:line="240" w:before="0" w:after="0"/>
        <w:contextualSpacing/>
        <w:jc w:val="righ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0"/>
        <w:ind w:right="-2" w:hanging="0"/>
        <w:contextualSpacing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0"/>
        <w:ind w:right="-2" w:hanging="0"/>
        <w:contextualSpacing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ให้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cs="TH Sarabun New" w:ascii="TH Sarabun New" w:hAnsi="TH Sarabun New"/>
          <w:b/>
          <w:bCs/>
          <w:color w:val="000000"/>
          <w:sz w:val="32"/>
          <w:szCs w:val="32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1"/>
        <w:gridCol w:w="4390"/>
        <w:gridCol w:w="239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18 - 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14 - 17</w:t>
            </w:r>
          </w:p>
        </w:tc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ด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10 - 13</w:t>
            </w:r>
          </w:p>
        </w:tc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200"/>
        <w:ind w:right="-2" w:hanging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200"/>
        <w:ind w:right="-2" w:hanging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200"/>
        <w:ind w:right="-2" w:hanging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lineRule="auto" w:line="240" w:before="0" w:after="200"/>
        <w:ind w:right="-2" w:hanging="0"/>
        <w:contextualSpacing/>
        <w:jc w:val="center"/>
        <w:rPr/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การประเมินแผนผังความคิด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้ายนิเทศ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br/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</w:t>
      </w:r>
      <w:r>
        <w:rPr>
          <w:rFonts w:eastAsia="Times New Roman" w:cs="TH Sarabun New" w:ascii="TH Sarabun New" w:hAnsi="TH Sarabun New"/>
          <w:sz w:val="32"/>
          <w:szCs w:val="32"/>
        </w:rPr>
        <w:t xml:space="preserve">     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ชื่อกลุ่ม</w:t>
      </w:r>
      <w:r>
        <w:rPr>
          <w:rFonts w:eastAsia="Times New Roman" w:cs="TH Sarabun New" w:ascii="TH Sarabun New" w:hAnsi="TH Sarabun New"/>
          <w:sz w:val="32"/>
          <w:szCs w:val="32"/>
        </w:rPr>
        <w:t>..............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ชั้น</w:t>
      </w:r>
      <w:r>
        <w:rPr/>
        <w:t>………</w:t>
      </w:r>
      <w:r>
        <w:rPr/>
        <w:t>..………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40"/>
        <w:gridCol w:w="1800"/>
        <w:gridCol w:w="1980"/>
        <w:gridCol w:w="18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คำอธิบายระดับคุณภาพ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ดีเยี่ยม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นื้อห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ำเสนอข้อมูลเนื้อหาได้ครบถ้วนซึ่งประกอบด้วย เนื้อหาวิทยาศาสตร์  รู้กระบวนการวิทยาศาสตร์และผลกระทบของวิทยาศาสตร์ได้ครบถ้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เสนอข้อมูลเนื้อห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เสนอข้อมูลเนื้อห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งค์ประกอ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ไม่สามารถระบุองค์ประกอบต่าง ๆ  ได้หรือเขียนได้แต่เนื้อหาไม่เกี่ยวข้องกับ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นื้อหาหลั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ธิบายรายละเอียดของการรู้เรื่องวิทยาศาสตร์ได้ถูกต้องและสามารถเชื่อมโยงแต่ละองค์ประกอบ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นื้อหาเข้าด้วยกั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ธิบายรายละเอียดของการรู้เรื่องวิทยาศาสตร์ได้ถูกต้องบางส่วนและสามารถเชื่อมโยงแต่ละองค์ประกอบ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นื้อหาเข้าด้วยกันได้บางส่วนแต่ยังไม่สมบูรณ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ธิบายได้รายละเอียดได้บ้างหรือเขียนเชื่อมโยงแต่ละองค์ประกอบแต่ยังไม่สมบูรณ์ขาดความชัดเจ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ม่สามารถอธิบายรายละเอียดได้หรืออธิบายได้ไม่ถูกต้อ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ารออกแบ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คิดริเริ่มสร้างสรรค์  น่าสนใจ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หัวข้อครบถ้วน เหมาะส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คิดริเริ่มสร้างสรรค์แต่หัวข้อไม่ครบถ้วน ไม่เหมาะส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ความคิดซ้ำ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ม่มีความคิดริเริ่ม และหัวข้อครบถ้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ความคิดซ้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ับผลงานเดิม 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หัวข้อไม่ครบถ้วนและไม่น่าสนใจ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ตัดสินคุณภาพ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9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 – 12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 – 9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 – 6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– 3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righ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สมรรถนะสำคัญของนักเรียน           สำหรับนักเรียนประเมินตนเอง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ให้นักเรียนเขียนเครื่องหมาย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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ลงในช่องว่างที่ตรงกับความเป็นจริง</w:t>
      </w:r>
    </w:p>
    <w:p>
      <w:pPr>
        <w:pStyle w:val="Normal"/>
        <w:autoSpaceDE w:val="false"/>
        <w:snapToGrid w:val="false"/>
        <w:spacing w:lineRule="auto" w:line="240" w:before="0" w:after="200"/>
        <w:contextualSpacing/>
        <w:rPr/>
      </w:pPr>
      <w:r>
        <w:rPr>
          <w:rFonts w:cs="TH Sarabun New" w:ascii="TH Sarabun New" w:hAnsi="TH Sarabun New"/>
          <w:sz w:val="32"/>
          <w:szCs w:val="32"/>
        </w:rPr>
        <w:t xml:space="preserve">3  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 ปฏิบัติเป็นประจำ</w:t>
      </w:r>
      <w:r>
        <w:rPr>
          <w:rFonts w:cs="TH Sarabun New" w:ascii="TH Sarabun New" w:hAnsi="TH Sarabun New"/>
          <w:sz w:val="32"/>
          <w:szCs w:val="32"/>
        </w:rPr>
        <w:t xml:space="preserve">; 2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 นาน ๆ ครั้ง</w:t>
      </w:r>
      <w:r>
        <w:rPr>
          <w:rFonts w:cs="TH Sarabun New" w:ascii="TH Sarabun New" w:hAnsi="TH Sarabun New"/>
          <w:sz w:val="32"/>
          <w:szCs w:val="32"/>
        </w:rPr>
        <w:t xml:space="preserve">: 1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 ไม่เคยปฏิบัติ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489"/>
        <w:gridCol w:w="490"/>
        <w:gridCol w:w="490"/>
      </w:tblGrid>
      <w:tr>
        <w:trPr>
          <w:trHeight w:val="37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สามารถด้าน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ฤติกรรมที่แสดงออก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ดับพฤติกรรม</w:t>
            </w:r>
          </w:p>
        </w:tc>
      </w:tr>
      <w:tr>
        <w:trPr>
          <w:trHeight w:val="3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สื่อสาร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ูดบอกความคิด ความรู้สึกของตนกับผู้อื่นเกี่ยวกับข้อมูลและประสบการณ์ของตนเอ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อธิบายเหตุผลของการเลือกที่จะรับและไม่รับข้อมูลข่าวสาร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ลือกใช้วิธีการสื่อสารที่มีประสิทธิภาพและคำนึงถึงผลกระทบที่มีต่อตนเองและสังค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คิด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วิเคราะห์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สังเคราะห์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อย่างมีวิจารณญาณ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อย่างเป็นระบบ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แก้ปัญหา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ช้ข้อมูล หลักการ เหตุผล และคุณธรรมในการแก้ปัญหาและอุปสรรคต่าง ๆ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9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ข้าใจความสัมพันธ์และการเปลี่ยนแปลงของเหตุการณ์ต่าง ๆ ในสังคม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ความรู้ที่มีอยู่มาใช้ในการแก้ไขและป้องกันปัญหา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ัดสินใจเรื่องต่าง ๆ โดยคำนึงถึงผลกระทบที่เกิดขึ้นต่อตนเอง สังคม และสิ่งแวดล้อ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ใช้ทักษะชีวิ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ใช้กระบวนการสืบเสาะหาความรู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นำกระบวนการต่าง ๆ ไปใช้ในการดำเนินชีวิตประจำวัน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ความสัมพันธ์ที่ดีกับผู้อื่นในการทำงานและการอยู่ร่วมกันในสังคม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การปรับตัวให้ทันกับการเปลี่ยนแปลงของสังคมและสภาพแวดล้อ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หลีกเลี่ยงพฤติกรรมที่ไม่พึงประสงค์ซึ่งจะส่งผลกระทบต่อตนเองและผู้อื่น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การจัดการและหาทางออกที่เหมาะสมด้านความขัดแย้งและความแตกต่างระหว่างบุคคล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ใช้เทคโนโลย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เลือกใช้วัสดุ อุปกรณ์ ประเภทซอฟต์แวร์และฮาร์ดแวร์ในการพัฒนาตนเองและสังค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พื่อการเรียนรู้ 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9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เลือกใช้แนวคิดทางเทคโนโลยีในการพัฒนาตนเองและสังคมเพื่อการเรียนรู้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0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เลือกใช้วิธีการทางเทคโนโลยีในการพัฒนาตนเองและสังคมเพื่อการเรียนรู้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ะแนนรวม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ควรปรับปรุง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>(1.00–1.66)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>(1.67–2.33)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>(2.34–3.00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หมายเหตุ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br/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การหาระดับคุณภาพหาได้จากการนำคะแนนรวมในแต่ละช่องมาบวกกัน แล้วหารด้วยจำนวนข้อ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br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จะได้คะแนนเฉลี่ย แล้วนำมาเทียบกับเกณฑ์การตัดสินคุณภาพ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ตั</w:t>
      </w: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วอย่าง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br/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เด็กชาย ก ได้คะแนนรวมเท่กับ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30 + 12 + 4 = 46   </w:t>
      </w:r>
    </w:p>
    <w:p>
      <w:pPr>
        <w:pStyle w:val="Normal"/>
        <w:spacing w:lineRule="auto" w:line="240" w:before="0" w:after="200"/>
        <w:ind w:left="720" w:firstLine="72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ระดับคุณภาพเฉลี่ยเท่ากับ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46/20 = 2.30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ahoma" w:cs="TH Sarabun New" w:ascii="TH Sarabun New" w:hAnsi="TH Sarabun New"/>
          <w:kern w:val="2"/>
          <w:sz w:val="32"/>
          <w:szCs w:val="32"/>
        </w:rPr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จากคะแนนเฉลี่ยเมื่อเทียบกับเกณฑ์การตัดสินคุณภาพจะอยู่ในระดับ</w:t>
      </w: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พอใช้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br/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ภาระงาน กลุ่มสาระการเรียนรู้วิทยาศาสตร์ ชั้นมัธยมศึกษาปีที่ ๑</w:t>
      </w:r>
    </w:p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ที่มา</w:t>
      </w:r>
      <w:r>
        <w:rPr>
          <w:rFonts w:cs="TH Sarabun New" w:ascii="TH Sarabun New" w:hAnsi="TH Sarabun New"/>
          <w:sz w:val="32"/>
          <w:szCs w:val="32"/>
        </w:rPr>
        <w:t>:</w:t>
      </w:r>
      <w:r>
        <w:rPr>
          <w:rFonts w:ascii="TH Sarabun New" w:hAnsi="TH Sarabun New" w:cs="TH Sarabun New"/>
          <w:sz w:val="32"/>
          <w:sz w:val="32"/>
          <w:szCs w:val="32"/>
        </w:rPr>
        <w:t>สำนักวิชาการและมาตรฐานการศึกษา สพฐ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๒๕๕๓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นวทางการจัดกิจกรรมการเรียนรู้เพื่อพัฒนาทักษะการคิด ตามหลักสูตรการศึกษาขั้นพื้นฐาน พุทธศักราช ๒๕๕๑ กลุ่มสาระการเรียนรู้วิทยาศาสตร์ ระดับมัธยมศึกษา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โรงพิมพ์ชุมนุมสหกรณ์การเกษตรแห่งประเทศไทย จำกัด</w:t>
      </w:r>
      <w:r>
        <w:rPr>
          <w:rFonts w:cs="TH Sarabun New" w:ascii="TH Sarabun New" w:hAnsi="TH Sarabun New"/>
          <w:sz w:val="32"/>
          <w:szCs w:val="32"/>
        </w:rPr>
        <w:t>.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การสังเกตเซลล์ของสิ่งมีชีวิต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ศึกษาโดยการวาดภาพรูปร่างและลักษณะของเซลล์ที่สังเกตได้และนำเสนอผล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การสังเกตเปรียบเทียบส่วนประกอบสำคัญของเซลล์พืชและสัตว์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ังกราฟิก เช่น เวนน์  ไดอะแกรม ฯลฯ และนำเสนอผล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จำลอ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ส่วนประกอบสำคัญของเซลล์พืชและเซลล์สัตว์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ำเสนอผล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ขียนรายงานผลการทดลองกระบวนการสารผ่านเซลล์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ดลองกระบวนการสารผ่านเซลล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๕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ทดลองปัจจัยที่จำเป็นต่อกกระบวนการสังเคราะห์ด้วยแสงของพืชและนำเสนอผลงาน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ปัจจัยที่จำเป็นต่อกระบวนการสังเคราะห์ด้วยแสงของพืช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ังกราฟิกสรุปการนำความรู้เกี่ยวกับปัจจัยที่จำเป็นต่อกระบวนการสังเคราะห์ด้วยแสงของพืชไปใช้ประโยชน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ทดลองผลที่ได้จากการสังเคราะห์ด้วยแสงของพืช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ผลที่ได้จากการสังเคราะห์ด้วยแสงของพืช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๗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ผังกระบวนการสังเคราะห์ด้วยแสงของพืช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ิทรรศการความสำคัญของกระบวนการสังเคราะห์ด้วยแสงของพืชต่อสิ่งมีชีวิตและสิ่งแวดล้อม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๘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ขียนรายงานผลการทดลองและนำเสนอผลงาน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บัติการทดลอง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ดอะแกร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ระบบการลำเลียงน้ำและอาหารของพืช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๐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โครงสร้างของดอก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ศึกษาส่วนประกอบของดอกที่เกี่ยวข้องกับการสืบพันธุ์ของพืชดอก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ผังคามคิ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กระบวนการสืบพันธุ์ของพืชและนำเสนอผลงาน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ขยายพันธุ์พืชด้วยวิธีการต่าง ๆ และนำเสนอผลงานการลงมือขยายพันธุ์พืช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ทดลองการตอบสนองต่อสิ่งเร้าของพืชและนำเสนอ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การตอบสนองพืชต่อแสง น้ำและการสัมผัส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การสืบค้นข้อมูลเกี่ยวกับเทคโนโลยีชีวภาพ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โต้วาทีเกี่ยวกับผลการใช้เทคโนโลยีชีวภาพ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จำแนกสารเป็นกลุ่มอย่างมีหลักเกณฑ์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การทดลองจำแนกสารเป็นกลุ่มอย่างมีหลักเกณฑ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การศึกษาเพื่ออธิบายการเปลี่ยนสถานะของสารโดยใช้แบบจำลองการจัดเรียงอนุภาคของสาร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ความเป็นกร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บสของสารละลาย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วิธีการและผลการทดสอบความเป๋นกร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บสของสาระละลาย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ปฏิบัติการทดลองตรวจสอบค่า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pH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งสารในชีวิตประจำวัน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วิธีการและผลการทดสอบความเป็นกร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บสของสารในชีวิตประจำวัน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วิธีการเตรียมสารละลายที่มีความเข้มข้นเป็นร้อยละและรายงานผลการทดลอง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แสดงการนำความรู้เกี่ยวกับสารละลายไปใช้ประโยชน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การเปลี่ยนแปลง</w:t>
            </w:r>
            <w:r>
              <w:rPr>
                <w:rFonts w:ascii="TH Sarabun New" w:hAnsi="TH Sarabun New" w:cs="TH Sarabun New"/>
                <w:color w:val="FF0000"/>
                <w:sz w:val="32"/>
                <w:sz w:val="32"/>
                <w:szCs w:val="32"/>
              </w:rPr>
              <w:t>สมบัติ มวลและพลังงาน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งสารในการเปลี่ยนสถานะและการเกิดสารละลายและรายงานการทดลอง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แสดงการเปลี่ยนแปลงของสารในการเปลี่ยนสถานะและเกิดการละลาย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ปัจจัยที่มีผลต่อการเปลี่ยนสถานะและการละลายของสารและรายงานการทดลอง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ผังแสดงปัจจัยที่มีผลต่อการเปลี่ยนสถานะและการละลายของสาร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ศึกษาลักษณะของปริมาณ สเกลาร์และปริมาณเวกเตอร์และระบุลักษณะเฉพาะของปริมาณ สเกลาร์ และปริมาณเวกเตอร์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ำรวจและการจำแนกปริมาณ สเกลาร์ และปริมาณเวกเตอร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ำรวจตรวจสอบและให้คำจำกัดความคำว่าระยะทาง  การกระจัด  อัตราเร็วและความเร็วในการเคลื่อนที่ของวัตถุ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หาระยะทาง การกระจัด  อัตราเร็วแบะความเร็วในการเคลื่อนที่ของวัตถุ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ังมโนทัศน์แสดงระยะทางการกระจัด อัตราเร็วและความเร็วในการเคลื่อนที่ของวัตถุ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๕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ทดลองเรื่องอุณหภูมิและการวัดอุณหภูมิ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ทดลองเรื่องอุณหภูมิและการวัดอุณหภูมิ อธิบายขั้นตอนการทดลองและผลการทดลองพร้อมภาพประกอบ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การสืบค้นข้อมูล อธิบายการถ่ายโอนความร้อนวิธีการต่าง ๆ และการนำความรู้ไปใช้ประโยชน์พร้อมตัวอย่าง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จัดแสดงผลงานการสืบค้นข้อมูล อธิบายการดูดกลืน การคายความรู้โดยการแผ่รังสีและการนำความรู้ไปใช้ประโยชน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อธิบายผลการทดลอ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ืบค้นข้อมูลเรื่องสมดุลความร้อนและผลของความร้อนต่อการขยายตัวของสารและนำความรู้ไปใช้ประโยชน์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๖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ตรวจสอบสืบค้นข้อมูล อภิปรายผล สรุปและนำเสนอเกี่ยวกับบรรยากาศของโลก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องค์ประกอบของบรรยากาศ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นภาพแสดงชั้นบรรยากาศที่ปกคลุมผิวโลก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รายงานและแผนภาพ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สืบค้นข้อมูลเกี่ยวกับความสัมพันธ์ระหว่างอุณหภูมิ ความชื้นและความกดอากาศที่มีผลต่อปรากฏการณ์ทางลมฟ้าอากาศ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ผลการสำรวจสืบค้นข้อมูล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ข้อมูล อภิปรายการเกิดปรากฏการณ์ทางลมฟ้าอากาศและผลที่เกิดต่อมนุษย์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ปรากฏการณ์ทางลมฟ้าอากาศที่มีต่อมนุษย์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จัดแสดงสถานีความรู้เรื่องต่าง ๆ 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ข้อมูล วิเคราะห์ อธิบายผลของลมฟ้าที่มีผลต่อการดำรงชีวิตของสิ่งมีชีวิตและสิ่งแวดล้อม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เสนอนิทรรศการ ตัวอย่างพายุหรือปรากฏการณ์ต่าง ๆ และผลที่เกิดขึ้น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๕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รวบรวมข้อมูล  วิเคราะห์ อภิปราย สรุป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ายงานนำเสนอ ปัจจัยธรรมชาติและการกระทำของมนุษย์ที่ทำให้เกิดภาวะโลกร้อน  รูโหว่โอโซนและฝนกรด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รวบรวมข้อมูล  วิเคราะห์ อธิบายปัจจัยทางธรรมชาติและการกระทำของมนุษย์ที่มีต่อการเปลี่ยนแปลงอุณหภูมิของโลก  รูโหว่โอโซนและฝนกรด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ข้อมูลและผลกระทบโดยการจัดนิทรรศการ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๗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ฏิบัติการสำรวจ สืบค้นรวบรวมข้อมูล  วิเคราะห์ อธิบายผลของภาวะโลกร้อน  รูโหว่โอโซนและฝนกรดที่มีผลต่อสิ่งมีชีวิตและสิ่งแวดล้อม</w:t>
            </w:r>
          </w:p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นำเสนอข้อมูลและผลกระทบโดยการจัดนิทรรศการ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าตรฐาน ว ๘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๑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ะนำไปแทรกในสาระที่ 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๗ ในการจัดกิจกรรมการเรียนรู้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;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นชั้นมัธยมศึกษาปีที่ ๑ ไม่มีการวิเคราะห์ตัวชี้วัด ในมาตรฐาน ว 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,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 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 – ๒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๒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,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 ๔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๒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,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 ๗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๑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๗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๒เพราะไม่ได้กำหนดให้เรียนในชั้นนี้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๒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๓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๔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๕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๖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๗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๘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ชว ๙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libri Light">
    <w:altName w:val="Segoe U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altName w:val="TH Sarabun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140" w:hanging="43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libri Light;Segoe UI" w:hAnsi="Calibri Light;Segoe UI" w:eastAsia="Times New Roman" w:cs="Angsana New"/>
      <w:b/>
      <w:bCs/>
      <w:color w:val="5B9BD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;TH Sarabun New" w:hAnsi="TH SarabunPSK;TH Sarabun New" w:eastAsia="Calibri" w:cs="TH SarabunPSK;TH Sarabun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eastAsia="Calibri" w:cs="TH SarabunPSK;TH Sarabun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หัวเรื่อง 3 อักขระ"/>
    <w:basedOn w:val="Style12"/>
    <w:qFormat/>
    <w:rPr>
      <w:rFonts w:ascii="Calibri Light;Segoe UI" w:hAnsi="Calibri Light;Segoe UI" w:eastAsia="Times New Roman" w:cs="Angsana New"/>
      <w:b/>
      <w:bCs/>
      <w:color w:val="5B9BD5"/>
      <w:szCs w:val="28"/>
      <w:lang w:val="en-US" w:bidi="th-TH"/>
    </w:rPr>
  </w:style>
  <w:style w:type="character" w:styleId="1">
    <w:name w:val="หัวเรื่อง 1 อักขระ"/>
    <w:basedOn w:val="Style12"/>
    <w:qFormat/>
    <w:rPr>
      <w:rFonts w:ascii="Angsana New" w:hAnsi="Angsana New" w:eastAsia="Times New Roman" w:cs="Angsana New"/>
      <w:b/>
      <w:bCs/>
      <w:kern w:val="2"/>
      <w:sz w:val="48"/>
      <w:szCs w:val="48"/>
      <w:lang w:val="en-US" w:bidi="th-TH"/>
    </w:rPr>
  </w:style>
  <w:style w:type="character" w:styleId="Style13">
    <w:name w:val="ข้อความตัวยึด"/>
    <w:basedOn w:val="Style12"/>
    <w:qFormat/>
    <w:rPr>
      <w:color w:val="808080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ข้อความบอลลูน อักขระ"/>
    <w:basedOn w:val="Style12"/>
    <w:qFormat/>
    <w:rPr>
      <w:rFonts w:ascii="Tahoma" w:hAnsi="Tahoma" w:eastAsia="Calibri" w:cs="Angsana New"/>
      <w:sz w:val="16"/>
      <w:szCs w:val="20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Text">
    <w:name w:val="text"/>
    <w:basedOn w:val="Style16"/>
    <w:qFormat/>
    <w:pPr>
      <w:spacing w:before="0" w:after="0"/>
      <w:jc w:val="left"/>
    </w:pPr>
    <w:rPr>
      <w:rFonts w:ascii="Angsana New" w:hAnsi="Angsana New" w:cs="Angsana New"/>
      <w:sz w:val="32"/>
      <w:szCs w:val="32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chemstory.files.wordpress.com/2013/06/kmn04_diffusion1.pn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www.youtube.com/watch?v=I0WvH-Cj-IA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s://www.youtube.com/watch?v=JNRmBGCHWZk" TargetMode="External"/><Relationship Id="rId12" Type="http://schemas.openxmlformats.org/officeDocument/2006/relationships/hyperlink" Target="https://www.youtube.com/watch?v=JNRmBGCHWZk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hyperlink" Target="http://webboard.yenta4.com/topic/477856" TargetMode="External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hyperlink" Target="http://webboard.yenta4.com/topic/477856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0:19:00Z</dcterms:created>
  <dc:creator>Kwang</dc:creator>
  <dc:description/>
  <cp:keywords/>
  <dc:language>en-US</dc:language>
  <cp:lastModifiedBy>Rattana</cp:lastModifiedBy>
  <dcterms:modified xsi:type="dcterms:W3CDTF">2015-06-06T18:59:00Z</dcterms:modified>
  <cp:revision>7</cp:revision>
  <dc:subject/>
  <dc:title/>
</cp:coreProperties>
</file>