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รงชีวิตของพืช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วิชา 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     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ListParagraph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spacing w:lineRule="auto" w:line="240" w:before="0" w:after="0"/>
        <w:ind w:left="360" w:hanging="0"/>
        <w:contextualSpacing/>
        <w:jc w:val="left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Cs w:val="32"/>
        </w:rPr>
        <w:t>สาระที่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 xml:space="preserve">สาระที่ </w:t>
      </w:r>
      <w:r>
        <w:rPr>
          <w:rFonts w:cs="TH SarabunPSK" w:ascii="TH SarabunPSK" w:hAnsi="TH SarabunPSK"/>
          <w:color w:val="000000"/>
          <w:szCs w:val="32"/>
        </w:rPr>
        <w:t>1</w:t>
        <w:tab/>
      </w:r>
      <w:r>
        <w:rPr>
          <w:rFonts w:ascii="TH SarabunPSK" w:hAnsi="TH SarabunPSK" w:cs="TH SarabunPSK"/>
          <w:color w:val="000000"/>
          <w:szCs w:val="32"/>
        </w:rPr>
        <w:t>สิ่งมีชีวิตกับการดำรงชีวิต</w:t>
      </w:r>
    </w:p>
    <w:p>
      <w:pPr>
        <w:pStyle w:val="Normal"/>
        <w:spacing w:lineRule="auto" w:line="240" w:before="0" w:after="0"/>
        <w:ind w:left="131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ListParagraph"/>
        <w:spacing w:lineRule="auto" w:line="240" w:before="0" w:after="0"/>
        <w:ind w:left="0" w:firstLine="426"/>
        <w:contextualSpacing/>
        <w:jc w:val="left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Cs w:val="32"/>
        </w:rPr>
        <w:t>มาตรฐาน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มาตรฐาน 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>1.1</w:t>
      </w:r>
      <w:r>
        <w:rPr>
          <w:rFonts w:cs="TH SarabunPSK" w:ascii="TH SarabunPSK" w:hAnsi="TH SarabunPSK"/>
          <w:b/>
          <w:bCs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เข้าใจหน่วยพื้นฐานของสิ่งมีชีวิต ความสัมพันธ์ของโครงสร้าง และหน้าที่ของระบบ</w:t>
      </w:r>
      <w:r>
        <w:rPr>
          <w:rFonts w:cs="TH SarabunPSK" w:ascii="TH SarabunPSK" w:hAnsi="TH SarabunPSK"/>
          <w:color w:val="000000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ต่างๆ ของสิ่งมีชีวิตที่ทำงานสัมพันธ์กัน มีกระบวนการสืบเสาะหาความรู้   สื่อสาร</w:t>
      </w:r>
      <w:r>
        <w:rPr>
          <w:rFonts w:cs="TH SarabunPSK" w:ascii="TH SarabunPSK" w:hAnsi="TH SarabunPSK"/>
          <w:color w:val="000000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color w:val="000000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อธิบายและตรวจสอบได้ ภายใต้ข้อมูลและเครื่องมือที่มีอยู่ในช่วงเวลานั้นๆ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ข้าใจว่า วิทยาศาสตร์  เทคโนโลยี สังคม และสิ่งแวดล้อมมีความเกี่ยวข้องสัมพันธ์กัน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H SarabunPSK" w:hAnsi="TH SarabunPSK" w:cs="TH SarabunPSK"/>
          <w:color w:val="000000"/>
          <w:szCs w:val="32"/>
        </w:rPr>
      </w:pPr>
      <w:r>
        <w:rPr>
          <w:rFonts w:cs="TH SarabunPSK" w:ascii="TH SarabunPSK" w:hAnsi="TH SarabunPSK"/>
          <w:color w:val="000000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Cs w:val="32"/>
        </w:rPr>
        <w:t>ตัวชี้วัด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5 </w:t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ทดลองหาปัจจัยบางประการที่จำเป็นต่อการสังเคราะห์ด้วยแสงของพืช และอธิบายว่า</w:t>
      </w:r>
      <w:r>
        <w:rPr>
          <w:rFonts w:cs="TH SarabunPSK" w:ascii="TH SarabunPSK" w:hAnsi="TH SarabunPSK"/>
          <w:szCs w:val="32"/>
        </w:rPr>
        <w:tab/>
        <w:tab/>
      </w:r>
      <w:r>
        <w:rPr>
          <w:rFonts w:cs="TH SarabunPSK" w:ascii="TH SarabunPSK" w:hAnsi="TH SarabunPSK"/>
          <w:szCs w:val="32"/>
        </w:rPr>
        <w:t xml:space="preserve">       </w:t>
      </w:r>
      <w:r>
        <w:rPr>
          <w:rFonts w:ascii="TH SarabunPSK" w:hAnsi="TH SarabunPSK" w:cs="TH SarabunPSK"/>
          <w:szCs w:val="32"/>
        </w:rPr>
        <w:t>แสง คลอโรฟิลล์ แก๊ส คาร์บอนไดออกไซด์ น้ำ เป็นปัจจัยที่จำเป็นต้องใช้ในการ</w:t>
      </w: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cs="TH SarabunPSK" w:ascii="TH SarabunPSK" w:hAnsi="TH SarabunPSK"/>
          <w:szCs w:val="32"/>
        </w:rPr>
        <w:t xml:space="preserve">       </w:t>
      </w:r>
      <w:r>
        <w:rPr>
          <w:rFonts w:ascii="TH SarabunPSK" w:hAnsi="TH SarabunPSK" w:cs="TH SarabunPSK"/>
          <w:szCs w:val="32"/>
        </w:rPr>
        <w:t xml:space="preserve">สังเคราะห์ด้วยแสง 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6  </w:t>
      </w:r>
      <w:r>
        <w:rPr>
          <w:rFonts w:ascii="TH SarabunPSK" w:hAnsi="TH SarabunPSK" w:cs="TH SarabunPSK"/>
          <w:szCs w:val="32"/>
        </w:rPr>
        <w:t>ทดลองและอธิบายผลที่ได้จากการสังเคราะห์ด้วยแสงของพืช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7  </w:t>
      </w:r>
      <w:r>
        <w:rPr>
          <w:rFonts w:ascii="TH SarabunPSK" w:hAnsi="TH SarabunPSK" w:cs="TH SarabunPSK"/>
          <w:w w:val="90"/>
          <w:szCs w:val="32"/>
        </w:rPr>
        <w:t>อธิบายความสำคัญของกระบวนการ</w:t>
      </w:r>
      <w:r>
        <w:rPr>
          <w:rFonts w:ascii="TH SarabunPSK" w:hAnsi="TH SarabunPSK" w:cs="TH SarabunPSK"/>
          <w:szCs w:val="32"/>
        </w:rPr>
        <w:t xml:space="preserve">สังเคราะห์ด้วยแสงของพืชต่อสิ่งมีชีวิตและสิ่งแวดล้อม      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8  </w:t>
      </w:r>
      <w:r>
        <w:rPr>
          <w:rFonts w:ascii="TH SarabunPSK" w:hAnsi="TH SarabunPSK" w:cs="TH SarabunPSK"/>
          <w:szCs w:val="32"/>
        </w:rPr>
        <w:t>ทดลองและอธิบายกลุ่มเซลล์ที่เกี่ยวข้องกับการลำเลียงน้ำของพืช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9  </w:t>
      </w:r>
      <w:r>
        <w:rPr>
          <w:rFonts w:ascii="TH SarabunPSK" w:hAnsi="TH SarabunPSK" w:cs="TH SarabunPSK"/>
          <w:szCs w:val="32"/>
        </w:rPr>
        <w:t>สังเกตและอธิบายโครงสร้างที่เกี่ยวกับระบบลำเลียงน้ำและอาหารของพืช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>.1/10</w:t>
      </w:r>
      <w:r>
        <w:rPr>
          <w:rFonts w:cs="TH SarabunPSK" w:ascii="TH SarabunPSK" w:hAnsi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w w:val="90"/>
          <w:szCs w:val="32"/>
        </w:rPr>
        <w:t>ทดลองและอธิบายโครงสร้าง</w:t>
      </w:r>
      <w:r>
        <w:rPr>
          <w:rFonts w:ascii="TH SarabunPSK" w:hAnsi="TH SarabunPSK" w:cs="TH SarabunPSK"/>
          <w:color w:val="000000"/>
          <w:szCs w:val="32"/>
        </w:rPr>
        <w:t>ของดอกที่เกี่ยวข้องกับการสืบพันธุ์ของพืช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11 </w:t>
      </w:r>
      <w:r>
        <w:rPr>
          <w:rFonts w:ascii="TH SarabunPSK" w:hAnsi="TH SarabunPSK" w:cs="TH SarabunPSK"/>
          <w:color w:val="000000"/>
          <w:szCs w:val="32"/>
        </w:rPr>
        <w:t>อธิบายกระบวนการสืบพันธุ์แบบอาศัยเพศของพืชดอกและการสืบพันธุ์แบบไม่อาศัย</w:t>
      </w:r>
      <w:r>
        <w:rPr>
          <w:rFonts w:cs="TH SarabunPSK" w:ascii="TH SarabunPSK" w:hAnsi="TH SarabunPSK"/>
          <w:color w:val="000000"/>
          <w:szCs w:val="32"/>
        </w:rPr>
        <w:tab/>
        <w:tab/>
      </w:r>
      <w:r>
        <w:rPr>
          <w:rFonts w:cs="TH SarabunPSK" w:ascii="TH SarabunPSK" w:hAnsi="TH SarabunPSK"/>
          <w:color w:val="000000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Cs w:val="32"/>
        </w:rPr>
        <w:t>เพศของพืช โดยใช้ส่วนต่างๆ ของพืชเพื่อช่วยในการขยายพันธุ์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12  </w:t>
      </w:r>
      <w:r>
        <w:rPr>
          <w:rFonts w:ascii="TH SarabunPSK" w:hAnsi="TH SarabunPSK" w:cs="TH SarabunPSK"/>
          <w:szCs w:val="32"/>
        </w:rPr>
        <w:t xml:space="preserve">ทดลองและอธิบายการตอบสนองของพืชต่อแสง น้ำ และการสัมผัส  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Cs w:val="32"/>
        </w:rPr>
        <w:t>ว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cs="TH SarabunPSK" w:ascii="TH SarabunPSK" w:hAnsi="TH SarabunPSK"/>
          <w:color w:val="000000"/>
          <w:szCs w:val="32"/>
        </w:rPr>
        <w:t xml:space="preserve">1.1 </w:t>
      </w:r>
      <w:r>
        <w:rPr>
          <w:rFonts w:ascii="TH SarabunPSK" w:hAnsi="TH SarabunPSK" w:cs="TH SarabunPSK"/>
          <w:color w:val="000000"/>
          <w:szCs w:val="32"/>
        </w:rPr>
        <w:t>ม</w:t>
      </w:r>
      <w:r>
        <w:rPr>
          <w:rFonts w:cs="TH SarabunPSK" w:ascii="TH SarabunPSK" w:hAnsi="TH SarabunPSK"/>
          <w:color w:val="000000"/>
          <w:szCs w:val="32"/>
        </w:rPr>
        <w:t xml:space="preserve">.1/13  </w:t>
      </w:r>
      <w:r>
        <w:rPr>
          <w:rFonts w:ascii="TH SarabunPSK" w:hAnsi="TH SarabunPSK" w:cs="TH SarabunPSK"/>
          <w:szCs w:val="32"/>
        </w:rPr>
        <w:t>อธิบายหลักการและผลของการใช้เทคโนโลยี ชีวภาพในการขยายพันธุ์  ปรับปรุงพันธุ์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ab/>
        <w:tab/>
        <w:tab/>
      </w:r>
      <w:r>
        <w:rPr>
          <w:rFonts w:ascii="TH SarabunPSK" w:hAnsi="TH SarabunPSK" w:cs="TH SarabunPSK"/>
          <w:szCs w:val="32"/>
        </w:rPr>
        <w:t>เพิ่มผลผลิตของพืชและนำความรู้ไปใช้ประโยชน์</w:t>
      </w:r>
      <w:r>
        <w:rPr>
          <w:rFonts w:ascii="TH SarabunPSK" w:hAnsi="TH SarabunPSK" w:cs="TH SarabunPSK"/>
          <w:szCs w:val="32"/>
        </w:rPr>
        <w:t xml:space="preserve"> 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1/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รื่องที่สนใจได้อย่างครอบคลุมและเชื่อถือได้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1/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 ๆ วิธี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ปลอดภัย โดยใช้วัสดุและเครื่องมือที่เหมาะสม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4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ขัดแย้งกับสมมติฐาน และความผิดปกติของข้อมูลจากการสำรวจตรวจสอบ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แบบจำลอง หรือรูปแบบ  ที่อธิบายผลหรือแสดงผลของการสำรวจตรวจส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ำถามที่นำไปสู่การสำรวจตรวจสอบ  ในเรื่องที่เกี่ยวข้อง และนำความรู้ที่ได้ไปใช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ถานการณ์ใหม่หรืออธิบายเกี่ยวกับแนวคิด 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กระบวนการ และผลของโครงงาน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000000"/>
          <w:w w:val="9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w w:val="9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w w:val="90"/>
          <w:sz w:val="32"/>
          <w:sz w:val="32"/>
          <w:szCs w:val="32"/>
        </w:rPr>
        <w:t>หรือชิ้นงานให้ผู้อื่นเข้าใจ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ู้ต่าง ๆ ให้ได้ข้อมูลที่เชื่อถือได้ และยอมรับการเปลี่ยนแปลงความรู้ที่ค้นพบเมื่อ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ข้อมูลและประจักษ์พยานใหม่เพิ่มขึ้นหรือโต้แย้งจากเดิม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/9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อธิบายเกี่ยวกับแนวคิด กระบวนการ และผ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โครงงานหรือชิ้นงานให้ผู้อื่นเข้าใจ</w:t>
      </w:r>
    </w:p>
    <w:p>
      <w:pPr>
        <w:pStyle w:val="ListParagraph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szCs w:val="32"/>
        </w:rPr>
      </w:r>
    </w:p>
    <w:p>
      <w:pPr>
        <w:pStyle w:val="ListParagraph"/>
        <w:numPr>
          <w:ilvl w:val="0"/>
          <w:numId w:val="5"/>
        </w:numPr>
        <w:spacing w:before="240" w:after="20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softHyphen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จำเป็นในกระบวนการสังเคราะห์ด้วยแสงประกอบด้วยแสง คลอโรฟิลล์ </w:t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ก๊สคาร์บอนไดออกไซด์ น้ำ ในกระบวนการสังเคราะห์ด้วยแสงของพืชจะได้น้ำตาล แก๊สออกซิเจนและน้ำ ซึ่งมีความสำคัญต่อสิ่งมีชีวิตและสิ่งแวดล้อม โดยมีเนื้อเยื่อลำเลียงน้ำ และเนื้อเยื่ออาหารเป็นกลุ่มเซลล์ที่อยู่คู่ขนานกัน เป็นท่อลำเลียงจากราก ลำต้น ถึง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ทุกชนิดจะต้องมีการสืบพันธุ์ เพื่อแพร่พันธุ์ ขยายพันธุ์ เพื่อให้สามารถดำรงเผ่าพันธุ์อยู่ได้ พืชก็เช่นเดียวกันมีการสืบพันธุ์ทั้งแบบอาศัยเพศ และไม่อาศัยเพศ โดยเกสรเพศผู้ และเกสรเพศเมียเป็นโครงสร้างที่ใช้ในการสืบพันธุ์ของพืชดอกและด้วยเหตุที่สภาพแวดล้อมมีการเปลี่ยนแปลงตลอดเวลา พืชจึงมีการรับรู้ และตอบสนองต่อการเปลี่ยนแปลงนั้น มนุษย์ได้นำเทคโนโลยีชีวภาพมาใช้ในการปรับปรุงพันธุ์พืชเพื่อเพิ่มผลผลิตให้ได้มากขึ้น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ListParagraph"/>
        <w:numPr>
          <w:ilvl w:val="0"/>
          <w:numId w:val="5"/>
        </w:numPr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จำเป็นในการสังเคราะห์ด้วยแสงของพืช  ได้แก่  แสง  คลอโรฟีลล์  แก๊สคาร์บอนไดออกไซด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ผลที่ได้จากการสังเคราะห์ด้วยแสงของพืช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คัญของการสังเคราะห์ด้วยแสงของพืชที่มีต่อสิ่งมีชีวิตและสิ่งแวดล้อม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กลุ่มเซลล์ที่ทำหน้าที่ในการลำเลียงน้ำและอาหารของพืช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ที่เกี่ยวกับระบบลำเลียงน้ำและอาหารของพืช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ซลล์ที่เกี่ยวข้องกับการลำเลียงน้ำและอาหารของพืช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 และหน้าที่ของดอกไม้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บ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อาศัยเพ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ไม่อาศัยเพ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ำแนกชนิดของดอกไม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อบสนองของพืชต่อแสง น้ำ และการสัมผัส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อกแบบวิธีทดสอบการตอบสนองของพืชต่อสิ่งเร้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หมาย และความสำคัญของเทคโนโลยีชีวภาพ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ประโยชน์จากความรู้ทางเทคโนโลยีชีวภาพในการขยายพันธุ์ ปรับปรุงพันธุ์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เพิ่มผลผลิตของพืช</w:t>
      </w:r>
    </w:p>
    <w:p>
      <w:pPr>
        <w:pStyle w:val="ListParagraph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รถในการแก้ปัญห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ามารถในการใช้ทักษะชีวิต </w:t>
      </w:r>
    </w:p>
    <w:p>
      <w:pPr>
        <w:pStyle w:val="ListParagraph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วินัย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มุ่งมั่นในการทำงาน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จิตสารธารณะ</w:t>
      </w:r>
    </w:p>
    <w:p>
      <w:pPr>
        <w:pStyle w:val="ListParagraph"/>
        <w:numPr>
          <w:ilvl w:val="0"/>
          <w:numId w:val="5"/>
        </w:numPr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ListParagraph"/>
        <w:spacing w:before="0" w:after="0"/>
        <w:ind w:left="360" w:hanging="0"/>
        <w:contextualSpacing/>
        <w:jc w:val="left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szCs w:val="32"/>
        </w:rPr>
        <w:t xml:space="preserve">6.1 </w:t>
      </w:r>
      <w:r>
        <w:rPr>
          <w:rFonts w:ascii="TH SarabunPSK" w:hAnsi="TH SarabunPSK" w:cs="TH SarabunPSK"/>
          <w:szCs w:val="32"/>
        </w:rPr>
        <w:t>การร่วมกิจกรรมการเรียนรู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การทดลอง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Cs w:val="32"/>
        </w:rPr>
        <w:t>งาน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</w:t>
      </w:r>
      <w:r>
        <w:rPr>
          <w:rFonts w:ascii="TH SarabunPSK" w:hAnsi="TH SarabunPSK" w:cs="TH SarabunPSK"/>
          <w:sz w:val="32"/>
          <w:sz w:val="32"/>
          <w:szCs w:val="32"/>
        </w:rPr>
        <w:t>ความ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ระดิษฐ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ทักษะกระบวนการ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ำงาน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37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สังเคราะห์ด้วยแสง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sz w:val="32"/>
          <w:szCs w:val="32"/>
        </w:rPr>
        <w:t xml:space="preserve">1-3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sz w:val="32"/>
          <w:szCs w:val="32"/>
        </w:rPr>
        <w:br/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ดลองและสรุปได้ว่า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สง แก๊สคาร์บอนไดออกไซด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มีความสำคัญต่อการสังเคราะห์ด้วยแสง    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5E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ngagemen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Cordia New"/>
        </w:rPr>
        <w:t xml:space="preserve">      </w:t>
      </w:r>
      <w:r>
        <w:rPr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นทนากับนักเรียนโดยใช้คำถามดังนี้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พืชสร้างอาหารด้วยกระบวนการใด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ระบวนการสังเคราะห์ด้วยแส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งพืช มีปัจจัยใดที่เกี่ยวข้อง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อกจากคลอโรฟิลล์เป็นปัจจัยหนึ่งที่เกี่ยวข้องกับกระบวนการสังเคราะห์ด้วยแส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ยังมีปัจจัยอะไรอีกบ้างศึกษาจากกิจกรรมต่อไป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xplo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  <w:b w:val="false"/>
          <w:bCs w:val="false"/>
          <w:spacing w:val="-6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 xml:space="preserve">แบ่งกลุ่มนักเรียนออกเป็น </w:t>
      </w:r>
      <w:r>
        <w:rPr>
          <w:rFonts w:cs="TH SarabunPSK" w:ascii="TH SarabunPSK" w:hAnsi="TH SarabunPSK"/>
          <w:b w:val="false"/>
          <w:bCs w:val="false"/>
          <w:spacing w:val="-6"/>
          <w:sz w:val="32"/>
          <w:szCs w:val="32"/>
        </w:rPr>
        <w:t xml:space="preserve">8 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2"/>
          <w:sz w:val="32"/>
          <w:szCs w:val="32"/>
        </w:rPr>
        <w:t>กลุ่ม โดยคละชายหญิงและต้องมีทั้งคนเก่ง ปานกลา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อ่อ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ลุ่มละ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-5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เลือกประธานกลุ่ม ๆ ละ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ะธานกลุ่มแบ่งหน้าที่ให้สมาชิกทุกคน และวางแผนการปฏิบัติกิจกรรม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ึกษาใบกิจกรร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ัจจัยบางประการที่จำเป็นต่อการสังเค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ราะห์ด้วยแสง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2.4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ร่วมกันปฏิบัติ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ใ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ปัจจัยบางประการที่จำเป็นต่อการ</w:t>
      </w:r>
      <w:r>
        <w:rPr>
          <w:rFonts w:ascii="TH SarabunPSK" w:hAnsi="TH SarabunPSK" w:cs="TH SarabunPSK"/>
          <w:b w:val="false"/>
          <w:b w:val="false"/>
          <w:bCs w:val="false"/>
          <w:spacing w:val="-20"/>
          <w:sz w:val="32"/>
          <w:sz w:val="32"/>
          <w:szCs w:val="32"/>
        </w:rPr>
        <w:t xml:space="preserve">สังเคราะห์ด้วยแสง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 w:val="false"/>
          <w:bCs w:val="false"/>
          <w:color w:val="000000"/>
          <w:spacing w:val="-20"/>
          <w:sz w:val="32"/>
          <w:szCs w:val="32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0"/>
          <w:sz w:val="32"/>
          <w:sz w:val="32"/>
          <w:szCs w:val="32"/>
        </w:rPr>
        <w:t>แสงจำเป็นต่อการสังเคราะห์ด้วยแสง</w:t>
      </w:r>
      <w:r>
        <w:rPr>
          <w:rFonts w:ascii="TH SarabunPSK" w:hAnsi="TH SarabunPSK" w:cs="TH SarabunPSK"/>
          <w:b w:val="false"/>
          <w:b w:val="false"/>
          <w:bCs w:val="false"/>
          <w:spacing w:val="-2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0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 w:val="false"/>
          <w:bCs w:val="false"/>
          <w:color w:val="000000"/>
          <w:spacing w:val="-20"/>
          <w:sz w:val="32"/>
          <w:szCs w:val="32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20"/>
          <w:sz w:val="32"/>
          <w:sz w:val="32"/>
          <w:szCs w:val="32"/>
        </w:rPr>
        <w:t>แก๊สคาร์บอนไดออกไซด์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ำเป็นต่อการสังเคราะห์ด้วยแส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สังเกตผลและบันทึกผลกิจกรรมลงในแบบบันทึกกิจกรรม  เรื่อง ปัจจัยบางประการที่จำเป็นต่อการ</w:t>
      </w:r>
      <w:r>
        <w:rPr>
          <w:rFonts w:ascii="TH SarabunPSK" w:hAnsi="TH SarabunPSK" w:cs="TH SarabunPSK"/>
          <w:b w:val="false"/>
          <w:b w:val="false"/>
          <w:bCs w:val="false"/>
          <w:spacing w:val="-20"/>
          <w:sz w:val="32"/>
          <w:sz w:val="32"/>
          <w:szCs w:val="32"/>
        </w:rPr>
        <w:t xml:space="preserve">สังเคราะห์ด้วยแสง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ขณะที่นักเรียนปฏิบัติกิจกรรมครูให้คำแนะนำในการปฏิบัติกิจกรรมของทุกกลุ่ม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และสังเกตพฤติกรรมการปฏิบัติกิจกรรมกลุ่ม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ั้นอภิปรายและลงข้อ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xplanation)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นำเสนอผลการทดลองที่ได้จาก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ิจกรรม  เรื่อง  ปัจจัยบางประการที่จำเป็นต่อการสังเคราะห์ด้วยแสง  โดยสุ่มให้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ลุ่ม  มานำเสนอหน้าห้องเรียน ส่วนนักเรียนกลุ่มที่เหลือให้นำเสนอเพิ่มเติมให้สมบูรณ์  ครูคอยให้ข้อมูลเพิ่มเติมเพื่อให้ได้ผลงานที่ถูกต้อง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2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ร่วมกันตอบคำถามว่ามีปัจจัยอะไรบ้างที่จำเป็นต่อการสังเคราะห์ด้วยแส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3.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ครูและนักเรียนร่วมกันสรุปเรื่อง  การสังเคราะห์ด้วยแส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ัวข้อ ปัจจัยที่จำเป็นในการสังเคราะห์ด้วยแสง และกระบวนการสังเคราะห์ด้วยแส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labo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ศึกษาทบทวนจากใบความรู้ เรื่อง การสังเคราะห์ด้วยแสง</w:t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sz w:val="32"/>
          <w:szCs w:val="32"/>
        </w:rPr>
        <w:t>(evaluation)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5.1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ห้นักเรียนบันทึกผลจากการปฏิบัติกิจกรรม เรื่อง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ัจจัยบางประการที่จำเป็นต่อการสังเคราะห์ด้วยแสง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5.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เขียนแผนผังความคิดในสมุดทุกค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left="567" w:hanging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สื่อและแหล่งเรียนรู้</w:t>
      </w:r>
    </w:p>
    <w:p>
      <w:pPr>
        <w:pStyle w:val="Subtitle"/>
        <w:ind w:left="567" w:hanging="0"/>
        <w:jc w:val="left"/>
        <w:rPr/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บกิจกรรม เรื่อง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ัจจัยบางประการที่จำเป็นต่อการสังเคราะห์ด้วยแสง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บความรู้  เรื่อง  การสังเคราะห์ด้วยแสง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ุ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ุปกรณ์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ารทดลอง เรื่อง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ัจจัยบางประการที่จำเป็นต่อการสังเคราะห์ด้วยแสง  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07"/>
        <w:gridCol w:w="3096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ิธีการ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ครื่องมื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เกณฑ์การผ่าน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การสังเกตพฤติกรรมการปฏิบัติกิจกรรมกลุ่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แบบประเมิ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กระบวนการทางวิทยาศาสตร์และจิตวิทยาศาสตร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ผ่านเกณฑ์ระดับดีขึ้นไป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ตรวจแบบบันทึกกิจกรรม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 xml:space="preserve">แบบบันทึกกิจกรรม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ผ่านเกณฑ์ระดับดีขึ้นไป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lang w:val="en-US" w:eastAsia="en-US"/>
              </w:rPr>
              <w:t xml:space="preserve">3.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ตรวจแผนผังความคิด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แบบประเมินแผนผังความคิ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ผ่านเกณฑ์ระดับดีขึ้นไป</w:t>
            </w:r>
          </w:p>
        </w:tc>
      </w:tr>
    </w:tbl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ความสำคัญของกระบวนการสังเคราะห์ด้วยแสง</w:t>
      </w:r>
    </w:p>
    <w:p>
      <w:pPr>
        <w:pStyle w:val="Subtitle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sz w:val="32"/>
          <w:szCs w:val="32"/>
        </w:rPr>
        <w:t xml:space="preserve">4-5 </w:t>
      </w:r>
    </w:p>
    <w:p>
      <w:pPr>
        <w:pStyle w:val="Subtitle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ประสงค์การเรียนรู้</w:t>
      </w:r>
    </w:p>
    <w:p>
      <w:pPr>
        <w:pStyle w:val="Subtitle"/>
        <w:numPr>
          <w:ilvl w:val="1"/>
          <w:numId w:val="13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ทำการทดลองกระบวนการสังเคราะห์ด้วยแสง เพื่อตรวจสอบแก๊สที่เกิดขึ้น</w:t>
      </w:r>
    </w:p>
    <w:p>
      <w:pPr>
        <w:pStyle w:val="Subtitle"/>
        <w:numPr>
          <w:ilvl w:val="1"/>
          <w:numId w:val="13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ธิบายความสำคัญของกระบวนการสังเคราะห์ด้วยแสงของพืชต่อสิ่งมีชีวิตและสิ่งแวดล้อม</w:t>
      </w:r>
    </w:p>
    <w:p>
      <w:pPr>
        <w:pStyle w:val="Subtitle"/>
        <w:ind w:left="37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เรียน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sz w:val="32"/>
          <w:szCs w:val="32"/>
        </w:rPr>
        <w:t>5E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Subtitle"/>
        <w:ind w:left="375" w:firstLine="34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ngagemen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นทนากับนักเรียนว่าการสังเคราะห์ด้วยแสงนอกจากจะได้น้ำตาลแล้วยังได้ผลผลิตใดอีกบ้าง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xplo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2.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นักเรียนศึกษากิจกรรม เรื่อง ผลผลิตที่เกิดจากการสังเคราะห์ด้วยแสง จากหนังสือเรียน      หน้า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91 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.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ศึกษา ชุดการทดลอ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ื่อง  ผลผลิตที่เกิดจากการสังเคราะห์ด้วยแสง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.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ปฏิบัติทดลองและบันทึกผลที่ได้จากกิจกรรมในสมุดของแต่ละคนระหว่างปฏิบัติกิจกรรมทดลองให้ครูสังเกตพฤติกรรม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ขั้นอภิปรายและลงข้อ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xplanation)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ร่วมกันอภิปรายสรุปโดยใช้คำถามนำดังนี้</w:t>
      </w:r>
    </w:p>
    <w:p>
      <w:pPr>
        <w:pStyle w:val="Subtitle"/>
        <w:numPr>
          <w:ilvl w:val="0"/>
          <w:numId w:val="4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ฟองอากาศออกมาจากส่วนใดของพืช</w:t>
      </w:r>
    </w:p>
    <w:p>
      <w:pPr>
        <w:pStyle w:val="Subtitle"/>
        <w:numPr>
          <w:ilvl w:val="0"/>
          <w:numId w:val="4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คิดว่าฟองอากาศที่เกิดขึ้นในหลอดทดลองคือแก๊สอะไร ทราบได้อย่างไร</w:t>
      </w:r>
    </w:p>
    <w:p>
      <w:pPr>
        <w:pStyle w:val="Subtitle"/>
        <w:numPr>
          <w:ilvl w:val="0"/>
          <w:numId w:val="4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จะอธิบายผลการทดลองที่เกิดขึ้นได้อย่างไร</w:t>
      </w:r>
    </w:p>
    <w:p>
      <w:pPr>
        <w:pStyle w:val="Subtitle"/>
        <w:numPr>
          <w:ilvl w:val="0"/>
          <w:numId w:val="4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ถ้าทำการทดลองนี้ในที่มืด ผลการทดลองจะเป็นอย่างไร</w:t>
      </w:r>
    </w:p>
    <w:p>
      <w:pPr>
        <w:pStyle w:val="Subtitle"/>
        <w:numPr>
          <w:ilvl w:val="0"/>
          <w:numId w:val="4"/>
        </w:numPr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นักเรียนสามารถใช้ชุดการทดลองนี้ศึกษาเรื่องใดได้อีก และจะออกแบบการทดลองอย่างไร</w:t>
      </w:r>
    </w:p>
    <w:p>
      <w:pPr>
        <w:pStyle w:val="Subtitl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laboration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อ่านทบทวนใบความรู้ เรื่อง การสังเคราะห์ด้วยแสง</w:t>
      </w:r>
    </w:p>
    <w:p>
      <w:pPr>
        <w:pStyle w:val="Subtitle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sz w:val="32"/>
          <w:szCs w:val="32"/>
        </w:rPr>
        <w:t>(evaluation)</w:t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ห้นักเรียนเขียนแผนผังความคิดแสดงความสำคัญของกระบวนการสังเคราะห์ด้วยแสงของพืชต่อสิ่งมีชีวิต</w:t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left="36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tabs>
          <w:tab w:val="clear" w:pos="720"/>
          <w:tab w:val="left" w:pos="40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ื่อและแหล่งเรียนร</w:t>
      </w:r>
      <w:r>
        <w:rPr>
          <w:rFonts w:ascii="TH SarabunPSK" w:hAnsi="TH SarabunPSK" w:cs="TH SarabunPSK"/>
          <w:sz w:val="32"/>
          <w:sz w:val="32"/>
          <w:szCs w:val="32"/>
        </w:rPr>
        <w:t>ู้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ชุดการทดลอง  เรื่อง  ผลผลิตที่เกิดจากการสังเคราะห์ด้วยแสง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บความรู้ เรื่อง การสังเคราะห์ด้วยแสง</w:t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US"/>
        </w:rPr>
        <w:t xml:space="preserve">4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/>
        </w:rPr>
        <w:t>ใ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จกรรม เรื่อง ผลผลิตที่เกิดจากการสังเคราะห์ด้วยแสง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สร้างการลำเลียงน้ำและอาหารของพืช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– 7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568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ำการทดลองเพื่อศึกษาโครงสร้างการลำเลียงน้ำและอาหารของพืช</w:t>
      </w:r>
    </w:p>
    <w:p>
      <w:pPr>
        <w:pStyle w:val="Normal"/>
        <w:spacing w:lineRule="auto" w:line="240" w:before="0" w:after="0"/>
        <w:ind w:firstLine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ุกลุ่มเซลล์ที่ใช้ในการลำเลียงน้ำและอาหารของพื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เพศและความสามารถด้านการเรียนรู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นำเมล็ดเขียวที่กำลังง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าะเลี้ยงอายุประมาณ</w:t>
      </w:r>
      <w:r>
        <w:rPr>
          <w:rFonts w:cs="TH SarabunPSK" w:ascii="TH SarabunPSK" w:hAnsi="TH SarabunPSK"/>
          <w:sz w:val="32"/>
          <w:szCs w:val="32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กให้นักเรียนแล้วให้นักเรียนใช้แว่นขยายส่องดูบริเวณร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เวณถัดจากปลายรากขึ้นมาเล็กน้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กระตุ้นความคิดของนักเรียน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ังเกตดูรากของต้นถั่วเข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ห็นอะไร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ราบหรือไม่ว่าสิ่งที่นักเรียนสังเกตเห็น เรียกว่า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ก ขนราก ปลายรากหรือหมวกรา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ูอธิบายกับนักเรียนว่าขนรากทำหน้าที่ลำเลียงน้ำจากดินเข้าสู่รากจากนั้นใช้คำถามเพื่อเชื่อมโยงเข้าสู่บทเรียน เรื่อง กลุ่มเซลล์ที่มีหน้าที่ลำเลียงน้ำและอาหารของพืช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มื่อรากของพืชดูดน้ำขึ้นมาแล้วจะลำเลียงไปสู่ส่วนที่ใด และจะลำเลียงทางโครงสร้างใดของพืช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นักเรียนทำการทดล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ิจ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มการทดลอง เรื่อง โครงสร้างการลำเลียงน้ำและอาหารของพื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3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ผลการทำ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รูสุ่มจับสลากชื่อกลุ่มเพื่อนำเสนอผลการทำกิจกรรมของกลุ่มตนเองให้กับครูและเพื่อนๆ กลุ่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ชั้นเรีย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ความรู้ที่ได้จากการทดลอง และเปิดโอกาสให้นักเรียนถามคำถามที่สงสัยเพิ่มเติ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ความรู้ เรื่อง การลำเลียงน้ำและอาหาร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เกี่ยวกับการลำเลียงน้ำและอาหารของพืชตามประเด็นคำถาม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้นไม้ใหญ่ มีการลำเลียงน้ำ และแร่ธาตุจากรากขึ้นสู่ปลายยอดได้อย่างไ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าหารที่ถูกสร้างขึ้นที่ใบของต้นไม้ถูกลำเลียงจากปลายยอดลงไปยังส่วนต่างๆ ของต้นไม้ได้อย่างไ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ในการลำเลียงน้ำและอาหารของพืชมีลักษณะอย่างไร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ลำเลียงน้ำ และอาหารของพืชแตกต่างกันอย่างไ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>5.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 นำเสนอผลการอภิปรายหน้าชั้นเรียน และเปิดโอกาสให้นักเรียนร่วมกันแสดงความคิดเห็นเพิ่ม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งาน เรื่อง การลำเลียงน้ำและอาหารของพืช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การเรียนรู้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การทดลอง เรื่อง กลุ่มเซลล์ที่มีหน้าที่ลำเลียงน้ำและอา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 การลำเลียงน้ำและอาหาร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โครงสร้างเกี่ยวกับการคายน้ำ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 - 9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ดลองเพื่อศึกษากลุ่มเซลล์ที่เกี่ยวข้องกับการคายน้ำของพืช</w:t>
      </w:r>
    </w:p>
    <w:p>
      <w:pPr>
        <w:pStyle w:val="Normal"/>
        <w:spacing w:lineRule="auto" w:line="240" w:before="0" w:after="0"/>
        <w:ind w:firstLine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ุและอธิบายลักษณะของเซลล์คุมและปากใบ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เพศและความสามารถด้านการเรียนรู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ต้นไม้ที่คลุมถุงพลาสติกที่ยอดไว้น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ให้นักเรียนดู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กระตุ้นความคิดของนักเรียน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ห็นอะไรที่ถุงพลาสติกบ้า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ราบหรือไม่ว่าหยดน้ำที่นักเรียนสังเกตเห็นในถุงพลาสติกมาจากไหน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ืชมีการคายน้ำทางใบได้โดยโครงสร้างใด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ครูชี้แจงกิจกรร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โครงสร้างการคายน้ำของพืชใบ ดังนี้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นะนำให้นักเรียนรู้จักผิวใบด้านบนและผิวใบด้านล่างของใบว่านกาบหอย จากนั้นครูสาธิตวิธีการฉีกใบไม้ โดยฉีกใบในแนวเฉียงเพื่อให้ได้แผ่นบางติดอยู่บริเวณรอยฉีก</w:t>
      </w:r>
    </w:p>
    <w:p>
      <w:pPr>
        <w:pStyle w:val="NoSpacing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2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ทำการทดลองตามกิจกรรมการทดลอง เรื่อง โครงสร้างการคายน้ำของพืช และร่วมกันอภิปรายผลการทดลอง</w:t>
      </w:r>
    </w:p>
    <w:p>
      <w:pPr>
        <w:pStyle w:val="NoSpacing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รูสุ่มจับสลากชื่อกลุ่มเพื่อนำเสนอผลการทำกิจกรรมของกลุ่มตนเองให้กับครูและเพื่อนๆ กลุ่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้าชั้น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ถามคำถามที่สงสัยเพิ่มเติมโดยครูทำหน้าที่อธิบายและชี้แจงเพิ่มเติม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ความรู้ที่ได้จากการทดลอ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ใบความรู้เรื่อง โครงสร้างการคายน้ำของพืช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ร่วมกันอภิปรายตามประเด็นคำถามดังนี้ 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พืชจึงคายน้ำ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ชมีการคายน้ำทางใดบ้า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ุ่มเซลล์ที่เกี่ยวข้องกับการคายน้ำของพืชคือกลุ่มเซลล์ใดบ้าง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ซลล์คุมและปากใบมีลักษณะอย่างไร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dluation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ุ่มตัวแทน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กมานำเสนอผลการอภิปรายหน้าชั้นเรียน และเปิดโอกาสให้นักเรียนเสนอความคิดเห็นเพิ่มเติ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ใบงาน เรื่อง </w:t>
      </w:r>
      <w:bookmarkStart w:id="0" w:name="_GoBack"/>
      <w:bookmarkEnd w:id="0"/>
      <w:r>
        <w:rPr>
          <w:rFonts w:ascii="TH SarabunPSK" w:hAnsi="TH SarabunPSK" w:cs="TH SarabunPSK"/>
          <w:sz w:val="32"/>
          <w:sz w:val="32"/>
          <w:szCs w:val="32"/>
        </w:rPr>
        <w:t>การคายน้ำ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5.2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ักเรียนเขียนแผนผังความคิดเกี่ยวกับ โครงสร้างการคายน้ำ</w:t>
      </w:r>
      <w:r>
        <w:rPr>
          <w:rFonts w:ascii="TH SarabunPSK" w:hAnsi="TH SarabunPSK" w:cs="TH SarabunPSK"/>
          <w:sz w:val="32"/>
          <w:sz w:val="32"/>
          <w:szCs w:val="32"/>
        </w:rPr>
        <w:t>ของพื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 และแหล่งเรียนรู้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เรื่อง โครงสร้างการคายน้ำของพื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การทดลอง เรื่อง โครงสร้างการคายน้ำของพื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งาน  เรื่อง โครงสร้างและการคายน้ำ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โปรแกรม </w:t>
      </w:r>
      <w:r>
        <w:rPr>
          <w:rFonts w:cs="TH SarabunPSK" w:ascii="TH SarabunPSK" w:hAnsi="TH SarabunPSK"/>
          <w:sz w:val="32"/>
          <w:szCs w:val="32"/>
        </w:rPr>
        <w:t xml:space="preserve">Power Point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ลำเลียงน้ำ แร่ธาตุ และอาหาร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ประกอบต่างๆของดอกไม้และจำแนกประเภทของดอกไม้</w:t>
      </w:r>
    </w:p>
    <w:p>
      <w:pPr>
        <w:pStyle w:val="NoSpacing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 – 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ส่วนประกอบต่าง ๆ ของดอกไม้และจำแนกประเภทของดอกไม้โดยใช้เกณฑ์ต่าง ๆ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ใช้รูปแบบการจัดการเรียนการสอน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E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สร้าง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ngagement)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ดอกกุหลาบหรือดอกไม้ชนิดอื่นที่หาได้ในท้องถิ่นมาให้นักเรียนดู และร่วมกัน</w:t>
      </w:r>
    </w:p>
    <w:p>
      <w:pPr>
        <w:pStyle w:val="Normal"/>
        <w:spacing w:before="0" w:after="0"/>
        <w:ind w:left="1080" w:hanging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ภิปรายถึงการสืบพันธุ์ของพืช โดยครูใช้คำถามกระตุ้นดังนี้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อกไม้ชนิดต่าง ๆ ที่เราเห็นมีสีสันสวยงาม มีส่วนเกี่ยวข้องกับการสืบพันธุ์ของพืช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ไม่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ภายในของดอกไม้มีอะไรบ้าง</w:t>
      </w:r>
    </w:p>
    <w:p>
      <w:pPr>
        <w:pStyle w:val="Normal"/>
        <w:numPr>
          <w:ilvl w:val="0"/>
          <w:numId w:val="8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ใดที่เกี่ยวข้องกับการสืบพันธุ์ของพืช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หาคำตอบเกี่ยวกับคำถามตามความคิดเห็นของแต่ละคน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oration)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ประกอบของดอกไม้จา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ส่วนประกอบของดอกไม้</w:t>
      </w:r>
      <w:r>
        <w:rPr>
          <w:rFonts w:ascii="TH SarabunPSK" w:hAnsi="TH SarabunPSK" w:cs="TH SarabunPSK"/>
          <w:sz w:val="32"/>
          <w:sz w:val="32"/>
          <w:szCs w:val="32"/>
        </w:rPr>
        <w:t>โดยครูช่ว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ให้นักเรียนเข้าใจ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ประกอบของแต่ละส่วนมีหน้าที่แตกต่างกัน 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กลุ่ม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สังเกตส่วนประกอบของดอกไม้ชนิดต่าง ๆ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ทางวิทยาศาสตร์ โดยใช้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ังเกต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ส่วนประกอบของดอกไม้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ดอกไม้ที่เตรียมมา ได้แก่ ดอกผักบุ้ง ดอกบัวหลวง ดอกกล้วยไม้ และดอกตำลึ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ชบา  ดอกมะละกอเพศผู้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ฟักทองเพศผ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มะละกอเพศเมีย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ฟักทองเพศเมี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มะเขือ</w:t>
      </w:r>
      <w:r>
        <w:rPr>
          <w:rFonts w:ascii="TH SarabunPSK" w:hAnsi="TH SarabunPSK" w:cs="TH SarabunPSK"/>
          <w:sz w:val="32"/>
          <w:sz w:val="32"/>
          <w:szCs w:val="32"/>
        </w:rPr>
        <w:t>มาแกะส่วนประกอบแต่ละชั้นของดอก คือ กลีบเลี้ยง กลีบดอก เกสรเพศผู้ และเกสรเพศเมีย เพื่อสังเกตและเปรียบเทียบลักษณะ จากนั้นจึงนำไปติดในตารางบันทึกผลการสังเกต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ลักษณะของอับเรณูของดอกไม้แต่ละชนิด จากนั้นจึงใช้ปลายเข็มหมุดเขี่ยอับเรณูของดอกไม้แต่ละชนิดให้ละอองเรณูตกลงบนสไลด์ แล้วหยดน้ำลงบนละอองเรณู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ยด ใช้แท่งแก้วขยี้ให้ละอองเรณูแตกออก ปิดด้วยกระจกปิดสไลด์ แล้วจึงนำไปส่องดูด้วยกล้องจุลทรรศน์ พร้อมทั้งวาดรูปสิ่งที่สังเกตเห็น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เกสรเพศเมียมาผ่าตามยาวด้วยมีดโกน จากนั้นจึงสังเกตรังไข่และออวุลที่อยู่ภายในโดยใช้แว่นขยาย พร้อมทั้งวาดรูปสิ่งที่สังเกตพบ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ตรวจสอบความถูกต้องของข้อมูลที่ได้จากใบงาน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anation)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กลุ่มนำเสนอผลการปฏิบัติกิจกรรมหน้าชั้นเรียน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หาข้อสรุปจากการปฏิบัติกิจกรรม โดยใช้แนวคำถามต่อไปนี้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ของดอกไม้มีอะไรบ้าง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าสามารถจัดกลุ่มดอกไม้ที่นำมาศึกษาได้เป็นกี่กลุ่ม อะไรบ้าง แต่ละกลุ่มมีลักษณะใด และใช้อะไรเป็นเกณฑ์ในการแบ่งกลุ่ม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ละครูร่วมกันสรุปผลจากการปฏิบัติกิจกรรม โดยให้ได้ข้อสรุปว่า ดอกไม้มีส่วนประกอบสำคัญ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คือ กลีบเลี้ยง กลีบดอก เกสรเพศผู้ และเกสรเพศเมีย เราสามารถจัดแบ่งดอกไม้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 คือ กลุ่มดอกสมบูรณ์เพศและกลุ่มดอกไม่สมบูรณ์เพศ โดยใช้การมีหรือไม่มีเกสรเพศผู้และเกสรเพศเมียอยู่ภายในดอกเดียวกันเป็นเกณฑ์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laboration)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เพิ่มเติมเกี่ยวกับส่วนประกอบต่าง ๆ ของดอกไม้และประเภทของดอกไม้ซึ่งนักวิทยาศาสตร์ใช้ส่วนประกอบที่สำคัญเหล่านี้เป็นเกณฑ์ในการแบ่งประเภทของดอกไม้ จากนั้นให้นักเรียนสืบค้นข้อมูลเกี่ยวกับการสืบพันธุ์ของพืชจากหนังสือ วารสารวิทยาศาสตร์ สารานุกรมวิทยาศาสตร์ สารานุกรมไทยสำหรับเยาวชน </w:t>
      </w:r>
      <w:r>
        <w:rPr>
          <w:rFonts w:ascii="TH SarabunPSK" w:hAnsi="TH SarabunPSK" w:cs="TH SarabunPSK"/>
          <w:sz w:val="32"/>
          <w:sz w:val="32"/>
          <w:szCs w:val="32"/>
        </w:rPr>
        <w:t>ในห้องสมุด</w:t>
      </w:r>
      <w:r>
        <w:rPr>
          <w:rFonts w:ascii="TH SarabunPSK" w:hAnsi="TH SarabunPSK" w:cs="TH SarabunPSK"/>
          <w:sz w:val="32"/>
          <w:sz w:val="32"/>
          <w:szCs w:val="32"/>
        </w:rPr>
        <w:t>และอินเทอร์เน็ต รวมทั้งนำข้อมูลที่ค้นคว้าได้มาจัดทำเป็นรายงาน หรือจัดป้ายนิเทศให้เพื่อน ๆ ได้ทราบเพื่อแลกเปลี่ยนเรียนรู้กัน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้นคว้าบทความหรือคำศัพท์ภาษาต่างประเทศเกี่ยวกับส่วนประกอบต่าง ๆ ของดอกไม้และประเภทของดอกไม้จากหนังสือเรียนภาษาต่างประเทศหรืออินเทอร์เน็ต และนำเสนอให้เพื่อนในห้องฟัง แล้วรวบรวมคำศัพท์พร้อมทั้งคำแปลลงสมุดส่งคร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ประเม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valuation)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ดสอบความเข้าใจของนักเรียนโดยการให้ตอบคำถาม เช่น 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อกไม้มีส่วนประกอบอะไรบ้าง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ส่วนประกอบของดอกแต่ละส่วนมีความสำคัญอย่างไรต่อพืช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เป็นหรือไม่ที่ดอกไม้ทุกชนิดต้องมีส่วนประกอบดังกล่าวครบทั้งหมด</w:t>
      </w:r>
    </w:p>
    <w:p>
      <w:pPr>
        <w:pStyle w:val="Normal"/>
        <w:numPr>
          <w:ilvl w:val="1"/>
          <w:numId w:val="11"/>
        </w:numPr>
        <w:spacing w:before="0" w:after="0"/>
        <w:ind w:left="0" w:firstLine="1134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กี่ยวกับส่วนประกอบต่าง ๆ ของดอกไม้และประเภทของดอกไม้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โดยร่วมกันเขียนเป็นแผนที่ความคิดหรือผังมโนทัศน์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หล่งเรียนรู้</w:t>
      </w:r>
    </w:p>
    <w:p>
      <w:pPr>
        <w:pStyle w:val="NoSpacing"/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ไม้ชนิดต่างๆ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ความรู้ เรื่อง ส่วนประกอบของดอกไม้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ความรู้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ำแนกประเภทดอกไม้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ฝึกหั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ส่วนประกอบและหน้าที่ของดอกไม้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ทอร์เน็ต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113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สมุด</w:t>
      </w:r>
    </w:p>
    <w:p>
      <w:pPr>
        <w:pStyle w:val="Normal"/>
        <w:ind w:left="5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การสืบพันธุ์ของพืชดอก</w:t>
      </w:r>
    </w:p>
    <w:p>
      <w:pPr>
        <w:pStyle w:val="NoSpacing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– 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76" w:leader="none"/>
        </w:tabs>
        <w:spacing w:before="0" w:after="0"/>
        <w:ind w:left="0" w:firstLine="108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การสืบพันธุ์ของพืชดอก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276" w:leader="none"/>
        </w:tabs>
        <w:spacing w:before="0" w:after="0"/>
        <w:ind w:left="0" w:firstLine="108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การถ่าย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ณูของพืชดอก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ใช้รูปแบบการจัดการเรียนการสอน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E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สร้าง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ngagement)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 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นทนาร่วมกับนักเรียนโดยสุ่มนักเรีย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 ให้นักเรียนตอบคำถามต่อไปนี้</w:t>
      </w:r>
    </w:p>
    <w:p>
      <w:pPr>
        <w:pStyle w:val="NoSpacing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พืชและสัตว์เป็นสิ่งมีชีวิตที่มีการสืบพันธุ์ นักเรียนคิดว่าพืชใช้อวัยวะส่วนใดในการสืบพันธุ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ัยวะดังกล่าวน่ามีลักษณะเป็นแบบใด 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อกไม้มีส่วนประกอบใดที่ใช้เป็นอวัยวะในการสืบพันธุ์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ประกอบดังกล่าวมีลักษณะใด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ธรรมชาติพืชดอกต้องอาศัยส่วนประกอบดังกล่าวเพื่อให้เกิดกระบวนการสืบพันธุ์ในลักษณะใด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ตอบคำถามและแสดงความคิดเห็นเกี่ยวกับคำตอบของคำถาม เพื่อเชื่อมโยงไปสู่การเรียนรู้เรื่อง การสืบพันธุ์ของพืช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รณู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ดอกไม้ชนิดเดียวกั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ให้นักเรียนดู และร่วมกันอภิปรายถึง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รณู โดยครูใช้คำถามกระตุ้นดังนี้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อกไม้สามารถสืบพันธุ์ข้ามดอกได้หรือไม่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ูปร่างและส่วนประกอบของดอกของพืชแต่ละชนิดที่นำมาศึกษาเหมือนหรือแตกต่างกันอย่างไร</w:t>
      </w:r>
    </w:p>
    <w:p>
      <w:pPr>
        <w:pStyle w:val="NoSpacing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สืบพันธุ์ของดอกไม้เริ่มจากขั้นตอนใดเป็นอันดับแรก เหตุใดจึงเป็นเช่นนั้น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หาคำตอบเกี่ยวกับคำถามตามความคิดเห็นของแต่ละคน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>ขั้น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สำรว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และค้นห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oration)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เรื่องการสืบพันธุ์ของพืชจากใบความรู้หรือในหนังสือเรียน โดยครูช่ว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อธิบายให้นักเรียนเข้าใจว่า ดอกเป็นอวัยวะที่ใช้ในการสืบพันธุ์ของพืช เนื่องจากดอกมีส่วนประกอบที่เกี่ยวข้องกับการสืบพันธุ์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เรื่อง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รณูจากใบความรู้หรือในหนังสือเรียน โดยครูช่วยอธิบายให้นักเรียนเข้าใจว่า 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รณูเริ่มขึ้นเมื่ออับเรณูในเกสรเพศผู้แก่จัดและปริออก จนทำให้ละอองเรณูที่อยู่ภายในปลิวกระจายไปตกบนยอดของเกสรเพศเมีย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ิจกรรม สังเกตการงอกของละอองเรณู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องดอกเทีย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ขั้นตอนทางวิทยาศาสตร์ โดยใช้ทักษ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ังเกตดัง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ช้หลอดหยดหยดสารละลายน้ำตาลเข้มข้น </w:t>
      </w:r>
      <w:r>
        <w:rPr>
          <w:rFonts w:cs="TH SarabunPSK" w:ascii="TH SarabunPSK" w:hAnsi="TH SarabunPSK"/>
          <w:sz w:val="32"/>
          <w:szCs w:val="32"/>
        </w:rPr>
        <w:t xml:space="preserve">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บนสไลด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ยด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ำดอก</w:t>
      </w:r>
      <w:r>
        <w:rPr>
          <w:rFonts w:ascii="TH SarabunPSK" w:hAnsi="TH SarabunPSK" w:cs="TH SarabunPSK"/>
          <w:sz w:val="32"/>
          <w:sz w:val="32"/>
          <w:szCs w:val="32"/>
        </w:rPr>
        <w:t>เท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 แล้วใช้ปลายเข็มเขี่ยอับเรณูให้ตกลงบนสารละลายน้ำตาลจากนั้นไม่ต้องใช้เข็มเขี่ยอับเรณู ให้แตะอับเรณูเบา ๆ ลงบนสไลด์ได้เลย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กระจกปิดสไลด์ปิดทับ แล้วจึงส่องด้วยกล้องจุลทรรศน์ พร้อมทั้งวาดรูปลักษณะข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ละอองเรณูที่เห็นจากกล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  <w:tab w:val="left" w:pos="1560" w:leader="none"/>
        </w:tabs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ั่นหยดสารละลายน้ำตาลลงข้าง ๆ กระจกปิดสไลด์อยู่เสมอ เพื่อไม่ให้สารละลายที่หยดไว้แล้วแห้ง</w:t>
      </w:r>
    </w:p>
    <w:p>
      <w:pPr>
        <w:pStyle w:val="Normal"/>
        <w:numPr>
          <w:ilvl w:val="0"/>
          <w:numId w:val="8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การเปลี่ยนแปลงของละอองเรณูจากกล้องจุลทรรศน์ทุก ๆ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ทีเป็นเวลาทั้งสิ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ทุกครั้งที่สังเกตให้วาดรูปละอองเรณูไว้ด้วย</w:t>
      </w:r>
    </w:p>
    <w:p>
      <w:pPr>
        <w:pStyle w:val="Normal"/>
        <w:autoSpaceDE w:val="false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สารละลายน้ำตาลเข้มข้น </w:t>
      </w:r>
      <w:r>
        <w:rPr>
          <w:rFonts w:cs="TH SarabunPSK" w:ascii="TH SarabunPSK" w:hAnsi="TH SarabunPSK"/>
          <w:sz w:val="32"/>
          <w:szCs w:val="32"/>
        </w:rPr>
        <w:t xml:space="preserve">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รียมได้โดยใช้น้ำตาลทราย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ัม เติมน้ำลงไป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ลูกบาศก์เซนติเมตร คนให้ละลายจนหมด</w:t>
      </w:r>
    </w:p>
    <w:p>
      <w:pPr>
        <w:pStyle w:val="Normal"/>
        <w:autoSpaceDE w:val="false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–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ascii="TH SarabunPSK" w:hAnsi="TH SarabunPSK" w:cs="TH SarabunPSK"/>
          <w:sz w:val="32"/>
          <w:sz w:val="32"/>
          <w:szCs w:val="32"/>
        </w:rPr>
        <w:t>เท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ำมาศึกษาควรเก็บใกล้เวลาศึกษา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autoSpaceDE w:val="false"/>
        <w:spacing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ต้องการให้การศึกษาเกิดผลเร็วขึ้น นักเรียนควรวางสไลด์บนกระดาษชำระที่พรมน้ำให้ชุ่มในจานแก้ว</w:t>
      </w:r>
    </w:p>
    <w:p>
      <w:pPr>
        <w:pStyle w:val="Normal"/>
        <w:autoSpaceDE w:val="false"/>
        <w:spacing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งอกของละอองเรณูจะช้าหรือเร็วขึ้นอยู่กับอายุของละอองเรณู </w:t>
      </w:r>
      <w:r>
        <w:rPr>
          <w:rFonts w:ascii="TH SarabunPSK" w:hAnsi="TH SarabunPSK" w:cs="TH SarabunPSK"/>
          <w:sz w:val="32"/>
          <w:sz w:val="32"/>
          <w:szCs w:val="32"/>
        </w:rPr>
        <w:t>ชนิดของดอก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ามเข้มข้นของสารละลายน้ำตาล และสิ่งแวดล้อมอื่น ๆ เช่น ความมืด อุณหภูมิ </w:t>
      </w:r>
    </w:p>
    <w:p>
      <w:pPr>
        <w:pStyle w:val="Normal"/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ascii="TH SarabunPSK" w:hAnsi="TH SarabunPSK" w:cs="TH SarabunPSK"/>
          <w:sz w:val="32"/>
          <w:sz w:val="32"/>
          <w:szCs w:val="32"/>
        </w:rPr>
        <w:t>แพงพวย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ท่งแก้วขยี้ให้อับเรณูแตกออก หรืออาจใช้ดอกตำลึงแต่ต้องใส่สารละลายน้ำตาลเข้มข้น </w:t>
      </w:r>
      <w:r>
        <w:rPr>
          <w:rFonts w:cs="TH SarabunPSK" w:ascii="TH SarabunPSK" w:hAnsi="TH SarabunPSK"/>
          <w:sz w:val="32"/>
          <w:szCs w:val="32"/>
        </w:rPr>
        <w:t xml:space="preserve">15%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้องรอเวลาประมาณ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 จึงจะสังเกตเห็นการงอก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ตรวจสอบความถูกต้องของข้อมูลที่ได้จากใบงาน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anation)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กลุ่มนำเสนอผลการปฏิบัติกิจกรรมหน้าชั้นเรียน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หาข้อสรุปจากการปฏิบัติกิจกรรม โดยใช้แนวคำถามต่อไปนี้</w:t>
      </w:r>
    </w:p>
    <w:p>
      <w:pPr>
        <w:pStyle w:val="Normal"/>
        <w:spacing w:before="0" w:after="0"/>
        <w:ind w:left="108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จาก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งอกของละอองเรณูขึ้นอยู่กับสิ่งใด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spacing w:before="0" w:after="0"/>
        <w:ind w:left="108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งอกของละอองเรณูจะช้าหรือเร็วขึ้นอยู่กับ</w:t>
      </w:r>
      <w:r>
        <w:rPr>
          <w:rFonts w:ascii="TH SarabunPSK" w:hAnsi="TH SarabunPSK" w:cs="TH SarabunPSK"/>
          <w:sz w:val="32"/>
          <w:sz w:val="32"/>
          <w:szCs w:val="32"/>
        </w:rPr>
        <w:t>ปัจจัย</w:t>
      </w:r>
      <w:r>
        <w:rPr>
          <w:rFonts w:ascii="TH SarabunPSK" w:hAnsi="TH SarabunPSK" w:cs="TH SarabunPSK"/>
          <w:sz w:val="32"/>
          <w:sz w:val="32"/>
          <w:szCs w:val="32"/>
        </w:rPr>
        <w:t>ใด</w:t>
      </w:r>
      <w:r>
        <w:rPr>
          <w:rFonts w:ascii="TH SarabunPSK" w:hAnsi="TH SarabunPSK" w:cs="TH SarabunPSK"/>
          <w:sz w:val="32"/>
          <w:sz w:val="32"/>
          <w:szCs w:val="32"/>
        </w:rPr>
        <w:t>บ้าง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จากการปฏิบัติกิจกรรม โดยให้ได้ข้อสรุปว่า การงอกของละอองเรณูขึ้นอยู่กับปัจจัยแวดล้อมต่าง ๆ ที่เกี่ยวข้องมากมาย เช่น ชนิดของดอกไม้ แสงสว่าง อุณหภูม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laboration)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รูปดอกบุกยักษ์ </w:t>
      </w:r>
      <w:r>
        <w:rPr>
          <w:rFonts w:cs="TH SarabunPSK" w:ascii="TH SarabunPSK" w:hAnsi="TH SarabunPSK"/>
          <w:sz w:val="32"/>
          <w:szCs w:val="32"/>
        </w:rPr>
        <w:t xml:space="preserve">(Titan Arum) </w:t>
      </w:r>
      <w:r>
        <w:rPr>
          <w:rFonts w:ascii="TH SarabunPSK" w:hAnsi="TH SarabunPSK" w:cs="TH SarabunPSK"/>
          <w:sz w:val="32"/>
          <w:sz w:val="32"/>
          <w:szCs w:val="32"/>
        </w:rPr>
        <w:t>มาให้นักเรียนดูจากนั้นถามนักเรียนว่าเคยเห็นดอกไม้ชนิดนี้หรือไม่ และคิดว่าดอกไม้ชนิดนี้มีลักษณะพิเศษใดบ้าง จากนั้นครูให้ความรู้เพิ่มเติมกับ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ใบความรู้เสริม เรื่อง  ดอกบุกยักษ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itan  Arum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การปฏิสนธิและการเกิดผล จากนั้นแบ่งนักเรียนเป็นกลุ่มแล้วให้นักเรียนร่วมกันอภิปรายและสรุปขั้นตอนการปฏิสนธิและการเกิดผลลงในสมุด จากนั้นส่งตัวแทนกลุ่มนำเสนอผลหน้าชั้นเรียน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้นคว้าบทความหรือคำศัพท์ภาษาต่างประเทศเกี่ยวกับ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ณู จากหนังสือเรียนภาษาต่างประเทศหรืออินเทอร์เน็ต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  <w:r>
        <w:rPr>
          <w:rFonts w:ascii="TH SarabunPSK" w:hAnsi="TH SarabunPSK" w:cs="TH SarabunPSK"/>
          <w:sz w:val="32"/>
          <w:sz w:val="32"/>
          <w:szCs w:val="32"/>
        </w:rPr>
        <w:t>และนำเสนอให้เพื่อนในห้องฟัง รวบรวมคำศัพท์</w:t>
      </w: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การสืบพันธุ์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คำแปลลงสมุดส่งครู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ประเม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valuation)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ทดสอบความเข้าใจของนักเรียนโดยการให้ตอบคำถาม เช่น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อาศัยเพศมีลักษณะสำคัญอย่างไร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ถ่ายละอองเรณูเกิดขึ้นได้กี่ลักษณะ อะไรบ้าง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กิดการถ่ายละอองเรณูแล้วจะเกิดอะไรขึ้น</w:t>
      </w:r>
    </w:p>
    <w:p>
      <w:pPr>
        <w:pStyle w:val="Normal"/>
        <w:numPr>
          <w:ilvl w:val="1"/>
          <w:numId w:val="7"/>
        </w:numPr>
        <w:spacing w:before="0" w:after="0"/>
        <w:ind w:left="0" w:firstLine="1134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กี่ยวกับการถ่า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ะอ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รณู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โดยร่วมกันเขียนเป็นแผนที่ความคิ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หรือผังมโนทัศน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ีย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อกแพงพวย  ดอกตำลึ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งอกของละอองเรณู</w:t>
      </w:r>
      <w:r>
        <w:rPr>
          <w:rFonts w:ascii="TH SarabunPSK" w:hAnsi="TH SarabunPSK" w:cs="TH SarabunPSK"/>
          <w:sz w:val="32"/>
          <w:sz w:val="32"/>
          <w:szCs w:val="32"/>
        </w:rPr>
        <w:t>ของดอกเท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บันทึ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ังเกตการงอกของละอองเรณู</w:t>
      </w:r>
      <w:r>
        <w:rPr>
          <w:rFonts w:ascii="TH SarabunPSK" w:hAnsi="TH SarabunPSK" w:cs="TH SarabunPSK"/>
          <w:sz w:val="32"/>
          <w:sz w:val="32"/>
          <w:szCs w:val="32"/>
        </w:rPr>
        <w:t>ของดอกเท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ความรู้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ืบพันธุ์แบบอาศัยของพืชดอ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ความ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บุกยักษ์ </w:t>
      </w:r>
      <w:r>
        <w:rPr>
          <w:rFonts w:cs="TH SarabunPSK" w:ascii="TH SarabunPSK" w:hAnsi="TH SarabunPSK"/>
          <w:sz w:val="32"/>
          <w:szCs w:val="32"/>
        </w:rPr>
        <w:t>(Titan Arum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ทอร์เน็ต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สมุด</w:t>
      </w:r>
    </w:p>
    <w:p>
      <w:pPr>
        <w:pStyle w:val="Normal"/>
        <w:ind w:left="5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ืบพันธุ์แบบไม่อาศัยเพศของพืช</w:t>
      </w:r>
    </w:p>
    <w:p>
      <w:pPr>
        <w:pStyle w:val="NoSpacing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– 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993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การสืบพันธุ์แบบไม่อาศัยเพศของพืชโดยใช้ส่วนต่าง ๆ เพื่อช่วยในการสืบพันธุ์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ใช้รูปแบบการจัดการเรียนการสอน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E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สร้าง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ngagement)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เมล็ดถั่วเขียว หอม ขิง และใบต้นตายใบเป็นมาให้นักเรียนดู แล้วครูใช้คำถามกระตุ้นดังนี้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พืชต้นใหม่จาก</w:t>
      </w:r>
      <w:r>
        <w:rPr>
          <w:rFonts w:ascii="TH SarabunPSK" w:hAnsi="TH SarabunPSK" w:cs="TH SarabunPSK"/>
          <w:sz w:val="32"/>
          <w:sz w:val="32"/>
          <w:szCs w:val="32"/>
        </w:rPr>
        <w:t>พืช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>เหล่านี้ นักเรียนจะทำอย่างไร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ชต้นใหม่ที่ได้เกิดจากส่วนใด เหมือนกันหรือไม่</w:t>
      </w:r>
    </w:p>
    <w:p>
      <w:pPr>
        <w:pStyle w:val="NoSpacing"/>
        <w:ind w:left="480" w:firstLine="2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ตอบคำถามและแสดงความคิดเห็นเกี่ยวกับคำตอบของคำถาม เพื่อเชื่อมโ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สู่การเรียนรู้เรื่อง การสืบพันธุ์แบบไม่อาศัยเพศ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นำหัวหอมและขมิ้นที่มีรากงอกเกิดขึ้นมาด้วยมาให้นักเรียนดู และร่วมกันอภิปร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ไม่อาศัยเพศ โดยครูใช้คำถามกระตุ้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นักเรียนนำหัวหอมและขมิ้นไปปลูก นักเรียนคิดว่าหัวหอมและขมิ้นนี้สามารถเกิดเป็นต้นใหม่ได้หรือไม่ เพราะอะ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ชชนิดใดอีกบ้างที่สามารถนำส่วนต่าง ๆ ไปปลูกและเกิดเป็นต้นใหม่ได้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หาคำตอบเกี่ยวกับคำถามตามความคิดเห็นของแต่ละคน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oration)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การสืบพันธุ์แบบไม่อาศัยเพศจากใบความรู้หรือในหนังสือเรียน โดยครูช่วยอธิบายให้นักเรียนเข้าใจว่า การสืบพันธุ์แบบไม่อาศัยเพศเป็นการสืบพันธุ์ที่อาศัยส่วนต่าง ๆ ของพืช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 ทำให้พืชต้นใหม่ที่ได้มีลักษณะคล้ายต้นเดิม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เกี่ยวกับการสืบพันธุ์แบบไม่อาศัยเพศ โดยดำเนินการตามขั้นตอ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วางแผนการสืบค้นข้อมูล โดยแบ่งหัวข้อการสืบพันธุ์แบบไม่อาศัยเพศ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ไม่อาศัยเพศโดยใช้ส่วนของลำต้น ใบ ราก ให้สมาชิกแต่ละกลุ่มช่วยกันสืบค้นตามหัวข้อที่กำหน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ชิกแต่ละกลุ่มช่วยกันสืบค้นข้อมูลตามหัวข้อที่กลุ่มของตนเองรับผิดชอบ โดยการสืบค้นจากหนังสือ วารสารวิทยาศาสตร์ สารานุกรมวิทยาศาสตร์ สารานุกรมไทยสำหรับเยาวชน และอินเทอร์เน็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ชิกกลุ่มนำข้อมูลที่สืบค้นได้มารายงานให้เพื่อน ๆ สมาชิกในกลุ่มฟัง รวมทั้งร่วมกันอภิปรายซักถามจนคาดว่าสมาชิกทุกคนมีความรู้ความเข้าใจที่ตรง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ชิกกลุ่มช่วยกันสรุปความรู้ที่ได้ทั้งหมดเป็นผลงานของกลุ่ม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กลุ่มนำเสนอผลการปฏิบัติกิจกรรมหน้าชั้นเรียน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อธิบายและลงข้อสรุป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xplanation)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อภิปรายและหาข้อสรุปจากการปฏิบัติกิจกรรม โดยใช้แนวคำถาม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หง้า ไหล คืออะไร เกี่ยวข้องกับการสืบพันธุ์แบบไม่อาศัยเพศในลักษณะใด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ต่าง ๆ ที่ใช้ในการสืบพันธุ์แบบไม่อาศัยเพศมีอะไรบ้าง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จากการปฏิบัติกิจกรรม โดยให้ได้ข้อสรุปว่า พืชสามารถสืบพันธุ์แบบไม่อาศัยเพศได้โดยใช้ส่วนต่าง ๆ ในการสืบพันธุ์ เช่น ลำต้น ใบ ราก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laboration)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ืบค้นข้อมูลเกี่ยวกับการสืบพันธุ์แบบไม่อาศัยเพศจากหนังสือ วารสารวิทยาศาสตร์ สารานุกรมวิทยาศาสตร์ สารานุกรมไทยสำหรับเยาวชน และอินเทอร์เน็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สมุด 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นำข้อมูลที่ค้นคว้าได้มาจัดทำเป็นรายงาน หรือจัดป้ายนิเทศให้เพื่อน ๆ ได้ทราบเพื่อแลกเปลี่ยนเรียนรู้กัน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้นคว้าบทความหรือคำศัพท์ภาษาต่างประเทศเกี่ยวกับการสืบพันธุ์แบบไม่อาศัยเพศ จากหนังสือเรียนภาษาต่างประเทศหรืออินเทอร์เน็ต และนำเสนอให้เพื่อนในห้องฟัง แล้วรวบรวมคำศัพท์พร้อมทั้งคำแปลลงสมุดส่งครู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shd w:fill="FFFFFF" w:val="clear"/>
        </w:rPr>
        <w:t xml:space="preserve">ขั้นประเม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(Evaluation)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 และการนำความรู้ที่ได้ไปใช้ประโยชน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ทดสอบความเข้าใจของนักเรียนโดยการให้ตอบคำถาม เช่น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บพันธุ์แบบไม่อาศัยเพศคืออะไร แตกต่างจากการสืบพันธุ์แบบอาศัยเพศในลักษณะใด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spacing w:before="0" w:after="0"/>
        <w:ind w:left="0" w:firstLine="1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นักเรียนต้องการจะปลูกขิง ข่า ขมิ้นไว้ในสวนหลังบ้าน นักเรียนจะใช้ส่วนใดในการปลูก เพราะอะไร</w:t>
      </w:r>
      <w:r>
        <w:rPr>
          <w:rFonts w:cs="TH SarabunPSK" w:ascii="TH SarabunPSK" w:hAnsi="TH SarabunPSK"/>
          <w:sz w:val="32"/>
          <w:szCs w:val="32"/>
        </w:rPr>
        <w:t>?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080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กี่ยวกับการสืบพันธุ์แบบไม่อาศัยเพศ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 xml:space="preserve"> โดยร่วมกันเขียนเป็นแผนที่ความคิดหรือผังมโนทัศน์</w:t>
      </w:r>
    </w:p>
    <w:p>
      <w:pPr>
        <w:pStyle w:val="Normal"/>
        <w:spacing w:lineRule="auto" w:line="240" w:before="0" w:after="0"/>
        <w:jc w:val="left"/>
        <w:rPr>
          <w:rStyle w:val="PageNumber"/>
          <w:rFonts w:ascii="TH SarabunPSK" w:hAnsi="TH SarabunPSK" w:cs="TH SarabunPSK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่อ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บความรู้ 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ืบพันธุ์แบบไม่อาศัยของพืชดอก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ทอร์เน็ต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สมุด</w:t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ตอบสนองของพืช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69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ตอบสนองของพืชต่อแสง น้ำ และการสัมผัส</w:t>
      </w:r>
    </w:p>
    <w:p>
      <w:pPr>
        <w:pStyle w:val="Normal"/>
        <w:spacing w:lineRule="auto" w:line="240" w:before="0" w:after="0"/>
        <w:ind w:firstLine="6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อกแบบวิธีทดสอบการตอบสนองของพืชต่อสิ่งเร้า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s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ตัวอย่างที่เกี่ยวข้องกับการปรับตัวของสิ่งมีชีวิตทั้งมนุษย์และสัตว์มาให้นักเรียนดู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การนอนอาบแดดของจระเข้ การปรับสีผิวของกิ้งก่า หรือ การเลือกสีและรูปแบบเสื้อผ้าระหว่างคนที่อาศัยในเขตร้อน และเขตหนา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กระตุ้นความคิดของนักเรียน ดังนี้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ำไมสิ่งมีชีวิตเหล่านี้จึงต้องมีการปรับตัว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อกจากการเลือกแต่งกายให้เหมาะสมกับภูมิอากาศแล้ว มนุษย์ยังมีการปรับตัวอย่างไรบ้าง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ากสิ่งมีชีวิตเหล่านี้ไม่ปรับตัวหรือแสดงพฤติกรรมเหล่านี้ออกมาจะสามารถดำรงชีวิตอยู่ได้หรือไม่ 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เชื่อมโยงเข้าสู่บทเรียน เรื่อง การตอบสนองของพืชต่อสิ่งเร้า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ชมีการปรับตัวเพื่อความอยู่รอดหรือไม่ เพราะอะ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ชมีการปรับตัวต่อสิ่งใดบ้าง ยกตัวอย่างประกอบ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เพศและความสามารถด้านการเรียนรู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ต่ละคนมีหมายเลขประจำตัว </w:t>
      </w:r>
      <w:r>
        <w:rPr>
          <w:rFonts w:cs="TH SarabunPSK" w:ascii="TH SarabunPSK" w:hAnsi="TH SarabunPSK"/>
          <w:sz w:val="32"/>
          <w:szCs w:val="32"/>
        </w:rPr>
        <w:t xml:space="preserve">1, 2, 3,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ียกกลุ่มว่า รังผึ้ง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สมาชิกกลุ่มช่วยกันตั้งชื่อกลุ่มเขียนลงบนสลากที่ครูแจกให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แจ้งกติกาให้นักเรียนทุกกลุ่มทราบ ดังนี้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หมายเลขเดียวกันของทุกกลุ่มให้แยกมารวมกลุ่มตามหมายเลข เรียกว่า กลุ่มผึ้งงาน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ตัวแทนกลุ่มผึ้งงานมารับใบความรู้ เรื่อง การตอบสนองของพืชต่อสิ่งเร้า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ตอบสนองต่อน้ำ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ตอบสนองต่อแส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น </w:t>
      </w:r>
      <w:r>
        <w:rPr>
          <w:rFonts w:eastAsia="Times New Roman" w:cs="TH SarabunPSK" w:ascii="TH SarabunPSK" w:hAnsi="TH SarabunPSK"/>
          <w:sz w:val="32"/>
          <w:szCs w:val="32"/>
        </w:rPr>
        <w:t>1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ตอบสนองต่อแส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น </w:t>
      </w:r>
      <w:r>
        <w:rPr>
          <w:rFonts w:eastAsia="Times New Roman"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อบสนองต่อการสัมผัส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อบสนองต่อสิ่งเร้าของพืชดักจับแมล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ผึ้งงานแต่ละหมายเลขรวมกลุ่มกัน แล้วทำการศึกษาข้อมูลความรู้ที่ได้รับ ร่วมกันสรุปความรู้ และบันทึกข้อมู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ลุ่มผึ้งงานแต่ละหมายเลขกลับเข้ารังผึ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น นำความรู้ที่ได้ศึกษาจากกลุ่มผึ้งงานเดียวกันถ่ายทอดให้สมาชิกในกลุ่มของตนเองฟังจนครบทุกเรื่อ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ภายในกลุ่มร่วมกันอภิปราย และสรุปผลการศึกษาใบความรู้โดยครูสังเกตการแสดงความคิดเห็นของนักเรียน เพื่อตรวจสอบแนวคิดของนักเรีย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จับสลากชื่อกลุ่มเพื่อนำเสนอผลการสืบค้นของกลุ่มตนเองให้กับครูและเพื่อนๆ กลุ่มอื่น หน้าชั้นเรียน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ถามคำถามที่สงสัยเพิ่มเติม โดยครูทำหน้าที่อธิบายและชี้แจงเหตุผลประกอบ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ชี้แจง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วิธีการทดสอบการตอบสนองของพืชต่อสิ่งเร้า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จ้งจุดประสงค์การทำกิจกรร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ศึกษาจากพืชตัวอย่าง คือ เมล็ดถั่วแด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วิธีการทดสอบการตอบสนองของถั่วแดงต่อสิ่งเร้าเพียง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ิธ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ายเหตุ ครูอาจให้นักเรียนลงมือทำการทดลองนอกเหนือจากเวลา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นำเสนอการทำ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วิธีการทดสอบการตอบสนองของถั่วแดงต่อสิ่งเร้า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ถามคำถามและให้นักเรียนตอบคำถามเพื่อประเมินแนวคิด 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ของพืชต่อสิ่งเร้า มีความหมายว่าอย่างไร</w:t>
      </w:r>
    </w:p>
    <w:p>
      <w:pPr>
        <w:pStyle w:val="Normal"/>
        <w:spacing w:lineRule="auto" w:line="240" w:before="0" w:after="0"/>
        <w:ind w:left="273" w:firstLine="44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ชมีการตอบสนองต่อสิ่งเร้าต่างๆ เช่น แสง น้ำ และการสัมผัส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ตัวอย่างที่เกี่ยวข้องกับการปรับตัวของสิ่งมีชีว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นอนอาบแดดของจระเข้ การปรับสีผิวของกิ้งก่า หรือ การเลือกสีและรูปแบบเสื้อผ้าระหว่างคนที่อาศัยในเขตร้อน และเขตหนา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ตอบสนองต่อน้ำ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ตอบสนองต่อแส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น </w:t>
      </w:r>
      <w:r>
        <w:rPr>
          <w:rFonts w:eastAsia="Times New Roman"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ารตอบสนองต่อแสง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น </w:t>
      </w:r>
      <w:r>
        <w:rPr>
          <w:rFonts w:eastAsia="Times New Roman" w:cs="TH SarabunPSK" w:ascii="TH SarabunPSK" w:hAnsi="TH SarabunPSK"/>
          <w:sz w:val="32"/>
          <w:szCs w:val="32"/>
        </w:rPr>
        <w:t>2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อบสนองต่อการสัมผัส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ตอบสนองต่อสิ่งเร้าของพืชดักจับแมล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วิธีการทดสอบการตอบสนองของพืชต่อสิ่งเร้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ทคโนโลยี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 และความสำคัญของเทคโนโลยี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พร้อมยกตัวอย่างการใช้ประโยชน์จากความรู้ทางเทคโนโลยีชีวภาพในการขยายพันธุ์ ปรับปรุงพันธุ์ และเพิ่มผลผลิตของพืช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s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เปิดตัวอย่างสื่อวีดีโอที่เกี่ยวข้องกับความหมายและความเกี่ยวข้องของเทคโนโลยีชีวภาพในชีวิตประจำวัน </w:t>
      </w:r>
      <w:r>
        <w:rPr>
          <w:rFonts w:cs="TH SarabunPSK" w:ascii="TH SarabunPSK" w:hAnsi="TH SarabunPSK"/>
          <w:sz w:val="32"/>
          <w:szCs w:val="32"/>
        </w:rPr>
        <w:t>(</w:t>
      </w:r>
      <w:hyperlink r:id="rId2">
        <w:r>
          <w:rPr>
            <w:rStyle w:val="InternetLink"/>
            <w:rFonts w:cs="TH SarabunPSK" w:ascii="TH SarabunPSK" w:hAnsi="TH SarabunPSK"/>
            <w:sz w:val="32"/>
            <w:szCs w:val="32"/>
          </w:rPr>
          <w:t>https://www.youtube.com/watch?v=qIXkEiSbdBE</w:t>
        </w:r>
      </w:hyperlink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เลือกเฉพาะตอนที่เกี่ยวข้องกับความรู้ทางเทคโนโลยีชีวภาพ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ดู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กระตุ้นความคิดของนักเรียน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 หมายถึงอะ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มีความเกี่ยวเนื่องกับชีวิตประจำวันอย่างไรบ้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เพื่อเชื่อมโยงเข้าสู่บทเรียน เรื่อง เทคโนโลยีชีวภาพในการขยายพันธุ์ ปรับปรุงพันธุ์ และเพิ่มผลผลิตของพืช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มีความสำคัญต่อการพัฒนาพืชเศรษฐกิจอย่างไ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ที่ใช้ในการขยายพันธุ์ ปรับปรุงพันธุ์ และเพิ่มผลผลิตของพืชได้แก่อะไรบ้า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ละเพศและความสามารถด้านการเรียนรู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แต่ละคนมีหมายเลขประจำตัว </w:t>
      </w:r>
      <w:r>
        <w:rPr>
          <w:rFonts w:cs="TH SarabunPSK" w:ascii="TH SarabunPSK" w:hAnsi="TH SarabunPSK"/>
          <w:sz w:val="32"/>
          <w:szCs w:val="32"/>
        </w:rPr>
        <w:t xml:space="preserve">1, 2, 3,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ียกกลุ่มว่า รังผึ้ง</w:t>
      </w:r>
    </w:p>
    <w:p>
      <w:pPr>
        <w:pStyle w:val="NoSpacing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สมาชิกกลุ่มช่วยกันตั้งชื่อกลุ่มเขียนลงบนสลากที่ครูแจกให้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แจ้งกติกาให้นักเรียนทุกกลุ่มทราบ ดัง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ที่มีหมายเลขเดียวกันของทุกกลุ่มให้แยกมารวมกลุ่มตามหมายเลข เรียกว่า กลุ่มผึ้ง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ตัวแทนกลุ่มผึ้งงานมารับใบความรู้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ความหมายและตัวอย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เทคโนโลยีชีวภาพ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ะยุกต์ใช้เทคโนโลยีชีวภาพเพื่อการขยายพันธุ์และการคัดเลือกพันธุ์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พาะเลี้ยงเนื้อเยื่อ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ศึกษาใบความรู้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เทคโนโลยีชีวภาพเพื่อการสร้างเอกลักษณ์ทางพันธุกรรมและการเก็บรักษาพันธุ์พืช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ใบความรู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ช้ประโยชน์จากเทคโนโลยี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ผึ้งงานแต่ละหมายเลขรวมกลุ่มกัน แล้วทำการศึกษาข้อมูลความรู้ที่ได้รับ ร่วมกันสรุปความรู้ และบันทึกข้อมูล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กลุ่มผึ้งงานแต่ละหมายเลขกลับเข้ารังผึ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เดิ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ตน นำความรู้ที่ได้ศึกษาจากกลุ่มผึ้งงานเดียวกันถ่ายทอดให้สมาชิกในกลุ่มของตนเองฟังจนครบทุกเรื่อง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.2 </w:t>
      </w:r>
      <w:r>
        <w:rPr>
          <w:rFonts w:ascii="TH SarabunPSK" w:hAnsi="TH SarabunPSK" w:cs="TH SarabunPSK"/>
          <w:sz w:val="32"/>
          <w:sz w:val="32"/>
          <w:szCs w:val="32"/>
        </w:rPr>
        <w:t>สมาชิกภายในกลุ่มร่วมกันอภิปราย และสรุปผลการศึกษาใบความรู้ โดยครูสังเกตการแสดงความคิดเห็นของนักเรียน เพื่อตรวจสอบแนวคิดของนักเรีย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3.3 </w:t>
      </w:r>
      <w:r>
        <w:rPr>
          <w:rFonts w:ascii="TH SarabunPSK" w:hAnsi="TH SarabunPSK" w:cs="TH SarabunPSK"/>
          <w:sz w:val="32"/>
          <w:sz w:val="32"/>
          <w:szCs w:val="32"/>
        </w:rPr>
        <w:t>ครูสุ่มจับสลากชื่อกลุ่มเพื่อนำเสนอผลการสืบค้นของกลุ่มตนเองให้กับครูและเพื่อนๆ กลุ่มอื่น หน้าชั้นเรียน</w: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ถามคำถามที่สงสัยเพิ่มเติม โดยครูทำหน้าที่อธิบายและชี้แจงเหตุผลประกอบ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นำเสนอความรู้ เรื่อง การนำเทคโนโลยีชีวภาพมาใช้ในการขยายพันธุ์ ปรับปรุงพันธุ์ และเพิ่มผลผลิตของพืชในรูปแบบแผนผังมโนทัศน์</w:t>
      </w:r>
    </w:p>
    <w:p>
      <w:pPr>
        <w:pStyle w:val="NoSpacing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ถามคำถามและให้นักเรียนตอบคำถามเพื่อประเมินแนวคิด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 หมายถึงอะ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มีความสำคัญต่อพืชเอย่างไ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</w:t>
      </w:r>
      <w:r>
        <w:rPr>
          <w:rFonts w:ascii="TH SarabunPSK" w:hAnsi="TH SarabunPSK" w:cs="TH SarabunPSK"/>
          <w:sz w:val="32"/>
          <w:sz w:val="32"/>
          <w:szCs w:val="32"/>
        </w:rPr>
        <w:t>จะช่วยในการอนุรักษ์พืชบางชนิด พืชสมุนไพร พืชที่หายาก และพืชที่ใกล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ูญพันธ์ได้อย่างไ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ตัวอย่างพืชที่ผ่านการใช้ประโยชน์จากความรู้ทางเทคโนโลยีชีวภาพในการขยายพันธุ์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พันธุ์ และเพิ่มผลผลิตของพืช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วีดีโอเกี่ยวกับความหมายและความเกี่ยวข้องของเทคโนโลยีชีวภาพในชีวิตประจำวัน </w:t>
      </w:r>
      <w:r>
        <w:rPr>
          <w:rFonts w:cs="TH SarabunPSK" w:ascii="TH SarabunPSK" w:hAnsi="TH SarabunPSK"/>
          <w:sz w:val="32"/>
          <w:szCs w:val="32"/>
        </w:rPr>
        <w:t>(</w:t>
      </w: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https:// www.youtube.com/watch?v=qIXkEiSbdBE</w:t>
        </w:r>
      </w:hyperlink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ความหมายและตัวอย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เทคโนโลยีชีว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ประยุกต์ใช้เทคโนโลยีชีวภาพเพื่อการขยายพันธุ์และการคัดเลือกพันธุ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เพาะเลี้ยงเนื้อเยื่อ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ใช้เทคโนโลยีชีวภาพเพื่อการสร้างเอกลักษณ์ทางพันธุกรรมและการเก็บรักษาพันธุ์พืช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ใช้ประโยชน์จากเทคโนโลยีชีว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ผลหลังการจัดการเรียนรู้ ชั่วโม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</w:p>
    <w:p>
      <w:pPr>
        <w:pStyle w:val="Normal"/>
        <w:spacing w:lineRule="auto" w:line="240" w:before="0" w:after="0"/>
        <w:ind w:left="50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1701" w:right="1134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42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56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560" w:hanging="360"/>
      </w:pPr>
      <w:rPr>
        <w:rFonts w:ascii="TH SarabunPSK" w:hAnsi="TH SarabunPSK" w:cs="TH SarabunPSK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5" w:hanging="375"/>
      </w:pPr>
      <w:rPr>
        <w:rFonts w:ascii="TH SarabunPSK" w:hAnsi="TH SarabunPSK" w:eastAsia="Cordia New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ngsana New" w:hAnsi="Angsana New" w:eastAsia="Times New Roman" w:cs="Angsana New"/>
      <w:b/>
      <w:bCs/>
      <w:sz w:val="36"/>
      <w:szCs w:val="36"/>
      <w:lang w:val="en-US"/>
    </w:rPr>
  </w:style>
  <w:style w:type="character" w:styleId="WW8Num1z0">
    <w:name w:val="WW8Num1z0"/>
    <w:qFormat/>
    <w:rPr>
      <w:rFonts w:eastAsia="Times New Roman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00000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/>
      <w:color w:val="000000"/>
    </w:rPr>
  </w:style>
  <w:style w:type="character" w:styleId="WW8Num5z2">
    <w:name w:val="WW8Num5z2"/>
    <w:qFormat/>
    <w:rPr>
      <w:b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sz w:val="32"/>
      <w:szCs w:val="32"/>
    </w:rPr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color w:val="000000"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cs="TH SarabunPSK"/>
      <w:b w:val="false"/>
      <w:bCs w:val="false"/>
      <w:color w:val="000000"/>
      <w:sz w:val="32"/>
      <w:szCs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cs="TH SarabunPSK"/>
      <w:b w:val="false"/>
      <w:bCs w:val="false"/>
      <w:color w:val="000000"/>
      <w:sz w:val="32"/>
      <w:szCs w:val="32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/>
      <w:bCs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bCs w:val="false"/>
    </w:rPr>
  </w:style>
  <w:style w:type="character" w:styleId="WW8Num30z0">
    <w:name w:val="WW8Num30z0"/>
    <w:qFormat/>
    <w:rPr>
      <w:rFonts w:ascii="TH SarabunPSK" w:hAnsi="TH SarabunPSK" w:cs="TH SarabunPSK"/>
      <w:b w:val="false"/>
      <w:bCs w:val="false"/>
      <w:color w:val="000000"/>
      <w:sz w:val="30"/>
      <w:szCs w:val="3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bCs/>
      <w:color w:val="000000"/>
      <w:sz w:val="32"/>
    </w:rPr>
  </w:style>
  <w:style w:type="character" w:styleId="WW8Num32z0">
    <w:name w:val="WW8Num32z0"/>
    <w:qFormat/>
    <w:rPr>
      <w:rFonts w:ascii="TH SarabunPSK" w:hAnsi="TH SarabunPSK" w:eastAsia="Calibri" w:cs="TH SarabunPS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  <w:b/>
      <w:bCs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ascii="TH SarabunPSK" w:hAnsi="TH SarabunPSK" w:eastAsia="Calibri" w:cs="TH SarabunPS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  <w:b w:val="false"/>
      <w:bCs w:val="false"/>
    </w:rPr>
  </w:style>
  <w:style w:type="character" w:styleId="WW8Num36z0">
    <w:name w:val="WW8Num36z0"/>
    <w:qFormat/>
    <w:rPr>
      <w:rFonts w:ascii="TH SarabunPSK" w:hAnsi="TH SarabunPSK" w:eastAsia="Calibri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>
      <w:b w:val="false"/>
      <w:bCs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H SarabunPSK" w:hAnsi="TH SarabunPSK" w:cs="TH SarabunPSK"/>
      <w:b w:val="false"/>
      <w:bCs w:val="false"/>
      <w:color w:val="000000"/>
      <w:sz w:val="32"/>
      <w:szCs w:val="32"/>
    </w:rPr>
  </w:style>
  <w:style w:type="character" w:styleId="WW8Num41z0">
    <w:name w:val="WW8Num41z0"/>
    <w:qFormat/>
    <w:rPr>
      <w:b w:val="false"/>
      <w:bCs/>
      <w:color w:val="000000"/>
      <w:sz w:val="32"/>
    </w:rPr>
  </w:style>
  <w:style w:type="character" w:styleId="WW8Num42z0">
    <w:name w:val="WW8Num42z0"/>
    <w:qFormat/>
    <w:rPr>
      <w:b/>
      <w:bCs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bCs w:val="false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H SarabunPSK" w:hAnsi="TH SarabunPSK" w:eastAsia="Calibri" w:cs="TH SarabunPS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H SarabunPSK" w:hAnsi="TH SarabunPSK" w:eastAsia="Cordia New" w:cs="TH SarabunPSK"/>
    </w:rPr>
  </w:style>
  <w:style w:type="character" w:styleId="WW8Num48z0">
    <w:name w:val="WW8Num48z0"/>
    <w:qFormat/>
    <w:rPr>
      <w:rFonts w:ascii="TH SarabunPSK" w:hAnsi="TH SarabunPSK" w:cs="TH SarabunPSK"/>
      <w:b w:val="false"/>
      <w:bCs w:val="false"/>
      <w:color w:val="000000"/>
      <w:sz w:val="30"/>
      <w:szCs w:val="3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bCs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eastAsia="Times New Roman"/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/>
      <w:sz w:val="32"/>
      <w:szCs w:val="3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bCs/>
      <w:lang w:bidi="th-TH"/>
    </w:rPr>
  </w:style>
  <w:style w:type="character" w:styleId="WW8Num57z0">
    <w:name w:val="WW8Num57z0"/>
    <w:qFormat/>
    <w:rPr>
      <w:b w:val="false"/>
      <w:bCs/>
      <w:color w:val="000000"/>
      <w:sz w:val="32"/>
    </w:rPr>
  </w:style>
  <w:style w:type="character" w:styleId="WW8Num58z0">
    <w:name w:val="WW8Num58z0"/>
    <w:qFormat/>
    <w:rPr>
      <w:rFonts w:ascii="TH SarabunPSK" w:hAnsi="TH SarabunPSK" w:cs="TH SarabunPSK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Leelawadee" w:hAnsi="Leelawadee" w:cs="Angsana New"/>
      <w:sz w:val="18"/>
      <w:szCs w:val="22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IXkEiSbdB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07:00Z</dcterms:created>
  <dc:creator>MyCOM</dc:creator>
  <dc:description/>
  <cp:keywords/>
  <dc:language>en-US</dc:language>
  <cp:lastModifiedBy>Lenovo</cp:lastModifiedBy>
  <cp:lastPrinted>2015-08-10T08:23:00Z</cp:lastPrinted>
  <dcterms:modified xsi:type="dcterms:W3CDTF">2015-12-14T02:07:00Z</dcterms:modified>
  <cp:revision>2</cp:revision>
  <dc:subject/>
  <dc:title/>
</cp:coreProperties>
</file>