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แรงและการเคลื่อ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วิทยาศาสตร์                 วิชา วิทยาศาสตร์                 รหัส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 </w:t>
      </w:r>
      <w:r>
        <w:rPr>
          <w:rFonts w:cs="TH SarabunPSK" w:ascii="TH SarabunPSK" w:hAnsi="TH SarabunPSK"/>
          <w:b/>
          <w:bCs/>
          <w:sz w:val="36"/>
          <w:szCs w:val="36"/>
        </w:rPr>
        <w:t>21102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370840</wp:posOffset>
                </wp:positionV>
                <wp:extent cx="5591175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0.75pt;margin-top:29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มัธย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วล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7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ที่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แรงและการเคลื่อนที่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สาระที่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8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ธรรมชาติของวิทยาศาสตร์และเทคโนโลยี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</w:p>
    <w:p>
      <w:pPr>
        <w:pStyle w:val="Normal"/>
        <w:ind w:right="-51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ข้าใจธรรมชาติของแรงแม่เหล็กไฟฟ้า แรงโน้มถ่วง และแรงนิวเคลียร์มีกระบว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ืบเสาะหาความรู้ สื่อสารสิ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งที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เรียนรู้และนำความรู้ไปใช้ประโยชน์อย่างถูกต้องและม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ุณธรรม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ว </w:t>
      </w:r>
      <w:r>
        <w:rPr>
          <w:rFonts w:cs="TH SarabunPSK" w:ascii="TH SarabunPSK" w:hAnsi="TH SarabunPSK"/>
          <w:sz w:val="32"/>
          <w:szCs w:val="32"/>
        </w:rPr>
        <w:t>8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ช้กระบวนการทางวิทยาศาสตร์และจิตวิทยาศาสตร์ ในการสืบเสาะหาความรู้ 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ปัญหา รู้ว่าปรากฏการณ์ทางธรรมชาติที่เกิดขึ้นในส่วนใหญ่มีรูปแบบที่แน่นอน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อธิบายและตรวจสอบได้ ภายใต้ข้อมูลและเครื่องมือที่มีอยู่ในช่วงเวลานั้น ๆ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ข้าใจว่าวิทยาศาสตร์ เทคโนโลยี สังคมและสิ่งแวดล้อมมีความเกี่ยวข้องสัมพันธ์กัน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jc w:val="left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ว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4.1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ม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.1/1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ืบค้นข้อมูลและ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ิมาณสเกลาร์ ปริมาณเวกเตอร์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ว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4.1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ม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.1/2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ระยะทาง การกระจัด อัตราเร็ว และความเร็วในการเคลื่อนที่ข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ตถุ</w:t>
      </w:r>
    </w:p>
    <w:p>
      <w:pPr>
        <w:pStyle w:val="Normal"/>
        <w:ind w:right="-51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คำถามที่กำหนดประเด็นหรือตัวแปรที่สำคัญในการสำรวจตรวจสอบ หรือศึกษาค้นคว้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ที่สนใจได้อย่างครอบคลุมและเชื่อถือได้</w:t>
      </w:r>
    </w:p>
    <w:p>
      <w:pPr>
        <w:pStyle w:val="Normal"/>
        <w:ind w:right="-51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สมมติฐานที่สามารถตรวจสอบได้ และวางแผน การสำรวจตรวจสอบ</w:t>
      </w:r>
      <w:r>
        <w:rPr>
          <w:rFonts w:ascii="TH SarabunPSK" w:hAnsi="TH SarabunPSK" w:cs="TH SarabunPSK"/>
          <w:sz w:val="32"/>
          <w:sz w:val="32"/>
          <w:szCs w:val="32"/>
        </w:rPr>
        <w:t>หลาย ๆ วิธี</w:t>
      </w:r>
    </w:p>
    <w:p>
      <w:pPr>
        <w:pStyle w:val="Normal"/>
        <w:ind w:right="-51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3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ลือกเทคนิควิธีการสำรวจตรวจสอบทั้งเชิงปริมาณและเชิงคุณภาพที่ได้ผลเที่ยงตรง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ลอดภัยโดยใช้วัสดุและเครื่องมือที่เหมาะสม</w:t>
      </w:r>
    </w:p>
    <w:p>
      <w:pPr>
        <w:pStyle w:val="Normal"/>
        <w:ind w:right="-514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4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วบรวมข้อมูล จัดกระทำข้อมูลเชิงปริมาณและเชิงคุณภาพ</w:t>
      </w:r>
    </w:p>
    <w:p>
      <w:pPr>
        <w:pStyle w:val="Normal"/>
        <w:ind w:right="-51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1/5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และประเมินความสอดคล้องของประจักษ์พยานกับข้อสรุป ทั้งที่สนับสนุนหรื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ัดแย้งกับสมมติ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ความผิดปกติของข้อมูลจากการสำรวจตรวจสอบ</w:t>
      </w:r>
    </w:p>
    <w:p>
      <w:pPr>
        <w:pStyle w:val="Normal"/>
        <w:ind w:right="-514"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6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แบบจำลอง หรือรูปแบบที่อธิบายผลหรือแสดงผลของการสำรวจตรวจสอบ</w:t>
      </w:r>
      <w:r>
        <w:rPr>
          <w:rFonts w:cs="TH SarabunPSK" w:ascii="TH SarabunPSK" w:hAnsi="TH SarabunPSK"/>
          <w:sz w:val="32"/>
          <w:szCs w:val="32"/>
        </w:rPr>
        <w:br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7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คำถามที่นำไปสู่การสำรวจตรวจสอบในเรื่องที่เกี่ยวข้องและนำความรู้ที่ได้ไปใช้ใ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ใหม่ หรืออธิบายเกี่ยวกับแนวคิด กระบวนการและผลของโครงงานหรือชิ้นงา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ผู้อื่นเข้าใจ</w:t>
      </w:r>
    </w:p>
    <w:p>
      <w:pPr>
        <w:pStyle w:val="Normal"/>
        <w:ind w:right="-51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8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นทึกและอธิบายผลการสังเกตการสำรวจตรวจสอบค้นคว้าเพิ่มเติมจากแหล่ง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่าง ๆ ให้ได้ข้อมูลที่เชื่อถือได้และยอมรับการเปลี่ยนแปลงความรู้ที่ค้นพบ เมื่อมีข้อมูล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จักษ์พยานใหม่เพิ่มขึ้นหรือโต้แย้งจากเดิม</w:t>
      </w:r>
    </w:p>
    <w:p>
      <w:pPr>
        <w:pStyle w:val="Normal"/>
        <w:ind w:right="-514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1/9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แสดงผลงาน เขียนรายงาน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อธิบายเกี่ยวกับแนวคิดกระบวนการ และผลข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ครงงานหรือชิ้นงานให้ผู้อื่นเข้าใ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ปริมาณสเกลาร์ เป็นปริมาณที่มีแต่ขนา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่วนปริมาณเวกเตอร์ เป็นปริมาณที่มีทั้งขนาดและทิศทาง และการเคลื่อนที่ของวัตถุเกี่ยวข้องกับระยะทาง การกระจัด อัตราเร็ว และความเร็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มาณสเกลาร์ ปริมาณเวกเตอร์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กระจัด อัตราเร็ว และความเร็วในการเคลื่อนที่ของวัตถ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สื่อสาร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คิด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แก้ปัญหา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ใช้ทักษะชีวิต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ใช้เทคโนโลย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284" w:leader="none"/>
        </w:tabs>
        <w:rPr>
          <w:rFonts w:ascii="TH SarabunPSK" w:hAnsi="TH SarabunPSK" w:eastAsia="Angsana New" w:cs="TH SarabunPSK"/>
          <w:sz w:val="32"/>
          <w:szCs w:val="32"/>
        </w:rPr>
      </w:pPr>
      <w:hyperlink r:id="rId2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มีวินัย</w:t>
        </w:r>
      </w:hyperlink>
    </w:p>
    <w:p>
      <w:pPr>
        <w:pStyle w:val="Normal"/>
        <w:numPr>
          <w:ilvl w:val="2"/>
          <w:numId w:val="26"/>
        </w:numPr>
        <w:tabs>
          <w:tab w:val="clear" w:pos="720"/>
          <w:tab w:val="left" w:pos="284" w:leader="none"/>
        </w:tabs>
        <w:rPr/>
      </w:pPr>
      <w:hyperlink r:id="rId3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ใฝ่</w:t>
        </w:r>
        <w:r>
          <w:rPr>
            <w:rStyle w:val="InternetLink"/>
            <w:rFonts w:ascii="TH SarabunPSK" w:hAnsi="TH SarabunPSK" w:eastAsia="Angsana New" w:cs="TH SarabunPSK"/>
            <w:sz w:val="32"/>
            <w:sz w:val="32"/>
            <w:szCs w:val="32"/>
          </w:rPr>
          <w:t>เรียนรู้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    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วาม</w:t>
      </w:r>
      <w:hyperlink r:id="rId4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ซื่อสัตย์สุจริต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> 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</w:t>
      </w:r>
      <w:hyperlink r:id="rId5" w:tgtFrame="_blank">
        <w:r>
          <w:rPr>
            <w:rStyle w:val="InternetLink"/>
            <w:rFonts w:ascii="TH SarabunPSK" w:hAnsi="TH SarabunPSK" w:eastAsia="Angsana New" w:cs="TH SarabunPSK"/>
            <w:sz w:val="32"/>
            <w:sz w:val="32"/>
            <w:szCs w:val="32"/>
          </w:rPr>
          <w:t>มุ่งมั่น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ในการทำงาน</w:t>
        </w:r>
      </w:hyperlink>
      <w:hyperlink r:id="rId6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 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รวบยอด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ฟ้มสะสม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ร่วมกิจกรรมการเรียนรู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ใบ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ฯลฯ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ผังความคิด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ดิษฐ์ของเล่นแสนสนุก</w:t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808"/>
        <w:gridCol w:w="1518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ธีการ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ครื่องมือ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ารผ่าน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การประเมินแฟ้มสะสมงาน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แฟ้มสะสมงา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การประเมินแผนผังความคิด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แผนผังความคิด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การประเมินทักษะกระบวนการท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วิทยาศาสตร์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ทักษะกระบวนการทางวิทยาศาสตร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 </w:t>
            </w:r>
            <w:r>
              <w:rPr>
                <w:rFonts w:ascii="TH SarabunPSK" w:hAnsi="TH SarabunPSK" w:cs="TH SarabunPSK"/>
              </w:rPr>
              <w:t>การประเมินสมรรถนะสำคัญ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.  </w:t>
            </w:r>
            <w:r>
              <w:rPr>
                <w:rFonts w:ascii="TH SarabunPSK" w:hAnsi="TH SarabunPSK" w:cs="TH SarabunPSK"/>
              </w:rPr>
              <w:t>การประเมินคุณลักษณะอันพึงประสงค์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อันพึงประสงค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.  </w:t>
            </w:r>
            <w:r>
              <w:rPr>
                <w:rFonts w:ascii="TH SarabunPSK" w:hAnsi="TH SarabunPSK" w:cs="TH SarabunPSK"/>
              </w:rPr>
              <w:t>การประเมินพฤติกรรมการทำงานเป็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รายบุคค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พฤติกรรมการทำงานเป็นรายบุคคล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.  </w:t>
            </w:r>
            <w:r>
              <w:rPr>
                <w:rFonts w:ascii="TH SarabunPSK" w:hAnsi="TH SarabunPSK" w:cs="TH SarabunPSK"/>
              </w:rPr>
              <w:t>การประเมินพฤติกรรมการทำงานกลุ่ม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พฤติกรรมการทำงานกลุ่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.  </w:t>
            </w:r>
            <w:r>
              <w:rPr>
                <w:rFonts w:ascii="TH SarabunPSK" w:hAnsi="TH SarabunPSK" w:cs="TH SarabunPSK"/>
              </w:rPr>
              <w:t>การประเมินจิตวิทยาศาสตร์และเจตคต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เชิงวิทยาศาสตร์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จิตวิทยาศาสตร์และเจตคติเชิงวิทยาศาสตร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ะดับดีขึ้นไป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142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8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รง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>– 2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ธิบายความหมายเกี่ยวกับแรง</w:t>
      </w:r>
    </w:p>
    <w:p>
      <w:pPr>
        <w:pStyle w:val="NoSpacing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ธิบายความแตกต่างของ</w:t>
      </w:r>
      <w:r>
        <w:rPr>
          <w:rFonts w:ascii="TH SarabunPSK" w:hAnsi="TH SarabunPSK" w:cs="TH SarabunPSK"/>
          <w:sz w:val="32"/>
          <w:sz w:val="32"/>
          <w:szCs w:val="32"/>
        </w:rPr>
        <w:t>ปริมาณสเก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>าร์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ปริมาณเวกเตอร์</w:t>
      </w:r>
    </w:p>
    <w:p>
      <w:pPr>
        <w:pStyle w:val="NoSpacing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กตัวอย่าง</w:t>
      </w:r>
      <w:r>
        <w:rPr>
          <w:rFonts w:ascii="TH SarabunPSK" w:hAnsi="TH SarabunPSK" w:cs="TH SarabunPSK"/>
          <w:sz w:val="32"/>
          <w:sz w:val="32"/>
          <w:szCs w:val="32"/>
        </w:rPr>
        <w:t>ปริมาณสเก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>าร์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ปริมาณเวกเตอร์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ngagement)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นำเข้าสู่บท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ักลูกฟุตบอลบนโต๊ะและให้นักเรียนสังเก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ลื่อ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ูกฟุตบอล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ูกบอลเคลื่อนที่ไปจากตำแหน่งเดิมเนื่องจากมีแรงผลั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                                                           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จัดสถานการณ์เพื่อให้นักเรียนได้สาธิต  ดังนี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Default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การณ์ที่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ผลักกำแพงห้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Default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การณ์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ตีลูกปิงป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Default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การณ์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เตะลูกฟุตบอ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Default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การณ์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ปั้นดินน้ำมั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ทดลองปฏิบัติตามสถานการณ์ที่กำหนดให้และสังเกตการเปลี่ยนแปลงของวัตถุขณะที่เพื่อนในกลุ่มกำลังสาธิต และช่วยกันระดมความคิ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ว่า สิ่งที่ทำให้วัตถุเปลี่ยนแปลงสภาพไปจากเดิม คืออะไร โดยครูใช้คำถามต่อไปนี้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สถานการณ์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ผลัก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พงห้องส่งผลให้วัตถุเกิดการเปลี่ยนแปลงอย่างไ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ออกแรงผลัก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พงห้อง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พงห้องไม่เคลื่อนที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Defaul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สถานการณ์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ตีลูกปิงปองส่งผลให้วัตถุเกิดการเปลี่ยนแปลงอย่างไ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อ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ออกแรงตีลูกปิงปอง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วัตถุเปลี่ยนสภาพเดิมของวัตถุค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อกจากลูกปิงปองเคลื่อนที่ไปด้านหน้าแล้วยัง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ลูกปิงปองเปลี่ยนทิศทางไปตามแนวแรงที่ออ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Defaul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สถานการณ์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เตะลูกฟุตบอลส่งผลให้วัตถุเกิดการเปลี่ยนแปลงอย่างไร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ออกแรงเตะลูกฟุตบอลส่งผลให้วัตถุเปลี่ยนสภาพเดิมของวัตถุค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ูกฟุตบอลเคลื่อนที่ไปด้านหน้าแล้วยัง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ลูกฟุตบอลเปลี่ยนแปลงความเร็วในการเคลื่อนที่อีกด้ว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Defaul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-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การณ์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ปั้นดิน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ันส่งผลให้วัตถุเกิดการเปลี่ยนแปลงอย่างไร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อ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ออกแรงปั้นดิน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้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ันส่งผลให้วัตถุเปลี่ยนสภาพเดิมของวัตถุค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ิน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ันเปลี่ยนรูปร่างไปจากเดิ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คิดว่า การที่วัตถุเปลี่ยนสภาพเดิมของวัตถุเป็นผลเนื่องมาจากสิ่งใ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ตอบ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มีแรงมากระทำ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rPr>
          <w:rStyle w:val="Appleconvertedspace"/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และ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วมก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ความหมายของแรง 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ได้ข้อสรุ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ี้</w:t>
      </w:r>
      <w:r>
        <w:rPr>
          <w:rStyle w:val="Appleconvertedspace"/>
          <w:rFonts w:ascii="TH SarabunPSK" w:hAnsi="TH SarabunPSK" w:cs="TH SarabunPSK"/>
          <w:color w:val="000000"/>
          <w:sz w:val="32"/>
          <w:sz w:val="32"/>
          <w:szCs w:val="32"/>
        </w:rPr>
        <w:t> 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Style w:val="Appleconvertedspace"/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รง 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ิ่งที่กระทำต่อวัตถุในรูปของการดึงหรือผลัก เพื่อให้วัตถุเคลื่อนที่ แต่วัตถุอา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คลื่อนที่หรือไม่ก็ได้ขึ้นอยู่กับขนาดและทิศทางของแรง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sz w:val="32"/>
          <w:sz w:val="32"/>
          <w:szCs w:val="32"/>
        </w:rPr>
        <w:t>แรง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>ปริมาณเว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เตอร์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ำรวจและค้นหา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xploration)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แบ่งกลุ่ม กลุ่ม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-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ให้แต่ละกลุ่มสืบค้นในหัวข้อเรื่อง ปริมาณทางกายภาพ โดยช่วยกันวิเคราะห์ถึงความแตกต่างและบอกชนิด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สเกลาร์และปริมาณเ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ตอร์ 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แต่ละกลุ่มดำเนินการสืบค้นเกี่ยวกับหัวข้อที่ได้รับมอบหมายให้ครอบคลุมประเด็นที่กำหนดโดยร่วมกันวางแผนการสืบค้นทั้งจากการศึกษาเอกสารอ้างอิงและแหล่งข้อมูลต่างๆ โดยดำเนินการตามขั้นตอนดังนี้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ต่ละกลุ่มวางแผนการสืบค้นข้อมูล โดยแบ่งหัวข้อย่อยให้เพื่อนสมาชิกช่วยกันสืบค้น ตามที่สมาชิกกลุ่มช่วยกันกำหนดหัวข้อย่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</w:t>
      </w:r>
      <w:r>
        <w:rPr>
          <w:rFonts w:ascii="TH SarabunPSK" w:hAnsi="TH SarabunPSK" w:cs="TH SarabunPSK"/>
          <w:sz w:val="32"/>
          <w:sz w:val="32"/>
          <w:szCs w:val="32"/>
        </w:rPr>
        <w:t>ปริมาณสเกลาร์ปริมาณเว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เตอร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มาชิกกลุ่มแต่ละคนหรือกลุ่มย่อยช่วยกันสืบค้นข้อมูลตามหัวข้อย่อยที่ตนเองรับผิดชอบ โดยการสืบค้นจากใบความรู้ที่ครูเตรียมมาให้หรือหนังสือ วารสารทางธรณีวิทยา สารานุกรมวิทยาศาสตร์ สารานุกรมสำหรับเยาวชน และอินเทอร์เน็ต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มาชิกกลุ่มนำข้อมูลที่สืบค้น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ารายงานให้เพื่อน ๆ สมาชิกในกลุ่มฟังรวมทั้งร่วมกันอภิปรายซักถามจนคาดว่าสมาชิกทุกคนมีความรู้ความเข้าใจที่ตรงกัน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าชิกกลุ่มช่วยกันสรุปความรู้ที่ได้ทั้งหมดสรุปเป็นแผนผังความคิดเป็นผลงานของกลุ่ม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การอภิปรายและลงข้อสรุป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xplanation)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แต่ละกลุ่มส่งตัวแทนมานำเสน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สืบค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้าชั้นเรียน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และนักเรียนร่วมกันอภิปรายและหาข้อสรุปจากการปฏิบัติกิจกรรม โดยใช้แนวคำถามต่อไปนี้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ab/>
        <w:tab/>
        <w:t>-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สเกลา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ะไ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สเกลาร์เป็นปริมาณที่มีแต่ขนา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ParagraphStyle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เ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ตอ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ะไ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นวการตอ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เวกเตอร์เป็นปริมาณที่มีทั้งขนาดและทิศทา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คิดว่า “เวลา” 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เวกเตอ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เกลา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ราะเหตุใด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สเกลา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ราะ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บ่งบอกเฉพาะขนาดก็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หมายสมบูรณ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เข้าใจตรงกั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autoSpaceDE w:val="false"/>
        <w:ind w:firstLine="709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- </w:t>
      </w:r>
      <w:r>
        <w:rPr>
          <w:rFonts w:ascii="TH SarabunPSK" w:hAnsi="TH SarabunPSK" w:cs="TH SarabunPSK"/>
          <w:sz w:val="32"/>
          <w:sz w:val="32"/>
          <w:szCs w:val="32"/>
        </w:rPr>
        <w:t>ยก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ปริมาณสเกลา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อะไรบ้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การตอบ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ความยาว มวล อุณหภูมิ เวลา ปริมาตร พลังงาน ระยะทาง และความหนาแน่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ind w:left="709" w:firstLine="11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ยก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ปริมาณเวกเต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อะไรบ้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การตอบ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กระจัดความเร็ว ความเร่ง แร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้ำหนัก โมเมนต์ และโมเมนตั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และครูร่วมกันสรุปผลจาก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ืบค้นข้อมูลโดยให้ได้ข้อสรุปว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ย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แนก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ก่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มาณสเกลาร์ เป็นปริมาณที่มีแต่ขนาดอย่างเดี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สามารถระบุเฉพาะขนาดก็มีความหมายสมบูรณ์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ิมาณสเกลาร์ 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ยาว มวล อุณหภูมิ เวลา ปริมาตร พลังงาน ระยะทางความหนาแน่น</w:t>
      </w:r>
    </w:p>
    <w:p>
      <w:pPr>
        <w:pStyle w:val="Normal"/>
        <w:autoSpaceDE w:val="false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มาณเวกเตอร์เป็นปริมาณที่มีทั้งขนาดและทิศทางการบอกค่าของปริมาณเวกเตอร์ต้องบอกทั้งขนาดและทิศทางจึงจะมีความหมายสมบูรณ์ตัวอย่างปริมาณเวกเตอร์เช่นการกระจัดความเร็ว ความเร่ง แรง น้ำหนัก โมเมนต์ และโมเมนตัม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ขยายความรู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xpansion)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ให้ความรู้เพิ่มเติมเกี่ยวกับ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การเขียนสัญลักษณ์แทนเวกเตอ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มารถเขียนได้หลายแบบพร้อมทั้งยกตัวอย่างการเขียนสัญลักษณ์ของเวกเตอร์เช่น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009015</wp:posOffset>
                </wp:positionH>
                <wp:positionV relativeFrom="paragraph">
                  <wp:posOffset>-408940</wp:posOffset>
                </wp:positionV>
                <wp:extent cx="266065" cy="276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</w:tblGrid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1.8pt;mso-wrap-distance-left:9pt;mso-wrap-distance-right:9pt;mso-wrap-distance-top:0pt;mso-wrap-distance-bottom:0pt;margin-top:-32.2pt;mso-position-vertical-relative:text;margin-left:-79.45pt;mso-position-horizontal-relative:text">
                <v:fill opacity="0f"/>
                <v:textbox inset="0in,0in,0in,0in">
                  <w:txbxContent>
                    <w:tbl>
                      <w:tblPr>
                        <w:tblW w:w="4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</w:tblGrid>
                      <w:tr>
                        <w:trPr>
                          <w:trHeight w:val="172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953" w:leader="none"/>
        </w:tabs>
        <w:ind w:left="2160" w:firstLine="720"/>
        <w:rPr>
          <w:rFonts w:ascii="TH SarabunPSK" w:hAnsi="TH SarabunPSK" w:cs="TH SarabunPS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13230</wp:posOffset>
                </wp:positionH>
                <wp:positionV relativeFrom="paragraph">
                  <wp:posOffset>48260</wp:posOffset>
                </wp:positionV>
                <wp:extent cx="381635" cy="635"/>
                <wp:effectExtent l="0" t="0" r="0" b="0"/>
                <wp:wrapNone/>
                <wp:docPr id="3" name="ลูกศรเชื่อมต่อแบบตรง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5" stroked="t" o:allowincell="f" style="position:absolute;margin-left:134.9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07690</wp:posOffset>
                </wp:positionH>
                <wp:positionV relativeFrom="paragraph">
                  <wp:posOffset>55880</wp:posOffset>
                </wp:positionV>
                <wp:extent cx="381635" cy="635"/>
                <wp:effectExtent l="0" t="0" r="0" b="0"/>
                <wp:wrapNone/>
                <wp:docPr id="4" name="ลูกศรเชื่อมต่อแบบตรง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6" stroked="t" o:allowincell="f" style="position:absolute;margin-left:244.7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 </w:t>
        <w:tab/>
        <w:tab/>
        <w:tab/>
        <w:t>a</w:t>
        <w:tab/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953" w:leader="none"/>
        </w:tabs>
        <w:ind w:left="216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แต่ละคนเขียนสัญลักษณ์ของเวกเตอร์ที่กำหนดให้ต่อไปนี้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วกเตอร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ขนา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ไปทางทิศตะวันออก</w:t>
      </w:r>
    </w:p>
    <w:p>
      <w:pPr>
        <w:pStyle w:val="Default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วกเตอร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B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ขนา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ไปทางทิศใต้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กเตอร์ </w:t>
      </w:r>
      <w:r>
        <w:rPr>
          <w:rFonts w:cs="TH SarabunPSK" w:ascii="TH SarabunPSK" w:hAnsi="TH SarabunPSK"/>
          <w:sz w:val="32"/>
          <w:szCs w:val="32"/>
        </w:rPr>
        <w:t xml:space="preserve">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ขนา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มีทิศทามุม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องศากับแนวระดับ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ทำใบงาน เรื่อง ปริมาณทางกายภาพ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เมินผล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valuation)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ให้นักเรียนแต่ละคนพิจารณาว่าจากหัวข้อที่เรียนมาและการปฏิบัติกิจกรรม มีจุดใดบ้างที่ยังไม่เข้าใจหรือยังมีข้อสงสัย ถ้ามี ครูช่วยอธิบายเพิ่มเติมให้นักเรียนเข้าใจ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ร่วมกันประเมินการปฏิบัติกิจกรรมกลุ่มว่ามีปัญหาหรืออุปสรรคใด และได้มีการแก้ไขอย่างไรบ้าง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และครูร่วมกันแสดงความคิดเห็นเกี่ยวกับประโยชน์ที่ได้รับจากการปฏิบัติกิจกรรมและนำความรู้ที่ได้ไปใช้ประโยชน์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ทดสอบความเข้าใจของนักเรียนโดยการใช้คำถามดังนี้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134" w:leader="none"/>
        </w:tabs>
        <w:ind w:left="709" w:firstLine="36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สเกลา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ตกต่าง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เ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ตอ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ย่างไ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สเกลาร์เป็น</w:t>
      </w:r>
    </w:p>
    <w:p>
      <w:pPr>
        <w:pStyle w:val="Default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ที่มีแต่ขนา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ส่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เวกเตอร์เป็นปริมาณที่มีทั้งขนาดและทิศทา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134" w:leader="none"/>
        </w:tabs>
        <w:ind w:left="709" w:firstLine="36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คิดว่า “เวลา” 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เวกเตอ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เกลา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ราะเหตุใ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</w:t>
      </w:r>
    </w:p>
    <w:p>
      <w:pPr>
        <w:pStyle w:val="Default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เวกเตอ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พราะ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บ่งบอกเฉพาะขนาดก็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หมายสมบูรณ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เข้าใจตรงกั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134" w:leader="none"/>
        </w:tabs>
        <w:ind w:left="709" w:firstLine="36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คิดว่า “การกระจัด” 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เวกเตอ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เกลา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</w:t>
      </w:r>
    </w:p>
    <w:p>
      <w:pPr>
        <w:pStyle w:val="Default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วกเตอร์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134" w:leader="none"/>
        </w:tabs>
        <w:ind w:left="709" w:firstLine="36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คิดว่า “มวล” 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เวกเตอ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เกลา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สเกลาร์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134" w:leader="none"/>
        </w:tabs>
        <w:ind w:left="709" w:firstLine="36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วอย่างปริมาณสเกลา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มีอะไรบ้า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ยาว มวล อุณหภูมิ เวลา </w:t>
      </w:r>
    </w:p>
    <w:p>
      <w:pPr>
        <w:pStyle w:val="Default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ตร พลังงาน ระยะทาง และความหนาแน่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Default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134" w:leader="none"/>
        </w:tabs>
        <w:ind w:left="709" w:firstLine="36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วอย่างปริมาณเวกเตอ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มีอะไรบ้า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กระจัดความเร็ว ความเร่ง แรง </w:t>
      </w:r>
    </w:p>
    <w:p>
      <w:pPr>
        <w:pStyle w:val="Default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้ำหนัก โมเมนต์ และโมเมนตั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numPr>
          <w:ilvl w:val="0"/>
          <w:numId w:val="14"/>
        </w:numPr>
        <w:tabs>
          <w:tab w:val="clear" w:pos="720"/>
          <w:tab w:val="left" w:pos="284" w:leader="none"/>
          <w:tab w:val="left" w:pos="567" w:leader="none"/>
        </w:tabs>
        <w:ind w:left="0" w:firstLine="28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บงาน เรื่อง ปริมาณทางกายภาพ</w:t>
      </w:r>
    </w:p>
    <w:p>
      <w:pPr>
        <w:pStyle w:val="NoSpacing"/>
        <w:numPr>
          <w:ilvl w:val="0"/>
          <w:numId w:val="14"/>
        </w:numPr>
        <w:tabs>
          <w:tab w:val="clear" w:pos="720"/>
          <w:tab w:val="left" w:pos="284" w:leader="none"/>
          <w:tab w:val="left" w:pos="567" w:leader="none"/>
        </w:tabs>
        <w:ind w:left="0" w:firstLine="28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ูกปิงป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ูกฟุตบอ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ินน้ำมัน</w:t>
      </w:r>
    </w:p>
    <w:p>
      <w:pPr>
        <w:pStyle w:val="Normal"/>
        <w:numPr>
          <w:ilvl w:val="0"/>
          <w:numId w:val="1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หนังสือเรียน</w:t>
      </w:r>
      <w:r>
        <w:rPr>
          <w:rFonts w:ascii="TH SarabunPSK" w:hAnsi="TH SarabunPSK" w:cs="TH SarabunPSK"/>
          <w:sz w:val="32"/>
          <w:sz w:val="32"/>
          <w:szCs w:val="32"/>
        </w:rPr>
        <w:t>รายวิ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ฐานวิทยาศาสต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ind w:left="64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p>
      <w:pPr>
        <w:pStyle w:val="NoSpacing"/>
        <w:numPr>
          <w:ilvl w:val="0"/>
          <w:numId w:val="14"/>
        </w:numPr>
        <w:tabs>
          <w:tab w:val="clear" w:pos="720"/>
          <w:tab w:val="left" w:pos="284" w:leader="none"/>
          <w:tab w:val="left" w:pos="567" w:leader="none"/>
        </w:tabs>
        <w:ind w:left="0" w:firstLine="28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ากกาเคมี</w:t>
      </w:r>
    </w:p>
    <w:p>
      <w:pPr>
        <w:pStyle w:val="NoSpacing"/>
        <w:numPr>
          <w:ilvl w:val="0"/>
          <w:numId w:val="14"/>
        </w:numPr>
        <w:tabs>
          <w:tab w:val="clear" w:pos="720"/>
          <w:tab w:val="left" w:pos="284" w:leader="none"/>
          <w:tab w:val="left" w:pos="567" w:leader="none"/>
        </w:tabs>
        <w:ind w:left="0" w:firstLine="285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ะดาษชาร์ต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</w:tbl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รระบุตำแหน่งของวัตถุ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รวจและเขียนแผนผังแสดงตำแหน่งของสิ่งต่างๆ ที่อยู่ในห้องเรียน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ตำแหน่งที่นั่งของตนเองในห้องเรียน เมื่อเทียบกับตำแหน่งอ้างอิง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ธิบายวิธี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Default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ngagement)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พูดคุยและซักถามนักเรียนเกี่ยวกับการบอกตำแหน่งของตนเองเมื่อต้องการนัดหมายกับเพื่อน โดยครูอาจใช้คำถามต่อไปนี้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นักเรียนนัดหมายกับเพื่อนๆ นักเรียนอธิบายจุดนัดพบให้เพื่อนๆ ฟังอย่างไร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ใช้วิธีการใ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อธิบายจุ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น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ช่วยกันอภิปรายและแสดงความคิดเห็นเกี่ยวกับการบอกตำแหน่งของตนเอง 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ให้นักเรียนเขียนอธิบายตำแหน่งของจุดในกระดาษ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นักเรียนแต่ละคนกำหนดขึ้นก่อนเพื่อเชื่อมโยงไปสู่การจัดการเรียนรู้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บอ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ของวัตถุ โดยครูใช้คำถามต่อไปนี้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  <w:tab w:val="left" w:pos="1418" w:leader="none"/>
        </w:tabs>
        <w:ind w:left="709"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ใช้เกณฑ์ใดในการอธิบายให้ผู้อื่นทราบถึงตำแหน่งของจุดที่กำหนด ไว้ในกระดาษ </w:t>
      </w:r>
      <w:r>
        <w:rPr>
          <w:rFonts w:cs="TH SarabunPSK" w:ascii="TH SarabunPSK" w:hAnsi="TH SarabunPSK"/>
          <w:color w:val="000000"/>
          <w:sz w:val="32"/>
          <w:szCs w:val="32"/>
        </w:rPr>
        <w:t>A4</w:t>
      </w:r>
    </w:p>
    <w:p>
      <w:pPr>
        <w:pStyle w:val="Default"/>
        <w:tabs>
          <w:tab w:val="clear" w:pos="720"/>
          <w:tab w:val="left" w:pos="993" w:leader="none"/>
          <w:tab w:val="left" w:pos="1418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้านักเรียนมีจุดอ้างอิง จุดนั้นคืออะไร และมีความสำคัญต่อการบอกตำแหน่งในลักษณะใ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ช่วยกันอภิปรายและแสดงความคิดเห็นเกี่ยวกับคำตอบของคำถามเพื่อเชื่อมโยงไปสู่การเรียนรู้เรื่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บอ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ของวัตถุ</w:t>
      </w:r>
    </w:p>
    <w:p>
      <w:pPr>
        <w:pStyle w:val="Default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ำรวจและค้นห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xploration)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บอ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ของวัตถุ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หนังสือเรี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ครูช่วยเ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ื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มโยงความรู้ใหม่จากบทเรียนกับความรู้เดิมที่เรียนรู้มาแล้ว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แบ่งกลุ่มๆ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- 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ฏิบัติ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รื่องการบอ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ของวัตถุ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แนะนำวิธีการปฏิบัติกิจกรรม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ฟัง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ต่ละกลุ่มปฏิบัติกิจกรรมตามขั้นตอนที่ได้วางแผนไว้ดังนี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  <w:tab w:val="left" w:pos="1418" w:leader="none"/>
        </w:tabs>
        <w:ind w:left="709" w:firstLine="36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ียนแผนผังของห้องเรียนพร้อมทั้งแสดง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ของสิ่งต่างๆในห้องเรียน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  <w:tab w:val="left" w:pos="1418" w:leader="none"/>
        </w:tabs>
        <w:ind w:left="709"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อก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ที่นั่งของตนเองที่อยู่ในห้องเรียน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  <w:tab w:val="left" w:pos="1418" w:leader="none"/>
        </w:tabs>
        <w:ind w:left="709"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อก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น่งที่นั่งของตนเองที่อยู่ในห้องเรียนด้วยวิธีอื่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-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ธี</w:t>
      </w:r>
    </w:p>
    <w:p>
      <w:pPr>
        <w:pStyle w:val="Normal"/>
        <w:tabs>
          <w:tab w:val="left" w:pos="720" w:leader="none"/>
          <w:tab w:val="left" w:pos="233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233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233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233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233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แผนผังของห้องเร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3135</wp:posOffset>
                </wp:positionH>
                <wp:positionV relativeFrom="paragraph">
                  <wp:posOffset>48895</wp:posOffset>
                </wp:positionV>
                <wp:extent cx="3862705" cy="2501900"/>
                <wp:effectExtent l="5715" t="5080" r="4445" b="5080"/>
                <wp:wrapNone/>
                <wp:docPr id="5" name="สี่เหลี่ยมผืนผ้า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250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94" fillcolor="white" stroked="t" o:allowincell="f" style="position:absolute;margin-left:75.05pt;margin-top:3.85pt;width:304.1pt;height:19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4405</wp:posOffset>
                </wp:positionH>
                <wp:positionV relativeFrom="paragraph">
                  <wp:posOffset>46355</wp:posOffset>
                </wp:positionV>
                <wp:extent cx="91440" cy="516890"/>
                <wp:effectExtent l="5080" t="5080" r="5080" b="5080"/>
                <wp:wrapNone/>
                <wp:docPr id="6" name="สี่เหลี่ยมผืนผ้า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1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91" fillcolor="white" stroked="t" o:allowincell="f" style="position:absolute;margin-left:75.15pt;margin-top:3.65pt;width:7.15pt;height:4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70660</wp:posOffset>
                </wp:positionH>
                <wp:positionV relativeFrom="paragraph">
                  <wp:posOffset>46355</wp:posOffset>
                </wp:positionV>
                <wp:extent cx="321310" cy="80010"/>
                <wp:effectExtent l="5080" t="5080" r="5080" b="5080"/>
                <wp:wrapNone/>
                <wp:docPr id="7" name="สี่เหลี่ยมผืนผ้า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7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92" fillcolor="white" stroked="t" o:allowincell="f" style="position:absolute;margin-left:115.8pt;margin-top:3.65pt;width:25.25pt;height: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5270</wp:posOffset>
                </wp:positionH>
                <wp:positionV relativeFrom="paragraph">
                  <wp:posOffset>46355</wp:posOffset>
                </wp:positionV>
                <wp:extent cx="751840" cy="1086485"/>
                <wp:effectExtent l="5080" t="5715" r="5080" b="4445"/>
                <wp:wrapNone/>
                <wp:docPr id="8" name="สี่เหลี่ยมผืนผ้า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10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93" fillcolor="white" stroked="t" o:allowincell="f" style="position:absolute;margin-left:320.1pt;margin-top:3.65pt;width:59.15pt;height:8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00</wp:posOffset>
                </wp:positionH>
                <wp:positionV relativeFrom="paragraph">
                  <wp:posOffset>48895</wp:posOffset>
                </wp:positionV>
                <wp:extent cx="518160" cy="3441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อร์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7.1pt;mso-wrap-distance-left:9.05pt;mso-wrap-distance-right:9.05pt;mso-wrap-distance-top:0pt;mso-wrap-distance-bottom:0pt;margin-top:3.8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อร์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95500</wp:posOffset>
                </wp:positionH>
                <wp:positionV relativeFrom="paragraph">
                  <wp:posOffset>112395</wp:posOffset>
                </wp:positionV>
                <wp:extent cx="240030" cy="400050"/>
                <wp:effectExtent l="5080" t="5080" r="5080" b="5080"/>
                <wp:wrapNone/>
                <wp:docPr id="10" name="สี่เหลี่ยมผืนผ้า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86" fillcolor="white" stroked="t" o:allowincell="f" style="position:absolute;margin-left:165pt;margin-top:8.85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35530</wp:posOffset>
                </wp:positionH>
                <wp:positionV relativeFrom="paragraph">
                  <wp:posOffset>112395</wp:posOffset>
                </wp:positionV>
                <wp:extent cx="240030" cy="400050"/>
                <wp:effectExtent l="5080" t="5080" r="5080" b="5080"/>
                <wp:wrapNone/>
                <wp:docPr id="11" name="สี่เหลี่ยมผืนผ้า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87" fillcolor="white" stroked="t" o:allowincell="f" style="position:absolute;margin-left:183.9pt;margin-top:8.85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12440</wp:posOffset>
                </wp:positionH>
                <wp:positionV relativeFrom="paragraph">
                  <wp:posOffset>109855</wp:posOffset>
                </wp:positionV>
                <wp:extent cx="240030" cy="400050"/>
                <wp:effectExtent l="5080" t="5080" r="5080" b="5080"/>
                <wp:wrapNone/>
                <wp:docPr id="12" name="สี่เหลี่ยมผืนผ้า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88" fillcolor="white" stroked="t" o:allowincell="f" style="position:absolute;margin-left:237.2pt;margin-top:8.65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52470</wp:posOffset>
                </wp:positionH>
                <wp:positionV relativeFrom="paragraph">
                  <wp:posOffset>109855</wp:posOffset>
                </wp:positionV>
                <wp:extent cx="240030" cy="400050"/>
                <wp:effectExtent l="5080" t="5080" r="5080" b="5080"/>
                <wp:wrapNone/>
                <wp:docPr id="13" name="สี่เหลี่ยมผืนผ้า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89" fillcolor="white" stroked="t" o:allowincell="f" style="position:absolute;margin-left:256.1pt;margin-top:8.65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9430</wp:posOffset>
                </wp:positionH>
                <wp:positionV relativeFrom="paragraph">
                  <wp:posOffset>6350</wp:posOffset>
                </wp:positionV>
                <wp:extent cx="435610" cy="1270"/>
                <wp:effectExtent l="635" t="37465" r="0" b="38100"/>
                <wp:wrapNone/>
                <wp:docPr id="14" name="ลูกศรเชื่อมต่อแบบตรง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90" stroked="t" o:allowincell="f" style="position:absolute;margin-left:40.9pt;margin-top:0.5pt;width:34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450</wp:posOffset>
                </wp:positionH>
                <wp:positionV relativeFrom="paragraph">
                  <wp:posOffset>781685</wp:posOffset>
                </wp:positionV>
                <wp:extent cx="1402715" cy="92710"/>
                <wp:effectExtent l="5080" t="1905" r="5715" b="1270"/>
                <wp:wrapNone/>
                <wp:docPr id="15" name="รูปแบบอิสระ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02560" cy="928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รูปแบบอิสระ 85" path="l0,0l5400,21600l16200,21600l21600,0l0,0l4194304,0l68222976,0l-270860288,1439032808l-1365966848,-1282150810l1952752421,775371368l1953510705,1768253499l980707431,908996660l997486645,762278765l1885434487,2037674797l1849320812,996503151l1702112630,1630368888l1869112174,1768766066l1701602404,824327424l1701978146,1769234796l1699243382,1952999273l892412477,2000436770l1769159280,1701605485l59862864,0l-888143872,1438693860l482344960,2130193343l1684602880,1752375869l1600483425,1226842672l-534627004,-1193235784l-2001084235,-528434720l-1193235528,-1246175067l-527910432,-1193237832l-1665605471,-524830496l-1193240136,-1984307044l548583648,539111737l1819044198,1869377379l1998732658,1702127976l1953701922,1701539698l1948400996,980361250l1869376609,1668180343l1030515813,539125282l1819898995,1881292133l1953067887,980316009l1869832801,1702131052l1918987579,762210663l1952867692,775239482l1953510705,1918987579l762210663,980447092l892743219,2000385136l1752458345,825112378l997486645,1734960488l876246120,892743216l1832612976,1999466355l762339698,1819898995l1869494885,1983604078l2019914797,1851862388l1919903843,1684630842l577072228,980827198l1819044198,1681551136l1667593317,1970236788l1818453363,1030447977l539128866,1701869940l1869816381,577005932l1819239200,1026716271l1634492962,790784867l980827198,1869771891l1663067499,1919904879l1818370621,577463137l1768257312,1031039079l909326626,1780490800l1936615791,1701607796l1768759869,577922420l1684956448,1030775139l1634493986,1043276404l1701340019,779313517l32600175,0l513802240,2130193343l513802240,2130193343l1819082752,808464943l1634545462,1042443881l1731879228,1752195442l1631871849,1965056372l574450034,1886680168l1932472122,1835362403l1831760737,1869767529l1952870259,1836016430l1717989167,795173737l1685221239,825242159l1870081840,1919968370l1936024431,1735289203l1885431891,1010704997l980643959,1047556983l1936750396,1984848698l1917874259,2000436783l1933210480,1047679088l2017091900,1047360102l1866096956,2015389286l573579837,574454048l1043276336,1698324796l1663071352,958545272l808727601,2036539426l825565757,808859958l1010708258,2017091887l1047360102,1882874172l1198814066,544042853l1953722992,1701978685l1042445411,1631215932l1953713270,792477231l1919957601,1699181683l1010724207,1869822561l1180985708,1047293033l1933205820,1130522482l1981837932,574450785l1717986918,790783590l1630485566,1819243322l1766220905,1010723948l1852586593,574453536l808858425,1631338018l1819243322,1766220905l1010723948,1920154209l1816355431,1635131506l807550316,808464432l1043276336,979447612l1768714099,1818838628l1631338092,1953066298l1043296869,979447612l1010724460,1936750383l1349546810,2000436850l1933210480,1701607796l979450942,1699901036l1684611174,807550328l1010708258,1768307297l1699900524,1684611174l807550328,1010708258l1717910113,1952671078l543581522,1031300201l78655522,0l154206208,0l-262144000,2130194342l1545601024,1438693042l1546125312,1438693042l1546125312,1438693042l88080384,1438692913l87031808,1438692913l0,574423040l2112927968,1438693042l2113404928,1438693042l2113404928,1438693042l-65536,32767l-65536,32767l0,0l0,0l-65536,32767l-65536,32767l0,0l0,1886650368l-169857222,1438693857l-169345024,1438693857l-169345024,1438693857l-1512046592,1438692911l-1226833920,2130193682l-1041235968,1438693860l-349700096,2130194342l1526726656,1438693856l0,0l29796,1668493103l47211880,11890l1936326656,779380335l2059431779,1438693860l0,0l0,0l0,0l0,0l0,0l0,0l-1512046592,1438692911l0,0l-63963136,1438692912l0,0l1772617728,2130194362l0,0l0,0l1775763456,2130194362l0,0l0,0l-1356857344,1438693857l0,0l0,0l-2147483648,1438693860l-267911168,2130194342l0,0l-1014497280,1438693860l0,0l0,0l0,0l-2147418112,-1l-2147352577,-1l1705050111,2130194357l0,0l-1932984320,2130194189l65536,0l1744858223,2130194011l-1013448704,1438693860l3276800,0l805306368,573583408l15919,0l0,0l0,0l792461312,1852586593l1999584318,1933210480l1040207984,1936750396l160570,1010696192l3291745,0l0,16855074l-65536,6619135l100,0l1310720,979435520l26213,0l1646788608,1438693921l0,0l0,0l0,0l0,0l-1707606016,2130194426l2097152,140050432l67043586,1886859068l14963,0l2011168768,1438692826l2010120192,1438692826l0,1768424447l792477283,1631219831l1869112174,792477298l1919171191,1852405601l792477287,1127900013l1667854184,1832664677l1631992419,1633840236l1010723683,1768962679l1010725987,1701984886l1763734627,1931623780l1701863784,539111519l574440521,-525682464l-1176455752,-2135302008l-525616928,-1193237064l-2001084235,-526206752l-1193238088,-1212620644l-526796576,-1176462152l-1296506743,573847840l1818846752,1819239276l574452335,1953065079l1931485797,1802465908l574448741,1864376948l1819042106,1852405615l1819043171,577118781l2037674784,574449004l1769172848,1852795252l1935827258,1953852527l1634548581,1852401522l1717922861,892811892l1882533934,1634548596l1852401522,1886352429l942551866,997486645l1952737655,808663656l1882271284,1701329780l1952999273,909717818l1882536238,1936538484l1920413039,1932357729l1701607796,1852796474l762723173,1954047348l1668178221,980578152l1684302189,1042441580l1715107388,543976553l1701067375,1952671092l1937076077,1768711013l574450531,1948263028l1030058105,1819243298l539124841,1869377379l574435954,1667329122l1043276395,1933211196l1802465908,1868767333l1030909804,1634492962l539126627,1734960503l574452840,808858425l1869226018,1953721961m1030057081,1953066274c539128421,1667526245,574451809,1952541798,1010708258,976236919c1885434487,1887007776,1847737701,577072751,792477231,1701984886c1006662755,1882879791,1047815017,1668099900,1818314298,1667326572c792477291,1094345581,1919251564,1702125934,1953394499,1047817829c0,0,1673592832,11,613416960,2130193343c1463812096,1438693892,1463812096,1438693892,1463812096,1438693892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-2147418112,-1,-2147352577,-1c16777215,0,0,0,983040,0c1218445312,2130194367,0,0,-1996488704,2130194165c262144,0,1943011328,2130193686,-1041235968,1438693860c0,0,0,0,0,0c0,0,1704984576,2130194357,0,0c-1993867264,2130194165,65536,0,-772800512,2130193683c-1041235968,1438693860,6553600,0,0,0c-65536,-1,65535,1,1704984576,2130194357c0,0,-1990721536,2130194165,65536,0c-994050048,2130193683,-1041235968,1438693860,13107200,0c0,0,0,0,0,0c0,0,0,0,0,0c0,0,0,0,0,0c0,0,0,0,-868220928,2130193688c1570766848,1438693921,974127104,2130193689,1570766848,1438693921c-778043392,2130193688,1570766848,1438693921,-1498415104,2130193690c1570766848,1438693921,0,0,0,0c0,0,0,0,0,0c0,0,1523187712,0,0,0c2162688,0,853606400,1438693041,-206503936,1438693860c980353024,1702126948,8483939,0,-654311424,1438693860c-864026624,2130194355,0,0,0,0c0,0,1310720,0,0,0c0,0,-884473856,1438693860,0,-65536c98303,2130182144,0,0,0,0c0,0,8388608,0,2162688,0c1724907520,1438693858,497025024,2130193343,1852964864,1130722401c2190959,0,-572522496,1438693860,482344960,2130193343c574423040,577990775,2178110,0,1181220864,2130194367c-564133888,1438693860,-693108736,1438693891,2162688,0c1167065088,1438692995,0,0,1936261120,574442612c2175281,0,98566144,1438693861,0,0c1819279360,1936674917,2171453,0,184549376,1438693859c0,0,2097152,0,3211264,0c-566231040,2130193688,75497472,1438693861,-459276288,1438693860c-458752000,1438693860,-458752000,1438693860,49348608,0c97255424,1439032809,-1365966848,-1282150810,1684644645,1752375869c1600483425,1226842672,-534627004,-1193235784,-2001084235,-528434720c-1193235528,-1246175067,-527910432,-1193237832,-1665605471,-524830496c-1193240136,-1984307044,548583648,539111993,1819044198,1869377379c1998732658,1702127976,1953701922,1701539698,1948400996,980361250c1869376609,1668180343,1030515813,539125282,1819898995,1881292133c1953067887,980316009,1869832801,1702131052,1918987579,762210663c1952867692,892416314,1953511470,1918987579,762210663,980447092c892743219,2000385136,1752458345,775238202,1953510706,1768253499c980707431,892481078,1832612976,1999466355,762339698,1819898995c1869494885,1983604078,2019914797,1851862388,1919903843,1684630842c577072228,980827198,1819044198,1681551136,1667593317,1970236788c1818453363,1030447977,539128866,1701869940,1869816381,577005932c1819239200,1026716271,1634492962,790784867,980827198,1869771891c1663067499,1919904879,1818370621,577463137,1768257312,1031039079c909326626,1780490800,1936615791,1701607796,1768759869,577922420c1684956448,1030775139,1634493986,1043276404,980643959,1917874291c22101054,0,503316480,2130193343,503316480,2130193343c790757376,979450942,544503909,574453859,875639347,539111480c574454115,842610999,1043276336,979447612,1836213880,979450942c1953722992,1836016967,1936879648,1914846580,578052965,979450942c1934390881,1010708340,1882874159,1198814066,1047359333,1933205820c1684630639,1819044166,979450942,1650946675,544369731,1030513014c1717986850,577136230,792477231,1869822561,1180985708,1047293033c1815765308,1031217262,909326626,1010704944,1869822561,1180985708c1047293033,1933205820,1130522482,1981837932,574450785,808464432c790769712,1630485566,1819243322,1766220905,1010723948,1768766049c796026228,1630485566,1047424058,1886859068,1886599795,1010725456c980643959,1819898995,1631338085,1382968378,1763731045,574453860c1043276336,1715102012,1382837353,1763731045,574453860,1043276336c1698324796,1667589734,1717916276,2019846432,59777597,0c154206208,0,-262144000,2130194342,456130560,1438693889c456654848,1438693889,456654848,1438693889,88080384,1438692913c87031808,1438692913,0,1885405184,241199464,1438693858c241696768,1438693858,241696768,1438693858,-65536,32767c-65536,32767,0,0,0,0c-65536,32767,-65536,32767,0,0c0,0,1996488704,1438693860,1997012992,1438693860c1997012992,1438693860,-1512046592,1438692911,-1226833920,2130193682c-811597824,1438693860,-349700096,2130194342,303038464,1438693892c0,0,100,0,47185920,0c131072,8847360,-1483735040,1438692913,0,0c0,0,0,0,0,0c0,0,0,0,-1512046592,1438692911c0,0,-63963136,1438692912,0,0c1772617728,2130194362,0,0,0,0c1775763456,2130194362,0,0,0,0c-1666187264,1438693860,0,0,0,0c-1634729984,1438693858,-267911168,2130194342,0,0c-784859136,1438693860,0,0,0,0c0,0,-2147418112,-1,-2147352577,-1c1705050111,2130194357,0,0,-1932984320,2130194189c65536,0,1744830464,2130194011,-783810560,1438693860c3276800,0,0,0,0,0c0,0,0,0,0,0c0,0,0,0,131072,29425664c3276800,0,0,16842752,-65536,6619135c100,0,1310720,0,0,0c1646788608,1438693921,0,0,0,0c0,0,0,0,-1707606016,2130194426c2097152,140050432,67043586,0,0,0c2011168768,1438692826,2010120192,1438692826,0,1023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-2147418112,-1,-2147352577,-1c16777215,0,0,0,983040,0c1218445312,2130194367,0,0,-1996488704,2130194165c262144,0,1943011328,2130193686,-811597824,1438693860c0,0,0,0,0,0c0,0,1704984576,2130194357,0,0c-1993867264,2130194165,65536,0,-772800512,2130193683c-811597824,1438693860,6553600,0,0,0c-65536,-1,65535,1,1704984576,2130194357c0,0,-1990721536,2130194165,65536,0c-994050048,2130193683,-811597824,1438693860,13107200,0c0,0,0,0,0,0c0,0,0,0,0,0c0,0,0,0,0,0c0,0,0,0,-868220928,2130193688c-1879048192,1438693858,974127104,2130193689,-1879048192,1438693858c-778043392,2130193688,-1879048192,1438693858,-1498415104,2130193690c-1879048192,1438693858,0,0,0,0c0,0,0,0,0,0c0,0,1523187712,539112704,1953720676,824327506c3224625,0,-566231040,2130193688,1227882496,1438693892c91226112,1438693859,91750400,1438693859,91750400,1438693859c3211264,0,0,0,0,0c65536,0,0,0,0,0c3211264,0,0,0,0,0c65536,0,0,0,0,0c3211264,0,0,0,0,0c0,0,16711680,0,0,1426063360c4259840,0,65536,1245184,2097152,2883630c3801147,6291501,4128807,6225953,2228285,8192123c2687016,6094939,0,100,3211264,0c0,0,0,0,0,0c16711680,0,0,1426063360,65077248,0c149749760,1439032815,-1365966848,-1282150810,1999610661,1869625968c1769236851,1044934255,980449084,1769172848,1852795252,1701978198c1769234796,1917216118,574451055,1634886000,1885434471,1010705000c1882878071,1716482927,1952805734,859190334,792474933,1882878071c1716482927,1952805734,1999584318,1869625968,1769236851,1045851759c980449084,1702131813,1663071342,857881976,825438514,1663050288c941768057,808529968,1010708258,1698328695,1667589734,1954039156c544501349,891436396,573585456,574452768,808988725,1030889506c942683426,1646273072,808788541,790769720,1886862398,1634891578c1852788336,1010708325,1681551479,1917870959,1029990688,539113250c1701667182,-1193270723,-1246175062,-527910432,-1193246535,-1514610517c-524961568,-1193244487,-1581719390,-526599968,-1193232456,-1665605479c-527844896,958444216,1010704946,980449071,1348693860,1631338098c1634887482,1667852400,1819113504,1631220590,1952981565,792359028c1751348015,1935764837,1701867310,1819113582,1836216166,779318369c795308655,2002874980,1835495017,808595308,1831810608,577661281c979450942,1885434471,1147365736,543257697,1030320757,1953785890c791624304,1701340019,779313517,1919117677,1718580079,1868770932c1718562669,1701013862,1919907631,808595300,1999581233,1885631087c1701015410,1852404595,1634227047,1042441584,1936750396,1886615354c1886862398,1315125875,1349538678,1010708338,980643959,1917874291c979450942,1836213880,979450942,543581807,807550328,1031348258c790769698,979450942,544503909,574453859,875639347,539111480c574454115,842610999,1043276336,979447612,1836213880,979450942c1953722992,1836016967,1936879648,1914846580,578052965,979450942c1934390881,1010708340,1882874159,1198814066,1047359333,1933205820c1684630639,1819044166,979450942,1650946675,544369731,1030513014c1717986850,577136230,792477231,1869822561,1180985708,1047293033c1815765308,1031217262,909326626,1010704944,1869822561,1180985708c1047293033,1933205820,1130522482,1981837932,574450785,808464432c790769712,1630485566,1819243322,1766220905,1010723948,1768766049c796026228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647997808,1350132847,1010708338c1936750383,1886615354,1630485566,1634887482,1667852400,1635017028c1630485566,1634887482,1667852400,1999584318,1851865712,1919903843c1999584318,1634886714,1735289207,1831812158,1749236323,1701013871c1668103230,1818314298,1667326572,2000436843,68186170,0c3211264,0,0,0,0,0c0,0,16711680,0,0,1426063360c3211264,0,-65536,1426128895,-1707606016,2130194426c-65536,-1,-1,-1,65535,65536c2162688,0,-1116733440,1438693860,0,0c0,0,8482669,0,2083520512,1438693857c-864026624,2130194355,0,0,0,0c0,0,1310720,0,0,0c0,0,-563609600,1438693860,0,-65536c98303,1953038336,29285,0,0,0c0,0,1885405184,1887007776,9518437,0c-866123776,1438693860,-865599488,1438693860,-865599488,1438693860c1876951040,1438693861,1877475328,1438693861,1877475328,1438693861c2110783488,1438693861,16711680,0,0,0c0,0,0,0,0,0c0,0,0,0,0,0c0,0,-527040512,1438693860,3211264,0c-65536,1426128895,-1707606016,2130194426,-65536,-1c-1,-1,65535,65536,2162688,0c-476053504,1438693860,0,0,0,0c3211264,0,0,0,0,0c65536,0,0,0,0,0c10551296,0,938999808,2130194357,65536,0c0,0,0,0,948436992,2130194357c952107008,2130194357,958398464,2130194357,-1679818752,1438693860c3801088,2130182144,182452224,1438693859,183238656,1438693859c183500800,1438693859,-1266679808,1438693861,-1266155520,1438693861c-1266155520,1438693861,0,0,0,0c0,0,0,0,5308416,0c1539833856,2130194367,-1427111936,1438693861,-2131755008,1438693861c0,0,0,0,0,0c0,0,0,0,980877312,1047658496c2171467,0,1181220864,2130194367,-145752064,1438693860c-1671430144,1438693860,2162688,0,-537853952,1438693860c-472842240,1438693860,790757376,980892734,2194035,0c-806354944,1438693890,0,0,0,0c8454144,0,-541065216,1438693860,-864026624,2130194355c0,0,0,0,0,0c1310720,0,0,0,0,0c-515375104,1438693860,0,-65536,98303,1213464576c21280,0,0,0,0,0c857866240,1043276338,5338940,0,1869479936,1426089326c0,0,-1699217408,-526731040,-1193235016,-1430724428c-526141216,941666488,2031669,3145728,0,0c16462,0,1046937600,0,9502720,0c-110100480,1438693888,1422917632,1438693921,1702887424,1438692899c201326592,1438693858,1991245824,1438693860,2064646144,1438693860c-1123024896,1438693860,-870318080,1438693860,-177209344,1438693860c178257920,1438693861,67108864,1438693861,-1180696576,1438693861c-1184890880,1438693861,800063488,2130189745,803733504,2130189745c808976384,2130189568,-537919488,1438693860,5308416,0c1539833856,2130194367,-1094713344,1438693861,-1933574144,1438693861c0,0,0,0,0,0c0,0,0,0,577437696,1983659567c3240762,0,1959264256,2130189742,0,8192000c131072,4587521,0,0,2097152,3735608c2162688,0,131072000,2130194367,139460608,2130194367c608174080,1438693859,4259840,0,-1945239552,1439032808c-1365966848,-1282150810,306225957,1438693859,1879048192,1438693861c49414144,7607885,-1432354705,1438693861,4194304,0c2162688,0,1181220864,2130194367,1840250880,1438693861c-527433728,1438693860,3211264,0,-65536,1426128895c-1707606016,2130194426,-65536,-1,-1,-1c65535,65536,10551296,0,633339904,1438692996c-717750272,2130189443,1396178944,1438693921,-847249408,1438693888c1977090048,1438692995,0,0,1981284352,1438692995c0,0,1398276096,1438693921,0,0c9633792,0,144834560,0,9633792,0c144834560,0,196608,1438646272,0,0c570425344,1438693041,2110783488,1438693888,2109734912,1438693888c3211264,0,-566231040,2130193688,-2131755008,1438693861c246415360,1438693858,246939648,1438693858,246939648,1438693858c2162688,0,-546308096,1438693860,0,0c0,0,3220043,0,0,0c0,0,65536,0,0,0c0,0,3211264,0,0,0c0,0,65536,0,0,0c0,0,2162688,0,1847656448,1438693041c-472842240,1438693860,543490048,1869377379,4275570,0c1653604352,2130194344,65536,65536,1661468672,2130194344c-1015021568,2130192780,-1015021568,2130192780,524288,1438646272c1768161280,539127157,4288101,0,1653604352,2130194344c65536,65536,1661468672,2130194344,-1015021568,2130192780c-1015021568,2130192780,458752,1438646272,980811776,1819044198c3239712,0,-1651507200,1438693859,484442112,2130193343c574423040,1936482662,1043276389,1047804535,3157820,0c9502720,0,-2035286016,1438693042,-2034761728,1438693042c-2034761728,1438693042,-1954545664,1438693042,-1954021376,1438693042c-1954021376,1438693042,-273678336,1438693860,16711680,0c0,0,0,0,0,0c0,0,0,0,0,0c0,0,0,0,-1671036928,1438693860c154206208,0,-262144000,2130194342,2074083328,1438693028c2074607616,1438693028,2074607616,1438693028,88080384,1438692913c87031808,1438692913,0,1438646272,1539309568,1438693042c1539833856,1438693042,1539833856,1438693042,-65536,32767c-65536,32767,0,0,0,0c-65536,32767,-65536,32767,0,0c0,0,93351541,1438693859,93847552,1438693859c93847552,1438693859,-1512046592,1438692911,-1226833920,2130193682c-427819008,1438693860,-349700096,2130194342,-28311552,1438693891c0,0,100,1438692994,47185920,46352c7471104,65537,-1671414722,1438693860,0,0c0,0,0,0,0,0c0,0,0,0,-1512046592,1438692911c0,0,-63963136,1438692912,0,0c1772617728,2130194362,0,0,0,0c1775763456,2130194362,0,0,0,0c-522190848,1438693860,0,0,0,0c1572864000,1438693042,-267911168,2130194342,0,0c-401080320,1438693860,0,0,0,0c0,0,-2147418112,-1,-2147352577,-1c1705050111,2130194357,0,0,-1932984320,2130194189c65536,0,1744839229,2130194011,-400031744,1438693860c3276800,0,1040187392,1438693889,0,0c0,0,0,0,-1604321280,1438692607c264634368,0,1056980527,1438693889,131072,1438646272c3276800,0,0,16854773,-65536,6619135c100,0,1310720,2130182144,0,0c1646788608,1438693921,0,0,0,0c0,0,0,0,-1707606016,2130194426c2097152,140050432,67043586,2130194165,0,0c2011168768,1438692826,2010120192,1438692826,0,1438647295c265158656,0,998262868,2130194165,2033188864,1438692625c264044544,0,916480339,2130194165,2033188864,1438692625c265093120,0,878715453,2130194165,2033188864,1438692625c265158656,0,981479202,2130194165,-1604321280,1438692607c264044544,0,899708732,2130194165,-1604321280,1438692607c265093120,0,861938237,2130194165,-1604321280,1438692607c265158656,0,994058813,2130194165,2033188864,1438692625c264044544,0,912269384,2130194165,2033188864,1438692625c265093120,0,874540129,2130194165,2033188864,1438692625c265158656,0,1002450722,2130194165,296747008,1438692610c264110080,0,920680239,2130194165,296747008,1438692610c265224192,0,882948320,2130194165,296747008,1438692610c265289728,0,70284090,1438693889,-677380096,1438692832c266010624,0,1131413504,1438693889,-1604321280,1438692607c264765440,0,975190625,2130194165,324009984,1438692602c264896512,0,887110263,2130194165,324009984,1438692602c264962048,0,849361507,2130194165,324009984,1438692602c265027584,0,939553891,2130194165,-1604321280,1438692607c265879552,0,144750008,1438693889,-1659895808,1438692607c265879552,0,1144037816,1438693889,-1675624448,1438692607c251658240,0,979396128,2130194165,1123024896,1438692994c264437760,0,895509605,2130194165,1123024896,1438692994c265486336,0,857764640,2130194165,1123024896,1438692994c265551872,0,1156594533,1438693889,-1604321280,1438692607c265682944,0,289433458,1438693889,-1604321280,1438692607c264175616,0,924857649,2130194165,-1675624448,1438692607c264568832,0,931164791,2130194165,-1604321280,1438692607c264372224,0,968909678,2130194165,-1604321280,1438692607c263979008,0,943744356,2130194165,-1604321280,1438692607c264306688,0,901791077,1438693889,-1659895808,1438692607c264306688,0,-11518417,1438693888,-1675624448,1438692607c264306688,0,977281058,2130194165,296747008,1438692610c264241152,0,891305317,2130194165,296747008,1438692610c265355264,0,853556286,2130194165,296747008,1438692610c265420800,0,1099956224,1438693889,-1675624448,1438692607c264830976,0,-1642070016,1438692994,-1675624448,1438692607c6619136,196608,-729779090,2130194185,-1659895808,1438692607c69992448,0,-778013586,2130194185,2033188864,1438692625c260964352,0,1077367,1438693889,-1587544064,1438692972c257097728,1,1137734255,1438693889,-1589641216,1438692994c257163264,16,1962943024,2130194402,0,1426063360c0,0,0,12041,-1659895808,1438692607c72220672,0,-899657627,2130194185,-1659895808,1438692607c72286208,0,-903842699,2130194185,-1659895808,1438692607c72351744,0,1969241456,2130194402,-1659895808,1438692607c67108864,0,15906,2130194185,0,0c0,0,0,0,0,0c0,0,-2147418112,-1,-2147352577,-1c16777215,0,0,0,983040,1438692972c1218445312,2130194367,0,0,-1996488704,2130194165c262144,0,1943039856,2130193686,-427819008,1438693860c0,0,989855744,1438693889,0,0c0,0,1704997950,2130194357,0,0c-1993867264,2130194165,65536,0,-772800512,2130193683c-427819008,1438693860,6553600,0,-1677721600,1438692607c-65536,-1,1560346623,1,1704984576,2130194357c0,0,-1990721536,2130194165,65536,0c-994050048,2130193683,-427819008,1438693860,13107200,0c251658240,0,25455,0,0,0c0,0,0,0,0,0c0,0,0,0,0,0c0,0,0,0,-868220928,2130193688c1227882496,1438693892,974127104,2130193689,1227882496,1438693892c-778043392,2130193688,1227882496,1438693892,-1498415104,2130193690c1227882496,1438693892,0,0,0,0c0,0,0,0,0,0c0,0,1523187712,2130194176,-1675624448,1438692607c37814272,0,-1707606016,2130194426,0,0c1237319680,2130194367,-1512046592,1438692911,0,0c-268959744,1438693860,2084831232,2130194165,65536,1426063360c65536,1,26223,0,0,0c0,0,0,0,0,0c0,0,0,0,0,0c0,0,0,0,0,0c-520093696,1438692912,0,0,0,0c0,0,0,0,0,0c0,0,0,0,0,0c0,0,0,0,0,0c0,0,0,0,0,0c0,0,0,0,0,0c0,0,0,0,0,0c0,0,0,0,0,0c0,0,0,0,0,0c0,0,0,0,0,0c0,0,0,0,0,0c0,0,0,0,0,0c0,0,0,0,0,0c0,0,0,0,0,0c0,0,0,0,0,0c-349700096,2130194342,-28311552,1438693891,0,0c100,0,-1660915615,1438692994,0,0c2162688,0,23068672,1438693861,0,0c6029312,8585216,2202040,0,1592786944,2130194346c1616379904,1438693859,1885339648,1438693861,23134208,0c1918369792,2130194362,0,0,0,0c0,0,0,0,0,0c0,0,-1300234240,1438693856,-1674575872,1438693860c0,0,0,0,0,0c0,1679818752,29545,0,0,0c0,0,0,0,0,0c0,0,0,0,0,0c0,0,0,0,0,0c0,0,0,0,0,0c0,0,0,0,0,0c0,0,-1058013184,2130189548,-1937768448,1438692627c0,0,0,0,0,0c0,0,0,0,0,0c0,589824,80958,0,1766850560,1438692995c0,0,12648448,0,78643200,2130194367c-231735296,1438693860,1946157056,1030057081,1953066274,539128421c1667526245,574451809,1952541798,4075298,0,0c8454144,0,482344960,2130193343,133169152,1438693861c956301312,2130194357,0,0,0,0c-537919488,1438693889,-537133056,1438693889,-536870912,1438693889c-168820736,1438693860,-168296448,1438693860,-168296448,1438693860c0,0,0,0,0,0c15728640,0,8454144,0,-239075328,1438693861c-864026624,2130194355,0,0,0,0c0,0,1310720,0,0,0c0,0,-195559424,1438693860,0,-65536c98303,575340544,15919,0,0,0c0,0,8388608,0,5308416,0c-1196490752,1439033935,-1365966848,-1282150810,107301,0c-262144,0,65537,-520084021,65537,755023085c67379201,11796481,67346433,67436545,-2147483648,0c3211264,0,1905262592,1438693029,2078277632,1438693857c1867382784,1818324338,1010708258,1349663351,3161714,0c2162688,0,1699741696,1438693921,0,0c0,0,2162688,0,1333788672,1438692995c0,0,67633152,2124839697,4259840,0c65536,1245184,2097152,2883630,3801147,6291501c4128807,6225953,2228285,8192123,2687016,6094939c0,100,4259840,0,0,0c0,0,0,0,0,0c0,0,0,0,16711680,13762815c5308418,0,524288,524296,-1061683200,0c65536,0,-262144,0,65537,-520084021c65537,755023085,67379201,11796481,67346433,67436545c-2147483648,0,3211264,0,0,0c0,0,0,0,16711680,0c0,1426063360,12648448,0,78643200,2130194367c75497472,1438693861,-167772160,1438693860,65536,0c0,0,0,0,0,1918975872c25185,0,0,0,-150470656,1438693860c0,0,0,0,0,0c0,980893568,24950,0,0,0c-146800640,1438693860,65536,0,0,0c0,0,0,1634025344,29811,0c0,0,8454144,0,-651165696,1438693860c-864026624,2130194355,0,0,0,0c0,0,1310720,0,0,0c0,0,-145227776,1438693860,0,-65536c98303,1438646272,0,0,0,0c0,0,482344960,2130193343,6356992,0c-590872576,2130194356,65536,0,0,0c0,0,-584056832,2130194356,-580386816,2130194356c225443840,1438693861,580911104,1438693861,628097024,1438693861c-1015021568,2130192780,1853161472,575361872,154222127,0c-262144000,2130194342,227540992,1438693858,228065280,1438693858c228065280,1438693858,88080384,1438692913,87031808,1438692913c0,1835991040,-1127190496,1438693860,-1126694912,1438693860c-1126694912,1438693860,-65536,32767,-65536,32767c0,0,0,0,-65536,32767c-65536,32767,0,0,0,1047265280c-1702862532,1438693860,-1702363136,1438693860,-1702363136,1438693860c-1512046592,1438692911,-1226833920,2130193682,-131072000,1438693860c-349700096,2130194342,940572672,1438693890,0,0c25956,1630485566,47213626,12092,1886519296,1010725456c-693079945,1438693891,0,0,0,0c0,0,0,0,0,0c0,0,-1512046592,1438692911,0,0c-63963136,1438692912,0,0,1772617728,2130194362c0,0,0,0,1775763456,2130194362c0,0,0,0,-872415232,1438693860c0,0,0,0,1335885824,1438693892c-267911168,2130194342,0,0,-104333312,1438693860c0,0,0,0,0,0c-2147418112,-1,-2147352577,-1,1705050111,2130194357c0,0,-1932984320,2130194189,65536,0c1744872120,2130194011,-103284736,1438693860,3276800,0c536870912,1819044198,28515,0,0,0c0,0,980353024,1869376609,1668180343,1030515813c536897058,1819898995,146789,1953038336,3305321,0c0,16870715,-65536,6619135,100,0c1310720,762183680,28532,0,1646788608,1438693921c0,0,0,0,0,0c0,0,-1707606016,2130194426,2097152,140050432c67043586,1919903843,27962,0,2011168768,1438692826c2010120192,1438692826,0,1818428415,1030447977,539128866c1701869940,1869816381,577005932,1819239200,1026716271,1634492962c790784867,980827198,1869771891,1663067499,1919904879,1818370621c577463137,1768257312,1031039079,909326626,1780490800,1936615791c1701607796,1768759869,577922420,1684956448,1030775139,1634493986c1043276404,808548156,1634891578,2037653616,574449008,1701736302c1010708258,1916433967,1047815013,980889404,1952672112,1831812158c1631992419,1633840236,1010723683,979594543,1702128705,1952542322c1852785509,1953391988,786497598,11,-877658112,1438693860c482344960,2130193343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2147418112,-1,-2147352577,-1,16777215,0c0,0,983040,0,1218445312,2130194367c0,0,-1996488704,2130194165,262144,0c1943011328,2130193686,-131072000,1438693860,0,0c0,0,0,0,0,0c1704984576,2130194357,0,0,-1993867264,2130194165c65536,0,-772800512,2130193683,-131072000,1438693860c6553600,0,0,0,-65536,-1c65535,1,1704984576,2130194357,0,0c-1990721536,2130194165,65536,0,-994050048,2130193683c-131072000,1438693860,13107200,0,0,0c0,0,0,0,0,0c0,0,0,0,0,0c0,0,0,0,0,0c0,0,-868220928,2130193688,-10485760,1438693891c974127104,2130193689,-10485760,1438693891,-778043392,2130193688c-10485760,1438693891,-1498415104,2130193690,-10485760,1438693891c0,0,0,0,0,0c0,0,0,0,0,0c1523187712,0,0,0,37814272,0c-1707606016,2130194426,0,0,1237319680,2130194367c-1512046592,1438692911,0,0,27787264,1438693861c2084831232,2130194165,65536,1996488704,93801,980449025c28257,0,0,0,0,0c0,0,0,0,0,0c0,0,0,0,0,0c0,0,0,0,-520093696,1438692912c0,0,0,0,0,0c0,0,0,0,0,0c0,0,0,0,0,0c0,0,0,0,0,0c0,0,0,0,0,0c0,0,0,0,0,0c0,0,0,0,0,0c0,0,0,0,0,0c0,0,0,0,0,0c0,0,0,0,0,0c0,0,0,0,0,0c0,0,0,0,0,0c0,0,0,0,0,0c0,0,0,0,0,0c0,0,0,0,-349700096,2130194342c-1151336448,1438693857,0,0,8804,1030057313c-1442783198,-524961568,35001,0,2162688,0c1181220864,2130194367,-515899392,1438693860,2124414976,1438693860c2162688,0,1587544064,1438693042,482344960,2130193343c543358976,1852599672,2177651,0,-648019968,1438693860c482344960,2130193343,1718353920,1634562671,2192244,0c-175112192,1438692994,0,0,67633152,2124839697c2162688,0,-436207616,1438692836,0,0c1835335680,1831760737,2188137,0,1422917632,1438693042c0,0,7274496,119,2162688,0c1011875840,1438692832,0,0,0,0c23134208,0,1918369792,2130194362,0,0c0,0,0,0,0,0c0,0,0,0,2124414976,1438693860c-864026624,1438693860,0,0,0,0c0,0,0,578027520,15422,0c0,0,0,0,0,0c0,0,0,0,0,0c0,0,0,0,0,0c0,0,0,0,0,0c0,0,0,0,0,0c0,0,0,0,-1058013184,2130189548c-1937768448,1438692627,0,0,0,0c0,0,0,0,0,0c0,0,0,589824,74288,0c139460608,1438692995,0,0,37814272,0c-1707606016,2130194426,0,0,1237319680,2130194367c-1512046592,1438692911,0,0,103284736,1438693861c2084831232,2130194165,65536,1660944384,90436,1630485505c26426,0,0,0,0,0c0,0,0,0,0,0c0,0,0,0,0,0c0,0,0,0,-520093696,1438692912c0,0,0,0,0,0c0,0,0,0,0,0c0,0,0,0,0,0c0,0,0,0,0,0c0,0,0,0,0,0c0,0,0,0,0,0c0,0,0,0,0,0c0,0,0,0,0,0c0,0,0,0,0,0c0,0,0,0,0,0c0,0,0,0,0,0c0,0,0,0,0,0c0,0,0,0,0,0c0,0,0,0,0,0c0,0,0,0,-349700096,2130194342c154140672,1438693861,0,0,28260,792477231c1694513782,1010725987,30511,0,17891328,0c1457520640,1438692941,-1707606016,2130194426,327680,196608c131072,0,0,65536,0,0c0,0,0,65536,0,0c15728640,0,4980736,1438692994,-1707606016,2130194426c-1707606016,2130194426,-1707606016,2130194426,-1707606016,2130194426c67698688,2130194185,0,0,0,0c1592262656,2130194185,-1707606016,2130194426,-1707606016,2130194426c-1707606016,2130194426,-1707606016,2130194426,67043328,0c25453,0,0,0,67633152,0c1809868148,-53278,-1,1438711807,0,0c28271,0,131072,0,67043328,0c17920869,0,1457520640,1438692941,-1707606016,2130194426c327680,196608,131072,0,0,65536c0,0,0,0,0,65536c0,0,15728640,0,4980736,0c-1707578007,2130194426,-1707606016,2130194426,-1707606016,2130194426c-1707606016,2130194426,67698688,1438692607,0,0c0,0,-1603796992,1438692607,-1707606016,2130194426c-1707606016,2130194426,-1707606016,2130194426,-1707606016,2130194426c67043328,2130194185,0,0,0,0c1548222464,2130194185,773849088,-18814,-1,65535c0,2130182144,0,0,131072,0c1805647872,2130194402,2162688,0,1181220864,2130194367c-884998144,1438693860,-1300234240,1438693856,2162688,0c1631584256,1438693858,482344960,2130193343,66650112,0c2188659,0,-640679936,1438693860,482344960,2130193343c1535115264,2130194185,2162688,0,188743680,1438692995c0,0,67633152,2124839697,2162688,0c-555745280,1438693860,0,0,0,0c2175032,0,327680,131077,65537,1073747224c2113352,0,23134208,0,1892679680,1439032840c-1365966848,-1282150810,1853006629,1130722401,1702129263,1010725998c1127900013,1667854184,1699881061,1919513969,574452581,577990775c980892734,2002874980,1046965865,980449084,1751346785,1646293615c1852401765,1668236388,573579837,1936286752,574444660,1679827504c1114927977,573579837,1936286752,574442612,959721777,539112755c1953720676,824327506,859386929,1931485749,1819307369,1936674917c573579837,1668246560,1029989739,539111458,1870225772,1850307701c1819043139,573579837,1819042080,1984919407,1634497125,824327536c1701978146,1769234796,1699243382,1952999273,959652413,2000436770c1769159280,1701605485,544436048,807550328,1031348258,790769698c1886862398,1936683066,1869182057,1914718318,1952541797,1181054569c1030582130,1819239202,577662325,1886862398,1936683066,1936090703c859731045,875704624,792473652,1882878071,1716482927,1952805734c1999584318,1869625968,1769236851,1044934255,6619136,65537c17903394,0,-175112192,1438692831,1360527360,1438692901c673185792,1438692913,-1927282688,1438692913,-1682964480,1438692913c-505413632,1438693889,-13631488,1438693857,310378496,1438693858c-2058354688,1438693860,-1041235968,1438693860,-811597824,1438693860c-131072000,1438693860,-427819008,1438693860,1956642816,1438693861c-2108686336,1438693861,-1427111936,1438693861,-1094713344,1438693861c1973420032,1438693859,945881088,1438692994,-1707606016,2130194426c-1707606016,2130194426,-1707606016,2130194426,-1707606016,2130194426c67043328,1438692994,0,0,0,0c-1624768512,1438692994,-1604321280,-19201,-1,65535c0,1438646272,0,0,0,0c20971520,0,403767296,0,-1567621120,1438692994c-1675624448,1438692607,8192000,65536,-1694498816,1438692994c2014314496,1438692994,6815744,131073,-1703907209,1438692994c-1604321280,1438692607,6815744,65537,-1596969156,1438692994c-1589641216,1438692994,1469186048,16,-1700778180,1438692994c-2090860544,1438692994,6815744,1,-788501188,2130194185c750780416,1438692994,256901120,16,-1635752590,1438692994c-1659895808,1438692607,6029312,8650752,-792665942,2130194185c-1413480448,1438692973,257490944,16,-1516183390,1438692994c2033188864,1438692625,7471104,131073,-1522523599,1438692994c2033188864,1438692625,7471104,65537,-1519359121,1438692994c2033188864,1438692625,7471104,1,1164976742,1438692994c-1675624448,1438692607,264699904,0,1133540469,1438692994c-1659895808,1438692607,266076160,0,1136681325,1438692994c-1675624448,1438692607,266076160,0,929050167,2130194165c-1604321280,1438692607,265945088,0,972041583,2130194165c-1659895808,1438692607,263979008,0,956326189,2130194165c-1604321280,1438692607,263979008,0,952121967,2130194165c-1604321280,1438692607,263979008,0,964718713,2130194165c-1604321280,1438692607,263979008,0,960504427,2130194165c-1604321280,1438692607,263979008,0,1157655395,1438692994c-1675624448,1438692607,264503296,0,935357561,2130194165c-1675624448,1438692607,264372224,0,1175465762,1438692994c-1604321280,1438692607,265617408,0,947928623,2130194165c-1604321280,1438692607,264634368,0,1160791610,1438692994c1071644672,1438692602,264634368,0,985689923,2130194165c-1604321280,1438692607,264044544,0,903898484,2130194165c-1604321280,1438692607,265093120,0,866132541,2130194165c-1604321280,1438692607,265158656,0,989882467,2130194165c-1604321280,1438692607,264044544,0,908075581,2130194165c-1604321280,1438692607,265093120,0,870332724,2130194165c-1604321280,1438692607,265158656,0,998272112,2130194165c2033188864,1438692625,264044544,0,916483961,2130194165c2033188864,1438692625,265093120,0,878731628,2130194165c2033188864,1438692625,265158656,0,981479732,2130194165c-1604321280,1438692607,264044544,0,899693945,2130194165c-1604321280,1438692607,265093120,0,861959265,2130194165c-1604321280,1438692607,265158656,0,994079599,2130194165c2033188864,1438692625,264044544,0,912287311,2130194165c2033188864,1438692625,265093120,0,874527344,2130194165c2033188864,1438692625,265158656,0,1002447421,2130194165c296747008,1438692610,264110080,0,920679525,2130194165c296747008,1438692610,265224192,0,882931503,2130194165c296747008,1438692610,265289728,0,1181770528,1438692994c-677380096,1438692832,266010624,0,1169177662,1438692994c-1604321280,1438692607,264765440,0,975184432,2130194165c324009984,1438692602,264896512,0,887107637,2130194165c324009984,1438692602,264962048,0,849372218,2130194165c324009984,1438692602,265027584,0,939570616,2130194165c-1604321280,1438692607,265879552,0,1149280696,1438692994c-1659895808,1438692607,265879552,0,1153449022,1438692994c-1675624448,1438692607,265879552,0,979397741,2130194165c1123024896,1438692994,264437760,0,895509872,2130194165c1123024896,1438692994,265486336,0,857763175,2130194165c1123024896,1438692994,265551872,0,1178616931,1438692994c-1604321280,1438692607,265682944,0,1114648179,1438692994c-1604321280,1438692607,264175616,0,924873327,2130194165c-1675624448,1438692607,264568832,0,931160424,2130194165c-1604321280,1438692607,264372224,0,968904816,2130194165c-1604321280,1438692607,263979008,0,943733345,2130194165c-1604321280,1438692607,264306688,0,1140858996,1438692994c-1659895808,1438692607,264306688,0,1145060911,1438692994c-1675624448,1438692607,264306688,0,977302386,2130194165c296747008,1438692610,264241152,0,891318330,2130194165c296747008,1438692610,265355264,0,853555809,2130194165c296747008,1438692610,265420800,0,1172320060,1438692994c-1675624448,1438692607,264830976,0,-1642056141,1438692994c-1675624448,1438692607,6619136,196608,728777570,1438692994c2033188864,1438692625,80740352,0,724593775,1438692994c2033188864,1438692625,80674816,0,732970606,1438692994c-677380096,1438692832,80805888,0,-778018500,2130194185c2033188864,1438692625,260964352,0,-1550822804,1438692994c-1589641216,1438692994,1469710336,16,1562404453,2130194185c-1675624448,1438692607,67698688,0,1560311908,2130194185c750780416,1438692994,66715648,0,1600157500,2130194185c-1675624448,1438692607,67305472,0,1566597423,2130194185c740294656,1438692994,258539520,0,1551917929,2130194185c2033188864,1438692625,66715648,0,1595959150,2130194185c-1659895808,1438692607,67371008,0,1591763809,2130194185c-1659895808,1438692607,67436544,0,1814063219,2130194402c-1659895808,1438692607,67567616,0,1587601536,2130194185c-1659895808,1438692607,67633152,0,1809899703,2130194402c-1713373184,1438692993,66977792,0,1583378284,2130194185c-1659895808,1438692607,67043328,0,1579170415,2130194185" fillcolor="white" stroked="t" o:allowincell="f" style="position:absolute;margin-left:23.5pt;margin-top:61.5pt;width:110.4pt;height:7.2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8160</wp:posOffset>
                </wp:positionH>
                <wp:positionV relativeFrom="paragraph">
                  <wp:posOffset>204470</wp:posOffset>
                </wp:positionV>
                <wp:extent cx="435610" cy="1270"/>
                <wp:effectExtent l="635" t="37465" r="0" b="38100"/>
                <wp:wrapNone/>
                <wp:docPr id="16" name="ลูกศรเชื่อมต่อแบบตรง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83" stroked="t" o:allowincell="f" style="position:absolute;margin-left:40.8pt;margin-top:16.1pt;width:34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3185</wp:posOffset>
                </wp:positionH>
                <wp:positionV relativeFrom="paragraph">
                  <wp:posOffset>23495</wp:posOffset>
                </wp:positionV>
                <wp:extent cx="655320" cy="3441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ระดานด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7.1pt;mso-wrap-distance-left:9.05pt;mso-wrap-distance-right:9.05pt;mso-wrap-distance-top:0pt;mso-wrap-distance-bottom:0pt;margin-top:1.8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ระดานด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4405</wp:posOffset>
                </wp:positionH>
                <wp:positionV relativeFrom="paragraph">
                  <wp:posOffset>128270</wp:posOffset>
                </wp:positionV>
                <wp:extent cx="91440" cy="424180"/>
                <wp:effectExtent l="5080" t="5080" r="5715" b="5715"/>
                <wp:wrapNone/>
                <wp:docPr id="18" name="สี่เหลี่ยมผืนผ้ามุมมน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24080"/>
                        </a:xfrm>
                        <a:custGeom>
                          <a:avLst/>
                          <a:gdLst>
                            <a:gd name="textAreaLeft" fmla="*/ 2520 w 51840"/>
                            <a:gd name="textAreaRight" fmla="*/ 49320 w 51840"/>
                            <a:gd name="textAreaTop" fmla="*/ 2520 h 240480"/>
                            <a:gd name="textAreaBottom" fmla="*/ 237960 h 240480"/>
                          </a:gdLst>
                          <a:ahLst/>
                          <a:rect l="textAreaLeft" t="textAreaTop" r="textAreaRight" b="textAreaBottom"/>
                          <a:pathLst>
                            <a:path w="21600" h="996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6058"/>
                              </a:lnTo>
                              <a:arcTo wR="3600" hR="3600" stAng="10800000" swAng="-5400000"/>
                              <a:lnTo>
                                <a:pt x="18000" y="996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77" fillcolor="white" stroked="t" o:allowincell="f" style="position:absolute;margin-left:75.15pt;margin-top:10.1pt;width:7.15pt;height:33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5500</wp:posOffset>
                </wp:positionH>
                <wp:positionV relativeFrom="paragraph">
                  <wp:posOffset>184150</wp:posOffset>
                </wp:positionV>
                <wp:extent cx="240030" cy="400050"/>
                <wp:effectExtent l="5080" t="5080" r="5080" b="5080"/>
                <wp:wrapNone/>
                <wp:docPr id="19" name="สี่เหลี่ยมผืนผ้า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78" fillcolor="white" stroked="t" o:allowincell="f" style="position:absolute;margin-left:165pt;margin-top:14.5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5530</wp:posOffset>
                </wp:positionH>
                <wp:positionV relativeFrom="paragraph">
                  <wp:posOffset>184150</wp:posOffset>
                </wp:positionV>
                <wp:extent cx="240030" cy="400050"/>
                <wp:effectExtent l="5080" t="5080" r="5080" b="5080"/>
                <wp:wrapNone/>
                <wp:docPr id="20" name="สี่เหลี่ยมผืนผ้า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80" fillcolor="white" stroked="t" o:allowincell="f" style="position:absolute;margin-left:183.9pt;margin-top:14.5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12440</wp:posOffset>
                </wp:positionH>
                <wp:positionV relativeFrom="paragraph">
                  <wp:posOffset>184150</wp:posOffset>
                </wp:positionV>
                <wp:extent cx="240030" cy="400050"/>
                <wp:effectExtent l="5080" t="5080" r="5080" b="5080"/>
                <wp:wrapNone/>
                <wp:docPr id="21" name="สี่เหลี่ยมผืนผ้า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79" fillcolor="white" stroked="t" o:allowincell="f" style="position:absolute;margin-left:237.2pt;margin-top:14.5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52470</wp:posOffset>
                </wp:positionH>
                <wp:positionV relativeFrom="paragraph">
                  <wp:posOffset>184150</wp:posOffset>
                </wp:positionV>
                <wp:extent cx="240030" cy="400050"/>
                <wp:effectExtent l="5080" t="5080" r="5080" b="5080"/>
                <wp:wrapNone/>
                <wp:docPr id="22" name="สี่เหลี่ยมผืนผ้า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81" fillcolor="white" stroked="t" o:allowincell="f" style="position:absolute;margin-left:256.1pt;margin-top:14.5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04165</wp:posOffset>
                </wp:positionH>
                <wp:positionV relativeFrom="paragraph">
                  <wp:posOffset>151130</wp:posOffset>
                </wp:positionV>
                <wp:extent cx="898525" cy="38481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ปรเจคเตอร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30.3pt;mso-wrap-distance-left:9.05pt;mso-wrap-distance-right:9.05pt;mso-wrap-distance-top:0pt;mso-wrap-distance-bottom:0pt;margin-top:11.9pt;mso-position-vertical-relative:text;margin-left:-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ปรเจคเตอ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8160</wp:posOffset>
                </wp:positionH>
                <wp:positionV relativeFrom="paragraph">
                  <wp:posOffset>97155</wp:posOffset>
                </wp:positionV>
                <wp:extent cx="435610" cy="1270"/>
                <wp:effectExtent l="635" t="37465" r="0" b="38100"/>
                <wp:wrapNone/>
                <wp:docPr id="24" name="ลูกศรเชื่อมต่อแบบตรง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76" stroked="t" o:allowincell="f" style="position:absolute;margin-left:40.8pt;margin-top:7.65pt;width:34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25240</wp:posOffset>
                </wp:positionH>
                <wp:positionV relativeFrom="paragraph">
                  <wp:posOffset>92710</wp:posOffset>
                </wp:positionV>
                <wp:extent cx="240030" cy="1077595"/>
                <wp:effectExtent l="5080" t="5715" r="5080" b="4445"/>
                <wp:wrapNone/>
                <wp:docPr id="25" name="สี่เหลี่ยมผืนผ้า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107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75" fillcolor="white" stroked="t" o:allowincell="f" style="position:absolute;margin-left:301.2pt;margin-top:7.3pt;width:18.85pt;height:8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5530</wp:posOffset>
                </wp:positionH>
                <wp:positionV relativeFrom="paragraph">
                  <wp:posOffset>222250</wp:posOffset>
                </wp:positionV>
                <wp:extent cx="240030" cy="400050"/>
                <wp:effectExtent l="5080" t="5080" r="5080" b="5080"/>
                <wp:wrapNone/>
                <wp:docPr id="26" name="สี่เหลี่ยมผืนผ้า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73" fillcolor="white" stroked="t" o:allowincell="f" style="position:absolute;margin-left:183.9pt;margin-top:17.5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5500</wp:posOffset>
                </wp:positionH>
                <wp:positionV relativeFrom="paragraph">
                  <wp:posOffset>222250</wp:posOffset>
                </wp:positionV>
                <wp:extent cx="240030" cy="400050"/>
                <wp:effectExtent l="5080" t="5080" r="5080" b="5080"/>
                <wp:wrapNone/>
                <wp:docPr id="27" name="สี่เหลี่ยมผืนผ้า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74" fillcolor="white" stroked="t" o:allowincell="f" style="position:absolute;margin-left:165pt;margin-top:17.5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8270</wp:posOffset>
                </wp:positionH>
                <wp:positionV relativeFrom="paragraph">
                  <wp:posOffset>38100</wp:posOffset>
                </wp:positionV>
                <wp:extent cx="240030" cy="592455"/>
                <wp:effectExtent l="5080" t="5715" r="5080" b="4445"/>
                <wp:wrapNone/>
                <wp:docPr id="28" name="สี่เหลี่ยมผืนผ้า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59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70" fillcolor="white" stroked="t" o:allowincell="f" style="position:absolute;margin-left:110.1pt;margin-top:3pt;width:18.85pt;height:4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4405</wp:posOffset>
                </wp:positionH>
                <wp:positionV relativeFrom="paragraph">
                  <wp:posOffset>194310</wp:posOffset>
                </wp:positionV>
                <wp:extent cx="91440" cy="516890"/>
                <wp:effectExtent l="5080" t="5080" r="5080" b="5080"/>
                <wp:wrapNone/>
                <wp:docPr id="29" name="สี่เหลี่ยมผืนผ้า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1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69" fillcolor="white" stroked="t" o:allowincell="f" style="position:absolute;margin-left:75.15pt;margin-top:15.3pt;width:7.15pt;height:4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04820</wp:posOffset>
                </wp:positionH>
                <wp:positionV relativeFrom="paragraph">
                  <wp:posOffset>635</wp:posOffset>
                </wp:positionV>
                <wp:extent cx="240030" cy="400050"/>
                <wp:effectExtent l="5080" t="5080" r="5080" b="5080"/>
                <wp:wrapNone/>
                <wp:docPr id="30" name="สี่เหลี่ยมผืนผ้า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71" fillcolor="white" stroked="t" o:allowincell="f" style="position:absolute;margin-left:236.6pt;margin-top:0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44850</wp:posOffset>
                </wp:positionH>
                <wp:positionV relativeFrom="paragraph">
                  <wp:posOffset>635</wp:posOffset>
                </wp:positionV>
                <wp:extent cx="240030" cy="400050"/>
                <wp:effectExtent l="5080" t="5080" r="5080" b="5080"/>
                <wp:wrapNone/>
                <wp:docPr id="31" name="สี่เหลี่ยมผืนผ้า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72" fillcolor="white" stroked="t" o:allowincell="f" style="position:absolute;margin-left:255.5pt;margin-top:0pt;width:18.8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6415</wp:posOffset>
                </wp:positionH>
                <wp:positionV relativeFrom="paragraph">
                  <wp:posOffset>208280</wp:posOffset>
                </wp:positionV>
                <wp:extent cx="435610" cy="1270"/>
                <wp:effectExtent l="635" t="37465" r="0" b="38100"/>
                <wp:wrapNone/>
                <wp:docPr id="32" name="ลูกศรเชื่อมต่อแบบตรง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66" stroked="t" o:allowincell="f" style="position:absolute;margin-left:41.45pt;margin-top:16.4pt;width:34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50465</wp:posOffset>
                </wp:positionH>
                <wp:positionV relativeFrom="paragraph">
                  <wp:posOffset>161290</wp:posOffset>
                </wp:positionV>
                <wp:extent cx="1270" cy="503555"/>
                <wp:effectExtent l="37465" t="0" r="38100" b="635"/>
                <wp:wrapNone/>
                <wp:docPr id="33" name="ลูกศรเชื่อมต่อแบบตรง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0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67" stroked="t" o:allowincell="f" style="position:absolute;margin-left:192.95pt;margin-top:12.7pt;width:0.05pt;height:39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820</wp:posOffset>
                </wp:positionH>
                <wp:positionV relativeFrom="paragraph">
                  <wp:posOffset>26670</wp:posOffset>
                </wp:positionV>
                <wp:extent cx="518160" cy="34417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อร์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7.1pt;mso-wrap-distance-left:9.05pt;mso-wrap-distance-right:9.05pt;mso-wrap-distance-top:0pt;mso-wrap-distance-bottom:0pt;margin-top:2.1pt;mso-position-vertical-relative:text;margin-left: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อร์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8775</wp:posOffset>
                </wp:positionH>
                <wp:positionV relativeFrom="paragraph">
                  <wp:posOffset>171450</wp:posOffset>
                </wp:positionV>
                <wp:extent cx="300990" cy="83185"/>
                <wp:effectExtent l="5080" t="5715" r="5080" b="4445"/>
                <wp:wrapNone/>
                <wp:docPr id="35" name="สี่เหลี่ยมผืนผ้า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63" fillcolor="white" stroked="t" o:allowincell="f" style="position:absolute;margin-left:328.25pt;margin-top:13.5pt;width:23.65pt;height: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15110</wp:posOffset>
                </wp:positionH>
                <wp:positionV relativeFrom="paragraph">
                  <wp:posOffset>171450</wp:posOffset>
                </wp:positionV>
                <wp:extent cx="1270" cy="314960"/>
                <wp:effectExtent l="37465" t="0" r="38100" b="635"/>
                <wp:wrapNone/>
                <wp:docPr id="36" name="ลูกศรเชื่อมต่อแบบตรง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65" stroked="t" o:allowincell="f" style="position:absolute;margin-left:119.3pt;margin-top:13.5pt;width:0.05pt;height:24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00070</wp:posOffset>
                </wp:positionH>
                <wp:positionV relativeFrom="paragraph">
                  <wp:posOffset>134620</wp:posOffset>
                </wp:positionV>
                <wp:extent cx="645160" cy="117475"/>
                <wp:effectExtent l="5080" t="5715" r="5080" b="4445"/>
                <wp:wrapNone/>
                <wp:docPr id="37" name="สี่เหลี่ยมผืนผ้า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64" fillcolor="white" stroked="t" o:allowincell="f" style="position:absolute;margin-left:244.1pt;margin-top:10.6pt;width:50.75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94710</wp:posOffset>
                </wp:positionH>
                <wp:positionV relativeFrom="paragraph">
                  <wp:posOffset>25400</wp:posOffset>
                </wp:positionV>
                <wp:extent cx="1270" cy="405765"/>
                <wp:effectExtent l="37465" t="0" r="38100" b="635"/>
                <wp:wrapNone/>
                <wp:docPr id="38" name="ลูกศรเชื่อมต่อแบบตรง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0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59" stroked="t" o:allowincell="f" style="position:absolute;margin-left:267.3pt;margin-top:2pt;width:0.05pt;height:31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56100</wp:posOffset>
                </wp:positionH>
                <wp:positionV relativeFrom="paragraph">
                  <wp:posOffset>25400</wp:posOffset>
                </wp:positionV>
                <wp:extent cx="1270" cy="405765"/>
                <wp:effectExtent l="37465" t="0" r="38100" b="635"/>
                <wp:wrapNone/>
                <wp:docPr id="39" name="ลูกศรเชื่อมต่อแบบตรง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0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58" stroked="t" o:allowincell="f" style="position:absolute;margin-left:343pt;margin-top:2pt;width:0.1pt;height:31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27475</wp:posOffset>
                </wp:positionH>
                <wp:positionV relativeFrom="paragraph">
                  <wp:posOffset>24765</wp:posOffset>
                </wp:positionV>
                <wp:extent cx="1270" cy="643255"/>
                <wp:effectExtent l="37465" t="0" r="38100" b="635"/>
                <wp:wrapNone/>
                <wp:docPr id="40" name="ลูกศรเชื่อมต่อแบบตรง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4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ลูกศรเชื่อมต่อแบบตรง 61" stroked="t" o:allowincell="f" style="position:absolute;margin-left:309.25pt;margin-top:1.95pt;width:0.05pt;height:50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6285</wp:posOffset>
                </wp:positionH>
                <wp:positionV relativeFrom="paragraph">
                  <wp:posOffset>120650</wp:posOffset>
                </wp:positionV>
                <wp:extent cx="855980" cy="34417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32"/>
                              </w:rPr>
                              <w:t>โต๊ะนักเรีย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27.1pt;mso-wrap-distance-left:9.05pt;mso-wrap-distance-right:9.05pt;mso-wrap-distance-top:0pt;mso-wrap-distance-bottom:0pt;margin-top:9.5pt;mso-position-vertical-relative:text;margin-left:1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32"/>
                        </w:rPr>
                        <w:t>โต๊ะนัก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4915</wp:posOffset>
                </wp:positionH>
                <wp:positionV relativeFrom="paragraph">
                  <wp:posOffset>220980</wp:posOffset>
                </wp:positionV>
                <wp:extent cx="597535" cy="34417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32"/>
                              </w:rPr>
                              <w:t>โต๊ะคร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27.1pt;mso-wrap-distance-left:9.05pt;mso-wrap-distance-right:9.05pt;mso-wrap-distance-top:0pt;mso-wrap-distance-bottom:0pt;margin-top:17.4pt;mso-position-vertical-relative:text;margin-left: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32"/>
                        </w:rPr>
                        <w:t>โต๊ะคร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1920</wp:posOffset>
                </wp:positionH>
                <wp:positionV relativeFrom="paragraph">
                  <wp:posOffset>94615</wp:posOffset>
                </wp:positionV>
                <wp:extent cx="838200" cy="34417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่างน้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.1pt;mso-wrap-distance-left:9.05pt;mso-wrap-distance-right:9.05pt;mso-wrap-distance-top:0pt;mso-wrap-distance-bottom:0pt;margin-top:7.45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อ่างน้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6770</wp:posOffset>
                </wp:positionH>
                <wp:positionV relativeFrom="paragraph">
                  <wp:posOffset>354965</wp:posOffset>
                </wp:positionV>
                <wp:extent cx="1107440" cy="34417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ต๊ะวางอุปกรณ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7.1pt;mso-wrap-distance-left:9.05pt;mso-wrap-distance-right:9.05pt;mso-wrap-distance-top:0pt;mso-wrap-distance-bottom:0pt;margin-top:27.95pt;mso-position-vertical-relative:text;margin-left:26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ต๊ะวางอุปกรณ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7965</wp:posOffset>
                </wp:positionH>
                <wp:positionV relativeFrom="paragraph">
                  <wp:posOffset>94615</wp:posOffset>
                </wp:positionV>
                <wp:extent cx="1171575" cy="34417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ั้นวางหนังสื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7.1pt;mso-wrap-distance-left:9.05pt;mso-wrap-distance-right:9.05pt;mso-wrap-distance-top:0pt;mso-wrap-distance-bottom:0pt;margin-top:7.45pt;mso-position-vertical-relative:text;margin-left:2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ั้นวางหนังสื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การอภิปรายและลงข้อสรุป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xplanation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แต่ละกลุ่มส่งตัวแทนมานำเสน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ฏิบัติกิจกรรมหน้าชั้นเรียน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และนักเรียนร่วมกันอภิปรายและหาข้อสรุปจากการปฏิบัติกิจกรรม โดยใช้แนวคำถามต่อไปน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้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  <w:tab w:val="left" w:pos="1418" w:leader="none"/>
        </w:tabs>
        <w:ind w:left="709"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ผังห้องเรียนของ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ให้ทราบข้อมู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ะไ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บ้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มารถทำให้ทราบตำแหน่งที่ต้องการบอกได้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  <w:tab w:val="left" w:pos="1418" w:leader="none"/>
        </w:tabs>
        <w:ind w:left="709"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สามารถบอกตำแหน่งที่นั่งของตนเองให้ถูกต้องและชัดเจนที่สุดได้โดยวิธีใ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จุดอ้างอิ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  <w:tab w:val="left" w:pos="1418" w:leader="none"/>
        </w:tabs>
        <w:ind w:left="709"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ุดอ้างอิงที่นักเรียนกำหนดควรมีลักษณะใ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นวการตอ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ุดอ้างอิงควรเป็นจุดที่อยู่นิ่งและอยู่ใกล้กับวัตถุ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  <w:tab w:val="left" w:pos="1418" w:leader="none"/>
        </w:tabs>
        <w:ind w:left="709"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บอกตำแหน่งของวัตถุจะต้องระบุจุดอ้างอิง เพราะเหตุใ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ให้ทราบตำแหน่งที่ชัดเจ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และนักเรียนร่วมก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ภิปร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จาก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ฏิบัติกิจก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ได้ข้อสรุปดังนี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บอก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ของวัตถุใดจะต้องบอกเทียบกับจุดอ้างอิงโดยระบุทั้งระยะห่างและทิศทางของ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นั้นเทียบกับจุดอ้างอิงซึ่งจุดอ้างอิงควรเป็นจุดที่อยู่นิ่งและอยู่ใกล้กับวัตถุ</w:t>
      </w:r>
    </w:p>
    <w:p>
      <w:pPr>
        <w:pStyle w:val="Default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ขยายความรู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xpansion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009015</wp:posOffset>
                </wp:positionH>
                <wp:positionV relativeFrom="paragraph">
                  <wp:posOffset>-408940</wp:posOffset>
                </wp:positionV>
                <wp:extent cx="266065" cy="276860"/>
                <wp:effectExtent l="0" t="0" r="0" b="0"/>
                <wp:wrapSquare wrapText="bothSides"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</w:tblGrid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1.8pt;mso-wrap-distance-left:9pt;mso-wrap-distance-right:9pt;mso-wrap-distance-top:0pt;mso-wrap-distance-bottom:0pt;margin-top:-32.2pt;mso-position-vertical-relative:text;margin-left:-79.45pt;mso-position-horizontal-relative:text">
                <v:fill opacity="0f"/>
                <v:textbox inset="0in,0in,0in,0in">
                  <w:txbxContent>
                    <w:tbl>
                      <w:tblPr>
                        <w:tblW w:w="4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</w:tblGrid>
                      <w:tr>
                        <w:trPr>
                          <w:trHeight w:val="172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ให้ความรู้เพิ่มเติ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ี่ยวกับการบอกตำแหน่งของวัตถุ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ี้ตามปกติการจัดที่นั่งในชั้นเรียนจะจัดไว้อย่างเป็นระเบียบแถวหน้ากระดานและแถวตอนหรือแถวตามทางลึกการบอก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ที่นั่งในห้องเรียนเป็นการแสดงว่าที่นั่งของตนเองอยู่บริเวณใดของห้องอาจบอกได้โดยการเขียนแผนผังของห้องและระบุ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ของตนเองและเปรียบเทียบกับ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ของเพื่อนที่นั่งอยู่ข้างเคียงการบอก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น่งของตนเองที่เรียงเป็นแถวเช่นนั่งอยู่ในแถวแรกและเป็นค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ซ้ายมือก็เพียงพอที่จะทราบว่าตัวเราอยู่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ใดโดยทั่วไปการบอก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น่งของวัตถุบนพื้นราบได้โดยเทียบกับแนวเส้นตร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้นที่ตั้งฉากกันสาหรับห้องเรียนอาจใช้แนวผนังด้านหน้าและด้านข้างของห้องเป็นแนวอ้างอิงและระบุว่าวัตถุอยู่แนวทั้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ระยะเท่าใดเช่นบอกได้ว่านั่งอยู่ห่างจากแนวผนังด้านหน้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ห่างจากผนังห้องด้านซ้ายเป็นระย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ตรก็จะเพียงพอที่จะบอก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ของที่นั่งบนพื้นราบได้</w:t>
      </w:r>
    </w:p>
    <w:p>
      <w:pPr>
        <w:pStyle w:val="Default"/>
        <w:tabs>
          <w:tab w:val="clear" w:pos="720"/>
          <w:tab w:val="left" w:pos="1134" w:leader="none"/>
        </w:tabs>
        <w:ind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ุดอ้างอิงที่ใช้ในการ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ด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ของวัตถุอาจเป็นสิ่งที่มีอยู่ตามธรรม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ม่น้าต้นไม้หรือสิ่งที่มนุษย์สร้างขึ้นเช่นถนนสะพานอาคารสถานที่การมีจุดอ้างอิงจะช่วยบอก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น่งวัตถุได้ชัดเจนขึ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อกจากนี้ควรให้รายละเอียดเพิ่มเติมด้วยว่าวัตถุอยู่ห่างจากจุดอ้างอิงเป็นระยะทางเท่าใดและอยู่ทางทิศใดของจุดอ้างอิ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บอกว่ารถยนต์อยู่บนพื้นถนนซึ่ง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โดยการเทียบกับหลักกิโลเมตรที่อยู่ใกล้และควรบอกด้วยว่ารถยนต์อยู่ในช่องวิ่งใดหรือมุ่งหน้าไปทางทิศใด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color w:val="000000"/>
          <w:sz w:val="32"/>
          <w:szCs w:val="32"/>
        </w:rPr>
      </w:pP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ครู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 xml:space="preserve">ร่วมกันอภิปรายจากภาพ 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>3.1</w:t>
      </w:r>
      <w:r>
        <w:rPr>
          <w:rFonts w:eastAsia="SimSun;宋体" w:cs="TH SarabunPSK" w:ascii="TH SarabunPSK" w:hAnsi="TH SarabunPSK"/>
          <w:color w:val="000000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แผนผังแสดงตำแหน่งของที่นั่ง ในหนังสือ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color w:val="000000"/>
          <w:sz w:val="32"/>
          <w:szCs w:val="32"/>
        </w:rPr>
        <w:t>49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แนวคำถามดังนี้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  <w:tab w:val="left" w:pos="1418" w:leader="none"/>
        </w:tabs>
        <w:ind w:left="709" w:firstLine="360"/>
        <w:rPr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แผนผัง น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B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่งอยู่ ณ ตำแหน่งใ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ระบุตำแหน่งของนาย </w:t>
      </w:r>
      <w:r>
        <w:rPr>
          <w:rFonts w:cs="TH SarabunPSK" w:ascii="TH SarabunPSK" w:hAnsi="TH SarabunPSK"/>
          <w:color w:val="000000"/>
          <w:sz w:val="32"/>
          <w:szCs w:val="32"/>
        </w:rPr>
        <w:t>B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ได้</w:t>
      </w:r>
    </w:p>
    <w:p>
      <w:pPr>
        <w:pStyle w:val="Default"/>
        <w:tabs>
          <w:tab w:val="clear" w:pos="720"/>
          <w:tab w:val="left" w:pos="993" w:leader="none"/>
          <w:tab w:val="left" w:pos="1418" w:leader="none"/>
        </w:tabs>
        <w:rPr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ลายวิธี ขึ้นอยู่กับการกำหนดตำแหน่งอ้างอิง โดยถ้าจะอ้างอิงกับแนวผนัง จะสามารถบอกได้ว่า น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B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่งห่างจากแนวผนังด้านหลังห้องเป็นระย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ตร และห่างจากแนวผนังทางด้านขว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993" w:leader="none"/>
          <w:tab w:val="left" w:pos="1418" w:leader="none"/>
        </w:tabs>
        <w:ind w:left="709" w:firstLine="360"/>
        <w:jc w:val="left"/>
        <w:rPr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้าเราต้องการบอกตำแหน่งของหลอดไฟที่แขวนห้อยลงมาจากเพดานห้อง จะมีวิธีการบอกได้</w:t>
      </w:r>
    </w:p>
    <w:p>
      <w:pPr>
        <w:pStyle w:val="Default"/>
        <w:tabs>
          <w:tab w:val="clear" w:pos="720"/>
          <w:tab w:val="left" w:pos="993" w:leader="none"/>
          <w:tab w:val="left" w:pos="1418" w:leader="none"/>
        </w:tabs>
        <w:jc w:val="left"/>
        <w:rPr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่างไ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นื่องจากหลอดไฟไม่ได้อยู่บนระนาบของเพดานแต่ห้อยลงมา การบอกตำแหน่งของหลอดไฟจึงต้องอ้างอิงแนวผนัง 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้านและเพดานอี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 โดยต้องระบุว่าหลอดไฟห่างจากแนวผนังซ้ายแนวผนังด้านหน้า และห่างจากเพดานลงมาเป็นระยะเท่าใ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เมินผล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Evaluation)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ให้</w:t>
      </w:r>
      <w:r>
        <w:rPr>
          <w:rFonts w:ascii="TH SarabunPSK" w:hAnsi="TH SarabunPSK" w:eastAsia="SimSun;宋体" w:cs="TH SarabunPSK"/>
          <w:color w:val="000000"/>
          <w:sz w:val="32"/>
          <w:sz w:val="32"/>
          <w:szCs w:val="32"/>
          <w:lang w:eastAsia="zh-CN"/>
        </w:rPr>
        <w:t>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ต่ละคนพิจารณาว่าจากหัวข้อที่เรียนมาและการปฏิบัติกิจกรรม มีจุดใดบ้างที่ยังไม่เข้าใจหรือยังมีข้อสงสัย ถ้ามี ครูช่วยอธิบายเพิ่มเติมให้นักเรียนเข้าใจ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ร่วมกันประเมินการปฏิบัติกิจกรรมกลุ่มว่ามีปัญหาหรืออุปสรรคใด และได้มีการแก้ไขอย่างไรบ้าง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และครูร่วมกันแสดงความคิดเห็นเกี่ยวกับประโยชน์ที่ได้รับจากการปฏิบัติกิจกรรมและนำความรู้ที่ได้ไปใช้ประโยชน์</w:t>
      </w:r>
    </w:p>
    <w:p>
      <w:pPr>
        <w:pStyle w:val="Default"/>
        <w:numPr>
          <w:ilvl w:val="1"/>
          <w:numId w:val="20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ทดสอบความเข้าใจของนักเรียนโดยการใช้คำถามดังนี้</w:t>
      </w:r>
    </w:p>
    <w:p>
      <w:pPr>
        <w:pStyle w:val="Default"/>
        <w:numPr>
          <w:ilvl w:val="0"/>
          <w:numId w:val="22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ที่มีอยู่ตามธรรมชาติสามารถใช้เป็นจุดอ้างอิงได้หรือไม่ เพราะอะไร</w:t>
      </w:r>
    </w:p>
    <w:p>
      <w:pPr>
        <w:pStyle w:val="Default"/>
        <w:numPr>
          <w:ilvl w:val="0"/>
          <w:numId w:val="22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วัตถุเคลื่อนที่ถ้าเราต้องการทราบว่าวัตถุอยู่ที่ใดนั้น สิ่งที่เราจะต้องระบุให้ได้มีอะไรบ้าง</w:t>
      </w:r>
    </w:p>
    <w:p>
      <w:pPr>
        <w:pStyle w:val="Default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Default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การเรียนรู้</w:t>
      </w:r>
    </w:p>
    <w:p>
      <w:pPr>
        <w:pStyle w:val="Default"/>
        <w:numPr>
          <w:ilvl w:val="0"/>
          <w:numId w:val="29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บกิจกรรม เรื่องการบอกตำแหน่งของวัตถุ</w:t>
      </w:r>
    </w:p>
    <w:p>
      <w:pPr>
        <w:pStyle w:val="Default"/>
        <w:numPr>
          <w:ilvl w:val="0"/>
          <w:numId w:val="29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บงาน เรื่องการบอกตำแหน่งของวัตถุ</w:t>
      </w:r>
    </w:p>
    <w:p>
      <w:pPr>
        <w:pStyle w:val="Normal"/>
        <w:ind w:firstLine="645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</w:t>
      </w:r>
      <w:r>
        <w:rPr>
          <w:rFonts w:ascii="TH SarabunPSK" w:hAnsi="TH SarabunPSK" w:cs="TH SarabunPSK"/>
          <w:sz w:val="32"/>
          <w:sz w:val="32"/>
          <w:szCs w:val="32"/>
        </w:rPr>
        <w:t>รายวิ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ฐานวิทยาศาสต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p>
      <w:pPr>
        <w:pStyle w:val="Default"/>
        <w:tabs>
          <w:tab w:val="clear" w:pos="720"/>
          <w:tab w:val="left" w:pos="993" w:leader="none"/>
          <w:tab w:val="left" w:pos="1276" w:leader="none"/>
        </w:tabs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ม้เมตร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ระยะทางและการกระจัด</w:t>
      </w:r>
    </w:p>
    <w:p>
      <w:pPr>
        <w:pStyle w:val="Defaul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ั่วโมงที่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-5</w:t>
      </w:r>
    </w:p>
    <w:p>
      <w:pPr>
        <w:pStyle w:val="NoSpacing"/>
        <w:numPr>
          <w:ilvl w:val="0"/>
          <w:numId w:val="24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numPr>
          <w:ilvl w:val="0"/>
          <w:numId w:val="16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อกความหมายของระยะทางและการกระจัดได้</w:t>
      </w:r>
    </w:p>
    <w:p>
      <w:pPr>
        <w:pStyle w:val="NoSpacing"/>
        <w:numPr>
          <w:ilvl w:val="0"/>
          <w:numId w:val="16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ธิบายระยะทางและการกระจัดได้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Spacing"/>
        <w:numPr>
          <w:ilvl w:val="0"/>
          <w:numId w:val="16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วณหาระยะทางและการกระจัดได้</w:t>
      </w:r>
    </w:p>
    <w:p>
      <w:pPr>
        <w:pStyle w:val="NoSpacing"/>
        <w:numPr>
          <w:ilvl w:val="0"/>
          <w:numId w:val="24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กระตุ้นความสนใ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ตรวจสอบความรู้เดิมของนักเรียนโดยการทบทวนความรู้เรื่องการบอก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ของวัตถุนั้นจะต้อง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หนดจุดอ้างอิงระยะห่างและทิศทางของ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วัตถุเทียบกับจุดอ้างอิง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นทนาถึง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ที่นั่งของนักเรียนโดยใช้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ถามกระตุ้นนักเรียนดังนี้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คิดว่านักเรียนนั่งอยู่ที่ไหนของห้องเรีย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0"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้านักเรียนเปลี่ยนห้อง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ของนักเรียนจะเปลี่ยนไปหรือไม่อย่างไร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ตอบของ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ถามตามความคิดเห็นของนักเรียนแต่ละคน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ระยะทางและการกระจัด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ยะทางและการกระจัดโดยครูช่วยเชื่อมโยงความรู้ใหม่จากบทเรียนกับความรู้เดิมที่เรียนรู้มาแล้วด้วยการใช้ค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ถามน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กระตุ้นให้นักเรียนตอบจากความรู้เดิมและประสบการณ์ของนักเรียน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บ่งกลุ่ม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ะ </w:t>
      </w:r>
      <w:r>
        <w:rPr>
          <w:rFonts w:cs="TH SarabunPSK" w:ascii="TH SarabunPSK" w:hAnsi="TH SarabunPSK"/>
          <w:sz w:val="32"/>
          <w:szCs w:val="32"/>
        </w:rPr>
        <w:t xml:space="preserve">5 - 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โดยคละนักเรียนออกเป็น เด็กเก่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ด็กปานกล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เด็กอ่อ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ปฏิบัติกิจกรรม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ังเกตการเปลี่ยนตำแหน่งของวัตถุ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จกใบกิจกรรมที่เป็นการทดลองและครูอธิบายเกี่ยวกับการทดลองโดยการถามนักเรียนเพื่อให้เข้าใจเกี่ยวกับการทดลองมากขึ้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ต้องการศึกษาอะไรเกี่ยวกับการทดลอง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เปลี่ยน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ของวัตถุ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ช่วยกันออกแบบตารางบันทึกผลการปฏิบัติกิจกรรมโดยครูใช้คำถามกระตุ้นดังนี้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0"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บันทึกผลการปฏิบัติกิจกรรมจะเป็น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ออกแบบตารางบันทึกผลการ</w:t>
      </w:r>
      <w:r>
        <w:rPr>
          <w:rFonts w:ascii="TH SarabunPSK" w:hAnsi="TH SarabunPSK" w:cs="TH SarabunPSK"/>
          <w:sz w:val="32"/>
          <w:sz w:val="32"/>
          <w:szCs w:val="32"/>
        </w:rPr>
        <w:t>ทดล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ครูสุ่มนักเรีย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ลุ่มออกมาเขียนตารางบันทึกผลการปฏิบัติกิจกรรมบนกระดาน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ผล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ดล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4749165" cy="2496820"/>
                <wp:effectExtent l="0" t="0" r="0" b="0"/>
                <wp:wrapSquare wrapText="bothSides"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49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410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ารเปลี่ยนต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ำ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แหน่ง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ะยะที่วัดได้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ะยะห่างในแนวตร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จาก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ป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จาก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ป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จาก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ป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ง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จาก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ป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ง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96.6pt;mso-wrap-distance-left:9pt;mso-wrap-distance-right:9pt;mso-wrap-distance-top:0pt;mso-wrap-distance-bottom:0pt;margin-top:3.6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410"/>
                        <w:gridCol w:w="2409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ารเปลี่ยนต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ำ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แหน่ง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ะยะที่วัดได้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ะยะห่างในแนวตร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จา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ไป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จา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ไป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จา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ไป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จา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ไป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ทำการทดลองและรวบรวมข้อมูล และบันทึก</w:t>
      </w:r>
      <w:r>
        <w:rPr>
          <w:rFonts w:ascii="TH SarabunPSK" w:hAnsi="TH SarabunPSK" w:cs="TH SarabunPSK"/>
          <w:sz w:val="32"/>
          <w:sz w:val="32"/>
          <w:szCs w:val="32"/>
        </w:rPr>
        <w:t>ผล ลงในใบกิจกรรม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การอภิปรายและลงข้อ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xplan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ส่งตัวแทนมานำเสนอ</w:t>
      </w:r>
      <w:r>
        <w:rPr>
          <w:rFonts w:ascii="TH SarabunPSK" w:hAnsi="TH SarabunPSK" w:cs="TH SarabunPSK"/>
          <w:sz w:val="32"/>
          <w:sz w:val="32"/>
          <w:szCs w:val="32"/>
        </w:rPr>
        <w:t>ผลการ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ิจกรรมหน้าชั้นเรียน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และหาข้อสรุปจากการปฏิบัติกิจกรรม โดยใช้แนวคำถามต่อไปนี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709" w:firstLine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ยะทางที่เดินได้กับระยะทางที่วัดในแนวตรงจาก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เริ่มต้นไปยัง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สุดท้ายมี</w:t>
      </w:r>
      <w:r>
        <w:rPr>
          <w:rFonts w:ascii="TH SarabunPSK" w:hAnsi="TH SarabunPSK" w:cs="TH SarabunPSK"/>
          <w:sz w:val="32"/>
          <w:sz w:val="32"/>
          <w:szCs w:val="32"/>
        </w:rPr>
        <w:t>ระยะทาง</w:t>
      </w:r>
      <w:r>
        <w:rPr>
          <w:rFonts w:ascii="TH SarabunPSK" w:hAnsi="TH SarabunPSK" w:cs="TH SarabunPSK"/>
          <w:sz w:val="32"/>
          <w:sz w:val="32"/>
          <w:szCs w:val="32"/>
        </w:rPr>
        <w:t>เท่ากันหรือไม่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709" w:firstLine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ณีใดที่ระยะทางที่เดินได้กับระยะทางที่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แนวตรงจาก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เริ่มต้นไปยัง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สุดท้ายมีค่าเท่ากั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709" w:firstLine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ยะทางในแนวตรงระหว่างจุดเริ่มต้นและจุดสุดท้ายเรียกว่าอะไร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34" w:leader="none"/>
        </w:tabs>
        <w:ind w:left="709" w:firstLine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นักเรียนเดินรอบรูปสี่เหลี่ยมที่สร้างขึ้นจนครบรอบพอดีจะมีระยะห่างระหว่างจุดเริ่มต้นกับจุดสุดท้ายหรือไ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ราะเหตุใด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ผลการปฏิบัติ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ังเกตการ</w:t>
      </w:r>
      <w:r>
        <w:rPr>
          <w:rFonts w:ascii="TH SarabunPSK" w:hAnsi="TH SarabunPSK" w:cs="TH SarabunPSK"/>
          <w:sz w:val="32"/>
          <w:sz w:val="32"/>
          <w:szCs w:val="32"/>
        </w:rPr>
        <w:t>เปลี่ยน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ของวัตถุโดยให้ได้ข้อสรุปดังนี้ “ระยะทางที่เคลื่อนที่ได้จากจุดเริ่มต้นถึงจุดสุดท้ายและระยะที่วัดในแนวตรงจากจุดเริ่มต้นไปถึงจุดสุดท้ายอาจมีขนาดเท่ากันหรือแตกต่างกันก็ได้ถ้าเป็นการเคลื่อนที่ในแนวตรงโดยไม่มีการเปลี่ยนทิศในการเคลื่อนที่จะมีขนาดเท่ากันแต่ถ้ามีการเปลี่ยนทิศปริมาณทั้งสองจะมีค่าไม่เท่ากันเรียกระยะห่างที่วัดในแนวตรงจาก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เริ่มต้นถึง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สุดท้ายว่าการกระจัด”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0" w:firstLine="709"/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xpansion)</w:t>
      </w:r>
      <w:r>
        <w:rPr>
          <w:rStyle w:val="StrongEmphasis"/>
          <w:rFonts w:cs="TH SarabunPSK" w:ascii="TH SarabunPSK" w:hAnsi="TH SarabunPSK"/>
          <w:b w:val="false"/>
          <w:bCs w:val="false"/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009015</wp:posOffset>
                </wp:positionH>
                <wp:positionV relativeFrom="paragraph">
                  <wp:posOffset>-408940</wp:posOffset>
                </wp:positionV>
                <wp:extent cx="266065" cy="276860"/>
                <wp:effectExtent l="0" t="0" r="0" b="0"/>
                <wp:wrapSquare wrapText="bothSides"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</w:tblGrid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1.8pt;mso-wrap-distance-left:9pt;mso-wrap-distance-right:9pt;mso-wrap-distance-top:0pt;mso-wrap-distance-bottom:0pt;margin-top:-32.2pt;mso-position-vertical-relative:text;margin-left:-79.45pt;mso-position-horizontal-relative:text">
                <v:fill opacity="0f"/>
                <v:textbox inset="0in,0in,0in,0in">
                  <w:txbxContent>
                    <w:tbl>
                      <w:tblPr>
                        <w:tblW w:w="4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</w:tblGrid>
                      <w:tr>
                        <w:trPr>
                          <w:trHeight w:val="172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ภิปราย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การเปลี่ยนตำแหน่งของวัตถุ จนได้ข้อสรุปว่าในการเปลี่ยนตำแหน่งจากตำแหน่งหนึ่งไปยังอีกตำแหน่งหนึ่ง ระยะทางที่ได้ในเส้นทางต่างๆ แตกต่างกัน แต่ระยะทางในแนวตรงที่ได้เท่ากัน และระยะที่เดินทางได้ตามแนวเส้นทางการเคลื่อนที่ เรียกว่า ระยะทาง ส่วนระยะที่วัดในแนวตรงจากตำแหน่งเริ่มต้นไปยังตำแหน่งสุดท้าย เรียกว่า การกระจัด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กสถานการณ์ตัวอย่างขึ้นมาให้นักเรียนร่วมกันพิจารณาดังนี้ </w:t>
      </w:r>
      <w:r>
        <w:rPr>
          <w:rFonts w:ascii="TH SarabunPSK" w:hAnsi="TH SarabunPSK" w:cs="TH SarabunPSK"/>
          <w:sz w:val="32"/>
          <w:sz w:val="32"/>
          <w:szCs w:val="32"/>
        </w:rPr>
        <w:t>“เด็กคนหนึ่งเดินจากบ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ยังเสาไฟเป็นระยะทาง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เลี้ยวซ้ายเดินไปยังต้นไม้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คนนี้เดินได้ระยะทางและการกระจัดเป็นเท่าใด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ตอบ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เท่ากับ </w:t>
      </w:r>
      <w:r>
        <w:rPr>
          <w:rFonts w:cs="TH SarabunPSK" w:ascii="TH SarabunPSK" w:hAnsi="TH SarabunPSK"/>
          <w:sz w:val="32"/>
          <w:szCs w:val="32"/>
        </w:rPr>
        <w:t xml:space="preserve">7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ระจัดเท่ากับ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02965</wp:posOffset>
            </wp:positionH>
            <wp:positionV relativeFrom="paragraph">
              <wp:posOffset>304800</wp:posOffset>
            </wp:positionV>
            <wp:extent cx="537845" cy="903605"/>
            <wp:effectExtent l="0" t="0" r="0" b="0"/>
            <wp:wrapTight wrapText="bothSides">
              <wp:wrapPolygon edited="0">
                <wp:start x="-762" y="0"/>
                <wp:lineTo x="-762" y="20945"/>
                <wp:lineTo x="21414" y="20945"/>
                <wp:lineTo x="21414" y="0"/>
                <wp:lineTo x="-762" y="0"/>
              </wp:wrapPolygon>
            </wp:wrapTight>
            <wp:docPr id="4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ข้างต้นสามารถเขียนแสดงโดยรูปภาพได้ดังนี้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41400</wp:posOffset>
            </wp:positionH>
            <wp:positionV relativeFrom="paragraph">
              <wp:posOffset>125095</wp:posOffset>
            </wp:positionV>
            <wp:extent cx="635000" cy="647700"/>
            <wp:effectExtent l="0" t="0" r="0" b="0"/>
            <wp:wrapTight wrapText="bothSides">
              <wp:wrapPolygon edited="0">
                <wp:start x="5036" y="-1048"/>
                <wp:lineTo x="955" y="2271"/>
                <wp:lineTo x="-1750" y="6272"/>
                <wp:lineTo x="-1750" y="16272"/>
                <wp:lineTo x="5713" y="20267"/>
                <wp:lineTo x="19323" y="20267"/>
                <wp:lineTo x="19323" y="20928"/>
                <wp:lineTo x="21370" y="20928"/>
                <wp:lineTo x="21370" y="-1048"/>
                <wp:lineTo x="5036" y="-1048"/>
              </wp:wrapPolygon>
            </wp:wrapTight>
            <wp:docPr id="5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731" t="4641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60960" distB="51435" distL="132715" distR="123825" simplePos="0" locked="0" layoutInCell="0" allowOverlap="1" relativeHeight="55">
            <wp:simplePos x="0" y="0"/>
            <wp:positionH relativeFrom="column">
              <wp:posOffset>2589530</wp:posOffset>
            </wp:positionH>
            <wp:positionV relativeFrom="paragraph">
              <wp:posOffset>79375</wp:posOffset>
            </wp:positionV>
            <wp:extent cx="475615" cy="713105"/>
            <wp:effectExtent l="0" t="0" r="0" b="0"/>
            <wp:wrapTight wrapText="bothSides">
              <wp:wrapPolygon edited="0">
                <wp:start x="6544" y="1495"/>
                <wp:lineTo x="-800" y="8472"/>
                <wp:lineTo x="2437" y="17437"/>
                <wp:lineTo x="5708" y="19435"/>
                <wp:lineTo x="13888" y="19435"/>
                <wp:lineTo x="14705" y="19435"/>
                <wp:lineTo x="17142" y="17940"/>
                <wp:lineTo x="17960" y="17437"/>
                <wp:lineTo x="21249" y="10460"/>
                <wp:lineTo x="21249" y="8472"/>
                <wp:lineTo x="16341" y="2991"/>
                <wp:lineTo x="13888" y="1495"/>
                <wp:lineTo x="6544" y="1495"/>
              </wp:wrapPolygon>
            </wp:wrapTight>
            <wp:docPr id="5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50" r="-7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4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ต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7240</wp:posOffset>
                </wp:positionH>
                <wp:positionV relativeFrom="paragraph">
                  <wp:posOffset>139700</wp:posOffset>
                </wp:positionV>
                <wp:extent cx="266065" cy="36195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8.5pt;mso-wrap-distance-left:9.05pt;mso-wrap-distance-right:9.05pt;mso-wrap-distance-top:0pt;mso-wrap-distance-bottom:0pt;margin-top:11pt;mso-position-vertical-relative:text;margin-left:2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65605</wp:posOffset>
                </wp:positionH>
                <wp:positionV relativeFrom="paragraph">
                  <wp:posOffset>195580</wp:posOffset>
                </wp:positionV>
                <wp:extent cx="1875790" cy="1160145"/>
                <wp:effectExtent l="17780" t="5080" r="5080" b="8890"/>
                <wp:wrapNone/>
                <wp:docPr id="53" name="สามเหลี่ยมมุมฉาก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75960" cy="116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สามเหลี่ยมมุมฉาก 130" fillcolor="white" stroked="t" o:allowincell="f" style="position:absolute;margin-left:131.15pt;margin-top:15.4pt;width:147.65pt;height:91.3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26765</wp:posOffset>
                </wp:positionH>
                <wp:positionV relativeFrom="paragraph">
                  <wp:posOffset>223520</wp:posOffset>
                </wp:positionV>
                <wp:extent cx="198755" cy="36576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.8pt;mso-wrap-distance-left:9.05pt;mso-wrap-distance-right:9.05pt;mso-wrap-distance-top:0pt;mso-wrap-distance-bottom:0pt;margin-top:17.6pt;mso-position-vertical-relative:text;margin-left:2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tabs>
          <w:tab w:val="clear" w:pos="720"/>
          <w:tab w:val="left" w:pos="3331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Default"/>
        <w:tabs>
          <w:tab w:val="clear" w:pos="720"/>
          <w:tab w:val="left" w:pos="3331" w:leader="none"/>
          <w:tab w:val="left" w:pos="5921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color w:val="000000"/>
          <w:sz w:val="32"/>
          <w:szCs w:val="32"/>
        </w:rPr>
        <w:t>C</w:t>
        <w:tab/>
        <w:t xml:space="preserve">3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ตร</w:t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anchor behindDoc="1" distT="18415" distB="26035" distL="0" distR="128270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218440</wp:posOffset>
            </wp:positionV>
            <wp:extent cx="567055" cy="774065"/>
            <wp:effectExtent l="0" t="0" r="0" b="0"/>
            <wp:wrapTight wrapText="bothSides">
              <wp:wrapPolygon edited="0">
                <wp:start x="10297" y="0"/>
                <wp:lineTo x="3431" y="493"/>
                <wp:lineTo x="-669" y="3515"/>
                <wp:lineTo x="-2" y="16574"/>
                <wp:lineTo x="9599" y="20604"/>
                <wp:lineTo x="10297" y="20604"/>
                <wp:lineTo x="15083" y="20604"/>
                <wp:lineTo x="16464" y="20604"/>
                <wp:lineTo x="21278" y="17097"/>
                <wp:lineTo x="21278" y="4513"/>
                <wp:lineTo x="18516" y="1006"/>
                <wp:lineTo x="15083" y="0"/>
                <wp:lineTo x="10297" y="0"/>
              </wp:wrapPolygon>
            </wp:wrapTight>
            <wp:docPr id="5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47" r="-6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br/>
        <w:br/>
        <w:br/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อภิปรายข้อมูลจากตาราง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หนังสือเรียนหน้า </w:t>
      </w:r>
      <w:r>
        <w:rPr>
          <w:rFonts w:cs="TH SarabunPSK" w:ascii="TH SarabunPSK" w:hAnsi="TH SarabunPSK"/>
          <w:sz w:val="32"/>
          <w:szCs w:val="32"/>
        </w:rPr>
        <w:t xml:space="preserve">51 </w:t>
      </w:r>
      <w:r>
        <w:rPr>
          <w:rFonts w:ascii="TH SarabunPSK" w:hAnsi="TH SarabunPSK" w:cs="TH SarabunPSK"/>
          <w:sz w:val="32"/>
          <w:sz w:val="32"/>
          <w:szCs w:val="32"/>
        </w:rPr>
        <w:t>โดยใช้คำถามดังนี้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ดินทางตามตาราง </w:t>
      </w:r>
      <w:r>
        <w:rPr>
          <w:rFonts w:cs="TH SarabunPSK" w:ascii="TH SarabunPSK" w:hAnsi="TH SarabunPSK"/>
          <w:sz w:val="32"/>
          <w:szCs w:val="32"/>
        </w:rPr>
        <w:t>3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ก ไป ข ไป ค ไป ง ได้ระยะทางและการกระจัดเป็นเท่าใ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br w:type="textWrapping" w:clear="all"/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635</wp:posOffset>
                </wp:positionV>
                <wp:extent cx="3420745" cy="1572260"/>
                <wp:effectExtent l="0" t="0" r="0" b="0"/>
                <wp:wrapSquare wrapText="bothSides"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ารเปลี่ยนตำแหน่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ะยะทา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การกระจั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จาก ก ไป 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เมตร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เมต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จาก ก ไป 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มตร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มต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จาก ก ไป 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มตร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มตร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23.8pt;mso-wrap-distance-left:0pt;mso-wrap-distance-right:9pt;mso-wrap-distance-top:0pt;mso-wrap-distance-bottom:0pt;margin-top:0.05pt;mso-position-vertical-relative:text;margin-left:85.05pt;mso-position-horizontal-relative:text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ารเปลี่ยนตำแหน่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ะยะทา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ารกระจั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จาก ก ไป 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เมตร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เมต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จาก ก ไป 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มตร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มต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จาก ก ไป 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มตร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มตร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้าเดินทางจาก ก ไป ข ไป ค ไป ง และมาหยุดที่จุดเริ่มต้น ก ระยะทางและการกระจัดของการเดินนี้เป็น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เท่ากับ </w:t>
      </w:r>
      <w:r>
        <w:rPr>
          <w:rFonts w:cs="TH SarabunPSK" w:ascii="TH SarabunPSK" w:hAnsi="TH SarabunPSK"/>
          <w:sz w:val="32"/>
          <w:szCs w:val="32"/>
        </w:rPr>
        <w:t>14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การกระจัดเท่ากับ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เพราะ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จัดเป็นระยะที่วัดจากตำแหน่งเริ่มต้นไปยังตำแหน่งสุดท้าย ถ้าเดินจาก ก ไป ข ไป ค ไป ง แล้วมาหยุดที่ ก ตำแหน่งเริ่มต้นและตำแหน่งสุดท้ายอยู่ที่ตำแหน่งเดียวกัน การกระจัดจึงเท่ากับ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ทดสอบความเข้าใจของนักเรียนโดยการ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ใบงานเรื่องระยะทางและการกระจัด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คนพิจารณาว่าจากหัวข้อที่เรียนมาและการปฏิบัติกิจกรรม มีจุดใดบ้างที่ยังไม่เข้าใจหรือยังมีข้อสงสัย ถ้ามี ครูช่วยอธิบายเพิ่มเติมให้นักเรียนเข้าใจ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ประเมินการปฏิบัติกิจกรรมกลุ่มว่ามีปัญหาหรืออุปสรรคใด และได้มีการแก้ไขอย่างไรบ้าง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แสดงความคิดเห็นเกี่ยวกับประโยชน์ที่ได้รับจากการปฏิบัติกิจกรรมและนำความรู้ที่ได้ไปใช้ประโยชน์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ทดสอบความเข้าใจของนักเรียนโดยการใช้คำถามดังนี้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จะนำความรู้เกี่ยวกับระยะทางและการกระจัดไปใช้ประโยชน์ในชีวิตประจำวันอย่างไร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ascii="TH SarabunPSK" w:hAnsi="TH SarabunPSK" w:cs="TH SarabunPSK"/>
          <w:sz w:val="32"/>
          <w:sz w:val="32"/>
          <w:szCs w:val="32"/>
        </w:rPr>
        <w:t>ในการเดินทางจากที่หนึ่งไปยังอีกที่หนึ่งถ้ามีเส้นทางเดินให้เลือกได้หลายทางโดยแต่ละเส้นมีระยะทางไม่เท่ากันการเลือกเส้นทางใดก็ขึ้นอยู่กับจุดมุ่งหมายของการเดินทางเช่นการเดินทางโดยเครื่องบินเป็นการเลือกเส้นทางที่สั้นที่สุดและถึงจุดหมายปลายทางเร็วที่สุดแต่ก็มีค่าใช้จ่ายในการเดินทางสูงส่วนการเดินทางไปตามท้องถนนมีระยะทางที่เพิ่มขึ้นแต่ก็มีค่าใช้จ่ายที่ต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กว่าดังนั้นการเลือกเส้นทางใดจึงขึ้นอยู่กับความต้องการของผู้เดินท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numPr>
          <w:ilvl w:val="0"/>
          <w:numId w:val="24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การเรียนรู้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    </w:t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สังเกตการ</w:t>
      </w:r>
      <w:r>
        <w:rPr>
          <w:rFonts w:ascii="TH SarabunPSK" w:hAnsi="TH SarabunPSK" w:cs="TH SarabunPSK"/>
          <w:sz w:val="32"/>
          <w:sz w:val="32"/>
          <w:szCs w:val="32"/>
        </w:rPr>
        <w:t>เปลี่ยนต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หน่งของวัตถุ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บงาน เรื่องระยะทางและการกระจัด</w:t>
      </w:r>
      <w:r>
        <w:rPr>
          <w:rFonts w:cs="TH SarabunPSK" w:ascii="TH SarabunPSK" w:hAnsi="TH SarabunPSK"/>
          <w:sz w:val="32"/>
          <w:szCs w:val="32"/>
        </w:rPr>
        <w:br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 เรื่องระยะทางและการกระจัด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     </w:t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ไม้เมตร</w:t>
      </w:r>
    </w:p>
    <w:p>
      <w:pPr>
        <w:pStyle w:val="NoSpacing"/>
        <w:tabs>
          <w:tab w:val="clear" w:pos="720"/>
          <w:tab w:val="left" w:pos="284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</w:t>
      </w:r>
      <w:r>
        <w:rPr>
          <w:rFonts w:ascii="TH SarabunPSK" w:hAnsi="TH SarabunPSK" w:cs="TH SarabunPSK"/>
          <w:sz w:val="32"/>
          <w:sz w:val="32"/>
          <w:szCs w:val="32"/>
        </w:rPr>
        <w:t>รายวิ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ฐานวิทยาศาสต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ind w:left="64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>4)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ตราเร็ว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็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93" w:leader="none"/>
        </w:tabs>
        <w:ind w:left="0" w:firstLine="709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อัตราเร็วและอัตราเร็วเฉลี่ยในการเคลื่อนที่ของวัตถุได้ 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93" w:leader="none"/>
        </w:tabs>
        <w:ind w:left="0" w:firstLine="709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</w:rPr>
        <w:t>อธิบายความเร็วและความเร็วเฉลี่ยในการเคลื่อนที่ของวัตถุได้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93" w:leader="none"/>
        </w:tabs>
        <w:ind w:left="0" w:firstLine="709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คำนวณหาอัตราเร็วและความเร็วในการเคลื่อนที่ของวัตถุได้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E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กระตุ้นความสนใ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นำอภิปรายเกี่ยวกับกิจกรรมการแข่งขันกีฬาประเภทแข่งขันความเร็ว เช่น การวิ่ง การว่ายน้ำ การขี่จักรยาน โดยใช้คำถามดังนี้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กีฬาที่แข่งขันวิ่งหรือว่ายน้ำ จะต้องทำอย่างไรจึงจะชนะการแข่งข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ต้อง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่งหรือว่ายน้ำให้เร็วๆ และใช้เวลาน้อยที่สุดในการเข้าเส้นชั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จากคำตอบของนักเรียน จนได้ข้อสรุปว่า คนที่วิ่งเร็วคือ คนที่ใช้เวลาน้อยที่สุดในระยะทางที่เท่ากัน แต่ถ้าพิจารณาในเวลาที่เท่ากัน คนที่วิ่งเร็วจะวิ่งได้ระยะทางมากกว่า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ข้อมูล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แสดงสถิติการแข่งขันวิ่งทางตรงระยะทาง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าย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โดยใช้คำถามต่อไปนี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609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5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แข่งข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วลาที่ใช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นาท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16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อลิมปิ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9.6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ีเกม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. 2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ทศไท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4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 2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เชี่ยนเกม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4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.00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กรีฑารายการแข่งขันใดวิ่งได้เร็วที่สุ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โอลิมปิก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้าให้เวลาเท่ากัน นักกรีฑารายการแข่งขันใดจะวิ่งได้ระยะทางมากที่สุด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อลิมปิก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เลขดังกล่าวแทนปริมาณใ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ัตราเร็ว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ช่วยกันอภิปรายและแสดงความคิดเห็นเกี่ยวกับคำตอบของคำถามเพื่อเชื่อมโย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ปสู่การเรียนรู้เรื่อง อัตราเร็วและความเร็วของวัตถุ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บ่งกลุ่มๆละ </w:t>
      </w:r>
      <w:r>
        <w:rPr>
          <w:rFonts w:cs="TH SarabunPSK" w:ascii="TH SarabunPSK" w:hAnsi="TH SarabunPSK"/>
          <w:sz w:val="32"/>
          <w:szCs w:val="32"/>
        </w:rPr>
        <w:t xml:space="preserve">5 - 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โดยคละนักเรียนออกเป็น เด็กเก่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เด็กปานกล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เด็กอ่อน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ปฏิบัติ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การ</w:t>
      </w:r>
      <w:r>
        <w:rPr>
          <w:rFonts w:ascii="TH SarabunPSK" w:hAnsi="TH SarabunPSK" w:cs="TH SarabunPSK"/>
          <w:sz w:val="32"/>
          <w:sz w:val="32"/>
          <w:szCs w:val="32"/>
        </w:rPr>
        <w:t>สำรวจอัตราเร็วเฉลี่ย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นะนำวิธีการปฏิบัติกิจกรรมให้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ฟัง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ช่วยกันออกแบบตารางบันทึกผลการปฏิบัติกิจกรรมโดยครูใช้คำถามกระตุ้นดังนี้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บันทึกผลการปฏิบัติกิจกรรมจะเป็น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ออกแบบตารางบันทึกผลการ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ฏิบัติกิจกรร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ครูสุ่มนักเรีย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ลุ่มออกมาเขียนตารางบันทึกผลการปฏิบัติกิจกรรมบนกระดาน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ผลการปฏิบัติกิจกรรม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276"/>
        <w:gridCol w:w="1275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สำรว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ยะท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วลาที่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เร็ว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ิ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ิ่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ินถอยหลั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ละกลุ่มปฏิบัติกิจกรรมตามขั้นตอนที่ได้วางแผนไว้ดังนี้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ช้ไม้เมตรหรือเครื่องมือวัดระยะทางวัดระยะ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ascii="TH SarabunPSK" w:hAnsi="TH SarabunPSK" w:cs="TH SarabunPSK"/>
          <w:sz w:val="32"/>
          <w:sz w:val="32"/>
          <w:szCs w:val="32"/>
        </w:rPr>
        <w:t>เมตร แล้วใช้เทปกาวหรือชอล์กทำเครื่องหมายที่จุดเริ่มต้นและจุดสิ้นสุด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สมาชิกแต่ละคนภายในกลุ่มผลัดกันเดินตามระยะทางที่จัดทำไว้โดยให้เพื่อนสมาชิกในกลุ่มใช้นาฬิกาจับเวลาการเดินของสมาชิกแต่ละคน แล้วบันทึกข้อมูลในตารางบันทึกผล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เช่นเดียวกับข้อ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ต่เปลี่ยนจากการเดินเป็นวิ่งและเดินถอยหลัง ตามลำดั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709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นวณหาอัตราเร็วเฉลี่ยของการเดินวิ่ง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เดินถอยหลังของกลุ่ม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การอภิปรายและลงข้อ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xplan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ส่งตัวแทนมานำเสนอ</w:t>
      </w:r>
      <w:r>
        <w:rPr>
          <w:rFonts w:ascii="TH SarabunPSK" w:hAnsi="TH SarabunPSK" w:cs="TH SarabunPSK"/>
          <w:sz w:val="32"/>
          <w:sz w:val="32"/>
          <w:szCs w:val="32"/>
        </w:rPr>
        <w:t>ผลการ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ิจกรรมหน้าชั้นเรียน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และหาข้อสรุปจากการปฏิบัติกิจกรรม โดยใช้แนวคำถามต่อไปนี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709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คิดว่าความคลาดเคลื่อนของกิจกรรมครั้งนี้เกิดจากอะ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ารจับเวล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709" w:firstLine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มูลที่ได้จากการคำนวณหาอัตราเร็วเฉลี่ยของการเดินการวิ่งและเดินถอยหลั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ิด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่าควรนำเสนอข้อมูลให้ผู้อื่นทราบด้วยวิธีการใ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ทำเป็นตาร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</w:t>
      </w:r>
      <w:r>
        <w:rPr>
          <w:rFonts w:ascii="TH SarabunPSK" w:hAnsi="TH SarabunPSK" w:cs="TH SarabunPSK"/>
          <w:sz w:val="32"/>
          <w:sz w:val="32"/>
          <w:szCs w:val="32"/>
        </w:rPr>
        <w:t>อภิปราย</w:t>
      </w:r>
      <w:r>
        <w:rPr>
          <w:rFonts w:ascii="TH SarabunPSK" w:hAnsi="TH SarabunPSK" w:cs="TH SarabunPSK"/>
          <w:sz w:val="32"/>
          <w:sz w:val="32"/>
          <w:szCs w:val="32"/>
        </w:rPr>
        <w:t>ผลจากการ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ให้ได้ข้อสรุป ดังนี้อัตราเร็วเฉลี่ยของการเดินบอกเราว่าเราเดินเร็วหรือช้าในแต่ละครั้งคำนวณได้จากสมการ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85060</wp:posOffset>
                </wp:positionH>
                <wp:positionV relativeFrom="paragraph">
                  <wp:posOffset>183515</wp:posOffset>
                </wp:positionV>
                <wp:extent cx="1943100" cy="371475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ะยะทางที่เดินทางได้ทั้งหม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9.25pt;mso-wrap-distance-left:9.05pt;mso-wrap-distance-right:9.05pt;mso-wrap-distance-top:0pt;mso-wrap-distance-bottom:0pt;margin-top:14.45pt;mso-position-vertical-relative:text;margin-left:1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ะยะทางที่เดินทางได้ทั้งหม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38400</wp:posOffset>
                </wp:positionH>
                <wp:positionV relativeFrom="paragraph">
                  <wp:posOffset>143510</wp:posOffset>
                </wp:positionV>
                <wp:extent cx="1771650" cy="0"/>
                <wp:effectExtent l="0" t="5080" r="0" b="5080"/>
                <wp:wrapNone/>
                <wp:docPr id="58" name="ตัวเชื่อมต่อตรง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3pt" to="331.45pt,11.3pt" ID="ตัวเชื่อมต่อตรง 1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อัตราเร็ว       </w:t>
      </w:r>
      <w:r>
        <w:rPr>
          <w:rFonts w:cs="TH SarabunPSK" w:ascii="TH SarabunPSK" w:hAnsi="TH SarabunPSK"/>
          <w:sz w:val="32"/>
          <w:szCs w:val="32"/>
        </w:rPr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13940</wp:posOffset>
                </wp:positionH>
                <wp:positionV relativeFrom="paragraph">
                  <wp:posOffset>143510</wp:posOffset>
                </wp:positionV>
                <wp:extent cx="1962150" cy="30480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วลาที่ใช้ในการเดินทางทั้งหม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24pt;mso-wrap-distance-left:9.05pt;mso-wrap-distance-right:9.05pt;mso-wrap-distance-top:0pt;mso-wrap-distance-bottom:0pt;margin-top:11.3pt;mso-position-vertical-relative:text;margin-left:1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วลาที่ใช้ในการเดินทางทั้งหม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xpansion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009015</wp:posOffset>
                </wp:positionH>
                <wp:positionV relativeFrom="paragraph">
                  <wp:posOffset>-408940</wp:posOffset>
                </wp:positionV>
                <wp:extent cx="266065" cy="276860"/>
                <wp:effectExtent l="0" t="0" r="0" b="0"/>
                <wp:wrapSquare wrapText="bothSides"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</w:tblGrid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1.8pt;mso-wrap-distance-left:9pt;mso-wrap-distance-right:9pt;mso-wrap-distance-top:0pt;mso-wrap-distance-bottom:0pt;margin-top:-32.2pt;mso-position-vertical-relative:text;margin-left:-79.45pt;mso-position-horizontal-relative:text">
                <v:fill opacity="0f"/>
                <v:textbox inset="0in,0in,0in,0in">
                  <w:txbxContent>
                    <w:tbl>
                      <w:tblPr>
                        <w:tblW w:w="4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</w:tblGrid>
                      <w:tr>
                        <w:trPr>
                          <w:trHeight w:val="172" w:hRule="atLeast"/>
                        </w:trPr>
                        <w:tc>
                          <w:tcPr>
                            <w:tcW w:w="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ให้ความรู้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ัตราเร็ว อัตราเร็วเฉลี่ย ความเร็ว และความเร็วเฉลี่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นักเรียนศึกษาความแตกต่างระหว่างอัตราเร็วและความเร็วจากตัวอย่าง 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3.1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ในหนังสือเรียน</w:t>
      </w:r>
      <w:r>
        <w:rPr>
          <w:rFonts w:ascii="TH SarabunPSK" w:hAnsi="TH SarabunPSK" w:cs="TH SarabunPSK"/>
          <w:sz w:val="32"/>
          <w:sz w:val="32"/>
          <w:szCs w:val="32"/>
        </w:rPr>
        <w:t>โดยการหา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อัตราเร็ว</w:t>
      </w:r>
      <w:r>
        <w:rPr>
          <w:rFonts w:ascii="TH SarabunPSK" w:hAnsi="TH SarabunPSK" w:cs="TH SarabunPSK"/>
          <w:sz w:val="32"/>
          <w:sz w:val="32"/>
          <w:szCs w:val="32"/>
        </w:rPr>
        <w:t>ในการเคลื่อนที่จาก ก ไป ค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ทำใบงาน เรื่อง</w:t>
      </w:r>
      <w:r>
        <w:rPr>
          <w:rFonts w:ascii="TH SarabunPSK" w:hAnsi="TH SarabunPSK" w:cs="TH SarabunPSK"/>
          <w:sz w:val="32"/>
          <w:sz w:val="32"/>
          <w:szCs w:val="32"/>
        </w:rPr>
        <w:t>ปริมาณที่เกี่ยวข้องกับการเคลื่อนที่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แต่ละคนพิจารณาว่าจากหัวข้อที่เรียนมาและการปฏิบัติกิจกรรม มีจุดใดบ้างที่ยังไม่เข้าใจหรือยังมีข้อสงสัย ถ้ามี ครูช่วยอธิบายเพิ่มเติมให้นักเรียนเข้าใจ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ประเมินการปฏิบัติกิจกรรมกลุ่มว่ามีปัญหาหรืออุปสรรคใด และได้มีการแก้ไขอย่างไรบ้าง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และครูร่วมกันแสดงความคิดเห็นเกี่ยวกับประโยชน์ที่ได้รับจากการปฏิบัติกิจกรรมและนำความรู้ที่ได้ไปใช้ประโยชน์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ทดสอบความเข้าใจของนักเรียนโดยการใช้คำถามดัง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709"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ัตราเร็วและความเร็วปริมาณใดเป็นปริมาสเกลาร์และปริมาณเวกเตอร์ เพราะอะไ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การตอบ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ัตราเร็วเป็นปริมาณสเกลาร์เพราะบอกแต่ความเร็ว ไม่ได้บอกว่า</w:t>
      </w:r>
      <w:r>
        <w:rPr>
          <w:rFonts w:ascii="TH SarabunPSK" w:hAnsi="TH SarabunPSK" w:cs="TH SarabunPSK"/>
          <w:sz w:val="32"/>
          <w:sz w:val="32"/>
          <w:szCs w:val="32"/>
        </w:rPr>
        <w:t>วั</w:t>
      </w:r>
      <w:r>
        <w:rPr>
          <w:rFonts w:ascii="TH SarabunPSK" w:hAnsi="TH SarabunPSK" w:cs="TH SarabunPSK"/>
          <w:sz w:val="32"/>
          <w:sz w:val="32"/>
          <w:szCs w:val="32"/>
        </w:rPr>
        <w:t>ตถุนั้นเคลื่อนที่ไปในทิศทางใด  ส่วนความเร็วเป็นปริมาณเวกเตอร์เพราะบอกทั้งขนาดและทิศทา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ในชีวิตประจำวันเราใช้อัตราเร็วเฉลี่ยและความเร็วเฉลี่ย เ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ี่ยวข้องกับสิ่งใดบ้า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ใช้บอกความเร็วในการเคลื่อนที่ของวัตถุ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709" w:firstLine="425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หน่วยของอัตราเร็วและความเร็วคืออะไร เป็นหน่วยเดียวกันหรือไม่ เพราะอะไร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วการตอบ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นาท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การเรียนรู้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     </w:t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 การ</w:t>
      </w:r>
      <w:r>
        <w:rPr>
          <w:rFonts w:ascii="TH SarabunPSK" w:hAnsi="TH SarabunPSK" w:cs="TH SarabunPSK"/>
          <w:sz w:val="32"/>
          <w:sz w:val="32"/>
          <w:szCs w:val="32"/>
        </w:rPr>
        <w:t>สำรวจอัตราเร็วเฉลี่ย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บงาน เรื่อง</w:t>
      </w:r>
      <w:r>
        <w:rPr>
          <w:rFonts w:ascii="TH SarabunPSK" w:hAnsi="TH SarabunPSK" w:cs="TH SarabunPSK"/>
          <w:sz w:val="32"/>
          <w:sz w:val="32"/>
          <w:szCs w:val="32"/>
        </w:rPr>
        <w:t>ปริมาณที่เกี่ยวข้องกับการเคลื่อนที่</w:t>
      </w:r>
      <w:r>
        <w:rPr>
          <w:rFonts w:cs="TH SarabunPSK" w:ascii="TH SarabunPSK" w:hAnsi="TH SarabunPSK"/>
          <w:sz w:val="32"/>
          <w:szCs w:val="32"/>
        </w:rPr>
        <w:br/>
        <w:tab/>
        <w:tab/>
      </w:r>
      <w:r>
        <w:rPr>
          <w:rFonts w:eastAsia="SimSun;宋体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ไม้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ทปกาวหรือชอล์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นาฬิกาจับเวลา</w:t>
      </w:r>
    </w:p>
    <w:p>
      <w:pPr>
        <w:pStyle w:val="NoSpacing"/>
        <w:tabs>
          <w:tab w:val="clear" w:pos="720"/>
          <w:tab w:val="left" w:pos="284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</w:t>
      </w:r>
      <w:r>
        <w:rPr>
          <w:rFonts w:ascii="TH SarabunPSK" w:hAnsi="TH SarabunPSK" w:cs="TH SarabunPSK"/>
          <w:sz w:val="32"/>
          <w:sz w:val="32"/>
          <w:szCs w:val="32"/>
        </w:rPr>
        <w:t>รายวิ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ฐานวิทยาศาสต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ind w:left="64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เรียนรู้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สนามฟุตบอ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ครื่องมื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ณฑ์การผ่าน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ทักษะกระบวนการ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จตคต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ชิ้นง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ภาระง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สมรรถนะสำคัญ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่านเกณฑ์ระดับดีขึ้นไป</w:t>
            </w:r>
          </w:p>
        </w:tc>
      </w:tr>
    </w:tbl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ันทึกผลหลังสอน  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ญหาและอุปสรรค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ก้ไข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………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spacing w:before="24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หรือผู้ที่ได้รับมอบหมาย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……………</w:t>
      </w:r>
    </w:p>
    <w:sectPr>
      <w:headerReference w:type="default" r:id="rId11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b/>
        <w:bCs/>
        <w:rFonts w:ascii="TH SarabunPSK" w:hAnsi="TH SarabunPSK" w:cs="TH SarabunPSK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b w:val="false"/>
        <w:bCs/>
        <w:rFonts w:eastAsia="Calibri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H SarabunPSK" w:hAnsi="TH SarabunPSK" w:cs="TH SarabunPSK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H SarabunPSK" w:hAnsi="TH SarabunPSK" w:cs="TH SarabunPSK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520" w:hanging="360"/>
      </w:pPr>
      <w:rPr>
        <w:sz w:val="32"/>
        <w:b w:val="false"/>
        <w:szCs w:val="32"/>
        <w:rFonts w:ascii="TH SarabunPSK" w:hAnsi="TH SarabunPSK" w:cs="TH SarabunPSK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80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H SarabunPSK" w:hAnsi="TH SarabunPSK" w:cs="TH SarabunPSK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/>
        <w:szCs w:val="32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>
        <w:sz w:val="32"/>
        <w:b w:val="false"/>
        <w:szCs w:val="32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32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/>
        <w:szCs w:val="32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>
        <w:sz w:val="32"/>
        <w:b w:val="false"/>
        <w:szCs w:val="32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32" w:hanging="1800"/>
      </w:pPr>
      <w:rPr/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240" w:hanging="360"/>
      </w:pPr>
      <w:rPr>
        <w:sz w:val="32"/>
        <w:b w:val="false"/>
        <w:szCs w:val="32"/>
        <w:rFonts w:ascii="TH SarabunPSK" w:hAnsi="TH SarabunPSK" w:cs="TH SarabunPSK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 w:val="false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H SarabunPSK" w:hAnsi="TH SarabunPSK" w:cs="TH SarabunPSK" w:hint="default"/>
        <w:color w:val="0000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H SarabunPSK" w:hAnsi="TH SarabunPSK" w:cs="TH SarabunPSK" w:hint="default"/>
        <w:color w:val="00000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H SarabunPSK" w:hAnsi="TH SarabunPSK" w:cs="TH SarabunPSK" w:hint="default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5" w:hanging="360"/>
      </w:pPr>
      <w:rPr>
        <w:rFonts w:ascii="TH SarabunPSK" w:hAnsi="TH SarabunPSK" w:cs="TH SarabunPSK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0" w:hanging="720"/>
      </w:pPr>
      <w:rPr>
        <w:rFonts w:ascii="TH SarabunPSK" w:hAnsi="TH SarabunPSK" w:cs="TH SarabunPSK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1800"/>
      </w:pPr>
      <w:rPr/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H SarabunPSK" w:hAnsi="TH SarabunPSK" w:eastAsia="Times New Roman" w:cs="TH SarabunPSK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5" w:hanging="360"/>
      </w:pPr>
      <w:rPr>
        <w:b w:val="false"/>
        <w:bCs w:val="false"/>
        <w:rFonts w:ascii="TH SarabunPSK" w:hAnsi="TH SarabunPSK" w:eastAsia="Times New Roman" w:cs="TH SarabunPSK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0" w:hanging="720"/>
      </w:pPr>
      <w:rPr>
        <w:rFonts w:ascii="TH SarabunPSK" w:hAnsi="TH SarabunPSK" w:eastAsia="Times New Roman" w:cs="TH SarabunPSK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5" w:hanging="720"/>
      </w:pPr>
      <w:rPr>
        <w:rFonts w:ascii="TH SarabunPSK" w:hAnsi="TH SarabunPSK" w:eastAsia="Times New Roman" w:cs="TH SarabunPSK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20" w:hanging="1080"/>
      </w:pPr>
      <w:rPr>
        <w:rFonts w:ascii="TH SarabunPSK" w:hAnsi="TH SarabunPSK" w:eastAsia="Times New Roman" w:cs="TH SarabunPSK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080"/>
      </w:pPr>
      <w:rPr>
        <w:rFonts w:ascii="TH SarabunPSK" w:hAnsi="TH SarabunPSK" w:eastAsia="Times New Roman" w:cs="TH SarabunPSK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90" w:hanging="1080"/>
      </w:pPr>
      <w:rPr>
        <w:rFonts w:ascii="TH SarabunPSK" w:hAnsi="TH SarabunPSK" w:eastAsia="Times New Roman" w:cs="TH SarabunPSK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35" w:hanging="1440"/>
      </w:pPr>
      <w:rPr>
        <w:rFonts w:ascii="TH SarabunPSK" w:hAnsi="TH SarabunPSK" w:eastAsia="Times New Roman" w:cs="TH SarabunPSK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20" w:hanging="1440"/>
      </w:pPr>
      <w:rPr>
        <w:rFonts w:ascii="TH SarabunPSK" w:hAnsi="TH SarabunPSK" w:eastAsia="Times New Roman" w:cs="TH SarabunPSK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H SarabunPSK" w:hAnsi="TH SarabunPSK" w:cs="TH SarabunPSK" w:hint="default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 w:val="false"/>
        <w:bCs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3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Cs w:val="20"/>
      <w:lang w:val="en-US"/>
    </w:rPr>
  </w:style>
  <w:style w:type="character" w:styleId="WW8Num1z0">
    <w:name w:val="WW8Num1z0"/>
    <w:qFormat/>
    <w:rPr>
      <w:b/>
      <w:bCs/>
      <w:sz w:val="32"/>
      <w:szCs w:val="32"/>
    </w:rPr>
  </w:style>
  <w:style w:type="character" w:styleId="WW8Num1z1">
    <w:name w:val="WW8Num1z1"/>
    <w:qFormat/>
    <w:rPr>
      <w:b w:val="false"/>
      <w:bCs w:val="false"/>
      <w:sz w:val="32"/>
      <w:szCs w:val="3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cs="TH SarabunPSK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b w:val="false"/>
      <w:bCs/>
    </w:rPr>
  </w:style>
  <w:style w:type="character" w:styleId="WW8Num11z0">
    <w:name w:val="WW8Num11z0"/>
    <w:qFormat/>
    <w:rPr>
      <w:rFonts w:ascii="TH SarabunPSK" w:hAnsi="TH SarabunPSK" w:eastAsia="Times New Roman" w:cs="TH SarabunPSK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H SarabunPSK" w:hAnsi="TH SarabunPSK" w:eastAsia="Times New Roman" w:cs="TH SarabunPSK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H SarabunPSK" w:hAnsi="TH SarabunPSK" w:cs="TH SarabunPSK"/>
      <w:b w:val="false"/>
      <w:sz w:val="32"/>
      <w:szCs w:val="32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b w:val="false"/>
      <w:bCs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b w:val="false"/>
      <w:bCs w:val="false"/>
      <w:sz w:val="32"/>
      <w:szCs w:val="3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H SarabunPSK" w:hAnsi="TH SarabunPSK" w:eastAsia="Times New Roman" w:cs="TH SarabunPSK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sz w:val="32"/>
      <w:szCs w:val="32"/>
    </w:rPr>
  </w:style>
  <w:style w:type="character" w:styleId="WW8Num28z1">
    <w:name w:val="WW8Num28z1"/>
    <w:qFormat/>
    <w:rPr>
      <w:b w:val="false"/>
      <w:bCs w:val="false"/>
      <w:sz w:val="32"/>
      <w:szCs w:val="3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  <w:bCs/>
      <w:sz w:val="32"/>
      <w:szCs w:val="32"/>
    </w:rPr>
  </w:style>
  <w:style w:type="character" w:styleId="WW8Num29z1">
    <w:name w:val="WW8Num29z1"/>
    <w:qFormat/>
    <w:rPr>
      <w:b w:val="false"/>
      <w:bCs w:val="false"/>
      <w:sz w:val="32"/>
      <w:szCs w:val="32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H SarabunPSK" w:hAnsi="TH SarabunPSK" w:cs="TH SarabunPSK"/>
      <w:b w:val="false"/>
      <w:color w:val="000000"/>
      <w:sz w:val="32"/>
      <w:szCs w:val="32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TH SarabunPSK" w:hAnsi="TH SarabunPSK" w:eastAsia="Times New Roman" w:cs="TH SarabunPSK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H SarabunPSK" w:hAnsi="TH SarabunPSK" w:eastAsia="Times New Roman" w:cs="TH SarabunPSK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H SarabunPSK" w:hAnsi="TH SarabunPSK" w:eastAsia="Times New Roman" w:cs="TH SarabunPSK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H SarabunPSK" w:hAnsi="TH SarabunPSK" w:cs="TH SarabunPSK"/>
      <w:color w:val="000000"/>
    </w:rPr>
  </w:style>
  <w:style w:type="character" w:styleId="WW8Num37z2">
    <w:name w:val="WW8Num37z2"/>
    <w:qFormat/>
    <w:rPr>
      <w:rFonts w:ascii="TH SarabunPSK" w:hAnsi="TH SarabunPSK" w:cs="TH SarabunPSK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H SarabunPSK" w:hAnsi="TH SarabunPSK" w:eastAsia="Times New Roman" w:cs="TH SarabunPSK"/>
    </w:rPr>
  </w:style>
  <w:style w:type="character" w:styleId="WW8Num39z1">
    <w:name w:val="WW8Num39z1"/>
    <w:qFormat/>
    <w:rPr>
      <w:rFonts w:ascii="TH SarabunPSK" w:hAnsi="TH SarabunPSK" w:eastAsia="Times New Roman" w:cs="TH SarabunPSK"/>
      <w:b w:val="false"/>
      <w:bCs w:val="false"/>
    </w:rPr>
  </w:style>
  <w:style w:type="character" w:styleId="WW8Num40z0">
    <w:name w:val="WW8Num40z0"/>
    <w:qFormat/>
    <w:rPr>
      <w:rFonts w:ascii="TH SarabunPSK" w:hAnsi="TH SarabunPSK" w:eastAsia="Times New Roman" w:cs="TH SarabunPSK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bCs/>
      <w:color w:val="000000"/>
    </w:rPr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Heading2Char">
    <w:name w:val="Heading 2 Char"/>
    <w:qFormat/>
    <w:rPr>
      <w:rFonts w:ascii="Arial" w:hAnsi="Arial" w:eastAsia="Calibri" w:cs="Cordia New"/>
      <w:b/>
      <w:bCs/>
      <w:i/>
      <w:iCs/>
      <w:sz w:val="28"/>
      <w:szCs w:val="32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</w:rPr>
  </w:style>
  <w:style w:type="character" w:styleId="Heading5Char">
    <w:name w:val="Heading 5 Char"/>
    <w:qFormat/>
    <w:rPr>
      <w:rFonts w:ascii="Cambria" w:hAnsi="Cambria" w:eastAsia="Times New Roman" w:cs="Angsana New"/>
      <w:color w:val="243F60"/>
      <w:sz w:val="24"/>
    </w:rPr>
  </w:style>
  <w:style w:type="character" w:styleId="Heading6Char">
    <w:name w:val="Heading 6 Char"/>
    <w:qFormat/>
    <w:rPr>
      <w:rFonts w:ascii="Cambria" w:hAnsi="Cambria" w:eastAsia="Times New Roman" w:cs="Angsana New"/>
      <w:i/>
      <w:iCs/>
      <w:color w:val="243F60"/>
      <w:sz w:val="24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ordia New" w:hAnsi="Cordia New" w:eastAsia="Cordia New" w:cs="Angsana New"/>
      <w:b/>
      <w:bCs/>
      <w:sz w:val="40"/>
      <w:szCs w:val="40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20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BodyTextIndentChar">
    <w:name w:val="Body Text Indent Char"/>
    <w:qFormat/>
    <w:rPr>
      <w:rFonts w:ascii="Times New Roman" w:hAnsi="Times New Roman" w:eastAsia="Cordia New" w:cs="Cordia New"/>
      <w:b/>
      <w:bCs/>
      <w:sz w:val="32"/>
      <w:szCs w:val="32"/>
    </w:rPr>
  </w:style>
  <w:style w:type="character" w:styleId="1">
    <w:name w:val="การเยื้องเนื้อความ อักขระ1"/>
    <w:qFormat/>
    <w:rPr>
      <w:rFonts w:ascii="Times New Roman" w:hAnsi="Times New Roman" w:eastAsia="Times New Roman" w:cs="Angsana New"/>
      <w:sz w:val="24"/>
    </w:rPr>
  </w:style>
  <w:style w:type="character" w:styleId="Style71">
    <w:name w:val="style71"/>
    <w:qFormat/>
    <w:rPr>
      <w:color w:val="000000"/>
      <w:sz w:val="21"/>
      <w:szCs w:val="21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BodyTextChar">
    <w:name w:val="Body Text Char"/>
    <w:qFormat/>
    <w:rPr>
      <w:rFonts w:ascii="Angsana New" w:hAnsi="Angsana New" w:eastAsia="Times New Roman" w:cs="Angsana New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280" w:after="280"/>
    </w:pPr>
    <w:rPr>
      <w:rFonts w:ascii="Angsana New" w:hAnsi="Angsana New" w:cs="Angsana Ne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40"/>
      <w:szCs w:val="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">
    <w:name w:val="text"/>
    <w:basedOn w:val="NormalWeb"/>
    <w:qFormat/>
    <w:pPr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/>
    <w:rPr>
      <w:rFonts w:eastAsia="Cordia New"/>
      <w:b/>
      <w:bCs/>
      <w:sz w:val="32"/>
      <w:szCs w:val="32"/>
      <w:lang w:val="en-US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cs="Times New Roman"/>
      <w:color w:val="000000"/>
      <w:szCs w:val="24"/>
    </w:rPr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ordi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thaitipthongmoon.blogspot.com/2013/08/3.html" TargetMode="External"/><Relationship Id="rId3" Type="http://schemas.openxmlformats.org/officeDocument/2006/relationships/hyperlink" Target="http://hathaitipthongmoon.blogspot.com/2013/08/4.html" TargetMode="External"/><Relationship Id="rId4" Type="http://schemas.openxmlformats.org/officeDocument/2006/relationships/hyperlink" Target="http://hathaitipthongmoon.blogspot.com/2013/08/2.html" TargetMode="External"/><Relationship Id="rId5" Type="http://schemas.openxmlformats.org/officeDocument/2006/relationships/hyperlink" Target="http://hathaitipthongmoon.blogspot.com/2013/08/6.html" TargetMode="External"/><Relationship Id="rId6" Type="http://schemas.openxmlformats.org/officeDocument/2006/relationships/hyperlink" Target="http://hathaitipthongmoon.blogspot.com/2013/08/6.html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1:33:00Z</dcterms:created>
  <dc:creator>idea_com</dc:creator>
  <dc:description/>
  <cp:keywords/>
  <dc:language>en-US</dc:language>
  <cp:lastModifiedBy>Lenovo</cp:lastModifiedBy>
  <dcterms:modified xsi:type="dcterms:W3CDTF">2015-12-14T01:33:00Z</dcterms:modified>
  <cp:revision>2</cp:revision>
  <dc:subject/>
  <dc:title/>
</cp:coreProperties>
</file>