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โครงสร้างรายวิชา  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รหัสวิชา  ว </w:t>
      </w:r>
      <w:r>
        <w:rPr>
          <w:rFonts w:cs="TH SarabunPSK" w:ascii="TH SarabunPSK" w:hAnsi="TH SarabunPSK"/>
          <w:b/>
          <w:bCs/>
          <w:sz w:val="36"/>
          <w:szCs w:val="36"/>
        </w:rPr>
        <w:t>21102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ระดับชั้น มัธยมศึกษาปี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1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ภาคเรียน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</w:p>
    <w:tbl>
      <w:tblPr>
        <w:tblW w:w="99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843"/>
        <w:gridCol w:w="4011"/>
        <w:gridCol w:w="847"/>
        <w:gridCol w:w="86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>
          <w:trHeight w:val="21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รยากา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1/1-2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9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รยากาศของโลก ประกอบด้วย ส่วนผสมของแก๊สต่างๆ ที่อยู่รอบโลก และการแบ่งชั้นบรรยากาศสามารถใช้อุณหภูมิเป็นเกณฑ์ได้อุณหภูมิ ความชื้น และความกดอากาศที่แตกต่างกัน มีผลต่อปรากฏการณ์ทางลมฟ้าอากา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มฟ้าอากา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1/3-7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1/1-9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กิดเมฆ ฝน ลม พายุ เป็นปรากฏการณ์ทางลมฟ้าอากาศ ที่มีผลต่อการดำรงชีวิตของมนุษย์และสิ่งแวดล้อ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ยากรณ์ เป็นการนำข้อมูลของสภาพลมฟ้าอากาศมาแปลความหมายเพื่อทำนายสภาพอากาศ ปัจจัยทางธรรมชาติ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กระทำของมนุษย์ทำให้เกิดภาวะโลกร้อ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โหว่โอโซน และฝนกรด ที่มีผลต่อสิ่งมีชีวิตและสิ่งแวดล้อ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รงแล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คลื่อน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1/1-2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/1-9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สเกลาร์ เป็นปริมาณที่มีแต่ขนาดส่วนปริมาณเวกเตอร์ เป็นปริมาณที่มีทั้งขนาดและทิศทาง และการเคลื่อนที่ของวัตถุเกี่ยวข้องกับระยะทาง การกระจัด อัตราเร็ว และความเร็ว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ของสิ่งมีชีว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1/1-4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1/1-9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วเคลียส ไซโทพลาซึม และเยื่อหุ้มเซลล์เป็นส่วนประกอบสำคัญของเซลล์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หมือนกันของเซลล์พืชและเซลล์สัตว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นังเซลล์ และคลอโรพลาสต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ส่วนประกอบ ที่พบได้ในเซลล์พืช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วเคลียส ไซโทพลาซึม เยื่อหุ้มเซลล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วคิวโอล  เป็นส่วนประกอบที่สำคัญของเซลล์สัตว์  มีหน้าที่แตกต่างกัน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นิวเคลียสไซโทพลาซึม เยื่อหุ้มเซลล์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แวคิวโอ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ผนังเซลล์ และคลอโรพลาสต์ เป็นส่วนประกอบที่สำคัญของเซลล์พืช มีหน้าที่แตกต่างก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พร่และออสโมซิส เป็นกระบวนการนำสารผ่านเซลล์</w:t>
            </w:r>
          </w:p>
          <w:p>
            <w:pPr>
              <w:pStyle w:val="Normal"/>
              <w:spacing w:lineRule="auto" w:line="240" w:before="0" w:after="0"/>
              <w:ind w:right="-114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ฐาน ตัวชี้วัด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cs="TH SarabunPSK" w:ascii="TH SarabunPSK" w:hAnsi="TH SarabunPSK"/>
                <w:color w:val="000000"/>
                <w:sz w:val="24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รงชีวิ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พื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1/5-13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 1/1-9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ัยที่จำเป็นในกระบวนการสังเคราะห์ด้วยแสงประกอบด้ว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ง คลอโรฟิลล์ แก๊สคาร์บอนไดออกไซด์ น้ำ ในกระบวนการสังเคราะห์ด้วยแสงของพืชจะได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ตาล แก๊สออกซิเจนและน้ำ ซึ่งมีความสำคัญต่อสิ่งมีชีวิตและสิ่งแวดล้อม โดยมีเนื้อเยื่อลำเลียงน้ำ และเนื้อเยื่ออาห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กลุ่มเซลล์ที่อยู่คู่ขนานกัน เป็นท่อลำเลียงจากราก ลำต้น ถึงใบ สิ่งมีชีวิตทุกชนิดจะต้องมีการสืบพันธุ์ เพื่อแพร่พันธุ์ ขยายพันธุ์ เพื่อให้สามารถดำรงเผ่าพันธุ์อยู่ได้ พืชก็เช่นเดียวก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ืบพันธุ์ทั้งแบบอาศัยเพศ และไม่อาศัยเพศ โดยเกสรเพศผู้ และเกสรเพศเมี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โครงสร้างที่ใช้ในการสืบพันธุ์ของพืชดอกและด้วยเหตุที่สภาพแวดล้อมมีการเปลี่ยนแปลงตลอดเวลา พืชจึงมีการรับรู้ และตอบสนองต่อการเปลี่ยนแปลงนั้น มนุษย์ได้นำเทคโนโลยีชีวภาพมาใช้ในการปรับปรุงพันธุ์พืชเพื่อเพิ่มผลผลิตให้ได้มากขึ้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spacing w:before="0" w:after="2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2:19:00Z</dcterms:created>
  <dc:creator>panorm suwannawat</dc:creator>
  <dc:description/>
  <cp:keywords/>
  <dc:language>en-US</dc:language>
  <cp:lastModifiedBy>Lenovo</cp:lastModifiedBy>
  <cp:lastPrinted>2015-12-14T09:19:00Z</cp:lastPrinted>
  <dcterms:modified xsi:type="dcterms:W3CDTF">2015-12-14T02:20:00Z</dcterms:modified>
  <cp:revision>3</cp:revision>
  <dc:subject/>
  <dc:title/>
</cp:coreProperties>
</file>