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ระบบต่างๆในสัตว์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ลุ่มสาระการเรียนรู้วิทยาศาสตร์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วิชาวิทยาศาสตร์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4 </w:t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หัสวิชา ว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22102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มัธย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 </w:t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วลา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spacing w:lineRule="atLeast" w:line="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ที่</w:t>
      </w:r>
    </w:p>
    <w:p>
      <w:pPr>
        <w:pStyle w:val="Normal"/>
        <w:spacing w:lineRule="atLeast" w:line="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สิ่งมีชีวิตกับกระบวนการดำรงชีวิต</w:t>
      </w:r>
    </w:p>
    <w:p>
      <w:pPr>
        <w:pStyle w:val="Normal"/>
        <w:spacing w:lineRule="atLeast" w:line="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>ธรรมชาติของวิทยาศาสตร์และเทคโนโลยี</w:t>
      </w:r>
    </w:p>
    <w:p>
      <w:pPr>
        <w:pStyle w:val="Normal"/>
        <w:spacing w:lineRule="atLeast" w:line="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</w:t>
      </w:r>
    </w:p>
    <w:p>
      <w:pPr>
        <w:pStyle w:val="Normal"/>
        <w:spacing w:lineRule="atLeast" w:line="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 ว </w:t>
      </w:r>
      <w:r>
        <w:rPr>
          <w:rFonts w:cs="TH SarabunPSK" w:ascii="TH SarabunPSK" w:hAnsi="TH SarabunPSK"/>
          <w:sz w:val="32"/>
          <w:szCs w:val="32"/>
        </w:rPr>
        <w:t xml:space="preserve">1.1  </w:t>
      </w:r>
      <w:r>
        <w:rPr>
          <w:rFonts w:ascii="TH SarabunPSK" w:hAnsi="TH SarabunPSK" w:cs="TH SarabunPSK"/>
          <w:sz w:val="32"/>
          <w:sz w:val="32"/>
          <w:szCs w:val="32"/>
        </w:rPr>
        <w:t>เข้าใจหน่วยพื้นฐานของสิ่งมีชีวิต ความสัมพันธ์ของโครงสร้าง และหน้าที่ของระบบ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่างๆ ของสิ่งมีชีวิตที่ทำงานสัมพันธ์กัน มีกระบวนการสืบเสาะหาความรู้  สื่อ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ิ่งที่เรียนรู้และนำความรู้ไปใช้ในการดำรงชีวิตของตนเองและดูแลสิ่งมีชีวิต</w:t>
      </w:r>
    </w:p>
    <w:p>
      <w:pPr>
        <w:pStyle w:val="Normal"/>
        <w:spacing w:lineRule="atLeast" w:line="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 ว </w:t>
      </w:r>
      <w:r>
        <w:rPr>
          <w:rFonts w:cs="TH SarabunPSK" w:ascii="TH SarabunPSK" w:hAnsi="TH SarabunPSK"/>
          <w:sz w:val="32"/>
          <w:szCs w:val="32"/>
        </w:rPr>
        <w:t xml:space="preserve">8.1  </w:t>
      </w:r>
      <w:r>
        <w:rPr>
          <w:rFonts w:ascii="TH SarabunPSK" w:hAnsi="TH SarabunPSK" w:cs="TH SarabunPSK"/>
          <w:sz w:val="32"/>
          <w:sz w:val="32"/>
          <w:szCs w:val="32"/>
        </w:rPr>
        <w:t>ใช้กระบวนการทางวิทยาศาสตร์และจิตวิทยาศาสตร์ในการสืบเสาะหาความ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ก้ปัญหา รู้ว่าปรากฏการณ์ทางธรรมชาติที่เกิดขึ้นส่วนใหญ่มีรูปแบบที่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น่นอนสามารถอธิบายและตรวจสอบได้ ภายใต้ข้อมูลและเครื่องมือที่มีอยู่ใ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เวลานั้นๆเข้าใจว่า วิทยาศาสตร์  เทคโนโลยี สังคม และสิ่งแวดล้อม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ีความเกี่ยวข้องสัมพันธ์กัน</w:t>
      </w:r>
    </w:p>
    <w:p>
      <w:pPr>
        <w:pStyle w:val="Normal"/>
        <w:spacing w:lineRule="atLeast" w:line="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spacing w:lineRule="atLeast" w:line="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2/1  </w:t>
      </w:r>
      <w:r>
        <w:rPr>
          <w:rFonts w:ascii="TH SarabunPSK" w:hAnsi="TH SarabunPSK" w:cs="TH SarabunPSK"/>
          <w:sz w:val="32"/>
          <w:sz w:val="32"/>
          <w:szCs w:val="32"/>
        </w:rPr>
        <w:t>อธิบายโครงสร้างและการทำงานของระบบย่อยอาหาร ระบบหมุนเวียนเลือด ระบบ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หายใจ  ระบบขับถ่าย ระบบสืบพันธุ์ ของมนุษย์และสัตว์ รวมทั้งระบบประส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ของมนุษย์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tLeast" w:line="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2/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ังเกตและอธิบายพฤติกรรมของมนุษย์และสัตว์ที่ตอบสนองต่อสิ่งเร้าภายนอกและ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      </w:t>
      </w:r>
    </w:p>
    <w:p>
      <w:pPr>
        <w:pStyle w:val="Normal"/>
        <w:spacing w:lineRule="atLeast" w:line="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2/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บายหลักการและผลของการใช้เทคโนโลยีชีวภาพในการขยายพันธุ์ ปรับปรุงพันธุ์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และเพิ่มผลผลิตของสัตว์และนำความรู้ไปใช้ประโยชน์</w:t>
      </w:r>
    </w:p>
    <w:p>
      <w:pPr>
        <w:pStyle w:val="Normal"/>
        <w:spacing w:lineRule="atLeast" w:line="0" w:before="120" w:after="1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>8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ม</w:t>
      </w:r>
      <w:r>
        <w:rPr>
          <w:rFonts w:cs="TH SarabunPSK" w:ascii="TH SarabunPSK" w:hAnsi="TH SarabunPSK"/>
          <w:sz w:val="32"/>
          <w:szCs w:val="32"/>
          <w:lang w:eastAsia="ja-JP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2/1  </w:t>
      </w:r>
      <w:r>
        <w:rPr>
          <w:rFonts w:ascii="TH SarabunPSK" w:hAnsi="TH SarabunPSK" w:cs="TH SarabunPSK"/>
          <w:sz w:val="32"/>
          <w:sz w:val="32"/>
          <w:szCs w:val="32"/>
        </w:rPr>
        <w:t>ตั้งคำถามที่กำหนดประเด็นหรือตัวแปรที่สำคัญในการสำรวจตรวจสอบ หรือศึกษ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ค้นคว้าเรื่องที่สนใจได้อย่างครอบคลุมและเชื่อถือได้</w:t>
      </w:r>
    </w:p>
    <w:p>
      <w:pPr>
        <w:pStyle w:val="Normal"/>
        <w:spacing w:lineRule="atLeast" w:line="0" w:before="120" w:after="1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>8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ม</w:t>
      </w:r>
      <w:r>
        <w:rPr>
          <w:rFonts w:cs="TH SarabunPSK" w:ascii="TH SarabunPSK" w:hAnsi="TH SarabunPSK"/>
          <w:sz w:val="32"/>
          <w:szCs w:val="32"/>
          <w:lang w:eastAsia="ja-JP"/>
        </w:rPr>
        <w:t>.2/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สร้างสมมติฐานที่สามารถตรวจสอบได้และวางแผนการสำรวจตรวจสอบหลายๆ วิธี</w:t>
      </w:r>
    </w:p>
    <w:p>
      <w:pPr>
        <w:pStyle w:val="Normal"/>
        <w:spacing w:lineRule="atLeast" w:line="0" w:before="120" w:after="1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>8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ม</w:t>
      </w:r>
      <w:r>
        <w:rPr>
          <w:rFonts w:cs="TH SarabunPSK" w:ascii="TH SarabunPSK" w:hAnsi="TH SarabunPSK"/>
          <w:sz w:val="32"/>
          <w:szCs w:val="32"/>
          <w:lang w:eastAsia="ja-JP"/>
        </w:rPr>
        <w:t>.2/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เลือกเทคนิควิธีการสำรวจตรวจสอบทั้งเชิงปริมาณและเชิงคุณภาพที่ได้ผลเที่ยงตรงและ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ปลอดภัย โดยใช้วัสดุและเครื่องมือที่เหมาะสม</w:t>
      </w:r>
    </w:p>
    <w:p>
      <w:pPr>
        <w:pStyle w:val="Normal"/>
        <w:spacing w:lineRule="atLeast" w:line="0" w:before="120" w:after="1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>8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ม</w:t>
      </w:r>
      <w:r>
        <w:rPr>
          <w:rFonts w:cs="TH SarabunPSK" w:ascii="TH SarabunPSK" w:hAnsi="TH SarabunPSK"/>
          <w:sz w:val="32"/>
          <w:szCs w:val="32"/>
          <w:lang w:eastAsia="ja-JP"/>
        </w:rPr>
        <w:t>.2/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>รวบรวมข้อมูล จัดกระทำข้อมูลเชิงปริมาณและคุณภาพ</w:t>
      </w:r>
    </w:p>
    <w:p>
      <w:pPr>
        <w:pStyle w:val="Normal"/>
        <w:spacing w:lineRule="atLeast" w:line="0" w:before="120" w:after="1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>8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ม</w:t>
      </w:r>
      <w:r>
        <w:rPr>
          <w:rFonts w:cs="TH SarabunPSK" w:ascii="TH SarabunPSK" w:hAnsi="TH SarabunPSK"/>
          <w:sz w:val="32"/>
          <w:szCs w:val="32"/>
          <w:lang w:eastAsia="ja-JP"/>
        </w:rPr>
        <w:t>.2/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และประเมินความสอดคล้องของประจักษ์พยานกับข้อสรุป ทั้งที่สนับสนุ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หรือขัดแย้งกับสมมติฐาน และความผิดปกติของข้อมูลจากการสำรวจตรวจสอบ</w:t>
      </w:r>
    </w:p>
    <w:p>
      <w:pPr>
        <w:pStyle w:val="Normal"/>
        <w:spacing w:lineRule="atLeast" w:line="0" w:before="120" w:after="1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>8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ม</w:t>
      </w:r>
      <w:r>
        <w:rPr>
          <w:rFonts w:cs="TH SarabunPSK" w:ascii="TH SarabunPSK" w:hAnsi="TH SarabunPSK"/>
          <w:sz w:val="32"/>
          <w:szCs w:val="32"/>
          <w:lang w:eastAsia="ja-JP"/>
        </w:rPr>
        <w:t>.2/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>สร้างแบบจำลอง หรือรูปแบบที่อธิบายผลหรือแสดงผลของการสำรวจตรวจสอบ</w:t>
      </w:r>
    </w:p>
    <w:p>
      <w:pPr>
        <w:pStyle w:val="Normal"/>
        <w:spacing w:lineRule="atLeast" w:line="0" w:before="120" w:after="1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>8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ม</w:t>
      </w:r>
      <w:r>
        <w:rPr>
          <w:rFonts w:cs="TH SarabunPSK" w:ascii="TH SarabunPSK" w:hAnsi="TH SarabunPSK"/>
          <w:sz w:val="32"/>
          <w:szCs w:val="32"/>
          <w:lang w:eastAsia="ja-JP"/>
        </w:rPr>
        <w:t>.2/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>สร้างคำถามที่นำไปสู่การสำรวจตรวจสอบในเรื่องที่เกี่ยวข้อง และนำความรู้ที่ได้ไปใช้ใ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ใหม่ หรืออธิบายเกี่ยวกับแนวคิด กระบวนการ และผลของโครงงานหรือ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ชิ้นงานให้ผู้อื่นเข้าใจ</w:t>
      </w:r>
    </w:p>
    <w:p>
      <w:pPr>
        <w:pStyle w:val="Normal"/>
        <w:spacing w:lineRule="atLeast" w:line="0" w:before="120" w:after="1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>8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ม</w:t>
      </w:r>
      <w:r>
        <w:rPr>
          <w:rFonts w:cs="TH SarabunPSK" w:ascii="TH SarabunPSK" w:hAnsi="TH SarabunPSK"/>
          <w:sz w:val="32"/>
          <w:szCs w:val="32"/>
          <w:lang w:eastAsia="ja-JP"/>
        </w:rPr>
        <w:t>.2/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>บันทึกและอธิบายผลการสังเกต การสำรวจ ตรวจสอบ ค้นคว้าเพิ่มเติมจากแหล่งความรู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ต่างๆ ให้ได้ข้อมูลที่เชื่อถือได้ และยอมรับการเปลี่ยนแปลงความรู้ที่ค้นพบ เมื่อมีข้อมู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และประจักษ์พยานใหม่เพิ่มขึ้นหรือโต้แย้งจากเดิม</w:t>
      </w:r>
    </w:p>
    <w:p>
      <w:pPr>
        <w:pStyle w:val="Normal"/>
        <w:spacing w:lineRule="atLeast" w:line="0" w:before="120" w:after="1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>8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ม</w:t>
      </w:r>
      <w:r>
        <w:rPr>
          <w:rFonts w:cs="TH SarabunPSK" w:ascii="TH SarabunPSK" w:hAnsi="TH SarabunPSK"/>
          <w:sz w:val="32"/>
          <w:szCs w:val="32"/>
          <w:lang w:eastAsia="ja-JP"/>
        </w:rPr>
        <w:t>.2/</w:t>
      </w:r>
      <w:r>
        <w:rPr>
          <w:rFonts w:cs="TH SarabunPSK" w:ascii="TH SarabunPSK" w:hAnsi="TH SarabunPSK"/>
          <w:sz w:val="32"/>
          <w:szCs w:val="32"/>
        </w:rPr>
        <w:t xml:space="preserve">9  </w:t>
      </w:r>
      <w:r>
        <w:rPr>
          <w:rFonts w:ascii="TH SarabunPSK" w:hAnsi="TH SarabunPSK" w:cs="TH SarabunPSK"/>
          <w:sz w:val="32"/>
          <w:sz w:val="32"/>
          <w:szCs w:val="32"/>
        </w:rPr>
        <w:t>จัดแสดงผลงาน เขียนรายงาน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อธิบายเกี่ยวกับแนวคิด กระบวนการ และผ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ของโครงงานหรือชิ้นงานให้ผู้อื่นเข้าใจ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ย่อยอาหาร ระบบหมุนเวียนเลือด ระบบหายใจ และระบบขับถ่าย ในแต่ละระบบประกอบด้วยอวัยวะหลายชนิดที่ทำงานอย่างมีระบบ และมีการทำงานที่สัมพันธ์กันทำให้สัตว์สามารถที่จะดำรงชีวิตอยู่ได้อย่างปกติ สิ่งมีชีวิตทุกชนิดมีการสืบพันธุ์เพื่อดำรงเผ่าพันธุ์ และถ่ายทอดลักษณะทางพันธุกรรมจากรุ่นพ่อแม่ไปยังรุ่นลูก ซึ่งพฤติกรรมต่างๆ ในการดำรงชีวิตจะถูกควบคุมโดยระบบประสาท ทำให้ระบบต่างๆ ในร่างกายทำงานประสานสัมพันธ์กัน  ด้วยการใช้วิธีการสืบเสาะ รูปแบบวงจรการเรียนรู้ </w:t>
      </w:r>
      <w:r>
        <w:rPr>
          <w:rFonts w:cs="TH SarabunPSK" w:ascii="TH SarabunPSK" w:hAnsi="TH SarabunPSK"/>
          <w:sz w:val="32"/>
          <w:szCs w:val="32"/>
        </w:rPr>
        <w:t xml:space="preserve">5E </w:t>
      </w:r>
      <w:r>
        <w:rPr>
          <w:rFonts w:ascii="TH SarabunPSK" w:hAnsi="TH SarabunPSK" w:cs="TH SarabunPSK"/>
          <w:sz w:val="32"/>
          <w:sz w:val="32"/>
          <w:szCs w:val="32"/>
        </w:rPr>
        <w:t>และการใช้คำถามเพื่อพัฒนาให้ผู้เรียนฝึกทักษะกระบวนการทางวิทยาศาสตร์หลายทักษะ เช่น ทักษะการสังเกต การจำแนกประเภท การกำหนด และควบคุมตัวแปร การทดลอง การวัด การสื่อความหมาย การตีความหมายและลงข้อสรุป นอกจากนี้ผู้เรียนยังได้ใช้กระบวนการทางวิทยาศาสตร์ในการศึกษาค้นคว้าและสืบค้นข้อมูลเพื่อนำมาอภิปรายและลงข้อสรุปร่วมกัน ซึ่งจะทำให้ผู้เรียนสามารถพัฒนา ทั้งในด้านความรู้ ทักษะกระบวนการทางวิทยาศาสตร์ และจิตวิทยาศาสตร์ อีกทั้งยังสามารถเชื่อมโยงระหว่างสิ่งที่เรียนกับชีวิตประจำวันได้ ทำให้ผู้เรียนเกิด                   การเรียนรู้อย่างมีความหมาย มองเห็นคุณค่าของสิ่งที่เรียนว่าสามารถนำไปใช้ประโยชน์ในการดำเนินชีวิตประจำวันได้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84" w:leader="none"/>
        </w:tabs>
        <w:spacing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สร้างและการทำงานของระบบย่อยอาหาร  ระบบหมุนเวียนเลือด ระบบหายใจ ระบบขับถ่าย ระบบสืบพันธุ์ ของและสัตว์</w:t>
      </w:r>
    </w:p>
    <w:p>
      <w:pPr>
        <w:pStyle w:val="Normal"/>
        <w:numPr>
          <w:ilvl w:val="1"/>
          <w:numId w:val="2"/>
        </w:numPr>
        <w:spacing w:lineRule="atLeast" w:line="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ฤติกรรมของสัตว์ที่ตอบสนองต่อสิ่งเร้าภายนอกและภายใน   </w:t>
      </w:r>
    </w:p>
    <w:p>
      <w:pPr>
        <w:pStyle w:val="Normal"/>
        <w:numPr>
          <w:ilvl w:val="1"/>
          <w:numId w:val="2"/>
        </w:numPr>
        <w:spacing w:lineRule="atLeast" w:line="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ลักการและผลของการใช้เทคโนโลยี ชีวภาพในการขยายพันธุ์ ปรับปรุงพันธุ์ และเพิ่มผลผลิตของสัตว์และนำความรู้ไปใช้ประโยชน์ </w:t>
      </w:r>
    </w:p>
    <w:p>
      <w:pPr>
        <w:pStyle w:val="Normal"/>
        <w:spacing w:lineRule="atLeast" w:line="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84" w:leader="none"/>
        </w:tabs>
        <w:spacing w:before="0" w:after="0"/>
        <w:ind w:left="0" w:firstLine="36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สื่อสาร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84" w:leader="none"/>
        </w:tabs>
        <w:spacing w:before="0" w:after="0"/>
        <w:ind w:left="0" w:firstLine="36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คิด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84" w:leader="none"/>
        </w:tabs>
        <w:spacing w:before="0" w:after="0"/>
        <w:ind w:left="0" w:firstLine="36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แก้ปัญหา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84" w:leader="none"/>
        </w:tabs>
        <w:spacing w:before="0" w:after="0"/>
        <w:ind w:left="0" w:firstLine="36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ใช้ทักษะชีวิต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84" w:leader="none"/>
        </w:tabs>
        <w:spacing w:before="0" w:after="0"/>
        <w:ind w:left="0" w:firstLine="36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สามารถในการใช้เทคโนโลยี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0" w:hanging="0"/>
        <w:contextualSpacing w:val="false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84" w:leader="none"/>
        </w:tabs>
        <w:spacing w:before="0" w:after="0"/>
        <w:ind w:left="0" w:firstLine="360"/>
        <w:contextualSpacing/>
        <w:jc w:val="both"/>
        <w:rPr>
          <w:rFonts w:ascii="TH SarabunPSK" w:hAnsi="TH SarabunPSK" w:cs="TH SarabunPSK"/>
          <w:sz w:val="32"/>
          <w:szCs w:val="32"/>
        </w:rPr>
      </w:pPr>
      <w:hyperlink r:id="rId2" w:tgtFrame="_blank">
        <w:r>
          <w:rPr>
            <w:rStyle w:val="InternetLink"/>
            <w:rFonts w:ascii="TH SarabunPSK" w:hAnsi="TH SarabunPSK" w:cs="TH SarabunPSK"/>
            <w:sz w:val="32"/>
            <w:sz w:val="32"/>
            <w:szCs w:val="32"/>
          </w:rPr>
          <w:t>ซื่อสัตย์สุจริต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> 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84" w:leader="none"/>
        </w:tabs>
        <w:spacing w:before="0" w:after="0"/>
        <w:ind w:left="0" w:firstLine="360"/>
        <w:contextualSpacing/>
        <w:jc w:val="both"/>
        <w:rPr>
          <w:rFonts w:ascii="TH SarabunPSK" w:hAnsi="TH SarabunPSK" w:cs="TH SarabunPSK"/>
          <w:sz w:val="32"/>
          <w:szCs w:val="32"/>
        </w:rPr>
      </w:pPr>
      <w:hyperlink r:id="rId3" w:tgtFrame="_blank">
        <w:r>
          <w:rPr>
            <w:rStyle w:val="InternetLink"/>
            <w:rFonts w:ascii="TH SarabunPSK" w:hAnsi="TH SarabunPSK" w:cs="TH SarabunPSK"/>
            <w:sz w:val="32"/>
            <w:sz w:val="32"/>
            <w:szCs w:val="32"/>
          </w:rPr>
          <w:t>มีวินัย</w:t>
        </w:r>
      </w:hyperlink>
    </w:p>
    <w:p>
      <w:pPr>
        <w:pStyle w:val="ListParagraph"/>
        <w:numPr>
          <w:ilvl w:val="1"/>
          <w:numId w:val="2"/>
        </w:numPr>
        <w:tabs>
          <w:tab w:val="clear" w:pos="720"/>
          <w:tab w:val="left" w:pos="284" w:leader="none"/>
        </w:tabs>
        <w:spacing w:before="0" w:after="0"/>
        <w:ind w:left="0" w:firstLine="360"/>
        <w:contextualSpacing/>
        <w:jc w:val="both"/>
        <w:rPr>
          <w:rFonts w:ascii="TH SarabunPSK" w:hAnsi="TH SarabunPSK" w:cs="TH SarabunPSK"/>
          <w:sz w:val="32"/>
          <w:szCs w:val="32"/>
        </w:rPr>
      </w:pPr>
      <w:hyperlink r:id="rId4" w:tgtFrame="_blank">
        <w:r>
          <w:rPr>
            <w:rStyle w:val="InternetLink"/>
            <w:rFonts w:ascii="TH SarabunPSK" w:hAnsi="TH SarabunPSK" w:cs="TH SarabunPSK"/>
            <w:sz w:val="32"/>
            <w:sz w:val="32"/>
            <w:szCs w:val="32"/>
          </w:rPr>
          <w:t>ใฝ่เรียนรู้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> 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84" w:leader="none"/>
        </w:tabs>
        <w:spacing w:before="0" w:after="0"/>
        <w:ind w:left="0" w:firstLine="360"/>
        <w:contextualSpacing/>
        <w:jc w:val="both"/>
        <w:rPr>
          <w:rFonts w:ascii="TH SarabunPSK" w:hAnsi="TH SarabunPSK" w:cs="TH SarabunPSK"/>
          <w:sz w:val="32"/>
          <w:szCs w:val="32"/>
        </w:rPr>
      </w:pPr>
      <w:hyperlink r:id="rId5" w:tgtFrame="_blank">
        <w:r>
          <w:rPr>
            <w:rStyle w:val="InternetLink"/>
            <w:rFonts w:ascii="TH SarabunPSK" w:hAnsi="TH SarabunPSK" w:cs="TH SarabunPSK"/>
            <w:sz w:val="32"/>
            <w:sz w:val="32"/>
            <w:szCs w:val="32"/>
          </w:rPr>
          <w:t>อยู่อย่างพอเพียง</w:t>
        </w:r>
      </w:hyperlink>
    </w:p>
    <w:p>
      <w:pPr>
        <w:pStyle w:val="ListParagraph"/>
        <w:numPr>
          <w:ilvl w:val="1"/>
          <w:numId w:val="2"/>
        </w:numPr>
        <w:tabs>
          <w:tab w:val="clear" w:pos="720"/>
          <w:tab w:val="left" w:pos="284" w:leader="none"/>
        </w:tabs>
        <w:spacing w:before="0" w:after="0"/>
        <w:ind w:left="0" w:firstLine="360"/>
        <w:contextualSpacing/>
        <w:jc w:val="both"/>
        <w:rPr>
          <w:rFonts w:ascii="TH SarabunPSK" w:hAnsi="TH SarabunPSK" w:cs="TH SarabunPSK"/>
          <w:sz w:val="32"/>
          <w:szCs w:val="32"/>
        </w:rPr>
      </w:pPr>
      <w:hyperlink r:id="rId6" w:tgtFrame="_blank">
        <w:r>
          <w:rPr>
            <w:rStyle w:val="InternetLink"/>
            <w:rFonts w:ascii="TH SarabunPSK" w:hAnsi="TH SarabunPSK" w:cs="TH SarabunPSK"/>
            <w:sz w:val="32"/>
            <w:sz w:val="32"/>
            <w:szCs w:val="32"/>
          </w:rPr>
          <w:t>มุ่งมั่นในการทำงาน</w:t>
        </w:r>
      </w:hyperlink>
      <w:hyperlink r:id="rId7" w:tgtFrame="_blank">
        <w:r>
          <w:rPr>
            <w:rStyle w:val="InternetLink"/>
            <w:rFonts w:ascii="TH SarabunPSK" w:hAnsi="TH SarabunPSK" w:cs="TH SarabunPSK"/>
            <w:sz w:val="32"/>
            <w:sz w:val="32"/>
            <w:szCs w:val="32"/>
          </w:rPr>
          <w:t> </w:t>
        </w:r>
      </w:hyperlink>
    </w:p>
    <w:p>
      <w:pPr>
        <w:pStyle w:val="ListParagraph"/>
        <w:numPr>
          <w:ilvl w:val="1"/>
          <w:numId w:val="2"/>
        </w:numPr>
        <w:tabs>
          <w:tab w:val="clear" w:pos="720"/>
          <w:tab w:val="left" w:pos="284" w:leader="none"/>
        </w:tabs>
        <w:spacing w:before="0" w:after="0"/>
        <w:ind w:left="0" w:firstLine="360"/>
        <w:contextualSpacing/>
        <w:jc w:val="both"/>
        <w:rPr>
          <w:rFonts w:ascii="TH SarabunPSK" w:hAnsi="TH SarabunPSK" w:cs="TH SarabunPSK"/>
          <w:sz w:val="32"/>
          <w:szCs w:val="32"/>
        </w:rPr>
      </w:pPr>
      <w:hyperlink r:id="rId8" w:tgtFrame="_blank">
        <w:r>
          <w:rPr>
            <w:rStyle w:val="InternetLink"/>
            <w:rFonts w:ascii="TH SarabunPSK" w:hAnsi="TH SarabunPSK" w:cs="TH SarabunPSK"/>
            <w:sz w:val="32"/>
            <w:sz w:val="32"/>
            <w:szCs w:val="32"/>
          </w:rPr>
          <w:t>มีจิตสาธารณะ</w:t>
        </w:r>
      </w:hyperlink>
      <w:hyperlink r:id="rId9" w:tgtFrame="_blank">
        <w:r>
          <w:rPr>
            <w:rStyle w:val="InternetLink"/>
            <w:rFonts w:ascii="TH SarabunPSK" w:hAnsi="TH SarabunPSK" w:cs="TH SarabunPSK"/>
            <w:sz w:val="32"/>
            <w:sz w:val="32"/>
            <w:szCs w:val="32"/>
          </w:rPr>
          <w:t> </w:t>
        </w:r>
      </w:hyperlink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รวบยอด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84" w:leader="none"/>
        </w:tabs>
        <w:spacing w:before="0" w:after="0"/>
        <w:ind w:left="0" w:firstLine="36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มุดภาพเรื่อง ระบบร่างกายของสัตว์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84" w:leader="none"/>
        </w:tabs>
        <w:spacing w:before="0" w:after="0"/>
        <w:ind w:left="0" w:firstLine="36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เรื่อง การใช้เทคโนโลยีชีวภาพในการขยายพันธุ์ ปรับปรุงพันธุ์ และเพิ่มผลผลิตของสัตว์ 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ียนรู้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13"/>
        <w:gridCol w:w="3366"/>
      </w:tblGrid>
      <w:tr>
        <w:trPr>
          <w:trHeight w:val="4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>
          <w:trHeight w:val="6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ผลการประเมินในระดับดีขึ้นไป </w:t>
            </w:r>
          </w:p>
        </w:tc>
      </w:tr>
      <w:tr>
        <w:trPr>
          <w:trHeight w:val="7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มินชื้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ุดภา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ิ้นงาน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>
          <w:trHeight w:val="7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เขียนรายงาน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เขียนรายงาน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>
          <w:trHeight w:val="8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>
          <w:trHeight w:val="6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จัดจำแนกประเภทของสัตว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eastAsia="ja-JP"/>
        </w:rPr>
        <w:t xml:space="preserve">1 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การจัดจำแนกประเภทของสัตว์และแหล่งที่อยู่อาศัยได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ธิบายและเขียนแผนผังความคิดเกี่ยวกับการจำแนกประเภทของสัตว์ได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auto" w:line="240" w:before="0" w:after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TH SarabunPSK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ab/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เปรียบเทียบและจัดจำแนกสัตว์ออกเป็นสัตว์มีกระดูกสันหลังและสัตว์ไม่มีกระดูกสันหลัง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  <w:lang w:eastAsia="ja-JP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ja-JP"/>
        </w:rPr>
        <w:t xml:space="preserve">ขั้นสร้างความสนใจ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eastAsia="ja-JP"/>
        </w:rPr>
      </w:pPr>
      <w:r>
        <w:rPr>
          <w:rFonts w:eastAsia="TH SarabunPSK" w:cs="TH SarabunPSK" w:ascii="TH SarabunPSK" w:hAnsi="TH SarabunPSK"/>
          <w:sz w:val="32"/>
          <w:szCs w:val="32"/>
          <w:lang w:eastAsia="ja-JP"/>
        </w:rPr>
        <w:t xml:space="preserve">    </w:t>
      </w:r>
      <w:r>
        <w:rPr>
          <w:rFonts w:cs="TH SarabunPSK" w:ascii="TH SarabunPSK" w:hAnsi="TH SarabunPSK"/>
          <w:sz w:val="32"/>
          <w:szCs w:val="32"/>
          <w:lang w:eastAsia="ja-JP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ครูนำบัตรภาพสัตว์ มาให้นักเรียนดู แล้วตั้งคำถามเกี่ยวกับประเภทของสัตว์และแหล่งที่อยู่อาศัย ในภาพโดยให้นักเรียนช่วยกันตอบ จากนั้นครูอธิบายเกี่ยวกับประเภทของสัตว์และแหล่งที่อยู่อาศัย ให้นักเรียนฟัง โดยให้นักเรียนดูภาพประกอบ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lang w:eastAsia="ja-JP"/>
        </w:rPr>
      </w:pPr>
      <w:r>
        <w:rPr>
          <w:rFonts w:eastAsia="TH SarabunPSK" w:cs="TH SarabunPSK" w:ascii="TH SarabunPSK" w:hAnsi="TH SarabunPSK"/>
          <w:sz w:val="32"/>
          <w:szCs w:val="32"/>
          <w:lang w:eastAsia="ja-JP"/>
        </w:rPr>
        <w:t xml:space="preserve">    </w:t>
      </w:r>
      <w:r>
        <w:rPr>
          <w:rFonts w:cs="TH SarabunPSK" w:ascii="TH SarabunPSK" w:hAnsi="TH SarabunPSK"/>
          <w:sz w:val="32"/>
          <w:szCs w:val="32"/>
          <w:lang w:eastAsia="ja-JP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 xml:space="preserve">ให้นักเรียนบอกชื่อสัตว์มาคนละ </w:t>
      </w:r>
      <w:r>
        <w:rPr>
          <w:rFonts w:cs="TH SarabunPSK" w:ascii="TH SarabunPSK" w:hAnsi="TH SarabunPSK"/>
          <w:sz w:val="32"/>
          <w:szCs w:val="32"/>
          <w:lang w:eastAsia="ja-JP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 xml:space="preserve">ชนิด </w:t>
      </w:r>
      <w:r>
        <w:rPr>
          <w:rFonts w:cs="TH SarabunPSK" w:ascii="TH SarabunPSK" w:hAnsi="TH SarabunPSK"/>
          <w:sz w:val="32"/>
          <w:szCs w:val="32"/>
          <w:lang w:eastAsia="ja-JP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ห้ามซ้ำกัน</w:t>
      </w:r>
      <w:r>
        <w:rPr>
          <w:rFonts w:cs="TH SarabunPSK" w:ascii="TH SarabunPSK" w:hAnsi="TH SarabunPSK"/>
          <w:sz w:val="32"/>
          <w:szCs w:val="32"/>
          <w:lang w:eastAsia="ja-JP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lang w:eastAsia="ja-JP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ja-JP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ja-JP"/>
        </w:rPr>
        <w:t xml:space="preserve">ขั้นสำรวจและค้นหา </w:t>
      </w:r>
    </w:p>
    <w:p>
      <w:pPr>
        <w:pStyle w:val="Normal"/>
        <w:spacing w:lineRule="auto" w:line="240" w:before="0" w:after="0"/>
        <w:ind w:right="-427" w:firstLine="720"/>
        <w:rPr>
          <w:rFonts w:ascii="TH SarabunPSK" w:hAnsi="TH SarabunPSK" w:cs="TH SarabunPSK"/>
          <w:sz w:val="32"/>
          <w:szCs w:val="32"/>
          <w:lang w:eastAsia="ja-JP"/>
        </w:rPr>
      </w:pPr>
      <w:r>
        <w:rPr>
          <w:rFonts w:eastAsia="TH SarabunPSK" w:cs="TH SarabunPSK" w:ascii="TH SarabunPSK" w:hAnsi="TH SarabunPSK"/>
          <w:sz w:val="32"/>
          <w:szCs w:val="32"/>
          <w:lang w:eastAsia="ja-JP"/>
        </w:rPr>
        <w:t xml:space="preserve">    </w:t>
      </w:r>
      <w:r>
        <w:rPr>
          <w:rFonts w:cs="TH SarabunPSK" w:ascii="TH SarabunPSK" w:hAnsi="TH SarabunPSK"/>
          <w:sz w:val="32"/>
          <w:szCs w:val="32"/>
          <w:lang w:eastAsia="ja-JP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ครูชี้แจงภาระงาน เรื่อง ระบบร่างกายของสัตว์ และแจ้งการทำกิจกรรมให้นักเรียนฟัง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eastAsia="ja-JP"/>
        </w:rPr>
      </w:pPr>
      <w:r>
        <w:rPr>
          <w:rFonts w:eastAsia="TH SarabunPSK" w:cs="TH SarabunPSK" w:ascii="TH SarabunPSK" w:hAnsi="TH SarabunPSK"/>
          <w:sz w:val="32"/>
          <w:szCs w:val="32"/>
          <w:lang w:eastAsia="ja-JP"/>
        </w:rPr>
        <w:t xml:space="preserve">    </w:t>
      </w:r>
      <w:r>
        <w:rPr>
          <w:rFonts w:cs="TH SarabunPSK" w:ascii="TH SarabunPSK" w:hAnsi="TH SarabunPSK"/>
          <w:sz w:val="32"/>
          <w:szCs w:val="32"/>
          <w:lang w:eastAsia="ja-JP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 xml:space="preserve">ให้นักเรียนแบ่งกลุ่ม กลุ่มละ </w:t>
      </w:r>
      <w:r>
        <w:rPr>
          <w:rFonts w:cs="TH SarabunPSK" w:ascii="TH SarabunPSK" w:hAnsi="TH SarabunPSK"/>
          <w:sz w:val="32"/>
          <w:szCs w:val="32"/>
          <w:lang w:eastAsia="ja-JP"/>
        </w:rPr>
        <w:t xml:space="preserve">4-5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คน แล้วให้แต่ละกลุ่มศึกษาความรู้เรื่อง การจัดระบบในร่างกายจากหนังสือเรียน จากนั้นท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จัดจำแนกประเภทของสัตว์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 xml:space="preserve"> โดยให้ดูภาพ และเขียนบอกชื่อ ประเภทและแหล่งที่อยู่อาศัย ตามที่กำหนดให้ จากนั้นครูและนักเรียนร่วมกันเฉลยคำตอบในใบกิจกรรม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eastAsia="ja-JP"/>
        </w:rPr>
      </w:pPr>
      <w:r>
        <w:rPr>
          <w:rFonts w:cs="TH SarabunPSK" w:ascii="TH SarabunPSK" w:hAnsi="TH SarabunPSK"/>
          <w:sz w:val="32"/>
          <w:szCs w:val="32"/>
          <w:lang w:eastAsia="ja-JP"/>
        </w:rPr>
        <w:tab/>
        <w:t xml:space="preserve">   2.3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 xml:space="preserve">ครูให้นักเรียนแบ่งกลุ่ม กลุ่มละ </w:t>
      </w:r>
      <w:r>
        <w:rPr>
          <w:rFonts w:cs="TH SarabunPSK" w:ascii="TH SarabunPSK" w:hAnsi="TH SarabunPSK"/>
          <w:sz w:val="32"/>
          <w:szCs w:val="32"/>
          <w:lang w:eastAsia="ja-JP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 xml:space="preserve">คน ให้แต่ละกลุ่มเขียนแผนผังความคิด ตามหัวข้อที่ครูกำหนดให้ลงในกระดาษ </w:t>
      </w:r>
      <w:r>
        <w:rPr>
          <w:rFonts w:cs="TH SarabunPSK" w:ascii="TH SarabunPSK" w:hAnsi="TH SarabunPSK"/>
          <w:sz w:val="32"/>
          <w:szCs w:val="32"/>
          <w:lang w:eastAsia="ja-JP"/>
        </w:rPr>
        <w:t xml:space="preserve">A4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 xml:space="preserve">แล้วส่งตัวแทนออกมานำเสนอผลงานที่หน้าชั้นเรียน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eastAsia="ja-JP"/>
        </w:rPr>
      </w:pPr>
      <w:r>
        <w:rPr>
          <w:rFonts w:cs="TH SarabunPSK" w:ascii="TH SarabunPSK" w:hAnsi="TH SarabunPSK"/>
          <w:sz w:val="32"/>
          <w:szCs w:val="32"/>
          <w:lang w:eastAsia="ja-JP"/>
        </w:rPr>
        <w:tab/>
        <w:t xml:space="preserve">   2.4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ให้นักเรียนจับคู่กับเพื่อนท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การจัดจำแนกสัตว์มีกระดูกสันหลังและสัตว์ไม่มีกระดูกสันหลัง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โดยให้นำภาพสัตว์ต่างๆ มาติดลงบนแผนผังที่กำหนดให้ พร้อมติดชื่อสัตว์ให้ตรงกับภาพแล้วนำผลงานมาเปรียบเทียบกับกลุ่มอื่น เพื่อหาคำตอบที่ถูกต้อง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lang w:eastAsia="ja-JP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ja-JP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ja-JP"/>
        </w:rPr>
        <w:t xml:space="preserve">ขั้นอธิบายและลงข้อสรุป 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  <w:lang w:eastAsia="ja-JP"/>
        </w:rPr>
      </w:pPr>
      <w:r>
        <w:rPr>
          <w:rFonts w:eastAsia="TH SarabunPSK" w:cs="TH SarabunPSK" w:ascii="TH SarabunPSK" w:hAnsi="TH SarabunPSK"/>
          <w:sz w:val="32"/>
          <w:szCs w:val="32"/>
          <w:lang w:eastAsia="ja-JP"/>
        </w:rPr>
        <w:t xml:space="preserve">   </w:t>
      </w:r>
      <w:r>
        <w:rPr>
          <w:rFonts w:cs="TH SarabunPSK" w:ascii="TH SarabunPSK" w:hAnsi="TH SarabunPSK"/>
          <w:sz w:val="32"/>
          <w:szCs w:val="32"/>
          <w:lang w:eastAsia="ja-JP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 xml:space="preserve">นักเรียนแต่ละกลุ่มออกมานำเสนอผลการทำกิจกรรม โดยใช้เวลาในการนำเสนอกลุ่มละ </w:t>
      </w:r>
      <w:r>
        <w:rPr>
          <w:rFonts w:cs="TH SarabunPSK" w:ascii="TH SarabunPSK" w:hAnsi="TH SarabunPSK"/>
          <w:sz w:val="32"/>
          <w:szCs w:val="32"/>
          <w:lang w:eastAsia="ja-JP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นาที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eastAsia="ja-JP"/>
        </w:rPr>
      </w:pPr>
      <w:r>
        <w:rPr>
          <w:rFonts w:eastAsia="TH SarabunPSK" w:cs="TH SarabunPSK" w:ascii="TH SarabunPSK" w:hAnsi="TH SarabunPSK"/>
          <w:sz w:val="32"/>
          <w:szCs w:val="32"/>
          <w:lang w:eastAsia="ja-JP"/>
        </w:rPr>
        <w:t xml:space="preserve">   </w:t>
      </w:r>
      <w:r>
        <w:rPr>
          <w:rFonts w:cs="TH SarabunPSK" w:ascii="TH SarabunPSK" w:hAnsi="TH SarabunPSK"/>
          <w:sz w:val="32"/>
          <w:szCs w:val="32"/>
          <w:lang w:eastAsia="ja-JP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ครูและนักเรียนร่วมสรุปข้อมูลที่ได้จากการทำกิจกรรม โดยครูใช้คำถาม 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eastAsia="ja-JP"/>
        </w:rPr>
      </w:pPr>
      <w:r>
        <w:rPr>
          <w:rFonts w:cs="TH SarabunPSK" w:ascii="TH SarabunPSK" w:hAnsi="TH SarabunPSK"/>
          <w:sz w:val="32"/>
          <w:szCs w:val="32"/>
          <w:lang w:eastAsia="ja-JP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สัตว์แบ่งได้กี่ประเภทอะไรบ้าง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eastAsia="ja-JP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 xml:space="preserve">แหล่งที่อยู่อาศัยของสัตว์ </w:t>
      </w:r>
      <w:r>
        <w:rPr>
          <w:rFonts w:cs="TH SarabunPSK" w:ascii="TH SarabunPSK" w:hAnsi="TH SarabunPSK"/>
          <w:sz w:val="32"/>
          <w:szCs w:val="32"/>
          <w:lang w:eastAsia="ja-JP"/>
        </w:rPr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lang w:eastAsia="ja-JP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ja-JP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ja-JP"/>
        </w:rPr>
        <w:t xml:space="preserve">ขั้นขยายความรู้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eastAsia="ja-JP"/>
        </w:rPr>
      </w:pPr>
      <w:r>
        <w:rPr>
          <w:rFonts w:eastAsia="TH SarabunPSK" w:cs="TH SarabunPSK" w:ascii="TH SarabunPSK" w:hAnsi="TH SarabunPSK"/>
          <w:sz w:val="32"/>
          <w:szCs w:val="32"/>
          <w:lang w:eastAsia="ja-JP"/>
        </w:rPr>
        <w:t xml:space="preserve">   </w:t>
      </w:r>
      <w:r>
        <w:rPr>
          <w:rFonts w:cs="TH SarabunPSK" w:ascii="TH SarabunPSK" w:hAnsi="TH SarabunPSK"/>
          <w:sz w:val="32"/>
          <w:szCs w:val="32"/>
          <w:lang w:eastAsia="ja-JP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ครูและนักเรียนร่วมกันอภิปรายเพื่อนำไปสู่ความรู้เกี่ยวกับเรื่อง การจัดจำแนกประเภทของสัตว์โดยครูใช้คำถามนำการอภิปราย ดังนี้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  <w:lang w:eastAsia="ja-JP"/>
        </w:rPr>
      </w:pPr>
      <w:r>
        <w:rPr>
          <w:rFonts w:cs="TH SarabunPSK" w:ascii="TH SarabunPSK" w:hAnsi="TH SarabunPSK"/>
          <w:sz w:val="32"/>
          <w:szCs w:val="32"/>
          <w:lang w:eastAsia="ja-JP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 xml:space="preserve">สัตว์แต่ละประเภทแตกต่างกันอย่างไร </w:t>
      </w:r>
      <w:r>
        <w:rPr>
          <w:rFonts w:cs="TH SarabunPSK" w:ascii="TH SarabunPSK" w:hAnsi="TH SarabunPSK"/>
          <w:sz w:val="32"/>
          <w:szCs w:val="32"/>
          <w:lang w:eastAsia="ja-JP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สัตว์มีกระดูกสันหลัง และสัตว์ไม่มีกระดูกสันหลัง</w:t>
      </w:r>
      <w:r>
        <w:rPr>
          <w:rFonts w:cs="TH SarabunPSK" w:ascii="TH SarabunPSK" w:hAnsi="TH SarabunPSK"/>
          <w:sz w:val="32"/>
          <w:szCs w:val="32"/>
          <w:lang w:eastAsia="ja-JP"/>
        </w:rPr>
        <w:t>)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  <w:lang w:eastAsia="ja-JP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ja-JP"/>
        </w:rPr>
        <w:t xml:space="preserve">ขั้นประเมิน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eastAsia="ja-JP"/>
        </w:rPr>
      </w:pPr>
      <w:r>
        <w:rPr>
          <w:rFonts w:eastAsia="TH SarabunPSK" w:cs="TH SarabunPSK" w:ascii="TH SarabunPSK" w:hAnsi="TH SarabunPSK"/>
          <w:sz w:val="32"/>
          <w:szCs w:val="32"/>
          <w:lang w:eastAsia="ja-JP"/>
        </w:rPr>
        <w:t xml:space="preserve">              </w:t>
      </w:r>
      <w:r>
        <w:rPr>
          <w:rFonts w:cs="TH SarabunPSK" w:ascii="TH SarabunPSK" w:hAnsi="TH SarabunPSK"/>
          <w:sz w:val="32"/>
          <w:szCs w:val="32"/>
          <w:lang w:eastAsia="ja-JP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 xml:space="preserve">ครูทดสอบความรู้นักเรียน  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จัดจำแนกประเภทของสัตว์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eastAsia="ja-JP"/>
        </w:rPr>
      </w:pPr>
      <w:r>
        <w:rPr>
          <w:rFonts w:eastAsia="TH SarabunPSK" w:cs="TH SarabunPSK" w:ascii="TH SarabunPSK" w:hAnsi="TH SarabunPSK"/>
          <w:sz w:val="32"/>
          <w:szCs w:val="32"/>
          <w:lang w:eastAsia="ja-JP"/>
        </w:rPr>
        <w:t xml:space="preserve">   </w:t>
      </w:r>
      <w:r>
        <w:rPr>
          <w:rFonts w:cs="TH SarabunPSK" w:ascii="TH SarabunPSK" w:hAnsi="TH SarabunPSK"/>
          <w:sz w:val="32"/>
          <w:szCs w:val="32"/>
          <w:lang w:eastAsia="ja-JP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ครูแนะนำให้นักเรียนศึกษาค้นคว้าเพิ่มเติมจากห้องสมุดและอินเ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ท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อร์เน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็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ต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lang w:eastAsia="zh-CN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รียนรู้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eastAsia="ja-JP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ระทรวงศึกษาธิการ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eastAsia="ja-JP"/>
        </w:rPr>
      </w:pPr>
      <w:r>
        <w:rPr>
          <w:rFonts w:cs="TH SarabunPSK" w:ascii="TH SarabunPSK" w:hAnsi="TH SarabunPSK"/>
          <w:sz w:val="32"/>
          <w:szCs w:val="32"/>
          <w:lang w:eastAsia="ja-JP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ใบความรู้ เรื่องการจัดจำแนกประเภทของสัตว์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eastAsia="ja-JP"/>
        </w:rPr>
      </w:pPr>
      <w:r>
        <w:rPr>
          <w:rFonts w:cs="TH SarabunPSK" w:ascii="TH SarabunPSK" w:hAnsi="TH SarabunPSK"/>
          <w:sz w:val="32"/>
          <w:szCs w:val="32"/>
          <w:lang w:eastAsia="ja-JP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  <w:lang w:eastAsia="ja-JP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เรื่องการจัดจำแนกประเภทของสัตว์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eastAsia="ja-JP"/>
        </w:rPr>
      </w:pPr>
      <w:r>
        <w:rPr>
          <w:rFonts w:cs="TH SarabunPSK" w:ascii="TH SarabunPSK" w:hAnsi="TH SarabunPSK"/>
          <w:sz w:val="32"/>
          <w:szCs w:val="32"/>
          <w:lang w:eastAsia="ja-JP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  <w:lang w:eastAsia="ja-JP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เรื่องการจัดจำแนกสัตว์มีกระดูกสันหลัง และสัตว์ไม่มีกระดูกสันหลัง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eastAsia="ja-JP"/>
        </w:rPr>
      </w:pPr>
      <w:r>
        <w:rPr>
          <w:rFonts w:cs="TH SarabunPSK" w:ascii="TH SarabunPSK" w:hAnsi="TH SarabunPSK"/>
          <w:sz w:val="32"/>
          <w:szCs w:val="32"/>
          <w:lang w:eastAsia="ja-JP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ห้องสมุด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eastAsia="ja-JP"/>
        </w:rPr>
      </w:pPr>
      <w:r>
        <w:rPr>
          <w:rFonts w:cs="TH SarabunPSK" w:ascii="TH SarabunPSK" w:hAnsi="TH SarabunPSK"/>
          <w:sz w:val="32"/>
          <w:szCs w:val="32"/>
          <w:lang w:eastAsia="ja-JP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อินเ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ทอร์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เน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็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ต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ียนรู้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13"/>
        <w:gridCol w:w="3366"/>
      </w:tblGrid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นำเสนอ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นำเสนอ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แผนผังความคิด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แผนผังความคิด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มิน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ติมคำถู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องขึ้นไป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มิน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ภาพและชื่อสัตว์ ถู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พขึ้นไป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H SarabunPSK" w:hAnsi="TH SarabunPSK" w:eastAsia="Times New Roman" w:cs="TH SarabunPSK"/>
          <w:b/>
          <w:b/>
          <w:bCs/>
          <w:sz w:val="48"/>
          <w:szCs w:val="48"/>
        </w:rPr>
      </w:pPr>
      <w:r>
        <w:rPr>
          <w:rFonts w:eastAsia="Times New Roman"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tLeast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ะบบย่อยอาหารของสัตว์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อธิบายระบบย่อยอาหารของสัตว์ได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อธิบายหน้าที่ของอวัยวะในระบบย่อยอาหารของสัตว์ได้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เรียนรู้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ขั้นสร้างความสนใจ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1.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ูนำบัตรภาพแสดงทางเดินอาหารของ ปลา และไฮดรามาให้นักเรียนดู แล้วตั้งคำถาม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เกี่ยวกับภาพ ดังนี้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i/>
          <w:i/>
          <w:iCs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ัตว์ประเภทใดบ้าง มีปาก ลำไส้ และทวารหนัก </w:t>
      </w:r>
      <w:r>
        <w:rPr>
          <w:rFonts w:eastAsia="Calibri"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>ปลา</w:t>
      </w:r>
      <w:r>
        <w:rPr>
          <w:rFonts w:eastAsia="Calibri"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ัตว์ประเภทใด ไม่มีปากแต่กินอาหารได้ </w:t>
      </w:r>
      <w:r>
        <w:rPr>
          <w:rFonts w:eastAsia="Calibri"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>ไฮดรา</w:t>
      </w:r>
      <w:r>
        <w:rPr>
          <w:rFonts w:eastAsia="Calibri"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ind w:right="-427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ักเรียนคิดว่า อวัยวะสำหรับทางเดินอาหารของปลา และไฮดรา  เหมือนหรือต่างกันอย่างไร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i/>
          <w:i/>
          <w:iCs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ab/>
      </w:r>
      <w:r>
        <w:rPr>
          <w:rFonts w:eastAsia="Calibri"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>ปลามีปากกับทวารหนักเป็นอวัยวะที่แยกกันชัดเจน ส่วนไฮดรามีปากกับทวาร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i/>
          <w:i/>
          <w:iCs/>
          <w:sz w:val="32"/>
          <w:szCs w:val="32"/>
        </w:rPr>
      </w:pPr>
      <w:r>
        <w:rPr>
          <w:rFonts w:eastAsia="Calibri" w:cs="TH SarabunPSK" w:ascii="TH SarabunPSK" w:hAnsi="TH SarabunPSK"/>
          <w:i/>
          <w:iCs/>
          <w:sz w:val="32"/>
          <w:szCs w:val="32"/>
        </w:rPr>
        <w:tab/>
        <w:tab/>
        <w:tab/>
      </w: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>หนักที่เป็นอวัยวะเดียวกัน</w:t>
      </w:r>
      <w:r>
        <w:rPr>
          <w:rFonts w:eastAsia="Calibri"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ูอธิบายความหมายของการย่อยอาหารให้นักเรียนฟัง แล้วให้นักเรียนศึกษาความรู้เรื่อง ระบบ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ย่อยอาหารของสัตว์ จากหนังสือเรียน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/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ูนำภาพแสดงระบบการย่อยอาหารของปลาและแมลงมาให้นักเรียนดู แล้วสุ่มเรียกนักเรียน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น ออกมาอธิบายระบบย่อยอาหารของปลาและแมลง ให้เพื่อนฟังที่หน้าชั้นเรียน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/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2.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รูให้นักเรียนแบ่งกลุ่มๆละ </w:t>
      </w:r>
      <w:r>
        <w:rPr>
          <w:rFonts w:eastAsia="Calibri" w:cs="TH SarabunPSK" w:ascii="TH SarabunPSK" w:hAnsi="TH SarabunPSK"/>
          <w:sz w:val="32"/>
          <w:szCs w:val="32"/>
        </w:rPr>
        <w:t xml:space="preserve">4-5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น ทำใบกิจกรรม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ละ ใบกิจกรรม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แล้วส่งตัวแทนมานำเสนอผลงานหน้าชั้นเรียน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ขั้นอธิบายและลงข้อสรุป 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ูและนักเรียนร่วมกันสรุปความรู้เรื่อง ระบบย่อยอาหารของสัตว์ โดยเปิดโอกาสให้นักเรียนได้ซักถามในส่วนที่ยังมีข้อสงสัย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ind w:firstLine="567"/>
        <w:rPr/>
      </w:pPr>
      <w:r>
        <w:rPr>
          <w:rFonts w:cs="TH SarabunPSK" w:ascii="TH SarabunPSK" w:hAnsi="TH SarabunPSK"/>
          <w:b/>
          <w:bCs/>
          <w:sz w:val="32"/>
          <w:szCs w:val="32"/>
          <w:lang w:eastAsia="ja-JP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ja-JP"/>
        </w:rPr>
        <w:t xml:space="preserve">ขั้นขยายความรู้                  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  <w:lang w:eastAsia="ja-JP"/>
        </w:rPr>
        <w:tab/>
        <w:t xml:space="preserve">    4.1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ครูยกตัวอย่างการทำงานของระบบอวัยวะ แล้วซักถามนักเรียน เช่น การทำงานของระบบทางเดินอาหาร ดังนี้</w:t>
      </w:r>
      <w:r>
        <w:rPr>
          <w:rFonts w:cs="TH SarabunPSK" w:ascii="TH SarabunPSK" w:hAnsi="TH SarabunPSK"/>
          <w:sz w:val="32"/>
          <w:szCs w:val="32"/>
          <w:lang w:eastAsia="ja-JP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ind w:firstLine="567"/>
        <w:rPr>
          <w:rFonts w:ascii="TH SarabunPSK" w:hAnsi="TH SarabunPSK" w:cs="TH SarabunPSK"/>
          <w:sz w:val="32"/>
          <w:szCs w:val="32"/>
          <w:lang w:eastAsia="ja-JP"/>
        </w:rPr>
      </w:pPr>
      <w:r>
        <w:rPr>
          <w:rFonts w:cs="TH SarabunPSK" w:ascii="TH SarabunPSK" w:hAnsi="TH SarabunPSK"/>
          <w:sz w:val="32"/>
          <w:szCs w:val="32"/>
          <w:lang w:eastAsia="ja-JP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ระบบทางเดินอาหารเริ่มต้นเมื่อใด</w:t>
      </w:r>
      <w:r>
        <w:rPr>
          <w:rFonts w:cs="TH SarabunPSK" w:ascii="TH SarabunPSK" w:hAnsi="TH SarabunPSK"/>
          <w:sz w:val="32"/>
          <w:szCs w:val="32"/>
          <w:lang w:eastAsia="ja-JP"/>
        </w:rPr>
        <w:br/>
        <w:t xml:space="preserve">    </w:t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เมื่ออะไรเข้าไปในร่างกาย จะมีขั้นตอนต่างๆ อย่างไร</w:t>
      </w:r>
      <w:r>
        <w:rPr>
          <w:rFonts w:cs="TH SarabunPSK" w:ascii="TH SarabunPSK" w:hAnsi="TH SarabunPSK"/>
          <w:sz w:val="32"/>
          <w:szCs w:val="32"/>
          <w:lang w:eastAsia="ja-JP"/>
        </w:rPr>
        <w:br/>
        <w:t xml:space="preserve">    </w:t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สัตว์แต่ละชนิดมีขั้นตอนของทางเดินอาหารเหมือนกัน หรือแตกต่างกันอย่างไร</w:t>
      </w:r>
      <w:r>
        <w:rPr>
          <w:rFonts w:cs="TH SarabunPSK" w:ascii="TH SarabunPSK" w:hAnsi="TH SarabunPSK"/>
          <w:sz w:val="32"/>
          <w:szCs w:val="32"/>
          <w:lang w:eastAsia="ja-JP"/>
        </w:rPr>
        <w:br/>
        <w:t>   </w:t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สัตว์กินพืชบางชนิด มีระบบทางเดินอาหารต่างจากสัตว์ชนิดอื่นอย่างไร</w:t>
      </w:r>
      <w:r>
        <w:rPr>
          <w:rFonts w:cs="TH SarabunPSK" w:ascii="TH SarabunPSK" w:hAnsi="TH SarabunPSK"/>
          <w:sz w:val="32"/>
          <w:szCs w:val="32"/>
          <w:lang w:eastAsia="ja-JP"/>
        </w:rPr>
        <w:br/>
        <w:t xml:space="preserve">    </w:t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ทำไมสัตว์กินเนื้อมีระบบทางเดินอาหารสั้นกว่าสัตว์กินพืช</w:t>
      </w:r>
      <w:r>
        <w:rPr>
          <w:rFonts w:cs="TH SarabunPSK" w:ascii="TH SarabunPSK" w:hAnsi="TH SarabunPSK"/>
          <w:sz w:val="32"/>
          <w:szCs w:val="32"/>
          <w:lang w:eastAsia="ja-JP"/>
        </w:rPr>
        <w:br/>
        <w:t xml:space="preserve"> </w:t>
        <w:tab/>
        <w:t xml:space="preserve">    4.2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ครูและนักเรียนร่วมกันอภิปรายและสรุปเกี่ยวกับระบบทางเดินอาหารของสัตว์ พร้อมกับเขียนแผนภาพประกอบ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ind w:firstLine="567"/>
        <w:rPr>
          <w:rFonts w:ascii="TH SarabunPSK" w:hAnsi="TH SarabunPSK" w:cs="TH SarabunPSK"/>
          <w:sz w:val="32"/>
          <w:szCs w:val="32"/>
          <w:lang w:eastAsia="ja-JP"/>
        </w:rPr>
      </w:pPr>
      <w:r>
        <w:rPr>
          <w:rFonts w:eastAsia="TH SarabunPSK" w:cs="TH SarabunPSK" w:ascii="TH SarabunPSK" w:hAnsi="TH SarabunPSK"/>
          <w:sz w:val="32"/>
          <w:szCs w:val="32"/>
          <w:lang w:eastAsia="ja-JP"/>
        </w:rPr>
        <w:t xml:space="preserve"> </w:t>
      </w:r>
      <w:r>
        <w:rPr>
          <w:rFonts w:cs="TH SarabunPSK" w:ascii="TH SarabunPSK" w:hAnsi="TH SarabunPSK"/>
          <w:sz w:val="32"/>
          <w:szCs w:val="32"/>
          <w:lang w:eastAsia="ja-JP"/>
        </w:rPr>
        <w:tab/>
        <w:t xml:space="preserve">  4.3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ให้นักเรียนยกตัวอย่างสัตว์ชนิดต่างๆ ที่พบในชีวิตประจำวันจากประสบการณ์ของตนเอง หรือจากรายการสารคดี นำมาร่วมกันสนทนาถึงระบบทางเดินอาหารของสัตว์ชนิดนั้นว่า เหมือนกันหรือแตกต่างกันอย่างไร และอะไรที่ทำให้สัตว์มีระบบทางเดินอาหารต่างกัน เพื่อสรุปได้ว่า ระบบทางเดินอาหารของสัตว์แตกต่างกันขึ้นอยู่กับอาหารที่สัตว์กิน และอวัยวะในระบบทางเดินอาหารที่มีลักษณะเฉพาะ </w:t>
      </w:r>
      <w:r>
        <w:rPr>
          <w:rFonts w:cs="TH SarabunPSK" w:ascii="TH SarabunPSK" w:hAnsi="TH SarabunPSK"/>
          <w:sz w:val="32"/>
          <w:szCs w:val="32"/>
          <w:lang w:eastAsia="ja-JP"/>
        </w:rPr>
        <w:br/>
        <w:t xml:space="preserve"> </w:t>
        <w:tab/>
      </w:r>
      <w:r>
        <w:rPr>
          <w:rFonts w:cs="TH SarabunPSK" w:ascii="TH SarabunPSK" w:hAnsi="TH SarabunPSK"/>
          <w:b/>
          <w:bCs/>
          <w:sz w:val="32"/>
          <w:szCs w:val="32"/>
          <w:lang w:eastAsia="ja-JP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ja-JP"/>
        </w:rPr>
        <w:t>ขั้นประเมิน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ind w:firstLine="567"/>
        <w:rPr>
          <w:rFonts w:ascii="TH SarabunPSK" w:hAnsi="TH SarabunPSK" w:cs="TH SarabunPSK"/>
          <w:sz w:val="32"/>
          <w:szCs w:val="32"/>
          <w:lang w:eastAsia="ja-JP"/>
        </w:rPr>
      </w:pPr>
      <w:r>
        <w:rPr>
          <w:rFonts w:cs="TH SarabunPSK" w:ascii="TH SarabunPSK" w:hAnsi="TH SarabunPSK"/>
          <w:sz w:val="32"/>
          <w:szCs w:val="32"/>
          <w:lang w:eastAsia="ja-JP"/>
        </w:rPr>
        <w:tab/>
        <w:t xml:space="preserve"> 5.1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 xml:space="preserve">ให้นักเรียนแบ่งกลุ่ม สืบค้นข้อมูลเกี่ยวกับระบบทางเดินอาหารของสัตว์มีกระดูกสันหลัง </w:t>
      </w:r>
      <w:r>
        <w:rPr>
          <w:rFonts w:cs="TH SarabunPSK" w:ascii="TH SarabunPSK" w:hAnsi="TH SarabunPSK"/>
          <w:sz w:val="32"/>
          <w:szCs w:val="32"/>
          <w:lang w:eastAsia="ja-JP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ชนิด เกี่ยวกับอาหารที่กิน อวัยวะในระบบทางเดินอาหารและการทำงานของอวัยวะต่างๆ ในระบบ พร้อมกับวาดภาพประกอบ จัดทำเป็นสมุดภาพ เรื่อง  ระบบทางเดินอาหาร แล้วนำเสนอผลงานที่หน้าชั้น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ระทรวงศึกษาธิก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บัตรภาพแสดงทางเดินอาหารของปลา และไฮดรา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/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ใบความรู้ เรื่องระบบย่อยอาหารของสัตว์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ใบกิจกรรม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รื่องระบบย่อยอาหารของสัตว์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/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ใบกิจกรรม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รื่องการทำงานของระบบย่อยอาหารของสัตว์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ห้องสมุด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ab/>
      </w:r>
      <w:hyperlink r:id="rId10">
        <w:r>
          <w:rPr>
            <w:rStyle w:val="InternetLink"/>
            <w:rFonts w:eastAsia="Calibri" w:cs="TH SarabunPSK" w:ascii="TH SarabunPSK" w:hAnsi="TH SarabunPSK"/>
            <w:sz w:val="32"/>
          </w:rPr>
          <w:t>http://school.obec.go.th/paded/scien32101/animal/1animal.html</w:t>
        </w:r>
      </w:hyperlink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ียนรู้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13"/>
        <w:gridCol w:w="3366"/>
      </w:tblGrid>
      <w:tr>
        <w:trPr>
          <w:trHeight w:val="5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ผลการประเมินในระดับดีขึ้นไป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นำเสนอ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นำเสนอ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>
          <w:trHeight w:val="5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มิน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เกณฑ์การนำเสนอผลงาน</w:t>
            </w:r>
          </w:p>
        </w:tc>
      </w:tr>
      <w:tr>
        <w:trPr>
          <w:trHeight w:val="5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มิน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เกณฑ์การนำเสนอผลงาน</w:t>
            </w:r>
          </w:p>
        </w:tc>
      </w:tr>
      <w:tr>
        <w:trPr>
          <w:trHeight w:val="5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>
          <w:trHeight w:val="6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ผลการประเมินในระดับดีขึ้นไป </w:t>
            </w:r>
          </w:p>
        </w:tc>
      </w:tr>
    </w:tbl>
    <w:p>
      <w:pPr>
        <w:pStyle w:val="Normal"/>
        <w:spacing w:lineRule="auto" w:line="240" w:before="12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ja-JP"/>
        </w:rPr>
        <w:t>ระบบหมุนเวียนเลือ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สัตว์</w:t>
      </w:r>
    </w:p>
    <w:p>
      <w:pPr>
        <w:pStyle w:val="Normal"/>
        <w:spacing w:lineRule="auto" w:line="240" w:before="12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tLeast" w:line="2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อธิบายระบบหมุนเวียนเลือดของสัตว์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tLeast" w:line="2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อธิบายหน้าที่ของอวัยวะในระบบหมุนเวียนเลือดของสัตว์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tLeast" w:line="2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ab/>
        <w:t xml:space="preserve">1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ขั้นสร้างความสนใจ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 xml:space="preserve"> </w:t>
      </w:r>
      <w:r>
        <w:rPr>
          <w:rFonts w:eastAsia="Calibri" w:cs="TH SarabunPSK" w:ascii="TH SarabunPSK" w:hAnsi="TH SarabunPSK"/>
          <w:b/>
          <w:bCs/>
          <w:i/>
          <w:iCs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2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</w:r>
      <w:r>
        <w:rPr>
          <w:rFonts w:eastAsia="Calibri" w:cs="TH SarabunPSK" w:ascii="TH SarabunPSK" w:hAnsi="TH SarabunPSK"/>
          <w:sz w:val="32"/>
          <w:szCs w:val="32"/>
        </w:rPr>
        <w:tab/>
        <w:t xml:space="preserve">1.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รูทบทวนความรู้เรื่อง ระบบย่อยอาหารของสัตว์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20" w:before="0" w:after="0"/>
        <w:ind w:left="1134" w:right="-427" w:hanging="902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1.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ให้นักเรียนช่วยกันคิดว่า นอกจากร่างกายของสัตว์จะมีระบบย่อยอาหารแล้ว ร่างกายของสัตว์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20" w:before="0" w:after="0"/>
        <w:ind w:right="-427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จำเป็นต้องมีระบบใดอีกที่ช่วยให้สัตว์ดำรงชีวิตได้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tLeast" w:line="2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ab/>
        <w:t xml:space="preserve">2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2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ูอธิบายเกี่ยวกับระบบหมุนเวียนเลือดของสัตว์ว่า การหมุนเวียนเลือดในร่างกายของสัตว์ไม่มีกระดูกสันหลัง เป็นแบบระบบเปิด คือ การหมุนเวียนของเลือดที่ออกจากหัวใจไม่ได้ไหลอยู่ในหลอดเลือดตลอด แต่มีบางช่วงเลือดจะไหลเข้าไปในช่องว่างของลำตัว ซึ่งพบในสัตว์พวกหอย แมลง กุ้ง ปู เป็นต้น ส่วนการหมุนเวียนเลือดในสัตว์ที่มีกระดูกสันหลังเป็นแบบระบบปิด คือ เลือดที่ออกจากหัวใจจะไหลผ่านหลอดเลือดตลอด จนกลับคืนสู่หัวใจ แล้วให้นักเรียนศึกษาเพิ่มเติมจากหนังสือเรีย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420" w:before="0" w:after="0"/>
        <w:rPr/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ให้นักเรียนแบ่งกลุ่ม กลุ่มละ </w:t>
      </w:r>
      <w:r>
        <w:rPr>
          <w:rFonts w:eastAsia="Calibri" w:cs="TH SarabunPSK" w:ascii="TH SarabunPSK" w:hAnsi="TH SarabunPSK"/>
          <w:sz w:val="32"/>
          <w:szCs w:val="32"/>
        </w:rPr>
        <w:t xml:space="preserve">4-5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น ครูนำบัตรคำวางไว้บนกระดาน แล้วให้นักเรียนแต่ละกลุ่มช่วยกันคิดและเรียงลำดับเหตุการณ์การไหลเวียนของเลือดจากบัตรคำ จากนั้นครูสุ่มเรียกนักเรียนประมาณ </w:t>
      </w:r>
      <w:r>
        <w:rPr>
          <w:rFonts w:eastAsia="Calibri" w:cs="TH SarabunPSK" w:ascii="TH SarabunPSK" w:hAnsi="TH SarabunPSK"/>
          <w:sz w:val="32"/>
          <w:szCs w:val="32"/>
        </w:rPr>
        <w:t xml:space="preserve">2-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ลุ่ม ออกมาเรียงลำดับเหตุการณ์ที่หน้าชั้นเรีย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420" w:before="0" w:after="0"/>
        <w:ind w:left="900" w:right="-428" w:hanging="900"/>
        <w:rPr/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2.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ให้นักเรียนแต่ละกลุ่มทำใบกิจกรรม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3.5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รื่องระบบหมุนเวียนเลือดของสัตว์  โดยใช้ความรู้ที่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420" w:before="0" w:after="0"/>
        <w:ind w:left="900" w:right="-428" w:hanging="90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เรียนมาตอบคำถาม พร้อมนำเสนอหน้าชั้นเรียน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exact" w:line="420" w:before="0" w:after="0"/>
        <w:ind w:left="900" w:hanging="90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ab/>
        <w:t xml:space="preserve">3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ขั้นอธิบายและลงข้อสรุป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420" w:before="0" w:after="0"/>
        <w:ind w:left="900" w:hanging="90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ูและนักเรียนร่วมกันเฉลยคำตอบในใบงา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420" w:before="0" w:after="0"/>
        <w:ind w:left="900" w:hanging="90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ab/>
        <w:t xml:space="preserve">4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ขั้นขยายความรู้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420" w:before="0" w:after="0"/>
        <w:ind w:left="900" w:hanging="90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ูและนักเรียนที่เหลือช่วยกันสรุปและเรียงลำดับเหตุการณ์ที่ถูกต้อง จากนั้นให้นักเรียนบันทึก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exact" w:line="420" w:before="0" w:after="0"/>
        <w:ind w:left="900" w:hanging="90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ข้อสรุปลงในสมุด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420" w:before="0" w:after="0"/>
        <w:ind w:left="900" w:hanging="90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ab/>
        <w:t xml:space="preserve">5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ขั้นประเมิ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420" w:before="0" w:after="0"/>
        <w:ind w:left="900" w:hanging="90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5.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ูและนักเรียนร่วมกันสรุปความรู้เรื่อง ระบบหมุนเวียนเลือดของสัตว์ และให้นักเรียนศึกษา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420" w:before="0" w:after="0"/>
        <w:ind w:left="900" w:hanging="900"/>
        <w:rPr/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้นคว้าเพิ่มเติมจากห้องสมุดและสืบค้นข้อมูลเพิ่มจาก </w:t>
      </w:r>
      <w:r>
        <w:rPr>
          <w:rFonts w:eastAsia="Calibri" w:cs="TH SarabunPSK" w:ascii="TH SarabunPSK" w:hAnsi="TH SarabunPSK"/>
          <w:sz w:val="32"/>
          <w:szCs w:val="32"/>
        </w:rPr>
        <w:t>Interne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420" w:before="0" w:after="0"/>
        <w:ind w:left="900" w:hanging="900"/>
        <w:rPr>
          <w:rFonts w:ascii="TH SarabunPSK" w:hAnsi="TH SarabunPSK" w:cs="TH SarabunPSK"/>
          <w:sz w:val="32"/>
          <w:szCs w:val="32"/>
          <w:lang w:eastAsia="ja-JP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cs="TH SarabunPSK" w:ascii="TH SarabunPSK" w:hAnsi="TH SarabunPSK"/>
          <w:sz w:val="32"/>
          <w:szCs w:val="32"/>
          <w:lang w:eastAsia="ja-JP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 xml:space="preserve">ให้นักเรียนแบ่งกลุ่ม สืบค้นข้อมูลเกี่ยวกับระบบทางเดินอาหารของสัตว์มีกระดูกสันหลัง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420" w:before="0" w:after="0"/>
        <w:ind w:left="900" w:hanging="900"/>
        <w:rPr>
          <w:rFonts w:ascii="TH SarabunPSK" w:hAnsi="TH SarabunPSK" w:cs="TH SarabunPSK"/>
          <w:sz w:val="32"/>
          <w:szCs w:val="32"/>
          <w:lang w:eastAsia="ja-JP"/>
        </w:rPr>
      </w:pPr>
      <w:r>
        <w:rPr>
          <w:rFonts w:cs="TH SarabunPSK" w:ascii="TH SarabunPSK" w:hAnsi="TH SarabunPSK"/>
          <w:sz w:val="32"/>
          <w:szCs w:val="32"/>
          <w:lang w:eastAsia="ja-JP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ชนิด เกี่ยวกับอาหารที่กิน อวัยวะในระบบทางเดินอาหารและการทำงานของอวัยวะต่างๆ ในระบบ พร้อมกับ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420" w:before="0" w:after="0"/>
        <w:ind w:left="900" w:hanging="90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วาดภาพประกอบ จัดทำเป็นสมุดภาพ เรื่อง  ระบบหมุนเวียนเลือดของสัตว์ แล้วนำเสนอผลงานที่หน้าชั้นเรียน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ระทรวงศึกษาธิก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บัตรคำการไหลเวียนของเลือด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ใบความรู้ เรื่องระบบหมุนเวียนเลือดของสัตว์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ใบกิจกรรม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3.5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รื่องระบบหมุนเวียนเลือดของสัตว์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ห้องสมุด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 xml:space="preserve">     </w:t>
      </w:r>
      <w:hyperlink r:id="rId11">
        <w:r>
          <w:rPr>
            <w:rStyle w:val="InternetLink"/>
            <w:rFonts w:eastAsia="Calibri" w:cs="TH SarabunPSK" w:ascii="TH SarabunPSK" w:hAnsi="TH SarabunPSK"/>
            <w:sz w:val="32"/>
            <w:szCs w:val="32"/>
          </w:rPr>
          <w:t>http://school.obec.go.th/paded/scien32101/animal/1animal.html</w:t>
        </w:r>
      </w:hyperlink>
    </w:p>
    <w:p>
      <w:pPr>
        <w:pStyle w:val="ListParagraph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ียนรู้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13"/>
        <w:gridCol w:w="3366"/>
      </w:tblGrid>
      <w:tr>
        <w:trPr>
          <w:trHeight w:val="5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ผลการประเมินในระดับดีขึ้นไป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นำเสนอ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นำเสนอ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ผลการประเมินในระดับดีขึ้นไป </w:t>
            </w:r>
          </w:p>
        </w:tc>
      </w:tr>
      <w:tr>
        <w:trPr>
          <w:trHeight w:val="6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มิน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เกณฑ์การนำเสนอผลงาน</w:t>
            </w:r>
          </w:p>
        </w:tc>
      </w:tr>
      <w:tr>
        <w:trPr>
          <w:trHeight w:val="5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ผลการประเมินในระดับดีขึ้นไป </w:t>
            </w:r>
          </w:p>
        </w:tc>
      </w:tr>
      <w:tr>
        <w:trPr>
          <w:trHeight w:val="6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ผลการประเมินในระดับดีขึ้นไป 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6237" w:leader="none"/>
        </w:tabs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sectPr>
          <w:headerReference w:type="default" r:id="rId12"/>
          <w:type w:val="nextPage"/>
          <w:pgSz w:w="11906" w:h="17338"/>
          <w:pgMar w:left="1701" w:right="1134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jc w:val="center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8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ja-JP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หายใจของสัตว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อธิบายระบบหายใจของสัตว์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อธิบายหน้าที่ของอวัยวะในระบบหายใจของสัตว์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เรียนรู้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</w:p>
    <w:p>
      <w:pPr>
        <w:pStyle w:val="Normal"/>
        <w:spacing w:lineRule="auto" w:line="240" w:before="0" w:after="0"/>
        <w:ind w:left="720" w:firstLine="27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ครูนำภาพปลาที่สามารถมองเห็นอวัยวะภายใน เช่น ปอด เหงือก มาให้นักเรียนดู แล้วช่วยกั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อกหน้าที่ของปอดและเหงือกของปลาว่า เหมือนหรือแตกต่างจากสัตว์ชนิดอื่นอย่างไ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2.1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ศึกษาใบความรู้ เรื่องระบบหายใจของสัตว์</w:t>
      </w:r>
    </w:p>
    <w:p>
      <w:pPr>
        <w:pStyle w:val="Normal"/>
        <w:spacing w:lineRule="auto" w:line="240" w:before="0" w:after="0"/>
        <w:ind w:right="-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ทำ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3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ระบบหายใจของสัตว์ และ 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3.7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ผนภูมิระบบการหายใจของสัตว์ </w:t>
      </w:r>
      <w:r>
        <w:rPr>
          <w:rFonts w:ascii="TH SarabunPSK" w:hAnsi="TH SarabunPSK" w:cs="TH SarabunPSK"/>
          <w:sz w:val="32"/>
          <w:sz w:val="32"/>
          <w:szCs w:val="32"/>
        </w:rPr>
        <w:t>แล้วส่งตัวแทนนำเสนอผลงานหน้าชั้นเรีย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อธิบายและลงข้อสรุป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ร่วมกันสรุปข้อมูลที่ได้จากการทำ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3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ระบบหายใจของสัตว์ และ ใบ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3.7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แผนภูมิระบบการหายใจของสัตว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ขยายความ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ร่วมกันอภิปรายเพื่อนำไปสู่ความรู้เรื่อง ระบบหายใจของสัตว์ โดยครูใช้คำถาม นำการอภิปรายดังนี้ </w:t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ตว์ต่างๆจะแลกเปลี่ยนก๊าซ กับสิ่งแวดล้อมโดยกระบวนการใด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กระบวนการแพร่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หายใจของปลา เปรียบเทียบกับสัตว์ชนิดอื่นๆ ซึ่งแบ่งได้เป็นกี่ระบบ </w:t>
      </w:r>
      <w:r>
        <w:rPr>
          <w:rFonts w:cs="TH SarabunPSK" w:ascii="TH SarabunPSK" w:hAnsi="TH SarabunPSK"/>
          <w:sz w:val="32"/>
          <w:szCs w:val="32"/>
        </w:rPr>
        <w:t xml:space="preserve">(2 </w:t>
      </w:r>
      <w:r>
        <w:rPr>
          <w:rFonts w:ascii="TH SarabunPSK" w:hAnsi="TH SarabunPSK" w:cs="TH SarabunPSK"/>
          <w:sz w:val="32"/>
          <w:sz w:val="32"/>
          <w:szCs w:val="32"/>
        </w:rPr>
        <w:t>ระบบ คือ หายใจด้วยเหงือก และหายใจด้วยปอ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 xml:space="preserve">     5.1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เกี่ยวกับหน้าที่และการทำงานของระบบหายใจของสัตว์ แล้วช่วยกันยกตัวอย่างสัตว์ที่มีระบบหายใจดังกล่าวเปรียบเทียบการทำงานที่เหมือนกันและแตกต่างกัน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  <w:lang w:eastAsia="ja-JP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 xml:space="preserve">ให้นักเรียนแบ่งกลุ่ม สืบค้นข้อมูลเกี่ยวกับระบบทางเดินอาหารของสัตว์มีกระดูกสันหลัง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eastAsia="ja-JP"/>
        </w:rPr>
      </w:pPr>
      <w:r>
        <w:rPr>
          <w:rFonts w:cs="TH SarabunPSK" w:ascii="TH SarabunPSK" w:hAnsi="TH SarabunPSK"/>
          <w:sz w:val="32"/>
          <w:szCs w:val="32"/>
          <w:lang w:eastAsia="ja-JP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ชนิด เกี่ยวกับอาหารที่กิน อวัยวะในระบบทางเดินอาหารและการทำงานของอวัยวะต่างๆ ในระบบ พร้อมกับวาดภาพประกอบ จัดทำเป็นสมุดภาพ เรื่องระบบหายใจของสัตว์ แล้วนำเสนอผลงานที่หน้าชั้นเรียน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Spacing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ระทรวงศึกษาธิก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42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 xml:space="preserve">  </w:t>
        <w:tab/>
        <w:t xml:space="preserve">2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บัตรภาพอวัยวะที่ช่วยในการหายใจ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420" w:before="0" w:after="0"/>
        <w:rPr/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ใบความรู้ เรื่องระบบหายใจของสัตว์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42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ใบกิจกรรม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3.6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รื่องระบบหายใจของสัตว์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42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ใบกิจกรรม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3.7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รื่องแผนภูมิระบบการหายใจของสัตว์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42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ห้องสมุด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42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                      </w:t>
      </w:r>
      <w:hyperlink r:id="rId13">
        <w:r>
          <w:rPr>
            <w:rStyle w:val="InternetLink"/>
            <w:rFonts w:eastAsia="Calibri" w:cs="TH SarabunPSK" w:ascii="TH SarabunPSK" w:hAnsi="TH SarabunPSK"/>
            <w:sz w:val="32"/>
            <w:szCs w:val="32"/>
          </w:rPr>
          <w:t>http://school.obec.go.th/paded/scien32101/animal/1animal.html</w:t>
        </w:r>
      </w:hyperlink>
      <w:r>
        <w:rPr>
          <w:rFonts w:eastAsia="Calibri" w:cs="TH SarabunPSK" w:ascii="TH SarabunPSK" w:hAnsi="TH SarabunPSK"/>
          <w:sz w:val="32"/>
          <w:szCs w:val="32"/>
        </w:rPr>
        <w:tab/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ียนรู้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13"/>
        <w:gridCol w:w="3366"/>
      </w:tblGrid>
      <w:tr>
        <w:trPr>
          <w:trHeight w:val="5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นำเสนอ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นำเสนอ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มิน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เกณฑ์การนำเสนอผลงาน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มิน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เกณฑ์การนำเสนอผลงาน</w:t>
            </w:r>
          </w:p>
        </w:tc>
      </w:tr>
      <w:tr>
        <w:trPr>
          <w:trHeight w:val="5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>
          <w:trHeight w:val="6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6237" w:leader="none"/>
        </w:tabs>
        <w:spacing w:lineRule="exact" w:line="42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120" w:after="120"/>
        <w:rPr>
          <w:rFonts w:ascii="TH SarabunPSK" w:hAnsi="TH SarabunPSK" w:eastAsia="Calibri" w:cs="TH SarabunPSK"/>
          <w:b/>
          <w:b/>
          <w:bCs/>
          <w:sz w:val="32"/>
          <w:szCs w:val="32"/>
          <w:lang w:eastAsia="ja-JP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  <w:lang w:eastAsia="ja-JP"/>
        </w:rPr>
      </w:r>
    </w:p>
    <w:p>
      <w:pPr>
        <w:pStyle w:val="Normal"/>
        <w:spacing w:lineRule="auto" w:line="240" w:before="120" w:after="120"/>
        <w:rPr>
          <w:rFonts w:ascii="TH SarabunPSK" w:hAnsi="TH SarabunPSK" w:cs="TH SarabunPSK"/>
          <w:b/>
          <w:b/>
          <w:bCs/>
          <w:sz w:val="32"/>
          <w:szCs w:val="32"/>
          <w:lang w:eastAsia="ja-JP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ja-JP"/>
        </w:rPr>
      </w:r>
    </w:p>
    <w:p>
      <w:pPr>
        <w:pStyle w:val="Normal"/>
        <w:spacing w:lineRule="auto" w:line="240" w:before="120" w:after="120"/>
        <w:rPr>
          <w:rFonts w:ascii="TH SarabunPSK" w:hAnsi="TH SarabunPSK" w:cs="TH SarabunPSK"/>
          <w:b/>
          <w:b/>
          <w:bCs/>
          <w:sz w:val="32"/>
          <w:szCs w:val="32"/>
          <w:lang w:eastAsia="ja-JP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ja-JP"/>
        </w:rPr>
      </w:r>
    </w:p>
    <w:p>
      <w:pPr>
        <w:pStyle w:val="Normal"/>
        <w:spacing w:lineRule="auto" w:line="240" w:before="120" w:after="120"/>
        <w:rPr>
          <w:rFonts w:ascii="TH SarabunPSK" w:hAnsi="TH SarabunPSK" w:cs="TH SarabunPSK"/>
          <w:b/>
          <w:b/>
          <w:bCs/>
          <w:sz w:val="32"/>
          <w:szCs w:val="32"/>
          <w:lang w:eastAsia="ja-JP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ja-JP"/>
        </w:rPr>
      </w:r>
    </w:p>
    <w:p>
      <w:pPr>
        <w:pStyle w:val="Normal"/>
        <w:spacing w:lineRule="auto" w:line="240" w:before="120" w:after="120"/>
        <w:rPr>
          <w:rFonts w:ascii="TH SarabunPSK" w:hAnsi="TH SarabunPSK" w:cs="TH SarabunPSK"/>
          <w:b/>
          <w:b/>
          <w:bCs/>
          <w:sz w:val="32"/>
          <w:szCs w:val="32"/>
          <w:lang w:eastAsia="ja-JP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ja-JP"/>
        </w:rPr>
      </w:r>
    </w:p>
    <w:p>
      <w:pPr>
        <w:pStyle w:val="Normal"/>
        <w:spacing w:lineRule="auto" w:line="240" w:before="120" w:after="120"/>
        <w:rPr>
          <w:rFonts w:ascii="TH SarabunPSK" w:hAnsi="TH SarabunPSK" w:cs="TH SarabunPSK"/>
          <w:b/>
          <w:b/>
          <w:bCs/>
          <w:sz w:val="32"/>
          <w:szCs w:val="32"/>
          <w:lang w:eastAsia="ja-JP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ja-JP"/>
        </w:rPr>
      </w:r>
    </w:p>
    <w:p>
      <w:pPr>
        <w:pStyle w:val="Normal"/>
        <w:spacing w:lineRule="auto" w:line="240" w:before="120" w:after="120"/>
        <w:rPr>
          <w:rFonts w:ascii="TH SarabunPSK" w:hAnsi="TH SarabunPSK" w:cs="TH SarabunPSK"/>
          <w:b/>
          <w:b/>
          <w:bCs/>
          <w:sz w:val="32"/>
          <w:szCs w:val="32"/>
          <w:lang w:eastAsia="ja-JP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ja-JP"/>
        </w:rPr>
      </w:r>
    </w:p>
    <w:p>
      <w:pPr>
        <w:pStyle w:val="Normal"/>
        <w:spacing w:lineRule="auto" w:line="240" w:before="120" w:after="120"/>
        <w:rPr>
          <w:rFonts w:ascii="TH SarabunPSK" w:hAnsi="TH SarabunPSK" w:cs="TH SarabunPSK"/>
          <w:b/>
          <w:b/>
          <w:bCs/>
          <w:sz w:val="32"/>
          <w:szCs w:val="32"/>
          <w:lang w:eastAsia="ja-JP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ja-JP"/>
        </w:rPr>
      </w:r>
    </w:p>
    <w:p>
      <w:pPr>
        <w:pStyle w:val="Normal"/>
        <w:spacing w:lineRule="auto" w:line="240" w:before="120" w:after="120"/>
        <w:rPr>
          <w:rFonts w:ascii="TH SarabunPSK" w:hAnsi="TH SarabunPSK" w:cs="TH SarabunPSK"/>
          <w:b/>
          <w:b/>
          <w:bCs/>
          <w:sz w:val="32"/>
          <w:szCs w:val="32"/>
          <w:lang w:eastAsia="ja-JP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ja-JP"/>
        </w:rPr>
      </w:r>
    </w:p>
    <w:p>
      <w:pPr>
        <w:pStyle w:val="Normal"/>
        <w:spacing w:lineRule="auto" w:line="240" w:before="120" w:after="120"/>
        <w:rPr>
          <w:rFonts w:ascii="TH SarabunPSK" w:hAnsi="TH SarabunPSK" w:cs="TH SarabunPSK"/>
          <w:b/>
          <w:b/>
          <w:bCs/>
          <w:sz w:val="32"/>
          <w:szCs w:val="32"/>
          <w:lang w:eastAsia="ja-JP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ja-JP"/>
        </w:rPr>
      </w:r>
    </w:p>
    <w:p>
      <w:pPr>
        <w:pStyle w:val="Normal"/>
        <w:spacing w:lineRule="auto" w:line="240" w:before="120" w:after="120"/>
        <w:rPr>
          <w:rFonts w:ascii="TH SarabunPSK" w:hAnsi="TH SarabunPSK" w:cs="TH SarabunPSK"/>
          <w:b/>
          <w:b/>
          <w:bCs/>
          <w:sz w:val="32"/>
          <w:szCs w:val="32"/>
          <w:lang w:eastAsia="ja-JP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ja-JP"/>
        </w:rPr>
      </w:r>
    </w:p>
    <w:p>
      <w:pPr>
        <w:pStyle w:val="Normal"/>
        <w:spacing w:lineRule="auto" w:line="240" w:before="120" w:after="120"/>
        <w:rPr>
          <w:rFonts w:ascii="TH SarabunPSK" w:hAnsi="TH SarabunPSK" w:cs="TH SarabunPSK"/>
          <w:b/>
          <w:b/>
          <w:bCs/>
          <w:sz w:val="32"/>
          <w:szCs w:val="32"/>
          <w:lang w:eastAsia="ja-JP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ja-JP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eastAsia="ja-JP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ja-JP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8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ะบบขับถ่ายของสัตว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ระบบขับถ่ายของสัตว์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หน้าที่ของอวัยวะในระบบขับถ่ายของสัตว์ได้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เรียนรู้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ขั้นสร้างความสนใจ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ูอธิบายให้นักเรียนฟังว่า การดำรงชีวิตของสัตว์โดยทั่วไป จะมีปฏิกิริยาเคมีต่างๆ เกิดขึ้นในเซลล์ของร่างกาย เป็นผลให้เกิดผลิตภัณฑ์ที่มีประโยชน์และของเสียที่ต้องกำจัดออกด้วยการขับถ่าย ซึ่งสัตว์แต่ละชนิดจะมีอวัยวะและกระบวนการกำจัดของเสียออกจากร่างกายที่แตกต่างกัน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ind w:left="902" w:hanging="902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left="902" w:hanging="902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 xml:space="preserve">2.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ให้นักเรียนศึกษาความรู้ จากใบความรู้ เรื่องระบบขับถ่ายของสัตว์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ูอธิบายเพิ่มเติมให้นักเรียนฟังว่า การขับถ่ายที่สำคัญที่สุดของสัตว์ชั้นสูงทั่วไป คือ การ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ind w:left="902" w:hanging="902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กำจัดของเสียออกทางไต โดยจะขับถ่ายในรูปของปัสสาวะ นอกจากนี้ยังมีการกำจัดของเสียทางผิวหนังในรูป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ind w:left="902" w:hanging="902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ของเหงื่อ การกำจัดของเสียทางปอดโดยการหายใจออก และการกำจัดของเสียทางลำไส้ใหญ่โดยการถ่าย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ind w:left="902" w:hanging="902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อุจจาระ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ูนำบัตรภาพแสดงตำแหน่งของไตในร่างกายสัตว์มาให้นักเรียนดู พร้อมอธิบายประกอบ</w:t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ภาพ เพื่อให้นักเรียนเกิดความเข้าใจมากยิ่งขึ้น แล้วให้นักเรียนศึกษาเพิ่มเติมจากหนังสือเรียน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851" w:hanging="131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ให้นักเรียนแบ่งกลุ่ม กลุ่มละ </w:t>
      </w:r>
      <w:r>
        <w:rPr>
          <w:rFonts w:eastAsia="Calibri" w:cs="TH SarabunPSK" w:ascii="TH SarabunPSK" w:hAnsi="TH SarabunPSK"/>
          <w:sz w:val="32"/>
          <w:szCs w:val="32"/>
        </w:rPr>
        <w:t xml:space="preserve">4-5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น  ให้แต่ละกลุ่มทำใบกิจกรรม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3.8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รื่องระบบขับถ่าย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eastAsia="Calibri" w:cs="TH SarabunPSK"/>
          <w:sz w:val="32"/>
          <w:sz w:val="32"/>
          <w:szCs w:val="32"/>
        </w:rPr>
        <w:t>ของสัตว์ และส่งตัวแทนนำเสนอหน้าชั้นเรียน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ind w:left="902" w:hanging="902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 xml:space="preserve">3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ขั้นอธิบายและลงข้อสรุป</w:t>
      </w:r>
    </w:p>
    <w:p>
      <w:pPr>
        <w:pStyle w:val="Normal"/>
        <w:spacing w:lineRule="auto" w:line="240" w:before="0" w:after="0"/>
        <w:ind w:left="902" w:firstLine="374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เมื่อนักเรียนศึกษาความรู้เสร็จเรียบร้อยแล้ว ครูตั้งคำถามให้นักเรียนช่วยกันตอบ ดังนี้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ind w:left="902" w:hanging="902"/>
        <w:rPr>
          <w:rFonts w:ascii="TH SarabunPSK" w:hAnsi="TH SarabunPSK" w:eastAsia="Calibri" w:cs="TH SarabunPSK"/>
          <w:i/>
          <w:i/>
          <w:iCs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-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ฟองน้ำ มีวิธีการกำจัดของเสียอย่างไร     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ind w:left="902" w:hanging="902"/>
        <w:rPr>
          <w:rFonts w:ascii="TH SarabunPSK" w:hAnsi="TH SarabunPSK" w:eastAsia="Calibri" w:cs="TH SarabunPSK"/>
          <w:i/>
          <w:i/>
          <w:iCs/>
          <w:sz w:val="32"/>
          <w:szCs w:val="32"/>
        </w:rPr>
      </w:pPr>
      <w:r>
        <w:rPr>
          <w:rFonts w:eastAsia="Calibri" w:cs="TH SarabunPSK" w:ascii="TH SarabunPSK" w:hAnsi="TH SarabunPSK"/>
          <w:i/>
          <w:iCs/>
          <w:sz w:val="32"/>
          <w:szCs w:val="32"/>
        </w:rPr>
        <w:tab/>
        <w:tab/>
        <w:tab/>
        <w:t>(</w:t>
      </w: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>แพร่ผ่านเยื่อหุ้มเซลล์</w:t>
      </w:r>
      <w:r>
        <w:rPr>
          <w:rFonts w:eastAsia="Calibri"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ind w:left="902" w:hanging="902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-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ไส้เดือนดิน มีวิธีการกำจัดของเสียอย่างไร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ind w:left="902" w:hanging="902"/>
        <w:rPr/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ab/>
      </w:r>
      <w:r>
        <w:rPr>
          <w:rFonts w:eastAsia="Calibri"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>ใช้เนฟริเดียมรับของเสียที่มาตามท่อ แล้วเปิดท่อออกข้างลำตัว</w:t>
      </w:r>
      <w:r>
        <w:rPr>
          <w:rFonts w:eastAsia="Calibri"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ind w:left="902" w:hanging="902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-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พลานาเรีย ใช้อวัยวะส่วนใดในการกำจัดของเสีย  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ind w:left="902" w:hanging="902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ab/>
      </w:r>
      <w:r>
        <w:rPr>
          <w:rFonts w:eastAsia="Calibri"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>เฟลมเซลล์</w:t>
      </w:r>
      <w:r>
        <w:rPr>
          <w:rFonts w:eastAsia="Calibri"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ind w:left="902" w:hanging="902"/>
        <w:rPr>
          <w:rFonts w:ascii="TH SarabunPSK" w:hAnsi="TH SarabunPSK" w:eastAsia="Calibri" w:cs="TH SarabunPSK"/>
          <w:i/>
          <w:i/>
          <w:iCs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-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แมลง ใช้อวัยวะส่วนใดในการกำจัดของเสีย   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ind w:left="902" w:hanging="902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i/>
          <w:iCs/>
          <w:sz w:val="32"/>
          <w:szCs w:val="32"/>
        </w:rPr>
        <w:tab/>
        <w:tab/>
        <w:tab/>
        <w:t>(</w:t>
      </w: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>ท่อมัลพิเกียน</w:t>
      </w:r>
      <w:r>
        <w:rPr>
          <w:rFonts w:eastAsia="Calibri"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ind w:left="902" w:hanging="902"/>
        <w:rPr>
          <w:rFonts w:ascii="TH SarabunPSK" w:hAnsi="TH SarabunPSK" w:eastAsia="Calibri" w:cs="TH SarabunPSK"/>
          <w:i/>
          <w:i/>
          <w:iCs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-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ไฮดรา มีวิธีการกำจัดของเสียอย่างไร   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ind w:left="902" w:hanging="902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i/>
          <w:iCs/>
          <w:sz w:val="32"/>
          <w:szCs w:val="32"/>
        </w:rPr>
        <w:tab/>
        <w:tab/>
        <w:tab/>
        <w:t>(</w:t>
      </w: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>ขับของเสียออกทางปาก</w:t>
      </w:r>
      <w:r>
        <w:rPr>
          <w:rFonts w:eastAsia="Calibri"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ind w:left="902" w:hanging="902"/>
        <w:rPr>
          <w:rFonts w:ascii="TH SarabunPSK" w:hAnsi="TH SarabunPSK" w:eastAsia="Calibri" w:cs="TH SarabunPSK"/>
          <w:i/>
          <w:i/>
          <w:iCs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-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ปลา ใช้อวัยวะส่วนใดในการกำจัดของเสีย   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ind w:left="902" w:hanging="902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i/>
          <w:iCs/>
          <w:sz w:val="32"/>
          <w:szCs w:val="32"/>
        </w:rPr>
        <w:tab/>
        <w:tab/>
        <w:tab/>
        <w:t>(</w:t>
      </w:r>
      <w:r>
        <w:rPr>
          <w:rFonts w:ascii="TH SarabunPSK" w:hAnsi="TH SarabunPSK" w:eastAsia="Calibri" w:cs="TH SarabunPSK"/>
          <w:i/>
          <w:i/>
          <w:iCs/>
          <w:sz w:val="32"/>
          <w:sz w:val="32"/>
          <w:szCs w:val="32"/>
        </w:rPr>
        <w:t>ทวารหนัก</w:t>
      </w:r>
      <w:r>
        <w:rPr>
          <w:rFonts w:eastAsia="Calibri"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ind w:left="902" w:hanging="902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ขั้นขยายความรู้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eastAsia="Calibri"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ูและนักเรียนร่วมกันสรุป ความรู้เรื่องระบบขับถ่ายของสัตว์ และเฉลยคำถามในใบกิจกรรม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  <w:lang w:eastAsia="ja-JP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eastAsia="Calibri"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  <w:lang w:eastAsia="ja-JP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 xml:space="preserve">ให้นักเรียนแบ่งกลุ่ม สืบค้นข้อมูลเกี่ยวกับระบบทางเดินอาหารของสัตว์มีกระดูกสันหลัง </w:t>
      </w:r>
    </w:p>
    <w:p>
      <w:pPr>
        <w:pStyle w:val="Normal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  <w:lang w:eastAsia="ja-JP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ชนิด เกี่ยวกับอาหารที่กิน อวัยวะในระบบทางเดินอาหารและการทำงานของอวัยวะต่างๆ ในระบบ พร้อมกับวาดภาพประกอบ จัดทำเป็นสมุดภาพ เรื่องระบบขับถ่ายของสัตว์ แล้วนำเสนอผลงานหน้าชั้น</w:t>
      </w:r>
      <w:r>
        <w:rPr>
          <w:rFonts w:ascii="TH SarabunPSK" w:hAnsi="TH SarabunPSK" w:cs="TH SarabunPSK"/>
          <w:sz w:val="32"/>
          <w:sz w:val="32"/>
          <w:szCs w:val="32"/>
        </w:rPr>
        <w:t>เรียน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exact" w:line="420" w:before="0" w:after="0"/>
        <w:ind w:left="902" w:hanging="902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 xml:space="preserve">5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ขั้นประเมิน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</w:tabs>
        <w:spacing w:lineRule="exact" w:line="420" w:before="0" w:after="0"/>
        <w:ind w:left="902" w:hanging="902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ูให้นักเรียนนำเสนอ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 xml:space="preserve">สืบค้นข้อมูลเกี่ยวกับระบบทางเดินอาหารของสัตว์มีกระดูกสันหลัง </w:t>
      </w:r>
    </w:p>
    <w:p>
      <w:pPr>
        <w:pStyle w:val="Normal"/>
        <w:tabs>
          <w:tab w:val="clear" w:pos="720"/>
          <w:tab w:val="left" w:pos="1134" w:leader="none"/>
        </w:tabs>
        <w:spacing w:lineRule="exact" w:line="420" w:before="0" w:after="0"/>
        <w:ind w:left="902" w:hanging="902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น้าชั้นเรียน </w:t>
      </w:r>
    </w:p>
    <w:p>
      <w:pPr>
        <w:pStyle w:val="Normal"/>
        <w:spacing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ระทรวงศึกษาธิก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420" w:before="0" w:after="0"/>
        <w:rPr/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ใบความรู้ เรื่องระบบขับถ่ายของสัตว์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42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ใบกิจกรรม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3.8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รื่องระบบขับถ่ายของสัตว์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ห้องสมุด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        </w:t>
      </w:r>
      <w:hyperlink r:id="rId14">
        <w:r>
          <w:rPr>
            <w:rStyle w:val="InternetLink"/>
            <w:rFonts w:eastAsia="Calibri" w:cs="TH SarabunPSK" w:ascii="TH SarabunPSK" w:hAnsi="TH SarabunPSK"/>
            <w:sz w:val="32"/>
            <w:szCs w:val="32"/>
          </w:rPr>
          <w:t>http://school.obec.go.th/paded/scien32101/animal/1animal.html</w:t>
        </w:r>
      </w:hyperlink>
      <w:r>
        <w:rPr>
          <w:rFonts w:eastAsia="Calibri" w:cs="TH SarabunPSK" w:ascii="TH SarabunPSK" w:hAnsi="TH SarabunPSK"/>
          <w:sz w:val="32"/>
          <w:szCs w:val="32"/>
        </w:rPr>
        <w:t xml:space="preserve"> </w:t>
      </w:r>
    </w:p>
    <w:p>
      <w:pPr>
        <w:pStyle w:val="ListParagraph"/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13"/>
        <w:gridCol w:w="3366"/>
      </w:tblGrid>
      <w:tr>
        <w:trPr>
          <w:trHeight w:val="5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ผลการประเมินในระดับดีขึ้นไป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นำเสนอ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นำเสนอ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>
          <w:trHeight w:val="5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มิน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เกณฑ์การนำเสนอผลงาน</w:t>
            </w:r>
          </w:p>
        </w:tc>
      </w:tr>
      <w:tr>
        <w:trPr>
          <w:trHeight w:val="5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>
          <w:trHeight w:val="6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</w:tbl>
    <w:p>
      <w:pPr>
        <w:sectPr>
          <w:headerReference w:type="default" r:id="rId15"/>
          <w:type w:val="nextPage"/>
          <w:pgSz w:w="11906" w:h="17338"/>
          <w:pgMar w:left="1701" w:right="1134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851" w:leader="none"/>
          <w:tab w:val="left" w:pos="6237" w:leader="none"/>
        </w:tabs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8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ะบบสืบพันธุ์ของสัตว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- 7 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ธิบายโครงสร้างและการทำงานของระบบสืบพันธุ์ของสัตว์ได้</w:t>
      </w:r>
    </w:p>
    <w:p>
      <w:pPr>
        <w:pStyle w:val="ListParagraph"/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เรียนรู้  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ครูสนทนากับนักเรียนเกี่ยวกับเรื่อง การสืบพันธุ์ของสัตว์ ว่ามีแบบใดบ้าง และให้ยกตัวอย่างสัตว์ที่มีการสืบพันธุ์แบบนั้น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240" w:before="0" w:after="0"/>
        <w:ind w:right="-286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 xml:space="preserve">2.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ูให้นักเรียนดูวีดิทัศน์เกี่ยวกับวงจรชีวิตของสัตว์ จากนั้นครูอธิบายให้นักเรียนฟังว่า สิ่งมีชีวิต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ind w:right="-144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ทุกชนิดจะมีการดำรงเผ่าพันธุ์ให้คงอยู่ โดยรุ่นลูกจะได้รับการถ่ายทอดลักษณะต่างๆ จากรุ่นพ่อแม่ ที่เรียกว่า ลักษณะทางพันธุกรรม ซึ่งจะมีการถ่ายทอดจากรุ่นหนึ่งไปสู่รุ่นต่อๆ ไป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  <w:tab w:val="left" w:pos="1276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นักเรียนแบ่งกลุ่มศึกษาความรู้เรื่อง ระบบสืบพันธุ์ของสัตว์ จากหนังสือเรียน แล้วให้นักเรียนทำใบกิจกรรม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3.9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รื่องวัฏจักรชีวิตของเต่าทะเล 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  <w:tab w:val="left" w:pos="1276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2.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นักเรียนแต่ละกลุ่มทำใบกิจกรรม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3.1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รื่องการสืบพันธุ์ของสัตว์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  <w:tab w:val="left" w:pos="1276" w:leader="none"/>
        </w:tabs>
        <w:spacing w:lineRule="auto" w:line="240" w:before="0" w:after="0"/>
        <w:rPr/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 xml:space="preserve">3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ขั้นอธิบายและลงข้อสรุป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  <w:tab w:val="left" w:pos="1276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ูให้นักเรียนแต่ละกลุ่มส่งตัวแทน ออกมานำเสนอผลงานที่หน้าชั้นเรียน</w:t>
      </w:r>
    </w:p>
    <w:p>
      <w:pPr>
        <w:pStyle w:val="Normal"/>
        <w:tabs>
          <w:tab w:val="clear" w:pos="720"/>
          <w:tab w:val="left" w:pos="1276" w:leader="none"/>
        </w:tabs>
        <w:spacing w:lineRule="exact" w:line="42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eastAsia="Calibri"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ูและนักเรียนร่วมกันเฉลยคำตอบในใบกิจกรรม</w:t>
      </w:r>
    </w:p>
    <w:p>
      <w:pPr>
        <w:pStyle w:val="Normal"/>
        <w:tabs>
          <w:tab w:val="clear" w:pos="720"/>
          <w:tab w:val="left" w:pos="1276" w:leader="none"/>
        </w:tabs>
        <w:spacing w:lineRule="exact" w:line="42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eastAsia="Calibri"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ูและนักเรียนร่วมกันสรุปความรู้เรื่อง ระบบสืบพันธุ์ของสัตว์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42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 xml:space="preserve">4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ขั้นขยายความรู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lang w:eastAsia="ja-JP"/>
        </w:rPr>
      </w:pPr>
      <w:r>
        <w:rPr>
          <w:rFonts w:eastAsia="TH SarabunPSK" w:cs="TH SarabunPSK" w:ascii="TH SarabunPSK" w:hAnsi="TH SarabunPSK"/>
          <w:sz w:val="32"/>
          <w:szCs w:val="32"/>
          <w:lang w:eastAsia="ja-JP"/>
        </w:rPr>
        <w:t xml:space="preserve">  </w:t>
      </w:r>
      <w:r>
        <w:rPr>
          <w:rFonts w:cs="TH SarabunPSK" w:ascii="TH SarabunPSK" w:hAnsi="TH SarabunPSK"/>
          <w:sz w:val="32"/>
          <w:szCs w:val="32"/>
          <w:lang w:eastAsia="ja-JP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ให้นักเรียนแบ่งกลุ่ม สืบค้นข้อมูล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เกี่ยวกับการสืบพันธุ์ของสัตว์ต่างๆ  และ</w:t>
      </w:r>
      <w:r>
        <w:rPr>
          <w:rFonts w:ascii="TH SarabunPSK" w:hAnsi="TH SarabunPSK" w:cs="TH SarabunPSK"/>
          <w:sz w:val="32"/>
          <w:sz w:val="32"/>
          <w:szCs w:val="32"/>
          <w:lang w:eastAsia="ja-JP"/>
        </w:rPr>
        <w:t xml:space="preserve">วาดภาพประกอบ จัดทำเป็นสมุดภาพ 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exact" w:line="42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 xml:space="preserve">5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ขั้นประเมิ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alibri"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ประเมินจากการ</w:t>
      </w:r>
      <w:r>
        <w:rPr>
          <w:rFonts w:ascii="TH SarabunPSK" w:hAnsi="TH SarabunPSK" w:cs="TH SarabunPSK"/>
          <w:sz w:val="32"/>
          <w:sz w:val="32"/>
          <w:szCs w:val="32"/>
        </w:rPr>
        <w:t>ตรวจสมุดภาพ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ต่ละกลุ่ม </w:t>
      </w:r>
    </w:p>
    <w:p>
      <w:pPr>
        <w:pStyle w:val="ListParagraph"/>
        <w:tabs>
          <w:tab w:val="clear" w:pos="720"/>
          <w:tab w:val="left" w:pos="284" w:leader="none"/>
        </w:tabs>
        <w:spacing w:before="0" w:after="0"/>
        <w:ind w:left="0" w:hanging="0"/>
        <w:contextualSpacing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และแหล่งเรียนรู้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ระทรวงศึกษาธิก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/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วีดิทัศน์เกี่ยวกับวงจรชีวิตของสัตว์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/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ใบกิจกรรม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3.9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รื่องวัฏจักรชีวิตของเต่าทะเล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/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ใบกิจกรรม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3.1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รื่องระบบสืบพันธุ์ของสัตว์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Calibri"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ห้องสมุด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eastAsia="Calibri" w:cs="TH SarabunPSK" w:ascii="TH SarabunPSK" w:hAnsi="TH SarabunPSK"/>
          <w:sz w:val="32"/>
          <w:szCs w:val="32"/>
        </w:rPr>
        <w:t xml:space="preserve">- </w:t>
      </w:r>
      <w:hyperlink r:id="rId16">
        <w:r>
          <w:rPr>
            <w:rStyle w:val="InternetLink"/>
            <w:rFonts w:eastAsia="Calibri" w:cs="TH SarabunPSK" w:ascii="TH SarabunPSK" w:hAnsi="TH SarabunPSK"/>
            <w:sz w:val="32"/>
            <w:szCs w:val="32"/>
          </w:rPr>
          <w:t>http://www.kidsquare.com/content/content_detail.php?id=1389&amp;catid=40</w:t>
        </w:r>
      </w:hyperlink>
      <w:r>
        <w:rPr>
          <w:rFonts w:eastAsia="Calibri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eastAsia="Calibri" w:cs="TH SarabunPSK" w:ascii="TH SarabunPSK" w:hAnsi="TH SarabunPSK"/>
          <w:sz w:val="32"/>
          <w:szCs w:val="32"/>
        </w:rPr>
        <w:t xml:space="preserve">- </w:t>
      </w:r>
      <w:hyperlink r:id="rId17">
        <w:r>
          <w:rPr>
            <w:rStyle w:val="InternetLink"/>
            <w:rFonts w:eastAsia="Calibri" w:cs="TH SarabunPSK" w:ascii="TH SarabunPSK" w:hAnsi="TH SarabunPSK"/>
            <w:sz w:val="32"/>
            <w:szCs w:val="32"/>
          </w:rPr>
          <w:t>http://school.obec.go.th/paded/scien32101/Animal/1Animal.html</w:t>
        </w:r>
      </w:hyperlink>
      <w:r>
        <w:rPr>
          <w:rFonts w:eastAsia="Calibri" w:cs="TH SarabunPSK" w:ascii="TH SarabunPSK" w:hAnsi="TH SarabunPSK"/>
          <w:sz w:val="32"/>
          <w:szCs w:val="32"/>
        </w:rPr>
        <w:t xml:space="preserve"> </w:t>
      </w:r>
    </w:p>
    <w:p>
      <w:pPr>
        <w:pStyle w:val="ListParagraph"/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13"/>
        <w:gridCol w:w="3366"/>
      </w:tblGrid>
      <w:tr>
        <w:trPr>
          <w:trHeight w:val="5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ผลการประเมินในระดับดีขึ้นไป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นำเสนอ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นำเสนอ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>
          <w:trHeight w:val="5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มิน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เกณฑ์การนำเสนอผลงาน</w:t>
            </w:r>
          </w:p>
        </w:tc>
      </w:tr>
      <w:tr>
        <w:trPr>
          <w:trHeight w:val="5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มิน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1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เกณฑ์การนำเสนอผลงาน</w:t>
            </w:r>
          </w:p>
        </w:tc>
      </w:tr>
      <w:tr>
        <w:trPr>
          <w:trHeight w:val="5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>
          <w:trHeight w:val="6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6237" w:leader="none"/>
        </w:tabs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sectPr>
          <w:headerReference w:type="default" r:id="rId18"/>
          <w:type w:val="nextPage"/>
          <w:pgSz w:w="11906" w:h="17338"/>
          <w:pgMar w:left="1701" w:right="1134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ja-JP"/>
        </w:rPr>
        <w:t xml:space="preserve">8.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ja-JP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ติกรรมการตอบสนองต่อสิ่งเร้า</w:t>
      </w:r>
    </w:p>
    <w:p>
      <w:pPr>
        <w:pStyle w:val="Normal"/>
        <w:spacing w:before="0" w:after="0"/>
        <w:rPr>
          <w:rFonts w:ascii="TH SarabunPSK" w:hAnsi="TH SarabunPSK" w:eastAsia="Calibri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- 10 </w:t>
      </w:r>
      <w:r>
        <w:rPr>
          <w:rFonts w:cs="TH SarabunPSK" w:ascii="TH SarabunPSK" w:hAnsi="TH SarabunPSK"/>
          <w:b/>
          <w:bCs/>
          <w:sz w:val="32"/>
          <w:szCs w:val="32"/>
          <w:lang w:eastAsia="ja-JP"/>
        </w:rPr>
        <w:t xml:space="preserve">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ังเกตและอธิบายพฤติกรรมของสัตว์ที่ตอบสนองต่อสิ่งเร้าภายนอกและภายใน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เรียนรู้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้างความสนใจ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ครูสอบถามนักเรียนว่า เมื่อนักเรียนรู้สึกร้อน นักเรียนมีวิธีการคลายร้อนอย่างไร</w:t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1.2 </w:t>
      </w:r>
      <w:r>
        <w:rPr>
          <w:rFonts w:ascii="TH SarabunPSK" w:hAnsi="TH SarabunPSK" w:cs="TH SarabunPSK"/>
          <w:sz w:val="32"/>
          <w:sz w:val="32"/>
          <w:szCs w:val="32"/>
        </w:rPr>
        <w:t>ครูอธิบายให้นักเรียนฟังว่า สิ่งมีชีวิตทุกชนิดมีการตอบสนองต่อสิ่งเร้าต่างๆ ที่มากระตุ้นหรือต่อการเปลี่ยนแปลงของสิ่งแวดล้อมทั้งภายนอกและภายในร่างกายของสิ่งมีชีวิต โดยการแสดงออก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ั้นเรียกว่า พฤติกรรม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exact" w:line="43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 xml:space="preserve">      1.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ูและนักเรียนร่วมกันสนทนาเกี่ยวกับความหมายของคำว่า “พฤติกรรม”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exact" w:line="430" w:before="0" w:after="0"/>
        <w:rPr/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สำรวจและค้นหา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exact" w:line="43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ูอธิบายเพิ่มเติมให้นักเรียนฟังว่า พฤติกรรมเป็นการแสดงออกที่เกิดขึ้นจากการทำงานร่วมกันของพันธุกรรมและสภาพแวดล้อม โดยหน่วยพันธุกรรมจะควบคุมการเจริญเติบโตของส่วนต่างๆ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</w:rPr>
        <w:t>เช่น ระบบประสาท ฮอร์โมน กล้ามเนื้อ เป็นต้น ซึ่งเป็นปัจจัยสำคัญที่ก่อให้เกิดพฤติกรรมที่แสดงออก ในขณะที่</w:t>
      </w:r>
      <w:r>
        <w:rPr>
          <w:rFonts w:ascii="TH SarabunPSK" w:hAnsi="TH SarabunPSK" w:cs="TH SarabunPSK"/>
          <w:sz w:val="32"/>
          <w:sz w:val="32"/>
          <w:szCs w:val="32"/>
        </w:rPr>
        <w:t>สภาพแวดล้อมหรือประสบการณ์ที่ได้รับมาภายหลัง จะทำให้พฤติกรรมมีการเปลี่ยนแปลงไปได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2.2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ศึกษาความรู้เรื่อง ประเภทของพฤติกรรม จากหนังสือเรียน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ดูวีดิทัศน์สารคดีเกี่ยวกับการล่าเหยื่อ จากนั้นครูสอบถามนักเรียนว่า สัตว์ที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ถูกล่ามีการตอบสนองอย่างไร ครูอธิบายเพิ่มเติมจากคำตอบของนักเรียนเพื่อให้นักเรียนเกิดความเข้าใจ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exact" w:line="43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มากยิ่งขึ้น แล้วให้นักเรียนศึกษาความรู้เรื่อง พฤติกรรมการตอบสนองของสัตว์ จากหนังสือเรียน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exact" w:line="42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eastAsia="Calibri"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ให้นักเรียนทำใบกิจกรรม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3.1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รื่องการแสดงพฤติกรรมเพื่อตอบสนองต่อสิ่งเร้า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exact" w:line="420" w:before="0" w:after="0"/>
        <w:rPr/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ใบกิจกรรม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3.1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รื่องพฤติกรรมการตอบสนองของสัตว์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exact" w:line="43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 xml:space="preserve">3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ขั้นอธิบายและลงข้อสรุป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exact" w:line="430" w:before="0" w:after="0"/>
        <w:ind w:right="-143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ูตั้งประเด็นคำถามว่า การที่แมงมุมชักใยเป็นพฤติกรรมแบบใด และการที่ลูกเป็ดเดินตามแม่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exact" w:line="43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เป็นพฤติกรรมแบบใด ให้นักเรียนช่วยกันตอบพร้อมอธิบายพฤติกรรมแบบต่างๆ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exact" w:line="43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ูและนักเรียนร่วมกันสรุปความรู้เรื่อง ประเภทของพฤติกรรม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exact" w:line="43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 xml:space="preserve">     3.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ูอธิบายให้นักเรียนฟังว่า สิ่งมีชีวิตจะมีความไวต่อการรับความรู้สึกและจะตอบสนองต่อสิ่งต่างๆ ที่เกิดขึ้นรอบตัวที่เป็นสถานการณ์หรือสิ่งเร้า ทั้งที่เป็นพฤติกรรมที่แสดงออกของอวัยวะส่วนใดส่วน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exact" w:line="43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นึ่งให้เห็นได้เด่นชัด เช่น การวิ่งหนี การขยับตัว และการแสดงออกถึงอวัยวะต่างๆ ภายในร่างกาย เช่น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ารเต้นของหัวใจ ซึ่งเราเรียกการแสดงออกนี้ว่า การตอบสนอง แล้วให้นักเรียนศึกษาความรู้ เรื่อง สิ่งเร้าที่มีผลต่อพฤติกรรม จากหนังสือเรียน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exact" w:line="43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exact" w:line="430" w:before="0" w:after="0"/>
        <w:rPr/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 xml:space="preserve">4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ขั้นขยายความรู้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exact" w:line="430" w:before="0" w:after="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4.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ูสรุปความรู้เพิ่มเติมให้นักเรียนฟังว่า สัตว์แต่ละชนิดมีการตอบสนองต่อสิ่งแวดล้อมที่เป็น สิ่งเร้า หรือตัวกระตุ้นได้แตกต่างกัน สิ่งเร้าที่ทำให้สัตว์แสดงพฤติกรรม ได้แก่ สิ่งแวดล้อม ภายนอกร่างกาย เช่น เสียง กลิ่น แสง อุณหภูมิ กระแสลม ฤดูกาล เป็นต้น สิ่งเร้าเหล่านี้จะถูกส่งไปสู่สมอง เมื่อสมองรับรู้แล้วจะสั่งงานมายังอวัยวะต่างๆ ให้ทำงาน โดยแสดงพฤติกรรมออกมาในรูปแบบต่างๆ ตามชนิดของสัตว์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/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4.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ให้นักเรียนยกตัวอย่างสิ่งมีชีวิตที่มีการปรับตัวเพื่อให้เข้ากับสภาพแวดล้อม จากนั้นครูให้นักเรียน สังเกตและบันทึกพฤติกรรมการตอบสนองต่อสิ่งเร้าของสัตว์ โดยใช้ความรู้ที่เรียนมาเป็นหลักใน 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การสังเกต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exact" w:line="42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 xml:space="preserve">5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ขั้นประเมิน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ind w:right="-144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 5.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รูคัดเลือกผลงานที่สมบูรณ์เป็นตัวอย่าง </w:t>
      </w:r>
      <w:r>
        <w:rPr>
          <w:rFonts w:eastAsia="Calibri" w:cs="TH SarabunPSK" w:ascii="TH SarabunPSK" w:hAnsi="TH SarabunPSK"/>
          <w:sz w:val="32"/>
          <w:szCs w:val="32"/>
        </w:rPr>
        <w:t xml:space="preserve">1-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ชิ้น แล้วให้นักเรียนที่เป็นเจ้าของผลงานออกมา</w:t>
      </w:r>
    </w:p>
    <w:p>
      <w:pPr>
        <w:pStyle w:val="Normal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ind w:right="-144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นำเสนอผลงานที่หน้าชั้นเรียน ครูกล่าวชมเชยนักเรียนที่ปฏิบัติงานได้ดี และให้คำแนะนำกับ นักเรียนที่ปฏิบัติงานยังไม่เสร็จ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ระทรวงศึกษาธิก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วีดิทัศน์สารคดีเกี่ยวกับการล่าเหยื่อ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ใบกิจกรรม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3.1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รื่องการแสดงพฤติกรรมเพื่อตอบสนองต่อสิ่งเร้าของสัตว์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ใบกิจกรรม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3.1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รื่องพฤติกรรมการตอบสนองต่อสิ่งเร้าของสัตว์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ห้องสมุด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13"/>
        <w:gridCol w:w="3366"/>
      </w:tblGrid>
      <w:tr>
        <w:trPr>
          <w:trHeight w:val="5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ผลการประเมินในระดับดีขึ้นไป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นำเสนอ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นำเสนอ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ผลการประเมินในระดับดีขึ้นไป </w:t>
            </w:r>
          </w:p>
        </w:tc>
      </w:tr>
      <w:tr>
        <w:trPr>
          <w:trHeight w:val="5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มิน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1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>
          <w:trHeight w:val="5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มิน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1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>
          <w:trHeight w:val="5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ผลการประเมินในระดับดีขึ้นไป </w:t>
            </w:r>
          </w:p>
        </w:tc>
      </w:tr>
      <w:tr>
        <w:trPr>
          <w:trHeight w:val="7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8.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เทคโนโลยีชีวภาพ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11 - 12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หลักการในการใช้เทคโนโลยีชีวภาพ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2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ผลของการใช้เทคโนโลยีชีวภาพในการขยายพันธุ์ ปรับปรุงพันธุ์ และเพิ่มผลผลิตของสัตว์ และนำความรู้ไปใช้ประโยชน์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เรียนรู้ 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้างความสนใจ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ให้นักเรียนดูวีดิทัศน์สารคดีเกี่ยวกับการผสมเทียมสัตว์ 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 1.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ูอธิบายให้นักเรียนฟังว่า ปัจจุบันได้มีการนำเทคโนโลยีชีวภาพเข้ามาใช้เพื่อปรับปรุงพันธุ์สัตว์ให้ได้สายพันธุ์ที่ดี แข็งแรง ทนต่อโรค และช่วยเพิ่มผลผลิตของสัตว์ให้เพียงพอกับความต้องการของสัตว์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 1.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ูอธิบายเพิ่มเติมว่า เทคโนโลยีชีวภาพ เป็นกระบวนการนำความรู้ทางเทคโนโลยีหรือวิชาการที่เกี่ยวข้องกับสิ่งมีชีวิต ชิ้นส่วนของสิ่งมีชีวิตหรือผลผลิตของสิ่งมีชีวิตมาประยุกต์ใช้ เพื่อให้เกิด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ประโยชน์ต่อมนุษย์ ซึ่งนำมาใช้ในกระบวนการผลิตหรือปรับปรุงวิธีการสร้างผลผลิตและ</w:t>
      </w:r>
      <w:r>
        <w:rPr>
          <w:rFonts w:eastAsia="Calibr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>ผลิตภัณฑ์จากสิ่งมีชีวิตให้ใช้ประโยชน์ในงานด้านต่างๆ ได้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/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ขั้นสำรวจและค้นหา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ind w:right="-427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 xml:space="preserve">      2.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ให้นักเรียนศึกษาความรู้เรื่อง หลักการและความสำคัญของเทคโนโลยีชีวภาพ จากหนังสือเรียน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 xml:space="preserve">      2.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ให้นักเรียนแบ่งกลุ่ม กลุ่มละ </w:t>
      </w:r>
      <w:r>
        <w:rPr>
          <w:rFonts w:eastAsia="Calibri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น ตามความสมัครใจ จากนั้นให้แต่ละกลุ่มศึกษาความรู้เรื่อง 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ทคโนโลยีชีวภาพในการขยายพันธุ์ ปรับปรุงพันธุ์ และเพิ่มผลผลิตของสัตว์ จากหนังสือเรียน 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 xml:space="preserve">      2.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ให้สมาชิกแต่ละคนจับสลากเลือกหัวข้อในการศึกษา ดังนี้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1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ารผสมเทียม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2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ารถ่ายฝากตัวอ่อน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3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ารโคลนนิ่ง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 xml:space="preserve">      2.4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มาชิกที่จับได้ในหัวข้อเดียวกันให้ไปรวมกลุ่มกันเป็นกลุ่มใหม่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อาจมีหลายกลุ่ม เพราะนักเรียนมีจำนวนมาก</w:t>
      </w:r>
      <w:r>
        <w:rPr>
          <w:rFonts w:eastAsia="Calibri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แล้วศึกษาความรู้ตามหัวข้อที่ได้รับมอบหมาย เมื่อศึกษาจนเข้าใจตรงกันทุกคนแล้ว ให้แต่ละคนกลับไปที่กลุ่มเดิมของตนเอง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  2.5</w:t>
        <w:tab/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ให้นักเรียนแบ่งกลุ่ม กลุ่มละ </w:t>
      </w:r>
      <w:r>
        <w:rPr>
          <w:rFonts w:eastAsia="Calibri" w:cs="TH SarabunPSK" w:ascii="TH SarabunPSK" w:hAnsi="TH SarabunPSK"/>
          <w:sz w:val="32"/>
          <w:szCs w:val="32"/>
        </w:rPr>
        <w:t xml:space="preserve">4-5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น ให้แต่ละกลุ่มช่วยกันระดมความคิดทำใบกิจกรรม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3.1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รื่องเทคโนโลยีชีวภาพ 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/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 xml:space="preserve">3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ขั้นอธิบายและลงข้อสรุป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 xml:space="preserve">      3.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ให้แต่ละคนอธิบายความรู้ที่ได้ศึกษามาให้เพื่อนในกลุ่มฟังจนเกิดความเข้าใจที่ตรงกัน โดยเรียงตามลำดับหรือตามความสมัครใจก็ได้ แล้วสรุปความรู้และบันทึกลงในสมุด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 xml:space="preserve">4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ขั้นขยายความรู้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4.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ูทบทวนความรู้เกี่ยวกับการใช้เทคโนโลยีชีวภาพในการขยายพันธุ์ ปรับปรุงพันธุ์ และเพิ่ม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ผลผลิตของสัตว์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4.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รูเปิดโอกาสให้นักเรียนได้ซักถามในส่วนที่สงสัย เพื่อให้เกิดความเข้าใจที่ตรงกัน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4.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ให้นักเรียนแบ่งกลุ่ม กลุ่มละ </w:t>
      </w:r>
      <w:r>
        <w:rPr>
          <w:rFonts w:eastAsia="Calibri" w:cs="TH SarabunPSK" w:ascii="TH SarabunPSK" w:hAnsi="TH SarabunPSK"/>
          <w:sz w:val="32"/>
          <w:szCs w:val="32"/>
        </w:rPr>
        <w:t xml:space="preserve">4-5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น คละกันตามความสามารถและเพศ ให้แต่ละกลุ่มสืบค้น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ind w:right="-144" w:hanging="0"/>
        <w:rPr/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ข้อมูลจากแหล่งการเรียนรู้ต่างๆ เกี่ยวกับการใช้เทคโนโลยีชีวภาพในการขยายพันธุ์ ปรับปรุงพันธุ์ และเพิ่มผลผลิตของสัตว์ ตามหัวข้อที่เรียนมา กลุ่มละ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หัวข้อ โดยครูกำหนดหัวข้อในการเขียนรายงาน ดังนี้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/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1)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หลักการและความสำคัญของเทคโนโลยีชีวภาพ</w:t>
      </w:r>
      <w:r>
        <w:rPr>
          <w:rFonts w:eastAsia="Calibri" w:cs="TH SarabunPSK" w:ascii="TH SarabunPSK" w:hAnsi="TH SarabunPSK"/>
          <w:sz w:val="32"/>
          <w:szCs w:val="3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/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2)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จุดประสงค์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/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3)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หตุผลที่เลือกสัตว์ชนิดนี้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4)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ขั้นตอนและวิธีการ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ab/>
        <w:t xml:space="preserve">5)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ประโยชน์ที่ได้รับ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 xml:space="preserve">5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ขั้นประเมิน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/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5.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รูสุ่มตัวแทนแต่ละกลุ่มออกมาตอบคำถามกลุ่มละ </w:t>
      </w:r>
      <w:r>
        <w:rPr>
          <w:rFonts w:eastAsia="Calibri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ข้อ โดยครูอธิบายเพิ่มเติมในส่วนที่ต้องแก้ไขให้นักเรียนฟังจนเกิดความเข้าใจที่ตรงกัน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5.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รูแนะนำเพิ่มเติมให้นักเรียนหาภาพประกอบหรือวีดิทัศน์สารคดีเกี่ยวกับสัตว์ที่นักเรียนเลือก 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02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เพื่อใช้ประกอบในการนำเสนอผลงาน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Spacing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พื้นฐานวิทยาศาสตร์ 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ระทรวงศึกษาธิการ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วีดิทัศน์สารคดีเกี่ยวกับการผสมเทียมสัตว์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/>
      </w:pPr>
      <w:r>
        <w:rPr>
          <w:rFonts w:eastAsia="Calibri"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ใบความรู้ เรื่องเทคโนโลยีชีวภาพ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ใบกิจกรรม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3.1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รื่องเทคโนโลยีชีวภาพในการขยายพันธุ์ของสัตว์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ห้องสมุด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แหล่งข้อมูลสารสนเทศ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ab/>
        <w:tab/>
        <w:t xml:space="preserve"> -   </w:t>
      </w:r>
      <w:hyperlink r:id="rId19">
        <w:r>
          <w:rPr>
            <w:rStyle w:val="InternetLink"/>
            <w:rFonts w:eastAsia="Calibri" w:cs="TH SarabunPSK" w:ascii="TH SarabunPSK" w:hAnsi="TH SarabunPSK"/>
            <w:sz w:val="32"/>
            <w:szCs w:val="32"/>
          </w:rPr>
          <w:t>http://aggie.kps.ku.ac.th/technology/meaning.html</w:t>
        </w:r>
      </w:hyperlink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13"/>
        <w:gridCol w:w="3366"/>
      </w:tblGrid>
      <w:tr>
        <w:trPr>
          <w:trHeight w:val="5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ผลการประเมินในระดับดีขึ้นไป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การนำเสนอ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นำเสนอ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>
          <w:trHeight w:val="5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ขียนรายงาน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การเขียนรายงาน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>
          <w:trHeight w:val="5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มิน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1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>
          <w:trHeight w:val="5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  <w:tr>
        <w:trPr>
          <w:trHeight w:val="5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การประเมินในระดับดีขึ้นไป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  <w:tab w:val="left" w:pos="6237" w:leader="none"/>
        </w:tabs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  <w:tab w:val="left" w:pos="6237" w:leader="none"/>
        </w:tabs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  <w:tab w:val="left" w:pos="6237" w:leader="none"/>
        </w:tabs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บันทึกหลังการสอน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ลการจัดการเรียนรู้ 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</w:t>
      </w:r>
      <w:r>
        <w:rPr>
          <w:rFonts w:eastAsia="Times New Roman" w:cs="TH SarabunPSK" w:ascii="TH SarabunPSK" w:hAnsi="TH SarabunPSK"/>
          <w:sz w:val="32"/>
          <w:szCs w:val="32"/>
        </w:rPr>
        <w:t>........... 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eastAsia="Times New Roman" w:cs="TH SarabunPSK" w:ascii="TH SarabunPSK" w:hAnsi="TH SarabunPSK"/>
          <w:sz w:val="32"/>
          <w:szCs w:val="32"/>
        </w:rPr>
        <w:t>...............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ปัญหา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ุปสรรค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</w:t>
      </w:r>
      <w:r>
        <w:rPr>
          <w:rFonts w:eastAsia="Times New Roman" w:cs="TH SarabunPSK" w:ascii="TH SarabunPSK" w:hAnsi="TH SarabunPSK"/>
          <w:sz w:val="32"/>
          <w:szCs w:val="32"/>
        </w:rPr>
        <w:t>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ข้อเสนอแนะ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นวทางการแก้ไขปัญหา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</w:t>
      </w:r>
      <w:r>
        <w:rPr>
          <w:rFonts w:eastAsia="Times New Roman" w:cs="TH SarabunPSK" w:ascii="TH SarabunPSK" w:hAnsi="TH SarabunPSK"/>
          <w:sz w:val="32"/>
          <w:szCs w:val="32"/>
        </w:rPr>
        <w:t>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งชื่อ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ู้สอน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>(..............................................................)</w:t>
      </w:r>
      <w:r>
        <w:rPr>
          <w:rFonts w:cs="TH SarabunPSK" w:ascii="TH SarabunPSK" w:hAnsi="TH SarabunPSK"/>
          <w:sz w:val="32"/>
          <w:szCs w:val="32"/>
        </w:rPr>
        <w:t xml:space="preserve">     </w:t>
      </w:r>
    </w:p>
    <w:p>
      <w:pPr>
        <w:pStyle w:val="Normal"/>
        <w:spacing w:lineRule="auto" w:line="240" w:before="0" w:after="0"/>
        <w:ind w:left="360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............../................../...............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คิดเห็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ของผู้บริหารหรือผู้ที่ได้รับมอบหมาย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..……….................................................................................................................................................................................................</w:t>
      </w:r>
    </w:p>
    <w:p>
      <w:pPr>
        <w:pStyle w:val="NoSpacing"/>
        <w:spacing w:before="24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    (………………………..………………………)</w:t>
      </w:r>
    </w:p>
    <w:p>
      <w:pPr>
        <w:pStyle w:val="NoSpacing"/>
        <w:ind w:left="360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……………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sectPr>
      <w:headerReference w:type="default" r:id="rId20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3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spacing w:before="0" w:after="200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9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spacing w:before="0" w:after="200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2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spacing w:before="0" w:after="200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32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spacing w:before="0" w:after="200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ngsana New" w:hAnsi="Angsana New" w:eastAsia="Times New Roman" w:cs="Angsana New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Angsana New"/>
      <w:b/>
      <w:bCs/>
      <w:color w:val="4F81BD"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eastAsia="Calibri" w:cs="TH SarabunPSK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b/>
      <w:bCs/>
      <w:kern w:val="2"/>
      <w:sz w:val="48"/>
      <w:szCs w:val="48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  <w:sz w:val="22"/>
      <w:szCs w:val="28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BalloonTextChar">
    <w:name w:val="Balloon Text Char"/>
    <w:qFormat/>
    <w:rPr>
      <w:rFonts w:ascii="Tahoma" w:hAnsi="Tahoma" w:eastAsia="Calibri" w:cs="Angsana New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szCs w:val="25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BodyTextChar">
    <w:name w:val="Body Text Char"/>
    <w:qFormat/>
    <w:rPr>
      <w:rFonts w:ascii="Cordia New" w:hAnsi="Cordia New" w:eastAsia="Cordia New" w:cs="Cordia New"/>
      <w:sz w:val="36"/>
      <w:szCs w:val="36"/>
    </w:rPr>
  </w:style>
  <w:style w:type="character" w:styleId="PlainTextChar">
    <w:name w:val="Plain Text Char"/>
    <w:qFormat/>
    <w:rPr>
      <w:rFonts w:ascii="Courier New" w:hAnsi="Courier New" w:eastAsia="SimSun;宋体" w:cs="Angsana New"/>
      <w:szCs w:val="23"/>
      <w:lang w:eastAsia="zh-CN"/>
    </w:rPr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rdia New" w:hAnsi="Cordia New" w:eastAsia="Cordia New" w:cs="Cordia New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MS Mincho;ＭＳ 明朝" w:cs="Angsana New"/>
      <w:color w:val="000000"/>
      <w:sz w:val="24"/>
      <w:szCs w:val="24"/>
      <w:lang w:val="en-US" w:eastAsia="ja-JP" w:bidi="th-TH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 New Roman" w:hAnsi="Times New Roman" w:eastAsia="Calibri" w:cs="Angsana New"/>
      <w:sz w:val="24"/>
      <w:szCs w:val="30"/>
    </w:rPr>
  </w:style>
  <w:style w:type="paragraph" w:styleId="Text">
    <w:name w:val="text"/>
    <w:basedOn w:val="NormalWeb"/>
    <w:qFormat/>
    <w:pPr>
      <w:spacing w:before="0" w:after="0"/>
      <w:jc w:val="left"/>
    </w:pPr>
    <w:rPr>
      <w:rFonts w:ascii="Angsana New" w:hAnsi="Angsana New" w:eastAsia="Times New Roman" w:cs="Angsana New"/>
      <w:sz w:val="32"/>
      <w:szCs w:val="3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Angsana New"/>
      <w:sz w:val="16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5"/>
    </w:rPr>
  </w:style>
  <w:style w:type="paragraph" w:styleId="PlainText">
    <w:name w:val="Plain Text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Courier New" w:hAnsi="Courier New" w:eastAsia="SimSun;宋体" w:cs="Angsana New"/>
      <w:sz w:val="20"/>
      <w:szCs w:val="23"/>
      <w:lang w:eastAsia="zh-CN"/>
    </w:rPr>
  </w:style>
  <w:style w:type="paragraph" w:styleId="10">
    <w:name w:val="10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athaitipthongmoon.blogspot.com/2013/08/2.html" TargetMode="External"/><Relationship Id="rId3" Type="http://schemas.openxmlformats.org/officeDocument/2006/relationships/hyperlink" Target="http://hathaitipthongmoon.blogspot.com/2013/08/3.html" TargetMode="External"/><Relationship Id="rId4" Type="http://schemas.openxmlformats.org/officeDocument/2006/relationships/hyperlink" Target="http://hathaitipthongmoon.blogspot.com/2013/08/4.html" TargetMode="External"/><Relationship Id="rId5" Type="http://schemas.openxmlformats.org/officeDocument/2006/relationships/hyperlink" Target="http://hathaitipthongmoon.blogspot.com/2013/08/5.html" TargetMode="External"/><Relationship Id="rId6" Type="http://schemas.openxmlformats.org/officeDocument/2006/relationships/hyperlink" Target="http://hathaitipthongmoon.blogspot.com/2013/08/6.html" TargetMode="External"/><Relationship Id="rId7" Type="http://schemas.openxmlformats.org/officeDocument/2006/relationships/hyperlink" Target="http://hathaitipthongmoon.blogspot.com/2013/08/6.html" TargetMode="External"/><Relationship Id="rId8" Type="http://schemas.openxmlformats.org/officeDocument/2006/relationships/hyperlink" Target="http://hathaitipthongmoon.blogspot.com/2013/08/8.html" TargetMode="External"/><Relationship Id="rId9" Type="http://schemas.openxmlformats.org/officeDocument/2006/relationships/hyperlink" Target="http://hathaitipthongmoon.blogspot.com/2013/08/8.html" TargetMode="External"/><Relationship Id="rId10" Type="http://schemas.openxmlformats.org/officeDocument/2006/relationships/hyperlink" Target="http://school.obec.go.th/paded/scien32101/animal/1animal.html" TargetMode="External"/><Relationship Id="rId11" Type="http://schemas.openxmlformats.org/officeDocument/2006/relationships/hyperlink" Target="http://school.obec.go.th/paded/scien32101/animal/1animal.html" TargetMode="External"/><Relationship Id="rId12" Type="http://schemas.openxmlformats.org/officeDocument/2006/relationships/header" Target="header1.xml"/><Relationship Id="rId13" Type="http://schemas.openxmlformats.org/officeDocument/2006/relationships/hyperlink" Target="http://school.obec.go.th/paded/scien32101/animal/1animal.html" TargetMode="External"/><Relationship Id="rId14" Type="http://schemas.openxmlformats.org/officeDocument/2006/relationships/hyperlink" Target="http://school.obec.go.th/paded/scien32101/animal/1animal.html" TargetMode="External"/><Relationship Id="rId15" Type="http://schemas.openxmlformats.org/officeDocument/2006/relationships/header" Target="header2.xml"/><Relationship Id="rId16" Type="http://schemas.openxmlformats.org/officeDocument/2006/relationships/hyperlink" Target="http://www.kidsquare.com/content/content_detail.php?id=1389&amp;catid=40" TargetMode="External"/><Relationship Id="rId17" Type="http://schemas.openxmlformats.org/officeDocument/2006/relationships/hyperlink" Target="http://school.obec.go.th/paded/scien32101/Animal/1Animal.html" TargetMode="External"/><Relationship Id="rId18" Type="http://schemas.openxmlformats.org/officeDocument/2006/relationships/header" Target="header3.xml"/><Relationship Id="rId19" Type="http://schemas.openxmlformats.org/officeDocument/2006/relationships/hyperlink" Target="http://aggie.kps.ku.ac.th/technology/meaning.html" TargetMode="External"/><Relationship Id="rId20" Type="http://schemas.openxmlformats.org/officeDocument/2006/relationships/header" Target="head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3:18:00Z</dcterms:created>
  <dc:creator>User</dc:creator>
  <dc:description/>
  <cp:keywords/>
  <dc:language>en-US</dc:language>
  <cp:lastModifiedBy>Lenovo</cp:lastModifiedBy>
  <cp:lastPrinted>2015-09-11T15:54:00Z</cp:lastPrinted>
  <dcterms:modified xsi:type="dcterms:W3CDTF">2015-12-15T07:48:00Z</dcterms:modified>
  <cp:revision>3</cp:revision>
  <dc:subject/>
  <dc:title/>
</cp:coreProperties>
</file>