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สร้างรายวิชาวิทยาศาสตร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วิชา ว</w:t>
      </w:r>
      <w:r>
        <w:rPr>
          <w:rFonts w:cs="TH SarabunPSK" w:ascii="TH SarabunPSK" w:hAnsi="TH SarabunPSK"/>
          <w:b/>
          <w:bCs/>
          <w:sz w:val="32"/>
          <w:szCs w:val="32"/>
        </w:rPr>
        <w:t>2210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ดั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้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ัธย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เรียน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วลารว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กิ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3"/>
        <w:gridCol w:w="1683"/>
        <w:gridCol w:w="3467"/>
        <w:gridCol w:w="972"/>
        <w:gridCol w:w="10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เรียน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>
          <w:trHeight w:val="2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กับการดำรงชีวิต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2/5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2/6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2/1-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แป้ง น้ำตาล ไขมัน โปรตีน วิตามินซี เป็นสารอาหารและสามารถทดสอบ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การบริโภคอา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จำเป็นต้องให้ได้สารอาหารที่ครบถ้วนในสัดส่วนที่เหมาะสมกับเพศและวัย และได้รับปริมาณพลังงานที่เพียงพอกับความต้องการของร่างก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สารเสพติดแต่ละประเภทมีผลต่อระบบต่างๆของร่างกาย ทำให้ระบบเหล่านั้นทำหน้าที่ผิดปกติ ดังนั้นจึงต้องหลีกเลี่ยงการใช้สารเสพติด และหาแนวทางในการป้องกันตนเองจากสารเสพติ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0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ต่างๆ ในร่างกายมนุษย์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4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-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ย่อยอา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หมุนเวียนเลือด ระบบหายใจ ระบบขับถ่าย ระบบสืบพันธุ์ และระบบประสาทของมนุษย์ ในแต่ละระบบประกอบด้วยอวัยวะหลายชนิดที่ทำงานอย่างเป็นระบ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ย่อยอา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หมุนเวียนเลือ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หายใจระบบขับถ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สืบพันธุ์ของมนุษย์ในแต่ละระบบมีการทำงานที่สัมพันธ์กันทำให้มนุษย์ดำรงชีวิตอยู่ได้อย่างปกติ   ถ้าระบบใดระบบหนึ่งทำงานผิดปกติ ย่อมส่งผลกระทบต่อระบบอื่นๆ ดังนั้นจึงต้องมีการดูแลรักษาสุขภ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เรียน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แสง อุณหภูมิ และการสัมผัส จัดเป็นสิ่งเร้า ภายนอก ส่วนการเปลี่ยนแปลงระดับสารในร่างกาย เช่น ฮอร์โมน จัดเป็นสิ่งเร้าภายใน ซึ่งทั้ง สิ่งเร้าภายนอกและสิ่งเร้าภายในมีผลต่อมนุษย์ ทำให้แสดงพฤติกรรมต่างๆ ออกม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ชีวภาพเป็นการใช้เทคโนโลยีเพื่อทำให้สิ่งมีชีวิตหรือองค์ประกอบของสิ่งมีชีวิต มีสมบัติตามต้องการ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ต่างๆในสัตว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4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-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ย่อยอา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หมุนเวียนเลือ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หาย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ขับถ่ายระบบสืบพันธุ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ตว์ ประกอบด้วย อวัยวะหลายชนิดที่ทำงานอย่างเป็นระบ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แสง อุณหภูมิ และการสัมผัส จัดเป็นสิ่งเร้าภายนอก ส่วนการเปลี่ยนแปลงระดับสารในร่างกาย เช่น ฮอร์โมน จัดเป็นสิ่งเร้าภายใน ซึ่งทั้งสิ่งเร้าภายนอกและสิ่งเร้าภายในมีผล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สัตว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 ทำให้แสดงพฤติกรรมต่างๆ ออกม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ชีวภาพเป็นการใช้เทคโนโลยีเพื่อทำให้สิ่งมีชีวิตหรือองค์ประกอบของสิ่งมีชีวิต มีสมบัติตามต้อ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สมเทียม การถ่ายฝากตัวอ่อน การโคลน เป็นการใช้เทคโนโลยีชีวภาพในการขยายพันธุ์ ปรับปรุงพันธุ์ และเพิ่มผลผลิตของ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การเรียนรู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เรียน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</w:t>
            </w:r>
          </w:p>
          <w:p>
            <w:pPr>
              <w:pStyle w:val="Normal"/>
              <w:ind w:righ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/2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3</w:t>
            </w:r>
          </w:p>
          <w:p>
            <w:pPr>
              <w:pStyle w:val="Normal"/>
              <w:ind w:righ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2/1-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แสงตกกระทบผิววัตถุหรือตัวกลางอีกตัวกลางหนึ่ง แสงจะเปลี่ยนท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คลื่อนที่โดยการสะท้อนของแสง หรือการหักเหของแส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ความรู้เกี่ยวกับการสะท้อนของแสง และการหักเหของแสงไปใช้อธิบายแว่นต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ศนอุปกรณ์ กระ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ใ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แส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ยน์ตาของคนเราเป็นอวัยวะใช้มองดูสิ่งต่างๆ นัยน์ตามีองค์ประกอบสำคัญหลายอย่า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ว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ผลต่อนัยน์ตามนุษย์ จึงมีการนำความรู้เกี่ยวกับความสว่างมาช่วยในการจัดความสว่างให้เหมาะสมกับการทำงาน และออก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ตรวจสอบว่าความสว่างมีผลต่อสิ่งมีชีวิต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แสงตกกระทบวัตถุ วัตถุจะดูดกลืนแสงสีบางสีไว้ และสะท้อนแสงสีที่เหลือออกมาทำให้เรามองเห็นวัตถุเป็นสีต่างๆ รวมทั้งการนำความรู้เกี่ยวกับการดูดกลืนแสงสี การมองเห็นสีของวัตถุไปใช้ประโยชน์ในการถ่ายรูปและในการแสด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078" w:right="107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6</w:t>
    </w:r>
    <w:r>
      <w:rPr>
        <w:sz w:val="32"/>
        <w:szCs w:val="36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37:00Z</dcterms:created>
  <dc:creator>Acer</dc:creator>
  <dc:description/>
  <cp:keywords/>
  <dc:language>en-US</dc:language>
  <cp:lastModifiedBy>Lenovo</cp:lastModifiedBy>
  <cp:lastPrinted>2015-12-14T10:36:00Z</cp:lastPrinted>
  <dcterms:modified xsi:type="dcterms:W3CDTF">2015-12-14T03:37:00Z</dcterms:modified>
  <cp:revision>2</cp:revision>
  <dc:subject/>
  <dc:title>โครงสร้างรายวิชา</dc:title>
</cp:coreProperties>
</file>