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รื่อง เทคโนโลยีอวกาศ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ชา วิทยาศาสตร์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23102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3  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เวลา 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4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่วโม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139700</wp:posOffset>
                </wp:positionV>
                <wp:extent cx="59588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1pt" to="454.9pt,1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าราศาสตร์และอวกาศ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การเรียนรู้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สำคัญของเทคโนโลยีอวกาศที่นำมาใช้ในการสำรวจอวกาศและทรัพยากรธรรมชาติ ด้านการเกษตรและการสื่อสาร มีกระบวนการสืบเสาะหาความรู้และจิตวิทยาศาสตร์ สื่อสารสิ่งที่เรียนรู้และนำความรู้ไปใช้ประโยชน์อย่างมีคุณธรรมต่อชีวิตและสิ่งแวดล้อม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การแก้ปัญหา รู้ว่าปรากฏการณ์ทางธรรมชาติที่เกิดขึ้นส่วนใหญ่มีรูปแบบที่แน่นอนสามารถอธิบายและตรวจสอบได้ภายใต้ข้อมูลและเครื่องมือที่มีอยู่ในช่วงเวลานั้น ๆ เข้าใจวาวิทยาศาสตร์ เทคโนโลยี สังคม และสิ่งแวดล้อม มีความเกี่ยวข้องสัมพันธ์กัน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1 </w:t>
      </w:r>
      <w:r>
        <w:rPr>
          <w:rFonts w:ascii="TH SarabunPSK" w:hAnsi="TH SarabunPSK" w:cs="TH SarabunPSK"/>
          <w:sz w:val="32"/>
          <w:sz w:val="32"/>
          <w:szCs w:val="32"/>
        </w:rPr>
        <w:t>สืบค้นและอภิปรายความก้าวหน้าของเทคโนโลยีอวกาศที่ใช้สำรวจอวกาศ วัตถุท้องฟ้า สภาวะอากาศ ทรัพยากรธรรมชาติ การเกษตร และใช้ในการสื่อสาร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1 </w:t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หรือศึกษาค้นคว้าเรื่องที่สนใจได้อย่างครอบคลุมและเชื่อถือได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/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>สมม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ฐานที่สามา</w:t>
      </w:r>
      <w:r>
        <w:rPr>
          <w:rFonts w:ascii="TH SarabunPSK" w:hAnsi="TH SarabunPSK" w:cs="TH SarabunPSK"/>
          <w:color w:val="000000"/>
          <w:spacing w:val="-20"/>
          <w:sz w:val="32"/>
          <w:sz w:val="32"/>
          <w:szCs w:val="32"/>
        </w:rPr>
        <w:t>รถตรวจส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ละวางแผนการสำรวจตรวจสอบหลาย ๆ วิธี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3/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ปลอดภัยโดยใช้วัสดุและเครื่องมือที่เหมาะส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/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3/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หรือขัดแย้งกับสมมติฐานและความผิดปกติของข้อมูลจากการสำรวจตรวจสอบ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3/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แบบจำลองหรือรูปแบบที่อธิบายผลหรือแสดงผลของการสำรวจตรวจสอบ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3/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ำถามที่นำไปสู่การสำรวจตรวจสอบในเรื่องที่เกี่ยวข้องและนำความรู้ที่ได้ไปใช้ในสถานการณ์ใหม่ หรืออธิบายเกี่ยวกับแนวคิด กระบวนการและผลของโครงงานหรือชิ้นงานให้ผู้อื่นเข้าใจ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3/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และอธิบายผลการสังเกตการสำรวจตรวจสอบค้นคว้าเพิ่มเติมจากแหล่งความรู้ต่าง ๆ ให้ได้ข้อมูลที่เชื่อถือได้และยอมรับการเปลี่ยนแปลงความรู้ที่ค้นพบเมื่อมีข้อมูลและประจักษ์พยานใหม่เพิ่มขึ้นหรือโต้แย้งจากเดิม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ม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3/9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จัดแสดงผลงาน เขียนรายงานและ</w:t>
      </w:r>
      <w:r>
        <w:rPr>
          <w:rFonts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หรืออธิบายเกี่ยวกับแนวคิดกระบวนการ และผลของโครงงานหรือชิ้นงานให้ผู้อื่นเข้าใ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ก้าวหน้าทางเทคโนโลยีอวกาศได้นำมาใช้ในการสำรวจสิ่งต่างๆ ในอวกาศ ทำให้ได้เรียนรู้เกี่ยวกับอวกาศมากขึ้น ซึ่ง</w:t>
      </w:r>
      <w:r>
        <w:rPr>
          <w:rFonts w:ascii="TH SarabunPSK" w:hAnsi="TH SarabunPSK" w:cs="TH SarabunPSK"/>
          <w:sz w:val="32"/>
          <w:sz w:val="32"/>
          <w:szCs w:val="32"/>
        </w:rPr>
        <w:t>การส่งดาวเทียม จรวด ยานอวกาศ ไปสำรวจนอกโล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ต่อการดำรงชีวิตในด้านการสื่อสาร การขนส่ง การประกอบอาชีพ การดำเนินชีวิต และการสำรวจอวกา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ก้าวหน้าทางเทคโนโลยีกับการสำรวจอวกาศ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มือ และเทคโนโลยีที่ช่วยในการสำรวจอวกาศ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ชน์ของความก้าวหน้าทางเทคโนโลยีอวกา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ผู้เรีย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</w:t>
      </w:r>
      <w:r>
        <w:rPr>
          <w:rFonts w:ascii="TH SarabunPSK" w:hAnsi="TH SarabunPSK" w:cs="TH SarabunPSK"/>
          <w:sz w:val="32"/>
          <w:sz w:val="32"/>
          <w:szCs w:val="32"/>
        </w:rPr>
        <w:t>ในการคิ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แก้ปัญหา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มีความซื่อสัต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ิ้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บยอ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หลัง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หลั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ก้าวหน้า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โลยีอวกา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ดสอบหลัง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ก้าวหน้าทางเทคโนโลยีอวกา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หลั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รว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ยานอวกาศและดาวเทีย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ดสอบหลัง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รว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ยานอวกาศและดาวเทีย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ก้าวหน้าทางเทคโนโลยีกับการสำรวจอวกาศ</w:t>
      </w:r>
    </w:p>
    <w:p>
      <w:pPr>
        <w:pStyle w:val="Normal"/>
        <w:rPr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หมายของเทคโนโลยีอวกาศ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บอกประโยชน์ของกล้องโทรทรรศน์ได้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เรียน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eastAsia="en-US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ขั้นน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Introduction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เขียนคำว่า เทคโนโลยีอวกาศ ลงบนกระดาน และวงกลมล้อมรอบ แล้วถามนักเรียนว่า เมื่อพูดถึงเทคโนโลยีอวกาศ นักเรียนนึกถึงสิ่งใดบ้าง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เขียนเป็นแผนที่ความคิดลงบนกระด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จากคำที่ครูเขียนไว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จัดกิจกรรมการเรียนรู้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ข่า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ความจากหนังสือพิมพ์หรืออินเตอร์เน็ต เกี่ยวกับเทคโนโลยีอวกาศ มาให้นักเรียนอ่านและร่วมกันอภิปราย เช่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บ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ปล่อยกล้องฮับเบิลสู่อวกาศ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้องโทรทรรศน์ฮับเบิลของนาซา ถูกส่งขึ้นสู่อวกาศ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เมษ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ือว่าเป็นแหล่งความรู้เกี่ยวกับอวกาศที่สำคัญของมนุษยชาติ กล้องโทรทรรศน์ฮับเบิล </w:t>
      </w:r>
      <w:r>
        <w:rPr>
          <w:rFonts w:cs="TH SarabunPSK" w:ascii="TH SarabunPSK" w:hAnsi="TH SarabunPSK"/>
          <w:kern w:val="2"/>
          <w:sz w:val="32"/>
          <w:szCs w:val="32"/>
        </w:rPr>
        <w:t>(Hubble Space Telescop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 กล้องโทรทรรศน์ในวงโคจรของโลกที่กระสวยอวกาศดิสคัฟเวอรีนำส่งขึ้นสู่วงโคจร และตั้งชื่อตามนักดาราศาสตร์ชาวอเมริกา ชื่อ เอ็ดวิน ฮับเบิล กล้องโทรทรรศน์ฮับเบิลไม่ได้เป็นกล้องโทรทรรศน์อวกาศตัวแรกของโลก แต่มันเป็นหนึ่งในเครื่องมือวิทยาศาสตร์ที่สำคัญที่สุดในประวัติศาสตร์การศึกษาดาราศาสตร์ ที่ทำให้นักดาราศาสตร์ค้นพบปรากฏการณ์สำคัญต่าง ๆ อย่างมากมาย กล้องโทรทรรศน์ฮับเบิลเกิดจากความร่วมมือระหว่างองค์การนาซาและองค์การอวกาศยุโรป โดยเป็นหนึ่งในโครงการหอดูดาวเอกขององค์การนาซาที่ประกอบด้วย กล้องโทรทรรศน์ฮับเบิล กล้องรังสีแกมมาคอมป์ตัน กล้องรังสีเอกซ์จันทรา และกล้องโทรทรรศน์อวกาศสปิตเซอร์ กล้องฮับเบิลจะสามารถใช้งานได้อย่างน้อยจนถึง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4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ปีที่จะมีการส่งกล้องโทรทรรศน์อวกาศเจมส์ เวบบ์ เพื่อใช้งานต่อแทน</w:t>
      </w:r>
    </w:p>
    <w:p>
      <w:pPr>
        <w:pStyle w:val="Normal"/>
        <w:ind w:firstLine="720"/>
        <w:rPr/>
      </w:pPr>
      <w:r>
        <w:rPr>
          <w:rFonts w:eastAsia="WP Primary;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WP Primary;Angsana New" w:cs="TH SarabunPSK"/>
          <w:sz w:val="32"/>
          <w:sz w:val="32"/>
          <w:szCs w:val="32"/>
        </w:rPr>
        <w:t>ครูตั้งประเด็นคำถามเกี่ยวกับบทความที่ให้นักเรียนอ่าน เช่น</w:t>
      </w:r>
    </w:p>
    <w:p>
      <w:pPr>
        <w:pStyle w:val="Normal"/>
        <w:ind w:firstLine="720"/>
        <w:rPr/>
      </w:pPr>
      <w:r>
        <w:rPr>
          <w:rFonts w:eastAsia="WP Primary;Angsana New"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WP Primary;Angsana New" w:cs="TH SarabunPSK"/>
          <w:sz w:val="32"/>
          <w:sz w:val="32"/>
          <w:szCs w:val="32"/>
        </w:rPr>
        <w:t>ใครติดตามข่าวเกี่ยวกับภาพถ่ายทางอากาศของกล้องโทรทรรศน์ฮับเบิลบ้าง เป็นภาพเกี่ยวกับอะไร</w:t>
      </w:r>
    </w:p>
    <w:p>
      <w:pPr>
        <w:pStyle w:val="Normal"/>
        <w:autoSpaceDE w:val="false"/>
        <w:ind w:firstLine="720"/>
        <w:rPr>
          <w:rFonts w:ascii="TH SarabunPSK" w:hAnsi="TH SarabunPSK" w:eastAsia="WP Primary;Angsana New" w:cs="TH SarabunPSK"/>
          <w:sz w:val="32"/>
          <w:szCs w:val="32"/>
        </w:rPr>
      </w:pPr>
      <w:r>
        <w:rPr>
          <w:rFonts w:eastAsia="WP Primary;Angsana New" w:cs="TH SarabunPSK" w:ascii="TH SarabunPSK" w:hAnsi="TH SarabunPSK"/>
          <w:i/>
          <w:iCs/>
          <w:sz w:val="32"/>
          <w:szCs w:val="32"/>
        </w:rPr>
        <w:t>–</w:t>
      </w: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ไมจึงกล่าวว่า กล้องโทรทรรศน์ฮับเบิลเป็นเครื่องมือวิทยาศาสตร์ที่สำคัญที่สุดในประวัติศาสตร์การศึกษาดาราศาสตร์</w:t>
      </w:r>
    </w:p>
    <w:p>
      <w:pPr>
        <w:pStyle w:val="Normal"/>
        <w:autoSpaceDE w:val="false"/>
        <w:ind w:firstLine="720"/>
        <w:rPr>
          <w:rFonts w:ascii="TH SarabunPSK" w:hAnsi="TH SarabunPSK" w:eastAsia="WP Primary;Angsana New" w:cs="TH SarabunPSK"/>
          <w:sz w:val="32"/>
          <w:szCs w:val="32"/>
        </w:rPr>
      </w:pPr>
      <w:r>
        <w:rPr>
          <w:rFonts w:eastAsia="WP Primary;Angsana New"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WP Primary;Angsana New" w:cs="TH SarabunPSK"/>
          <w:sz w:val="32"/>
          <w:sz w:val="32"/>
          <w:szCs w:val="32"/>
        </w:rPr>
        <w:t>กล้องโทรทรรศน์คืออะไร นักเรียนเคยใช้กล้องโทรทรรศน์บ้างหรือไม่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P Primary;Angsana New"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WP Primary;Angsana New" w:cs="TH SarabunPSK"/>
          <w:sz w:val="32"/>
          <w:sz w:val="32"/>
          <w:szCs w:val="32"/>
        </w:rPr>
        <w:t>กล้องโทรทรรศน์ฮับเบิลแตกต่างจากกล้องโทรทรรศน์ประเภทอื่นอย่างไร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ช่วยกันตอบคำถามและแสดงความคิดเห็นในประเด็นต่าง ๆ ตามความรู้และประสบการณ์ของตนเอ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เรื่อง กล้องโทรทรรศน์และประเภทของกล้องโทรทรรศน์ </w:t>
      </w:r>
      <w:r>
        <w:rPr>
          <w:rFonts w:ascii="TH SarabunPSK" w:hAnsi="TH SarabunPSK" w:cs="TH SarabunPSK"/>
          <w:sz w:val="32"/>
          <w:sz w:val="32"/>
          <w:szCs w:val="32"/>
        </w:rPr>
        <w:t>จากแหล่ง</w:t>
      </w:r>
      <w:r>
        <w:rPr>
          <w:rFonts w:ascii="TH SarabunPSK" w:hAnsi="TH SarabunPSK" w:cs="TH SarabunPSK"/>
          <w:sz w:val="32"/>
          <w:sz w:val="32"/>
          <w:szCs w:val="32"/>
        </w:rPr>
        <w:t>โดยครูช่วยเชื่อมโยงความรู้ใหม่จากบทเรียนกับความรู้เดิมที่เรียนรู้มาแล้ว เพื่อให้นักเรียนเข้าใจเกี่ยวกับส่วนประกอบและประเภทของกล้องโทรทรร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autoSpaceDE w:val="false"/>
        <w:ind w:left="720" w:firstLine="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้องโทรทรรศน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ได้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ภท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้องโทรทรรศน์ชนิดแสง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autoSpaceDE w:val="false"/>
        <w:ind w:left="720" w:firstLine="98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้องโทรทรรศน์แบบสะท้อนแสง </w:t>
      </w:r>
      <w:r>
        <w:rPr>
          <w:rFonts w:cs="TH SarabunPSK" w:ascii="TH SarabunPSK" w:hAnsi="TH SarabunPSK"/>
          <w:sz w:val="32"/>
          <w:szCs w:val="32"/>
        </w:rPr>
        <w:t>(Reflecto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autoSpaceDE w:val="false"/>
        <w:ind w:left="720" w:firstLine="98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้องโทรทรรศน์แบบหักเหแสง </w:t>
      </w:r>
      <w:r>
        <w:rPr>
          <w:rFonts w:cs="TH SarabunPSK" w:ascii="TH SarabunPSK" w:hAnsi="TH SarabunPSK"/>
          <w:sz w:val="32"/>
          <w:szCs w:val="32"/>
        </w:rPr>
        <w:t xml:space="preserve">(Refractor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autoSpaceDE w:val="false"/>
        <w:ind w:left="720" w:firstLine="98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้องโทรทรรศน์ชนิดผสม </w:t>
      </w:r>
      <w:r>
        <w:rPr>
          <w:rFonts w:cs="TH SarabunPSK" w:ascii="TH SarabunPSK" w:hAnsi="TH SarabunPSK"/>
          <w:sz w:val="32"/>
          <w:szCs w:val="32"/>
        </w:rPr>
        <w:t>(Catadioptric Telescope)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้องโทรทรรศน์วิทยุ </w:t>
      </w:r>
      <w:r>
        <w:rPr>
          <w:rFonts w:cs="TH SarabunPSK" w:ascii="TH SarabunPSK" w:hAnsi="TH SarabunPSK"/>
          <w:sz w:val="32"/>
          <w:szCs w:val="32"/>
        </w:rPr>
        <w:t>(radio telescope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an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อภิปรายผลของการปฏิบัติกิจกรรม แล้วส่งตัวแทนออกมานำเสนอหน้าชั้นเรีย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ชี้แนะนักเรียนในส่วนเนื้อหาที่นักเรียนขาดความสมบูรณ์ไปให้ถูกต้อ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lab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สืบค้นข้อมูลประวัติ ความเป็นมา และประโยชน์ที่ได้รับจากกล้องโทรทรรศน์ฮับเบิล แล้วนำข้อมูลที่ได้มาจัดป้ายนิเทศให้ความ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แต่ละคนพิจารณาว่า จากหัวข้อที่เรียนมาและการปฏิบัติ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ีจุดใดบ้างที่ยังไม่เข้าใจหรือยังมีข้อสงสัย ถ้ามีครูช่วยอธิบายเพิ่มเติมให้นักเรียนเข้า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มีการแก้ไขอย่างไรบ้าง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เว็บไซต์</w:t>
      </w:r>
    </w:p>
    <w:p>
      <w:pPr>
        <w:pStyle w:val="Normal"/>
        <w:numPr>
          <w:ilvl w:val="0"/>
          <w:numId w:val="7"/>
        </w:numPr>
        <w:ind w:left="720" w:hanging="153"/>
        <w:rPr>
          <w:rFonts w:ascii="TH SarabunPSK" w:hAnsi="TH SarabunPSK" w:cs="TH SarabunPSK"/>
          <w:sz w:val="30"/>
          <w:szCs w:val="30"/>
        </w:rPr>
      </w:pPr>
      <w:hyperlink r:id="rId2">
        <w:r>
          <w:rPr>
            <w:rStyle w:val="InternetLink"/>
            <w:rFonts w:cs="TH SarabunPSK" w:ascii="TH SarabunPSK" w:hAnsi="TH SarabunPSK"/>
            <w:color w:val="000000"/>
            <w:sz w:val="30"/>
            <w:szCs w:val="30"/>
          </w:rPr>
          <w:t>http://narit.or.th/index.php/e-book</w:t>
        </w:r>
      </w:hyperlink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ละประเมินผล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หลั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ก้าวหน้า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โลยีอวกา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ดสอบหลัง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ก้าวหน้าทางเทคโนโลยีอวกา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ล้องโทรทรรศน์ชนิดต่าง ๆ</w:t>
      </w:r>
    </w:p>
    <w:p>
      <w:pPr>
        <w:pStyle w:val="Normal"/>
        <w:rPr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จุด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อกประเภท และอธิบายหลักการทำงานของกล้องโทรทรรศน์ประเภทต่าง ๆ ได้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การเรียน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eastAsia="en-US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ขั้นน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Introduction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)</w:t>
      </w:r>
    </w:p>
    <w:p>
      <w:pPr>
        <w:pStyle w:val="Normal"/>
        <w:ind w:firstLine="720"/>
        <w:rPr>
          <w:rFonts w:ascii="TH SarabunPSK" w:hAnsi="TH SarabunPSK" w:eastAsia="WP Primary;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ร่วมกันอภิปรายแผนที่ความคิดที่นักเรียนทำขึ้น เพื่อเชื่อมโยงไปสู่การจัดการเรียนรู้เรื่อง เทคโนโลยีอวกาศ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จัดกิจกรรม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ูนำตัวอย่างกล้องโทรทรรศน์แบบต่าง ๆ มาให้นักเรียนดู พร้อมตั้งคำถ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้องแต่ละชนิดเหมือนหรือต่างกันอย่างไ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autoSpaceDE w:val="false"/>
        <w:ind w:left="720" w:firstLine="98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้องโทรทรรศน์แบบสะท้อนแสง ประกอบด้วย กระจกเว้า กระจกระนาบ แ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ลนส์นูน</w:t>
      </w:r>
    </w:p>
    <w:p>
      <w:pPr>
        <w:pStyle w:val="Normal"/>
        <w:autoSpaceDE w:val="false"/>
        <w:ind w:left="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4086860" cy="1866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autoSpaceDE w:val="false"/>
        <w:ind w:left="720" w:firstLine="98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้องโทรทรรศน์แบบหักเหแสง 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นส์นูนอย่าง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ิ้น คือ เลนส์วัตถุ </w:t>
      </w:r>
      <w:r>
        <w:rPr>
          <w:rFonts w:cs="TH SarabunPSK" w:ascii="TH SarabunPSK" w:hAnsi="TH SarabunPSK"/>
          <w:sz w:val="32"/>
          <w:szCs w:val="32"/>
        </w:rPr>
        <w:t xml:space="preserve">(Objective Le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ลนส์ตา </w:t>
      </w:r>
      <w:r>
        <w:rPr>
          <w:rFonts w:cs="TH SarabunPSK" w:ascii="TH SarabunPSK" w:hAnsi="TH SarabunPSK"/>
          <w:sz w:val="32"/>
          <w:szCs w:val="32"/>
        </w:rPr>
        <w:t xml:space="preserve">(Eye piece) </w:t>
      </w:r>
    </w:p>
    <w:p>
      <w:pPr>
        <w:pStyle w:val="Normal"/>
        <w:ind w:left="1701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3828415" cy="1571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บ่งกลุ่ม แต่ละกลุ่มศึกษากิจกรรม สังเกตหลักการทำงานของกล้องโทรทรรศน์ประเภทหักเหแสง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ปฏิบัติกิจกรรมตามขั้นตอนที่วางแผนไว้ ดังนี้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P Primary;Angsana New" w:cs="TH SarabunPSK" w:ascii="TH SarabunPSK" w:hAnsi="TH SarabunPSK"/>
          <w:i/>
          <w:iCs/>
          <w:color w:val="000000"/>
          <w:sz w:val="32"/>
          <w:szCs w:val="32"/>
        </w:rPr>
        <w:t xml:space="preserve">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ชุดกล้องโทรทรรศน์มาถือ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จึงเลื่อนให้เลนส์ที่มีความยาวโฟกัสสั้นมาอยู่ใกล้ตา พร้อมทั้งมองดูวัตถุที่อยู่ภายนอกหน้าต่าง จากนั้นจึงเลื่อนเลนส์ที่มีความยาวโฟกัสยาวไปมาจนกระทั่งมองเห็นภาพชัดเจนที่สุด แล้ววัดระยะระหว่างเลนส์ทั้งสอง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ำเนินการเช่นเดียวกับ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เปลี่ยนเอาเลนส์ที่มีความยาวโฟกัสยาวมาอยู่ใกล้ต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ระยะห่างระหว่างเลนส์ทั้งสองอั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อุปกรณ์ชุดกล้องโทรทรรศน์เพื่อส่องดูวัตถุนอกหน้าต่างควรยกอุปกรณ์ให้สูงในระดับสายต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ตรวจสอบความถูกต้องของข้อมูลที่ได้จา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an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1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จากการปฏิบัติกิจกรรม โดยใช้แนวคำ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</w:t>
      </w:r>
    </w:p>
    <w:p>
      <w:pPr>
        <w:pStyle w:val="Normal"/>
        <w:autoSpaceDE w:val="false"/>
        <w:ind w:firstLine="720"/>
        <w:rPr/>
      </w:pPr>
      <w:r>
        <w:rPr>
          <w:rFonts w:eastAsia="WP Primary;Angsana New" w:cs="TH SarabunPSK" w:ascii="TH SarabunPSK" w:hAnsi="TH SarabunPSK"/>
          <w:color w:val="000000"/>
          <w:sz w:val="32"/>
          <w:szCs w:val="32"/>
        </w:rPr>
        <w:t>–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ใช้กล้องโทรทรรศน์ส่องดูวัตถุมีหลักการง่าย ๆ คือ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ใช้กล้องโทรทรรศน์ส่องดูวัตถุ ควรยกให้สูงในระดับสายต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P Primary;Angsana New" w:cs="TH SarabunPSK" w:ascii="TH SarabunPSK" w:hAnsi="TH SarabunPSK"/>
          <w:color w:val="000000"/>
          <w:sz w:val="32"/>
          <w:szCs w:val="32"/>
        </w:rPr>
        <w:t xml:space="preserve">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้ามองวัตถุนอกหน้าต่างให้ชัดเจนและมีขนาดใหญ่ขึ้นกว่ามองดูด้วยตาเปล่า เลนส์ที่อยู่ใกล้ต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รจะมีความยาวโฟกัสสั้นหรือยาวกว่าความยาวโฟกัสของเลนส์ที่อยู่ไกลต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นส์ที่อยู่ใกล้ตา ควรมีความยาวโฟกัสสั้นกว่าเลนส์ที่อยู่ไกลต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P Primary;Angsana New" w:cs="TH SarabunPSK" w:ascii="TH SarabunPSK" w:hAnsi="TH SarabunPSK"/>
          <w:color w:val="000000"/>
          <w:sz w:val="32"/>
          <w:szCs w:val="32"/>
        </w:rPr>
        <w:t xml:space="preserve">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พที่เกิดจากเลนส์นูนที่อยู่ใกล้วัตถุเป็นภาพประเภทใ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จริงหัวกลับ เอาฉากรับได้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eastAsia="WP Primary;Angsana New" w:cs="TH SarabunPSK" w:ascii="TH SarabunPSK" w:hAnsi="TH SarabunPSK"/>
          <w:color w:val="000000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และความยาวโฟกัสของเลนส์ที่อยู่ใกล้วัตถุควรเป็นเท่าใ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นส์ที่อยู่ใกล้วัตถุควรมีความยาวโฟกัสมาก และมีเส้นผ่านศูนย์กลางมากด้วย เพื่อให้หน้ากล้องกว้างรับแสงได้มาก มองเห็นดาวในพื้นที่กว้างขึ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โดยให้ได้ข้อสรุ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่า กล้องโทรทรรศน์ประเภทหักเหแสงประกอบด้วยเลนส์นูน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น ซึ่งมีความยาวโฟกัสไม่เท่ากัน เลนส์อันที่อยู่ไกลตาหรือเลนส์ใกล้วัตถุทำหน้าที่รับแสงจากวัตถุและทำให้ภาพอยู่หน้าเลนส์ เลนส์ใกล้ตาทำหน้าที่ขยายภาพนั้นโดยภาพที่เห็นจากกล้องโทรทรรศน์จะเป็นภาพเสมือนหัวตั้ง ขนาดใหญ่ขึ้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lab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ปฏิบัติกิจกรรมเสริมความรู้ โดยประดิษฐ์กล้องสะท้อนแสงอย่างง่าย ซึ่งมีขั้นตอนดังนี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–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ำโคมไฟตั้งโต๊ะมา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น วางโคมไฟให้ห่างจากผนัง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 ตัดกระดาษโปสเตอร์สีดำเป็นวงกลมให้มีขนาดพอดีกับหน้าโคมไฟ เจาะตรงกลางกระดาษให้เป็นรูปลูกศ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–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ำกระดาษโปสเตอร์ไปติดหน้าโคมไฟ ด้วยเทปกาว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วังอย่างให้กระดาษสัมผัสกับหลอดไฟ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–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างกระจกเงาห่างจากโคมไฟ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ซนติเมตร เปิดโคมไฟให้แสงไปตกที่กระจกเงาพอด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กระจกเพื่อให้ภาพบนผนังมีขนาดใหญ่ที่สุด และเลื่อนกระจกเข้าออกเพื่อให้ภาพคมชัดที่สุ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–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งภาพบนผนังด้วยแว่นขยาย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และครูร่วมกันสรุปผลจากการปฏิบัติกิจกรรม โดยให้ได้ข้อสรุปว่า ภาพที่เกิดขึ้นบนผนังเป็นภาพลูกศรหัวกลับ ซึ่งเกิดจากกระจกเงาเว้าซึ่งทำหน้าที่รวมแสงรับภาพลูกศร และผนังทำหน้าที่เป็นกระจกเงาราบสะท้อนภาพเข้าสู่แว่นขยา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เปรียบเสมือนเลนส์ตาของกล้องโทรทรรศน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ได้ภาพลูกศรหัวกลับที่ใหญ่กว่าเดิ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ตอบคำถาม เช่น</w:t>
      </w:r>
    </w:p>
    <w:p>
      <w:pPr>
        <w:pStyle w:val="Normal"/>
        <w:autoSpaceDE w:val="false"/>
        <w:ind w:firstLine="720"/>
        <w:rPr/>
      </w:pPr>
      <w:r>
        <w:rPr>
          <w:rFonts w:eastAsia="WP Primary;Angsana New" w:cs="TH SarabunPSK" w:ascii="TH SarabunPSK" w:hAnsi="TH SarabunPSK"/>
          <w:i/>
          <w:iCs/>
          <w:color w:val="000000"/>
          <w:sz w:val="32"/>
          <w:szCs w:val="32"/>
        </w:rPr>
        <w:t>–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WP Primary;Angsana New" w:cs="TH SarabunPSK"/>
          <w:color w:val="000000"/>
          <w:sz w:val="32"/>
          <w:sz w:val="32"/>
          <w:szCs w:val="32"/>
        </w:rPr>
        <w:t>กล้องโทรทรรศน์ประเภทหักเหแสงและสะท้อนแสง มีหลักการทำงานอย่างไร</w:t>
      </w:r>
    </w:p>
    <w:p>
      <w:pPr>
        <w:pStyle w:val="Normal"/>
        <w:ind w:firstLine="720"/>
        <w:rPr/>
      </w:pPr>
      <w:r>
        <w:rPr>
          <w:rFonts w:eastAsia="WP Primary;Angsana New" w:cs="TH SarabunPSK" w:ascii="TH SarabunPSK" w:hAnsi="TH SarabunPSK"/>
          <w:i/>
          <w:iCs/>
          <w:color w:val="000000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้องโทรทรรศน์วิทยุมีจุดเด่นและจุดด้อยในลักษณะใด</w:t>
      </w:r>
    </w:p>
    <w:p>
      <w:pPr>
        <w:pStyle w:val="Normal"/>
        <w:ind w:firstLine="720"/>
        <w:rPr>
          <w:rFonts w:ascii="TH SarabunPSK" w:hAnsi="TH SarabunPSK" w:eastAsia="WP Primary;Angsana New" w:cs="TH SarabunPSK"/>
          <w:color w:val="000000"/>
          <w:sz w:val="32"/>
          <w:szCs w:val="32"/>
        </w:rPr>
      </w:pPr>
      <w:r>
        <w:rPr>
          <w:rFonts w:eastAsia="WP Primary;Angsana New" w:cs="TH SarabunPSK" w:ascii="TH SarabunPSK" w:hAnsi="TH SarabunPSK"/>
          <w:color w:val="000000"/>
          <w:sz w:val="32"/>
          <w:szCs w:val="32"/>
        </w:rPr>
        <w:t>–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WP Primary;Angsana New" w:cs="TH SarabunPSK"/>
          <w:color w:val="000000"/>
          <w:sz w:val="32"/>
          <w:sz w:val="32"/>
          <w:szCs w:val="32"/>
        </w:rPr>
        <w:t>กล้องโทรทรรศน์อวกาศฮับเบิลให้ประโยชน์ต่อวงการดาราศาสตร์ของโลกอย่างไรบ้าง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ชุดกล้องโทรทรรศน์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แว่นขย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โคมไฟ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วัดและประเมินผล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หลั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ก้าวหน้า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โลยีอวกา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ดสอบหลัง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ก้าวหน้าทางเทคโนโลยีอวกา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รวดและดาวเทียม</w:t>
      </w:r>
    </w:p>
    <w:p>
      <w:pPr>
        <w:pStyle w:val="Normal"/>
        <w:rPr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จุด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หลักการทำงานของจรวด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ธิบายเกี่ยวหลักการทำงานและประโยชน์ของดาวเทียมได้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การเรียน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eastAsia="en-US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ขั้นน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Introduction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ดูรูป หรือสื่อมัลติมีเดีย หรือ </w:t>
      </w:r>
      <w:r>
        <w:rPr>
          <w:rFonts w:cs="TH SarabunPSK" w:ascii="TH SarabunPSK" w:hAnsi="TH SarabunPSK"/>
          <w:sz w:val="32"/>
          <w:szCs w:val="32"/>
        </w:rPr>
        <w:t xml:space="preserve">CD-ROM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ส่งจรวดขึ้นสู่อวกาศ แล้ว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ลอง</w:t>
      </w:r>
      <w:r>
        <w:rPr>
          <w:rFonts w:ascii="TH SarabunPSK" w:hAnsi="TH SarabunPSK" w:cs="TH SarabunPSK"/>
          <w:sz w:val="32"/>
          <w:sz w:val="32"/>
          <w:szCs w:val="32"/>
        </w:rPr>
        <w:t>ตั้งประเด็นคำถาม เช่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รวดขึ้นไปสู่อวกาศได้อย่างไร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ุดประสงค์ของการส่งจรวดขึ้นสู่อวกาศคืออะไ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ุดบั้งไฟในประเพณีงานบุญบั้งไฟคล้ายคลึงกับหลักการส่งจรวดขึ้นสู่อวกาศ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หรือไม่อย่าง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จัด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ครูนำลูกโป่งเข้ามาในชั้นเรียน ให้ตัวแทนกลุ่มเป่าลูกโป่ง และใช้มือปิดปากลูกโป่งไว้ แล้วปล่อยลูกโป่งให้เคลื่อนที่อย่างอิสระ ให้เพื่อน ๆ ช่วยกันสังเกตว่าเกิดอะไรขึ้น จากนั้นครูถามนักเรียนว่า การเคลื่อนที่ของลูกโป่งคล้ายกับการเคลื่อนที่ของจรวดหรือไม่ ในลักษณะใ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แสดงความคิดเห็น โดยครูยังไม่เน้นคำตอบที่ถูกต้อ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2.2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เรื่อง จรวด จากใบความรู้หรือในหนังสือเรียน ครูช่วยเชื่อมโยงความรู้ใหม่จากบทเรียนกับความรู้เดิมที่เรียนรู้มาแล้ว โดยครูนำอภิปรายว่า เมื่อปล่อยลูกโป่ง ผนังลูกโป่งจะบีบให้อากาศออกจากปากลูกโป่งเป็นแรงกริยา และอากาศที่พุ่งไปข้างหลังจะผลักลูกโป่งให้เคลื่อนที่ไปข้างหน้าด้วยแรงปฏิกิริยา ซึ่งก็คล้ายกับจรวดที่เคลื่อนที่ได้ด้วยแรงกิริยาและแรงปฏิกิริย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ครูร่วมกันอภิปรายเกี่ยวกับหลักการทำงานของจรวด โดยใช้รูปในหนังสือเรียน หรือแผนภาพที่ครูสร้างขึ้นประกอบ จากนั้นครูให้ความรู้เรื่องดาวเทียม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 สืบค้นข้อมูลเกี่ยวดับดาวเทียมประเภทต่าง ๆ ดังนี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•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สื่อส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•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สำรวจทรัพยากรธรรมชาติ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•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อุตุนิยมวิทย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•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สำรวจอวกาศ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มั่นคงของชาติ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2.4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อภิปรายและสรุปข้อมูลที่ได้จากการสืบค้นข้อมูลจัดทำเป็นรายงานและป้ายนิเทศให้ความ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2.5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ตรวจสอบความถูกต้องของข้อมูลที่ได้จา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an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อภิปรายผลของการปฏิบัติกิจกรรม แล้วส่งตัวแทนออกมานำเสนอหน้าชั้น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ผลจากการปฏิบัติกิจกรรม โดยใช้แนวคำถาม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าวเทียมขึ้นไปโคจรรอบโลก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ถูกส่งขึ้นไปจากโลกโดยจรวดหรือยานขนส่งอวกาศ ดาวเทียมสามารถโคจรรอบโลกได้ โดยอาศัยหลักการเดียวกับที่ดวงจันทร์โคจรรอบโลก คือ ณ ระดับความสูงจากผิวโลกระดับหนึ่ง ดาวเทียมจะต้องมีอัตราเร็วในการโคจรรอบโลกที่เหมาะสมค่าหนึ่ง แรงมีแรงโน้มถ่วงของโลกดึงดูดดาวเทียมเป็นแรงสู่ศูนย์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เด่นของดาวเทียมสำรวจทรัพยากรธรรมชาติ คือ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ังเกตได้ในพื้นที่กว้างและแยกแยะข้อมูลได้ละเอียดกว่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าวเทียมใดที่ประเทศไทยใช้บริการในด้านการสื่อสารและคมนาคมขนส่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ไทยคม ดาวเทียม อินเทลแซ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าวเทียมอุตุนิยมวิทยาให้ข้อมูลอะไร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ักษณะของเมฆที่ปกคลุมโลก ตรวจวัดสภาพการแผ่รังสีของดวงอาทิตย์ วัดระดับของก้อนเมฆ อุณหภูมิของโลกหรือชั้นบรรยากา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3.3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 และสรุปความรู้เกี่ยวกับจรวด และดาวเทียม โดยให้ได้ข้อสรุปดังนี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ส่งจรวดโดยใช้เชื้อเพลิงเหลวขึ้นไปสู่อวกาศเป็นไปตามกฎการเคลื่อนที่ข้อ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ิวตัน แรงกิริยาของแก๊สร้อนจากการเผาไหม้จะถูกขับออกมาจะเท่ากับแรงปฏิกิริยาที่กระทำต่อจรวด ทำให้จรวดเคลื่อนที่ไปในทิศตรงข้าม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เป็นห้องทดลองที่บรรจุอุปกรณ์ไว้ แล้วส่งขึ้นไปโคจรรอบโลก เพื่อประโยชน์ในด้านต่าง ๆ เช่น ดาวเทียมสื่อสาร ดาวเทียมอุตุนิยมวิทยา ดาวเทียมสำรวจทรัพยากรธรรมชาติ ดาวเทียมมีระยะเวลาในการโคจรรอบโลกแตกต่างกันขึ้นอยู่กับขนาดและระยะห่างของวงโคจ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lab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กลุ่มช่วยกันสืบค้นข้อมูลเกี่ยวกับประวัติความเป็นมาของจรวดและยานขนส่งอวกาศ จากหนังสือ วารสารเกี่ยวกับดาราศาสตร์ สารานุกรมวิทยาศาสตร์ สารานุกรมสำหรับเยาวชน และเว็บไซต์ที่เกี่ยวข้อง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terne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ข้อมูลที่ได้จากการสืบค้นมาจัดทำเป็นรายงานหรือป้ายนิเทศให้ความ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ปฏิบัติกิจกรรมเพื่อเพิ่มพูนทักษะ ซึ่งมีขั้นตอนดังนี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นักเรี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จับคู่กัน มีเชือกยาว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ต้นไม้หรือต้นเสาแทนโลก เพื่อนคนหนึ่งจับปลายเชือกยืนใกล้ต้นไม้ เพื่อนอีกคนจับปลายเชือกให้ตึง แล้วเดินรอบ ๆ เป็นวงกลม โดยให้อยู่ในแนวเดียวกับเพื่อนอีกคนที่ยืนใกล้ต้นไม้ สังเกตสิ่งที่เกิดขึ้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ครูร่วมกันอภิปรายและสรุปผลจากการปฏิบัติกิจกรรม โดยจะพบว่า คนที่อยู่ไกลจากต้นไม้จะเคลื่อนที่เร็วกว่าคนที่อยู่ใกล้ต้นไม้ ทั้งนี้เนื่องจากระยะทางรอบวงกลมใหญ่ยาวกว่าระยะทางรอบวงกลมเล็ก คนที่เดินรอบวงกลมใหญ่ต้องเคลื่อนที่เร็วกว่าคนที่เดินรอบวงกลมเล็กเพื่อให้กลับมาถึงที่เดิมภายในเวลาเท่ากัน ซึ่งก็เหมือนกับดาวเทียมที่อยู่สูงเหนือพื้นโลก ประมาณ </w:t>
      </w:r>
      <w:r>
        <w:rPr>
          <w:rFonts w:cs="TH SarabunPSK" w:ascii="TH SarabunPSK" w:hAnsi="TH SarabunPSK"/>
          <w:sz w:val="32"/>
          <w:szCs w:val="32"/>
        </w:rPr>
        <w:t xml:space="preserve">3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เคลื่อนที่ด้วยความเร็วสูงมาก เพราะต้องวนเป็นวงกล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ภายในเวล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 เท่ากับเวลาที่โลกหมุนรอบตัวเองคร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อบ ด้วยเหตุนี้จึงเห็นดาวเทียมบนท้องฟ้าอยู่กับที่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5.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คนพิจารณาว่า จากหัวข้อที่เรียนมาและการปฏิบัติกิจกรรม มีจุดใดบ้างที่ยังไม่เข้าใจหรือยังมีข้อสงสัย ถ้ามีครูช่วยอธิบายเพิ่มเติมให้นักเรียนเข้าใ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5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5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5.4 </w:t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ตอบคำถาม เช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รวดมีหลักการทำงานอย่างไร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คืออะไร มีความสำคัญต่อมนุษย์ในด้านใดบ้าง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–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าวเทียมสำรวจทรัพยากรธรรมชาติดวงแรกของประเทศไทยมีชื่อว่าอะไร และมีความเป็นมาอย่างไร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–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ระเทศไทยได้รับประโยชน์อะไรจากดาวเทียมไทยคมบ้าง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-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CD-ROM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กี่ยวกับการส่งจรวดขึ้นสู่อวกาศ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วัดและประเมินผล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47"/>
        <w:gridCol w:w="203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หลั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รวด ยานอวกาศและดาวเทียม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ดสอบหลัง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รวด ยานอวกาศ และดาวเทีย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ยานอวกาศ ประโยชน์และความก้าวหน้าของการสำรวจอวกาศ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จุด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-US" w:eastAsia="en-US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/>
        </w:rPr>
        <w:t>อธิบายประโยชน์และความก้าวหน้าของการสำรวจอวกาศได้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การเรียน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eastAsia="en-US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ขั้นน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Introduction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นักเรียนว่า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และยานอวกาศ</w:t>
      </w:r>
      <w:r>
        <w:rPr>
          <w:rFonts w:ascii="TH SarabunPSK" w:hAnsi="TH SarabunPSK" w:cs="TH SarabunPSK"/>
          <w:sz w:val="32"/>
          <w:sz w:val="32"/>
          <w:szCs w:val="32"/>
        </w:rPr>
        <w:t>เหมือนหรือต่างกันอย่างไ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</w:rPr>
        <w:t>กัน</w:t>
      </w:r>
      <w:r>
        <w:rPr>
          <w:rFonts w:ascii="TH SarabunPSK" w:hAnsi="TH SarabunPSK" w:cs="TH SarabunPSK"/>
          <w:sz w:val="32"/>
          <w:sz w:val="32"/>
          <w:szCs w:val="32"/>
        </w:rPr>
        <w:t>คิดและ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ความคิดเห็น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จัดกิจกรรม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E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ข่าวเกี่ยวกับการสำรวจอวกาศ เช่น ยานแอตแลนติสกลับคืนสู่โลก ยานอวกาศไปสำรวจดาวเคราะห์ มาให้นักเรียนร่วมกันอภิปราย แล้วตั้งประเด็นคำถาม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านแอตแลนติสถูกส่งขึ้นสู่อวกาศเพื่อจุดประสงค์ใ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มนุษย์จึงต้องสำรวจอวกาศ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ใดบ้างที่ดำเนินการสำรวจอวกาศ และสำรวจในเรื่องใด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ต่าง ๆ ควรให้การสนับสนุนเกี่ยวกับการสำรวจอวกาศหรือไม่ เพราะอะไ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ตอบคำถาม แสดงความคิดเห็น ต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เรื่อง ยานอวกาศ จากใบความรู้หรือในหนังสือเรียน ครูช่วยเชื่อมโยงความรู้ใหม่จากบทเรียนกับความรู้เดิมที่เรียนรู้มาแล้ว โดยครูนำอภิปรายเกี่ยวกับความแตกต่างระหว่างดาวเทียมและยานอวกาศ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ประเภทของยานอวกาศที่มนุษย์ควบคุมและไม่มีมนุษย์ควบคุ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แต่ละกลุ่มศึกษากิจกรรม สืบค้นข้อมูลโครงการอวกาศที่น่าสนใจ และปฏิบัติกิจกรรมตามขั้นตอน ดังนี้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ทำการสืบค้นและรวบรวมข้อมูลเกี่ยวกับโครงการอวกาศที่น่าสนใจ เช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• </w:t>
      </w:r>
      <w:r>
        <w:rPr>
          <w:rFonts w:ascii="TH SarabunPSK" w:hAnsi="TH SarabunPSK" w:cs="TH SarabunPSK"/>
          <w:sz w:val="32"/>
          <w:sz w:val="32"/>
          <w:szCs w:val="32"/>
        </w:rPr>
        <w:t>สถานีอวกาศนานาชาติ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•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วกาศเคปเลอ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•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วกาศดีพ อิมแพค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•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วกาศดอว์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อภิปรายและสรุปข้อมูลที่ได้จากการสืบค้นข้อมูลจัดทำเป็นรายงา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an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3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กันอภิปรายผลของการปฏิบัติกิจกรรม แล้วส่งตัวแทนออกมานำเสนอหน้าชั้นเรียน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3.2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จากการปฏิบัติกิจกรรม โดยใช้แนวคำถาม เช่น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อวกาศนานาชาติมีลักษณะใด และศึกษาเกี่ยวกับเรื่อง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อวกาศนานาชาติเกิดจากความร่วมมือระหว่างชาติของ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ประเทศ มีลักษณะเป็นห้องปฏิบัติการทางวิทยาศาสตร์ขนาดใหญ่ ทำการศึกษาค้นคว้าและทดลองหลายด้าน เช่น ค้นคว้าวิจัย พัฒนาวิศวกรรมและเทคโนโลยีที่ไม่สามารถทดลองบนโลก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วกาศเคปเลอร์ มีเป้าหมายเพื่อสำรวจสิ่ง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วกาศเคปเลอร์ได้ส่งยานเคปเลอร์ขึ้นสู่อวกาศ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เพื่อค้นหาดาวเคราะห์หินที่มีขนาดใกล้เคียงกับโลกในกาแล็กซีทางช้างเผือ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วกาศดีพ อิมแพค มีเป้าหมายเพื่อศึกษาเกี่ยวกับสิ่ง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วกาศดีพ อิมแพคได้ส่งยานดีพ อิมแพค ขึ้นสู่อวกาศ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ไปสำรวจดาวหางเทมเปล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ฏิบัติการดีพ อิมแพค ได้ส่งหัวกระสวยเข้าพุ่งชนกับดาวหางเทมเปล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ได้สำเร็จ การพุ่งชนครั้งนี้ทำให้เกิดระเบิดและแก๊สฟุ้งกระจายออกมาจากโครงสร้างภายในของดาวหาง นักวิทยาศาสตร์จะนำชิ้นส่วนที่ได้ไปพิสูจน์เพื่อไขปริศนาการกำเนิดของระบบสุริย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ครูร่วมกันสรุปผลจากการปฏิบัติกิจกรรม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lab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4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เพิ่มเติมเกี่ยวกับประโยชน์และความก้าวหน้าของการสำรวจอวกาศ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4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ืบค้นข้อมูลในประเด็นต่อไปนี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วกาศในทวีปเอเชีย เช่น โครงการอวกาศของจีน ญี่ปุ่น อินเดีย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ชีวิตในอวกาศของมนุษย์อวกาศ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อภิปรายและสรุปข้อมูลที่ได้จากการสืบค้น จัดเป็นป้ายนิเทศให้ความ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ความรู้เพิ่มเติมเกี่ยวกับสภาพชีวิตในอวกาศ โดยเน้นว่าสิ่งที่มีอิทธิพลต่อสภาพชีวิตในอวกาศ ได้แก่ สภาพไร้น้ำหนัก สภาพความดันและอุณหภูมิ ครูอาจนำสื่อมัลติมีเดียหรือ </w:t>
      </w:r>
      <w:r>
        <w:rPr>
          <w:rFonts w:cs="TH SarabunPSK" w:ascii="TH SarabunPSK" w:hAnsi="TH SarabunPSK"/>
          <w:sz w:val="32"/>
          <w:szCs w:val="32"/>
        </w:rPr>
        <w:t xml:space="preserve">CD-ROM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รื่องนี้มาให้นักเรียนดูประกอบ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4.4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้นคว้าบทความหรือคำศัพท์ภาษาต่างประเทศเกี่ยวกับจรวด ดาวเทียม ยานอวกาศ จากหนังสือภาษาต่างประเทศหรืออินเทอร์เน็ต และนำเสนอให้เพื่อนในห้องเรียนฟัง แล้วบันทึกลงในสมุ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แต่ละคนพิจารณาว่า จากหัวข้อที่เรียนมาและการปฏิบัติกิจกรร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จุดใดบ้างที่ยังไม่เข้าใจหรือยังมีข้อสงสัย ถ้ามีครูช่วยอธิบายเพิ่มเติมให้นักเรียนเข้าใ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 </w:t>
      </w: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ตอบคำถาม เช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รกิจหลักของยานอวกาศคืออะไ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อวกาศให้ประโยชน์ต่อมนุษย์ในด้านใดบ้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เทคโนโลยีอวกาศช่วยให้มนุษย์สะดวกสบายขึ้นหรือไม่ เพราะอะไร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สื่อมัลติมิเดียหรื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CD-ROM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กี่ยวกับการสำรวจดวงจันทร์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สื่อมัลติมีเดีย หรื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CD-ROM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กี่ยวกับเอกภพและกาแล็กซี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ข่าว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ทความจากหนังสือพิมพ์หรืออินเทอร์เน็ต เกี่ยวกับเทคโนโลยีอวกา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สื่อมัลติมีเดีย หรือ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CD-ROM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กี่ยวกับการส่งจรวดขึ้นสู่อวกา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ลูกโป่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6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ชื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วัดและประเมินผล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หลั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รวด ยานอวกาศ และดาวเทีย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ดสอบหลัง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รวด ยานอวกาศ และดาวเทีย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  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>(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ิดเห็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>(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sectPr>
      <w:headerReference w:type="default" r:id="rId5"/>
      <w:type w:val="nextPage"/>
      <w:pgSz w:w="11906" w:h="16838"/>
      <w:pgMar w:left="1701" w:right="1134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  <w:fldChar w:fldCharType="begin"/>
    </w:r>
    <w:r>
      <w:rPr>
        <w:sz w:val="32"/>
        <w:szCs w:val="36"/>
        <w:rFonts w:cs="TH SarabunPSK" w:ascii="TH SarabunPSK" w:hAnsi="TH SarabunPSK"/>
      </w:rPr>
      <w:instrText xml:space="preserve"> PAGE </w:instrText>
    </w:r>
    <w:r>
      <w:rPr>
        <w:sz w:val="32"/>
        <w:szCs w:val="36"/>
        <w:rFonts w:cs="TH SarabunPSK" w:ascii="TH SarabunPSK" w:hAnsi="TH SarabunPSK"/>
      </w:rPr>
      <w:fldChar w:fldCharType="separate"/>
    </w:r>
    <w:r>
      <w:rPr>
        <w:sz w:val="32"/>
        <w:szCs w:val="36"/>
        <w:rFonts w:cs="TH SarabunPSK" w:ascii="TH SarabunPSK" w:hAnsi="TH SarabunPSK"/>
      </w:rPr>
      <w:t>22</w:t>
    </w:r>
    <w:r>
      <w:rPr>
        <w:sz w:val="32"/>
        <w:szCs w:val="36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b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b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sz w:val="32"/>
      <w:szCs w:val="32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  <w:sz w:val="32"/>
      <w:szCs w:val="32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it.or.th/index.php/e-boo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26:00Z</dcterms:created>
  <dc:creator>nj</dc:creator>
  <dc:description/>
  <cp:keywords/>
  <dc:language>en-US</dc:language>
  <cp:lastModifiedBy>Lenovo</cp:lastModifiedBy>
  <cp:lastPrinted>2015-09-11T16:07:00Z</cp:lastPrinted>
  <dcterms:modified xsi:type="dcterms:W3CDTF">2015-12-15T07:04:00Z</dcterms:modified>
  <cp:revision>4</cp:revision>
  <dc:subject/>
  <dc:title>หน่วยการเรียนรู้ที่  ๓                                                 เรื่อง ความก้าวหน้าทางเทคโนโลยีอวกาศ</dc:title>
</cp:coreProperties>
</file>