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บบนิเวศ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ชา วิทยาศาสตร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2310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70840</wp:posOffset>
                </wp:positionV>
                <wp:extent cx="5591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0.75pt;margin-top:29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กับกระบวนการดำรงชีวิต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ีวิตกับสิ่งแวดล้อ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 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กระบวนการและความสำคัญของการถ่ายทอดลักษณะทางพันธุกรรม วิวัฒนาการของสิ่งมีชีวิต  ความหลากหลายทางชีวภาพ  การใช้เทคโนโลยีชีวภาพที่มีผลกระทบต่อมนุษย์และสิ่งแวดล้อม  มีกระบวนการสืบเสาะหาความรู้และจิตวิทยาศาสตร์สื่อสารสิ่งที่เรียนรู้และนำความรู้ไปใช้ประโยชน์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ใจสิ่งแวดล้อมในท้องถิ่นความสัมพันธ์ระหว่างสิ่งแวดล้อมกับสิ่งมีชีวิตความสัมพันธ์ระหว่างสิ่งมีชีวิต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ระบบนิเวศมีกระบวนการสืบเสาะหาความรู้และจิตวิทยาศาสตร์สื่อสารสิ่งที่เรียนรู้และนำความรู้ไปใช้ประโยชน์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 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สำคัญของทรัพยากรธรรมชาติ การใช้ทรัพยากรธรรมชาติในระดับท้องถิ่น ประเทศ และโลก นำความรู้ไปใช้ในในการจัดการทรัพยากรธรรมชาติและสิ่งแวดล้อมในท้องถิ่นอย่างยั่งยื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ที่แน่นอนสามารถอธิบายและตรวจสอบได้ภายใต้ข้อมูลและเครื่องหมายที่มีอยู่ในช่วงเวลานั้น ๆ เข้าใจว่าวิทยาศาสตร์เทคโนโลยี สังคมและสิ่งแวดล้อม มีความเกี่ยวข้องสัมพันธ์กัน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4 </w:t>
      </w:r>
      <w:r>
        <w:rPr>
          <w:rFonts w:ascii="TH SarabunPSK" w:hAnsi="TH SarabunPSK" w:cs="TH SarabunPSK"/>
          <w:sz w:val="32"/>
          <w:sz w:val="32"/>
          <w:szCs w:val="32"/>
        </w:rPr>
        <w:t>สำรวจและอธิบายความหลากหลายทางชีวภาพในท้องถิ่นที่ทำให้สิ่งมีชีวิตดำรงชีวิตอยู่ได้อย่างสมดุล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3/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ธิบ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ยผล</w:t>
      </w:r>
      <w:r>
        <w:rPr>
          <w:rFonts w:ascii="TH SarabunPSK" w:hAnsi="TH SarabunPSK" w:cs="TH SarabunPSK"/>
          <w:sz w:val="32"/>
          <w:sz w:val="32"/>
          <w:szCs w:val="32"/>
        </w:rPr>
        <w:t>ของความหลากหลายทางชีวภาพที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ีต่อมนุษ</w:t>
      </w:r>
      <w:r>
        <w:rPr>
          <w:rFonts w:ascii="TH SarabunPSK" w:hAnsi="TH SarabunPSK" w:cs="TH SarabunPSK"/>
          <w:sz w:val="32"/>
          <w:sz w:val="32"/>
          <w:szCs w:val="32"/>
        </w:rPr>
        <w:t>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ดล้อม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ำรวจระบบนิเวศ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ท้องถิ่นและอธิบายความสัมพันธ์ขององค์ประกอบภายในระบบนิเวศ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อธิบายความสัมพันธ์ของการถ่ายทอดพลังงานของสิ่งมีชีวิตในรูปของโซ่อาหารและสายใยอาหาร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ัฏจักรน้ำ วัฏจักรคาร์บอน และความสำคัญที่มีต่อระบบนิเวศ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ปัจจัยที่มีผลต่อการเปลี่ยนแปลงขนาดของประชากรในระบบนิเวศ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อธิบายแนวทางการรักษาสมดุลของระบบนิเว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3/1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ตั้งคำถามที่กำหนดประเด็นหรือตัวแปรที่สำคัญในการสำรวจตรวจสอบ หรือศึกษาค้นคว้าเรื่องที่สนใจอย่างครอบครัวและเชื่อถือได้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pacing w:val="-6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pacing w:val="-6"/>
          <w:sz w:val="32"/>
          <w:szCs w:val="32"/>
          <w:lang w:eastAsia="zh-CN"/>
        </w:rPr>
        <w:t xml:space="preserve">.3/2  </w:t>
      </w:r>
      <w:r>
        <w:rPr>
          <w:rFonts w:ascii="TH SarabunPSK" w:hAnsi="TH SarabunPSK" w:eastAsia="SimSun;宋体" w:cs="TH SarabunPSK"/>
          <w:spacing w:val="-6"/>
          <w:sz w:val="32"/>
          <w:sz w:val="32"/>
          <w:szCs w:val="32"/>
          <w:lang w:eastAsia="zh-CN"/>
        </w:rPr>
        <w:t xml:space="preserve">สร้างสมมติฐานที่สามารถตรวจสอบได้ และวางแผนการสำรวจตรวจสอบหลาย ๆ วิธี 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3/3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เลือกเทคนิควิธีการสำรวจตรวจสอบทั้งเชิงปริมาณและเชิงคุณภาพที่ได้ผลเที่ยงตรงและปลอดภัยโดยใช้วัสดุเครื่องมือที่เหมาะสม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3/4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วบรวมข้อมูล จัดกระทำข้อมูลเชิงปริมาณและคุณภาพ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3/5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วิเคราะห์และประเมินความสอดคล้องของประจักษ์พยานกับข้อสรุปทั้งที่สนับสนุนหรือขัดแย้งกับสมมติฐานและความผิดปกติของข้อมูลจากการสำรวจตรวจสอบ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3/6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สร้างแบบจำลอง หรือรูปแบบที่อธิบายผลหรือแสดงผลของการสำรวจตรวจสอบ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3/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ำถามที่นำไปสู่การสำรวจตรวจสอบในเรื่องที่เกี่ยวข้องและนำความรู้ที่ได้ไปใช้ในสถานการณ์ใหม่  หรืออธิบายเกี่ยวกับแนวคิดกระบวนการและผลของโครงงานหรือชื้นงานให้ผู้อื่นเข้าใจ                          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3/8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การสำรวจตรวจสอบค้นคว้าเพิ่มเติมจากแหล่งความรู้ต่าง ๆ ให้ได้ข้อมูลที่เชื่อถือได้</w:t>
      </w:r>
      <w:r>
        <w:rPr>
          <w:rFonts w:ascii="TH SarabunPSK" w:hAnsi="TH SarabunPSK" w:cs="TH SarabunPSK"/>
          <w:sz w:val="32"/>
          <w:sz w:val="32"/>
          <w:szCs w:val="32"/>
        </w:rPr>
        <w:t>และยอมรับการเปลี่ยนแปลงความรู้ที่ค้นพบ เมื่อมีข้อมูลและประจักษ์พยานใหม่เพิ่มขึ้นหรือโต้แย้งจสกเดิม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3/9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จัดแสดงผลงาน เขียนรายงานและ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หรืออธิบายเกี่ยวกับแนวคิดกระบวนการ และผลของโครงงานหรือชิ้นงานให้ผู้อื่นเข้าใจ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ทางชีวภาพที่ทำให้สิ่งมีชีวิตอยู่อย่างสมดุลขึ้นอยู่กับความหลากหลายของระบบนิเวศ  ความหลากหลายของชนิดของสิ่งมีชีวิตและความหลากหลายทางพันธุ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ัดไม้ทำลายป่าเป็นสาเหตุหนึ่งที่ทำให้เกิดการสูญเสียความหลากหลายทางชีว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ช้สารเคมีในการกำจัดศัตรูพืชและ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ผลกระทบต่อสิ่งมีชีวิตทั้งมนุษย์  สัตว์ และพืช  ทำให้เกิดการเปลี่ยนแปลงทางชีวภาพและส่งผลกระทบต่อ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นิเวศในท้องถิ่นประกอบด้วยองค์ประกอบทางกายภาพและองค์ประกอบทางชีวภาพเฉพาะ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มีความเกี่ยวข้องสัมพันธ์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มีความเกี่ยวข้องสัมพันธ์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ถ่ายทอดพลังงานในรูปของโซ่อาหารและสายใยอา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้ำและคาร์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บอน</w:t>
      </w:r>
      <w:r>
        <w:rPr>
          <w:rFonts w:ascii="TH SarabunPSK" w:hAnsi="TH SarabunPSK" w:cs="TH SarabunPSK"/>
          <w:sz w:val="32"/>
          <w:sz w:val="32"/>
          <w:szCs w:val="32"/>
        </w:rPr>
        <w:t>เป็นองค์ประกอบในสิ่งมีชีวิตและสิ่งไม่มีชีว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จะมีการหมุนเวียนเป็นวัฏจักรในระบบนิเว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สิ่งมีชีวิตในระบบนิเวศนำไปใช้ประโยชน์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เก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ต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อพยพเข้า และอัตราการอพยพออกของ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ต่อการเปลี่ยนแปลงขนาดของประชากรในระบบนิเว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นิเวศ</w:t>
      </w:r>
      <w:r>
        <w:rPr>
          <w:rFonts w:ascii="TH SarabunPSK" w:hAnsi="TH SarabunPSK" w:cs="TH SarabunPSK"/>
          <w:sz w:val="32"/>
          <w:sz w:val="32"/>
          <w:szCs w:val="32"/>
        </w:rPr>
        <w:t>ใน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>จะสมดุลได้จะต้องมีการควบคุมจำนวนผู้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ลายสารอินทร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ิมาณสัด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กระจาย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ั้น</w:t>
      </w:r>
      <w:r>
        <w:rPr>
          <w:rFonts w:ascii="TH SarabunPSK" w:hAnsi="TH SarabunPSK" w:cs="TH SarabunPSK"/>
          <w:sz w:val="32"/>
          <w:sz w:val="32"/>
          <w:szCs w:val="32"/>
        </w:rPr>
        <w:t>การใช้ทรัพยากรธรรมชาติอย่างยั่งยืนและการดูแลรักษาสภาพ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รักษาสมดุลของระบบนิเวศ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ัมพันธ์ของ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กับสิ่งแวดล้อม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ำแนกประเภทของผู้บริโภค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ถ่ายทอดพลังงานในระบบนิเวศ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ัมพันธ์ระหว่างสิ่งมีชีวิตในระบบนิเวศ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ฏจักรของสารผลกระทบและการป้องกันรักษาวัฎจักรของสาร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หลากหลายทางชีวภาพ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ของความหลากหลายทางชีวภาพที่มีต่อมนุษย์ สัตว์ พืชและสิ่งแวดล้อม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ขนาดของประชาก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เทคโนโลยี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ฝ่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>รู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บยอด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ร่วมกิจกรรมการเรียนรู้   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ความคิด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tbl>
      <w:tblPr>
        <w:tblW w:w="9988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6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ชิ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ความคิ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ชิ้นงาน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รายบุคค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งานรายบุคคล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จิตวิทยาศาสตร์และเจตค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วิทยาศาสตร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ระเมินจิตวิทยาศาสตร์และเจตคติเชิงวิทยาศาสตร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ประเมินทักษะกระบวนการทางวิทยาศาสตร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ทักษะกระบวนการทางวิทยาศาสตร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ของนักเรีย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ของนักเรียน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อันพึงประสงค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เป็นรายบุคค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ำงานเป็นรายบุคคล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ปฏิบัติ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ลุ่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ังเกตพฤติกรรมการปฏิบัติกิจกรรมกลุ่ม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สัมพันธ์ของสิ่งมีชีวิตกับสิ่งแวดล้อม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-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spacing w:lineRule="auto" w:line="240" w:before="240" w:after="0"/>
        <w:ind w:left="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รวจระบบนิเวศในท้องถิ่นและอธิบายความสัมพันธ์ขององค์ประกอบที่มีชีวิตกับองค์ประกอบที่มีชีวิต</w:t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ของแหล่งที่อยู่ กลุ่มสิ่งมีชีวิต และระบบนิเวศ</w:t>
      </w:r>
    </w:p>
    <w:p>
      <w:pPr>
        <w:pStyle w:val="ListParagraph"/>
        <w:ind w:left="36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บทบาทและความสำคัญของผู้ผลิต ผู้บริโภค และผู้ย่อยสลายอินทรีย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ความหมายของ “สิ่งแวดล้อม”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ดูภาพสิ่งมีชีวิตที่อาศัยอยู่ในแหล่งที่อยู่ต่างๆ เช่น ภาพสระน้ำ ทุ่งหญ้า ป่าไม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ุ่งนา เป็นต้น แล้วให้นักเรียนร่วมกันอภิปรายถึงความสัมพันธ์ระหว่างสิ่งมีชีวิตกับสิ่งมีชีวิต และ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ับสิ่งแวดล้อมนั้น ๆ โดยการใช้คำถามนำเข้าสู่การอภิป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ากภาพสิ่งมีชีวิตได้แก่อะไรบ้าง และสิ่งมีชีวิตเหล่านั้นมีความสัมพันธ์กันหรือไม่ 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บตามความคิดเห็นของนักเรีย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ากภาพสิ่งที่ไม่มีชีวิตได้แก่อะไรบ้าง และสิ่งเหล่านั้นมีความสัมพันธ์เกี่ยวข้องกับสิ่งมีชีวิตที่อาศัยอยู่บริเวณนั้นหรือไม่ 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บตามความคิดเห็นของนักเรีย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ที่นักเรียนอาศัยอยู่เป็นอย่างไร เหมือนหรือต่างกับสิ่งแวดล้อมของเพื่อน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บตามความคิดเห็นของนักเรีย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นท้องถิ่นของนักเรียนมีสิ่งมีชีวิตอะไรบ้าง สิ่งมีชีวิตเหล่านี้มีความสัมพันธ์กันอย่างไรและ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ับสิ่ง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บริเวณที่อยู่อาศัย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บตามความคิดเห็นของนักเรีย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ของสิ่งมีชีวิตที่อาศัยอยู่ในน้ำเหมือนหรือต่างจากสิ่งแวดล้อมของสิ่งมีชีวิตที่อาศัย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นบกหรือไม่ 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บตามความคิดเห็นของนักเรีย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วางแผนศึกษาและสำรวจสิ่งแวดล้อมในบริเวณโรงเรียน ตาม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สำรวจสิ่งแวดล้อมในท้องถิ่น โดยกำหนดให้ศึกษารายละเอียดและนำเสนอข้อมูลในประเด็นดังต่อไป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ไม่มีชีวิต ได้แก่ อุณหภูมิ ความเป็นกรด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ส </w:t>
      </w:r>
      <w:r>
        <w:rPr>
          <w:rFonts w:cs="TH SarabunPSK" w:ascii="TH SarabunPSK" w:hAnsi="TH SarabunPSK"/>
          <w:sz w:val="32"/>
          <w:szCs w:val="32"/>
        </w:rPr>
        <w:t xml:space="preserve">(pH) </w:t>
      </w:r>
      <w:r>
        <w:rPr>
          <w:rFonts w:ascii="TH SarabunPSK" w:hAnsi="TH SarabunPSK" w:cs="TH SarabunPSK"/>
          <w:sz w:val="32"/>
          <w:sz w:val="32"/>
          <w:szCs w:val="32"/>
        </w:rPr>
        <w:t>แสงสว่า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มีชีวิตที่พบ ได้แก่ ชื่อสิ่งมีชีวิต รูปร่าง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ลักษณ</w:t>
      </w:r>
      <w:r>
        <w:rPr>
          <w:rFonts w:ascii="TH SarabunPSK" w:hAnsi="TH SarabunPSK" w:cs="TH SarabunPSK"/>
          <w:sz w:val="32"/>
          <w:sz w:val="32"/>
          <w:szCs w:val="32"/>
        </w:rPr>
        <w:t>ะจำนวน แหล่งที่พบ พฤติกรรมของสิ่งมีชีวิต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กรสิ่งมีชีวิต โดยการกะประมาณขนาดของประชากร</w:t>
      </w:r>
    </w:p>
    <w:p>
      <w:pPr>
        <w:pStyle w:val="Normal"/>
        <w:spacing w:lineRule="auto" w:line="240" w:before="0" w:after="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บันทึกผลการสำรวจที่แสดงรายละเอียดของสิ่งไม่มีชีวิตและสิ่งมีชีวิตในระบบนิเวศนำเสนอผลการสำรวจสิ่งแวดล้อมในท้องถิ่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อธิบ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ข้อมูลที่สำรวจได้แล้วร่วมกันอภิปรายตามแนวคำถามท้ายกิจกรรม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นบริเวณที่สำรวจ นักเรียนพบสิ่งมีชีวิตชนิดใดมากที่สุด และชนิดใดน้อยที่สุด นักเรียนคิดว่าที่เป็นเช่นนี้เพราะเหตุ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เรียนควรตอบตามข้อมูลที่สำรวจ การที่พบสิ่งมีชีวิตชนิดหนึ่งมากกว่าชนิดอื่น ๆ เนื่องจากสภาพแวดล้อมบริเวณนั้นมีความเหมาะสมกับการดำรงชีวิตของสิ่งมีชีวิตชนิดนั้นๆ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ชนิด</w:t>
      </w:r>
      <w:r>
        <w:rPr>
          <w:rFonts w:ascii="TH SarabunPSK" w:hAnsi="TH SarabunPSK" w:cs="TH SarabunPSK"/>
          <w:sz w:val="32"/>
          <w:sz w:val="32"/>
          <w:szCs w:val="32"/>
        </w:rPr>
        <w:t>และปริมาณของสิ่งมีชีวิตที่พบในแต่ละบริเวณที่ศึกษา เหมือนหรือต่างกันอย่างไร เพราะเหตุใดจึงเป็นเช่นนั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บตามที่สำรวจได้ เช่นบริเวณที่มีสภาพแวดล้อมแตกต่างกันจะพบชนิดและปริมาณของสิ่งมีมีชีวิตที่แตกต่างกัน และถึงแม้ว่าบริเวณที่ศึกษาจะมีลักษณะคล้ายกัน ก็อาจพบสิ่งมีชีวิตชนิดเดียวกันแต่มีปริมาณแตกต่างกันก็ได้เพราะชนิดและปริมาณของสิ่งมีชีวิตขึ้นอยู่กับความเหมาะสมของสภาพแวดล้อมที่มีต่อการดำรงชีวิตของสิ่งมีชีวิตนั้น ๆ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ัจจัยใดบ้างที่ทำให้สิ่งมีชีวิตดำรงชีวิตอยู่ในบริเวณที่สำรวจ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สง ความชื้น อุณหภูมิ และอื่น ๆ เช่นถ้าความเข้มของแสงเหมาะสม ทำให้พืชเจริญเติบโตดี แต่ถ้าความเข้มของแสงเปลี่ยนแปลงไป จะมีผลต่อการเจริญเติบโตของพืช ทำให้พืชเจริญเติบโตช้าหรือไม่เจริญเติบโต นอกจากนั้นแสงสว่าง อุณหภูมิ ความชื้น ยังมีอิทธิพลต่อการดำรงชีวิตของสิ่งมีชีวิต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ที่พบในบริเวณที่สำรวจมีความสัมพันธ์กันหรือไม่ 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ิ่งมีชีวิตที่พบในบริเวณที่สำรวจมีความสัมพันธ์กัน เช่นสิ่งมีชีวิตชนิดหนึ่งอาจเป็นอาหารของสิ่งมีชีวิตอีกชนิดหนึ่ง หรืออาจต้องพึ่งพาสิ่งมีชีวิตอีกชนิดหนึ่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ที่พบในบริเวณที่สำรวจมีความสัมพันธ์กับสิ่งไม่มีชีวิต เช่น ดิน น้ำ แสงสว่าง 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ิ่งมีชีวิตที่พบในบริเวณที่สำรวจมีความสัมพันธ์กับสิ่งไม่มีชีวิต พืชใช้แสง แก๊สคาร์บอนไดออกไซด์ น้ำ ในการสังเคราะห์ด้วยแสง และใช้แร่ธาตุในดินเป็นองค์ประกอบในการสร้างสารต่าง ๆ ส่วนสัตว์ใช้น้ำ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ารบริโภคสิ่งมีชีวิตทุกชนิดใช้แกสออกซิเจนในการหายใ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แตกต่างของอุณหภูมิ ความเป็นกร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บส และแสงสว่างในแต่ละบริเวณที่สำรวจขึ้นอยู่กับสิ่งใดบ้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แตกต่างของอุณหภูมิ ขึ้นอยู่กับโอกาสที่แต่ละบริเวณได้รับแสงในแต่ละวัน ช่วงเวลาที่แต่ละบริเวณได้รับแสงในแต่ละวัน ความเป็นกร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บสขึ้นอยู่กับสารที่ละลายหรือแขวนลอยอยู่ในน้ำ ความสว่างในแต่ละบริเวณขึ้นอยู่กับร่มเงาของต้นไม้ หรือสิ่งปลูกสร้าง ซึ่งสิ่งเหล่านี้จะมีผลต่อชนิดและปริมาณของสิ่งมีชีวิต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งจากที่นักเรียนร่วมกันอภิปรายความรู้ในหนังสือเรียน และ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สำรวจสิ่งแวดล้อมใ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ุปความหมายของกลุ่มสิ่งมีชีวิต แหล่งที่อยู่ และระบบนิเวศ ผลจากการอภิปรายควรสรุปได้ว่า กลุ่มสิ่งมีชีวิต หมายถึงสิ่งมีชีวิตหลาย ๆ ชนิดที่อาศัยอยู่ร่วมกันและมีความสัมพันธ์กันในบริเวณหนึ่งบริเวณใด แหล่งที่อยู่หมายถึง สถานที่หรือบริเวณที่สิ่งมีชีวิตอาศัยอยู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อธิบายความรู้เพิ่มเติมในเรื่องระบบนิเวศบนบก และระบบนิเวศในน้ำ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อธิบายความรู้เพิ่มเติมโครงสร้างของสิ่งมีชีวิตภายในระบบนิเวศ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เรื่อง “โครงสร้างของสิ่งมีชีวิตภายในระบบนิเวศ” จนได้ข้อสรุป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ของระบบนิเวศจะ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สิ่งมีชีวิต แหล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งที่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 โดยระบบนิเวศแต่ละระบบจะมีความแตกต่างกันตามลักษณะของแหล่งที่อยู่อีกทั้งสิ่งมีชีวิตที่อาศัยอยู่ใ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ระบบ</w:t>
      </w:r>
      <w:r>
        <w:rPr>
          <w:rFonts w:ascii="TH SarabunPSK" w:hAnsi="TH SarabunPSK" w:cs="TH SarabunPSK"/>
          <w:sz w:val="32"/>
          <w:sz w:val="32"/>
          <w:szCs w:val="32"/>
        </w:rPr>
        <w:t>นิ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วศ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็จะ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ีบทบ</w:t>
      </w:r>
      <w:r>
        <w:rPr>
          <w:rFonts w:ascii="TH SarabunPSK" w:hAnsi="TH SarabunPSK" w:cs="TH SarabunPSK"/>
          <w:sz w:val="32"/>
          <w:sz w:val="32"/>
          <w:szCs w:val="32"/>
        </w:rPr>
        <w:t>าทหน้าที่แตกต่างกั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ห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มอ</w:t>
      </w:r>
      <w:r>
        <w:rPr>
          <w:rFonts w:ascii="TH SarabunPSK" w:hAnsi="TH SarabunPSK" w:cs="TH SarabunPSK"/>
          <w:sz w:val="32"/>
          <w:sz w:val="32"/>
          <w:szCs w:val="32"/>
        </w:rPr>
        <w:t>งในด้านของการเป็น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สามา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่งกลุ่มของสิ่งมีชีวิตออกได้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ผู้ย่อยสลายซึ่งไม่ว่าสิ่งมีชีวิตเหล่านั้นจะอยู่ในบทบาทใดก็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างก็จะมีความสัมพันธ์เกี่ยวข้องกันทั้งระหว่างสิ่งมีชีวิตและสิ่งแวดล้อม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526" w:leader="none"/>
        </w:tabs>
        <w:spacing w:lineRule="auto" w:line="240" w:before="0" w:after="0"/>
        <w:ind w:left="1560" w:hanging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จก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</w:p>
    <w:p>
      <w:pPr>
        <w:pStyle w:val="ListParagraph"/>
        <w:spacing w:lineRule="auto" w:line="240" w:before="0" w:after="0"/>
        <w:ind w:left="450" w:firstLine="27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เขียนสรุปเนื้อหาที่ได้จากการเรียนรู้เป็นแผนผังความคิด เรื่อง ความสัมพันธ์ของสิ่งมีชีวิตกับสิ่งแวดล้อมแล้วส่งในชั่วโมงถัด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ูปภาพระบบนิเว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ารสำรวจสิ่งแวดล้อมในท้องถิ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เรื่อง การดูภาพระบบนิเวศ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เรื่อง ระบบนิเวศและโครงสร้างของระบบนิเวศ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เรื่อง โครงสร้างของสิ่งแวดล้อมภายในระบบนิเว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การวัดและประเมินผลการเรียนรู้</w:t>
      </w:r>
      <w:r>
        <w:rPr>
          <w:rFonts w:cs="TH SarabunPSK" w:ascii="TH SarabunPSK" w:hAnsi="TH SarabunPSK"/>
          <w:sz w:val="16"/>
          <w:szCs w:val="16"/>
        </w:rPr>
        <w:br/>
      </w:r>
    </w:p>
    <w:tbl>
      <w:tblPr>
        <w:tblW w:w="8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544"/>
        <w:gridCol w:w="167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การนำเสนอผลงา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>
          <w:trHeight w:val="54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งา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ำแนกประเภทของผู้บริโภค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pacing w:lineRule="auto" w:line="240" w:before="24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ุแหล่งที่มาของอาหารสัตว์ได้ว่ามาจากพืชหรือสัตว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แนกกลุ่มของผู้บริโภคโดยใช้ที่มาของอาหารที่กินเป็นเกณฑ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Calibri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ยกตัวอย่างสิ่งมีชีวิตที่เป็นผู้ผลิตในระบบนิเว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ิ่งมีชีวิตที่เป็นผู้ผลิตในระบบนิเวศ เช่น มะขาม ข้าว สาหร่าย จอก แหน เฟิน เป็นต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เกี่ยวกับการได้มาของพลังงานของสัตว์ ซึ่งมาจากอาหารที่สัตว์กิน ซึ่งนำไปสู่การจัดกลุ่มของสัตว์ในกิจกรรมเรื่อง สำรวจอาหารสัตว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ทำกิจกรรม เรื่อง สำรวจอาหารสัตว์ โดยให้ออกแบบตารางเพื่อบันทึกอาหารของสัตว์ชนิดต่าง ๆ ที่กำหนดให้โดยเขียนชื่ออาหารของสัตว์ พร้อมทั้งจำแนกว่าอาหารนั้นมาจากพืชหรือสัตว์ลงในกระดาษ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ขียนแผนภาพเวนน์เรื่องการจัดกลุ่มสัตว์เพื่อนำไปสู่การสรุป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โดยใช้คำถามดังต่อไป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จำแนกสัตว์ตามชนิดของอาหารที่กินออกได้เป็นกี่กลุ่ม อะไรบ้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ตารางสามารถจำแนกสัตว์ตามอาหารที่กินได้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แก่ สิ่งมีชีวิตกินพืช สิ่งมีชีวิตกินสัตว์ และสิ่งมีชีวิตกินพืชและสัตว์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ความแตกต่างระหว่างสัตว์กินซากกับสิ่งมีชีวิตกินพืช และสิ่งมีชีวิตกินสัตว์ โดยใช้คำถามดังต่อไป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ัตว์กินซาก มีประโยชน์ต่อระบบนิเวศ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ให้ซากสิ่งมีชีวิตในระ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บบนิ</w:t>
      </w:r>
      <w:r>
        <w:rPr>
          <w:rFonts w:ascii="TH SarabunPSK" w:hAnsi="TH SarabunPSK" w:cs="TH SarabunPSK"/>
          <w:sz w:val="32"/>
          <w:sz w:val="32"/>
          <w:szCs w:val="32"/>
        </w:rPr>
        <w:t>เวศมีจำนว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ลดล</w:t>
      </w:r>
      <w:r>
        <w:rPr>
          <w:rFonts w:ascii="TH SarabunPSK" w:hAnsi="TH SarabunPSK" w:cs="TH SarabunPSK"/>
          <w:sz w:val="32"/>
          <w:sz w:val="32"/>
          <w:szCs w:val="32"/>
        </w:rPr>
        <w:t>ง สัตว์กินซากบางชนิดจะทำให้ซากสิ่งมีชีวิต มีขนาดลดลง เพื่อให้ผู้ย่อยสลายอินทรีย์ย่อยสลาย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ย่อยสลายสารอินทรีย์มีความสำคัญต่อสิ่งมีชีวิตอื่น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ให้สิ่งมีชีวิตที่ตายลงมีการเน่าเปื่อยและผลจากการย่อยสลายทำให้สารอินทรีย์มีขนาดเล็กลงและปลดปล่อยสารอนินทรีย์กลับคืนสู่สภาพแวดล้อมให้พืชนำไปใช้ได้อี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นุษย์นำความรู้จากสมบัติของผู้ย่อสลายสารอินทรีย์มาใช้ประโยชน์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ในการทำปุ๋ยหมักโดยการหมักขยะที่เป็นสารอินทรีย์ ซึ่งแบคทีเรียจะย่อยสลายสารอินทรีย์ให้กลายเป็นปุ๋ยไว้คลุกกับดินเพื่อปลูกพืช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สรุปได้ว่า สัตว์แต่ละชนิดกินอาหารแตกต่างกันออกไป สามารถแบ่งได้เป็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แก่ สิ่งมีชีวิตกินพืช สิ่งมีชีวิตกินสัตว์ และสิ่งมีชีวิตกินพืชและสัตว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ตว์กินซากจะกินซากพืชหรือซากสัตว์ที่ตายแล้ว ส่วนสิ่งมีชีวิตกินพืชจะกินพืชที่ยังสดอยู่ที่ไม่ใช่ซากเน่าเปื่อย ส่วนสิ่งมีชีวิตกินสัตว์จะฆ่าสิ่งมีชีวิตที่เป็นอาหารให้ตายแล้วกินทันที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laboration)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เพิ่มเติมว่า สัตว์บางชนิดเช่น  แมว  สุนัข  เสือ จัดอยู่ในกลุ่มของสัตว์กินเนื้อ ซึ่งบริโภคเนื้อสัตว์เป็นอาหาร แต่บางครั้งสัตว์กินเนื้อยังบริโภคพืชได้ด้วย  เนื่องจากมีวิวัฒนาการเพื่อการอยู่รอดของสัตว์  ซึ่งมีการเปลี่ยนแปลงโดยปรับสภาพการทำงานในกระเพาะอาหารที่สามารถย่อยแต่เนื้อสัตว์แต่เพียงอย่างเดียวให้ย่อยพืชได้ด้วย สัตว์กินเนื้อมีเขี้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anin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ว  แหลมคม และฟันหน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ciso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้ายใบมี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arnassial  teet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ในการตัด ฉีกเนื้อให้ขาดจากกัน โดยไม่ต้องใช้ฟันกร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ola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การบดเคี้ย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5365</wp:posOffset>
            </wp:positionH>
            <wp:positionV relativeFrom="paragraph">
              <wp:posOffset>8255</wp:posOffset>
            </wp:positionV>
            <wp:extent cx="3672205" cy="1933575"/>
            <wp:effectExtent l="0" t="0" r="0" b="0"/>
            <wp:wrapTight wrapText="bothSides">
              <wp:wrapPolygon edited="0">
                <wp:start x="-2" y="0"/>
                <wp:lineTo x="-2" y="21492"/>
                <wp:lineTo x="21512" y="21492"/>
                <wp:lineTo x="21512" y="0"/>
                <wp:lineTo x="-2" y="0"/>
              </wp:wrapPolygon>
            </wp:wrapTight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ักษณะฟันของสิ่งมีชีวิต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บันส่งเสริมการสอน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450" w:firstLine="27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เขียนสรุปเนื้อหาที่ได้จากการเรียนรู้เป็นแผนผังความคิด เรื่อง การจำแนกประเภทของผู้บริโภคแล้วส่งในชั่วโมงถัดไป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เรื่องสำรวจอาหารสัตว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ารเขียนแผนภาพเวนน์ เรื่อง การจัดกลุ่มสัตว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tbl>
      <w:tblPr>
        <w:tblW w:w="8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6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ง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งา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ระบว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วิทยาศาสตร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วิทยาศาสตร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การทำงานกลุ่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ารทำงานกลุ่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ุณลักษณะอันพึง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ถ่ายทอดพลังงานในระบบนิเว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-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40"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ถ่ายทอดพลังงานของสิ่งมีชีวิตโดยผ่านโซ่อาหารและสายใยอาหาร</w:t>
      </w:r>
    </w:p>
    <w:p>
      <w:pPr>
        <w:pStyle w:val="Normal"/>
        <w:spacing w:lineRule="auto" w:line="240" w:before="0" w:after="0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แสดงการถ่ายทอดพลังงานของสิ่งมีชีวิตในระบบนิเว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 เรื่อง อาหารที่รับประทานในมื้อที่ผ่านมา โดยกล่าวถึงส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วนประกอบ</w:t>
      </w:r>
      <w:r>
        <w:rPr>
          <w:rFonts w:ascii="TH SarabunPSK" w:hAnsi="TH SarabunPSK" w:cs="TH SarabunPSK"/>
          <w:sz w:val="32"/>
          <w:sz w:val="32"/>
          <w:szCs w:val="32"/>
        </w:rPr>
        <w:t>ของอาหารเหล่านั้นว่าประกอบไปด้วย พืช สัตว์ จากนั้นอภิปรายถึงแหล่งที่มาของพลังงานในอาหาร ซึ่งพลังงานที่สะสมอยู่ในอาหารจะมีการถ่ายทอดมาตามลำดับ จนได้ข้อสรุปว่าต้นกำเนิดพลังงาน คือ ดวงอาทิตย์ จากนั้นใช้คำถามเพื่อสร้างความสนใจต่อนักเรียน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 พืชได้พลังงานมาจากไห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ดวงอาทิตย์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แผนภาพ ตัวอย่างห่วงโซ่อาหาร แล้วร่วมกันอภิปรายเพื่อให้ได้ข้อสรุปว่าลูกศรแทนทิศทางของการถ่ายทอดพลังงานจากสิ่งมีชีวิตหนึ่งไปยังสิ่งมีชีวิตอีกชนิด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ร่วมกัน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ากภาพสิ่งมีชีวิตใดเป็นผู้เริ่มต้นในโซ่อาห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้นข้า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จะถ่ายทอดจากสิ่งมีชีวิตชนิดใดไปยังสิ่งมีชีวิตชนิด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ลังงานจะถ่ายทอดจากข้าวไปยังตั๊กแตน นกกระจอก  และแมว ตามลำดั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้านกกระจอกตายหมดจะมีผลอย่างไรต่อสิ่งมีชีวิตอื่นๆ ในโซ่อาห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ะมีผลกระทบต่อสิ่งมีชีวิตทุกชนิดในโซ่อาหาร ถ้านกกระจอกตายหมด จะทำให้ตั๊กแตนเพิ่มจำนวนมากขึ้น ส่วนแมวจะลดจำนวนลงเพราะขาดแคลนอาหารและตายไปในที่สุด  เมื่อจำนวนตั๊กแตนเพิ่มขึ้น ต้นข้าวซึ่งเป็นอาหารจะลดจำนวนลง มีผลต่อจำนวนของตั๊กแตน  ทำให้ตั๊กแตนลดจำนวนลง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ซักถามนักเรียนว่ามีข้อสงสัยอะไรหรือไม่ ถ้ามีให้ตอบข้อสงสัยนักเรียน พร้อมอธิบายเพิ่มเติมว่า ห่วงโซ่อาหารที่มีความซับซ้อนกันมากจะประกอบด้วยโซ่อาหารหลายโซ่รวมกัน เรียกว่า สายใยอาหาร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นักเรียนออกเป็น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ศึกษาแผนภาพสายใยอาหาร เพื่ออภิปราย และสรุปเกี่ยวกับห่วงโซ่และสายใยอาหารในระบบนิเวศหรือหาคำตอบ เพื่อตอบคำถามในแบบฝึกหัดจากหนังสือเรียน </w:t>
      </w:r>
    </w:p>
    <w:p>
      <w:pPr>
        <w:pStyle w:val="Normal"/>
        <w:spacing w:lineRule="auto" w:line="240" w:before="0" w:after="0"/>
        <w:ind w:firstLine="294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ข้อมูลที่</w:t>
      </w:r>
      <w:r>
        <w:rPr>
          <w:rFonts w:ascii="TH SarabunPSK" w:hAnsi="TH SarabunPSK" w:cs="TH SarabunPSK"/>
          <w:sz w:val="32"/>
          <w:sz w:val="32"/>
          <w:szCs w:val="32"/>
        </w:rPr>
        <w:t>ได้จากการศึกษาแผนภาพสายใยอาหาร และตอบ</w:t>
      </w:r>
      <w:r>
        <w:rPr>
          <w:rFonts w:ascii="TH SarabunPSK" w:hAnsi="TH SarabunPSK" w:cs="TH SarabunPSK"/>
          <w:sz w:val="32"/>
          <w:sz w:val="32"/>
          <w:szCs w:val="32"/>
        </w:rPr>
        <w:t>คำถามท้าย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ากสายใยอาหารมีห่วงโซ่อาหารจำนวนเท่าใด อะไรบ้า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าพนี้ประกอบไปด้วย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โซ่อาหาร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394585</wp:posOffset>
                </wp:positionH>
                <wp:positionV relativeFrom="paragraph">
                  <wp:posOffset>133350</wp:posOffset>
                </wp:positionV>
                <wp:extent cx="438150" cy="635"/>
                <wp:effectExtent l="0" t="0" r="0" b="0"/>
                <wp:wrapNone/>
                <wp:docPr id="3" name="Straight Arrow Connector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7" stroked="t" o:allowincell="f" style="position:absolute;margin-left:103.5pt;margin-top:10.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390775</wp:posOffset>
                </wp:positionH>
                <wp:positionV relativeFrom="paragraph">
                  <wp:posOffset>395605</wp:posOffset>
                </wp:positionV>
                <wp:extent cx="438150" cy="635"/>
                <wp:effectExtent l="0" t="0" r="0" b="0"/>
                <wp:wrapNone/>
                <wp:docPr id="4" name="Straight Arrow Connector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8" stroked="t" o:allowincell="f" style="position:absolute;margin-left:103.2pt;margin-top:31.1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400300</wp:posOffset>
                </wp:positionH>
                <wp:positionV relativeFrom="paragraph">
                  <wp:posOffset>615315</wp:posOffset>
                </wp:positionV>
                <wp:extent cx="438150" cy="635"/>
                <wp:effectExtent l="0" t="0" r="0" b="0"/>
                <wp:wrapNone/>
                <wp:docPr id="5" name="Straight Arrow Connector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9" stroked="t" o:allowincell="f" style="position:absolute;margin-left:103.95pt;margin-top:48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400300</wp:posOffset>
                </wp:positionH>
                <wp:positionV relativeFrom="paragraph">
                  <wp:posOffset>843280</wp:posOffset>
                </wp:positionV>
                <wp:extent cx="438150" cy="635"/>
                <wp:effectExtent l="0" t="0" r="0" b="0"/>
                <wp:wrapNone/>
                <wp:docPr id="6" name="Straight Arrow Connector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0" stroked="t" o:allowincell="f" style="position:absolute;margin-left:103.95pt;margin-top:66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400300</wp:posOffset>
                </wp:positionH>
                <wp:positionV relativeFrom="paragraph">
                  <wp:posOffset>1062990</wp:posOffset>
                </wp:positionV>
                <wp:extent cx="438150" cy="635"/>
                <wp:effectExtent l="0" t="0" r="0" b="0"/>
                <wp:wrapNone/>
                <wp:docPr id="7" name="Straight Arrow Connector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1" stroked="t" o:allowincell="f" style="position:absolute;margin-left:103.95pt;margin-top:83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400300</wp:posOffset>
                </wp:positionH>
                <wp:positionV relativeFrom="paragraph">
                  <wp:posOffset>1282065</wp:posOffset>
                </wp:positionV>
                <wp:extent cx="438150" cy="635"/>
                <wp:effectExtent l="0" t="0" r="0" b="0"/>
                <wp:wrapNone/>
                <wp:docPr id="8" name="Straight Arrow Connector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2" stroked="t" o:allowincell="f" style="position:absolute;margin-left:103.95pt;margin-top:100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409825</wp:posOffset>
                </wp:positionH>
                <wp:positionV relativeFrom="paragraph">
                  <wp:posOffset>1500505</wp:posOffset>
                </wp:positionV>
                <wp:extent cx="438150" cy="635"/>
                <wp:effectExtent l="0" t="0" r="0" b="0"/>
                <wp:wrapNone/>
                <wp:docPr id="9" name="Straight Arrow Connector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3" stroked="t" o:allowincell="f" style="position:absolute;margin-left:104.7pt;margin-top:118.1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428875</wp:posOffset>
                </wp:positionH>
                <wp:positionV relativeFrom="paragraph">
                  <wp:posOffset>1758315</wp:posOffset>
                </wp:positionV>
                <wp:extent cx="438150" cy="635"/>
                <wp:effectExtent l="0" t="0" r="0" b="0"/>
                <wp:wrapNone/>
                <wp:docPr id="10" name="Straight Arrow Connector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4" stroked="t" o:allowincell="f" style="position:absolute;margin-left:106.2pt;margin-top:138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438400</wp:posOffset>
                </wp:positionH>
                <wp:positionV relativeFrom="paragraph">
                  <wp:posOffset>1976755</wp:posOffset>
                </wp:positionV>
                <wp:extent cx="438150" cy="635"/>
                <wp:effectExtent l="0" t="0" r="0" b="0"/>
                <wp:wrapNone/>
                <wp:docPr id="11" name="Straight Arrow Connector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5" stroked="t" o:allowincell="f" style="position:absolute;margin-left:106.95pt;margin-top:155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38550</wp:posOffset>
                </wp:positionH>
                <wp:positionV relativeFrom="paragraph">
                  <wp:posOffset>129540</wp:posOffset>
                </wp:positionV>
                <wp:extent cx="438150" cy="635"/>
                <wp:effectExtent l="0" t="0" r="0" b="0"/>
                <wp:wrapNone/>
                <wp:docPr id="12" name="Straight Arrow Connector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6" stroked="t" o:allowincell="f" style="position:absolute;margin-left:201.45pt;margin-top:10.2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48075</wp:posOffset>
                </wp:positionH>
                <wp:positionV relativeFrom="paragraph">
                  <wp:posOffset>376555</wp:posOffset>
                </wp:positionV>
                <wp:extent cx="438150" cy="635"/>
                <wp:effectExtent l="0" t="0" r="0" b="0"/>
                <wp:wrapNone/>
                <wp:docPr id="13" name="Straight Arrow Connector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7" stroked="t" o:allowincell="f" style="position:absolute;margin-left:202.2pt;margin-top:29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57600</wp:posOffset>
                </wp:positionH>
                <wp:positionV relativeFrom="paragraph">
                  <wp:posOffset>605790</wp:posOffset>
                </wp:positionV>
                <wp:extent cx="438150" cy="635"/>
                <wp:effectExtent l="0" t="0" r="0" b="0"/>
                <wp:wrapNone/>
                <wp:docPr id="14" name="Straight Arrow Connector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8" stroked="t" o:allowincell="f" style="position:absolute;margin-left:202.95pt;margin-top:47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48075</wp:posOffset>
                </wp:positionH>
                <wp:positionV relativeFrom="paragraph">
                  <wp:posOffset>843280</wp:posOffset>
                </wp:positionV>
                <wp:extent cx="438150" cy="635"/>
                <wp:effectExtent l="0" t="0" r="0" b="0"/>
                <wp:wrapNone/>
                <wp:docPr id="15" name="Straight Arrow Connector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9" stroked="t" o:allowincell="f" style="position:absolute;margin-left:202.2pt;margin-top:66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57600</wp:posOffset>
                </wp:positionH>
                <wp:positionV relativeFrom="paragraph">
                  <wp:posOffset>1072515</wp:posOffset>
                </wp:positionV>
                <wp:extent cx="438150" cy="635"/>
                <wp:effectExtent l="0" t="0" r="0" b="0"/>
                <wp:wrapNone/>
                <wp:docPr id="16" name="Straight Arrow Connector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0" stroked="t" o:allowincell="f" style="position:absolute;margin-left:202.95pt;margin-top:84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67250</wp:posOffset>
                </wp:positionH>
                <wp:positionV relativeFrom="paragraph">
                  <wp:posOffset>139065</wp:posOffset>
                </wp:positionV>
                <wp:extent cx="438150" cy="635"/>
                <wp:effectExtent l="0" t="0" r="0" b="0"/>
                <wp:wrapNone/>
                <wp:docPr id="17" name="Straight Arrow Connector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5" stroked="t" o:allowincell="f" style="position:absolute;margin-left:282.45pt;margin-top:10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ั๊กแตน                  กบ                  แม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57725</wp:posOffset>
                </wp:positionH>
                <wp:positionV relativeFrom="paragraph">
                  <wp:posOffset>147320</wp:posOffset>
                </wp:positionV>
                <wp:extent cx="438150" cy="635"/>
                <wp:effectExtent l="0" t="0" r="0" b="0"/>
                <wp:wrapNone/>
                <wp:docPr id="18" name="Straight Arrow Connector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6" stroked="t" o:allowincell="f" style="position:absolute;margin-left:281.7pt;margin-top:11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ั๊กแตน                  กบ                  นกฮู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194300</wp:posOffset>
                </wp:positionH>
                <wp:positionV relativeFrom="paragraph">
                  <wp:posOffset>142875</wp:posOffset>
                </wp:positionV>
                <wp:extent cx="438150" cy="635"/>
                <wp:effectExtent l="0" t="0" r="0" b="0"/>
                <wp:wrapNone/>
                <wp:docPr id="19" name="Straight Arrow Connector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7" stroked="t" o:allowincell="f" style="position:absolute;margin-left:323.95pt;margin-top:11.2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ั๊กแตน                  นกกระจอก                 นกฮู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34305</wp:posOffset>
                </wp:positionH>
                <wp:positionV relativeFrom="paragraph">
                  <wp:posOffset>135890</wp:posOffset>
                </wp:positionV>
                <wp:extent cx="438150" cy="635"/>
                <wp:effectExtent l="0" t="0" r="0" b="0"/>
                <wp:wrapNone/>
                <wp:docPr id="20" name="Straight Arrow Connector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8" stroked="t" o:allowincell="f" style="position:absolute;margin-left:327.1pt;margin-top:10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ั๊กแตน                  นกกระจอก                 แม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34305</wp:posOffset>
                </wp:positionH>
                <wp:positionV relativeFrom="paragraph">
                  <wp:posOffset>154305</wp:posOffset>
                </wp:positionV>
                <wp:extent cx="438150" cy="635"/>
                <wp:effectExtent l="0" t="0" r="0" b="0"/>
                <wp:wrapNone/>
                <wp:docPr id="21" name="Straight Arrow Connector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9" stroked="t" o:allowincell="f" style="position:absolute;margin-left:327.1pt;margin-top:12.1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อน                   นกกระจอก                 นกฮู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57600</wp:posOffset>
                </wp:positionH>
                <wp:positionV relativeFrom="paragraph">
                  <wp:posOffset>143510</wp:posOffset>
                </wp:positionV>
                <wp:extent cx="438150" cy="635"/>
                <wp:effectExtent l="0" t="0" r="0" b="0"/>
                <wp:wrapNone/>
                <wp:docPr id="22" name="Straight Arrow Connector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1" stroked="t" o:allowincell="f" style="position:absolute;margin-left:202.95pt;margin-top:11.3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ู                    แม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48075</wp:posOffset>
                </wp:positionH>
                <wp:positionV relativeFrom="paragraph">
                  <wp:posOffset>142240</wp:posOffset>
                </wp:positionV>
                <wp:extent cx="438150" cy="635"/>
                <wp:effectExtent l="0" t="0" r="0" b="0"/>
                <wp:wrapNone/>
                <wp:docPr id="23" name="Straight Arrow Connector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2" stroked="t" o:allowincell="f" style="position:absolute;margin-left:202.2pt;margin-top:11.2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ู                    นกฮูก                  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916045</wp:posOffset>
                </wp:positionH>
                <wp:positionV relativeFrom="paragraph">
                  <wp:posOffset>151130</wp:posOffset>
                </wp:positionV>
                <wp:extent cx="438150" cy="635"/>
                <wp:effectExtent l="0" t="0" r="0" b="0"/>
                <wp:wrapNone/>
                <wp:docPr id="24" name="Straight Arrow Connector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3" stroked="t" o:allowincell="f" style="position:absolute;margin-left:223.3pt;margin-top:11.9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กกระจอก             แมว                  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61435</wp:posOffset>
                </wp:positionH>
                <wp:positionV relativeFrom="paragraph">
                  <wp:posOffset>139700</wp:posOffset>
                </wp:positionV>
                <wp:extent cx="438150" cy="635"/>
                <wp:effectExtent l="0" t="0" r="0" b="0"/>
                <wp:wrapNone/>
                <wp:docPr id="25" name="Straight Arrow Connector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4" stroked="t" o:allowincell="f" style="position:absolute;margin-left:219pt;margin-top:1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ข้าว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กกระจอก             นกฮู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มีชีวิตเริ่มต้นของสายใยอาหารนี้เป็นสิ่งมีชีวิตประเภท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ืช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ไม่มีต้นข้าวในสายใยอาหารนี้ จะส่งผล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งผลต่อสิ่งมีชีวิตทั้งหมดในสายใยอาหาร  เพราะสิ่งมีชีวิตที่เป็นผู้บริโภคลำด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ตั๊กแตน นกกระจอก หนอน และหนู จะไม่มีอาหารกินและตายไป เมื่อไม่มีผู้บริโภคลำด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โภคลำด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็ไม่มีแหล่งอาหารและตายไปเช่นกัน  ซึ่งส่งผลต่อผู้บริโภคลำดับถัดๆ ไป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หนอนในสายใยอาหารนี้ลดลง  สิ่งมีชีวิตอื่นจะเป็น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้นข้าวจะเพิ่มขึ้น ขณะที่นกกระจอกซึ่งกินหนอนเป็นอาหารอาจมีจำนวนลดลง  แต่นกกระจอกกินตั๊กแตนและข้าวเป็นอาหารแทนหนอนได้ นกกระจอกจึงไม่ได้รับผลกระทบมากนัก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ตั๊กแตนมีจำนวนเพิ่มขึ้นอย่างรวดเร็ว สิ่งมีชีวิตอื่นจะเป็น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ะทำให้ต้นข้าวลดจำนวนลง เมื่อตั๊กแตนเพิ่มขึ้น กบและนกกระจอกจะมีอาหารเพิ่มขึ้นทำให้กบและนกกระจอกเพิ่มจำนวนขึ้น ขณะเดียวกันหนอนจะลดจำนวนลง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สรุปความหมายของสายใยอาหารจากแผนภาพสายใย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ฝึกเขียนสายใยอาหารโดยใช้คำถามต่อไปนี้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สรุปความหมายของสายใยอาห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ายใยอาหาร คือ แผนผังที่แสดงความสัมพันธ์ซึ่งกันและกันของสิ่งมีชีวิตในเชิงการเป็นอาหาร  สายใยอาหารประกอบด้วยโซ่อาหารหลายโซ่เชื่อมโยงและสัมพันธ์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ขียนสายใยอาหารโดยเริ่มจากอาหารที่นักเรียนรับประทาน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ื้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มมุติว่านักเรียนรับประทานอาหารมื้อเช้า  ประกอบด้วย  ข้าว ผักบุ้ง  ไก่ทอด  การเขียนสายใยอาหารอาจเริ่มที่คน  แล้วเขียนสิ่งมีชีวิตที่เป็นอาหารของ  แล้วเขียนลูกศร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8480</wp:posOffset>
                </wp:positionH>
                <wp:positionV relativeFrom="paragraph">
                  <wp:posOffset>-4445</wp:posOffset>
                </wp:positionV>
                <wp:extent cx="4019550" cy="1824990"/>
                <wp:effectExtent l="12700" t="12700" r="13335" b="13335"/>
                <wp:wrapNone/>
                <wp:docPr id="26" name="วงรี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18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2" fillcolor="white" stroked="t" o:allowincell="f" style="position:absolute;margin-left:42.4pt;margin-top:-0.35pt;width:316.45pt;height:143.65pt;mso-wrap-style:none;v-text-anchor:middle;mso-position-horizontal-relative:margin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340</wp:posOffset>
                </wp:positionH>
                <wp:positionV relativeFrom="paragraph">
                  <wp:posOffset>320040</wp:posOffset>
                </wp:positionV>
                <wp:extent cx="419735" cy="219710"/>
                <wp:effectExtent l="4445" t="2540" r="0" b="8890"/>
                <wp:wrapNone/>
                <wp:docPr id="27" name="ลูกศรเชื่อมต่อแบบตรง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9760" cy="219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38" stroked="t" o:allowincell="f" style="position:absolute;margin-left:124.2pt;margin-top:25.2pt;width:33pt;height:17.2pt;flip: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272415</wp:posOffset>
                </wp:positionV>
                <wp:extent cx="753110" cy="1270"/>
                <wp:effectExtent l="0" t="57150" r="635" b="56515"/>
                <wp:wrapNone/>
                <wp:docPr id="28" name="ลูกศรเชื่อมต่อแบบตรง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39" stroked="t" o:allowincell="f" style="position:absolute;margin-left:213.45pt;margin-top:21.45pt;width:59.2pt;height:0pt;flip:x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865</wp:posOffset>
                </wp:positionH>
                <wp:positionV relativeFrom="paragraph">
                  <wp:posOffset>570230</wp:posOffset>
                </wp:positionV>
                <wp:extent cx="555625" cy="4222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22275"/>
                        </a:xfrm>
                        <a:prstGeom prst="rect"/>
                        <a:solidFill>
                          <a:srgbClr val="FFFF66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ผักบุ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243F60" strokeweight="2pt" style="position:absolute;rotation:-0;width:43.75pt;height:33.25pt;mso-wrap-distance-left:9.05pt;mso-wrap-distance-right:9.05pt;mso-wrap-distance-top:0pt;mso-wrap-distance-bottom:0pt;margin-top:44.9pt;mso-position-vertical-relative:text;margin-left:7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ผักบุ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5340</wp:posOffset>
                </wp:positionH>
                <wp:positionV relativeFrom="paragraph">
                  <wp:posOffset>75565</wp:posOffset>
                </wp:positionV>
                <wp:extent cx="55562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22275"/>
                        </a:xfrm>
                        <a:prstGeom prst="rect"/>
                        <a:solidFill>
                          <a:srgbClr val="AAD34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AD34D" strokecolor="#243F60" strokeweight="2pt" style="position:absolute;rotation:-0;width:43.75pt;height:33.25pt;mso-wrap-distance-left:9.05pt;mso-wrap-distance-right:9.05pt;mso-wrap-distance-top:0pt;mso-wrap-distance-bottom:0pt;margin-top:5.95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ค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4090</wp:posOffset>
                </wp:positionH>
                <wp:positionV relativeFrom="paragraph">
                  <wp:posOffset>75565</wp:posOffset>
                </wp:positionV>
                <wp:extent cx="555625" cy="42227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22275"/>
                        </a:xfrm>
                        <a:prstGeom prst="rect"/>
                        <a:solidFill>
                          <a:srgbClr val="B8CCE4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ไก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243F60" strokeweight="2pt" style="position:absolute;rotation:-0;width:43.75pt;height:33.25pt;mso-wrap-distance-left:9.05pt;mso-wrap-distance-right:9.05pt;mso-wrap-distance-top:0pt;mso-wrap-distance-bottom:0pt;margin-top:5.9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ไก่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1290</wp:posOffset>
                </wp:positionH>
                <wp:positionV relativeFrom="paragraph">
                  <wp:posOffset>60325</wp:posOffset>
                </wp:positionV>
                <wp:extent cx="829310" cy="505460"/>
                <wp:effectExtent l="5080" t="0" r="0" b="8255"/>
                <wp:wrapNone/>
                <wp:docPr id="32" name="ลูกศรเชื่อมต่อแบบตรง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44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40" stroked="t" o:allowincell="f" style="position:absolute;margin-left:212.7pt;margin-top:4.75pt;width:65.25pt;height:39.7pt;flip: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6330</wp:posOffset>
                </wp:positionH>
                <wp:positionV relativeFrom="paragraph">
                  <wp:posOffset>40640</wp:posOffset>
                </wp:positionV>
                <wp:extent cx="46355" cy="381635"/>
                <wp:effectExtent l="23495" t="0" r="44450" b="1270"/>
                <wp:wrapNone/>
                <wp:docPr id="33" name="ลูกศรเชื่อมต่อแบบตรง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44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41" stroked="t" o:allowincell="f" style="position:absolute;margin-left:187.9pt;margin-top:3.2pt;width:3.6pt;height:29.95pt;flip: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-14605</wp:posOffset>
                </wp:positionV>
                <wp:extent cx="555625" cy="42227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22275"/>
                        </a:xfrm>
                        <a:prstGeom prst="rect"/>
                        <a:solidFill>
                          <a:srgbClr val="E5B8B7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ข้า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243F60" strokeweight="2pt" style="position:absolute;rotation:-0;width:43.75pt;height:33.25pt;mso-wrap-distance-left:9.05pt;mso-wrap-distance-right:9.05pt;mso-wrap-distance-top:0pt;mso-wrap-distance-bottom:0pt;margin-top:-1.1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ข้าว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ายใยอาห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บันส่งเสริมการสอน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อภิปรายร่วมกันเกี่ยวกับผลดีของระบบนิเวศที่มีสายใยอาหารซับซ้อน  สิ่งมีชีวิตกินอาหารได้หลายชนิด เช่น นกกระจอก เมื่อสิ่งมีชีวิตที่เป็นอาหารชนิดหนึ่งตายไป สิ่งมีชีวิตชนิดนั้นจะไม่ค่อยได้รับผลกระทบ เนื่องจากกินสิ่งมีชีวิตชนิดอื่นทดแทนได้ ทำให้มีโอกาสในการอยู่รอดมากขึ้น ในทางตรงข้ามระบบนิเวศที่มีสายใยอาหารไม่ซับซ้อนประกอบด้วยสิ่งมีชีวิตเพียงไม่กี่ชนิด  สิ่งมีชีวิตกินอาหารได้เพียงชนิดเดียวย่อมมีโอกาสอยู่รอดได้น้อย จึงควรรักษาแหล่งที่อยู่และแหล่งอาหารของสัตว์ต่างๆ โดยเฉพาะสัตว์ที่ใกล้สูญพันธุ์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ตอบคำถาม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ะยูนเป็นสัตว์ที่กินหญ้าทะเลเป็นอาหารเท่านั้น เมื่อหญ้าทะเลถูกทำลายลงจะส่งผลต่อพะยูน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ะยูนจะขาด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ายหรือสูญพันธุ์ไป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เกิดไฟป่าจะเกิดผลกระทบต่อระบบนิเวศในป่า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้าไฟไหม้ป่ากินพื้นที่ไม่มากนัก ระบบนิเวศในป่านั้นสามารถดำรงอยู่ได้ เพราะพืชส่วนมากยังอยู่ และสัตว์สามารถอพยพได้ ทำให้ไม่ส่งผลกระทบต่อสายใยอาหารในระบบนิเวศมากนัก แต่ถ้าไฟไหม้กินพื้นที่มาก สัตว์และพืชส่วนใหญ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ล้มต</w:t>
      </w:r>
      <w:r>
        <w:rPr>
          <w:rFonts w:ascii="TH SarabunPSK" w:hAnsi="TH SarabunPSK" w:cs="TH SarabunPSK"/>
          <w:sz w:val="32"/>
          <w:sz w:val="32"/>
          <w:szCs w:val="32"/>
        </w:rPr>
        <w:t>ายไป ส่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ผลกร</w:t>
      </w:r>
      <w:r>
        <w:rPr>
          <w:rFonts w:ascii="TH SarabunPSK" w:hAnsi="TH SarabunPSK" w:cs="TH SarabunPSK"/>
          <w:sz w:val="32"/>
          <w:sz w:val="32"/>
          <w:szCs w:val="32"/>
        </w:rPr>
        <w:t>ะทบรุนแรงต่อสายใยอาหารในระบบ นิเวศนั้นระบบนิเวศก็ไม่สามารถดำรงอยู่ได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นิเวศที่มีสายใยอาหารซับซ้อนกับระบบนิเวศที่มีสายใยอาหารไม่ซับซ้อน  ระบบนิเวศใดจะรักษาสมดุลได้ดีกว่ากัน เพราะเหตุ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บนิเวศที่มีสายใยอาหารซับซ้อนจะรักษาสมดุลได้ดีกว่า เพราะระบบนิเวศที่มีสายใยอาหารซับซ้อนจะประกอบด้วยสิ่งมีชีวิตหลายชนิด สิ่งมีชีวิตชนิดหนึ่งสามารถกินอาหารชนิดอื่นได้หลายชนิด เมื่อสิ่งมีชีวิตที่เป็นอาหารชนิดหนึ่งตายไป สิ่งมีชีวิตนั้นจะไม่ค่อยได้รับผลกระทบ เพราะสามารถกินสิ่งมีชีวิตอื่นทดแทนได้ ระบบนิเวศนั้นจึงรักษาสมดุลและคงอยู่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เกี่ยวกับห่วงโซ่อาหาร  และสายใยอาห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กี่ยวกับชนิดของห่วงโซ่อาหาร ที่จำแนกได้ ดังนี้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4.2.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ซ่อาหารแบบผู้ล่า เริ่มต้นจากผู้ผลิตไปยังผู้บริโภคลำดับต่างๆ  เช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65425</wp:posOffset>
                </wp:positionH>
                <wp:positionV relativeFrom="paragraph">
                  <wp:posOffset>107315</wp:posOffset>
                </wp:positionV>
                <wp:extent cx="438785" cy="1270"/>
                <wp:effectExtent l="635" t="37465" r="0" b="38100"/>
                <wp:wrapNone/>
                <wp:docPr id="35" name="Straight Arrow Connector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2" stroked="t" o:allowincell="f" style="position:absolute;margin-left:132.7pt;margin-top:8.45pt;width:34.5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34130</wp:posOffset>
                </wp:positionH>
                <wp:positionV relativeFrom="paragraph">
                  <wp:posOffset>107315</wp:posOffset>
                </wp:positionV>
                <wp:extent cx="438785" cy="1270"/>
                <wp:effectExtent l="635" t="37465" r="0" b="38100"/>
                <wp:wrapNone/>
                <wp:docPr id="36" name="Straight Arrow Connector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3" stroked="t" o:allowincell="f" style="position:absolute;margin-left:216.85pt;margin-top:8.45pt;width:34.5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63440</wp:posOffset>
                </wp:positionH>
                <wp:positionV relativeFrom="paragraph">
                  <wp:posOffset>100965</wp:posOffset>
                </wp:positionV>
                <wp:extent cx="438785" cy="1270"/>
                <wp:effectExtent l="635" t="37465" r="0" b="38100"/>
                <wp:wrapNone/>
                <wp:docPr id="37" name="Straight Arrow Connector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4" stroked="t" o:allowincell="f" style="position:absolute;margin-left:282.15pt;margin-top:7.95pt;width:34.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50185</wp:posOffset>
                </wp:positionH>
                <wp:positionV relativeFrom="paragraph">
                  <wp:posOffset>773430</wp:posOffset>
                </wp:positionV>
                <wp:extent cx="438785" cy="1270"/>
                <wp:effectExtent l="635" t="37465" r="0" b="38100"/>
                <wp:wrapNone/>
                <wp:docPr id="38" name="Straight Arrow Connector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0" stroked="t" o:allowincell="f" style="position:absolute;margin-left:131.5pt;margin-top:60.9pt;width:34.5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               ตั๊กแตน                 กบ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ูเหลือม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4.2.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ซ่อาหารแบบปริสิต เริ่มจากผู้ถูกอาศัยถ่ายทอดพลังงานไปยังปรสิต เช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06165</wp:posOffset>
                </wp:positionH>
                <wp:positionV relativeFrom="paragraph">
                  <wp:posOffset>118745</wp:posOffset>
                </wp:positionV>
                <wp:extent cx="438785" cy="1270"/>
                <wp:effectExtent l="635" t="37465" r="0" b="38100"/>
                <wp:wrapNone/>
                <wp:docPr id="39" name="Straight Arrow Connector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6" stroked="t" o:allowincell="f" style="position:absolute;margin-left:198.9pt;margin-top:9.35pt;width:34.5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ุนัข             เห็บ               แบคทีเรีย</w:t>
      </w:r>
    </w:p>
    <w:p>
      <w:pPr>
        <w:pStyle w:val="Normal"/>
        <w:spacing w:lineRule="auto" w:line="240" w:before="0" w:after="0"/>
        <w:ind w:firstLine="184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โซ่อาหารแบบซากอินทรีย์ เริ่มจากพลังงานที่สะสมในซากอินทรีย์ ถูกถ่ายทอดไปยังสัตว์กินซาก และเมื่อสัตว์กินซากถูกสัตว์อื่นกินพลังงานก็จะถูกถ่ายทอดไปตามลำดับ หรืออาจเริ่มจากซากพืชซากสัตว์ถูกย่อยสลายโดยผู้ย่อยสลายสารอินทรีย์ เช่น เห็ด รา แบคทีเรีย และผู้ย่อยสลายสารอินทรีย์ถูกผู้บริโภคกินเป็น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ก็จะถูกถ่ายทอดไป เช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915</wp:posOffset>
                </wp:positionH>
                <wp:positionV relativeFrom="paragraph">
                  <wp:posOffset>128270</wp:posOffset>
                </wp:positionV>
                <wp:extent cx="438785" cy="1270"/>
                <wp:effectExtent l="635" t="37465" r="0" b="38100"/>
                <wp:wrapNone/>
                <wp:docPr id="40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156.45pt;margin-top:10.1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9390</wp:posOffset>
                </wp:positionH>
                <wp:positionV relativeFrom="paragraph">
                  <wp:posOffset>137795</wp:posOffset>
                </wp:positionV>
                <wp:extent cx="438785" cy="1270"/>
                <wp:effectExtent l="635" t="37465" r="0" b="38100"/>
                <wp:wrapNone/>
                <wp:docPr id="41" name="Straight Arrow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4" stroked="t" o:allowincell="f" style="position:absolute;margin-left:215.7pt;margin-top:10.8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ซากสุนัข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ร้ง             เสื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1040</wp:posOffset>
                </wp:positionH>
                <wp:positionV relativeFrom="paragraph">
                  <wp:posOffset>133350</wp:posOffset>
                </wp:positionV>
                <wp:extent cx="438785" cy="1270"/>
                <wp:effectExtent l="635" t="37465" r="0" b="38100"/>
                <wp:wrapNone/>
                <wp:docPr id="42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155.2pt;margin-top:10.5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68140</wp:posOffset>
                </wp:positionH>
                <wp:positionV relativeFrom="paragraph">
                  <wp:posOffset>106680</wp:posOffset>
                </wp:positionV>
                <wp:extent cx="438785" cy="1270"/>
                <wp:effectExtent l="635" t="37465" r="0" b="38100"/>
                <wp:wrapNone/>
                <wp:docPr id="43" name="Straight Arrow Connector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6" stroked="t" o:allowincell="f" style="position:absolute;margin-left:243.15pt;margin-top:8.4pt;width:34.5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06390</wp:posOffset>
                </wp:positionH>
                <wp:positionV relativeFrom="paragraph">
                  <wp:posOffset>106680</wp:posOffset>
                </wp:positionV>
                <wp:extent cx="438785" cy="1270"/>
                <wp:effectExtent l="635" t="37465" r="0" b="38100"/>
                <wp:wrapNone/>
                <wp:docPr id="44" name="Straight Arrow Connector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4" stroked="t" o:allowincell="f" style="position:absolute;margin-left:340.65pt;margin-top:8.4pt;width:34.5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ซากพืช ซากสัตว์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ด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อ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ก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่วงโซ่อาหารแ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บบผ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่วงโซ่อาหารที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ระกอบ</w:t>
      </w:r>
      <w:r>
        <w:rPr>
          <w:rFonts w:ascii="TH SarabunPSK" w:hAnsi="TH SarabunPSK" w:cs="TH SarabunPSK"/>
          <w:sz w:val="32"/>
          <w:sz w:val="32"/>
          <w:szCs w:val="32"/>
        </w:rPr>
        <w:t>ด้วยโซ่อาหารหลาย ๆ แบบ ผสมอยู่ด้วยกันในสายเดียวกัน เช่น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78125</wp:posOffset>
                </wp:positionH>
                <wp:positionV relativeFrom="paragraph">
                  <wp:posOffset>132080</wp:posOffset>
                </wp:positionV>
                <wp:extent cx="438785" cy="1270"/>
                <wp:effectExtent l="635" t="37465" r="0" b="38100"/>
                <wp:wrapNone/>
                <wp:docPr id="45" name="Straight Arrow Connector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6" stroked="t" o:allowincell="f" style="position:absolute;margin-left:133.7pt;margin-top:10.4pt;width:34.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80460</wp:posOffset>
                </wp:positionH>
                <wp:positionV relativeFrom="paragraph">
                  <wp:posOffset>127000</wp:posOffset>
                </wp:positionV>
                <wp:extent cx="438785" cy="1270"/>
                <wp:effectExtent l="635" t="37465" r="0" b="38100"/>
                <wp:wrapNone/>
                <wp:docPr id="46" name="Straight Arrow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0" stroked="t" o:allowincell="f" style="position:absolute;margin-left:204.75pt;margin-top:10pt;width:34.5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52010</wp:posOffset>
                </wp:positionH>
                <wp:positionV relativeFrom="paragraph">
                  <wp:posOffset>127000</wp:posOffset>
                </wp:positionV>
                <wp:extent cx="438785" cy="1270"/>
                <wp:effectExtent l="635" t="37465" r="0" b="38100"/>
                <wp:wrapNone/>
                <wp:docPr id="47" name="Straight Arrow Connector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1" stroked="t" o:allowincell="f" style="position:absolute;margin-left:281.25pt;margin-top:10pt;width:34.5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ญ้า              ควาย             เหลือบ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กเอี้ย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cs="TH SarabunPSK" w:ascii="TH SarabunPSK" w:hAnsi="TH SarabunPSK"/>
          <w:spacing w:val="10"/>
          <w:sz w:val="32"/>
          <w:szCs w:val="32"/>
        </w:rPr>
        <w:t xml:space="preserve">4.5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นักเรียนชมวีดีทัศน์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เรื่อง การถ่ายทอดพลังงาน </w:t>
      </w:r>
    </w:p>
    <w:p>
      <w:pPr>
        <w:pStyle w:val="ListParagraph"/>
        <w:spacing w:lineRule="auto" w:line="240" w:before="0" w:after="0"/>
        <w:ind w:left="450" w:firstLine="27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48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cs="TH SarabunPSK" w:ascii="TH SarabunPSK" w:hAnsi="TH SarabunPSK"/>
          <w:spacing w:val="10"/>
          <w:sz w:val="32"/>
          <w:szCs w:val="32"/>
        </w:rPr>
        <w:t xml:space="preserve">5.1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ัก</w:t>
      </w:r>
      <w:r>
        <w:rPr>
          <w:rFonts w:ascii="TH SarabunPSK" w:hAnsi="TH SarabunPSK" w:cs="TH SarabunPSK"/>
          <w:sz w:val="32"/>
          <w:sz w:val="32"/>
          <w:szCs w:val="32"/>
        </w:rPr>
        <w:t>เร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ยน</w:t>
      </w:r>
      <w:r>
        <w:rPr>
          <w:rFonts w:ascii="TH SarabunPSK" w:hAnsi="TH SarabunPSK" w:cs="TH SarabunPSK"/>
          <w:sz w:val="32"/>
          <w:sz w:val="32"/>
          <w:szCs w:val="32"/>
        </w:rPr>
        <w:t>ทำใบ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ิ</w:t>
      </w:r>
      <w:r>
        <w:rPr>
          <w:rFonts w:ascii="TH SarabunPSK" w:hAnsi="TH SarabunPSK" w:cs="TH SarabunPSK"/>
          <w:sz w:val="32"/>
          <w:sz w:val="32"/>
          <w:szCs w:val="32"/>
        </w:rPr>
        <w:t>จกรรม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สายใยอาห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รื่อ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ารถ่ายทอด</w:t>
      </w:r>
      <w:r>
        <w:rPr>
          <w:rFonts w:ascii="TH SarabunPSK" w:hAnsi="TH SarabunPSK" w:cs="TH SarabunPSK"/>
          <w:sz w:val="32"/>
          <w:sz w:val="32"/>
          <w:szCs w:val="32"/>
        </w:rPr>
        <w:t>พลังงาน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ระ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บบนิ</w:t>
      </w:r>
      <w:r>
        <w:rPr>
          <w:rFonts w:ascii="TH SarabunPSK" w:hAnsi="TH SarabunPSK" w:cs="TH SarabunPSK"/>
          <w:sz w:val="32"/>
          <w:sz w:val="32"/>
          <w:szCs w:val="32"/>
        </w:rPr>
        <w:t>เวศ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เขียนสรุปเนื้อหาที่ได้จากการเรียนรู้เป็นแผนผังความคิด เรื่อง การถ่ายทอดพลังงานในระบบนิเวศแล้วส่งในชั่วโมงถัดไป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วีดีทัศน์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รื่อง การถ่ายทอดพลัง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สายใยอาห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ารถ่ายทอดพลังงานในระบบนิเวศ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ว็บไซ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การวัดและประเมินผลการเรียนรู้</w:t>
      </w:r>
      <w:r>
        <w:rPr>
          <w:rFonts w:cs="TH SarabunPSK" w:ascii="TH SarabunPSK" w:hAnsi="TH SarabunPSK"/>
          <w:sz w:val="16"/>
          <w:szCs w:val="16"/>
        </w:rPr>
        <w:br/>
      </w:r>
    </w:p>
    <w:tbl>
      <w:tblPr>
        <w:tblW w:w="8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57"/>
        <w:gridCol w:w="1463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งาน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งาน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ระบวนการทางวิทยาศาสตร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การทำงานกลุ่ม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ารทำงานกลุ่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ึงประสงค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สัมพันธ์ระหว่างสิ่งมีชีวิตในระบบนิเว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 อธิบายและวิเคราะห์ความสัมพันธ์ของสิ่งมีชีวิตต่างชนิดที่อาศัยอยู่ร่วมกัน   ในรูปแบบต่าง ๆ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ทบทวนความรู้ เรื่อง โซ่อาหารและสายใยอาหาร เพื่อชี้ให้เห็นความสัมพันธ์ของสิ่งมีชีวิตในเชิงการเป็นอาหารและการถ่ายทอดพลังงาน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ยกตัวอย่างความสัมพันธ์ระหว่างผู้ล่าและเหยื่อ เช่น แมวกับหนู ซึ่งมีทั้งฝ่ายที่ได้ประโยชน์และฝ่ายที่เสียประโยชน์ นอกจากความสัมพันธ์ดังกล่าวแล้ว ในระบบนิเวศยังมีความสัมพันธ์กันของสิ่งมีชีวิตในรูปแบบอื่นอีก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 ภาพตัวอย่างที่แสดงความสัมพันธ์ของสิ่งมีชีวิตในรูปแบบต่าง ๆ เพื่ออภิปราย และลงข้อสรุปเกี่ยวกับความสัมพันธ์ของสิ่งมีชีวิตในภาพ เช่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948815</wp:posOffset>
            </wp:positionH>
            <wp:positionV relativeFrom="paragraph">
              <wp:posOffset>28575</wp:posOffset>
            </wp:positionV>
            <wp:extent cx="1752600" cy="2455545"/>
            <wp:effectExtent l="0" t="0" r="0" b="0"/>
            <wp:wrapTight wrapText="bothSides">
              <wp:wrapPolygon edited="0">
                <wp:start x="-3" y="0"/>
                <wp:lineTo x="-3" y="21446"/>
                <wp:lineTo x="21362" y="21446"/>
                <wp:lineTo x="21362" y="0"/>
                <wp:lineTo x="-3" y="0"/>
              </wp:wrapPolygon>
            </wp:wrapTight>
            <wp:docPr id="48" name="Picture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ของสิ่งมีชีวิตในรูปแบบต่าง ๆ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บันส่งเสริมการสอนวิทยาศาสตร์และเทคโนโลยี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ใช้คำถาม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ในภาพคู่ใดบ้างมีความสัมพันธ์กัน และสัมพันธ์กัน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นกกับต้นไม้ ผีเสื้อกับดอกไม้ งูกับหนู เป็นต้น นกได้อาศัยต้นไม้ทำรังเพื่ออาศัยอยู่ ผีเสื้อได้กินน้ำหวานจากดอกไม้ ส่วนดอกไม้อาศัยผีเสื้อช่วยผสมเกสร งูกินหนูเป็นอาหาร ส่วนหนูเป็นอาหารของงู เป็นต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ดังกล่าวมีประโยชน์หรือโทษต่อกันและกันหรือไม่ 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กได้ประโยชน์จากต้นไม้เพื่อทำรัง ส่วนต้นไม้ไม่ได้ประโยชน์และโทษจากนกและดอกไม้ ได้ประโยชน์ร่วมกัน ผีเสื้อได้กินน้ำหวานจากดอกไม้ ส่วนดอกไม้อาศัยผีเสื้อช่วยผสมเกสร งูได้ประโยชน์จากการกินหนูเป็นอาหาร ส่วนหนูเสียประโยชน์ เป็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คยเห็นสิ่งมีชีวิตอื่น ๆ ในท้องถิ่นที่แสดงความสัมพันธ์ระหว่างสิ่งมีชีวิตที่อาศัยอยู่ร่วมกันหรือไม่ 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ประสบการณ์ของนักเรีย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อธิบ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ข้อมูลที่</w:t>
      </w:r>
      <w:r>
        <w:rPr>
          <w:rFonts w:ascii="TH SarabunPSK" w:hAnsi="TH SarabunPSK" w:cs="TH SarabunPSK"/>
          <w:sz w:val="32"/>
          <w:sz w:val="32"/>
          <w:szCs w:val="32"/>
        </w:rPr>
        <w:t>ได้จากการทำ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ความสัมพันธ์ของสิ่งมีชีวิตในรูปแบบต่างๆ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ทำกิจกรรม ซึ่งควรได้ข้อสรุปว่าสิ่งมีชีวิตที่อาศัยอยู่ร่วมกันจะมีความสัมพันธ์กันในรูปแบบต่าง ๆ สิ่งมีชีวิตบางชนิดมีการพึ่งพาอาศัยกัน ได้ประโยชน์ร่วมกัน สิ่งมีชีวิตบางชนิดเบียดเบียนกันได้ประโยชน์ฝ่ายเดียวและยังทำลายสิ่งมีชีวิตที่อาศัยอยู่ร่วมกันอีกด้วย และสิ่งมีชีวิตบางชนิดอยู่ร่วมกันได้ประโยชน์ฝ่ายเดียว แต่ไม่ทำลายสิ่งมีชีวิตที่อาศัยอยู่ด้วยกั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เกี่ยวกับความสำพันธ์ของสิ่งมีชีวิตในรูปแบบต่าง ๆ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16"/>
          <w:szCs w:val="1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ที่อาศัยอยู่ร่วมกันจะมีความสัมพันธ์กันในรูปแบบต่าง ๆ สิ่งมีชีวิตบางชนิดมีการพึ่งพาอาศัยกัน ได้ประโยชน์ร่วมกัน เช่น นกเอี้ยงกับควาย มดดำกับเพลี้ยอ่อน สิ่งมีชีวิตบางชนิดเบียดเบียนกันได้ประโยชน์ฝ่ายเดียวและยังทำลายสิ่งมีชีวิตที่อาศัยอยู่ร่วมกันอีกด้วยแบบนี้เรียกว่า แบบปรสิต เช่น พยาธิกับคน กาฝากกับต้นไม้ใหญ่ สิ่งมีชีวิตบางชนิดอยู่ร่วมกันได้ประโยชน์ฝ่ายเดียว แต่ไม่ทำลายสิ่งมีชีวิตที่อาศัยอยู่ด้วยกันแบบนี้เรียกว่า แบบอิงอาศัย เช่น ปลาฉลามกับเหาฉลาม กล้วยไม้กับต้นไม้ใหญ่ สิ่งมีชีวิตที่อาศัยอยู่ร่วมกันตลอดชีวิต แยกจากกันไม่ได้ แบบนี้เรียกว่าแบบพึ่งพาอาศัยกัน เช่น ไลเคน ต่อไทรกับไทร</w:t>
      </w:r>
    </w:p>
    <w:p>
      <w:pPr>
        <w:pStyle w:val="ListParagraph"/>
        <w:spacing w:lineRule="auto" w:line="240" w:before="0" w:after="0"/>
        <w:ind w:left="450" w:firstLine="27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olu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เขียนสรุปเนื้อหาที่ได้จากการเรียนรู้เป็นแผนผังความคิด เรื่อง ความสัมพันธ์ระหว่างสิ่งมีชีวิตในระบบนิเวศแล้วส่งในชั่วโมงถัดไป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ความสัมพันธ์ของสิ่งมีชีวิตในรูปแบบต่างๆ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การวัดและประเมินผลการเรียนรู้</w:t>
      </w:r>
      <w:r>
        <w:rPr>
          <w:rFonts w:cs="TH SarabunPSK" w:ascii="TH SarabunPSK" w:hAnsi="TH SarabunPSK"/>
          <w:sz w:val="16"/>
          <w:szCs w:val="16"/>
        </w:rPr>
        <w:br/>
      </w:r>
    </w:p>
    <w:tbl>
      <w:tblPr>
        <w:tblW w:w="8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31"/>
        <w:gridCol w:w="1814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งาน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งา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กระบวนการทางวิทยาศาสตร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การทำงานกลุ่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ารทำงานกลุ่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อันพึงประสงค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สัมพันธ์ระหว่างสิ่งมีชีวิตในระบบนิเว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7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สำคัญของการอยู่ร่วมกันระหว่างสิ่งมีชีวิต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แนวทางการรักษาสมดุลของระบบนิเวศ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Calibri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ทบทวนความรู้ เรื่อง ความสัมพันธ์ของสิ่งมีชีวิตต่างชนิดที่อาศัยอยู่ร่วมกันในรูปแบบต่าง ๆ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ชมวีดีทัศน์ เรื่อง ชีวิต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กระตุ้นความสนใจของนักเรียนเพื่อเชื่อมโยงความสัมพันธ์ระหว่างสิ่งมีชีวิต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บริเวณที่นักเรียนทำ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ำรวจสภาพแวดล้อมในท้องถิ่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นำเข้าสู่การ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ความสัมพันธ์ระหว่าง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>ในระบบนิเว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กลุ่มร่วมกันอภิปรายสิ่งมีชีวิตจากกิจกรรม เรื่องการสำรวจสภาพแวดล้อมในท้องถิ่น โดยให้บอกว่าสิ่งมีชีวิตคู่ใดบ้างที่มีความสัมพันธ์กั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วิเคราะห์และระบุความสัมพันธ์จากข้อแรกว่า สิ่งมีชีวิตใดได้ประโยชน์หรือเสียประโยชน์ จากการอยู่ร่วมกัน หรือไม่ได้ไม่เสียประโยชน์ จากนั้นให้นักเรียนช่วยกันคิดรูปแบบในการนำเสนอผลของกิจกรรม ซึ่งอาจเสนอในรูปแบบของตาราง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6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่งมีชีวิตที่สำรวจพบซึ่งมีความสัมพันธ์กั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นทานตะวันกับผึ้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ึ้งดูดน้ำหวานจากดอกทานตะวันเป็นอาหารส่วนดอกทานตะวันได้ผึ้งช่วยผสมเกสร  ขณะที่บินไปตอมดอกหนึ่งไปอีกดอกหนึ่ง  ทั้งผึ้งและทานตะวันต่างได้รับประโยชน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ูด่างบนต้นปี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ูด่างเกาะลำต้นปีบ  โดยที่รากของพลูด่างเกาะที่ผิวของลำต้นเท่านั้นไม่ได้ชอนไชเข้าไปภายในลำต้น  พลูด่างได้ประโยชน์  ส่วนต้นปีบไม่ได้และไม่เสียประโยชน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กับแมล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เป็นผู้ล่า กินเหยื่อคือแมลงเป็นอาหาร นกได้ประโยชน์แต่แมลงเสียประโยชน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ูกวางกับกาฝา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ฝากเกาะกิ่งหูกวาง โดยรากของกาฝากชอนไชเข้าไปภายในต้นหูกวางเพื่อดูดอาหาร หูกวางเสียประโยชน์แต่กาฝากได้ประโยชน์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อธิบ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จากการทำกิจกรรม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ระหว่าง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>ในระบบนิเวศ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ข้อมูลที่ได้จากการทำกิจกรรม ซึ่งควรได้ข้อสรุปว่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มีชีวิตที่อาศัยอยู่ร่วมกันจะมีความสัมพันธ์กันในรูปแบบต่างๆ สิ่งมีชีวิตบางชนิดมีการพึ่งพาอาศัยกัน ได้ประโยชน์ร่วมกัน สิ่งมีชีวิตบางชนิดเบียดเบียนกันได้ประโยชน์ฝ่ายเดียวและยังทำลายสิ่งมีชีวิต      ที่อาศัยอยู่ร่วมกันอีกด้วย และสิ่งมีชีวิตบางชนิดอยู่ร่วมกันได้ประโยชน์ฝ่ายเดียว แต่ไม่ทำลายสิ่งมีชีวิตที่อาศัยอยู่ด้วยก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>3.3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ัก</w:t>
      </w:r>
      <w:r>
        <w:rPr>
          <w:rFonts w:ascii="TH SarabunPSK" w:hAnsi="TH SarabunPSK" w:cs="TH SarabunPSK"/>
          <w:sz w:val="32"/>
          <w:sz w:val="32"/>
          <w:szCs w:val="32"/>
        </w:rPr>
        <w:t>เรีย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ยกตัวอย่</w:t>
      </w:r>
      <w:r>
        <w:rPr>
          <w:rFonts w:ascii="TH SarabunPSK" w:hAnsi="TH SarabunPSK" w:cs="TH SarabunPSK"/>
          <w:sz w:val="32"/>
          <w:sz w:val="32"/>
          <w:szCs w:val="32"/>
        </w:rPr>
        <w:t>าง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อยู่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ิ่งมีชีวิตที่มีความสัมพันธ์แบบ</w:t>
      </w:r>
      <w:r>
        <w:rPr>
          <w:rFonts w:ascii="TH SarabunPSK" w:hAnsi="TH SarabunPSK" w:cs="TH SarabunPSK"/>
          <w:sz w:val="32"/>
          <w:sz w:val="32"/>
          <w:szCs w:val="32"/>
        </w:rPr>
        <w:t>ภาวะ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อิงอาศ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ัตว์ที่อาศัยบนต้นไม้ เช่น นก ผึ้ง ต่อ แตน อาศัยต้นไม้ทำรังเพื่อเป็นที่อยู่และหลบภัย  ส่วนต้นไม้ไม่ได้ไม่เสียประโยชน์ เหาฉลามกับปลาฉลาม เหาฉลามเป็นปลาชนิดหนึ่งมีอวัยวะสำหรับเกาะติดปลาใหญ่ ส่วนมากเหาฉลามจะเกาะกับปลาฉลาม  โดยไม่ได้ทำอันตรายกับปลาฉลาม  เหาฉลามได้เศษอาหารจากปลาฉลาม ปลาฉลามไม่ได้และไม่เสียประโยชน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  <w:tab/>
        <w:tab/>
        <w:t xml:space="preserve">3.4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ยกตัวอย่างการอยู่ร่วมกันของสิ่งมีชีวิตชนิดอื่นที่มีความสัมพันธ์กันแบบภาวะพึ่งพา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กเอี้ยงกับควาย นกเอี้ยงกินเห็นบนหลังควาย ควายได้ประโยชน์โดยที่นกเอี้ยงคอยจับกินเห็บที่ดูดเลือดควาย และเป็นตัวให้สัญญาณเวลาศัตรูเข้าใกล้ควาย ความสัมพันธ์ของสิ่งมีชีวิตอีกคู่หนึ่งได้แก่ โพรโทซัวในลำไส้ปลวก ปลวกกินเนื้อไม้หรือกระดาษซึ่งเป็นเซลลูโลส ปลวกไม่มีเอนไซม์สำหรับย่อยเซลลูโล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โพรโทซัวในลำไส้ปลวกสามารถย่อยเซลลูโลสได้ ทำให้ปลวกได้รับอาหารจากการย่อยนี้ด้ว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ยกตัวอย่างความสัมพันธ์แบบภาวะปริสิต และบอกด้วยว่าสิ่งมีชีวิตใดเป็นปรสิต สิ่งมีชีวิตใดเป็นผู้ถูกอาศ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ช่น เห็บเกาะอยู่บนตัวควายเพื่อดูดเลือดควาย ปรสิต คือ เห็บ ส่วนควายเป็นผู้ถูกอาศัย พยาธิต่างๆในคน เช่น พยาธิในคน พยาธิเป็นปรสิต คนเป็นผู้ถูกอาศ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เกี่ยวกับความสัมพันธ์ของสิ่งมีชีวิตในรูปแบบต่าง ๆ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16"/>
          <w:szCs w:val="1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ที่อาศัยอยู่ร่วมกันจะมีความสัมพันธ์กันในรูปแบบต่าง ๆ สิ่งมีชีวิตบางชนิดมีการพึ่งพาอาศัยกัน ได้ประโยชน์ร่วมกัน เช่น นกเอี้ยงกับควาย มดดำกับเพลี้ยอ่อน สิ่งมีชีวิตบางชนิดเบียดเบียนกันได้ประโยชน์ฝ่ายเดียวและยังทำลายสิ่งมีชีวิตที่อาศัยอยู่ร่วมกันอีกด้วยแบบนี้เรียกว่า แบบปรสิต เช่น พยาธิกับคน กาฝากกับต้นไม้ใหญ่ สิ่งมีชีวิตบางชนิดอยู่ร่วมกันได้ประโยชน์ฝ่ายเดียว แต่ไม่ทำลายสิ่งมีชีวิตที่อาศัยอยู่ด้วยกันแบบนี้เรียกว่า แบบอิงอาศัย เช่น ปลาฉลามกับเหาฉลาม กล้วยไม้กับต้นไม้ใหญ่ สิ่งมีชีวิตที่อาศัยอยู่ร่วมกันตลอดชีวิต แยกจากกันไม่ได้ แบบนี้เรียกว่าแบบพึ่งพาอาศัยกัน เช่น ไลเคน ต่อไทรกับไท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ชม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ชีวิตกับสิ่งแวดล้อ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450" w:firstLine="27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เขียนสรุปเนื้อหาที่ได้จากการเรียนรู้เป็นแผนผังความคิด เรื่อง ความสัมพันธ์ระหว่างสิ่งมีชีวิตในระบบนิเวศแล้วส่งในชั่วโมงถัด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ความสัมพันธ์ระหว่างสิ่งมีชีวิตในระบบนิเวศ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ชีวิต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ีดีทัศน์ เรื่อง ชีวิตกับสิ่งแวดล้อม จาก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การวัดและประเมินผลการเรียนรู้</w:t>
      </w:r>
      <w:r>
        <w:rPr>
          <w:rFonts w:cs="TH SarabunPSK" w:ascii="TH SarabunPSK" w:hAnsi="TH SarabunPSK"/>
          <w:sz w:val="16"/>
          <w:szCs w:val="16"/>
        </w:rPr>
        <w:br/>
      </w:r>
    </w:p>
    <w:tbl>
      <w:tblPr>
        <w:tblW w:w="8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18"/>
        <w:gridCol w:w="192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งาน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ระบวนการทางวิทยาศาสตร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การทำงานกลุ่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ารทำงานกลุ่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วัฎจักรของสาร ผลกระทบและการป้องกันรักษาวัฎจักรของส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sz w:val="32"/>
          <w:sz w:val="32"/>
          <w:szCs w:val="32"/>
        </w:rPr>
        <w:t>และเขียนแผนภาพแสดงการเกิดวัฎจักรน้ำและคาร์บอนภายในระบบนิเว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เกี่ยวกับผลกระทบหากแต่ละวัฎจักรถูกทำลายเสนอแนวทางการป้องกันและรักษาวัฎจักรของสารในระบบนิเวศให้คงอยู่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ภาพวัฏจักรน้ำมาให้นักเรียนดูพร้อมกับถามคำถามดังต่อไปนี้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br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ราบหรือไม่ว่ารูปภาพที่ครูมาให้นักเรียนดูเป็นภาพอะไร  และมีความสัมพันธ์กันอย่างไร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ประสบการณ์การเรียนรู้ของนักเร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เรื่องความสัมพันธ์ระหว่างสิ่งมีชีวิตในระบบนิเว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แจ้งจุดประสงค์การเรียนรู้ให้แก่นักเรียน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 – 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นักเรียนแบ่งหน้าที่ภายในกลุ่มให้ชัดเจนเพื่อทำงาน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รับผิดชอบ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ุณอำน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เสนอ   คุณวางแผน  และคุณจัดการความรู้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วิธีการเรียนรู้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มาชิกภายในกลุ่มศึกษาข้อมูลจากใบความรู้ตอ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วัฏจักรของสารโดยแยกเป็นหัวข้อย่อยดังนี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คนที่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ศึกษาเรื่องวัฏจักรน้ำ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คนที่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เรื่องวัฏจักรคาร์บอน</w:t>
      </w:r>
    </w:p>
    <w:p>
      <w:pPr>
        <w:pStyle w:val="Normal"/>
        <w:spacing w:lineRule="auto" w:line="240" w:before="0" w:after="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มาชิกภายในกลุ่มศึกษาใบความรู้และใบกิจกรรม เรื่อง วัฏจักรของ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ที่นักเรียน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ังเกตการทำงานกลุ่ม พร้อมทั้งให้คำแนะนำเมื่อนักเรียนมีปัญหา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แทน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สังเกตพฤติกรรมคุณลักษณะอันพึงประสงค์ของนักเรียนกลุ่ม</w:t>
      </w:r>
      <w:r>
        <w:rPr>
          <w:rFonts w:ascii="TH SarabunPSK" w:hAnsi="TH SarabunPSK" w:cs="TH SarabunPSK"/>
          <w:sz w:val="32"/>
          <w:sz w:val="32"/>
          <w:szCs w:val="32"/>
        </w:rPr>
        <w:t>ตนเอง</w:t>
      </w:r>
      <w:r>
        <w:rPr>
          <w:rFonts w:ascii="TH SarabunPSK" w:hAnsi="TH SarabunPSK" w:cs="TH SarabunPSK"/>
          <w:sz w:val="32"/>
          <w:sz w:val="32"/>
          <w:szCs w:val="32"/>
        </w:rPr>
        <w:t>แล้วบันทึกผลการสังเกตในแบบสังเกตพฤติกรรมคุณลักษณะอันพึงประสงค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ที่ สมาชิกภายในกลุ่มแต่ละคนศึกษาและสรุปหัวข้อที่ได้รับมอบหมายเรียบร้อยแล้วก็แลกเปลี่ยนเรียนรู้กับสมาชิกภายในกลุ่มแล้วร่วมกันสรุปเป็นความรู้ของกลุ่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นำเสนอผลการ</w:t>
      </w:r>
      <w:r>
        <w:rPr>
          <w:rFonts w:ascii="TH SarabunPSK" w:hAnsi="TH SarabunPSK" w:cs="TH SarabunPSK"/>
          <w:sz w:val="32"/>
          <w:sz w:val="32"/>
          <w:szCs w:val="32"/>
        </w:rPr>
        <w:t>ทำกิจกรรม เรื่อง วัฎจักรของสาร 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โดยเขียนลงในกระดาษแผ่นใหญ่แล้วนำไปติดไว้ที่ผนัง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นักเรียนแต่ละกลุ่มเดินดูผลงานของเพื่อนอย่า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เวลากลุ่ม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ณะเดินชมผลงานให้แต่ละ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ลุ่ม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ขียนคำถามหรือข้อสงสัยบนผลงานที่ดู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เห็นด้วยหรือไม่เห็นด้วยลงบนผลงานที่ดูในขณะที่นักเรียนเดินชมผลงาน ครูสังเกตการแสดงความคิดเห็นของนักเรียนแต่ละกลุ่มและดูคำถามที่นักเรียนสงส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เมื่อครบกำหนดเวลาแล้วให้นักเรียนเดินกลับมาที่ผลงานของกลุ่ม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คำถามที่เพื่อนถามไว้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ในชั้นร่วมแสดงความคิดเห็นจนได้ข้อ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ฟังนักเรียนตอบคำถามและลงข้อสรุปเพื่อตรวจสอบแนวความคิด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เข้าใจคลาดเคลื่อนของ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ครูได้เพิ่มเติมในเนื้อหาที่ไม่ครอบคลุม </w:t>
      </w:r>
      <w:r>
        <w:rPr>
          <w:rFonts w:ascii="TH SarabunPSK" w:hAnsi="TH SarabunPSK" w:cs="TH SarabunPSK"/>
          <w:sz w:val="32"/>
          <w:sz w:val="32"/>
          <w:szCs w:val="32"/>
        </w:rPr>
        <w:t>ซึ่งนักเรียนและครูร่วมกันสรุป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้ำและคาร์บอนเป็นองค์ประกอบในสิ่งมีชีวิตและสิ่งไม่มีชีวิต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้ำและคาร์บอนจะมีการหมุนเวียนเป็นวัฎจักรในระบบนิเวศ ทำให้สิ่งมีชีวิตในระบบนิเวศนำไปใช้ประโยชน์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พิ่มเติมเกี่ยวกับวัฎจักรไนโตรเจน และฟอสฟอรัส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ภาพไอเสียที่ออกมาจากรถยนต์พร้อมกับถามคำถาม ดังนี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ราบหรือไม่ว่าไอเสียที่ออกจากรถ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ลต่อวัฎจักรของสารอย่างไร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คำตอบ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ประสบการณ์การเรียนรู้ของนักเร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มาชิกภายในกลุ่มร่วมกันศึกษาใบความรู้ เรื่อง ผลกระทบและการป้องกันรักษาวัฏจักรของสาร 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มาชิกภายในกลุ่มร่วมกันแลกเปลี่ยนเรียนรู้เกี่ยวกับผลกระทบและการป้องกันรักษาวัฎจักรของสาร</w:t>
      </w:r>
      <w:r>
        <w:rPr>
          <w:rFonts w:cs="TH SarabunPSK" w:ascii="TH SarabunPSK" w:hAnsi="TH SarabunPSK"/>
          <w:sz w:val="32"/>
          <w:szCs w:val="32"/>
        </w:rPr>
        <w:br/>
        <w:tab/>
        <w:tab/>
        <w:t>4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นำใบกิจกรรม เรื่อง ผลกระทบและการป้องกันรักษาวัฏจักรของสารไปทำเป็นการบ้านแล้วนำมาส่งในชั่วโมงต่อไป</w:t>
      </w:r>
    </w:p>
    <w:p>
      <w:pPr>
        <w:pStyle w:val="ListParagraph"/>
        <w:spacing w:lineRule="auto" w:line="240" w:before="0" w:after="0"/>
        <w:ind w:left="450" w:firstLine="27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เขียนสรุปเนื้อหาที่ได้จากการเรียนรู้เป็นแผนผังความคิด เรื่อง วัฏจักรของสาร แล้วนำมาส่งในชั่วโมงถัด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วัฎจักรของส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วัฏจักรของส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วัฏจักรของสารผลกระทบและการป้องกันรักษาวัฎจักรของส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วัฏจักรของสารผลกระทบและการป้องกันรักษาวัฎจักรของส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พวัฎจักรน้ำ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พไอเสียที่ออกมาจากรถยนต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เรื่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กลุ่มดังนี้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ระดาษแผ่นใหญ่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ากกาเคมี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ม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ากกาสี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ี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อง         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ระดาษกาว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้ว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ประเมินการบันทึกกิจกรร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ทักษ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ประเมินคุณลักษณะอันพึงประสงค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/>
        <w:t xml:space="preserve">-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eo.ucar.edu/kids/green/cycles.7htm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>- http://www.il.mahidol.ac.th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ดและประเมินผลการเรียนรู้</w:t>
      </w:r>
    </w:p>
    <w:tbl>
      <w:tblPr>
        <w:tblW w:w="8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846"/>
        <w:gridCol w:w="1502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บันทึก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วนการ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คุณลักษณะอันพึงประสงค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หลากหลายทางชีว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0-1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40" w:before="24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และประเภทของความหลากหลายทางชีวภาพของสิ่งมีชีวิต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รวจชนิดของพืชในโรงเรียน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ind w:firstLine="284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ดู</w:t>
      </w:r>
      <w:r>
        <w:rPr>
          <w:rFonts w:ascii="TH SarabunPSK" w:hAnsi="TH SarabunPSK" w:cs="TH SarabunPSK"/>
          <w:sz w:val="32"/>
          <w:sz w:val="32"/>
          <w:szCs w:val="32"/>
        </w:rPr>
        <w:t>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ลากหลายทางชีวภาพ </w:t>
      </w:r>
      <w:r>
        <w:rPr>
          <w:rFonts w:ascii="TH SarabunPSK" w:hAnsi="TH SarabunPSK" w:cs="TH SarabunPSK"/>
          <w:sz w:val="32"/>
          <w:sz w:val="32"/>
          <w:szCs w:val="32"/>
        </w:rPr>
        <w:t>แล้วถามว่า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ราบหรือไม่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ลากหลายทางชีวภาพหมายถึงอะไร และมีกี่ประเภท อะไรบ้าง </w:t>
      </w:r>
      <w:r>
        <w:rPr>
          <w:rFonts w:ascii="TH SarabunPSK" w:hAnsi="TH SarabunPSK" w:cs="TH SarabunPSK"/>
          <w:sz w:val="32"/>
          <w:sz w:val="32"/>
          <w:szCs w:val="32"/>
        </w:rPr>
        <w:t>ซึ่งแนวคำตอบแล้วแต่ประสบการณ์การเรียนรู้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นักเรียนทุกคนเขียนสิ่งที่รู้และสิ่งที่อยากรู้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ทางชีวภาพลงในกระดาษแล้วนำไปติดบนกระด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ูสุ่มถามสิ่งที่นักเรียนรู้จดลงบนกระดานเพื่อตรวจสอบความเข้าใจคลาดเคลื่อน และสุ่มถามสิ่งที่นักเรียนอยาก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แนวทางในการ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ทางชีวภาพ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ฎจักรสาร ผลกระทบและการป้องกันรักษาวัฎจักรสาร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รวบรวมสิ่งที่นักเรียนอยาก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ียนลงบนกระดานอีก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นำอภิปรายเพื่อกำหนดสิ่งที่จะสำรวจตรวจสอบได้ในคร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แจ้งจุดประสงค์การเรียนรู้ให้แก่นักเรียน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วมกลุ่มเดิม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มาชิกภายในกลุ่มร่วมกันศึกษาใบความรู้และใบกิจกรรมและลงมือปฏิบัติกิจกรรมเรื่องสำรวจชนิดของพืชในโร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ที่นักเรียนทำกิจกรรม ครูสังเกตการทำงานกลุ่ม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ให้คำแนะนำเมื่อนักเรียนมีปัญหา 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>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แทน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สังเกตพฤติกรรมคุณลักษณะอันพึงประสงค์ของนักเรียนกลุ่ม</w:t>
      </w:r>
      <w:r>
        <w:rPr>
          <w:rFonts w:ascii="TH SarabunPSK" w:hAnsi="TH SarabunPSK" w:cs="TH SarabunPSK"/>
          <w:sz w:val="32"/>
          <w:sz w:val="32"/>
          <w:szCs w:val="32"/>
        </w:rPr>
        <w:t>ตนเอง</w:t>
      </w:r>
      <w:r>
        <w:rPr>
          <w:rFonts w:ascii="TH SarabunPSK" w:hAnsi="TH SarabunPSK" w:cs="TH SarabunPSK"/>
          <w:sz w:val="32"/>
          <w:sz w:val="32"/>
          <w:szCs w:val="32"/>
        </w:rPr>
        <w:t>แล้วบันทึกผลการสังเกตในแบบสังเกตพฤติกรรมคุณลักษณะอันพึงประสงค์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เสนอผลการ</w:t>
      </w:r>
      <w:r>
        <w:rPr>
          <w:rFonts w:ascii="TH SarabunPSK" w:hAnsi="TH SarabunPSK" w:cs="TH SarabunPSK"/>
          <w:sz w:val="32"/>
          <w:sz w:val="32"/>
          <w:szCs w:val="32"/>
        </w:rPr>
        <w:t>ทำกิจกรรมสำรวจชนิดของพืชในโรงเรียน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เรียน โดยเขียนลงในกระดาษแผ่นใหญ่แล้วนำไปติดไว้ที่ผนังห้อง แล้วให้นักเรียนแต่ละกลุ่มเดินดูผลงานของกลุ่ม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ขณะเดินชมผลงานให้แต่ละกลุ่มปฏิบัติดังนี้ 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ขียนคำถามหรือข้อสงสัยบนผลงานที่ดู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เห็นด้วยหรือไม่เห็นด้วยลงบนผลงานที่ดูในขณะที่นักเรียนเดินชมผลงาน ครูสังเกตการแสดงความคิดเห็นของนักเรียนแต่ละกลุ่มและดูคำถามที่นักเรียนสงสัย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มื่อครบกำหนด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ดินกลับมาที่ผลงานของกลุ่ม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พื่อนถามไว้   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ในชั้นร่วมแสดงความคิดเห็นจนได้ข้อ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ฟังนักเรียนตอบคำถามและลงข้อสรุปเพื่อตรวจสอบแนวความคิดหลัก และความเข้าใจคลาดเคลื่อนของ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ครูได้เพิ่มเติมในเนื้อหาที่ไม่ครอบคลุม </w:t>
      </w:r>
      <w:r>
        <w:rPr>
          <w:rFonts w:ascii="TH SarabunPSK" w:hAnsi="TH SarabunPSK" w:cs="TH SarabunPSK"/>
          <w:sz w:val="32"/>
          <w:sz w:val="32"/>
          <w:szCs w:val="32"/>
        </w:rPr>
        <w:t>ซึ่งนักเรียนและครูร่วมกันสรุปดังนี้</w:t>
      </w:r>
    </w:p>
    <w:p>
      <w:pPr>
        <w:pStyle w:val="Normal"/>
        <w:spacing w:lineRule="auto" w:line="240" w:before="0" w:after="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หลากหลายทางชีวภาพ </w:t>
      </w:r>
      <w:r>
        <w:rPr>
          <w:rFonts w:cs="TH SarabunPSK" w:ascii="TH SarabunPSK" w:hAnsi="TH SarabunPSK"/>
          <w:sz w:val="32"/>
          <w:szCs w:val="32"/>
        </w:rPr>
        <w:t>( biodiversity 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ของสิ่งมีชีวิตชนิดต่าง ๆ ในการดำรงชีวิตในแหล่งที่อยู่อาศัยเดียวกันหรือแตกต่า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อาจแตกต่า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ด้านชน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แตกต่างกันทางสายพันธุ์ก็ได้โดยทั่วไปแบ่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ระบบนิเว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ชนิดสิ่งมีชีวิต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>พันธุกรรม</w:t>
      </w:r>
    </w:p>
    <w:p>
      <w:pPr>
        <w:pStyle w:val="Normal"/>
        <w:spacing w:lineRule="auto" w:line="240" w:before="0" w:after="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ครู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ำใบกิจกรรม เรื่องความหลากหลายทางชีวภาพ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คำถามที่นักเรียนอยากรู้มาจำนวนหนึ่งเพื่ออภิปรายหา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คำ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ที่เหลือแนะนำให้นักเรียนไปสืบค้นข้อมูลด้วย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หล่งเรียนรู้ต่าง ๆ </w:t>
      </w:r>
      <w:r>
        <w:rPr>
          <w:rFonts w:cs="TH SarabunPSK" w:ascii="TH SarabunPSK" w:hAnsi="TH SarabunPSK"/>
          <w:sz w:val="32"/>
          <w:szCs w:val="32"/>
        </w:rPr>
        <w:br/>
        <w:tab/>
        <w:tab/>
        <w:t>4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เขียนสิ่งที่ได้จากการเรียนรู้ในวันนี้ส่งก่อนเรียนวิชาต่อไป</w:t>
      </w:r>
    </w:p>
    <w:p>
      <w:pPr>
        <w:pStyle w:val="ListParagraph"/>
        <w:spacing w:lineRule="auto" w:line="240" w:before="0" w:after="0"/>
        <w:ind w:left="450" w:hanging="166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olu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เขียนสรุปเนื้อหาที่ได้จากการเรียนรู้เป็นแผนผังความคิด เรื่อง      ความหลากหลายทางชีวภาพแล้วส่งในชั่วโมงถัดไป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เรื่อง ความหลากหลายทางชีวภาพ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ความหลากหลายทางชีวภาพ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เรื่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กลุ่มดังนี้</w:t>
      </w:r>
    </w:p>
    <w:p>
      <w:pPr>
        <w:pStyle w:val="Normal"/>
        <w:tabs>
          <w:tab w:val="clear" w:pos="720"/>
          <w:tab w:val="left" w:pos="993" w:leader="none"/>
          <w:tab w:val="left" w:pos="2977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ระดาษแผ่นใหญ่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 </w:t>
      </w:r>
    </w:p>
    <w:p>
      <w:pPr>
        <w:pStyle w:val="Normal"/>
        <w:tabs>
          <w:tab w:val="clear" w:pos="720"/>
          <w:tab w:val="left" w:pos="993" w:leader="none"/>
          <w:tab w:val="left" w:pos="2977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ากกาเคมี</w:t>
      </w:r>
      <w:r>
        <w:rPr>
          <w:rFonts w:cs="TH SarabunPSK" w:ascii="TH SarabunPSK" w:hAnsi="TH SarabunPSK"/>
          <w:sz w:val="32"/>
          <w:szCs w:val="32"/>
        </w:rPr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ด้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977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กกาสีน้ำ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ี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อง          </w:t>
      </w:r>
    </w:p>
    <w:p>
      <w:pPr>
        <w:pStyle w:val="Normal"/>
        <w:tabs>
          <w:tab w:val="clear" w:pos="720"/>
          <w:tab w:val="left" w:pos="993" w:leader="none"/>
          <w:tab w:val="left" w:pos="2977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ระดาษกาว</w:t>
      </w:r>
      <w:r>
        <w:rPr>
          <w:rFonts w:cs="TH SarabunPSK" w:ascii="TH SarabunPSK" w:hAnsi="TH SarabunPSK"/>
          <w:sz w:val="32"/>
          <w:szCs w:val="32"/>
        </w:rPr>
        <w:tab/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ม้วน</w:t>
      </w:r>
    </w:p>
    <w:p>
      <w:pPr>
        <w:pStyle w:val="Normal"/>
        <w:tabs>
          <w:tab w:val="clear" w:pos="720"/>
          <w:tab w:val="left" w:pos="993" w:leader="none"/>
          <w:tab w:val="left" w:pos="2977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ดาษโน้ต</w:t>
      </w:r>
      <w:r>
        <w:rPr>
          <w:rFonts w:cs="TH SarabunPSK" w:ascii="TH SarabunPSK" w:hAnsi="TH SarabunPSK"/>
          <w:sz w:val="32"/>
          <w:szCs w:val="32"/>
        </w:rPr>
        <w:tab/>
        <w:t xml:space="preserve">4-5 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การบันทึกกิจกรรม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ทักษ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คุณลักษณะอันพึงประสงค์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การตอบคำถามสะท้อนความคิด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spacing w:lineRule="auto" w:line="240" w:before="0" w:after="0"/>
        <w:ind w:left="1004" w:firstLine="436"/>
        <w:rPr/>
      </w:pPr>
      <w:r>
        <w:rPr>
          <w:rFonts w:cs="TH SarabunPSK" w:ascii="TH SarabunPSK" w:hAnsi="TH SarabunPSK"/>
          <w:sz w:val="32"/>
          <w:szCs w:val="32"/>
        </w:rPr>
        <w:t>- www.youtube.com/watch?v=MdStOaxagI4</w:t>
      </w:r>
    </w:p>
    <w:p>
      <w:pPr>
        <w:pStyle w:val="Normal"/>
        <w:spacing w:lineRule="auto" w:line="240" w:before="0" w:after="0"/>
        <w:ind w:left="284" w:hanging="0"/>
        <w:rPr/>
      </w:pP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ab/>
          <w:tab/>
          <w:t>- www.biogang.net/blog/</w:t>
        </w:r>
      </w:hyperlink>
      <w:r>
        <w:rPr>
          <w:rFonts w:cs="TH SarabunPSK" w:ascii="TH SarabunPSK" w:hAnsi="TH SarabunPSK"/>
          <w:sz w:val="32"/>
          <w:szCs w:val="32"/>
        </w:rPr>
        <w:t>blog_detail.php?uid=46546&amp;id=1388</w:t>
        <w:br/>
        <w:tab/>
        <w:tab/>
        <w:t>- travel.sanook.com/gallery/gallery/1329273/366607/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- mblog.manager.co.th/sazzie/th-75335/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- pet.kapook.com/view13413.html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 blog.eduzones.com/webter/9593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40" w:before="0" w:after="12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552"/>
        <w:gridCol w:w="1643"/>
      </w:tblGrid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คำตอบของคำถามสะท้อนความคิดตามตัวชี้วัด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ตอบคำถามสะท้อนความคิด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>
          <w:trHeight w:val="88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วนการ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ของความหลากหลายทางชีวภาพที่มีต่อ มนุษย์ สัตว์ พืช และสิ่งแวดล้อ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6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ผลของความหลากหลายทางชีวภาพที่มีต่อมนุษย์ สัตว์ พืชและสิ่งแวดล้อม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การใช้สารเคมีกำจัดศัตรูพืชให้นักเรียนดูพร้อมกับซักถามนักเรียนโดยใช้คำถาม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ราบหรือไม่ว่ามนุษย์ใช้สารเคมีในการกำจัดศัตรูพืชส่งผลกระทบต่อมนุษย์ สัตว์ พืช และสิ่งแวดล้อมอย่างไร 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แต่ประสบการณ์การเรียนรู้ของนักเร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เรื่องความหลากหลายทางชีวภาพ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แจ้งจุดประสงค์การเรียนรู้ให้แก่นักเรียน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วมกลุ่มเดิม 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ร่วมกันศึกษาใบความรู้ เรื่อง ผลของความหลากหลายทางชีวภาพที่มีต่อมนุษย์ สัตว์ พืช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ที่นักเรียน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ังเกตการทำงานกลุ่ม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ให้คำแนะนำเมื่อนักเรียนมีปัญหา 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สมาชิกภายในกลุ่มช่วยกันระดมความคิดเห็นแลกเปลี่ยนเรียนรู้ในทำ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ผลของความหลากหลายทางชีวภาพที่มีต่อมนุษย์ สัตว์ พืช และสิ่งแวดล้อม</w:t>
      </w:r>
      <w:r>
        <w:rPr>
          <w:rFonts w:cs="TH SarabunPSK" w:ascii="TH SarabunPSK" w:hAnsi="TH SarabunPSK"/>
          <w:sz w:val="32"/>
          <w:szCs w:val="32"/>
        </w:rPr>
        <w:br/>
        <w:tab/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แทน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สังเกตพฤติกรรมคุณลักษณะอันพึงประสงค์ของนักเรียนกลุ่ม</w:t>
      </w:r>
      <w:r>
        <w:rPr>
          <w:rFonts w:ascii="TH SarabunPSK" w:hAnsi="TH SarabunPSK" w:cs="TH SarabunPSK"/>
          <w:sz w:val="32"/>
          <w:sz w:val="32"/>
          <w:szCs w:val="32"/>
        </w:rPr>
        <w:t>ตนเอง</w:t>
      </w:r>
      <w:r>
        <w:rPr>
          <w:rFonts w:ascii="TH SarabunPSK" w:hAnsi="TH SarabunPSK" w:cs="TH SarabunPSK"/>
          <w:sz w:val="32"/>
          <w:sz w:val="32"/>
          <w:szCs w:val="32"/>
        </w:rPr>
        <w:t>แล้วบันทึกผลการสังเกตในแบบสังเกตพฤติกรรมคุณลักษณะอันพึงประสงค์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อธิบ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อภิป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นำเสนอผลงานหน้าชั้นเรียน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ในชั้นร่วมกันอภิปรายเกี่ยวกับผลงานของเพื่อนแต่ละกลุ่ม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ครูนำอภิปรายและร่วมกับ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ัดไม้ทำลายป่าเป็นสาเหตุหนึ่งที่ทำให้เกิดการสูญเสียความหลากหลายทางชีวภาพ ซึ่งส่งผลกระทบต่อการดำรงชีวิตของมนุษย์  สัตว์ พืช และสิ่งแวดล้อม การใช้สารเคมีในการกำจัดศัตรูพืชและสัตว์ ส่งผลกระทบต่อสิ่งมีชีวิตทั้งมนุษย์ สัตว์ และพืช ทำให้ความหลากหลายทางชีวภาพเกิดการเปลี่ยนแปลง และส่งผลกระทบต่อสิ่งแวดล้อม</w:t>
      </w:r>
    </w:p>
    <w:p>
      <w:pPr>
        <w:pStyle w:val="Normal"/>
        <w:spacing w:lineRule="auto" w:line="240" w:before="0" w:after="0"/>
        <w:ind w:firstLine="7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ทำใบกิจกรรม เรื่อง สำรวจหาจำนวนประชากร</w:t>
      </w:r>
    </w:p>
    <w:p>
      <w:pPr>
        <w:pStyle w:val="Normal"/>
        <w:spacing w:lineRule="auto" w:line="240" w:before="0" w:after="0"/>
        <w:ind w:firstLine="7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กลุ่มไปสืบค้นข้อมูล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ประโยชน์และโทษของความหลากหลายทางชีวภาพเพิ่มเติมแล้วนำเสนอเป็นชิ้นงานที่แต่ละกลุ่มสนใจ</w:t>
      </w:r>
    </w:p>
    <w:p>
      <w:pPr>
        <w:pStyle w:val="ListParagraph"/>
        <w:spacing w:lineRule="auto" w:line="240" w:before="0" w:after="0"/>
        <w:ind w:left="450" w:hanging="166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เขียนสรุปเนื้อหาที่ได้จากการเรียนรู้เป็นแผนผังความคิด เรื่อง ผลของความหลากหลายทางชีวภาพที่มีต่อมนุษย์ สัตว์ พืชและสิ่งแวดล้อมแล้วส่งในชั่วโมงถัดไป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การใช้สารเคมีกำจัดศัตรูพืช                           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เรื่องผลของความหลากหลายทางชีวภาพที่มีต่อมนุษย์ สัตว์ พืชและสิ่งแวดล้อม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เรื่องผลของความหลากหลายทางชีวภาพที่มีต่อมนุษย์ สัตว์ พืชและสิ่งแวดล้อม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ทักษ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คุณลักษณะอันพึงประสงค์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การบันทึกกิจกรรม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spacing w:lineRule="auto" w:line="240" w:before="0" w:after="0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matichon.co.th/news_detail.php?newsid=1369126054</w:t>
        </w:r>
      </w:hyperlink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>- http://www.matichon.co.th/news_detail.php?newsid=1370226833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cs="TH SarabunPSK" w:ascii="TH SarabunPSK" w:hAnsi="TH SarabunPSK"/>
          <w:sz w:val="32"/>
          <w:szCs w:val="32"/>
        </w:rPr>
        <w:br/>
      </w:r>
    </w:p>
    <w:tbl>
      <w:tblPr>
        <w:tblW w:w="8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554"/>
        <w:gridCol w:w="1785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52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-7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>
          <w:trHeight w:val="55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-79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วนกา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-7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คุณลักษณะอันพึงประสงค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เปลี่ยนแปลงขนาดของประชา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-14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24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ธิบายปัจจัยที่มีผลต่อการเปลี่ยนแปลงขนาดของประชากรในระบบนิเว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รวจและคำนวณจำนวนประชากรโดยใช้กรอบนับประชากร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ภาพการแพร่ระบาดของศัตรูธรรมชาติมาให้นักเรียนดูพร้อมกับถามคำถามดังต่อไปนี้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ราบหรือไม่ว่าการแพร่ระบาดของศัตรูธรรมชาติที่เพิ่มจำนวนอย่างรวดเร็ว                 มีผลกระทบต่อจำนวนประชากรของสิ่งมีชีวิตบางชนิดหรือไม่ อย่างไร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คำตอบ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ประสบการณ์การเรียนรู้ของนักเรีย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ทบทวนความรู้เดิมเรื่องผลของความหลากหลายทางชีวภาพที่มีต่อมนุษย์ สัตว์ พืชและสิ่งแวดล้อม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แจ้งจุดประสงค์การเรียนรู้ให้แก่นักเรียน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วมกลุ่มเดิม 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มาชิกภายในกลุ่มร่วมกันศึกษาใบความรู้และใบกิจกรรมและลงมือปฏิบัติกิจกรรมเรื่องสำรวจหาจำนวนประช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ที่นักเรียนทำกิจกรรม  ครูสังเกตการทำงานกลุ่มของนักเรียน  พร้อมทั้งให้คำแนะนำเมื่อนักเรียนมีปัญห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รูให้คำแนะนำในการทำกิจกรรม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วางแผนการสำรวจโดยเลือกบริเวณภายในโรงเรียนหรือบริเวณใกล้เคียง เช่น สนามหลังโรงเรียน ใต้ต้นไม้ โดยภายในบริเวณที่สำรวจไม่ควรมีพืชขึ้นอยู่หนาแน่นมากเกินไป และพืชที่สำรวจควรมีการกระจายตัวสม่ำเสมอ เพื่อสะดวกในการนับจำนว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พืชที่ศึกษาควรเป็นพืชที่มีขนาดเล็ก โดยแต่ละกลุ่มเลือกศึกษา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แทน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สังเกตพฤติกรรมคุณลักษณะอันพึงประสงค์ของนักเรียนกลุ่ม</w:t>
      </w:r>
      <w:r>
        <w:rPr>
          <w:rFonts w:ascii="TH SarabunPSK" w:hAnsi="TH SarabunPSK" w:cs="TH SarabunPSK"/>
          <w:sz w:val="32"/>
          <w:sz w:val="32"/>
          <w:szCs w:val="32"/>
        </w:rPr>
        <w:t>ตนเอง</w:t>
      </w:r>
      <w:r>
        <w:rPr>
          <w:rFonts w:ascii="TH SarabunPSK" w:hAnsi="TH SarabunPSK" w:cs="TH SarabunPSK"/>
          <w:sz w:val="32"/>
          <w:sz w:val="32"/>
          <w:szCs w:val="32"/>
        </w:rPr>
        <w:t>แล้วบันทึกผลการสังเกตในแบบสังเกตพฤติกรรมคุณลักษณะอันพึงประสงค์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นำเสนอผลการ</w:t>
      </w:r>
      <w:r>
        <w:rPr>
          <w:rFonts w:ascii="TH SarabunPSK" w:hAnsi="TH SarabunPSK" w:cs="TH SarabunPSK"/>
          <w:sz w:val="32"/>
          <w:sz w:val="32"/>
          <w:szCs w:val="32"/>
        </w:rPr>
        <w:t>ทำกิจกรรมหน้า</w:t>
      </w:r>
      <w:r>
        <w:rPr>
          <w:rFonts w:ascii="TH SarabunPSK" w:hAnsi="TH SarabunPSK" w:cs="TH SarabunPSK"/>
          <w:sz w:val="32"/>
          <w:sz w:val="32"/>
          <w:szCs w:val="32"/>
        </w:rPr>
        <w:t>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ขียนลงในกระดาษแผ่นใหญ่แล้วนำไปติดไว้ที่ผนัง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ให้นักเรียนแต่ละกลุ่มเดินดูผลงานของเพื่อนกลุ่มอื่น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เดินชมผลงานให้แต่ละกลุ่มปฏิบัติดังนี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ียนคำถามหรือข้อสงสัยบนผลงานที่ดู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ำเครื่อง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เห็นด้วยหรือไม่เห็นด้วยลงบนผลงานที่ด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ขณะที่นักเรียนเดินชมผลงาน ครูสังเกตการแสดงความคิดเห็นของนักเรียน และดูคำถามที่นักเรียนสงสัย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รบกำหนดเวลาให้นักเรียนเดินกลับมาที่ผลงานของกลุ่มตนเอง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คำถามที่เพื่อนถามไว้   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ในชั้นร่วมแสดงความคิดเห็นจนได้ข้อสรุป ครูฟังนักเรียนตอบคำถามและลงข้อสรุปเพื่อตรวจสอบแนวความคิดหลัก และความเข้าใจคลาดเคลื่อนของ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ครูได้เพิ่มเติมในเนื้อหาที่ไม่ครอบคลุม </w:t>
      </w:r>
      <w:r>
        <w:rPr>
          <w:rFonts w:ascii="TH SarabunPSK" w:hAnsi="TH SarabunPSK" w:cs="TH SarabunPSK"/>
          <w:sz w:val="32"/>
          <w:sz w:val="32"/>
          <w:szCs w:val="32"/>
        </w:rPr>
        <w:t>ซึ่งนักเรียนและครูร่วมกันสรุปดังนี้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ว่าจำนวนประชากรมีการเปลี่ยนแปลงขนาดได้ เมื่อสมาชิกใหม่ย้ายเข้าไปหรือสมาชิกเก่าของประชากรเดิมย้ายออก สภาพความอุดมสมบูรณ์ของอาหาร ที่ว่าง และสภาพอากาศ เป็นปัจจัยทางสิ่งแวดล้อมที่จะเพิ่มหรือหยุดจำนวนประชาก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กลุ่มแต่งโจทย์พร้อมกับแสดงวิธีการคิดหาความหนาแน่นของประชากรและ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ไปศึกษาเพิ่มเติมเกี่ยวกับการเปลี่ยนแปลงขนาดของประชากรได้จากแหล่งเรียนรู้ต่างๆ</w:t>
      </w:r>
    </w:p>
    <w:p>
      <w:pPr>
        <w:pStyle w:val="ListParagraph"/>
        <w:spacing w:lineRule="auto" w:line="240" w:before="0" w:after="0"/>
        <w:ind w:left="450" w:firstLine="27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เขียนสรุปเนื้อหาที่ได้จากการเรียนรู้เป็นแผนผังความคิด เรื่อง การเปลี่ยนแปลงขนาดของประชากรแล้วส่งในชั่วโมงถัดไป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ภาพการแพร่ระบาดของศัตรูธรรมชาติ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เรื่องการเปลี่ยนแปลงขนาดของประชากร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เรื่องการสำรวจหาจำนวนประชากร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การทดลองเรื่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กลุ่มดังนี้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รอบนับประชากร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ระดาษแผ่นใหญ่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   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ากกาเคมี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ม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ากกาสี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ี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อง         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ระดาษกาว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้วน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การบันทึกกิจกรรม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ทักษะในการปฏิบัติการทดลอง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รายงานการทดลอง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คุณลักษณะอันพึงประสงค์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12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750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665"/>
        <w:gridCol w:w="1730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การเขียนรา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การเขียนรายงานการทดลอ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ทักษะในการปฏิบัติการทดลอง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ในการปฏิบัติการทดลอ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ิดเห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7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720"/>
      <w:jc w:val="both"/>
      <w:outlineLvl w:val="0"/>
    </w:pPr>
    <w:rPr>
      <w:rFonts w:ascii="Angsana New" w:hAnsi="Angsana New" w:eastAsia="Times New Roman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ordia New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Angsana New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360" w:hanging="0"/>
      <w:jc w:val="both"/>
      <w:outlineLvl w:val="4"/>
    </w:pPr>
    <w:rPr>
      <w:rFonts w:ascii="Angsana New" w:hAnsi="Angsana New" w:eastAsia="Times New Roman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1440"/>
      <w:jc w:val="center"/>
      <w:outlineLvl w:val="6"/>
    </w:pPr>
    <w:rPr>
      <w:rFonts w:ascii="Times New Roman" w:hAnsi="Times New Roman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440" w:hanging="1440"/>
      <w:jc w:val="center"/>
      <w:outlineLvl w:val="8"/>
    </w:pPr>
    <w:rPr>
      <w:rFonts w:ascii="Angsana New" w:hAnsi="Angsana New" w:eastAsia="Times New Roman" w:cs="Angsana New"/>
      <w:b/>
      <w:bCs/>
      <w:sz w:val="36"/>
      <w:szCs w:val="36"/>
    </w:rPr>
  </w:style>
  <w:style w:type="character" w:styleId="WW8Num1z0">
    <w:name w:val="WW8Num1z0"/>
    <w:qFormat/>
    <w:rPr>
      <w:rFonts w:ascii="TH SarabunPSK" w:hAnsi="TH SarabunPSK" w:cs="TH SarabunPSK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  <w:bCs w:val="false"/>
      <w:sz w:val="32"/>
      <w:szCs w:val="3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H SarabunPSK" w:hAnsi="TH SarabunPSK" w:cs="TH SarabunPSK"/>
      <w:b/>
      <w:bCs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color w:val="000000"/>
    </w:rPr>
  </w:style>
  <w:style w:type="character" w:styleId="WW8Num8z1">
    <w:name w:val="WW8Num8z1"/>
    <w:qFormat/>
    <w:rPr>
      <w:b/>
      <w:bCs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H SarabunPSK" w:hAnsi="TH SarabunPSK" w:cs="TH SarabunPSK"/>
      <w:b/>
      <w:bCs/>
      <w:sz w:val="32"/>
      <w:szCs w:val="32"/>
    </w:rPr>
  </w:style>
  <w:style w:type="character" w:styleId="WW8Num10z0">
    <w:name w:val="WW8Num10z0"/>
    <w:qFormat/>
    <w:rPr>
      <w:rFonts w:ascii="TH SarabunPSK" w:hAnsi="TH SarabunPSK" w:cs="TH SarabunPSK"/>
      <w:b/>
      <w:bCs/>
      <w:sz w:val="32"/>
      <w:szCs w:val="32"/>
    </w:rPr>
  </w:style>
  <w:style w:type="character" w:styleId="WW8Num11z0">
    <w:name w:val="WW8Num11z0"/>
    <w:qFormat/>
    <w:rPr>
      <w:rFonts w:ascii="TH SarabunPSK" w:hAnsi="TH SarabunPSK" w:cs="TH SarabunPSK"/>
      <w:b/>
      <w:bCs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>
      <w:b/>
      <w:bCs w:val="false"/>
      <w:color w:val="000000"/>
      <w:sz w:val="32"/>
      <w:szCs w:val="32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cs="TH SarabunPSK"/>
      <w:b/>
      <w:bCs/>
      <w:sz w:val="32"/>
      <w:szCs w:val="32"/>
    </w:rPr>
  </w:style>
  <w:style w:type="character" w:styleId="WW8Num16z0">
    <w:name w:val="WW8Num16z0"/>
    <w:qFormat/>
    <w:rPr>
      <w:rFonts w:ascii="TH SarabunPSK" w:hAnsi="TH SarabunPSK" w:cs="TH SarabunPSK"/>
      <w:b/>
      <w:bCs/>
      <w:sz w:val="32"/>
      <w:szCs w:val="32"/>
    </w:rPr>
  </w:style>
  <w:style w:type="character" w:styleId="WW8Num17z0">
    <w:name w:val="WW8Num17z0"/>
    <w:qFormat/>
    <w:rPr>
      <w:rFonts w:ascii="TH SarabunPSK" w:hAnsi="TH SarabunPSK" w:cs="TH SarabunPSK"/>
      <w:b/>
      <w:bCs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Cordia New" w:cs="Cordia New"/>
      <w:b/>
      <w:bCs/>
      <w:sz w:val="26"/>
      <w:szCs w:val="3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ngsana New" w:hAnsi="Angsana New" w:eastAsia="Times New Roman" w:cs="Angsana New"/>
      <w:sz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Angsana New" w:hAnsi="Angsana New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character" w:styleId="NoSpacingChar">
    <w:name w:val="No Spacing Char"/>
    <w:qFormat/>
    <w:rPr>
      <w:sz w:val="22"/>
      <w:szCs w:val="28"/>
      <w:lang w:val="en-US" w:bidi="th-TH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Angsana New"/>
      <w:b/>
      <w:bCs/>
      <w:sz w:val="28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32"/>
      <w:szCs w:val="32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</w:rPr>
  </w:style>
  <w:style w:type="character" w:styleId="HTMLPreformattedChar">
    <w:name w:val="HTML Preformatted Char"/>
    <w:qFormat/>
    <w:rPr>
      <w:rFonts w:ascii="Tahoma" w:hAnsi="Tahoma" w:eastAsia="Times New Roman" w:cs="Tahoma"/>
      <w:sz w:val="20"/>
      <w:szCs w:val="20"/>
    </w:rPr>
  </w:style>
  <w:style w:type="character" w:styleId="Mwheadline">
    <w:name w:val="mw-headline"/>
    <w:basedOn w:val="DefaultParagraphFont"/>
    <w:qFormat/>
    <w:rPr/>
  </w:style>
  <w:style w:type="character" w:styleId="Style21">
    <w:name w:val="style21"/>
    <w:qFormat/>
    <w:rPr>
      <w:color w:val="333333"/>
    </w:rPr>
  </w:style>
  <w:style w:type="character" w:styleId="PlainTextChar">
    <w:name w:val="Plain Text Char"/>
    <w:qFormat/>
    <w:rPr>
      <w:rFonts w:ascii="Courier New" w:hAnsi="Courier New" w:eastAsia="Cordia New" w:cs="Angsana New"/>
      <w:sz w:val="20"/>
      <w:szCs w:val="23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Angsana New"/>
      <w:sz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ordia New" w:cs="Angsana New"/>
      <w:sz w:val="20"/>
      <w:szCs w:val="23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Angsana New"/>
      <w:sz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Angsana New"/>
      <w:sz w:val="16"/>
      <w:szCs w:val="18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510" w:hanging="0"/>
      <w:jc w:val="both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ListBullet">
    <w:name w:val="List Bullet"/>
    <w:basedOn w:val="Normal"/>
    <w:qFormat/>
    <w:pPr>
      <w:spacing w:lineRule="auto" w:line="240" w:before="0" w:after="0"/>
      <w:ind w:left="45" w:hanging="45"/>
    </w:pPr>
    <w:rPr>
      <w:rFonts w:ascii="Angsana New" w:hAnsi="Angsana New" w:eastAsia="Times New Roman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o.ucar.edu/kids/green/cycles.7htm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matichon.co.th/news_detail.php?newsid=1369126054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08:00Z</dcterms:created>
  <dc:creator>MyCOM</dc:creator>
  <dc:description/>
  <cp:keywords/>
  <dc:language>en-US</dc:language>
  <cp:lastModifiedBy>Lenovo</cp:lastModifiedBy>
  <cp:lastPrinted>2015-09-11T15:45:00Z</cp:lastPrinted>
  <dcterms:modified xsi:type="dcterms:W3CDTF">2016-01-11T04:08:00Z</dcterms:modified>
  <cp:revision>2</cp:revision>
  <dc:subject/>
  <dc:title/>
</cp:coreProperties>
</file>