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การเรียนรู้ที่    ๒  เรื่อง   คนดีศรีพุทธศาสน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สังคมศึกษา  ศาสนาและวัฒนธรรม  รายวิชา พื้นฐาน รหัส  ส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๑๑๐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เวลา   ๕   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175260</wp:posOffset>
                </wp:positionV>
                <wp:extent cx="6028055" cy="635"/>
                <wp:effectExtent l="0" t="0" r="0" b="0"/>
                <wp:wrapNone/>
                <wp:docPr id="1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4.4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ศีลธรรม จริยธรรม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 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รู้และเข้าใจประวัติความสำคัญศาสนาหลักธรรมของพระพุทธศาสนา หรือศาสนาที่ตนนับถือ และศาสนาอื่น มีศรัทธาที่ถูกต้องยึดมั่นและปฏิบัติตามหลักธรรมเพื่ออยู่ร่วมกันอย่างสันติสุ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ื่นชมและบอกแบบอย่างการดำเนินชีวิตและข้อคิดจากประวัติสาวก 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เรื่องเล่า และ</w:t>
      </w:r>
      <w:r>
        <w:rPr>
          <w:rFonts w:ascii="TH SarabunPSK" w:hAnsi="TH SarabunPSK" w:cs="TH SarabunPSK"/>
          <w:sz w:val="32"/>
          <w:sz w:val="32"/>
          <w:szCs w:val="32"/>
        </w:rPr>
        <w:t>ศาสนิกชนตัวอย่างตามที่กำหน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ประวัติสาวก  ชาดก  เรื่องเล่า ของศาสนิกชนตัวอย่าง ทำให้เกิดความตระหนัก  ชื่นชม  ทำให้สามารถอธิบายแบบอย่างการดำเนินชีวิตและข้อคิดจากประวัติสาวก  ชาดก  เรื่องเล่า  ของศาสนิกชนตัวอย่าง ตามที่กำหนดให้ได้อย่างสมบูรณ์  นำไปปรับใช้ในการดำรงชีวิตให้เกิดความ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สาวก   สามเณรบัณฑิต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ดก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ดก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วัณณสามชาด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ิกชน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ชกาลที่ 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ิกชน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สุธรรมมนต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ให้เหตุผล  การประยุกต์  การสรุปความรู้  การจัดระบบความ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ตคติ  คุณธรรม  จริยธ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ความสำคัญของพระพุทธสาว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ในการศึกษาพุทธสาว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ฝ่เรียนรู้ มุ่งมั่นในการทำการทำง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กชาติ ศาสน์ กษัตริ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ผนผังมโน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รื่อง  พุทธสา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พุทธศาสนิกชน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กลุ่ม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กลุ่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ข้าใจเกี่ยวกับ พุทธสาวกชาดกและพุทธศาสนิกชนตัวอย่างให้ได้แบบอย่างและข้อคิดหลักธรรม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ชิ้นงา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มโนทัศน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เรื่อง  พุทธสาว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มเณรบัณฑ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อกแบบอย่างการดำเนินชีวิตจากประวัติสาวก ตามที่กำหนด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อกข้อคิดจากประวัติสาวก ชาดก และนำไปประยุกต์ใช้ในชีวิต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นั่งสมาธิ ๑ – ๒  นา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บทเรียนอิเล็กทรอนิกส์ เรื่อง สามเณรบัณฑ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www.dekthai.net/elearning/lo_01/social2.htm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 xml:space="preserve">tablet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เกี่ยวกับพุทธสาว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เณรบัณฑ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เราเกิดความเข้าใจในเรื่องราวของผู้ที่มีความเลื่อมใสศรัทธาในพระพุทธศาสนา และเกิดข้อ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มาประยุกต์ใช้เพื่อเป็นแบบอย่างในชีวิต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6635</wp:posOffset>
            </wp:positionH>
            <wp:positionV relativeFrom="paragraph">
              <wp:posOffset>57150</wp:posOffset>
            </wp:positionV>
            <wp:extent cx="3562350" cy="200279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โดยใช้คำถาม เพื่อเชื่อมโยงองค์ความรู้จากการเรียนบทเรียนอิเล็กทรอนิกส์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ได้ข้อคิดอะไรบ้างจากการเรียนบทเรียน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ามเณรบัณฑิต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เณรบัณฑิต ให้ข้อคิดอะไรกับเราบ้าง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เณรบัณฑิต มีลักษณะเล่น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ปฏิบัติตนตามแบบอย่างสามเณรบัณฑิต นักเรียนคิดว่าจะเป็น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วิธีที่จะฝึกจิตใจให้มีคุณธรรมได้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นำข้อคิดที่ได้จากการเรียนบทเรียนอิเล็กทรอนิกส์ เรื่อง สามเณรบัณฑิต มาใช้ในชีวิตประจำวั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 ๑ เรื่อง สามเณรบัณฑิต ให้นักเรียน พร้อมทั้งอธิบายคำสั่งในการทำใบกิจกรรมให้นักเรียนเข้าใจ แล้วให้ลงมือปฏิบั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ช่วยกันสรุปข้อคิดที่ได้จา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 คือ </w:t>
      </w:r>
      <w:r>
        <w:rPr>
          <w:rFonts w:ascii="TH SarabunPSK" w:hAnsi="TH SarabunPSK" w:cs="TH SarabunPSK"/>
          <w:sz w:val="32"/>
          <w:sz w:val="32"/>
          <w:szCs w:val="32"/>
        </w:rPr>
        <w:t>ท่านเป็นผู้ที่มีความเคารพเชื่อฟังพระอุปัชฌาย์ เป็นผู้มีสติปัญญาเฉียบแหลม ช่าง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ชื่อมโยงข้อคิดที่ได้สู่การปฏิบัติในชีวิตประจำวัน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ทเรียนอิเล็กทรอนิกส์ เรื่อง สามเณรบัณฑ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ที่ ๑ เรื่อง สามเณรบัณฑิต</w:t>
      </w:r>
    </w:p>
    <w:p>
      <w:pPr>
        <w:pStyle w:val="Normal"/>
        <w:spacing w:lineRule="auto" w:line="240" w:before="0" w:after="0"/>
        <w:rPr/>
      </w:pPr>
      <w:r>
        <w:rPr/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ข้อคิดที่ได้จากเรื่อง สามเณรบัณฑิต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๑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ถูก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๒    เรื่อง   ชาดก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ณณุปถชาด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อกข้อคิดที่ได้จากชาดก  เรื่อง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 ได้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ผู้เรียนเรื่องคำ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ชาดก”นักเรียนทราบหรือไม่คำว่า ชาดก หมายถึงอะไรให้นักเรียนช่วยกันแสดงความคิดเห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เกี่ยวกับความหมายของ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เรื่องราวที่พระพุทธเจ้าทรงใช้เทศน์สอนพระภิกษุ และพระพุทธศาสนิกชนทั่วไปซึ่งมีเรื่องหลากหลายเรื่องราวครูยกมาเล่าให้ฟั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ือเรื่อง วัณณุปถชาดก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บทเรียนอิเล็กทรอนิกส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www.dekthai.net/elearning/lo_01/social2.htm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 xml:space="preserve">tablet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ศึกษา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ดก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เราเกิดความเข้าใจในเรื่องราวของผู้ที่มีความเลื่อมใสศรัทธาในพระพุทธศาสนา สามารถ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มาประยุกต์ใช้เพื่อเป็นแบบอย่างในชีวิต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4570</wp:posOffset>
            </wp:positionH>
            <wp:positionV relativeFrom="paragraph">
              <wp:posOffset>8255</wp:posOffset>
            </wp:positionV>
            <wp:extent cx="3669030" cy="206311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โดยใช้คำถาม เพื่อเชื่อมโยงองค์ความรู้จากการเรียนบทเรียนอิเล็กทรอนิกส์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ข้อคิดอะไรบ้างจากการเรียนบทเรียนอิเล็กทรอนิกส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ข้อคิดอะไรกับเรา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เป็นคนที่มีความเพียรไม่เกียจคร้าน จะส่งผลเช่น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ใดบ้างที่แสดงออกถึงความเพียรไม่เกียจคร้าน ให้นักเรียนยกตัวอย่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ปฏิบัติตนให้เป็นคนที่มีความเพียร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ใบกิจกรรมที่ ๒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นักเรียน พร้อมทั้งอธิบายคำสั่งในการทำใบกิจกรรมให้นักเรียนเข้าใจ แล้วให้ลงมือปฏิบั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ช่วยกันสรุปข้อคิดที่ได้จา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 คือ ความเพียรไม่เกียจคร้าน เพื่อเชื่อมโยงข้อคิดที่ได้สู่การปฏิบัติในชีวิตประจำวัน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บทเรียนอิเล็กทรอนิกส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๒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วัณณุปถชาดก</w:t>
      </w:r>
    </w:p>
    <w:p>
      <w:pPr>
        <w:pStyle w:val="Normal"/>
        <w:spacing w:lineRule="auto" w:line="240" w:before="0" w:after="0"/>
        <w:rPr/>
      </w:pPr>
      <w:r>
        <w:rPr/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ข้อคิดที่ได้จาก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ณณุปถชาด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๒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  ๓    เรื่อง   ชาดก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วัณสามชาด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อกข้อคิดที่ได้จากชาดก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ุวัณสามชาดก  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ทบทวน เรื่อง 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เป็นเรื่องราวหรือชีวประวัติในอดีตชาติของพระโคตมพุทธเจ้า คือ สมัยที่พระพุทธเจ้าเป็นพระโพธิสัตว์ บำเพ็ญบารมีอยู่ พระองค์ทรงนำมาเล่าให้พระสงฆ์ฟังในโอกาสต่าง ๆ เรียกเรื่องในอดีตของพระองค์นี้ว่า ชาดก เป็นเรื่องคล้ายนิทาน บางครั้งจึงเรียกว่า นิทานชาดก ซึ่งมีหลายร้อยเรื่อง ว่าทรงเคยเกิดเป็นมนุษย์บ้าง เป็นสัตว์บ้าง แต่ที่รู้จักกันโดยทั่วไป คือ ๑๐ ชาติ สุดท้ายที่เรียกว่า ทศชาติชาดก และชาติสุดท้ายเป็นพระเวสสันดร จึงเรียกชื่อพระเวสสันดรว่า มหาเวสสันดร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บทเรียนอิเล็กทรอนิกส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ุวัณสาม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www.dekthai.net/elearning/lo_01/social2.htm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>table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ศึกษา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ดก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เราเกิดความเข้าใจในเรื่องราวของผู้ที่มีความเลื่อมใสศรัทธาในพระพุทธศาสนา สามารถ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มาประยุกต์ใช้เพื่อเป็นแบบอย่างในชีวิตประจำวั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40435</wp:posOffset>
            </wp:positionH>
            <wp:positionV relativeFrom="paragraph">
              <wp:posOffset>3810</wp:posOffset>
            </wp:positionV>
            <wp:extent cx="3733800" cy="209931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โดยใช้คำถาม เพื่อเชื่อมโยงองค์ความรู้จากการเรียนบทเรียนอิเล็กทรอนิกส์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ข้อคิดอะไรบ้างจากการเรียนบทเรียนอิเล็กทรอนิกส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ุวัณสามชาดก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ุวัณสาม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ข้อคิดอะไรกับเรา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ุวัณสาม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ัวอย่างสำหรับนักเรียนในเรื่องใด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คยช่วยเหลือพ่อแม่ หรือปฏิบัติต่อพ่อแม่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บอกความหมายของคำว่า “กตัญญูกตเวที”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ปฏิบัติตน เป็นบุคคลที่มีความกตัญญูได้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ปฏิบัติตนเป็นบุคคลที่มีความกตัญญูต่อใครได้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ใบกิจกรรมที่ ๓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ุวัณสามชาด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นักเรียน พร้อมทั้งอธิบายคำสั่งในการทำใบกิจกรรม       ให้นักเรียนเข้าใจ แล้วให้ลงมือปฏิบั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ช่วยกันสรุปข้อคิดที่ได้จา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 คือ ความกตัญญูกตเวที เพื่อเชื่อมโยงข้อคิดที่ได้         สู่การปฏิบัติในชีวิตประจำวั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ีดีทัศน์  เรื่อง  สุวัณสามชาด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ที่ ๓  เรื่อง  สุวัณสามชาด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ข้อคิดที่ได้จาก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วัณสามชาด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๓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๔  เรื่อง  ศาสนิกชนตัวอย่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ชกาลที่  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อกแบบอย่างการดำเนินชีวิตและข้อคิดจากพระราชประวัติของพระบาทสมเด็จพระเจ้าอยู่หัว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ผนภูมิ</w:t>
      </w:r>
      <w:r>
        <w:rPr>
          <w:rFonts w:ascii="TH SarabunPSK" w:hAnsi="TH SarabunPSK" w:cs="TH SarabunPSK"/>
          <w:sz w:val="32"/>
          <w:sz w:val="32"/>
          <w:szCs w:val="32"/>
        </w:rPr>
        <w:t>เพลง “</w:t>
      </w:r>
      <w:r>
        <w:rPr>
          <w:rFonts w:ascii="TH SarabunPSK" w:hAnsi="TH SarabunPSK" w:cs="TH SarabunPSK"/>
          <w:sz w:val="32"/>
          <w:sz w:val="32"/>
          <w:szCs w:val="32"/>
        </w:rPr>
        <w:t>ของขวัญจากก้อนดิน” ให้นักเรียนอ่านเนื้อเพลงออกเสียงพร้อ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65</wp:posOffset>
                </wp:positionH>
                <wp:positionV relativeFrom="paragraph">
                  <wp:posOffset>110490</wp:posOffset>
                </wp:positionV>
                <wp:extent cx="4996180" cy="4754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080" cy="475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95pt;margin-top:8.7pt;width:393.35pt;height:374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ลง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ขวัญจากก้อนดิน”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าทุกคนก็เหมือนก้อนดินแค่ก้อนหนึ่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ราะบาง ไร้ค่า ไร้ความหมาย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่อนแอเหมือนโคลน ไหลไปตามทางเรื่อยไป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น้ำแห้งไป ก็แตกระแหง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พลัง เพียงแค่แรงเดียวที่ยึดเร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หนี่ยวรั้ง เราไว้ ให้กล้าแข็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รวมผู้คนมากมาย ให้ทรงพลังแข็งแร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วมเม็ดดินทุกเม็ด ให้เป็นแผ่นดิน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าก็รู้ พ่อต้องเหนื่อยสักเพียงไห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้องลำบากใจกาย ไม่เคยสิ้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ราะพ่อรู้ พ่อคือ</w:t>
      </w:r>
      <w:r>
        <w:rPr>
          <w:rFonts w:cs="TH SarabunIT๙" w:ascii="TH SarabunIT๙" w:hAnsi="TH SarabunIT๙"/>
          <w:sz w:val="32"/>
          <w:szCs w:val="32"/>
        </w:rPr>
        <w:t xml:space="preserve">... </w:t>
      </w:r>
      <w:r>
        <w:rPr>
          <w:rFonts w:ascii="TH SarabunIT๙" w:hAnsi="TH SarabunIT๙" w:cs="TH SarabunIT๙"/>
          <w:sz w:val="32"/>
          <w:sz w:val="32"/>
          <w:szCs w:val="32"/>
        </w:rPr>
        <w:t>พลังแห่งแผ่นด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เราพออยู่พอกินกันต่อไป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ากจะหา ของขวัญ ให้พ่อสักกล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าทั้งผอง จะพร้อมกันได้ไห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บวกกันเป็นดินเดียว ให้พ่อได้สุขใ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ต้องเหนื่อยเกินไป อย่างที่เป็นมา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าก็รู้ พ่อต้องเหนื่อยสักเพียงไห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้องลำบากใจกาย ไม่เคยสิ้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ราะพ่อรู้ พ่อคือ</w:t>
      </w:r>
      <w:r>
        <w:rPr>
          <w:rFonts w:cs="TH SarabunIT๙" w:ascii="TH SarabunIT๙" w:hAnsi="TH SarabunIT๙"/>
          <w:sz w:val="32"/>
          <w:szCs w:val="32"/>
        </w:rPr>
        <w:t xml:space="preserve">... </w:t>
      </w:r>
      <w:r>
        <w:rPr>
          <w:rFonts w:ascii="TH SarabunIT๙" w:hAnsi="TH SarabunIT๙" w:cs="TH SarabunIT๙"/>
          <w:sz w:val="32"/>
          <w:sz w:val="32"/>
          <w:szCs w:val="32"/>
        </w:rPr>
        <w:t>พลังแห่งแผ่นดิ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เราพออยู่พอกินกันต่อไป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ากจะหา ของขวัญ ให้พ่อสักกล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ราทั้งผอง จะพร้อมกันได้ไห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บวกกันเป็นดินเดียว ให้พ่อได้สุขใ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ต้องเหนื่อยเกินไป อย่างที่เป็นมา</w:t>
      </w:r>
    </w:p>
    <w:p>
      <w:pPr>
        <w:pStyle w:val="NormalWeb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ยกันทำความดี ให้พ่อได้สุขใจ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ต้องเหนื่อยเกินไป อย่างที่แล้วม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ครู</w:t>
      </w:r>
      <w:r>
        <w:rPr>
          <w:rFonts w:ascii="TH SarabunPSK" w:hAnsi="TH SarabunPSK" w:cs="TH SarabunPSK"/>
          <w:sz w:val="32"/>
          <w:sz w:val="32"/>
          <w:szCs w:val="32"/>
        </w:rPr>
        <w:t>เปิด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ของขวัญก้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ฟังพร้อมทั้งให้ร้องตา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ของเพลง เพื่อให้นักเรียนเข้าใจความหมายยิ่งขึ้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สนทนา โดยครูใช้คำถามนำ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จากเนื้อเพลงคำว่า “พ่อ” หมายถึงใ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ำว่า “บวกกันเป็นดินเดียว” หมายถึงอะ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ดีวีทัศน์ และร้องเพลงนี้แล้วนักเรียนรู้สึก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ทำอะไรเพื่อ “พ่อ” ได้บ้า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ของนักเรียน นักเรียนได้ทำอะไรบ้างเพื่อ “พ่อ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รณียกิ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พระบาทสมเด็จพระเจ้าอยู่หัว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ชกาลที่ ๙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นวน ๑๐ ภาพ แล้วคว่ำภาพล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ะ 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ค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ให้ตัวแทนกลุ่ม มาสุ่มเลือกภาพ “พระราชกรณียกิจ” กลุ่มละ ๑ ภาพ </w:t>
      </w:r>
      <w:r>
        <w:rPr>
          <w:rFonts w:ascii="TH SarabunPSK" w:hAnsi="TH SarabunPSK" w:cs="TH SarabunPSK"/>
          <w:sz w:val="32"/>
          <w:sz w:val="32"/>
          <w:szCs w:val="32"/>
        </w:rPr>
        <w:t>แล้วร่วมกันศึกษาความรู้จากภาพพระราชกรณียกิจ</w:t>
      </w:r>
      <w:r>
        <w:rPr>
          <w:rFonts w:ascii="TH SarabunPSK" w:hAnsi="TH SarabunPSK" w:cs="TH SarabunPSK"/>
          <w:sz w:val="32"/>
          <w:sz w:val="32"/>
          <w:szCs w:val="32"/>
        </w:rPr>
        <w:t>ว่าในหลวงทรงทำอะไรบ้างใน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ส่งตัวแทนออก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จากภาพ ที่หน้าชั้นให้นักเรียนทุกคนได้ฟัง พร้อมซักถาม หรือเสนอรายละเอียดเพิ่มเติ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ใบกิจกรรมที่ ๔ เรื่อง พระราชกรณียกิจของ พระบาทสมเด็จพระเจ้าอยู่ห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ชกาลที่ 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ทั้งหมด ๓ ชุด คือ ก  ข  ค  ให้นักเรียนเลือกใบกิจกรรมที่ ๔ คนละ ๑ ชุด พร้อมทั้งให้นักเรียนระบายสี พร้อม           ตั้งชื่อภาพ และเขียนรายละเอียดใต้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พระราชกรณียกิจ</w:t>
      </w:r>
      <w:r>
        <w:rPr>
          <w:rFonts w:ascii="TH SarabunPSK" w:hAnsi="TH SarabunPSK" w:cs="TH SarabunPSK"/>
          <w:sz w:val="32"/>
          <w:sz w:val="32"/>
          <w:szCs w:val="32"/>
        </w:rPr>
        <w:t>ของ “พ่อ”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บาทสมเด็จพระเจ้าอยู่หัว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ชกาลที่ 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งแสดงความเป็นพุทธศาสนิกชนที่ดีธำรงรักษาพุทธศาสนาและมีความกตัญญู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ราชชน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ทั้งยังทรงประกอบภารกิจต่าง ๆ เพื่อปวงชนชาวไทยอย่างหาที่เปรียบมิ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แบบอย่างที่ดีควรนำไปเป็นแนวปฏิบัติของพสกนิกรทั้งประเทศสืบไป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sz w:val="32"/>
          <w:sz w:val="32"/>
          <w:szCs w:val="32"/>
        </w:rPr>
        <w:t>เพลง “</w:t>
      </w:r>
      <w:r>
        <w:rPr>
          <w:rFonts w:ascii="TH SarabunPSK" w:hAnsi="TH SarabunPSK" w:cs="TH SarabunPSK"/>
          <w:sz w:val="32"/>
          <w:sz w:val="32"/>
          <w:szCs w:val="32"/>
        </w:rPr>
        <w:t>ของขวัญจากก้อนดิน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ล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ของขวัญก้อนดิ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พ “พระราชกรณียกิจ”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๔ เรื่อง พระราชกรณียกิจของ พระบาทสมเด็จพระเจ้าอยู่ห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ชกาลที่ 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/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ข้อคิดที่ได้จาก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สนิกชนตัวอย่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ชกาลที่  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ั่วโมงที่ ๕  เรื่อง  ศาสนิกชนตัวอย่าง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พระยาสุธรรมมนตร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อกแบบอย่างการดำเนินชีวิตและข้อคิดจากเจ้าพระยาสุธรรมมนตรี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นั่งเป็น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อยู่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6215</wp:posOffset>
            </wp:positionH>
            <wp:positionV relativeFrom="paragraph">
              <wp:posOffset>544830</wp:posOffset>
            </wp:positionV>
            <wp:extent cx="3145790" cy="176847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ปิดบทเรียนอิเล็กทรอนิกส์ เรื่อง เจ้าพระยาสุธรร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ูพร้อ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(http://www.dekthai.net/elearning/lo_01/Social/T2/main.swf?titleChap=3&amp;unit=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าก </w:t>
      </w:r>
      <w:r>
        <w:rPr>
          <w:rFonts w:cs="TH SarabunPSK" w:ascii="TH SarabunPSK" w:hAnsi="TH SarabunPSK"/>
          <w:sz w:val="32"/>
          <w:szCs w:val="32"/>
        </w:rPr>
        <w:t xml:space="preserve">tablet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ได้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โดยใช้คำถาม เพื่อเชื่อมโยงองค์ความรู้ให้นักเรียนนักเรียนเกี่ยวกับเรื่องที่เรียน ดัง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าวพุทธตัวอย่างที่นักเรียนได้เรียนจากบทเรียนอิเล็กทรอนิกส์มีชื่อเดิมว่า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สุธรรมมนตรี ทรงแสดงตนเป็นชาวพุทธโดยการปฏิบัติ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พระองค์ทรงบวชอยู่นั้นเกิดเหตุการณ์ที่ไม่คาดคิดใดขึ้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องค์รอดจากกระสุนปืนเพราะเหตุใด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วชมีประโยชน์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ี่บวชเป็นพระจะต้องปฏิบัติอย่างไ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นำแนวทางในการปฏิบัติตนของเจ้าพระยาสุธรรมมนตรี มาใช้ในชีวิตประจำวันได้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ใบกิจกรรมที่ ๕ เรื่อง ชาวพุทธ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สุธรรม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 และให้นักเรียนได้ช่วยกันทำใบกิจกรรม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ตอบคำถามลงในช่องว่าง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ให้นักเรียนนำใบกิจกรรมกลุ่มตนเอง สลับกันตรวจกับกลุ่มอื่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เฉลยใบกิจกรรม โดยให้แต่ละกลุ่มตรวจใบกิจกรรมไปพร้อมกับการเฉล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จากการเรียน เรื่อง ชาวพุทธ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สุธรรม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ีกทั้ง โดยเน้นที่แนวทางการปฏิบัติตนที่สามารถนำมาเป็นแบบอย่าง เพื่อเป็นแนวทางในการดำเนินชีวิตประจำ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 ๖ แผนผังมโนทัศน์ เรื่อง พุทธสาวก ชาดก และพุทธศาสนิกชนตัวอย่าง ให้นักเรียนทุกคน ได้สรุปองค์ความรู้จากเรื่องที่เรียนอีกครั้ง เพื่อให้นักเรียนได้ปฏิบัติ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หน่วยการเรียนรู้อีกครั้งหนึ่ง จากการเรียนพุทธสาวก ชาดก และพุทธศาสนิกชนตัวอย่าง นักเรียนสามารถนำความรู้ไปใช้ หรือเป็นแนวทาง แบบอย่างในการดำเนินชีวิตอย่างไร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เรียนอิเล็กทรอนิกส์ เรื่อง เจ้าพระยาสุธรรม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ูพร้อ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ชาวพุทธ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้าพระยาสุธรรมมนต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ที่ ๖ แผนผังมโนทัศน์ เรื่อง พุทธสาวก ชาดก และพุทธศาสนิกชนตัวอย่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69"/>
        <w:gridCol w:w="2069"/>
        <w:gridCol w:w="207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ความสนใจระหว่างเรีย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พฤติกรรมกลุ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ังเกตพฤติกรรมกลุ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อกแบบอย่างการดำเนินชีวิตและข้อคิดจากเจ้าพระยาสุธรรมมนตร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ใบกิจกรรมที่ ๕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อบสอง ๒ ข้อ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นชมและบอกแบบอย่างการดำเนินชีวิตและข้อคิดจากประวัติสาวก ชาด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รื่องเล่า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นิกชนตัวอย่า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แผนผังมโนทัศน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มโนทัศน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ุณภาพ  พอ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ใบกิจกรรม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ที่ ๑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พุทธสาว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มเณรบัณฑิต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การเรียนรู้สังคมศึกษา  ศาสนา  และวัฒนธรร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ประถมศึกษาปีที่ 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.........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....................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นักเรียน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สามเณรบัณฑิตให้ข้อคิดหรือคุณธรรมเรื่อ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อยากทำตามหรือไม่ 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ที่ช่างสังเกตและชอบซักถามในสิ่งที่สงสัยมีผลดีอย่างไ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ณณุปถชาด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ระบายสีภาพ </w:t>
      </w:r>
      <w:r>
        <w:rPr>
          <w:rFonts w:ascii="TH SarabunIT๙" w:hAnsi="TH SarabunIT๙" w:cs="TH SarabunIT๙"/>
          <w:sz w:val="32"/>
          <w:sz w:val="32"/>
          <w:szCs w:val="32"/>
        </w:rPr>
        <w:t>วัณณุปถชาดก พร้อมทั้งตั้งชื่อภาพ และเขียนบรรยายภาพ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4205</wp:posOffset>
            </wp:positionH>
            <wp:positionV relativeFrom="paragraph">
              <wp:posOffset>9525</wp:posOffset>
            </wp:positionV>
            <wp:extent cx="4725670" cy="546925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รรยายภาพ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ป็นภาพใคร ทำอะไร ที่ไหน อย่างไร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ุวัณสามชาด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ระบายสีภาพ </w:t>
      </w:r>
      <w:r>
        <w:rPr>
          <w:rFonts w:ascii="TH SarabunPSK" w:hAnsi="TH SarabunPSK" w:cs="TH SarabunPSK"/>
          <w:sz w:val="32"/>
          <w:sz w:val="32"/>
          <w:szCs w:val="32"/>
        </w:rPr>
        <w:t>สุวัณสามชาด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ร้อมทั้งตั้งชื่อภาพ และเขียนบรรยาย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4630</wp:posOffset>
            </wp:positionH>
            <wp:positionV relativeFrom="paragraph">
              <wp:posOffset>10795</wp:posOffset>
            </wp:positionV>
            <wp:extent cx="5538470" cy="4023360"/>
            <wp:effectExtent l="0" t="0" r="0" b="0"/>
            <wp:wrapNone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5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บรรยายภาพ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ป็นภาพใคร ทำอะไร ที่ไหน อย่างไร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าสนิกชนตัวอย่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ชกาลที่  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 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ระบายสีภาพ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าสนิกชนตัว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ัชกาลที่ 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ตั้งชื่อภาพ และเขียนบรรยาย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6815</wp:posOffset>
            </wp:positionH>
            <wp:positionV relativeFrom="paragraph">
              <wp:posOffset>42545</wp:posOffset>
            </wp:positionV>
            <wp:extent cx="3225800" cy="4871085"/>
            <wp:effectExtent l="0" t="0" r="0" b="0"/>
            <wp:wrapNone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6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บรรยายภาพ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ป็นภาพใคร ทำอะไร ที่ไหน อย่างไร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าสนิกชนตัวอย่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ชกาลที่  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 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ระบายสีภาพ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าสนิกชนตัว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ัชกาลที่ 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ตั้งชื่อภาพ และเขียนบรรยาย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6350</wp:posOffset>
            </wp:positionV>
            <wp:extent cx="3657600" cy="5478780"/>
            <wp:effectExtent l="0" t="0" r="0" b="0"/>
            <wp:wrapNone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บรรยายภาพ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ป็นภาพใคร ทำอะไร ที่ไหน อย่างไร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าสนิกชนตัวอย่า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ชกาลที่  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ุด 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ลุ่มสาระการเรียนรู้   สังคมศึกษา ศาสนา และวัฒนธรรม ชั้น ป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 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…….</w:t>
      </w:r>
      <w:r>
        <w:rPr>
          <w:rFonts w:ascii="TH SarabunIT๙" w:hAnsi="TH SarabunIT๙" w:cs="TH SarabunIT๙"/>
          <w:sz w:val="32"/>
          <w:sz w:val="32"/>
          <w:szCs w:val="32"/>
        </w:rPr>
        <w:t>ชั้น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……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นักเรียนระบายสีภาพ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าสนิกชนตัว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ัชกาลที่ 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ั้งตั้งชื่อภาพ และเขียนบรรยาย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45515</wp:posOffset>
            </wp:positionH>
            <wp:positionV relativeFrom="paragraph">
              <wp:posOffset>5715</wp:posOffset>
            </wp:positionV>
            <wp:extent cx="3709035" cy="5563235"/>
            <wp:effectExtent l="0" t="0" r="0" b="0"/>
            <wp:wrapNone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บรรยายภาพ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ป็นภาพใคร ทำอะไร ที่ไหน อย่างไร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ใบกิจกรรม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ที่ ๕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าสนิกชนตัวอย่าง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พระยาสุธรรมมนตร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การเรียนรู้สังคมศึกษา  ศาสนา  และวัฒนธรร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ประถมศึกษาปีที่ 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.........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....................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นักเรียน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จ้าพระยาสุธรรมมนตรี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ูพร้อ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รงเป็นตัวอย่างในเรื่อง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จ้าพระยาสุธรรมมนตรี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อดพ้นจากกระสุนปืน กระที่ทรงปฏิบัติภาระกิจใด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สมัยรัชกาลที่ ๔ ผู้ที่จะเป็นเจ้าเมืองได้ จ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่งใดก่อ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งคมศึกษา ชั้นประถมศึกษาปีที่ ๑ หน่วย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ผน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ใบกิจกรรม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ที่ ๖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ทธสาวก ชาดก และพุท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ิกชนตัวอย่า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การเรียนรู้สังคมศึกษา  ศาสนา  และวัฒนธรร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ประถมศึกษาปีที่ ๑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.........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ั้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....................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ลข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มโนทัศน์ เรื่อง พุทธสาวก ชาดก และพุทธศาสนิกชนตัวอย่า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815</wp:posOffset>
                </wp:positionH>
                <wp:positionV relativeFrom="paragraph">
                  <wp:posOffset>112395</wp:posOffset>
                </wp:positionV>
                <wp:extent cx="2091690" cy="11461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11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.45pt;margin-top:8.85pt;width:164.65pt;height:90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แบบอย่างในเรื่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4660</wp:posOffset>
                </wp:positionH>
                <wp:positionV relativeFrom="paragraph">
                  <wp:posOffset>110490</wp:posOffset>
                </wp:positionV>
                <wp:extent cx="1270" cy="339725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8.7pt;width:0.05pt;height:2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695</wp:posOffset>
                </wp:positionH>
                <wp:positionV relativeFrom="paragraph">
                  <wp:posOffset>187325</wp:posOffset>
                </wp:positionV>
                <wp:extent cx="2435860" cy="8705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87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85pt;margin-top:14.75pt;width:191.75pt;height:68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ทธสา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151765</wp:posOffset>
                </wp:positionV>
                <wp:extent cx="1270" cy="666115"/>
                <wp:effectExtent l="3746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1.95pt;width:0.1pt;height:5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106680</wp:posOffset>
                </wp:positionV>
                <wp:extent cx="1669415" cy="615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ุทธสาวก ชาดก และพุทธศาสนิกชน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48.5pt;mso-wrap-distance-left:9.05pt;mso-wrap-distance-right:9.05pt;mso-wrap-distance-top:0pt;mso-wrap-distance-bottom:0pt;margin-top:8.4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ุทธสาวก ชาดก และพุทธศาสนิกชน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0465</wp:posOffset>
                </wp:positionH>
                <wp:positionV relativeFrom="paragraph">
                  <wp:posOffset>39370</wp:posOffset>
                </wp:positionV>
                <wp:extent cx="1814195" cy="556260"/>
                <wp:effectExtent l="0" t="5080" r="19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4760" cy="5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3.1pt;width:142.8pt;height:4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4660</wp:posOffset>
                </wp:positionH>
                <wp:positionV relativeFrom="paragraph">
                  <wp:posOffset>39370</wp:posOffset>
                </wp:positionV>
                <wp:extent cx="1199515" cy="512445"/>
                <wp:effectExtent l="1905" t="4445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9520" cy="51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3.1pt;width:94.4pt;height:4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605</wp:posOffset>
                </wp:positionH>
                <wp:positionV relativeFrom="paragraph">
                  <wp:posOffset>154940</wp:posOffset>
                </wp:positionV>
                <wp:extent cx="1960245" cy="9290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2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15pt;margin-top:12.2pt;width:154.3pt;height:73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9575</wp:posOffset>
                </wp:positionH>
                <wp:positionV relativeFrom="paragraph">
                  <wp:posOffset>104140</wp:posOffset>
                </wp:positionV>
                <wp:extent cx="2546985" cy="12858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000" cy="128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25pt;margin-top:8.2pt;width:200.5pt;height:10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าด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าวพุทธตัวอย่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7595</wp:posOffset>
                </wp:positionH>
                <wp:positionV relativeFrom="paragraph">
                  <wp:posOffset>173355</wp:posOffset>
                </wp:positionV>
                <wp:extent cx="1270" cy="46101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85pt;margin-top:13.65pt;width:0.1pt;height:3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188595</wp:posOffset>
                </wp:positionV>
                <wp:extent cx="2159000" cy="11118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1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pt;margin-top:14.85pt;width:169.95pt;height:87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9605</wp:posOffset>
                </wp:positionH>
                <wp:positionV relativeFrom="paragraph">
                  <wp:posOffset>188595</wp:posOffset>
                </wp:positionV>
                <wp:extent cx="2159000" cy="11118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1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1.15pt;margin-top:14.85pt;width:169.95pt;height:87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5610</wp:posOffset>
                </wp:positionH>
                <wp:positionV relativeFrom="paragraph">
                  <wp:posOffset>12065</wp:posOffset>
                </wp:positionV>
                <wp:extent cx="1270" cy="20764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0.95pt;width:0.1pt;height:1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แบบอย่างใน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แบบอย่างในเรื่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ค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พุทธสาวก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มเณรบัณฑ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18"/>
          <w:szCs w:val="18"/>
          <w:u w:val="single"/>
        </w:rPr>
      </w:pPr>
      <w:r>
        <w:rPr>
          <w:rFonts w:cs="TH SarabunPSK" w:ascii="TH SarabunPSK" w:hAnsi="TH SarabunPSK"/>
          <w:b/>
          <w:bCs/>
          <w:sz w:val="18"/>
          <w:szCs w:val="18"/>
          <w:u w:val="single"/>
        </w:rPr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333333"/>
          <w:sz w:val="32"/>
          <w:sz w:val="32"/>
          <w:szCs w:val="32"/>
        </w:rPr>
        <w:t xml:space="preserve">สามเณรบัณฑิต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เกิดในตระกูลปัฎฐาก ของพระสารีบุตร มารดาของท่านแพ้ท้องอยากจะถวายอาหารแด่</w:t>
      </w:r>
    </w:p>
    <w:p>
      <w:pPr>
        <w:pStyle w:val="NormalWeb"/>
        <w:spacing w:before="0" w:after="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พระสารบุตรพร้อมทั้งพระภิกษุ ประมาณ ๕๐๐ รูป เมื่อได้กระทำตามนั้นแล้วอาการแพ้ท้องก็หายไป เมื่ออายุ๗ ขวบ ท่านบรรพชาเป็นสามเณรโดยมีพระสารีบุตรเป็นอุปัชฌาย์หลังจากบรรพชาแล้วได้ไปบิณฑบาตกับพระสารีบุตร ระหว่างทางเห็นคนชักน้ำจากเหมืองเกิดสงสัยจึงถามว่า </w:t>
      </w:r>
      <w:r>
        <w:rPr>
          <w:rFonts w:cs="TH SarabunIT๙" w:ascii="TH SarabunIT๙" w:hAnsi="TH SarabunIT๙"/>
          <w:color w:val="333333"/>
          <w:sz w:val="32"/>
          <w:szCs w:val="32"/>
        </w:rPr>
        <w:t>"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น้ำมีจิตใจหรือไม่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"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พระเถระตอบว่า </w:t>
      </w:r>
      <w:r>
        <w:rPr>
          <w:rFonts w:cs="TH SarabunIT๙" w:ascii="TH SarabunIT๙" w:hAnsi="TH SarabunIT๙"/>
          <w:color w:val="333333"/>
          <w:sz w:val="32"/>
          <w:szCs w:val="32"/>
        </w:rPr>
        <w:t>"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น้ำไม่มีจิตใจ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"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สามเณรจึงคิดว่า</w:t>
      </w:r>
      <w:r>
        <w:rPr>
          <w:rFonts w:ascii="TH SarabunIT๙" w:hAnsi="TH SarabunIT๙" w:cs="TH SarabunIT๙"/>
          <w:i/>
          <w:i/>
          <w:iCs/>
          <w:color w:val="333333"/>
          <w:sz w:val="32"/>
          <w:sz w:val="32"/>
          <w:szCs w:val="32"/>
        </w:rPr>
        <w:t>เมื่อคนสามารถชักน้ำซึ่งไม่มีจิตใจไปสู่ที่ที่ตนเองต้องการได้แต่เหตุใดจึงไม่สามารถบังคับจิตให้อยู่ในอำนาจได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้</w:t>
      </w:r>
    </w:p>
    <w:p>
      <w:pPr>
        <w:pStyle w:val="NormalWeb"/>
        <w:spacing w:before="280" w:after="0"/>
        <w:ind w:firstLine="72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เดินต่อไปได้เห็นคนกำลังถากไม้ทำเกวียนอยู่จึงถามว่า </w:t>
      </w:r>
      <w:r>
        <w:rPr>
          <w:rFonts w:cs="TH SarabunIT๙" w:ascii="TH SarabunIT๙" w:hAnsi="TH SarabunIT๙"/>
          <w:color w:val="333333"/>
          <w:sz w:val="32"/>
          <w:szCs w:val="32"/>
        </w:rPr>
        <w:t>"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ไม้นั้นมีจิตใจหรือไม่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"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เมื่อพระเถระตอบว่า </w:t>
      </w:r>
      <w:r>
        <w:rPr>
          <w:rFonts w:cs="TH SarabunIT๙" w:ascii="TH SarabunIT๙" w:hAnsi="TH SarabunIT๙"/>
          <w:color w:val="333333"/>
          <w:sz w:val="32"/>
          <w:szCs w:val="32"/>
        </w:rPr>
        <w:t>"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ไม้ไม่มีจิตใจ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"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สามเณรจึงคิดว่า</w:t>
      </w:r>
      <w:r>
        <w:rPr>
          <w:rFonts w:ascii="TH SarabunIT๙" w:hAnsi="TH SarabunIT๙" w:cs="TH SarabunIT๙"/>
          <w:i/>
          <w:i/>
          <w:iCs/>
          <w:color w:val="333333"/>
          <w:sz w:val="32"/>
          <w:sz w:val="32"/>
          <w:szCs w:val="32"/>
        </w:rPr>
        <w:t>คนสามารถนำเอาท่อนไม้ที่ไม่มีจิตใจมาทำเป็นล้อได้แต่ทำไมไม่สามารถบังคับจิตใจได้</w:t>
      </w:r>
    </w:p>
    <w:p>
      <w:pPr>
        <w:pStyle w:val="NormalWeb"/>
        <w:spacing w:before="280" w:after="0"/>
        <w:ind w:firstLine="72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เดินต่อไปได้เห็นคนกำลังใช้ไฟลนลูกศรเพื่อจะดัดให้ตรงจึงถามว่า </w:t>
      </w:r>
      <w:r>
        <w:rPr>
          <w:rFonts w:cs="TH SarabunIT๙" w:ascii="TH SarabunIT๙" w:hAnsi="TH SarabunIT๙"/>
          <w:color w:val="333333"/>
          <w:sz w:val="32"/>
          <w:szCs w:val="32"/>
        </w:rPr>
        <w:t>"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ลูกศรนั้นมีจิตใจหรือไม่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"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เมื่อพระเถระตอบว่า </w:t>
      </w:r>
      <w:r>
        <w:rPr>
          <w:rFonts w:cs="TH SarabunIT๙" w:ascii="TH SarabunIT๙" w:hAnsi="TH SarabunIT๙"/>
          <w:color w:val="333333"/>
          <w:sz w:val="32"/>
          <w:szCs w:val="32"/>
        </w:rPr>
        <w:t>"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ลูกศรไม่มีจิตใจ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"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สามเณรจึงคิดว่า</w:t>
      </w:r>
      <w:r>
        <w:rPr>
          <w:rFonts w:ascii="TH SarabunIT๙" w:hAnsi="TH SarabunIT๙" w:cs="TH SarabunIT๙"/>
          <w:i/>
          <w:i/>
          <w:iCs/>
          <w:color w:val="333333"/>
          <w:sz w:val="32"/>
          <w:sz w:val="32"/>
          <w:szCs w:val="32"/>
        </w:rPr>
        <w:t>คนสามารถดัดลูกศรให้ตรงได้ แต่ไม่สามารถบังคับจิตให้อยู่ในอำนาจได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้</w:t>
      </w:r>
    </w:p>
    <w:p>
      <w:pPr>
        <w:pStyle w:val="NormalWeb"/>
        <w:spacing w:before="280" w:after="0"/>
        <w:ind w:firstLine="72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ทันใดนั้นสามเณรได้เกิดความคิดที่จะปฏิบัติธรรมขึ้น จึงได้ขอให้พระเถระนำอาหารมาฝากตนด้วยพระเถระได้รับปากและ มอบลูกดาลให้พร้อมกับสั่งให้ไปปฏิบัติธรรมในห้องของท่านสามเณรก็ได้ทำตามทุกอย่างและ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ก็เริ่มบำเพ็ญสมณธรรม  เมื่อสามเณรบัณฑิตเริ่มบำเพ็ญสมณธรรมท้าวสักกะตรัสเรียกท้าวมหาราชทั้ง ๔ ให้ห้ามพระอาทิตย์ไม่ให้หมุนส่วนพระองค์ได้อารักขาที่สายยูเพื่อไม่ให้เกิดเสียงดังระหว่างที่สามเณรนั่งบำเพ็ญเพียรอยู่นั้น ภายในวัดจึงมีแต่ความสงบจิตของท่านจึงมีอารมณ์แน่วแน่และได้บรรลุอนาคามิผล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ฝ่ายพระสารีบุตรเมื่อบิณฑบาตได้อาหารแล้วก็หวังจะนำอาหารไปให้สามเณร พระพุทธเจ้าทรงทราบเหตุการณ์ทุกอย่างด้วยพระญาณจึงดำริว่าหากพระองค์ไม่เสด็จไปอารักขา สามเณรบัณฑิตจะไม่สามารถบรรลุ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พระอรหันต์ได้จึงเสด็จไปอารักขาที่ซุ้มประตูวัดเมื่อพระสารีบุตรมาถึงตรัสถามปัญหา ๔ ข้อระหว่างที่พระพุทธเจ้าตรัสถามปัญหากับพระสารีบุตรนั้นสามเณรได้บำเพ็ญเพียร สมณธรรมและได้บรรลุพระอรหัตผลแล้วจึงตรัสสั่งให้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พระสารีบุตรนำอาหารไปให้สามเณร เมื่อสามเณรฉันภัตตาหารเช้าเสร็จและนำบาตรไปล้าง บรรดาเทพยดาทั้งหลาย จึงหยุด การอารักขาพระอาทิตย์ ได้เคลื่อนไปเป็นเวลาบ่าย   พวกพระภิกษุเห็นเหตุการณ์จึงพูดคุยกัน พระพุทธเจ้าจึงบอกว่าเวลาที่ผู้มีบุญบำเพ็ญสมณธรรม จะมีเทพยดาคุ้มครองป้องกันแม้แต่พระองค์เองก็ยังเสด็จไปช่วยอารักข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333333"/>
          <w:sz w:val="32"/>
          <w:szCs w:val="32"/>
          <w:u w:val="single"/>
        </w:rPr>
      </w:pPr>
      <w:r>
        <w:rPr>
          <w:rFonts w:cs="TH SarabunPSK" w:ascii="TH SarabunPSK" w:hAnsi="TH SarabunPSK"/>
          <w:color w:val="333333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ใบความรู้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หรับครู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ื่อง  นิทานชาดก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ชาดก  คือ  เรื่องราวของพระพุทธเจ้าที่ประสูติในอดีตชาติก่อนที่พระองค์จะมาเกิดเป็นพระพุทธเจ้าในชาติสุดท้าย  ชาดกแต่ละเรื่องมีคติสอนใจแก่ผู้ฟังและอ่านให้เป็นแนวทางการดำเนินชีวิตในชั้นนี้นักเรียนจะได้ศึกษาชาดกเรื่อง  “สุวรรณสามชาดก”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พุทธเจ้าครั้งเสวยพระชาติเป็นสุวรรณสามพระพุทธเจ้าของเราทรงบำเพ็ญเมตตาบารมีขั้นสูง คือ  ทรงรักและอยู่ร่วมกับสัตว์ป่านานาชนิดอย่างมีความสุข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อกจากนั้นยังแผ่ความรักไปถึงผู้ที่ฆ่าพระองค์ด้ว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กตัญญูกตเวทีต่อพ่อแม่  ผู้มีพระคุณของเรา  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ชาดกเรื่องนี้ให้คติว่า คนมีเมตตา คือ คนที่มีความรักและปรารถนาดีทั้งแก่คนที่มีมิตรและศัตรู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กตัญญูกตเวทีต่อพ่อแม่  ผู้ที่มีพระคุณของเราเป็นการตอบแทนพระคุณของท่าน  เทวดาทั้งหลายย่อมคุ้มครอง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บความรู้สำหรับครู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ทธศาสนิกชน ตัวอย่าง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H SarabunPSK" w:hAnsi="TH SarabunPSK" w:eastAsia="Times New Roman" w:cs="TH SarabunPSK"/>
          <w:color w:val="333333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36"/>
          <w:sz w:val="36"/>
          <w:szCs w:val="36"/>
        </w:rPr>
        <w:t>พระบาทสมเด็จพระเจ้าอยู่หัว  รัชกาลที่  ๙</w:t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18"/>
          <w:szCs w:val="18"/>
        </w:rPr>
      </w:pPr>
      <w:r>
        <w:rPr>
          <w:rFonts w:eastAsia="Times New Roman" w:cs="TH SarabunPSK" w:ascii="TH SarabunPSK" w:hAnsi="TH SarabunPSK"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พระพุทธศาสนาเป็นศาสนาประจำชาติไทยมาแต่โบราณกาล พระมหากษัตริย์ทุกพระองค์ทรงเป็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พุทธมามกะ และทรงเป็นอัครศาสนูปถัมภ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ประเพณีนิยมของชาวไทย เมื่อชายไทยอายุครบกำหนดบวช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็มักจะอุปสมบทเป็นพระภิกษุในพระบวรพุทธศาสนาเพื่อศึกษาพระธรรมวินัย และอบรมบ่มนิสัยให้เป็นผู้ที่อยู่ในศีลธรรมอันดี</w:t>
      </w:r>
    </w:p>
    <w:p>
      <w:pPr>
        <w:pStyle w:val="Normal"/>
        <w:spacing w:lineRule="auto" w:line="240" w:before="0" w:after="0"/>
        <w:ind w:firstLine="720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ลอดจนได้รับการถ่ายทอดการฝึกกิริยามารยาทและระเบียบพิธีกรรมต่าง ๆ ทั้งยังถือว่าเป็นการสนองพระคุณบุรพการี มีบิดามารดาเป็นต้น ดังนั้นจึงปรากฏหลักฐานว่า พระมหากษัตริย์หลายพระองค์ก่อนครองราชย์สมบัติ ทรงพระผนวชตั้งแต่พระชนมายุครบ ๒๐ พรรษา แต่ที่ทรงพระผนวชเมื่อทรงดำรงสิริราชสมบัติแล้วมีเพียง ๔ พระองค์ คือ พญาลิไทแห่งกรุงสุโขทัย สมเด็จพระบรมไตรโลกนาถแห่ง กรุงศรีอยุธยา พระบาทสมเด็จพระจุลจอมเกล้าเจ้าอยู่หัว และพระบาทสมเด็จพระปรมินทรมหาภูมิพลอดุลยเดชแห่งกรุงรัตนโกสินทร์ ด้วยเหตุ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มื่อพระบาทสมเด็จพระเจ้าอยู่หัวทรงพระผนวชเมื่อพุทธศักราช ๒๔๙๙ จึงเป็นที่ปลื้มปิติยินดีแก่บรรดาพุทธศาสนิกชนชาวไทยเป็นอย่างยิ่ง</w:t>
      </w:r>
    </w:p>
    <w:p>
      <w:pPr>
        <w:pStyle w:val="Normal"/>
        <w:spacing w:lineRule="auto" w:line="240" w:before="0" w:after="0"/>
        <w:ind w:firstLine="900"/>
        <w:rPr>
          <w:rStyle w:val="StrongEmphasis"/>
          <w:rFonts w:ascii="TH SarabunPSK" w:hAnsi="TH SarabunPSK" w:eastAsia="Times New Roman" w:cs="TH SarabunPSK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สำหรับค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ทธศาสนิกชน 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เจ้าพระยาสุธรรมมนตรี  </w:t>
      </w: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</w:rPr>
        <w:t>หนูพร้อม</w:t>
      </w: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>)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  <w:t> 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เจ้าพระยาสุธรรมมนตรี “หนูพร้อม” เดิมพระเสน่หามนตรีเป็นบุตรคนโตของเจ้าพระยานครศรีธรรมราช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น้อยกลาง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่อมาเจ้าพระยานครฯ ถึงแก่อสัญกรรมในสมัยรัชกาลที่ ๔ ขณะนั้นพระเสน่หามนตรีอายุยังเยาว์ และยังมิได้บวช จึงมีผู้คิดปรารถนาที่จะเป็นพระยานครฯ หลายคนแต่พระบาทสมเด็จพระจอมเกล้าอยู่หัว พระราชดำริจะโปรดเกล้าโปรดกระหม่อม ให้พระเสน่หามนตรีเป็นพระยานครฯ พระราชดำริจะโปรดเกล้าโปรดกระหม่อม ให้พระเสน่หามนตรีเป็นพระยานครฯ จึงชะลอการตั้งพระยานครฯไว้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ครั้นพระเสน่หามนตรีมีอายุครบอุปสมบท จึงอุปสมบทอยู่ที่วัดพิชัยญาติการาม คืนหนึ่งพระเสน่หามนตรีกำลังไหว้พระสวดมนต์อยู่ในกุฏิ ได้มีผู้ร้ายยิงปืนเข้าไปในช่องฝา บังเอิญปืนลั่นในขณะที่พระเสน่หามนตรีก้มลงกราบพระ กระสุนปืนข้ามศีรษะไปจึงไม่ถูกการไต่สวนต่อมาก็ไม่ได้ตัวผู้ร้าย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ต่อมา เมื่อพระยาเสน่หามนตรีลาสิกขาบทแล้ว พระบาทสมเด็จพระจอมเกล้าอยู่หัว จึงทรงแต่งตั้งให้เป็นพระยานครฯ เพื่อให้ปกครองดูแลนครศรีธรรมราชเรื่อยมา จนได้เลื่อนตำแหน่งเป็นเจ้าพระยาสุธรรมมนตรี</w:t>
      </w:r>
    </w:p>
    <w:p>
      <w:pPr>
        <w:pStyle w:val="Normal"/>
        <w:shd w:fill="FFFFFF" w:val="clear"/>
        <w:spacing w:lineRule="auto" w:line="240" w:before="280" w:after="0"/>
        <w:ind w:firstLine="72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เจ้าพระยาสุธรรมมนตรีรอดพ้นจากความตาย และได้รับแต่งตั้งเป็นเจ้าพระยานครฯ ได้ก็เพราะอานิสงส์แห่งการสวดมนต์ และการทำความดี</w:t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การวาดภาพระบายสี</w:t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ช้ประเมินใบกิจกรรมที่ ๑ ๒ ๓ ๕ ๖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ื่อความหมายของภาพเกี่ยวกับพุทธประวัต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ความหมาย เรื่อง พุทธประวัติ  ได้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ื่อความหมาย เรื่อง พุทธประวัติ  ได้ไม่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ามารถสื่อความหมายพุทธประวัติได้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ขียนบรรยาย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บรรยายภาพพุทธประวัติได้ละเอียด ถูกต้อง เข้าใจง่า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บรรยายภาพพุทธประวัติได้ค่อนข้างละเอียด ถูกต้อ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ียนบรรยายภาพพุทธประวัติไม่ค่อยถูกต้อง และไม่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ั้งชื่อภาพ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สอดคล้องกับภาพที่วาด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สอดคล้องกับภาพไม่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ภาพสอดคล้องกับภาพเล็กน้อย</w:t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๗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๙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๒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กรรมรายบุคคล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มสกุล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ผู้สอนสังเกตพฤติกรรมของนักเรียนในระหว่างเรียนและนอกเวลาเรียน แล้วขีด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งในช่อ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ี่ตรงกับระดับคะแน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993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ำงานตามหน้าที่ที่ได้รับมอบหม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..................../..................../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๓  คะแนน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๒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๑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๒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๕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๘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งคะแนน ต่ำกว่า ๘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ังเกตพฤต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กลุ่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ที่</w:t>
      </w:r>
      <w:r>
        <w:rPr>
          <w:rFonts w:cs="TH SarabunIT๙" w:ascii="TH SarabunIT๙" w:hAnsi="TH SarabunIT๙"/>
          <w:sz w:val="32"/>
          <w:szCs w:val="32"/>
        </w:rPr>
        <w:t>....................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993"/>
        <w:gridCol w:w="992"/>
        <w:gridCol w:w="992"/>
        <w:gridCol w:w="992"/>
        <w:gridCol w:w="993"/>
        <w:gridCol w:w="65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ในกุ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ลุ่ม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233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ยเหลือด้านกำลังความคิ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ะนำแนวทางโดยพูดสิ่งที่เป็นประโยช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ยายามช่วยเหลือสมาชิกใน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วมกันแก้ไขปัญหาพยายามทำงานให้สำเร็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งานได้ตรงตามกำหนด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งเกต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เป็นประจำสม่ำเสมอ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๔  คะแนน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๓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๒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  ๑  คะแนน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๖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๐  ระดับคุณภาพ  ดีมาก</w:t>
      </w:r>
    </w:p>
    <w:p>
      <w:pPr>
        <w:pStyle w:val="NormalWeb"/>
        <w:spacing w:before="0" w:after="0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๑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๕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๖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งคะแนน ต่ำกว่า ๕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ประเมินแผนผังมโนทัศน์</w:t>
      </w:r>
    </w:p>
    <w:p>
      <w:pPr>
        <w:pStyle w:val="NormalWeb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พุทธสาวก ชาดก และพุทธศาสนิกชนตัวอย่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ของพุทธสาวก ชาดก และพุทธศาสนิกชนตัว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ครบทั้ง ๓ อย่าง ค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ุทธสาวก ชาดก และพุทธศาสนิกชนตัว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ถูกต้องเพียง ๒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องค์ประกอบถูกต้องเพียง ๑ อย่า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ขียนคุณธรรมที่ได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ครบทั้ง ๓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ครบทั้ง ๒ อย่า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ครบทั้ง ๑ อย่า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สิ่งที่ได้จากการเรีย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ระบุสิ่งที่ได้จากการเรียนได้ถูกต้อง 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ระบุสิ่งที่ได้จากการเรียนได้ถูกต้อง แต่ไม่ชัดเจ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ระบุสิ่งที่ได้จากการเรียนได้ไม่ถูกต้องและไม่ชัดเจน</w:t>
            </w:r>
          </w:p>
        </w:tc>
      </w:tr>
    </w:tbl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๗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๙  ระดับคุณภาพ  ดี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คุณภาพ  พอใช้</w:t>
      </w:r>
    </w:p>
    <w:p>
      <w:pPr>
        <w:pStyle w:val="NormalWeb"/>
        <w:spacing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คะแนน  ๑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– </w:t>
      </w:r>
      <w:r>
        <w:rPr>
          <w:rFonts w:ascii="TH SarabunIT๙" w:hAnsi="TH SarabunIT๙" w:cs="TH SarabunIT๙"/>
          <w:sz w:val="32"/>
          <w:sz w:val="32"/>
          <w:szCs w:val="32"/>
        </w:rPr>
        <w:t>๒  ระดับคุณภาพ  ปรับปรุง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ะดับคุณภาพ  พอใช้  ขึ้นไปถือว่าผ่านเกณฑ์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ผลการสอน ชั่วโมง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สอ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และอุปสรรค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ของผู้บริหาร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</w:t>
      </w:r>
    </w:p>
    <w:p>
      <w:pPr>
        <w:pStyle w:val="NormalWeb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)</w:t>
      </w:r>
    </w:p>
    <w:p>
      <w:pPr>
        <w:pStyle w:val="NormalWeb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</w:t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0:00Z</dcterms:created>
  <dc:creator>USER-NB</dc:creator>
  <dc:description/>
  <cp:keywords/>
  <dc:language>en-US</dc:language>
  <cp:lastModifiedBy>user</cp:lastModifiedBy>
  <dcterms:modified xsi:type="dcterms:W3CDTF">2015-05-14T03:30:00Z</dcterms:modified>
  <cp:revision>5</cp:revision>
  <dc:subject/>
  <dc:title/>
</cp:coreProperties>
</file>