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โครงสร้างราย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สังคมศึกษ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  รหัส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11101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ระดับชั้น  ป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.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1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608"/>
        <w:gridCol w:w="3779"/>
        <w:gridCol w:w="850"/>
        <w:gridCol w:w="99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ศาสนาของเร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รียนรู้พุทธประวัติ หรือศาสดาที่ตนนับถือได้อย่างถูกต้อง ทำให้เกิดความศรัทธา ตระหนัก ชื่นชม ส่งผลให้เกิดความเคารพในศาสนาที่ตนนับถื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คนดีศรีพุทธศาสน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1/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การ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เรียนรู้ประวัติสาวก  ชาดก  เรื่องเล่า ของศาสนิกชนตัวอย่าง ทำให้เกิดความตระหนัก  ชื่นชม  ทำให้สามารถอธิบายแบบอย่างการดำเนินชีวิตและข้อคิดจากประวัติสาวก  ชาดก  เรื่องเล่า  ของศาสนิกชนตัวอย่าง ตามที่กำหนดให้ได้อย่างสมบูรณ์  นำไปปรับใช้ในการดำรงชีวิตให้เกิดความสุ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หลักธรรมนำชีวิ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1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1/3-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การ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เรียนรู้ความสำคัญของพระรัตนตรัย ปฏิบัติตามหลักธรรมโอวาท ๓ ในพระพุทธศาสนาหรือหลักธรรมของศาสนาที่ตนนับถือ  ส่งผลให้ปฏิบัติตนได้ถูกต้องเป็นลูกที่ดีของครอบครั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วิถีธรรมพุทธ  วิถีพุทธ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1/1-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าสนิกชนแต่ละศาสนา มีหน้าที่บำเพ็ญประโยชน์ต่อศาสนาที่ตนนับถือ นำหลักธรรมไป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ทางในการดำเนินชีวิต และบำรุงศาสนา ให้เจริญรุ่งเรือง ต่อวัดหรือศาสนาสถ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บทบาทหน้าที่พลเมืองด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2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ส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2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1/1-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ใจระบบการเมือง การปกครองในสังคมปัจจุบัน ยึดมั่น ศรัทธา และธำรงรักษาไว้ซึ่งการปกครองระบอบประชาธิปไตยอันมีพระมหากษัตริย์ทรงเป็นประมุ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PSK"/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7:00Z</dcterms:created>
  <dc:creator>User</dc:creator>
  <dc:description/>
  <cp:keywords/>
  <dc:language>en-US</dc:language>
  <cp:lastModifiedBy>User</cp:lastModifiedBy>
  <dcterms:modified xsi:type="dcterms:W3CDTF">2015-05-27T07:37:00Z</dcterms:modified>
  <cp:revision>1</cp:revision>
  <dc:subject/>
  <dc:title/>
</cp:coreProperties>
</file>