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๓  เรื่อง  หลักธรรมนำชีวิต </w:t>
      </w:r>
    </w:p>
    <w:p>
      <w:pPr>
        <w:pStyle w:val="Normal"/>
        <w:spacing w:before="0" w:after="0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การเรียนรู้สังคมศึกษา ศาสนาและวัฒนธรรม ราย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พื้นฐาน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๑๑๑๐๑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ชั้นประถมศึกษาปีที่ ๑    เวลา   ๘   ชั่วโมง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385</wp:posOffset>
                </wp:positionH>
                <wp:positionV relativeFrom="paragraph">
                  <wp:posOffset>15875</wp:posOffset>
                </wp:positionV>
                <wp:extent cx="5686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5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าศีลธรรม จริยธรร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 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 </w:t>
      </w:r>
      <w:r>
        <w:rPr>
          <w:rFonts w:ascii="TH SarabunPSK" w:hAnsi="TH SarabunPSK" w:cs="TH SarabunPSK"/>
          <w:sz w:val="32"/>
          <w:sz w:val="32"/>
          <w:szCs w:val="32"/>
        </w:rPr>
        <w:t>รู้และเข้าใจประวัติความสำคัญศาสนาหลักธรรมของพระพุทธศาสนา หรือศาสนาที่ตนนับถือ และศาสนาอื่น มีศรัทธาที่ถูกต้องยึดมั่นและปฏิบัติตาหลักธรรมเพื่ออยู่ร่วมกันอย่างสันติสุ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 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หมาย ความสำคัญและเคารพพระรัตนตรัยปฏิบัติตามตามหลักธรรม   โอวาท ๓ในพระพุทธศาสนาหรือหลักธรรมของศาสนาที่ตนนับถือได้ตามที่กำหน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๔  เห็นคุณค่า  และสวดมนต์ แผ่เมตตา มีสติเป็นพื้นฐานของสมาธ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พระพุทธศาสนา หรือการพัฒนาจิตตามแนวทางศาสนาที่ตนนับถือ ตามที่กำหน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ความสำคัญของพระรัตนตรัย ปฏิบัติตามหลักธรรมโอวาท ๓ ในพระพุทธศาสนาหร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ธรรมของศาสนาที่ตนนับถือ  ส่งผลให้ปฏิบัติตนได้ถูกต้องเป็นลูกที่ดีของครอบครั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ัตนตร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รัทธาพระพุทธ  พระธรรม  พระสงฆ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อวาท 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ทำชั่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บญจศี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ำความด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บญจธรร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กตัญญูกตเวที พ่อ แม่ และครอบครั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ำจิตใจให้บริสุทธิ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จิต เจริญ ภาวน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งคล ๓๘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ดี ว่าง่าย รับใช้พ่อแม่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ศาสนสุภาษิต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ตตา  หิ อัตตาโน นาโถ ตนแลเป็นที่พึ่งแห่งต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า มิตตัง  สเก  ฆเร  มารดา เป็นมิตรในเรือนต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สวดมนต์และแผ่เมตต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ู้ความหมายและประโยชน์ของส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ฟังเพลงและร้องเพลงอย่างมีส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่นและทำงานอย่างมีส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ฝึกให้มีสติในการฟัง การอ่าน การคิด การถาม และการเข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ให้เหตุผล  การประยุกต์  การสรุปความรู้  การจัดระบบความ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ตคติ  คุณธรรม  จริยธ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ห็นความสำคัญของพระรัตนตรัย  ศรัทธาพระพุทธ พระธรรม  พระสงฆ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ห็นคุณค่าในการศึกษา พระรัตนตรัย  ศรัทธาพระพุทธ พระธรรม  พระสงฆ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 ความสามารถในการ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 ความสามารถในการใช้ทักษะชีว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 ความสามารถในการสื่อส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นิยม ๑๒  ประ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ฝ่เรียนรู้ มุ่งมั่นในการทำการทำงาน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4"/>
          <w:szCs w:val="4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ักชาติ ศาสน์ กษัตริ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ผั</w:t>
      </w:r>
      <w:r>
        <w:rPr>
          <w:rFonts w:ascii="TH SarabunPSK" w:hAnsi="TH SarabunPSK" w:cs="TH SarabunPSK"/>
          <w:sz w:val="32"/>
          <w:sz w:val="32"/>
          <w:szCs w:val="32"/>
        </w:rPr>
        <w:t>งความ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ธรรมนำ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ผังความคิดเกี่ยวกับความสำคัญของพระรัตนตร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ลุ่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กลุ่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ข้าใจในเรื่อง พระรัตนตรัย   ศรัทธ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พุทธ  พระธรรม  พระสงฆ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ฏิบัติตนตามหลักธรรมคำสอนของศาสน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ผนผังความค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ความคิด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โมงที่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เรื่อง พระรัตนตรัย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อกความหมาย ความสำคัญ และเคารพพระรัตนตรัย ได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ทักทายนักเรียน พร้อมทั้งแจกแบบทดสอบก่อนเรียนให้นักเรียนลงมือปฏิบัติ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คลื่อนไหวร่างกายประกอบเพล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ดั่งดอกไม้บ้าน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ฝึกสมาธิให้จิตสง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5070</wp:posOffset>
                </wp:positionH>
                <wp:positionV relativeFrom="paragraph">
                  <wp:posOffset>85725</wp:posOffset>
                </wp:positionV>
                <wp:extent cx="3884295" cy="10528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4400" cy="105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1pt;margin-top:6.75pt;width:305.8pt;height:82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ลง ดั่งดอกไม้บา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ลมหายใจเข้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ลมหายใจออก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ดั่งดอกไม้บ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ภูผาใหญ่กว้าง  ดั่งสายน้ำฉ่ำเย็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ดังนภาอากาศอันบางเบ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กิจกรรมวันสำคัญทางพระพุทธศาสนา 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ดู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ความหมายของภาพแต่ละภาพ เพื่อให้นักเรียนเห็นความสำคัญของกิจกรรมต่าง ๆ ในวันสำคัญทางพระพุทธศาสน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เรียนบทเรียนอิเล็กทรอนิกส์ เรื่อง ศรัทธาในพระรัตนตรัย </w:t>
      </w:r>
      <w:r>
        <w:rPr>
          <w:rFonts w:cs="TH SarabunPSK" w:ascii="TH SarabunPSK" w:hAnsi="TH SarabunPSK"/>
          <w:sz w:val="32"/>
          <w:szCs w:val="32"/>
        </w:rPr>
        <w:t xml:space="preserve">(http://www.dekthai.net/elearning/lo_01/Social/T2/main.swf?titleChap=3&amp;unit=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63295</wp:posOffset>
            </wp:positionH>
            <wp:positionV relativeFrom="paragraph">
              <wp:posOffset>-3175</wp:posOffset>
            </wp:positionV>
            <wp:extent cx="3676650" cy="2066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ความหมายของพระรัตนตรัย หมายถึง แก้วสามประการอันประเสริฐสุดของพุทธศาสนิกชน ที่เรียกว่า “รัตน” หมายถึง แก้ว เป็นสิ่งที่ประเสริฐ มีค่าสูงและหาได้ยาก เทียบด้วยดวงแก้วมณี “ตรัย” แปลว่า สาม ดังนั้น พระรัตนตรัย จึงหมายถึง แก้วสามประการ คือ พระพุทธ พระธรรม พระสงฆ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พระพุทธ คือ ท่านผู้ตรัสรู้ธรรมด้วยพระองค์เอง แล้วสอนประชุมชนให้พระพฤติชอบด้วยกาย วาจา ใจ ตามพระวินัย หรือ พระพุทธเจ้า นั่นเ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พระธรรม คือ พระธรรมวินัย อันเป็นคำสั่งสอนของพระพุทธเจ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พระสงฆ์ คือ หมู่ชนที่ฟังคำสั่งสอนของพระพุทธเจ้า แล้วปฏิบัติชอบตามพระธรรมวินัย หรือพระสงฆ์ ผู้สืบทอดพระพุทธศาสน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ชื่อมโยงเพื่อให้นักเรียนเกิดองค์ความรู้ และเห็นความสำคัญของพระรัตนตรัย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รัตนตรัยหมายถึงอะ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ะรัตนตรัย เป็นสิ่งสำคัญของศาสนาใด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ะพุทธ หมายถึงใคร และมีความสำคัญ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ะธรรม หมายถึง อะไร มีความสำคัญ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ะสงฆ์ หมายถึงใคร และมีความสำคัญ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ขาดส่วนใดส่วนหนึ่ง จะเป็นเช่น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ยกตัวอย่างพระธรรม คำสั่งสอนของศาสนาพุทธ มีอะไร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ห็นพระสงฆ์ แล้วนักเรียนมีความรู้สึก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วรปฏิบัติต่อพระสงฆ์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ปฏิบัติอย่างไร เพื่อเป็นการรักษาพระรัตนตรัย ให้คงอยู่ต่อ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สรุปความรู้เกี่ยวกับความหมาย ความสำคัญและเคารพพระรัตนตรัย 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สิ่งที่นักเรียนปฏิบัติในชีวิตประจำวันเพื่อรักษาพระรัตนตร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ล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ดังดอกไม้บาน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พกิจกรรมวันสำคัญ</w:t>
      </w:r>
      <w:r>
        <w:rPr>
          <w:rFonts w:ascii="TH SarabunPSK" w:hAnsi="TH SarabunPSK" w:cs="TH SarabunPSK"/>
          <w:sz w:val="32"/>
          <w:sz w:val="32"/>
          <w:szCs w:val="32"/>
        </w:rPr>
        <w:t>ทางศาสนา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ทเรียนอิเล็กทรอนิกส์ เรื่อง ศรัทธาในพระรัตนตร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รมที่ ๑  เรื่อง  พระรัตนตร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ความหมาย ความสำคัญ และเคารพพระรัตนตรัย ได้ถูกต้อ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๑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ที่ ๑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อบถูก ๒ ข้อ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่านเกณฑ์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๒  เรื่อง โอว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 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ญจศี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ู้และเข้าใจหลัก</w:t>
      </w:r>
      <w:r>
        <w:rPr>
          <w:rFonts w:ascii="TH SarabunPSK" w:hAnsi="TH SarabunPSK" w:cs="TH SarabunPSK"/>
          <w:sz w:val="32"/>
          <w:sz w:val="32"/>
          <w:szCs w:val="32"/>
        </w:rPr>
        <w:t>เบญจศี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ทำความชั่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คำถามเชื่อมโยงองค์ความรู้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นี้นักเรียนทำความดีกันหรือยั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ดีของนักเรียนที่ทำในวันนี้มีอะไร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คยฆ่าสัตว์โดยไม่ได้ตั้งใจหรือไม่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คยลักทรัพย์ของผู้อื่น หรือนำของคนอื่นมาเป็นของตนเองหรือไม่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คยพูดปด พูดจาส่อเสียดคนอื่น หรือพูดแล้วทำให้คนอื่นเดือดร้อนหรือไม่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คยดื่มเหล้าหรือไม่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63930</wp:posOffset>
            </wp:positionH>
            <wp:positionV relativeFrom="paragraph">
              <wp:posOffset>506730</wp:posOffset>
            </wp:positionV>
            <wp:extent cx="3697605" cy="2077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เรียนบทเรียนอิเล็กทรอนิกส์ เรื่อง โอวาท ๓ เบญจศี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http://www.dekthai.net/elearning/lo_01/Social/T2/main.swf?titleChap=3&amp;unit=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ากวีดีทัศน์ที่นักเรียนชมจบไปแล้ว นักเรียนได้ข้อคิดอะไรบ้า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อวาท ๓ ซึ่งประกอบไปด้วย การไม่ทำความชั่ว การทำความดี และการทำจิตใจให้บริสุทธิ์ ซึ่งนักเรียนทุกคนสามารถที่จะทำได้ ซึ่งในชั่วโมงนี้เราได้เรียนจากบทเรียนอิเล็กทรอนิกส์ไปแล้วคือ การไม่ทำความชั่ว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ว่า จากที่นักเรียนได้เรียนบทเรียนอิเล็กทรอนิกส์ เรื่อง เบญจศีล ซึ่งคือ ข้อห้ามจากการประพฤติชั่ว ๕ ข้อ หรือที่เราเรียกว่า ศีล ๕ ซึ่งหมายถึงข้อละเว้น ๕ อย่าง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ว้นจากทำลายชีวิต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้นจากถือเอาของที่เขามิได้ให้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้นจากประพฤติผิดในกาม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ว้นจากพูดเท็จ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ว้นจากของเมา คือ สุราเมรัยอันเป็นที่ตั้งแห่งความประม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ละ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่วมสนทนาถึงข้อยกเว้นทั้ง ๕ ข้อ ซึ่งเป็นสิ่งที่ควรละเว้น หากนักเรียนสามารถปฏิบัติได้แสดงว่านักเรียนละเว้นจากความชั่วได้ นักเรียนสามารถประพฤติปฏิบัติในสิ่งที่ดีงาม โดยไม่ประพฤติชั่วได้เป็นอย่างดี โดยเริ่มต้นจากการปฏิบัติตามศีล ๕ ข้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สนทนา โดยครูใช้คำถามนำ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 “ศีล ๕” คือ สิ่งที่ควรปฏิบัติหรือละเว้นการปฏิบัติ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ปฏิบัติตามข้อห้ามในศีล ๕ นักเรียนจะเป็น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ยกตัวอย่างถ้าเราประพฤติผิดศีล ๕ ผลที่เกิดขึ้นจะเป็น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กิจกรรมที่ ๒ เรื่อง หลัก</w:t>
      </w:r>
      <w:r>
        <w:rPr>
          <w:rFonts w:ascii="TH SarabunPSK" w:hAnsi="TH SarabunPSK" w:cs="TH SarabunPSK"/>
          <w:sz w:val="32"/>
          <w:sz w:val="32"/>
          <w:szCs w:val="32"/>
        </w:rPr>
        <w:t>เบญจศี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ทำความชั่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ได้ลงมือปฏิบัติ ตามคำสั่งในใบ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องค์ความรู้ที่ได้ ซึ่งนักเรียนสามารถนำไปปฏิบัติในชีวิตประจำวันได้ โดยการละเว้นความชั่ว ปฏิบัติตามศีล ๕ แล้วจะส่งผลให้นักเรียนเป็นคน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ทเรียนอิเล็กทรอนิกส์ เรื่อง โอวาท ๓ เบญจศี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ที่ ๒ เรื่อง หลัก</w:t>
      </w:r>
      <w:r>
        <w:rPr>
          <w:rFonts w:ascii="TH SarabunPSK" w:hAnsi="TH SarabunPSK" w:cs="TH SarabunPSK"/>
          <w:sz w:val="32"/>
          <w:sz w:val="32"/>
          <w:szCs w:val="32"/>
        </w:rPr>
        <w:t>เบญจศี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ทำความชั่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รู้และเข้าหล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ญจศี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ทำความชั่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๑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ที่ ๑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อบถูก ๒ ข้อ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่านเกณฑ์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๓  ทำความด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ญจธ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ู้และเข้าใจหลักเบญจ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ทำความด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ไหว้พระสวดมนต์ และนั่งสมาธิ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–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สนทนากับ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บทวนความรู้เรื่อง โอวาท ๓ ซึ่งประกอบไปด้วย การไม่ทำความชั่ว การทำความดี และการทำจิตใจให้บริสุทธิ์ และเราได้เรียนไปแล้วคือ การไม่ทำความชั่ว โดยยึดหลัก</w:t>
      </w:r>
      <w:r>
        <w:rPr>
          <w:rFonts w:ascii="TH SarabunPSK" w:hAnsi="TH SarabunPSK" w:cs="TH SarabunPSK"/>
          <w:sz w:val="32"/>
          <w:sz w:val="32"/>
          <w:szCs w:val="32"/>
        </w:rPr>
        <w:t>เบญจศี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ศีล ๕ นั่นเอง และในชั่วโมงนี้ เราจะได้เรียนถึงหลักการทำความดี ซึ่งหลักการทำความดีนั้นมีอะไรบ้างนั้น เราจะได้เรียนในรายละเอียดต่อไป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เรียนบทเรียนอิเล็กทรอนิกส์ เรื่อง เบญจธรรมและสังคหวัตถุ ๔ </w:t>
      </w:r>
      <w:r>
        <w:rPr>
          <w:rFonts w:cs="TH SarabunPSK" w:ascii="TH SarabunPSK" w:hAnsi="TH SarabunPSK"/>
          <w:sz w:val="32"/>
          <w:szCs w:val="32"/>
        </w:rPr>
        <w:t xml:space="preserve">(http://www.dekthai.net/elearning/lo_01/Social/T2/main.swf?titleChap=3&amp;unit=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29030</wp:posOffset>
            </wp:positionH>
            <wp:positionV relativeFrom="paragraph">
              <wp:posOffset>33020</wp:posOffset>
            </wp:positionV>
            <wp:extent cx="3599180" cy="20224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ให้นักเรียนเข้าใจถึงหลักเบญจธรรม หรือธรรมห้า หมายถึง ข้อพึงปฏิบัติห้าประการตามคำสอนของพระพุทธศาสนา ซึ่งถือว่าเป็นสิ่งที่ดีงาม เป็นเหตุให้ผู้ปฏิบัติเจริญก้าวหน้า ปลอดเวร ปลอดภัย เพิ่มพูนความดีแก่ผู้ทำ ดังนั้น เบญจธรรมเป็นข้อพึงปฏิบัติห้าประการ คู่กับเบญจศีล อันเป็นข้อไม่พึงปฏิบัติห้าประการ ซึ่งประกอบด้ว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มตตากรุณา คือ ความรัก ความสงสาร ความปรารถนาดีต่อผู้อื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ัมมาอาชีวะ คือ การประกอบสัมมาชีพ มีอาชีพที่สุจร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มสังวร คือ การสำรวมในก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อารมณ์ให้ยินดีพอใจในสิ่งที่ตนเองมีอยู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ัจจะ คือ การพูดความจริง มีความซื่อสัต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ติสัมปชัญญะ คือ ความระลึกได้และความรู้ตัว มีสติรู้ตัวอยู่เสม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จกใบกิจกรรมที่ ๓ เรื่อง ทำความ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บญจธ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ได้ลงมือปฏิบัติ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ถึงหลักเบญจศีล คือ ข้อที่ควรละเว้นการปฏิบัติ แต่เบญจธรรม เป็นข้อที่ควรปฏิบัติ ซึ่งชีวิตประจำวันของนักเรียน ควรยึดหลักเบญจธรรมในการดำเนินชีว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เรียนอิเล็กทรอนิกส์ เรื่อง เบญจธรรมและสังคหวัตถุ ๔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๓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ความ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บญจธ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้และเข้าใจหลักเบญจธ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ความ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๓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ที่ ๓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อบถูก ๒ ข้อ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่านเกณฑ์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ที่  ๔   ความกตัญญูกตเวท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่อ แม่ และครอบครัว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ู้และเข้าใจหลักการปฏิบัติตนเป็นผู้มีความกตัญญูกตเวท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อกแนวทางในการปฏิบัติตนเป็นผู้มีความกตัญญูกตเวทีต่อพ่อ แม่ และครอบครัว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นั่งสมาธิ ทำจิตให้สงบประกอบการฟังเพล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ครหน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”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มาณ ๕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๑๐ นาที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8020</wp:posOffset>
                </wp:positionH>
                <wp:positionV relativeFrom="paragraph">
                  <wp:posOffset>154305</wp:posOffset>
                </wp:positionV>
                <wp:extent cx="5106035" cy="27139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271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6pt;margin-top:12.15pt;width:402pt;height:213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พลง “ใครหนอ”</w:t>
      </w:r>
    </w:p>
    <w:p>
      <w:pPr>
        <w:pStyle w:val="Normal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ครหนอ รักเรา เท่าชีวี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ครหนอ ปราณี ไม่มีเสื่อมคลาย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ครหนอ รักเราใช่เพียงรูปกาย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กเขาไม่หน่าย มิคิดทำลาย ใครหนอ</w:t>
      </w:r>
    </w:p>
    <w:p>
      <w:pPr>
        <w:pStyle w:val="Normal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ครหนอ เห็นเรา เศร้าทรวงใ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ครหนอ เอาใจปลอบเราเรื่อยม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ครหนอ รักเราดังดวงแก้วต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กเขากว้างกว่า พื้นพสุธา นภากาศ</w:t>
      </w:r>
    </w:p>
    <w:p>
      <w:pPr>
        <w:pStyle w:val="Normal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ะเอาโลก มาทำปากก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ล้วเอานภา มาแทน กระดาษ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อาน้ำหมด มหาสมุทรแทนหมึกวา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กาศ พระคุณไม่พอ</w:t>
      </w:r>
    </w:p>
    <w:p>
      <w:pPr>
        <w:pStyle w:val="Normal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ครหนอ รักเรา เท่าชีว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ท่าชีวั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ครหนอ ใครกันให้เราขี่คอ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ุณพ่อ คุณแม่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ครหนอ ชักชวนดูหนังสี่จ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ู้แล้วละก็ อย่ามัวรั้งรอ ทดแทนบุญคุณ</w:t>
      </w:r>
    </w:p>
    <w:p>
      <w:pPr>
        <w:pStyle w:val="Normal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ครหนอ รักเรา เท่าชีว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ท่าชีวั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ครหนอ ใครกันให้เราขี่คอ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ุณพ่อ คุณแม่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ครหนอ ชักชวนดูหนังสี่จ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ู้แล้วละก็ อย่ามัวรั้งรอ ทดแทนบุญคุณ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ติดแผนภูมิเพลง “ใครหนอ” ที่กระดานหน้าชั้นเรียน พร้อม ทั้งพานักเรียนอ่าน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๓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ครูร้องเพลงให้นักเรียนฟัง ๑ รอบ จากนั้น ครูและนักเรียนร่วมร้องเพลง “ใครหนอ” พร้อมก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สนทนากับนักเรียนถึงความหมายของเนื้อเพลง โดยครูใช้คำถามนำ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่อนักเรียนฟังเพลงนี้แล้วนักเรียนรู้สึก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ทเพลงกล่าวถึงพระคุณของใคร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ุณพ่อคุณแม่ ทำอะไรเพื่อเรา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ทำอะไรเพื่อคุณพ่อ คุณแม่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จะทำแทนบุญคุณของคุณพ่อ คุณแม่อย่างไรบ้า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จกใบกิจกรรมที่ ๔ เรื่อง ความกตัญญูกตเวที ให้นักเรียนได้ลงมือปฏิบัติตามคำสั่งในใบกิจกรรม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ถึงการกระทำตนให้เป็นผู้ที่มีความกตัญญูต่อพ่อ แม่ และบุคคลในครอบครัว และผู้ที่มีบุญคุณต่อเรา ซึ่งในแต่ละวันนักเรียนสามารถปฏิบัติได้ด้วย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ล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ครหน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ผนภูมิเพลง “ใครหนอ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บกิจกรรมที่ ๔ เรื่อง ความกตัญญูกตเวท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แนวทางในการปฏิบัติตนเป็นผู้มีความกตัญญูกตเวท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ที่ ๔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อบถูก ๒ ข้อ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่านเกณฑ์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๕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ำจิตใจให้บริสุทธิ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ริหารจิต เจริญ ภาวน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ู้และเข้าใจการทำจิตให้บริสุทธิ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เอาหลักการบริหารจิตไปใช้ในชีวิตประจำวันได้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ทักทายนักเรียน ด้วยบรรยากาศที่สดชื่นแจ่มใส พูดคุยถึงอากาศตอนเช้าซึ่งเป็นอากาศที่บริสุทธิ์ นักเรียนรู้จักวิธีทำใจให้บริสุทธิ์หรือไม่ ถ้านักเรียนสามารถทำใจให้บริสุทธิ์ได้ ก็จะเหมือนเช่นอากาศที่บริสุทธิ์ จะมีแต่ความสดชื่น แจ่มใส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ละนำให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นั่งสมาธิ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ทำจิตใจให้บริสุทธิ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มาณ ๕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๑๐ นาท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 เมื่อใจเราบริสุทธิ์แล้ว สมองก็จะปลอดโปร่ง พร้อมที่จะรับความรู้ และสามารถที่จะจำเรื่องราวต่าง ๆ ที่ครูสอนในแต่ละวันได้เป็นอย่าง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เรียนบทเรียนอิเล็กทรอนิกส์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ำจิตให้บริสุทธิ์</w:t>
      </w:r>
      <w:r>
        <w:rPr>
          <w:rFonts w:cs="TH SarabunPSK" w:ascii="TH SarabunPSK" w:hAnsi="TH SarabunPSK"/>
          <w:sz w:val="32"/>
          <w:szCs w:val="32"/>
        </w:rPr>
        <w:t xml:space="preserve">(http://www.dekthai.net/elearning/lo_01/Social/T2/main.swf?titleChap=3&amp;unit=1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63930</wp:posOffset>
            </wp:positionH>
            <wp:positionV relativeFrom="paragraph">
              <wp:posOffset>119380</wp:posOffset>
            </wp:positionV>
            <wp:extent cx="3748405" cy="21069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ากบทเรียนอิเล็กทรอนิกส์  ที่นักเรียนได้เรียนผ่านไป นักเรียนร่วมสนทนากับครู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เรียนบทเรียนอิเล็กทรอนิกส์ จบแล้ว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ู้สึก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ุกคนคงเคยโกรธมาแล้ว ขณะที่นักเรียนโกรธ นักเรียนจะทำอย่างไรให้หายโกรธ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รมณ์โกรธ ส่งผลเสียต่อตัวเราอย่างไร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วลาที่เรามีอารมณ์โกรธคนตอบข้างจะได้รับผลกระทบอย่างไร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าจะมีวิธีระงับความโกรธได้อย่างไร หรือมีวิธีไหนที่จะทำให้เราสบายใจขึ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ากบทเรียนอิเล็กทรอนิกส์ นักเรียนสังเกตหรือไม่ว่าขณะที่เขาโกรธเพื่อน เขาจะทานข้าวไม่ได้              นอนไม่หลับ ส่งผลเสียต่อสุขภาพของตัวเขา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าะฉะนั้นเราไม่ควรปล่อยให้ความโกรธมาทำร้ายตัวเ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ธีง่าย ๆ ที่นักเรียนสามารถช่วยในการระงับความโกรธได้คือ การทำจิตใจให้บริสุทธิ์ ที่เราได้ฝึกเมื่อตอนต้นชั่วโมง ซึ่งจะช่วยให้จิตเราคิดในสิ่งที่ดี เกิดประโยชน์ ไม่ทำให้ตนเองหรือผู้อื่นเดือดร้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บทเรียน ถึงการระงับความโกรธที่เราสามารถทำได้ทุก ๆ วัน คือการทำจิตใจให้บริสุทธิ์ การบริหารจิตและเจริญปัญญา ฝึกการทำจิตใจให้สงบ มีสติ ไม่คิดฟุ้งซ่าน ก่อนเข้าก่อน หรือตื่นนอนตอนเช้าทุกวัน เราก็จะกำจัดความโกรธไปได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นั่งสมาธิ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ทำจิตใจให้บริสุทธิ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มาณ ๕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๑๐ นา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่อนเลิก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ทเรียนอิเล็กทรอนิกส์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ำจิตให้บริสุทธิ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มงคล ๓๘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ำดี ว่าง่าย รับใช้พ่อแม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ู้และเข้าใจหลักมงคล ๓๘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อกแนวทางในการปฏิบัติตามหลักมงคล ๓๘ ได้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ทักทายนักเรียน ด้วยบรรยากาศที่สดชื่นแจ่มใส พูดคุยถึงอากาศตอนเช้าซึ่งเป็นอากาศที่บริสุทธิ์ นักเรียนรู้จักวิธีทำใจให้บริสุทธิ์หรือไม่ ถ้านักเรียนสามารถทำใจให้บริสุทธิ์ได้ ก็จะเหมือนเช่นอากาศที่บริสุทธิ์ จะมีแต่ความสดชื่น แจ่มใส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ละนำให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นั่งสมาธิ ท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จิตใจให้บริสุทธิ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มาณ ๕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๑๐ นาท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 เมื่อใจเราบริสุทธิ์แล้ว เราก็พร้อมที่จะรับความรู้ รับทราบแนวปฏิบัติต่าง ๆ ที่ทำให้เราประสบแต่ความสุขความเจริญ นั่นก็คือ มงคล ๓๘ ซึ่งมีทั้งหมด ๓๘ ประการ แต่เราจะเรียนเพียง ๓ ประการก่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เรียนบทเรียนอิเล็กทรอนิกส์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งคล ๓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http://www.dekthai.net/elearning/lo_01/Social/T2/main.swf?titleChap=3&amp;unit=1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05205</wp:posOffset>
            </wp:positionH>
            <wp:positionV relativeFrom="paragraph">
              <wp:posOffset>116840</wp:posOffset>
            </wp:positionV>
            <wp:extent cx="3675380" cy="20656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ากบทเรียนอิเล็กทรอนิกส์  ที่นักเรียนได้เรียนผ่านไป นักเรียนร่วมสนทนากับครู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เรียนบทเรียนอิเล็กทรอนิกส์ จบแล้ว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ู้สึก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การกระทำของพลอยเป็น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กระทำของพลอย แสดงถึงการกระทำใด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คยทำดี ว่าง่าย ช่วยพ่อแม่ทำงานหรือไม่ และทำ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ทำดี ว่าง่าย ช่วยพ่อแม่ทำงานแล้วนักเรียนรู้สึก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ทำแล้ว คิดว่าพ่อแม่จะรู้สึก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าควรทำดีอย่างไรบ้างในแต่ละวัน เพื่อเป็นการช่วยเหลือพ่อแม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ให้นักเรียนเข้าใจยิ่งขึ้นเกี่ยวกับ มงคล ๓๘ คือ ข้อปฏิบัติที่ทำให้เกิดความสุขความเจริญแก่ตนเองและครอบครัว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ทำตัวดี คือ การปฏิบัติตัวเป็นคนดี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ว่าง่าย คือ การเคารพ เชื่อฟังพ่อ แม่ และผู้ใหญ่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รับใช้พ่อแม่ คือ การช่วยเหลือพ่อแม่ในเรื่องงานต่าง ๆ เช่น การช่วยทำงานบ้าน ช่วยเลี้ยงน้อง เพื่อเป็นการแสดงถึงความกตัญญู และแบ่งเบาภาระของพ่อแม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กิจกรรมที่ ๕ เรื่อง มงคล ๓๘ ให้นักเรียนลงมือปฏิบัติ พร้อมอธิบายคำสั่งในใบ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ถึงแนวทางที่นักเรียนจะทำความดีในแต่ละวันมีอะไรบ้างที่นักเรียนสามารถปฏิบัติได้ จะช่วยพ่อแม่ทำงานอะไรบ้างในแต่ละวัน หากใครทำได้ให้จดบันทึกในสมุดบันทึกความดีของนักเรียนไว้ แล้วอ่านทุกวัน นักเรียนจะรู้สึกภูมิใจในตนเองยิ่งขึ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ทเรียนอิเล็กทรอนิกส์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งค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๕ เรื่อง มงคล ๓๘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แนวทางในการปฏิบัติตามหลักมงคล ๓๘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๕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ที่ ๕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อบถูก ๒ ข้อ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่านเกณฑ์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เรื่อง  พุทธศาสนสุภาษิต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หมาย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พุทธศาสนสุภาษิต ในพระพุทธศาสน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พุทธศาสนสุภาษิตไป</w:t>
      </w:r>
      <w:r>
        <w:rPr>
          <w:rFonts w:ascii="TH SarabunPSK" w:hAnsi="TH SarabunPSK" w:cs="TH SarabunPSK"/>
          <w:sz w:val="32"/>
          <w:sz w:val="32"/>
          <w:szCs w:val="32"/>
        </w:rPr>
        <w:t>ประยุกต์ใช้ในชีวิต</w:t>
      </w:r>
      <w:r>
        <w:rPr>
          <w:rFonts w:ascii="TH SarabunPSK" w:hAnsi="TH SarabunPSK" w:cs="TH SarabunPSK"/>
          <w:sz w:val="32"/>
          <w:sz w:val="32"/>
          <w:szCs w:val="32"/>
        </w:rPr>
        <w:t>ประจำวั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ทักทาย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ทั้งให้ร้องเพลง “ดั่งดอกไม้บาน” พร้อมกันช้า ๆ 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อบ เพื่อเตรียมความพร้อมก่อนการ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0465</wp:posOffset>
                </wp:positionH>
                <wp:positionV relativeFrom="paragraph">
                  <wp:posOffset>-149225</wp:posOffset>
                </wp:positionV>
                <wp:extent cx="2984500" cy="1397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3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2.95pt;margin-top:-11.75pt;width:234.95pt;height:10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ลง “ดั่งดอกไม้บาน”</w:t>
      </w:r>
    </w:p>
    <w:p>
      <w:pPr>
        <w:pStyle w:val="Normal"/>
        <w:spacing w:lineRule="auto" w:line="240" w:before="0" w:after="0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มหายใจเข้า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มหายใจออก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่งดอกไม้บาน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ูเขาใหญ่กว้าง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่งสายน้ำฉ่ำเย็น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่งนภากาศ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ันบางเบ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ถึงศาสนาที่นักเรียนส่วนใหญ่นับถือ คือ ศาสนาพุทธ ซึ่งศาสนาพุทธก็มีหลัก    คำสอนต่าง ๆ มากมาย ส่วนหนึ่งที่เป็นคำสอนของศาสนาเช่นกันคือ ศาสนสุภาษิต หมายถึง ถ้อยคำดี ๆ ในพระพุทธศาส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มิได้หมายความเฉพาะคำที่พระพุทธองค์ตรัสไว้เท่านั้น แต่มีอยู่ในหลักคำสอน เป็นเนื้อความ สั้น ๆ ที่ทรงคุณค่า ให้ข้อคิด ข้อเตือนใจ ให้ผู้ที่ได้ศึกษาแล้วมีความรู้ความเข้าใจ และยึดถือเป็นหลักธรรมประจำใจ เพื่อนำไปประพฤติปฏิบัติ ในแนวทางที่ถูกที่คว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บัตรคำพุทธศาสนสุภาษิต พร้อมคำแปล ติดไว้ที่กระดานหน้าชั้น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1035</wp:posOffset>
                </wp:positionH>
                <wp:positionV relativeFrom="paragraph">
                  <wp:posOffset>137795</wp:posOffset>
                </wp:positionV>
                <wp:extent cx="3306445" cy="3511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05pt;margin-top:10.85pt;width:260.3pt;height:2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อัตตา  หิ อัตตาโน นาโถ</w:t>
      </w:r>
      <w:r>
        <w:rPr>
          <w:rFonts w:ascii="TH SarabunPSK" w:hAnsi="TH SarabunPSK" w:cs="TH SarabunPSK"/>
          <w:sz w:val="32"/>
          <w:sz w:val="32"/>
          <w:szCs w:val="32"/>
        </w:rPr>
        <w:t>” หมายถึง ตนแลเป็นที่พึ่งแห่งต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370</wp:posOffset>
                </wp:positionH>
                <wp:positionV relativeFrom="paragraph">
                  <wp:posOffset>154305</wp:posOffset>
                </wp:positionV>
                <wp:extent cx="3474720" cy="3511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1pt;margin-top:12.15pt;width:273.55pt;height:2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มาตา มิตตัง  สเก  ฆเร</w:t>
      </w:r>
      <w:r>
        <w:rPr>
          <w:rFonts w:ascii="TH SarabunPSK" w:hAnsi="TH SarabunPSK" w:cs="TH SarabunPSK"/>
          <w:sz w:val="32"/>
          <w:sz w:val="32"/>
          <w:szCs w:val="32"/>
        </w:rPr>
        <w:t>”  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ารดา เป็นมิตรในเรือนต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เกี่ยวกับศาสนสุภาษิตที่ครูติดไว้ที่กระดาน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อัตตา  หิ อัตตาโน นาโถ</w:t>
      </w:r>
      <w:r>
        <w:rPr>
          <w:rFonts w:ascii="TH SarabunPSK" w:hAnsi="TH SarabunPSK" w:cs="TH SarabunPSK"/>
          <w:sz w:val="32"/>
          <w:sz w:val="32"/>
          <w:szCs w:val="32"/>
        </w:rPr>
        <w:t>” หมายถึง ตนแลเป็นที่พึ่งแห่งต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หมาย เราต้องพึ่งตนเอง คือ ทำสิ่งต่าง ๆ ด้วยตนเองไม่คอยให้ผู้อื่นทำให้ เพราะผู้อื่นไม่สามารถที่จะให้เราพึ่งตลอดเวลาได้ ตัวอย่างเช่น เราเป็นเด็ก เราต้องรู้จักพึ่งตนเองในเรื่องส่วนตัวของเรา เช่น แต่งกายเอง รับประทานอาหารเอง เราเป็นนักเรียนต้องพึ่งตนเอง เช่น ตั้งใจเรียนหนังสือ ทำการบ้านเอง ทำข้อสอบเอง          จัดกระเป๋าเรียนเอง การไม่รู้จักตนเอง จะเป็นการสร้างความเดือดร้อนให้แก่ตนเองและผู้อื่นได้ ฉะนั้น พุทธศาสนสุภาษิตนี้จึงเป็นเครื่องเตือนใจว่า ตนแลเป็นที่พึ่งของตน จึงเป็นสิ่งที่ดีที่สุด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มาตา มิตตัง  สเก  ฆเร</w:t>
      </w:r>
      <w:r>
        <w:rPr>
          <w:rFonts w:ascii="TH SarabunPSK" w:hAnsi="TH SarabunPSK" w:cs="TH SarabunPSK"/>
          <w:sz w:val="32"/>
          <w:sz w:val="32"/>
          <w:szCs w:val="32"/>
        </w:rPr>
        <w:t>”  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ารดา เป็นมิตรในเรือนต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หมาย มารดาหรือแม่ เปรียบเสมือนมิตรในเรือน เพราะแม่เป็นผู้มีไมตรีหรือมีเมตตาต่อลูก  คอยให้กำลังใจ ช่วยแก้ไขปัญหา และให้คำปรึกษาแก่ลูก เป็นเหมือนเพื่อนของลูกที่อยู่ในบ้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ๆ ละ 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 คน โดยคละความสามารถ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นำบัตรคำพุทธศาสนสุภาษิต แจกให้กลุ่มละ ๑ แผ่น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1035</wp:posOffset>
                </wp:positionH>
                <wp:positionV relativeFrom="paragraph">
                  <wp:posOffset>137795</wp:posOffset>
                </wp:positionV>
                <wp:extent cx="3306445" cy="3511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05pt;margin-top:10.85pt;width:260.3pt;height:2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อัตตา  หิ อัตตาโน นาโถ</w:t>
      </w:r>
      <w:r>
        <w:rPr>
          <w:rFonts w:ascii="TH SarabunPSK" w:hAnsi="TH SarabunPSK" w:cs="TH SarabunPSK"/>
          <w:sz w:val="32"/>
          <w:sz w:val="32"/>
          <w:szCs w:val="32"/>
        </w:rPr>
        <w:t>” หมายถึง ตนแลเป็นที่พึ่งแห่งต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</wp:posOffset>
                </wp:positionH>
                <wp:positionV relativeFrom="paragraph">
                  <wp:posOffset>154305</wp:posOffset>
                </wp:positionV>
                <wp:extent cx="3474720" cy="3511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1pt;margin-top:12.15pt;width:273.55pt;height:2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มาตา มิตตัง  สเก  ฆเร</w:t>
      </w:r>
      <w:r>
        <w:rPr>
          <w:rFonts w:ascii="TH SarabunPSK" w:hAnsi="TH SarabunPSK" w:cs="TH SarabunPSK"/>
          <w:sz w:val="32"/>
          <w:sz w:val="32"/>
          <w:szCs w:val="32"/>
        </w:rPr>
        <w:t>” 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ารดา เป็นมิตรในเรือนต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370</wp:posOffset>
                </wp:positionH>
                <wp:positionV relativeFrom="paragraph">
                  <wp:posOffset>158115</wp:posOffset>
                </wp:positionV>
                <wp:extent cx="3474720" cy="3511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1pt;margin-top:12.45pt;width:273.55pt;height:2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จิตฺต</w:t>
      </w:r>
      <w:r>
        <w:rPr>
          <w:rFonts w:ascii="TH SarabunIT๙" w:hAnsi="TH SarabunIT๙" w:cs="TH SarabunIT๙"/>
          <w:sz w:val="32"/>
          <w:sz w:val="32"/>
          <w:szCs w:val="32"/>
        </w:rPr>
        <w:t>ัง</w:t>
      </w:r>
      <w:r>
        <w:rPr>
          <w:rFonts w:ascii="TH SarabunIT๙" w:hAnsi="TH SarabunIT๙" w:cs="TH SarabunIT๙"/>
          <w:sz w:val="32"/>
          <w:sz w:val="32"/>
          <w:szCs w:val="32"/>
        </w:rPr>
        <w:t>  ทนฺต</w:t>
      </w:r>
      <w:r>
        <w:rPr>
          <w:rFonts w:ascii="TH SarabunIT๙" w:hAnsi="TH SarabunIT๙" w:cs="TH SarabunIT๙"/>
          <w:sz w:val="32"/>
          <w:sz w:val="32"/>
          <w:szCs w:val="32"/>
        </w:rPr>
        <w:t>ัง</w:t>
      </w:r>
      <w:r>
        <w:rPr>
          <w:rFonts w:ascii="TH SarabunIT๙" w:hAnsi="TH SarabunIT๙" w:cs="TH SarabunIT๙"/>
          <w:sz w:val="32"/>
          <w:sz w:val="32"/>
          <w:szCs w:val="32"/>
        </w:rPr>
        <w:t>  สุขาวห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หมายถึ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ิตที่ฝึกดีแล้วนำสุขมาให้</w:t>
      </w:r>
    </w:p>
    <w:p>
      <w:pPr>
        <w:pStyle w:val="Normal"/>
        <w:spacing w:lineRule="auto" w:line="240" w:before="0" w:after="0"/>
        <w:ind w:firstLine="1134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</wp:posOffset>
                </wp:positionH>
                <wp:positionV relativeFrom="paragraph">
                  <wp:posOffset>174625</wp:posOffset>
                </wp:positionV>
                <wp:extent cx="4448810" cy="3511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88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1pt;margin-top:13.75pt;width:350.25pt;height:2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น  อุจฺจาวจ</w:t>
      </w:r>
      <w:r>
        <w:rPr>
          <w:rFonts w:ascii="TH SarabunIT๙" w:hAnsi="TH SarabunIT๙" w:cs="TH SarabunIT๙"/>
          <w:sz w:val="32"/>
          <w:sz w:val="32"/>
          <w:szCs w:val="32"/>
        </w:rPr>
        <w:t>ัง</w:t>
      </w:r>
      <w:r>
        <w:rPr>
          <w:rFonts w:ascii="TH SarabunIT๙" w:hAnsi="TH SarabunIT๙" w:cs="TH SarabunIT๙"/>
          <w:sz w:val="32"/>
          <w:sz w:val="32"/>
          <w:szCs w:val="32"/>
        </w:rPr>
        <w:t>  ปณฺฑิตา  ทสฺสยนฺ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หมายถึง </w:t>
      </w:r>
      <w:r>
        <w:rPr>
          <w:rFonts w:ascii="TH SarabunIT๙" w:hAnsi="TH SarabunIT๙" w:cs="TH SarabunIT๙"/>
          <w:sz w:val="32"/>
          <w:sz w:val="32"/>
          <w:szCs w:val="32"/>
        </w:rPr>
        <w:t>บัณฑิตย่อมไม่แสดงอาการขึ้นๆ ลงๆ</w:t>
      </w:r>
    </w:p>
    <w:p>
      <w:pPr>
        <w:pStyle w:val="Normal"/>
        <w:spacing w:lineRule="auto" w:line="240" w:before="0" w:after="0"/>
        <w:ind w:firstLine="1134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</wp:posOffset>
                </wp:positionH>
                <wp:positionV relativeFrom="paragraph">
                  <wp:posOffset>151130</wp:posOffset>
                </wp:positionV>
                <wp:extent cx="3474720" cy="3511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1pt;margin-top:11.9pt;width:273.55pt;height:2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นตฺถิ  โลเก  อนินฺทิโต</w:t>
      </w:r>
      <w:r>
        <w:rPr>
          <w:rFonts w:ascii="TH SarabunIT๙" w:hAnsi="TH SarabunIT๙" w:cs="TH SarabunIT๙"/>
          <w:sz w:val="32"/>
          <w:sz w:val="32"/>
          <w:szCs w:val="32"/>
        </w:rPr>
        <w:t>” หมายถึ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นที่ไม่ถูกนินทา ไม่มีในโลก</w:t>
      </w:r>
    </w:p>
    <w:p>
      <w:pPr>
        <w:pStyle w:val="Normal"/>
        <w:spacing w:lineRule="auto" w:line="240" w:before="0" w:after="0"/>
        <w:ind w:firstLine="1134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1035</wp:posOffset>
                </wp:positionH>
                <wp:positionV relativeFrom="paragraph">
                  <wp:posOffset>166370</wp:posOffset>
                </wp:positionV>
                <wp:extent cx="3702685" cy="3511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260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05pt;margin-top:13.1pt;width:291.5pt;height:2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โกธ</w:t>
      </w:r>
      <w:r>
        <w:rPr>
          <w:rFonts w:ascii="TH SarabunIT๙" w:hAnsi="TH SarabunIT๙" w:cs="TH SarabunIT๙"/>
          <w:sz w:val="32"/>
          <w:sz w:val="32"/>
          <w:szCs w:val="32"/>
        </w:rPr>
        <w:t>ัง</w:t>
      </w:r>
      <w:r>
        <w:rPr>
          <w:rFonts w:ascii="TH SarabunIT๙" w:hAnsi="TH SarabunIT๙" w:cs="TH SarabunIT๙"/>
          <w:sz w:val="32"/>
          <w:sz w:val="32"/>
          <w:szCs w:val="32"/>
        </w:rPr>
        <w:t>  ฆตฺวา  สุข</w:t>
      </w:r>
      <w:r>
        <w:rPr>
          <w:rFonts w:ascii="TH SarabunIT๙" w:hAnsi="TH SarabunIT๙" w:cs="TH SarabunIT๙"/>
          <w:sz w:val="32"/>
          <w:sz w:val="32"/>
          <w:szCs w:val="32"/>
        </w:rPr>
        <w:t>ัง</w:t>
      </w:r>
      <w:r>
        <w:rPr>
          <w:rFonts w:ascii="TH SarabunIT๙" w:hAnsi="TH SarabunIT๙" w:cs="TH SarabunIT๙"/>
          <w:sz w:val="32"/>
          <w:sz w:val="32"/>
          <w:szCs w:val="32"/>
        </w:rPr>
        <w:t>  เสติ</w:t>
      </w:r>
      <w:r>
        <w:rPr>
          <w:rFonts w:ascii="TH SarabunIT๙" w:hAnsi="TH SarabunIT๙" w:cs="TH SarabunIT๙"/>
          <w:sz w:val="32"/>
          <w:sz w:val="32"/>
          <w:szCs w:val="32"/>
        </w:rPr>
        <w:t>” หมายถึ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 ฆ่าความโกรธได้ย่อมอยู่เป็น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ห้แต่ละกลุ่มส่งตัวแทน มาหยิบบัตรคำกลุ่มละ ๑ แผ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นำหนังสือพิมพ์แจกให้แต่ละกลุ่ม กลุ่มละ ๑ ฉบับ และใบกิจกรรมที่ ๖ เรื่อง พุทธศาสนสุภาษิต พร้อมทั้งให้นักเรียนในแต่ละกลุ่มช่วยกันหาภาพข่าวที่สอดคล้องกับบัตรคำที่กลุ่มตนเองได้รับ เมื่อได้แล้วให้นำไปติดในใบกิจกรรมที่ ๗ ตั้งชื่อเรื่อง และเขียนบรรยายใต้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ห้แต่ละกลุ่มส่งตัวแทนออกมานำเสนอ ใบกิจกรรมที่กลุ่มตนเองได้ร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บทเรียน เกี่ยวกับพุทธศาสนสุภาษิต เป็นคำสอน เป็นคติเตือนใจ ของพระพุทธศาสนา ในการประพฤติปฏิบัติตน ให้เป็นคนดี เราสามารถนำพุทธศาสนสุภาษิต มาเตือนสติในการใช้ชีวิตประจำวั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ลง “ดั่งดอกไม้บาน”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พุทธศาสนสุภาษิต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ที่ ๖ เรื่อง พุทธศาสนสุภาษ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ลุ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กลุ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พุทธศาสนสุภาษิต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ยุกต์ใช้ใน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วันได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๗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ที่ 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๘  เรื่อง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วดมนต์และแผ่เมตตา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ู้และเข้าใจความหมายของการสวดมนต์และแผ่เมตต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สวดมนต์และแผ่เมตตา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ทักทาย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ทั้งให้นักเรียนนั่งสมาธิ </w:t>
      </w:r>
      <w:r>
        <w:rPr>
          <w:rFonts w:ascii="TH SarabunPSK" w:hAnsi="TH SarabunPSK" w:cs="TH SarabunPSK"/>
          <w:sz w:val="32"/>
          <w:sz w:val="32"/>
          <w:szCs w:val="32"/>
        </w:rPr>
        <w:t>ประกอบเพ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ดั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งดอกไม้บาน</w:t>
      </w:r>
      <w:r>
        <w:rPr>
          <w:rFonts w:ascii="TH SarabunPSK" w:hAnsi="TH SarabunPSK" w:cs="TH SarabunPSK"/>
          <w:sz w:val="32"/>
          <w:sz w:val="32"/>
          <w:szCs w:val="32"/>
        </w:rPr>
        <w:t>” เพื่อเป็นการฝึก         การสร้างสมาธิเพื่อเจริญปัญญา และ</w:t>
      </w:r>
      <w:r>
        <w:rPr>
          <w:rFonts w:ascii="TH SarabunPSK" w:hAnsi="TH SarabunPSK" w:cs="TH SarabunPSK"/>
          <w:sz w:val="32"/>
          <w:sz w:val="32"/>
          <w:szCs w:val="32"/>
        </w:rPr>
        <w:t>ทำจิตให้สง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ที่จะเรียน ประมาณ 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นาท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0465</wp:posOffset>
                </wp:positionH>
                <wp:positionV relativeFrom="paragraph">
                  <wp:posOffset>80645</wp:posOffset>
                </wp:positionV>
                <wp:extent cx="2984500" cy="13569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135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2.95pt;margin-top:6.35pt;width:234.95pt;height:106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ลง “ดั่งดอกไม้บาน”</w:t>
      </w:r>
    </w:p>
    <w:p>
      <w:pPr>
        <w:pStyle w:val="Normal"/>
        <w:spacing w:lineRule="auto" w:line="240" w:before="0" w:after="0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มหายใจเข้า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มหายใจออก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่งดอกไม้บาน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ูเขาใหญ่กว้าง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่งสายน้ำฉ่ำเย็น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่งนภากาศ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ันบางเบ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ถึงกิจกรรมตอนเช้าหน้าเสาธง ที่เราปฏิบัติร่วมกันทุกเช้า เราได้ทำอะไรบ้าง เช่น การร่วมร้องเพลงชาติ การร่วมสวดมนต์ไหว้พระ เป็นต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เกี่ยวกับกิจกรรมสวดมนต์ที่นักเรียนปฏิบัติเป็นประจำในช่วงเช้าก่อนเข้าเรียน เพื่อฝึกให้นักเรียนมีสมาธิ มีสติ ทำจิตใจให้สงบ บริสุทธิ์ พร้อมที่จะรับความรู้ในแต่ละวัน พร้อมทั้งสอบถามนักเรียนว่า นักเรียนสามารถทำจิตใจให้บริสุทธิ์ในตอนเช้า ขณะที่สวดมนต์ตอนเช้าได้หรือไม่ และจะมีวิธีการใดที่จะช่วยทำให้เรามีสมาธิ มีจิตที่สง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นำแผนภูมิบทสวดมนต์ ติดไว้ที่กระดาน พร้อมทั้งให้นักเรียนสวดมนต์ พร้อมกัน ๑ ร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060</wp:posOffset>
                </wp:positionH>
                <wp:positionV relativeFrom="paragraph">
                  <wp:posOffset>145415</wp:posOffset>
                </wp:positionV>
                <wp:extent cx="4418330" cy="120713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120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8pt;margin-top:11.45pt;width:347.85pt;height: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วดมนต์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ะระหัง สัมมาสัมพุทโธ ภะคะวา พุทธัง ภะคะวันตัง อะภิวาเทม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าบ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ะวากขาโต ภะคะวะตา ธัมโม ธัมมัง นะมัสสาม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าบ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>)</w:t>
        <w:br/>
        <w:t xml:space="preserve">         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ุปะฏิปันโน ภะคะวะโต สาวะกะสังโฆ สังฆัง นะมาม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าบ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จะเห็นว่าบทสวดมนต์ที่นักเรียนสวดจบไปนั้น เป็นบทสวดมนต์ที่นักเรียนสวดเป็นประจำทุกเช้า ก่อนเข้าเรียน ครูสนทนาโดยใช้คำถาม ดังนี้</w:t>
      </w:r>
    </w:p>
    <w:p>
      <w:pPr>
        <w:pStyle w:val="Normal"/>
        <w:spacing w:lineRule="auto" w:line="240" w:before="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ขณะที่นักเรียนสวดมนต์ นักเรียนรู้สึกอย่างไร</w:t>
      </w:r>
    </w:p>
    <w:p>
      <w:pPr>
        <w:pStyle w:val="Normal"/>
        <w:spacing w:lineRule="auto" w:line="240" w:before="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นักเรียนสวดมนต์จบแล้ว นักเรียนมีความรู้สึก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เรียนบทเรียนอิเล็กทรอนิกส์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วดมนต์และแผ่นเมตต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นักเรียนเกิดสมาธิ และมีสติ </w:t>
      </w:r>
      <w:r>
        <w:rPr>
          <w:rFonts w:cs="TH SarabunPSK" w:ascii="TH SarabunPSK" w:hAnsi="TH SarabunPSK"/>
          <w:sz w:val="32"/>
          <w:szCs w:val="32"/>
        </w:rPr>
        <w:t xml:space="preserve">(http://www.dekthai.net/elearning/lo_01/Social/T2/main.swf?titleChap=3&amp;unit=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>tablet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30910</wp:posOffset>
            </wp:positionH>
            <wp:positionV relativeFrom="paragraph">
              <wp:posOffset>85090</wp:posOffset>
            </wp:positionV>
            <wp:extent cx="3775075" cy="212153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มื่อเรียนบทเรียนอิเล็กทรอนิกส์จบแล้ว ครูเชื่อมโยงความรู้โดยใช้คำถาม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การเรียนบทเรียนอิเล็กทรอนิกส์ นักเรียนได้ความรู้อะไร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ทสวดมนต์ในบทเรียนอิเล็กทรอนิกส์ ต่างจากบทที่นักเรียนสวดมนต์ทุกเช้า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ของการสวดมนต์มีอะไร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ส่วนมากจะสวดมนต์ในเวลาใด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แผนภูมิบทสวดมนต์ มาติดไว้ที่กระดาน เพื่อให้นักเรียนได้สวดมนต์ไปพร้อมกับบทเรียนอิเล็กทรอนิกส์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685</wp:posOffset>
                </wp:positionH>
                <wp:positionV relativeFrom="paragraph">
                  <wp:posOffset>-1270</wp:posOffset>
                </wp:positionV>
                <wp:extent cx="5697855" cy="47326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720" cy="473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55pt;margin-top:-0.1pt;width:448.6pt;height:372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นมัสการพระพุทธเจ้า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ะโม  ตัสสะ  ภะคะวะโต  อะระหะโต  สัมมาสัมพุทธธัสสะ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ะโม  ตัสสะ  ภะคะวะโต  อะระหะโต  สัมมาสัมพุทธธัสสะ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ะโม  ตัสสะ  ภะคะวะโต  อะระหะโต  สัมมาสัมพุทธธัสส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บูชาพระรัตนตรัย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ะระหัง  สัมมาสัมพุทธโธ  ภะคะว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ผู้มีพระภาคเจ้า เป็นพระอรหันต์ ดับเพลิงกิเลส เพลิงทุก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ิ้นเชิง ตรัสรู้ชอบได้ด้วยพระองค์เ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ุทธัง  ภะคะวันตัง  อภิวาเทม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อภิวาทพระผู้มีพระภาคเจ้า ผู้รู้ ผู้ตื่น ผู้เบิกบ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วากขาโต  ภะคะวะตา  ธัมโ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ธรรมเป็นธรรมที่พระผู้มีพระภาคเจ้าตรัสไว้ดีแล้ว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ัมมัง  นะมัสสาม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นมัสการพระธรร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ุปะฏิปันโน  ภะคะวะโต  สาวะกะสังโฆ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สงฆ์สาวกของพระผู้มีพระภาคเจ้าปฏิบัติดีแล้ว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ฆัง  นะมามิ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นอบน้อมพระสงฆ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วดแผ่เมตตา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ัพเพ  สัตต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ัตว์ทั้งหลายที่เป็นเพื่อนทุกข์ เกิด แก่ เจ็บ ตาย ด้วยกันทั้งหมดทั้งสิ้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ะเวรา  โหนตุ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งเป็นสุข เป็นสุขเถิด อย่าได้มีเวรแก่กันและกันเล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พพะยา  ปัชฌม  โหนต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งเป็นสุข เป็นสุขเถ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่าได้เบียดเบียนซึ่งกันและกันเล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ะนีฆา  โหนตุ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งเป็นสุข เป็นสุขเถิด อย่าได้มีความทุกข์กายทุกใจเล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ุขี  อัตตานัง  ปะริหะรันตุ จงมีความสุขกาย สุขใจ รักษาตนให้พ้นจากทุกข์ภัยทั้งสิ้นเถิ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คำแปลให้นักเรียนฟัง เพื่อให้เกิดความเข้าใจยิ่งขึ้นอีกครั้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กิจกรรมที่ ๗ เรื่อง การสวดมนต์และแผ่เมตตา ให้นักเรียนได้ลงมือปฏิบัติ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บทเรียน ในการสวดมนต์ แผ่เมตตา เราสามารถสวดมนต์ได้ทั้ง ๒ แบบ คือ แบบที่มีคำแปล และไม่มีคำแปล แต่ควรฝึกสวดมนต์แบบมีคำแปลด้วย เพราะจะทำให้เรารู้ความหมายของบทสวดมนต์ที่เราสวดทุกวัน เมื่อนักเรียนมีเวลา หรือนักเรียนจะนำไปสวดมนต์แบบมีคำแปล ก่อนนอนทุกวัน การปฏิบัติเป็นประจำจะทำให้นักเรียนมีสมาธิ มีสติ เป็นผู้ที่มีจิตใจบริสุทธิ์ต่อไป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จกแบบทดสอบหลังเรียน ให้นักเรียนลงมือปฏิบั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ดังดอกไม้บาน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บทสวดมนต์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ที่ ๘ เรื่อง การสวดมนต์และแผ่เมตต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สวดมนต์และแผ่เมตตาได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๗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กิจกรรมที่ 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พระรัตนตรัย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บอกถึงองค์ประกอบของพระรัตนตรัยว่ามีอะไรบ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ทั้งบอกความหม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69215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ragraph">
                  <wp:posOffset>96520</wp:posOffset>
                </wp:positionV>
                <wp:extent cx="1763395" cy="1200150"/>
                <wp:effectExtent l="29845" t="173990" r="0" b="1260475"/>
                <wp:wrapNone/>
                <wp:docPr id="22" name="Cloud Callou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763280" cy="1200240"/>
                        </a:xfrm>
                        <a:prstGeom prst="cloudCallout">
                          <a:avLst>
                            <a:gd name="adj1" fmla="val -84162"/>
                            <a:gd name="adj2" fmla="val 11043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 Callout 5" fillcolor="white" stroked="t" o:allowincell="f" style="position:absolute;margin-left:67.5pt;margin-top:7.55pt;width:138.8pt;height:94.45pt;mso-wrap-style:none;v-text-anchor:middle;rotation:3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461645</wp:posOffset>
                </wp:positionV>
                <wp:extent cx="1838960" cy="1396365"/>
                <wp:effectExtent l="132080" t="0" r="217170" b="1296670"/>
                <wp:wrapNone/>
                <wp:docPr id="23" name="Cloud Callou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0600">
                          <a:off x="0" y="0"/>
                          <a:ext cx="1838880" cy="1396440"/>
                        </a:xfrm>
                        <a:prstGeom prst="cloudCallout">
                          <a:avLst>
                            <a:gd name="adj1" fmla="val 108384"/>
                            <a:gd name="adj2" fmla="val 6858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 Callout 6" fillcolor="white" stroked="t" o:allowincell="f" style="position:absolute;margin-left:329.9pt;margin-top:36.3pt;width:144.75pt;height:109.9pt;mso-wrap-style:none;v-text-anchor:middle;rotation: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660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2305</wp:posOffset>
                </wp:positionH>
                <wp:positionV relativeFrom="paragraph">
                  <wp:posOffset>292735</wp:posOffset>
                </wp:positionV>
                <wp:extent cx="2626995" cy="1621790"/>
                <wp:effectExtent l="19685" t="19050" r="19050" b="254635"/>
                <wp:wrapNone/>
                <wp:docPr id="24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1621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eastAsia="Calibri" w:ascii="TH SarabunIT๙" w:hAnsi="TH SarabunIT๙" w:cs="TH SarabunIT๙"/>
                                <w:color w:val="auto"/>
                                <w:lang w:val="en-US" w:bidi="th-TH"/>
                              </w:rPr>
                              <w:t>พระรัตนตรั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8" fillcolor="yellow" stroked="t" o:allowincell="f" style="position:absolute;margin-left:152.15pt;margin-top:23.05pt;width:206.8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   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eastAsia="Calibri" w:ascii="TH SarabunIT๙" w:hAnsi="TH SarabunIT๙" w:cs="TH SarabunIT๙"/>
                          <w:color w:val="auto"/>
                          <w:lang w:val="en-US" w:bidi="th-TH"/>
                        </w:rPr>
                        <w:t>พระรัตนตรัย</w:t>
                      </w:r>
                    </w:p>
                  </w:txbxContent>
                </v:textbox>
                <v:fill o:detectmouseclick="t" type="solid" color2="blue"/>
                <v:stroke color="blue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935</wp:posOffset>
                </wp:positionH>
                <wp:positionV relativeFrom="paragraph">
                  <wp:posOffset>250190</wp:posOffset>
                </wp:positionV>
                <wp:extent cx="1838960" cy="1396365"/>
                <wp:effectExtent l="219075" t="1953260" r="1212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2600">
                          <a:off x="0" y="0"/>
                          <a:ext cx="1838880" cy="1396440"/>
                        </a:xfrm>
                        <a:prstGeom prst="cloudCallout">
                          <a:avLst>
                            <a:gd name="adj1" fmla="val 141416"/>
                            <a:gd name="adj2" fmla="val 8603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pt;margin-top:19.65pt;width:144.75pt;height:109.9pt;mso-wrap-style:none;v-text-anchor:middle;rotation:23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00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บญจศีล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ไม่ทำความชั่ว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นอกเรียนบอกความหมายของเบญจศีล พร้อมองค์ประกอบของเบญจศีลทั้ง ๕ 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ระบายสีให้สวยงาม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ญจศีล หมายถึ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6600</wp:posOffset>
                </wp:positionH>
                <wp:positionV relativeFrom="paragraph">
                  <wp:posOffset>128905</wp:posOffset>
                </wp:positionV>
                <wp:extent cx="2129155" cy="1228725"/>
                <wp:effectExtent l="5715" t="5715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1228680"/>
                        </a:xfrm>
                        <a:prstGeom prst="cloudCallout">
                          <a:avLst>
                            <a:gd name="adj1" fmla="val -23546"/>
                            <a:gd name="adj2" fmla="val 41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pt;margin-top:10.15pt;width:167.6pt;height:9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2375</wp:posOffset>
                </wp:positionH>
                <wp:positionV relativeFrom="paragraph">
                  <wp:posOffset>208280</wp:posOffset>
                </wp:positionV>
                <wp:extent cx="2150745" cy="12211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221120"/>
                        </a:xfrm>
                        <a:prstGeom prst="cloudCallout">
                          <a:avLst>
                            <a:gd name="adj1" fmla="val -28120"/>
                            <a:gd name="adj2" fmla="val 38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25pt;margin-top:16.4pt;width:169.3pt;height:9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208280</wp:posOffset>
                </wp:positionV>
                <wp:extent cx="2011680" cy="121475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14640"/>
                        </a:xfrm>
                        <a:prstGeom prst="cloudCallout">
                          <a:avLst>
                            <a:gd name="adj1" fmla="val -28379"/>
                            <a:gd name="adj2" fmla="val 40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16.4pt;width:158.35pt;height:9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0845</wp:posOffset>
                </wp:positionH>
                <wp:positionV relativeFrom="paragraph">
                  <wp:posOffset>158750</wp:posOffset>
                </wp:positionV>
                <wp:extent cx="1270" cy="1134110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5pt;margin-top:12.5pt;width:0.05pt;height:89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5605</wp:posOffset>
                </wp:positionH>
                <wp:positionV relativeFrom="paragraph">
                  <wp:posOffset>128270</wp:posOffset>
                </wp:positionV>
                <wp:extent cx="1259205" cy="461645"/>
                <wp:effectExtent l="1905" t="1016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5964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5pt;margin-top:10.1pt;width:99.15pt;height:36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3345</wp:posOffset>
                </wp:positionH>
                <wp:positionV relativeFrom="paragraph">
                  <wp:posOffset>135890</wp:posOffset>
                </wp:positionV>
                <wp:extent cx="1588135" cy="468630"/>
                <wp:effectExtent l="0" t="1524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8868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10.7pt;width:125pt;height:36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5665</wp:posOffset>
                </wp:positionH>
                <wp:positionV relativeFrom="paragraph">
                  <wp:posOffset>144780</wp:posOffset>
                </wp:positionV>
                <wp:extent cx="1602105" cy="84836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84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95pt;margin-top:11.4pt;width:126.1pt;height:66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ญจศีล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1985</wp:posOffset>
                </wp:positionH>
                <wp:positionV relativeFrom="paragraph">
                  <wp:posOffset>82550</wp:posOffset>
                </wp:positionV>
                <wp:extent cx="1039495" cy="816610"/>
                <wp:effectExtent l="0" t="381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0040" cy="81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6.5pt;width:81.8pt;height:6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0845</wp:posOffset>
                </wp:positionH>
                <wp:positionV relativeFrom="paragraph">
                  <wp:posOffset>82550</wp:posOffset>
                </wp:positionV>
                <wp:extent cx="1236345" cy="856615"/>
                <wp:effectExtent l="3175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6600" cy="85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5pt;margin-top:6.5pt;width:97.3pt;height:6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825</wp:posOffset>
                </wp:positionH>
                <wp:positionV relativeFrom="paragraph">
                  <wp:posOffset>209550</wp:posOffset>
                </wp:positionV>
                <wp:extent cx="2047875" cy="128016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280160"/>
                        </a:xfrm>
                        <a:prstGeom prst="cloudCallout">
                          <a:avLst>
                            <a:gd name="adj1" fmla="val -22680"/>
                            <a:gd name="adj2" fmla="val 41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5pt;margin-top:16.5pt;width:161.2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2955</wp:posOffset>
                </wp:positionH>
                <wp:positionV relativeFrom="paragraph">
                  <wp:posOffset>194945</wp:posOffset>
                </wp:positionV>
                <wp:extent cx="2011680" cy="124333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43440"/>
                        </a:xfrm>
                        <a:prstGeom prst="cloudCallout">
                          <a:avLst>
                            <a:gd name="adj1" fmla="val -22314"/>
                            <a:gd name="adj2" fmla="val 39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5pt;margin-top:15.35pt;width:158.35pt;height:9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บญจธรรม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ทำความดี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นอกเรียนบอกความหมายของเบญจธรรม พร้อมองค์ประกอบของเบญจศีลทั้ง ๕ 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ระบายสีให้สวยงาม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ญจธรรม หมายถึ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2340</wp:posOffset>
                </wp:positionH>
                <wp:positionV relativeFrom="paragraph">
                  <wp:posOffset>174625</wp:posOffset>
                </wp:positionV>
                <wp:extent cx="1550035" cy="922020"/>
                <wp:effectExtent l="5715" t="5080" r="5080" b="1981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921960"/>
                        </a:xfrm>
                        <a:prstGeom prst="wedgeRoundRectCallout">
                          <a:avLst>
                            <a:gd name="adj1" fmla="val -3217"/>
                            <a:gd name="adj2" fmla="val 70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4.2pt;margin-top:13.75pt;width:122pt;height:7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26255</wp:posOffset>
                </wp:positionH>
                <wp:positionV relativeFrom="paragraph">
                  <wp:posOffset>224790</wp:posOffset>
                </wp:positionV>
                <wp:extent cx="1455420" cy="929005"/>
                <wp:effectExtent l="154305" t="5715" r="5715" b="132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929160"/>
                        </a:xfrm>
                        <a:prstGeom prst="wedgeRoundRectCallout">
                          <a:avLst>
                            <a:gd name="adj1" fmla="val -60472"/>
                            <a:gd name="adj2" fmla="val 63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65pt;margin-top:17.7pt;width:114.55pt;height:7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050</wp:posOffset>
                </wp:positionH>
                <wp:positionV relativeFrom="paragraph">
                  <wp:posOffset>95885</wp:posOffset>
                </wp:positionV>
                <wp:extent cx="1550670" cy="885190"/>
                <wp:effectExtent l="5080" t="5080" r="5715" b="130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885240"/>
                        </a:xfrm>
                        <a:prstGeom prst="wedgeRoundRectCallout">
                          <a:avLst>
                            <a:gd name="adj1" fmla="val 46398"/>
                            <a:gd name="adj2" fmla="val 63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7.55pt;width:122.05pt;height:6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0845</wp:posOffset>
                </wp:positionH>
                <wp:positionV relativeFrom="paragraph">
                  <wp:posOffset>158750</wp:posOffset>
                </wp:positionV>
                <wp:extent cx="1270" cy="1134110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5pt;margin-top:12.5pt;width:0.05pt;height:89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5605</wp:posOffset>
                </wp:positionH>
                <wp:positionV relativeFrom="paragraph">
                  <wp:posOffset>128270</wp:posOffset>
                </wp:positionV>
                <wp:extent cx="1259205" cy="461645"/>
                <wp:effectExtent l="1905" t="1016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5964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5pt;margin-top:10.1pt;width:99.15pt;height:36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0</wp:posOffset>
                </wp:positionH>
                <wp:positionV relativeFrom="paragraph">
                  <wp:posOffset>194310</wp:posOffset>
                </wp:positionV>
                <wp:extent cx="1427480" cy="410210"/>
                <wp:effectExtent l="0" t="15875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281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5.3pt;width:112.35pt;height:32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5665</wp:posOffset>
                </wp:positionH>
                <wp:positionV relativeFrom="paragraph">
                  <wp:posOffset>144780</wp:posOffset>
                </wp:positionV>
                <wp:extent cx="1602105" cy="84836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84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95pt;margin-top:11.4pt;width:126.1pt;height:66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ญจศีล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11985</wp:posOffset>
                </wp:positionH>
                <wp:positionV relativeFrom="paragraph">
                  <wp:posOffset>82550</wp:posOffset>
                </wp:positionV>
                <wp:extent cx="1039495" cy="816610"/>
                <wp:effectExtent l="0" t="381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0040" cy="81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6.5pt;width:81.8pt;height:6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0845</wp:posOffset>
                </wp:positionH>
                <wp:positionV relativeFrom="paragraph">
                  <wp:posOffset>82550</wp:posOffset>
                </wp:positionV>
                <wp:extent cx="1236345" cy="856615"/>
                <wp:effectExtent l="3175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6600" cy="85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5pt;margin-top:6.5pt;width:97.3pt;height:6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1430</wp:posOffset>
                </wp:positionH>
                <wp:positionV relativeFrom="paragraph">
                  <wp:posOffset>60960</wp:posOffset>
                </wp:positionV>
                <wp:extent cx="1447800" cy="877570"/>
                <wp:effectExtent l="5080" t="28765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77680"/>
                        </a:xfrm>
                        <a:prstGeom prst="wedgeRoundRectCallout">
                          <a:avLst>
                            <a:gd name="adj1" fmla="val -26273"/>
                            <a:gd name="adj2" fmla="val -81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4.8pt;width:113.95pt;height:6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3260</wp:posOffset>
                </wp:positionH>
                <wp:positionV relativeFrom="paragraph">
                  <wp:posOffset>24765</wp:posOffset>
                </wp:positionV>
                <wp:extent cx="1550670" cy="935990"/>
                <wp:effectExtent l="5080" t="29781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936000"/>
                        </a:xfrm>
                        <a:prstGeom prst="wedgeRoundRectCallout">
                          <a:avLst>
                            <a:gd name="adj1" fmla="val 30425"/>
                            <a:gd name="adj2" fmla="val -80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pt;margin-top:1.95pt;width:122.05pt;height:7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ความกตัญญูกตเวทีต่อพ่อ แม่ และครอบครัว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ให้นักเรียนวาดภาพครอบครัวของฉัน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ร้อมตั้งชื่อ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เขียนการตอบแทนพระคุณพ่อ แม่ มา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๕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ข้อ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ภา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55</wp:posOffset>
                </wp:positionH>
                <wp:positionV relativeFrom="paragraph">
                  <wp:posOffset>39370</wp:posOffset>
                </wp:positionV>
                <wp:extent cx="5918200" cy="4251960"/>
                <wp:effectExtent l="5080" t="5080" r="5080" b="5080"/>
                <wp:wrapNone/>
                <wp:docPr id="4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425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.65pt;margin-top:3.1pt;width:465.95pt;height:3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ตอบแทนพระคุณพ่อแม่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๑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๒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๓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๔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๕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มงคล ๓๘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ทำดี ว่าง่าย รับใช้พ่อแม่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ให้นักเรียนวาดภาพ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ทำความดี ว่ายง่าย รับใช้พ่อแม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ร้อมตั้งชื่อ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เข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รรยายใต้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ภา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eastAsia="Times New Roman" w:cs="TH SarabunPSK"/>
          <w:b/>
          <w:b/>
          <w:bCs/>
          <w:sz w:val="40"/>
          <w:szCs w:val="40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</wp:posOffset>
                </wp:positionH>
                <wp:positionV relativeFrom="paragraph">
                  <wp:posOffset>88265</wp:posOffset>
                </wp:positionV>
                <wp:extent cx="6056630" cy="49085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490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7pt;margin-top:6.95pt;width:476.85pt;height:386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รยายใต้ภาพ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พุทธศาสนสุภาษิต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ให้นักเร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ำภาพที่สอดคล้องกับสุภาษิต มาติดในกรอบสี่เหลี่ยม พร้อมทั้งตั้งชื่อภาพ แล้วเขียนบรรยายใต้ภาพ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ภา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eastAsia="Times New Roman" w:cs="TH SarabunPSK"/>
          <w:b/>
          <w:b/>
          <w:bCs/>
          <w:sz w:val="40"/>
          <w:szCs w:val="40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5090</wp:posOffset>
                </wp:positionH>
                <wp:positionV relativeFrom="paragraph">
                  <wp:posOffset>88265</wp:posOffset>
                </wp:positionV>
                <wp:extent cx="6056630" cy="48209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4820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7pt;margin-top:6.95pt;width:476.85pt;height:379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บพุทธศาสนสุภาษิ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รยายใต้ภาพ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๘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ารสวดมนต์แผ่เมตต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ให้นักเร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ัดบทสวดมนต์ ที่ครูติดไว้ที่กระดานหน้าชั้นเรียนพร้อมคำแปล คนละ ๑ บท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ประเมินแผนผังความคิด</w:t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พระรัตนตรัย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ุณ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ของพระรัตนตรั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งค์ประกอบครบทั้ง ๓ อย่าง ค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พุทธ พระธรรม พระสงฆ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งค์ประกอบถูกต้องเพียง ๒ 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งค์ประกอบถูกต้องเพียง ๑ อย่าง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หมา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ะบุความหมายถูกต้อง ครบทั้ง ๓ 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ะบุความหมายถูกต้องครบทั้ง ๒ 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ะบุความหมายถูกต้องครบทั้ง ๑ อย่าง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กแต่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ใช้สีในการตกแต่งได้สวยงาม สีสดใส น่าสนใ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สีในการตกแต่งได้สวยงาม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สีในการตกแต่ง ไม่สวยงาม </w:t>
            </w:r>
          </w:p>
        </w:tc>
      </w:tr>
    </w:tbl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๗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๙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๒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ประเมินแผนผังความคิด</w:t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เบญจศีล และเบญจธรรม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ุณ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ของพระรัตนตรั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ุองค์ประกอบครบทั้ง ๕ อย่าง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งค์ประกอบครบทั้ง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งค์ประกอบไม่ครบ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อย่าง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หมา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ะบุความหมายถูกต้อง ครบทั้ง ๕ 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ะบุความหมายถูกต้องครบทั้ง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ะบุความหมายถูกต้องครบทั้ง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อย่าง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กแต่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ใช้สีในการตกแต่งได้สวยงาม สีสดใส น่าสนใ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สีในการตกแต่งได้สวยงาม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สีในการตกแต่ง ไม่สวยงาม </w:t>
            </w:r>
          </w:p>
        </w:tc>
      </w:tr>
    </w:tbl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๗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๙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๒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ประเมินการวาดภาพระบายสี</w:t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ช้ประเมินใบกิจกรรมที่ ๔  และ 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ุณ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ื่อความหมา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ความหมาย เรื่อง ความกตัญญูกตเวที  ได้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ความหมาย เรื่อง ความกตัญญูกตเวที  ได้ไม่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ามารถสื่อความหมายความกตัญญูกตเวทีได้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ขียนบรรยายภาพ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บรรยายภาพพุทธประวัติได้ละเอียด ถูกต้อง เข้าใจง่า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บรรยายภาพพุทธประวัติได้ค่อนข้างละเอียด ถูกต้อ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บรรยายภาพพุทธประวัติไม่ค่อยถูกต้อง และไม่ละเอีย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ั้งชื่อภาพ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ภาพสอดคล้องกับภาพที่วาด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ภาพสอดคล้องกับภาพไม่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ภาพสอดคล้องกับภาพเล็กน้อย</w:t>
            </w:r>
          </w:p>
        </w:tc>
      </w:tr>
    </w:tbl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๗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๙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๒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ังเกตพฤติกรรมรายบุคคล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มสกุล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ั้น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ผู้สอนสังเกตพฤติกรรมของนักเรียนในระหว่างเรียนและนอกเวลาเรียน แล้วขีด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ที่ตรงกับระดับคะแนน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993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ำงานตามหน้าที่ที่ได้รับมอบหม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มีน้ำใ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..................../..................../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๓  คะแนน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๒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๑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๒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๑๕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๘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่วงคะแนน ต่ำกว่า ๘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ังเกตพฤต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กลุ่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้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ผนที่</w:t>
      </w:r>
      <w:r>
        <w:rPr>
          <w:rFonts w:cs="TH SarabunIT๙" w:ascii="TH SarabunIT๙" w:hAnsi="TH SarabunIT๙"/>
          <w:sz w:val="32"/>
          <w:szCs w:val="32"/>
        </w:rPr>
        <w:t>....................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993"/>
        <w:gridCol w:w="992"/>
        <w:gridCol w:w="992"/>
        <w:gridCol w:w="992"/>
        <w:gridCol w:w="993"/>
        <w:gridCol w:w="65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ในกุ่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ลุ่ม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2336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ยเหลือด้านกำลังความคิ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ะนำแนวทางโดยพูดสิ่งที่เป็นประโยชน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ยายามช่วยเหลือสมาชิกในกลุ่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วมกันแก้ไขปัญหาพยายามทำงานให้สำเร็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งานได้ตรงตามกำหนด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งเกต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เป็นประจำสม่ำเสม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๔  คะแนน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๓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๒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๑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๖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๐  ระดับคุณภาพ  ดีมาก</w:t>
      </w:r>
    </w:p>
    <w:p>
      <w:pPr>
        <w:pStyle w:val="NormalWeb"/>
        <w:spacing w:before="0" w:after="0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๑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๑๕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๖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่วงคะแนน ต่ำกว่า ๕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คมศึกษา ชั้นประถมศึกษาปีที่ ๑ หน่วยที่ ๓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่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ระการเรียนรู้ สังคมศึกษา ศาสนาและวัฒน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ประถมศึกษาปีที่ ๑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/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ให้นักเรียนเลือกคำตอบที่ถูกเพียงข้อเดียว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ใครที่ให้ความรักและเลี้ยงดูนักเรียน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่อและแม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ทุก ๆ  ค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มื่อรู้ว่าพ่อแม่ท่านมีพระคุณเราควรปฏิบัติต่อท่านอย่างไร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ชื่อฟังท่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โกหกท่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นีไปเล่นกับเพื่อน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รับใช้พ่อแม่ในข้อใด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ปวิ่งเล่นนอกบ้า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ช่วยทำงานบ้า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ขอเงินซื้อของเล่น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ทำผิดควรทำอย่างไร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นีออกจากบ้า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ทำงานทดแท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ยอมรับผิด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วรแสดงความกตัญญูต่อพ่อแม่อย่างไร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ตั้งใจเร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ปทำบุญที่วัด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ช่วยเพื่อนทำการบ้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ฉล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บบทดสอบก่อน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คมศึกษา ชั้นประถมศึกษาปีที่ ๑ หน่วยที่ ๓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บบทดสอบหลัง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ลุ่มสาระการเรียนรู้สังคมศึกษา ศาสนาและวัฒนธรรม  ชั้นประถมศึกษาปีที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ั้น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ข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ให้นักเรียนเลือก </w:t>
      </w:r>
      <w:r>
        <w:rPr>
          <w:rFonts w:ascii="Symbol" w:hAnsi="Symbol" w:eastAsia="Symbol" w:cs="Symbol"/>
          <w:sz w:val="32"/>
          <w:sz w:val="32"/>
          <w:szCs w:val="32"/>
        </w:rPr>
        <w:t>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ทับข้อความที่ถูกที่สุดเพียงข้อเดียว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้ารู้ว่าพ่อแม่มีความรักและความสงสารลูก  ลูกควรทำตัวอย่างไร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ตนให้เป็นคนดี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ข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ร้างความเดือดร้อนให้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ตนให้ตามใจตนเอ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ครเป็นผู้อยู่เบื้องหลังและให้กำลังใจลูกอยู่เสมอ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่อแม่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่อแม่ไดรับฉายาจากพระพุทธเจ้าว่าอย่างไ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ในบ้า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คนแรกของลู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ูกทุกข้อ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่อพ่อแม่เลี้ยงเรามาเมื่อเราเป็นผู้ใหญ่แล้วควรปฏิบัติตอบแทนอย่างไ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ลี้ยงท่านตอบ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ับมรดกจากท่า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วนท่านเล่นการพนั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มื่อพ่อแม่ไม่สบายลูกควรปฏิบัติกับพ่อแม่อย่างไ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าไปหาหมอ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ูแลปฏิบัติใกล้ชิ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ูกทุกข้อ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ฉล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บบทดสอบหลังเรีย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ทึกผลการสอน ชั่วโมง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การสอ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ญหาและอุปสรรค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ของผู้บริหาร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)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alibri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Calibri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4:00Z</dcterms:created>
  <dc:creator>USER-NB</dc:creator>
  <dc:description/>
  <cp:keywords/>
  <dc:language>en-US</dc:language>
  <cp:lastModifiedBy>user</cp:lastModifiedBy>
  <dcterms:modified xsi:type="dcterms:W3CDTF">2015-05-13T05:20:00Z</dcterms:modified>
  <cp:revision>6</cp:revision>
  <dc:subject/>
  <dc:title/>
</cp:coreProperties>
</file>