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หั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ชา  ส </w:t>
      </w:r>
      <w:r>
        <w:rPr>
          <w:rFonts w:cs="TH SarabunPSK" w:ascii="TH SarabunPSK" w:hAnsi="TH SarabunPSK"/>
          <w:b/>
          <w:bCs/>
          <w:sz w:val="32"/>
          <w:szCs w:val="32"/>
        </w:rPr>
        <w:t>22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  ม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549"/>
        <w:gridCol w:w="1585"/>
        <w:gridCol w:w="3686"/>
        <w:gridCol w:w="850"/>
        <w:gridCol w:w="987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และความสำคัญของพระพุทธศาสน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ผยแผ่พระพุทธศาสนาสู่ประเทศในภูมิภาคเอเชียตะวันออกเฉียงใต้ ส่งผลให้พระพุทธศาสนาเป็นหลักในการประพฤติ เป็นรากฐานของวัฒนธรรม เป็นเอกลักษณ์และมรดกของชาติ มีส่วนในการพัฒนาชุมชนและการจัดระเบียบสังค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ุทธประวัติ พุทธสาวก พุทธสาวิกา ชาวพุทธตัวอย่าง ชาด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จริยวัตรของพระสัมมาสัมพุทธเจ้า  พุทธสาวก พุทธสาวิกา ชาวพุทธตัวอย่าง ชาดก มีบทบาทสำคัญต่อการเผยแผ่พระพุทธศาสนาและเป็นสิ่งสำคัญต่อการสร้างศรัทธาให้แก่คนทั่วไปประกอบด้วยพระจริยาวัตรอันงดงาม คุณธรรมอันเป็นแบบอย่าง วิธีการเผยแผ่หลักธรรม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นิกชน จึงส่งผลให้พระพุทธศาสนาเป็นที่ยอมรับนับถือของหมู่ชนอย่างกว้างขว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ธรรมสำคัญของพระพุทธศาสน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8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ธรรมเปรียบเสมือนแก่นของพระพุทธศาสนา ซึ่งพระพุทธเจ้าเป็นผู้ทรงค้นพบแล้วนำมาเผยแผ่แก่มวลมนุษย์ เมื่อทุกคนเข้าใจและเห็นคุณค่านำไปปฏิบัติย่อมเกิดผลดีต่อผู้ปฏิบัติและสังคมส่วนร่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ำคัญทางพระพุทธศาสนาและศาสนพิธ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ไทยประกอบด้วยผู้ที่นับศาสนาต่างๆ กัน ศาสนาทุกศาสนามีพิธีกรรมที่ดีงามที่พึงปฏิบัติในทางศาสนา การเรียนรู้ถึงคุณค่า และปฏิบัติตนได้อย่างถูกต้องตามศาสนพิธีของแต่ละศาสนา และเป็นหน้าที่ของทุกคนที่พึงปฏิบัติเพื่อเป็นการสืบทอดต่อไป และก่อให้เกิดความสัมพันธ์อันดีระหว่างผู้นับถือศาสนาเดียวกัน และต่างศาสนากั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ไตรปิฎก พุทธศาสนสุภาษิ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พุทธศาสนิกชนยึดถือและปฏิบัตินอกเหนือจากหลักธรรมแล้ว พระไตรปิฎกและพุทธศาสนสุภาษิต มีส่วนในการหล่อหลอมจิตใจ เป็นแนวให้ประพฤติปฏิบัติตนอยู่ในศีลธรรมที่ดีงาม ในการดำเนินชีวิตประจำวัน ก็จะส่งผลให้ใช้ชีวิตอยู่ร่วมกันอย่างสงบสุ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ิตและการเจริญปัญญ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9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วดมนต์ แผ่เมตตา บริหารจิตและการเจริญปัญญาเป็นวิธีการที่ทำให้จิตเกิดสมาธิและมีปัญญาช่วยยกระดับจิตใจให้สูงขึ้น และมีประโยชน์ต่อการดำเนินชีวิต โดยมีจุดมุ่งหมายคือการหลุดพ้นจากกิเลสและทุกข์ทั้งปว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ชาวพุท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วพุทธที่ดีควรปฏิบัติตนตามหน้าที่ทั้งทางโลกและทางธรรม เช่น  การปฏิบัติหน้าที่ต่อบุคคลที่อยู่รอบข้าง การปฏิบัติตนเป็นผู้มีมารยาทงาม การปฏิบัติตามหลักธรรม ถ้าชาวพุทธทุกคนปฏิบัติได้อย่างเคร่งครัดก็จะส่งผลเกิดความสงบสุข ต่อตนเอง  ครอบครัว  สังคม และเกิดความสงบสุขต่อประเทศด้วยพร้อมเป็นการสืบสานพระพุทธศาสนาให้เจริญรุ่งเรืองสืบไ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วิถีประชาธิปไต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มืองดีตามวิธีประชาธิปไตย หมายถึง พลเมืองในสังคมประชาธิปไตย ที่มีคุณลักษณะที่สำคัญ  คือ  เป็นผู้ที่ยึดมั่นในหลักการทางประชาธิปไตยในการดำรงชีวิต ปฏิบัติตนตามกฎหมาย ดำรงตนเป็นประโยชน์ต่อสังคม โดยมีการช่วยเหลือเกื้อกูลกัน พัฒนาสังคมและประเทศชาติให้มีความประชาธิปไตยอย่างแท้จริงตามหลักการทางประชาธิปไตยคือการปฏิบัติตนตามสถานภาพ บทบาท สิทธิเสรีภาพ และหน้าที่ในฐานะพลเมืองดีตามวิถีประชาธิปไปไตย ซึ่งจะส่งผลดีต่อความมั่งคง สงบเรียบร้อยและนำไปสู่การพัฒนาประเทศให้เจริญก้าวหน้าอย่างมั่นคง โดยมีกฎหมายเป็นเครื่องมือของรัฐในการพัฒนาประเทศชาติให้เป็นไปตามนโยบายแห่งรัฐ ซึ่งการตรากฎหมายนั้น จะต้องปฏิบัติตามขั้นตอนของกระบวนการตรากฎหมาย และประชาชนทุกคนจะต้องปฏิบัติตนตามกฎหมายที่เกี่ยวข้องกับตนเอง ชุมชน และประเทศชา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วิถีไท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pacing w:lineRule="exact" w:line="40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ทางสังคม หมายถึง องค์กรหรือกลุ่มบุคคลที่แต่ละสังคมได้กำหนดไว้เพื่อใช้เป็นหลักในการดำเนินกิจกรรมต่างๆ ตอบสนองความต้องการของสมาชิกในสังคม เพื่อแก้ปัญหาพื้นฐาน เพื่อการดำรงอยู่ของสังคม ซึ่งแต่ละสถาบันมีความสำคัญต่อวิถีการดำเนินชีวิตของสมาชิกในสังคม ดังนั้น จึงไม่มีสถาบันทางสังคมใดที่จะดำรงอยู่ได้เพียงลำพังแต่ยังต้องพึ่งพาอาศัยซึ่งกันและกัน เพื่อขับเคลื่อนสังคมให้ดำเนินต่อไป รวมทั้งการดำรงสืบทอดวัฒนธรรมจากรุ่นหนึ่ง สู่คนอีกรุ่นหนึ่ง ซึ่งปัจจัยแวดล้อมทางด้านภูมิศาสตร์ อิทธิพลทางศาสนาและความเชื่อ ภูมิหลังทางประวัติศาสตร์ เป็นที่มาของการสร้างสรรค์วัฒนธรรม ซึ่งวัฒนธรรมในแต่ละสังคมอาจมีความคล้ายคลึงหรือแตกต่าง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และเข้าใจเรื่องสถาบันทางสังคม ความคล้ายคลึงและความแตกต่างทางวัฒนธรรม เป็นปัจจัยสำคัญในการสร้างความเข้าใจอันดีระหว่างกันทำให้สังคมอยู่ร่วมกันอย่างสันติสุขท่ามกลางความแตกต่างของสังคมและวัฒนธรรมในแต่พื้นที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20:00Z</dcterms:created>
  <dc:creator>User</dc:creator>
  <dc:description/>
  <cp:keywords/>
  <dc:language>en-US</dc:language>
  <cp:lastModifiedBy>User</cp:lastModifiedBy>
  <dcterms:modified xsi:type="dcterms:W3CDTF">2015-07-03T02:21:00Z</dcterms:modified>
  <cp:revision>1</cp:revision>
  <dc:subject/>
  <dc:title/>
</cp:coreProperties>
</file>