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2.png" ContentType="image/png"/>
  <Override PartName="/word/media/image21.png" ContentType="image/png"/>
  <Override PartName="/word/media/image20.png" ContentType="image/png"/>
  <Override PartName="/word/media/image23.png" ContentType="image/png"/>
  <Override PartName="/word/media/image18.gif" ContentType="image/gif"/>
  <Override PartName="/word/media/image53.png" ContentType="image/png"/>
  <Override PartName="/word/media/image5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0.jpeg" ContentType="image/jpeg"/>
  <Override PartName="/word/media/image24.png" ContentType="image/png"/>
  <Override PartName="/word/media/image19.gif" ContentType="image/gif"/>
  <Override PartName="/word/media/image5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9.jpeg" ContentType="image/jpeg"/>
  <Override PartName="/word/media/image11.png" ContentType="image/png"/>
  <Override PartName="/word/media/image48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56.jpeg" ContentType="image/jpeg"/>
  <Override PartName="/word/media/image27.png" ContentType="image/png"/>
  <Override PartName="/word/media/image41.png" ContentType="image/png"/>
  <Override PartName="/word/media/image39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6.wmf" ContentType="image/x-wmf"/>
  <Override PartName="/word/media/image47.png" ContentType="image/png"/>
  <Override PartName="/word/media/image50.png" ContentType="image/png"/>
  <Override PartName="/word/media/image13.png" ContentType="image/png"/>
  <Override PartName="/word/media/image51.png" ContentType="image/png"/>
  <Override PartName="/word/media/image12.png" ContentType="image/png"/>
  <Override PartName="/word/media/image49.png" ContentType="image/png"/>
  <Override PartName="/word/media/image52.png" ContentType="image/png"/>
  <Override PartName="/word/media/image57.jpeg" ContentType="image/jpeg"/>
  <Override PartName="/word/media/image43.png" ContentType="image/png"/>
  <Override PartName="/word/media/image55.png" ContentType="image/png"/>
  <Override PartName="/word/media/image42.png" ContentType="image/png"/>
  <Override PartName="/word/media/image59.jpeg" ContentType="image/jpeg"/>
  <Override PartName="/word/media/image40.png" ContentType="image/png"/>
  <Override PartName="/word/media/image36.png" ContentType="image/png"/>
  <Override PartName="/word/media/image30.png" ContentType="image/png"/>
  <Override PartName="/word/media/image38.png" ContentType="image/png"/>
  <Override PartName="/word/media/image8.jpeg" ContentType="image/jpeg"/>
  <Override PartName="/word/media/image28.png" ContentType="image/png"/>
  <Override PartName="/word/media/image5.png" ContentType="image/png"/>
  <Override PartName="/word/media/image35.png" ContentType="image/png"/>
  <Override PartName="/word/media/image37.png" ContentType="image/png"/>
  <Override PartName="/word/media/image7.png" ContentType="image/png"/>
  <Override PartName="/word/media/image4.png" ContentType="image/png"/>
  <Override PartName="/word/media/image3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จัด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บทประยุกต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สาระการเรียนรู้  คณิตศาสตร์ รายวิชา คณิตศาสตร์  รหัส ค</w:t>
      </w:r>
      <w:r>
        <w:rPr>
          <w:rFonts w:cs="TH SarabunPSK" w:ascii="TH SarabunPSK" w:hAnsi="TH SarabunPSK"/>
          <w:b/>
          <w:bCs/>
          <w:sz w:val="32"/>
          <w:szCs w:val="32"/>
        </w:rPr>
        <w:t>161101</w:t>
      </w:r>
    </w:p>
    <w:p>
      <w:pPr>
        <w:pStyle w:val="Normal"/>
        <w:pBdr>
          <w:bottom w:val="single" w:sz="12" w:space="0" w:color="000000"/>
        </w:pBdr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ั่วโมง</w:t>
      </w:r>
    </w:p>
    <w:p>
      <w:pPr>
        <w:pStyle w:val="Normal"/>
        <w:pBdr>
          <w:bottom w:val="single" w:sz="12" w:space="0" w:color="000000"/>
        </w:pBd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9"/>
        <w:numPr>
          <w:ilvl w:val="0"/>
          <w:numId w:val="10"/>
        </w:numPr>
        <w:spacing w:before="120" w:after="240"/>
        <w:ind w:left="284" w:hanging="284"/>
        <w:contextualSpacing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การเรียนรู้ 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ind w:left="86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และการดำเนินการ</w:t>
      </w:r>
    </w:p>
    <w:p>
      <w:pPr>
        <w:pStyle w:val="Normal"/>
        <w:ind w:firstLine="141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 </w:t>
      </w:r>
      <w:r>
        <w:rPr>
          <w:rFonts w:cs="TH SarabunPSK" w:ascii="TH SarabunPSK" w:hAnsi="TH SarabunPSK"/>
          <w:sz w:val="32"/>
          <w:szCs w:val="32"/>
        </w:rPr>
        <w:t>1.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ข้าใจถึงผลที่เกิดขึ้นจากการดำเนินการของจำนวนและความสัมพันธ์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ะหว่างการดำเนินการต่าง ๆ  และสามารถใช้การดำเนินการในกา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แก้ปัญหา</w:t>
      </w:r>
    </w:p>
    <w:p>
      <w:pPr>
        <w:pStyle w:val="Normal"/>
        <w:ind w:left="697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 </w:t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.6/2 </w:t>
      </w:r>
      <w:r>
        <w:rPr>
          <w:rFonts w:ascii="TH SarabunPSK" w:hAnsi="TH SarabunPSK" w:cs="TH SarabunPSK"/>
          <w:sz w:val="32"/>
          <w:sz w:val="32"/>
          <w:szCs w:val="32"/>
        </w:rPr>
        <w:t>วิเคราะห์และแสดงวิธีหาคำตอบของโจทย์ปัญหาและโจทย์ปัญห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คนของ จำนวนนับ  เศษส่วน จำนวนคละ ทศนิยม  และร้อยละ  พร้อมทั้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ตระหนักถึงความสมเหตุสมผลของคำตอบ  และสร้างโจทย์ปัญหาเกี่ยวก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จำนวนนับได้</w:t>
      </w:r>
    </w:p>
    <w:p>
      <w:pPr>
        <w:pStyle w:val="Normal"/>
        <w:ind w:left="86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ักษะและกระบวนการทางคณิตศาสตร์</w:t>
      </w:r>
    </w:p>
    <w:p>
      <w:pPr>
        <w:pStyle w:val="Normal"/>
        <w:ind w:left="1224" w:firstLine="21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 </w:t>
      </w:r>
      <w:r>
        <w:rPr>
          <w:rFonts w:cs="TH SarabunPSK" w:ascii="TH SarabunPSK" w:hAnsi="TH SarabunPSK"/>
          <w:sz w:val="32"/>
          <w:szCs w:val="32"/>
        </w:rPr>
        <w:t>6.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ความสามารถในการแก้ปัญหา การให้เหตุผล การสื่อสาร การสื่อ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หมายทางคณิตศาสตร์และการนำเสนอ การเชื่อมโยงความรู้ต่าง ๆ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างคณิตศาสตร์และเชื่อมโยงคณิตศาสตร์กับศาสตร์อื่น ๆ   และมีความคิด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ิเริ่มสร้างสรรค์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 </w:t>
      </w:r>
      <w:r>
        <w:rPr>
          <w:rFonts w:cs="TH SarabunPSK" w:ascii="TH SarabunPSK" w:hAnsi="TH SarabunPSK"/>
          <w:sz w:val="32"/>
          <w:szCs w:val="32"/>
        </w:rPr>
        <w:t>6.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.6/1 </w:t>
      </w:r>
      <w:r>
        <w:rPr>
          <w:rFonts w:ascii="TH SarabunPSK" w:hAnsi="TH SarabunPSK" w:cs="TH SarabunPSK"/>
          <w:sz w:val="32"/>
          <w:sz w:val="32"/>
          <w:szCs w:val="32"/>
        </w:rPr>
        <w:t>ใช้วิธีการที่หลากหลายแก้ปัญห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 </w:t>
      </w:r>
      <w:r>
        <w:rPr>
          <w:rFonts w:cs="TH SarabunPSK" w:ascii="TH SarabunPSK" w:hAnsi="TH SarabunPSK"/>
          <w:sz w:val="32"/>
          <w:szCs w:val="32"/>
        </w:rPr>
        <w:t xml:space="preserve">6.1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.6/3 </w:t>
      </w:r>
      <w:r>
        <w:rPr>
          <w:rFonts w:ascii="TH SarabunPSK" w:hAnsi="TH SarabunPSK" w:cs="TH SarabunPSK"/>
          <w:sz w:val="32"/>
          <w:sz w:val="32"/>
          <w:szCs w:val="32"/>
        </w:rPr>
        <w:t>ให้เหตุผลประกอบการตัดสินใจ และสรุปผลได้อย่างเหมาะส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 </w:t>
      </w:r>
      <w:r>
        <w:rPr>
          <w:rFonts w:cs="TH SarabunPSK" w:ascii="TH SarabunPSK" w:hAnsi="TH SarabunPSK"/>
          <w:sz w:val="32"/>
          <w:szCs w:val="32"/>
        </w:rPr>
        <w:t xml:space="preserve">6.1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.6/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ภาษาและสัญลักษณ์ทางคณิตศาสตร์ในการสื่อสาร การสื่อความหมาย                             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นำเสนอได้อย่างถูกต้องและชัดเจน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 </w:t>
      </w:r>
      <w:r>
        <w:rPr>
          <w:rFonts w:cs="TH SarabunPSK" w:ascii="TH SarabunPSK" w:hAnsi="TH SarabunPSK"/>
          <w:sz w:val="32"/>
          <w:szCs w:val="32"/>
        </w:rPr>
        <w:t xml:space="preserve">6.1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.6/5 </w:t>
      </w:r>
      <w:r>
        <w:rPr>
          <w:rFonts w:ascii="TH SarabunPSK" w:hAnsi="TH SarabunPSK" w:cs="TH SarabunPSK"/>
          <w:sz w:val="32"/>
          <w:sz w:val="32"/>
          <w:szCs w:val="32"/>
        </w:rPr>
        <w:t>เชื่อมโยงความรู้ต่าง ๆ ในคณิตศาสตร์ และนำความรู้ หลักการ กระบว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างคณิตศาสตร์ ไปเชื่อมโยงกับศาสตร์อื่น ๆ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 </w:t>
      </w:r>
      <w:r>
        <w:rPr>
          <w:rFonts w:cs="TH SarabunPSK" w:ascii="TH SarabunPSK" w:hAnsi="TH SarabunPSK"/>
          <w:sz w:val="32"/>
          <w:szCs w:val="32"/>
        </w:rPr>
        <w:t xml:space="preserve">6.1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.6/6 </w:t>
      </w:r>
      <w:r>
        <w:rPr>
          <w:rFonts w:ascii="TH SarabunPSK" w:hAnsi="TH SarabunPSK" w:cs="TH SarabunPSK"/>
          <w:sz w:val="32"/>
          <w:sz w:val="32"/>
          <w:szCs w:val="32"/>
        </w:rPr>
        <w:t>มีความคิดริเริ่มสร้างสรรค์</w:t>
      </w:r>
    </w:p>
    <w:p>
      <w:pPr>
        <w:pStyle w:val="Normal"/>
        <w:ind w:left="122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numPr>
          <w:ilvl w:val="0"/>
          <w:numId w:val="10"/>
        </w:numPr>
        <w:spacing w:before="0" w:after="240"/>
        <w:ind w:left="284" w:hanging="284"/>
        <w:contextualSpacing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Style19"/>
        <w:spacing w:before="0" w:after="240"/>
        <w:ind w:left="0" w:firstLine="72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หรือเปอร์เซ็นต์สามารถเขียนแสดงได้ในรูปเศษส่วนที่ตัวส่วนเป็น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ก้โจทย์ปัญหาร้อยละที่เกี่ยวกับการซื้อขายกำไร ขาดทุน การบอกลดราคา การฝากเงิน และการกู้ยืมเงิน อาจเขียนความหมายของร้อยละเป็นเศษส่วน </w:t>
      </w:r>
      <w:r>
        <w:rPr>
          <w:rFonts w:ascii="TH SarabunPSK" w:hAnsi="TH SarabunPSK" w:cs="TH SarabunPSK"/>
          <w:sz w:val="32"/>
          <w:sz w:val="32"/>
          <w:szCs w:val="32"/>
        </w:rPr>
        <w:t>และหาคำตอบโดยใช้บัญญัติไตรยางศ์</w:t>
      </w:r>
    </w:p>
    <w:p>
      <w:pPr>
        <w:pStyle w:val="Style19"/>
        <w:spacing w:before="0" w:after="240"/>
        <w:ind w:left="0" w:firstLine="72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spacing w:before="0" w:after="240"/>
        <w:ind w:left="0" w:firstLine="72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numPr>
          <w:ilvl w:val="0"/>
          <w:numId w:val="10"/>
        </w:numPr>
        <w:spacing w:before="0" w:after="0"/>
        <w:ind w:left="284" w:hanging="284"/>
        <w:contextualSpacing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rmal"/>
        <w:ind w:left="864" w:firstLine="57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โจทย์ปัญหาการคูณและการหาร</w:t>
      </w:r>
    </w:p>
    <w:p>
      <w:pPr>
        <w:pStyle w:val="Normal"/>
        <w:ind w:left="864" w:firstLine="57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โจทย์ปัญหาร้อยละ</w:t>
      </w:r>
    </w:p>
    <w:p>
      <w:pPr>
        <w:pStyle w:val="Normal"/>
        <w:ind w:left="864" w:firstLine="57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โจทย์ปัญหาร้อยละกับการซื้อขาย</w:t>
      </w:r>
    </w:p>
    <w:p>
      <w:pPr>
        <w:pStyle w:val="Normal"/>
        <w:ind w:left="864" w:firstLine="57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การหากำไร ขาดทุน</w:t>
      </w:r>
    </w:p>
    <w:p>
      <w:pPr>
        <w:pStyle w:val="Normal"/>
        <w:ind w:left="864" w:firstLine="57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>การหาราคาทุน</w:t>
      </w:r>
    </w:p>
    <w:p>
      <w:pPr>
        <w:pStyle w:val="Normal"/>
        <w:ind w:left="864" w:firstLine="57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 </w:t>
      </w:r>
      <w:r>
        <w:rPr>
          <w:rFonts w:ascii="TH SarabunPSK" w:hAnsi="TH SarabunPSK" w:cs="TH SarabunPSK"/>
          <w:sz w:val="32"/>
          <w:sz w:val="32"/>
          <w:szCs w:val="32"/>
        </w:rPr>
        <w:t>การหาราคาขาย</w:t>
      </w:r>
    </w:p>
    <w:p>
      <w:pPr>
        <w:pStyle w:val="Normal"/>
        <w:ind w:left="864" w:firstLine="57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 </w:t>
      </w:r>
      <w:r>
        <w:rPr>
          <w:rFonts w:ascii="TH SarabunPSK" w:hAnsi="TH SarabunPSK" w:cs="TH SarabunPSK"/>
          <w:sz w:val="32"/>
          <w:sz w:val="32"/>
          <w:szCs w:val="32"/>
        </w:rPr>
        <w:t>การลดราคา</w:t>
      </w:r>
    </w:p>
    <w:p>
      <w:pPr>
        <w:pStyle w:val="Normal"/>
        <w:ind w:left="864" w:firstLine="57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.  </w:t>
      </w:r>
      <w:r>
        <w:rPr>
          <w:rFonts w:ascii="TH SarabunPSK" w:hAnsi="TH SarabunPSK" w:cs="TH SarabunPSK"/>
          <w:sz w:val="32"/>
          <w:sz w:val="32"/>
          <w:szCs w:val="32"/>
        </w:rPr>
        <w:t>การหาร้อยละหรือเปอร์เซ็นต์</w:t>
      </w:r>
    </w:p>
    <w:p>
      <w:pPr>
        <w:pStyle w:val="Normal"/>
        <w:ind w:left="864" w:firstLine="57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9.  </w:t>
      </w:r>
      <w:r>
        <w:rPr>
          <w:rFonts w:ascii="TH SarabunPSK" w:hAnsi="TH SarabunPSK" w:cs="TH SarabunPSK"/>
          <w:sz w:val="32"/>
          <w:sz w:val="32"/>
          <w:szCs w:val="32"/>
        </w:rPr>
        <w:t>การหาดอกเบี้ย</w:t>
      </w:r>
    </w:p>
    <w:p>
      <w:pPr>
        <w:pStyle w:val="Normal"/>
        <w:ind w:left="864" w:firstLine="57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numPr>
          <w:ilvl w:val="0"/>
          <w:numId w:val="10"/>
        </w:numPr>
        <w:spacing w:before="0" w:after="0"/>
        <w:ind w:left="284" w:hanging="284"/>
        <w:contextualSpacing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มรรถนะสำคัญของผู้เรียน</w:t>
      </w:r>
    </w:p>
    <w:p>
      <w:pPr>
        <w:pStyle w:val="Style19"/>
        <w:spacing w:before="0" w:after="0"/>
        <w:ind w:left="1224" w:hanging="373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 </w:t>
      </w: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สื่อสาร</w:t>
      </w:r>
    </w:p>
    <w:p>
      <w:pPr>
        <w:pStyle w:val="Style19"/>
        <w:spacing w:before="0" w:after="0"/>
        <w:ind w:left="1224" w:hanging="373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 </w:t>
      </w: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คิด</w:t>
      </w:r>
    </w:p>
    <w:p>
      <w:pPr>
        <w:pStyle w:val="Style19"/>
        <w:spacing w:before="0" w:after="0"/>
        <w:ind w:left="1224" w:hanging="373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  </w:t>
      </w: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แก้ปัญหา</w:t>
      </w:r>
    </w:p>
    <w:p>
      <w:pPr>
        <w:pStyle w:val="Style19"/>
        <w:spacing w:before="0" w:after="0"/>
        <w:ind w:left="1224" w:hanging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numPr>
          <w:ilvl w:val="0"/>
          <w:numId w:val="10"/>
        </w:numPr>
        <w:spacing w:before="0" w:after="0"/>
        <w:ind w:left="284" w:hanging="284"/>
        <w:contextualSpacing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Style19"/>
        <w:spacing w:before="0" w:after="0"/>
        <w:ind w:left="720" w:firstLine="131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งานเป็นระเบียบเรียบร้อย </w:t>
      </w:r>
    </w:p>
    <w:p>
      <w:pPr>
        <w:pStyle w:val="Style19"/>
        <w:spacing w:before="0" w:after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   </w:t>
      </w:r>
      <w:r>
        <w:rPr>
          <w:rFonts w:ascii="TH SarabunPSK" w:hAnsi="TH SarabunPSK" w:cs="TH SarabunPSK"/>
          <w:sz w:val="32"/>
          <w:sz w:val="32"/>
          <w:szCs w:val="32"/>
        </w:rPr>
        <w:t>มีความรอบคอบ</w:t>
      </w:r>
    </w:p>
    <w:p>
      <w:pPr>
        <w:pStyle w:val="Style19"/>
        <w:spacing w:before="0" w:after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3.   </w:t>
      </w:r>
      <w:r>
        <w:rPr>
          <w:rFonts w:ascii="TH SarabunPSK" w:hAnsi="TH SarabunPSK" w:cs="TH SarabunPSK"/>
          <w:sz w:val="32"/>
          <w:sz w:val="32"/>
          <w:szCs w:val="32"/>
        </w:rPr>
        <w:t>มีความเชื่อมั่นในตนเอง</w:t>
      </w:r>
    </w:p>
    <w:p>
      <w:pPr>
        <w:pStyle w:val="Style19"/>
        <w:spacing w:before="0" w:after="0"/>
        <w:ind w:left="1224" w:hanging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numPr>
          <w:ilvl w:val="0"/>
          <w:numId w:val="10"/>
        </w:numPr>
        <w:spacing w:before="0" w:after="0"/>
        <w:ind w:left="284" w:hanging="284"/>
        <w:contextualSpacing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ิ้น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ระงาน</w:t>
      </w:r>
    </w:p>
    <w:p>
      <w:pPr>
        <w:pStyle w:val="Style19"/>
        <w:numPr>
          <w:ilvl w:val="0"/>
          <w:numId w:val="2"/>
        </w:numPr>
        <w:spacing w:before="0" w:after="0"/>
        <w:ind w:left="1224" w:hanging="36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ฝึกเสริมทักษะ</w:t>
      </w:r>
    </w:p>
    <w:p>
      <w:pPr>
        <w:pStyle w:val="Style19"/>
        <w:numPr>
          <w:ilvl w:val="0"/>
          <w:numId w:val="2"/>
        </w:numPr>
        <w:spacing w:before="0" w:after="0"/>
        <w:ind w:left="1224" w:hanging="36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ิจกรรมจำลองการซื้อของ</w:t>
      </w:r>
    </w:p>
    <w:p>
      <w:pPr>
        <w:pStyle w:val="Style19"/>
        <w:numPr>
          <w:ilvl w:val="0"/>
          <w:numId w:val="2"/>
        </w:numPr>
        <w:spacing w:before="0" w:after="0"/>
        <w:ind w:left="1224" w:hanging="36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แต่งโจทย์ปัญห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หาคำตอบ</w:t>
      </w:r>
    </w:p>
    <w:p>
      <w:pPr>
        <w:pStyle w:val="Style19"/>
        <w:tabs>
          <w:tab w:val="clear" w:pos="720"/>
          <w:tab w:val="left" w:pos="3270" w:leader="none"/>
        </w:tabs>
        <w:spacing w:before="0" w:after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numPr>
          <w:ilvl w:val="0"/>
          <w:numId w:val="10"/>
        </w:numPr>
        <w:spacing w:before="0" w:after="240"/>
        <w:ind w:left="284" w:hanging="284"/>
        <w:contextualSpacing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ผลประเมินผลการเรียนรู้</w:t>
      </w:r>
    </w:p>
    <w:tbl>
      <w:tblPr>
        <w:tblW w:w="8197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907"/>
        <w:gridCol w:w="241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>
          <w:trHeight w:val="165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ทดส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5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ฝึกทักษะ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ฏิบัติงานกลุ่มของผู้เรียน</w:t>
            </w:r>
          </w:p>
          <w:p>
            <w:pPr>
              <w:pStyle w:val="Normal"/>
              <w:tabs>
                <w:tab w:val="clear" w:pos="720"/>
                <w:tab w:val="left" w:pos="503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รายบุคคล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ทดสอบ</w:t>
            </w:r>
          </w:p>
          <w:p>
            <w:pPr>
              <w:pStyle w:val="Normal"/>
              <w:tabs>
                <w:tab w:val="clear" w:pos="720"/>
                <w:tab w:val="left" w:pos="47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ฝึกทักษะ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ร่วมกิจกรรม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รายบุคค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ุณภาพพอใช้ขึ้นไป               </w:t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Style19"/>
        <w:spacing w:before="0" w:after="120"/>
        <w:contextualSpacing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9"/>
        <w:spacing w:before="0" w:after="120"/>
        <w:contextualSpacing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9"/>
        <w:spacing w:before="0" w:after="120"/>
        <w:contextualSpacing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9"/>
        <w:spacing w:before="0" w:after="120"/>
        <w:contextualSpacing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9"/>
        <w:numPr>
          <w:ilvl w:val="0"/>
          <w:numId w:val="10"/>
        </w:numPr>
        <w:spacing w:before="0" w:after="120"/>
        <w:ind w:left="284" w:hanging="284"/>
        <w:contextualSpacing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ind w:left="36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ทบทวนโจทย์ปัญหาการคูณและการห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ญญัติไตรยางศ์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มื่อกำหนดโจทย์ปัญหาการคูณและการหารให้ สามารถแสดงวิธีทำ หาคำตอบพร้อมทั้งตระหนักถึงความสมเหตุสมผลของคำตอบที่ได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ยกตัวอย่างโจทย์ปัญหาการคูณและการหาร  แล้วให้นักเรียนร่วมกันพิจารณาว่า     โจทย์ปัญหาใดสามารถหาคำตอบได้ด้วยการคูณ โจทย์ปัญหาใดสามารถหาคำตอบได้ด้วยการหาร          เพราะเหตุใด  จากนั้นครูนำโจทย์ปัญหาการคูณและการหารระคน  ให้นักเรียนช่วยกันตอบ  โดยอาจแบ่งคำถามออกเป็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ั้นตอน เพื่อให้นักเรียนได้สังเกตว่า แต่ละขั้นตอนหาคำตอบได้โดยวิธีใด  เช่น  </w:t>
      </w:r>
    </w:p>
    <w:p>
      <w:pPr>
        <w:pStyle w:val="Normal"/>
        <w:numPr>
          <w:ilvl w:val="0"/>
          <w:numId w:val="0"/>
        </w:numPr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633730</wp:posOffset>
                </wp:positionH>
                <wp:positionV relativeFrom="paragraph">
                  <wp:posOffset>118745</wp:posOffset>
                </wp:positionV>
                <wp:extent cx="4488180" cy="726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8180" cy="726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ซื้อสมุด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3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เล่ม  ราคา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4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ถ้าซื้อ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สมุด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7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เล่ม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ต้องจ่ายเงิน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ี่บาท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4pt;height:57.2pt;mso-wrap-distance-left:9.05pt;mso-wrap-distance-right:9.05pt;mso-wrap-distance-top:0pt;mso-wrap-distance-bottom:0pt;margin-top:9.35pt;mso-position-vertical-relative:text;margin-left:4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ซื้อสมุด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3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เล่ม  ราคา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24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บาท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ถ้าซื้อ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สมุด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7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เล่ม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ต้องจ่ายเงิน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กี่บา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ถาม  ก  สมุด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่ม  ราคากี่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H SarabunPSK" w:ascii="TH SarabunPSK" w:hAnsi="TH SarabunPSK"/>
          <w:sz w:val="32"/>
          <w:szCs w:val="32"/>
        </w:rPr>
        <w:t xml:space="preserve">  =  8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ถาม  ข  สมุด  </w:t>
      </w:r>
      <w:r>
        <w:rPr>
          <w:rFonts w:cs="TH SarabunPSK" w:ascii="TH SarabunPSK" w:hAnsi="TH SarabunPSK"/>
          <w:sz w:val="32"/>
          <w:szCs w:val="32"/>
        </w:rPr>
        <w:t xml:space="preserve">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่ม  ราคากี่บาท  </w:t>
      </w:r>
      <w:r>
        <w:rPr>
          <w:rFonts w:cs="TH SarabunPSK" w:ascii="TH SarabunPSK" w:hAnsi="TH SarabunPSK"/>
          <w:sz w:val="32"/>
          <w:szCs w:val="32"/>
        </w:rPr>
        <w:t xml:space="preserve">(7 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rFonts w:cs="TH SarabunPSK" w:ascii="TH SarabunPSK" w:hAnsi="TH SarabunPSK"/>
          <w:sz w:val="32"/>
          <w:szCs w:val="32"/>
        </w:rPr>
        <w:t xml:space="preserve">  8   =  56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นำโจทย์และคำถามในข้อ ก  และ  ข  มาเขียนใหม่  โดยตัดคำถามในข้อ ก ซึ่งถามจำนวนของ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่งออก  แล้วร่วมกันพิจารณาว่า  จะหาคำตอบได้อย่างไร  ซึ่งจะพบว่า  ในแต่ละข้อต้องหาราคาของสิ่งของ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สิ่งก่อน  โดยใช้การหาร  แล้วจึงหาราคาสิ่งของทั้งหมด  โดยใช้การคูณซึ่งเรียกโจทย์ปัญหาการคูณและการหารระคนนี้  อีกอย่างหนึ่งว่า  บัญญัติไตรยางศ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0" w:hanging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ช่วยกันเขียนแสดงวิธีทำบนกระดาน เช่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ุด 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่ม ราคา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ุด 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เล่ม ราคา</w:t>
      </w:r>
      <w:r>
        <w:rPr>
          <w:rFonts w:ascii="TH SarabunPSK" w:hAnsi="TH SarabunPSK" w:cs="TH SarabunPSK"/>
          <w:sz w:val="32"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H SarabunPSK" w:ascii="TH SarabunPSK" w:hAnsi="TH SarabunPSK"/>
          <w:sz w:val="32"/>
          <w:szCs w:val="32"/>
        </w:rPr>
        <w:t xml:space="preserve">= 8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0" w:after="120"/>
        <w:ind w:left="0" w:hanging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ุด 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่ม ราคา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rFonts w:cs="TH SarabunPSK" w:ascii="TH SarabunPSK" w:hAnsi="TH SarabunPSK"/>
          <w:sz w:val="32"/>
          <w:szCs w:val="32"/>
        </w:rPr>
        <w:t xml:space="preserve"> 7 = 56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0"/>
        </w:numPr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ช่วยกันสรุปเพิ่มเติมโดยครูแนะนำว่า ถ้าหาจำนวนขอ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สิ่งไม่ลงตัวให้เขียนผลหารในรูปเศษส่วน แล้วจึงนำไปหาราคาสิ่งของ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ี่จะมีทั้งการคูณและการหารในรูปเศษส่วน ซึ่งจะคูณก่อนหาร หรือจะหารก่อนคูณก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ได้คำตอบเท่ากัน</w:t>
      </w:r>
    </w:p>
    <w:p>
      <w:pPr>
        <w:pStyle w:val="Normal"/>
        <w:numPr>
          <w:ilvl w:val="0"/>
          <w:numId w:val="0"/>
        </w:numPr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ทำแบบฝึกเสริมทักษะ</w:t>
      </w:r>
    </w:p>
    <w:p>
      <w:pPr>
        <w:pStyle w:val="Normal"/>
        <w:numPr>
          <w:ilvl w:val="0"/>
          <w:numId w:val="0"/>
        </w:numPr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ื่อและแหล่งการเรียนรู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44" w:leader="none"/>
          <w:tab w:val="left" w:pos="1701" w:leader="none"/>
        </w:tabs>
        <w:ind w:left="2160" w:hanging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ถบโจทย์ปัญหา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44" w:leader="none"/>
          <w:tab w:val="left" w:pos="1701" w:leader="none"/>
        </w:tabs>
        <w:ind w:left="2160" w:hanging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ฝึกทักษะ</w:t>
      </w:r>
    </w:p>
    <w:p>
      <w:pPr>
        <w:pStyle w:val="Normal"/>
        <w:tabs>
          <w:tab w:val="clear" w:pos="720"/>
          <w:tab w:val="left" w:pos="170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การประเมินผลการเรียนรู้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83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8"/>
        <w:gridCol w:w="240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>
          <w:trHeight w:val="20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ความสนใจ  ตั้งใจ</w:t>
            </w:r>
          </w:p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การเรียน ความรับผิดชอบ</w:t>
            </w:r>
          </w:p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นการทำแบบฝึกเสริมทักษะ  </w:t>
            </w:r>
          </w:p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ำแบบทดสอบก่อนเรียน</w:t>
            </w:r>
          </w:p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ฝึกทักษ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รายบุคคล</w:t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ใบ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ฝึกทักษ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พอใช้ขึ้นไป          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โจทย์ปัญหาการคูณและการห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มื่อกำหนดโจทย์ปัญหาการคูณหรือการหารให้ สามารถวิเคราะห์โจทย์ แสดงวิธีทำ  หาคำตอบพร้อมทั้งตระหนักถึงความสมเหตุสมผลของคำตอบที่ได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ทบทวนการแสดงวิธีทำโจทย์ปัญหาการคูณและการหารที่ระคนภายในข้อเดียวกัน โดยใช้โจทย์ปัญหาจากการทำการบ้านของนักเรียน และร่วมกันอภิปรายถึงการแสดงวิธีการหาคำตอบ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รูนำแถบโจทย์ปัญหาให้นักเรียนพิจารณาว่าโจทย์ปัญหาในแต่ละข้อว่าควรใช้วิธีใดในการหาคำตอบ เช่น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91515</wp:posOffset>
                </wp:positionH>
                <wp:positionV relativeFrom="paragraph">
                  <wp:posOffset>131445</wp:posOffset>
                </wp:positionV>
                <wp:extent cx="3728720" cy="453390"/>
                <wp:effectExtent l="5080" t="5080" r="5715" b="5715"/>
                <wp:wrapNone/>
                <wp:docPr id="2" name="สี่เหลี่ยมผืนผ้ามุมมน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8880" cy="453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4" stroked="t" o:allowincell="f" style="position:absolute;margin-left:54.45pt;margin-top:10.35pt;width:293.55pt;height:35.6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14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ากก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ท่ง ราค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2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 ปากกา ราคาแท่งละเท่าไร</w:t>
      </w:r>
    </w:p>
    <w:p>
      <w:pPr>
        <w:pStyle w:val="Normal"/>
        <w:ind w:firstLine="14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144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91515</wp:posOffset>
                </wp:positionH>
                <wp:positionV relativeFrom="paragraph">
                  <wp:posOffset>116205</wp:posOffset>
                </wp:positionV>
                <wp:extent cx="3728720" cy="453390"/>
                <wp:effectExtent l="5080" t="5080" r="5715" b="5715"/>
                <wp:wrapNone/>
                <wp:docPr id="3" name="สี่เหลี่ยมผืนผ้ามุมมน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8880" cy="453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5" stroked="t" o:allowincell="f" style="position:absolute;margin-left:54.45pt;margin-top:9.15pt;width:293.55pt;height:35.6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้ำปลาราคากล่องละ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9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น้ำปล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่อง ราคาเท่าไร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แต่ละกลุ่มมารับใบงานเพื่อปฏิบัติกิจกรรม เสร็จแล้วนำเสนอหน้าชั้นเรียนแต่ละกลุ่ม กลุ่มใดทำไม่ถูกต้อง ให้แก้ไขใหม่แล้วนำผลงานไปจัดแสดงไว้หลังห้องเรียน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นำโจทย์ปัญหาการคูณและการหารภายในข้อเดียวกันมาให้นักเรียนฝึกหาคำตอบโดยแบ่งคำถามออกเป็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ขั้นตอน แล้วนำแถบโจทย์ปัญหาติดบนกระดานให้นักเรียนดูและซักถามนักเรีย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53770</wp:posOffset>
                </wp:positionH>
                <wp:positionV relativeFrom="paragraph">
                  <wp:posOffset>200660</wp:posOffset>
                </wp:positionV>
                <wp:extent cx="2713990" cy="923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.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กระถาง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0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ใบ  ราคา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320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-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กระถาง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ใบ  ราคา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ี่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-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กระถาง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5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ใบ  ราคา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ี่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pt;height:72.7pt;mso-wrap-distance-left:9.05pt;mso-wrap-distance-right:9.05pt;mso-wrap-distance-top:0pt;mso-wrap-distance-bottom:0pt;margin-top:15.8pt;mso-position-vertical-relative:text;margin-left:75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.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กระถาง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20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ใบ  ราคา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320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-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กระถาง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ใบ  ราคา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กี่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-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กระถาง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5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ใบ  ราคา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กี่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53770</wp:posOffset>
                </wp:positionH>
                <wp:positionV relativeFrom="paragraph">
                  <wp:posOffset>62230</wp:posOffset>
                </wp:positionV>
                <wp:extent cx="2713990" cy="8775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877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.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สื้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ัว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 ราคา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90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-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สื้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ัว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 ราคา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ี่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-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สื้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ัว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 ราคา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ี่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pt;height:69.1pt;mso-wrap-distance-left:9.05pt;mso-wrap-distance-right:9.05pt;mso-wrap-distance-top:0pt;mso-wrap-distance-bottom:0pt;margin-top:4.9pt;mso-position-vertical-relative:text;margin-left:75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2.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สื้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ัว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 ราคา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90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-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สื้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ัว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 ราคา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กี่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-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สื้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10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ัว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 ราคา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กี่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68070</wp:posOffset>
                </wp:positionH>
                <wp:positionV relativeFrom="paragraph">
                  <wp:posOffset>220345</wp:posOffset>
                </wp:positionV>
                <wp:extent cx="2713990" cy="8775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877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3.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้ำตาลทราย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ิโลกรัม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 ราคา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25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-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้ำตาลทราย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ิโลกรัม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 ราคา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ี่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-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้ำตาลทราย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ิโลกรัม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 ราคา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ี่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pt;height:69.1pt;mso-wrap-distance-left:9.05pt;mso-wrap-distance-right:9.05pt;mso-wrap-distance-top:0pt;mso-wrap-distance-bottom:0pt;margin-top:17.35pt;mso-position-vertical-relative:text;margin-left:84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3.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้ำตาลทราย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5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กิโลกรัม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 ราคา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125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-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้ำตาลทราย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กิโลกรัม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 ราคา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กี่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-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้ำตาลทราย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กิโลกรัม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 ราคา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กี่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สรุปการแสดงวิธีหาคำตอบของโจทย์ปัญหาการคูณและการห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ทำแบบฝึกทักษะ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ื่อและแหล่งการเรียนรู้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แบบฝึกเสริมทักษะ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แถบโจทย์ปัญห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ผลและการประเมินผลการเรียนรู้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02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3203"/>
        <w:gridCol w:w="1977"/>
      </w:tblGrid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>
          <w:trHeight w:val="1931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ความสนใจ  ตั้งใจ</w:t>
            </w:r>
          </w:p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การเรียน ความรับผิดชอบ</w:t>
            </w:r>
          </w:p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การทำงานกลุ่ม  การทำ</w:t>
            </w:r>
          </w:p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ฝึกทักษะ</w:t>
            </w:r>
          </w:p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ฝึกทักษ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รายบุคคล</w:t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ปฏิบัติงานกลุ่ม</w:t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ใบ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ฝึกทักษ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พอใช้ขึ้นไป          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ทบทวนร้อยละ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มื่อกำหนดโจทย์ปัญหาร้อยละให้ สามารถบอกความหมายของร้อยละได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ทบทวนความหมายของร้อยละ โดยใช้แผ่นตารางร้อย และใช้คำถาม ถามนำ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่น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่นตารางนี้แบ่งเป็นส่วนเท่า ๆ กัน ทั้งหมดเป็นกี่ส่วน </w:t>
      </w:r>
      <w:r>
        <w:rPr>
          <w:rFonts w:cs="TH SarabunPSK" w:ascii="TH SarabunPSK" w:hAnsi="TH SarabunPSK"/>
          <w:sz w:val="32"/>
          <w:szCs w:val="32"/>
        </w:rPr>
        <w:t xml:space="preserve">(100 </w:t>
      </w:r>
      <w:r>
        <w:rPr>
          <w:rFonts w:ascii="TH SarabunPSK" w:hAnsi="TH SarabunPSK" w:cs="TH SarabunPSK"/>
          <w:sz w:val="32"/>
          <w:sz w:val="32"/>
          <w:szCs w:val="32"/>
        </w:rPr>
        <w:t>ส่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144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ที่ระบายสีมีทั้งหมดกี่ส่วน </w:t>
      </w:r>
      <w:r>
        <w:rPr>
          <w:rFonts w:cs="TH SarabunPSK" w:ascii="TH SarabunPSK" w:hAnsi="TH SarabunPSK"/>
          <w:sz w:val="32"/>
          <w:szCs w:val="32"/>
        </w:rPr>
        <w:t xml:space="preserve">(31 </w:t>
      </w:r>
      <w:r>
        <w:rPr>
          <w:rFonts w:ascii="TH SarabunPSK" w:hAnsi="TH SarabunPSK" w:cs="TH SarabunPSK"/>
          <w:sz w:val="32"/>
          <w:sz w:val="32"/>
          <w:szCs w:val="32"/>
        </w:rPr>
        <w:t>ส่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144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ียนในรูปเศษส่วนที่มีส่วนเป็น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อย่างไ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14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รูแนะนำเพิ่มเติมว่า เราอาจกล่าวอีกอย่างหนึ่งว่า “มีส่วนระบายสี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ส่วน” หรือ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่วนระบายสี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อร์เซ็นต์” ซึ่งเขียนเป็นสัญลักษณ์ได้ดังนี้ </w:t>
      </w:r>
      <w:r>
        <w:rPr>
          <w:rFonts w:cs="TH SarabunPSK" w:ascii="TH SarabunPSK" w:hAnsi="TH SarabunPSK"/>
          <w:sz w:val="32"/>
          <w:szCs w:val="32"/>
        </w:rPr>
        <w:t>31%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Angsana New"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ูนำแผนภูมิประโยคต่อไปนี้ ติดบนกระดานแล้วนำสนทนาให้นักเรียนตอบคำถา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82675</wp:posOffset>
                </wp:positionH>
                <wp:positionV relativeFrom="paragraph">
                  <wp:posOffset>103505</wp:posOffset>
                </wp:positionV>
                <wp:extent cx="3530600" cy="441960"/>
                <wp:effectExtent l="5080" t="5080" r="5715" b="146685"/>
                <wp:wrapNone/>
                <wp:docPr id="7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0520" cy="442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นิตยาสอบวิชาคณิตศาสตร์ได้ร้อยละ 75 ของคะแนนเต็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3" fillcolor="white" stroked="t" o:allowincell="f" style="position:absolute;margin-left:85.25pt;margin-top:8.15pt;width:277.95pt;height:34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>นิตยาสอบวิชาคณิตศาสตร์ได้ร้อยละ 75 ของคะแนนเต็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ind w:left="720" w:firstLine="72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ร้อยละ </w:t>
      </w:r>
      <w:r>
        <w:rPr>
          <w:rFonts w:cs="TH SarabunPSK" w:ascii="TH SarabunPSK" w:hAnsi="TH SarabunPSK"/>
        </w:rPr>
        <w:t xml:space="preserve">75 </w:t>
      </w:r>
      <w:r>
        <w:rPr>
          <w:rFonts w:ascii="TH SarabunPSK" w:hAnsi="TH SarabunPSK" w:cs="TH SarabunPSK"/>
        </w:rPr>
        <w:t xml:space="preserve">ของคะแนนเต็ม หมายความว่าอย่างไร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คะแนนเต็ม </w:t>
      </w:r>
      <w:r>
        <w:rPr>
          <w:rFonts w:cs="TH SarabunPSK" w:ascii="TH SarabunPSK" w:hAnsi="TH SarabunPSK"/>
        </w:rPr>
        <w:t xml:space="preserve">100 </w:t>
      </w:r>
      <w:r>
        <w:rPr>
          <w:rFonts w:ascii="TH SarabunPSK" w:hAnsi="TH SarabunPSK" w:cs="TH SarabunPSK"/>
        </w:rPr>
        <w:t xml:space="preserve">คะแนน นิตยาสอบได้ </w:t>
      </w:r>
    </w:p>
    <w:p>
      <w:pPr>
        <w:pStyle w:val="TextBody"/>
        <w:jc w:val="distribute"/>
        <w:rPr/>
      </w:pPr>
      <w:r>
        <w:rPr>
          <w:rFonts w:cs="TH SarabunPSK" w:ascii="TH SarabunPSK" w:hAnsi="TH SarabunPSK"/>
        </w:rPr>
        <w:t xml:space="preserve">75 </w:t>
      </w:r>
      <w:r>
        <w:rPr>
          <w:rFonts w:ascii="TH SarabunPSK" w:hAnsi="TH SarabunPSK" w:cs="TH SarabunPSK"/>
        </w:rPr>
        <w:t>คะแนน</w:t>
      </w:r>
      <w:r>
        <w:rPr>
          <w:rFonts w:cs="TH SarabunPSK" w:ascii="TH SarabunPSK" w:hAnsi="TH SarabunPSK"/>
        </w:rPr>
        <w:t>)</w:t>
      </w:r>
    </w:p>
    <w:p>
      <w:pPr>
        <w:pStyle w:val="Normal"/>
        <w:ind w:left="720"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้าไม่ใช้คำ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ใช้คำพูดอย่างไรได้อี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จ็ดสิบห้าเปอร์เซ็นต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จ็ดสิบห้าเปอร์เซ็นต์ เขียนเป็นโดยใช้สัญลักษณ์แทนคำว่าเปอร์เซ็นต์ได้อย่างไร </w:t>
      </w:r>
      <w:r>
        <w:rPr>
          <w:rFonts w:cs="TH SarabunPSK" w:ascii="TH SarabunPSK" w:hAnsi="TH SarabunPSK"/>
          <w:sz w:val="32"/>
          <w:szCs w:val="32"/>
        </w:rPr>
        <w:t>(75 %)</w:t>
      </w:r>
    </w:p>
    <w:p>
      <w:pPr>
        <w:pStyle w:val="Normal"/>
        <w:ind w:firstLine="1440"/>
        <w:rPr/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ให้นักเรียนพิจารณาข้อความเกี่ยวกับร้อยละหรือเปอร์เซ็นต์ แล้วร่วมกันสรุปว่า ร้อยละเป็นการเปรียบเทียบจำนวนต่าง ๆ กับ </w:t>
      </w:r>
      <w:r>
        <w:rPr>
          <w:rFonts w:cs="TH SarabunPSK" w:ascii="TH SarabunPSK" w:hAnsi="TH SarabunPSK"/>
          <w:sz w:val="32"/>
          <w:szCs w:val="32"/>
        </w:rPr>
        <w:t>100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ยกตัวอย่างโจทย์ปัญหาร้อยละ ให้นักเรียนผลัดกันถามตอบ และแปลความหมายเพื่อสรุปว่าโจทย์ปัญหาร้อยละเป็นโจทย์ปัญหาที่ต้องการหาจำนวนหนึ่งเมื่อเทียบกับจำนวนทั้งหมดที่เป็น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ต้องเป็นหน่วยเดียวกัน  </w:t>
      </w:r>
    </w:p>
    <w:p>
      <w:pPr>
        <w:pStyle w:val="Normal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ทำแบบฝึกเสริมทักษะ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  <w:lang w:eastAsia="th-TH"/>
        </w:rPr>
      </w:pPr>
      <w:r>
        <w:rPr>
          <w:rFonts w:eastAsia="Angsana New" w:cs="TH SarabunPSK" w:ascii="TH SarabunPSK" w:hAnsi="TH SarabunPSK"/>
          <w:sz w:val="32"/>
          <w:szCs w:val="32"/>
          <w:lang w:eastAsia="th-TH"/>
        </w:rPr>
      </w:r>
    </w:p>
    <w:p>
      <w:pPr>
        <w:pStyle w:val="Heading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ื่อและแหล่งการเรียนรู้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แบบฝึกเสริมทักษะ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แผนภูมิโจทย์ปัญห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การประเมินผลการเรียนรู้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84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60"/>
        <w:gridCol w:w="2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>
          <w:trHeight w:val="146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ความสนใจ ตั้งใจในการเรียน ความรับผิดชอบในการทำงานกลุ่ม  การทำแบบฝึกทักษะ</w:t>
            </w:r>
          </w:p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ฝึกทักษ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รายบุคคล</w:t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ใบ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ฝึกทักษ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พอใช้ขึ้นไป          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แก้โจทย์ปัญหาร้อยละ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มื่อกำหนดโจทย์ปัญหาร้อยละให้ สามารถวิเคราะห์โจทย์ แสดงวิธีทำ หาคำตอบพร้อมทั้งตระหนักถึงความสมเหตุสมผลของคำตอบที่ได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สนทนา</w:t>
      </w:r>
      <w:r>
        <w:rPr>
          <w:rFonts w:ascii="TH SarabunPSK" w:hAnsi="TH SarabunPSK" w:cs="TH SarabunPSK"/>
          <w:sz w:val="32"/>
          <w:sz w:val="32"/>
          <w:szCs w:val="32"/>
        </w:rPr>
        <w:t>เกี่ยวกับสถานการณ์</w:t>
      </w:r>
      <w:r>
        <w:rPr>
          <w:rFonts w:ascii="TH SarabunPSK" w:hAnsi="TH SarabunPSK" w:cs="TH SarabunPSK"/>
          <w:sz w:val="32"/>
          <w:sz w:val="32"/>
          <w:szCs w:val="32"/>
        </w:rPr>
        <w:t>ต่าง ๆ ในชีวิตประจำวัน เช่น การลดราค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ารซื้อ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นักเรียน ชาย หญิ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เงินค่าอาหารประจำวันของนักเรียน น้ำหนักของหนังสือสมุดที่นักเรียนนำมาโรงเรียน</w:t>
      </w:r>
    </w:p>
    <w:p>
      <w:pPr>
        <w:pStyle w:val="Normal"/>
        <w:autoSpaceDE w:val="false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รูแสดงให้เห็น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การณ์ต่าง ๆ </w:t>
      </w:r>
      <w:r>
        <w:rPr>
          <w:rFonts w:ascii="TH SarabunPSK" w:hAnsi="TH SarabunPSK" w:cs="TH SarabunPSK"/>
          <w:sz w:val="32"/>
          <w:sz w:val="32"/>
          <w:szCs w:val="32"/>
        </w:rPr>
        <w:t>ที่สนทนานั้น ถ้า</w:t>
      </w:r>
      <w:r>
        <w:rPr>
          <w:rFonts w:ascii="TH SarabunPSK" w:hAnsi="TH SarabunPSK" w:cs="TH SarabunPSK"/>
          <w:sz w:val="32"/>
          <w:sz w:val="32"/>
          <w:szCs w:val="32"/>
        </w:rPr>
        <w:t>นำ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  <w:r>
        <w:rPr>
          <w:rFonts w:ascii="TH SarabunPSK" w:hAnsi="TH SarabunPSK" w:cs="TH SarabunPSK"/>
          <w:sz w:val="32"/>
          <w:sz w:val="32"/>
          <w:szCs w:val="32"/>
        </w:rPr>
        <w:t>ใน</w:t>
      </w:r>
      <w:r>
        <w:rPr>
          <w:rFonts w:ascii="TH SarabunPSK" w:hAnsi="TH SarabunPSK" w:cs="TH SarabunPSK"/>
          <w:sz w:val="32"/>
          <w:sz w:val="32"/>
          <w:szCs w:val="32"/>
        </w:rPr>
        <w:t>รูปแบบร้อยละ จะ</w:t>
      </w:r>
      <w:r>
        <w:rPr>
          <w:rFonts w:ascii="TH SarabunPSK" w:hAnsi="TH SarabunPSK" w:cs="TH SarabunPSK"/>
          <w:sz w:val="32"/>
          <w:sz w:val="32"/>
          <w:szCs w:val="32"/>
        </w:rPr>
        <w:t>ทำ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ชัดเจน</w:t>
      </w:r>
      <w:r>
        <w:rPr>
          <w:rFonts w:ascii="TH SarabunPSK" w:hAnsi="TH SarabunPSK" w:cs="TH SarabunPSK"/>
          <w:sz w:val="32"/>
          <w:sz w:val="32"/>
          <w:szCs w:val="32"/>
        </w:rPr>
        <w:t>ขึ้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ครูติดแถบโจทย์ปัญหาบนกระดาน แล้วปฏิบัติตามขั้นตอนต่อไปนี้</w:t>
      </w:r>
    </w:p>
    <w:p>
      <w:pPr>
        <w:pStyle w:val="Normal"/>
        <w:spacing w:before="12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อย่าง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้องเรียนหนึ่งมีนักเรียนขาดเรียน </w:t>
      </w:r>
      <w:r>
        <w:rPr>
          <w:rFonts w:cs="TH SarabunPSK" w:ascii="TH SarabunPSK" w:hAnsi="TH SarabunPSK"/>
          <w:sz w:val="32"/>
          <w:szCs w:val="32"/>
        </w:rPr>
        <w:t xml:space="preserve">20%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้าห้องเรียนมีนักเรียนทั้งหมด </w:t>
      </w:r>
      <w:r>
        <w:rPr>
          <w:rFonts w:cs="TH SarabunPSK" w:ascii="TH SarabunPSK" w:hAnsi="TH SarabunPSK"/>
          <w:sz w:val="32"/>
          <w:szCs w:val="32"/>
        </w:rPr>
        <w:t xml:space="preserve">45 </w:t>
      </w:r>
      <w:r>
        <w:rPr>
          <w:rFonts w:ascii="TH SarabunPSK" w:hAnsi="TH SarabunPSK" w:cs="TH SarabunPSK"/>
          <w:sz w:val="32"/>
          <w:sz w:val="32"/>
          <w:szCs w:val="32"/>
        </w:rPr>
        <w:t>คน จะมีนักเรียนขาดเรียนกี่ค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uble"/>
        </w:rPr>
        <w:t>วิธีคิ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้องเรียนมีนักเรียนทั้งหมด</w:t>
      </w:r>
      <w:r>
        <w:rPr>
          <w:rFonts w:cs="TH SarabunPSK" w:ascii="TH SarabunPSK" w:hAnsi="TH SarabunPSK"/>
          <w:sz w:val="32"/>
          <w:szCs w:val="32"/>
        </w:rPr>
        <w:t>100</w:t>
      </w:r>
      <w:r>
        <w:rPr>
          <w:rFonts w:ascii="TH SarabunPSK" w:hAnsi="TH SarabunPSK" w:cs="TH SarabunPSK"/>
          <w:sz w:val="32"/>
          <w:sz w:val="32"/>
          <w:szCs w:val="32"/>
        </w:rPr>
        <w:t>คน มีขาดเรียน</w:t>
      </w:r>
      <w:r>
        <w:rPr>
          <w:rFonts w:cs="TH SarabunPSK" w:ascii="TH SarabunPSK" w:hAnsi="TH SarabunPSK"/>
          <w:sz w:val="32"/>
          <w:szCs w:val="32"/>
        </w:rPr>
        <w:t xml:space="preserve">20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567" w:leader="none"/>
          <w:tab w:val="left" w:pos="907" w:leader="none"/>
          <w:tab w:val="left" w:pos="1361" w:leader="none"/>
          <w:tab w:val="left" w:pos="1701" w:leader="none"/>
          <w:tab w:val="left" w:pos="2551" w:leader="none"/>
          <w:tab w:val="right" w:pos="5102" w:leader="none"/>
          <w:tab w:val="left" w:pos="5272" w:leader="none"/>
          <w:tab w:val="left" w:pos="5669" w:leader="none"/>
          <w:tab w:val="left" w:pos="7087" w:leader="none"/>
          <w:tab w:val="left" w:pos="7937" w:leader="none"/>
        </w:tabs>
        <w:autoSpaceDE w:val="false"/>
        <w:spacing w:before="113" w:after="113"/>
        <w:ind w:left="2551" w:hanging="25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้องเรียนมีนักเรียนทั้งหมด</w:t>
      </w:r>
      <w:r>
        <w:rPr>
          <w:rFonts w:cs="TH SarabunPSK" w:ascii="TH SarabunPSK" w:hAnsi="TH SarabunPSK"/>
          <w:sz w:val="32"/>
          <w:szCs w:val="32"/>
        </w:rPr>
        <w:t>45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ีคนขาดเรียน</w:t>
      </w:r>
      <w:r>
        <w:rPr>
          <w:rFonts w:ascii="TH SarabunPSK" w:hAnsi="TH SarabunPSK" w:cs="TH SarabunPSK"/>
          <w:sz w:val="32"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TH SarabunPSK" w:ascii="TH SarabunPSK" w:hAnsi="TH SarabunPSK"/>
          <w:sz w:val="32"/>
          <w:szCs w:val="32"/>
        </w:rPr>
        <w:t xml:space="preserve">x 45   =    9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567" w:leader="none"/>
          <w:tab w:val="left" w:pos="907" w:leader="none"/>
          <w:tab w:val="left" w:pos="1361" w:leader="none"/>
          <w:tab w:val="left" w:pos="1701" w:leader="none"/>
          <w:tab w:val="left" w:pos="2551" w:leader="none"/>
          <w:tab w:val="left" w:pos="4535" w:leader="none"/>
          <w:tab w:val="left" w:pos="5726" w:leader="none"/>
          <w:tab w:val="left" w:pos="7087" w:leader="none"/>
          <w:tab w:val="left" w:pos="7767" w:leader="none"/>
        </w:tabs>
        <w:autoSpaceDE w:val="false"/>
        <w:ind w:left="2551" w:hanging="25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uble"/>
        </w:rPr>
        <w:t>ต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๙  คน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จับคู่กันนำแบบฝึกหัดที่นักเรียนสนใจมาเป็นตัวอย่าง หรือตั้งโจทย์ปัญหาร้อยละแสดงวิธีทำหาคำตอบ แล้วตรวจสอบคำตอบให้ชัดเจน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แต่ละคู่ออกมานำเสนอโจทย์ปัญหาหน้าชั้นเรียนให้เพื่อนกลุ่มอื่นคิดคำนวณคำตอบ แล้วตรวจสอบ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สรุปแนวความคิด เป็นวิธีทำสำหรับโจทย์ปัญหาร้อยละให้ชัดเจน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ทำแบบฝึกทักษะ</w:t>
      </w:r>
    </w:p>
    <w:p>
      <w:pPr>
        <w:pStyle w:val="Normal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</w:r>
    </w:p>
    <w:p>
      <w:pPr>
        <w:pStyle w:val="Heading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ื่อและแหล่งการเรียนรู้</w:t>
      </w:r>
    </w:p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แบบฝึกทักษะ</w:t>
      </w:r>
    </w:p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แผนภูมิโจทย์ปัญหา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การประเมินผลการเรียนรู้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817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3486"/>
        <w:gridCol w:w="1843"/>
      </w:tblGrid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>
          <w:trHeight w:val="1882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ความสนใจ  ตั้งใจ</w:t>
            </w:r>
          </w:p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การเรียน ความรับผิดชอบ</w:t>
            </w:r>
          </w:p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การทำงานกลุ่ม  การทำ</w:t>
            </w:r>
          </w:p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ฝึกทักษะ</w:t>
            </w:r>
          </w:p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ฝึกทักษ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9" w:leader="none"/>
              </w:tabs>
              <w:jc w:val="left"/>
              <w:rPr>
                <w:rFonts w:ascii="TH SarabunPSK" w:hAnsi="TH SarabunPSK" w:cs="TH SarabunPSK"/>
                <w:spacing w:val="-2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2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>แบบสังเกตพฤติกรรมรายบุคคล</w:t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แบบประเมินการปฏิบัติงานกลุ่ม</w:t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ใบ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ฝึกทักษ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พอใช้ขึ้นไป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แก้โจทย์ปัญหาร้อยละ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มื่อกำหนดโจทย์ปัญหาร้อยละให้ นักเรียนสามารถวิเคราะห์โจทย์ แสดงวิธีทำ หาคำตอบพร้อมทั้งตระหนักถึงความสมเหตุสมผลของคำตอบที่ได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ind w:left="1080" w:first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ร่วมกันทบทวนเรื่องการแก้โจทย์ปัญหาร้อยละ ในชั่วโมงที่แล้ว</w:t>
      </w:r>
    </w:p>
    <w:p>
      <w:pPr>
        <w:pStyle w:val="Normal"/>
        <w:ind w:firstLine="14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แบ่งกลุ่ม กลุ่มละ </w:t>
      </w:r>
      <w:r>
        <w:rPr>
          <w:rFonts w:cs="TH SarabunPSK" w:ascii="TH SarabunPSK" w:hAnsi="TH SarabunPSK"/>
          <w:sz w:val="32"/>
          <w:szCs w:val="32"/>
        </w:rPr>
        <w:t xml:space="preserve">4 - 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ให้ตัวแทนแต่ละกลุ่มออกมารับใบงานเพื่อนำไปปฏิบัติกิจกรรมแล้วนำเสนอผลงานหน้าชั้นเรียนทีละกลุ่ม กลุ่มใดทำผิด ครูแนะนำให้แก้ไขใหม่จนถูกต้อง     แล้วนำไปจัดแสดงไว้ที่หลังห้องเรียน </w:t>
      </w:r>
    </w:p>
    <w:p>
      <w:pPr>
        <w:pStyle w:val="Normal"/>
        <w:ind w:left="1058" w:first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ช่วยกันสรุปขั้นตอนการแก้โจทย์ปัญหา ดังนี้</w:t>
      </w:r>
    </w:p>
    <w:p>
      <w:pPr>
        <w:pStyle w:val="Normal"/>
        <w:ind w:left="1778" w:firstLine="382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ั้นที่ </w:t>
      </w:r>
      <w:r>
        <w:rPr>
          <w:rFonts w:cs="TH SarabunPSK" w:ascii="TH SarabunPSK" w:hAnsi="TH SarabunPSK"/>
          <w:sz w:val="32"/>
          <w:szCs w:val="32"/>
        </w:rPr>
        <w:t>1</w:t>
        <w:tab/>
      </w:r>
      <w:r>
        <w:rPr>
          <w:rFonts w:ascii="TH SarabunPSK" w:hAnsi="TH SarabunPSK" w:cs="TH SarabunPSK"/>
          <w:sz w:val="32"/>
          <w:sz w:val="32"/>
          <w:szCs w:val="32"/>
        </w:rPr>
        <w:t>ทำความเข้าใจโจทย์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ั้นที่ </w:t>
      </w:r>
      <w:r>
        <w:rPr>
          <w:rFonts w:cs="TH SarabunPSK" w:ascii="TH SarabunPSK" w:hAnsi="TH SarabunPSK"/>
          <w:sz w:val="32"/>
          <w:szCs w:val="32"/>
        </w:rPr>
        <w:t>2</w:t>
        <w:tab/>
      </w:r>
      <w:r>
        <w:rPr>
          <w:rFonts w:ascii="TH SarabunPSK" w:hAnsi="TH SarabunPSK" w:cs="TH SarabunPSK"/>
          <w:sz w:val="32"/>
          <w:sz w:val="32"/>
          <w:szCs w:val="32"/>
        </w:rPr>
        <w:t>วางแผนแก้ปัญหา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ั้นที่ </w:t>
      </w:r>
      <w:r>
        <w:rPr>
          <w:rFonts w:cs="TH SarabunPSK" w:ascii="TH SarabunPSK" w:hAnsi="TH SarabunPSK"/>
          <w:sz w:val="32"/>
          <w:szCs w:val="32"/>
        </w:rPr>
        <w:t>3</w:t>
        <w:tab/>
      </w:r>
      <w:r>
        <w:rPr>
          <w:rFonts w:ascii="TH SarabunPSK" w:hAnsi="TH SarabunPSK" w:cs="TH SarabunPSK"/>
          <w:sz w:val="32"/>
          <w:sz w:val="32"/>
          <w:szCs w:val="32"/>
        </w:rPr>
        <w:t>ปฏิบัติตามแผน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ั้นที่ </w:t>
      </w:r>
      <w:r>
        <w:rPr>
          <w:rFonts w:cs="TH SarabunPSK" w:ascii="TH SarabunPSK" w:hAnsi="TH SarabunPSK"/>
          <w:sz w:val="32"/>
          <w:szCs w:val="32"/>
        </w:rPr>
        <w:t>4</w:t>
        <w:tab/>
      </w:r>
      <w:r>
        <w:rPr>
          <w:rFonts w:ascii="TH SarabunPSK" w:hAnsi="TH SarabunPSK" w:cs="TH SarabunPSK"/>
          <w:sz w:val="32"/>
          <w:sz w:val="32"/>
          <w:szCs w:val="32"/>
        </w:rPr>
        <w:t>ตรวจสอ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จับคู่กันนำแบบฝึกหัดที่นักเรียนสนใจมาเป็นตัวอย่าง หรือตั้งโจทย์ปัญหา    ร้อยละแสดงวิธีทำหาคำตอบ แล้วตรวจสอบคำตอบให้ชัดเจน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แต่ละคู่ออกมานำเสนอโจทย์ปัญหาหน้าชั้นเรียนให้เพื่อนกลุ่มอื่นคำนวณหาคำตอบ แล้วช่วยกันตรวจสอบ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สรุปแนวความคิด เป็นวิธีทำสำหรับโจทย์ปัญหาร้อยละให้ชัดเจน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ทำแบบฝึกทักษะ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การเรียนรู้</w:t>
      </w:r>
    </w:p>
    <w:p>
      <w:pPr>
        <w:pStyle w:val="Normal"/>
        <w:ind w:left="360" w:first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แบบฝึกทักษะ</w:t>
      </w:r>
    </w:p>
    <w:p>
      <w:pPr>
        <w:pStyle w:val="Normal"/>
        <w:ind w:left="360" w:first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แถบโจทย์ปัญห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การประเมินผลการเรียนรู้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31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3486"/>
        <w:gridCol w:w="1985"/>
      </w:tblGrid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>
          <w:trHeight w:val="1831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ความสนใจ  ตั้งใจ</w:t>
            </w:r>
          </w:p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การเรียน ความ</w:t>
            </w:r>
          </w:p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ับผิดชอบในการทำงานกลุ่ม  </w:t>
            </w:r>
          </w:p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ำแบบฝึกทักษะ</w:t>
            </w:r>
          </w:p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ฝึกทักษ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รายบุคคล</w:t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ปฏิบัติงานกลุ่ม</w:t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ใบ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ฝึกทักษ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พอใช้ขึ้นไป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หาร้อยละ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มื่อกำหนดโจทย์ปัญหาร้อยละที่ไม่กำหนดจำนวนร้อยละให้ สามารถวิเคราะห์โจทย์   แสดงวิธีทำ หาคำตอบ พร้อมทั้งตระหนักถึงความสมเหตุสมผลของคำตอบที่ได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ทบทวนความหมายของร้อยละ และขั้นตอนการแก้โจทย์ปัญหาร้อยละ 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นำแถบโจทย์ปัญหามาติดบนกระดาน ให้นักเรียนช่วยกันวิเคราะห์ </w:t>
      </w:r>
    </w:p>
    <w:p>
      <w:pPr>
        <w:pStyle w:val="Normal"/>
        <w:ind w:firstLine="69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uble"/>
        </w:rPr>
        <w:t xml:space="preserve">ตัวอย่า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อบวิชาคณิตศาสตร์ คะแนนเต็ม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พิชิตสอบได้ </w:t>
      </w:r>
      <w:r>
        <w:rPr>
          <w:rFonts w:cs="TH SarabunPSK" w:ascii="TH SarabunPSK" w:hAnsi="TH SarabunPSK"/>
          <w:sz w:val="32"/>
          <w:szCs w:val="32"/>
        </w:rPr>
        <w:t xml:space="preserve">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ิชิตสอบได้ร้อยละเท่าไรของคะแนนเต็ม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uble"/>
        </w:rPr>
        <w:t>วิธีทำ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เต็ม </w:t>
      </w:r>
      <w:r>
        <w:rPr>
          <w:rFonts w:cs="TH SarabunPSK" w:ascii="TH SarabunPSK" w:hAnsi="TH SarabunPSK"/>
          <w:sz w:val="32"/>
          <w:szCs w:val="32"/>
        </w:rPr>
        <w:tab/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ิชิตสอบได้</w:t>
      </w:r>
      <w:r>
        <w:rPr>
          <w:rFonts w:cs="TH SarabunPSK" w:ascii="TH SarabunPSK" w:hAnsi="TH SarabunPSK"/>
          <w:sz w:val="32"/>
          <w:szCs w:val="32"/>
        </w:rPr>
        <w:t xml:space="preserve">40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ถ้าคะแนนเต็ม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ชิตสอบได้ </w:t>
      </w:r>
      <w:r>
        <w:rPr>
          <w:rFonts w:cs="TH SarabunPSK" w:ascii="TH SarabunPSK" w:hAnsi="TH SarabunPSK"/>
          <w:sz w:val="32"/>
          <w:szCs w:val="32"/>
        </w:rPr>
        <w:t>100 ×</w:t>
      </w:r>
      <w:r>
        <w:rPr>
          <w:rFonts w:cs="TH SarabunPSK" w:ascii="TH SarabunPSK" w:hAnsi="TH SarabunPSK"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cs="TH SarabunPSK" w:ascii="TH SarabunPSK" w:hAnsi="TH SarabunPSK"/>
          <w:sz w:val="32"/>
          <w:szCs w:val="32"/>
        </w:rPr>
        <w:t xml:space="preserve">  = 80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ดังนั้น พิชิตสอบได้ร้อยละ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คะแนนเต็ม</w:t>
      </w:r>
    </w:p>
    <w:p>
      <w:pPr>
        <w:pStyle w:val="Normal"/>
        <w:spacing w:before="120" w:after="24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uble"/>
        </w:rPr>
        <w:t>ต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มานะสอบได้ร้อยละ ๘๐ ของคะแนนเต็ม</w:t>
      </w:r>
    </w:p>
    <w:p>
      <w:pPr>
        <w:pStyle w:val="Normal"/>
        <w:spacing w:before="12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ำถามในโจทย์หมายความว่า ถ้าคะแนนเต็ม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>คะแนน พิชิตจะสอบได้กี่คะแนน</w:t>
      </w:r>
    </w:p>
    <w:p>
      <w:pPr>
        <w:pStyle w:val="Normal"/>
        <w:ind w:firstLine="72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ดังนั้น เมื่อแปลความหมายของคำถามแล้ว โจทย์จะมีลักษณะเป็นโจทย์ปัญหาการคูณและการหาร ดังนี้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สอบวิชาคณิตศาสตร์  คะแนนเต็ม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พิชิตสอบได้ </w:t>
      </w:r>
      <w:r>
        <w:rPr>
          <w:rFonts w:cs="TH SarabunPSK" w:ascii="TH SarabunPSK" w:hAnsi="TH SarabunPSK"/>
          <w:sz w:val="32"/>
          <w:szCs w:val="32"/>
        </w:rPr>
        <w:t xml:space="preserve">40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ถ้าคะแนนเต็ม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>พิชิตจะสอบได้กี่คะแนน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บ่งกลุ่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ลุ่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ะ </w:t>
      </w:r>
      <w:r>
        <w:rPr>
          <w:rFonts w:cs="TH SarabunPSK" w:ascii="TH SarabunPSK" w:hAnsi="TH SarabunPSK"/>
          <w:sz w:val="32"/>
          <w:szCs w:val="32"/>
        </w:rPr>
        <w:t xml:space="preserve">4 - 5 </w:t>
      </w:r>
      <w:r>
        <w:rPr>
          <w:rFonts w:ascii="TH SarabunPSK" w:hAnsi="TH SarabunPSK" w:cs="TH SarabunPSK"/>
          <w:sz w:val="32"/>
          <w:sz w:val="32"/>
          <w:szCs w:val="32"/>
        </w:rPr>
        <w:t>คน ให้ตัวแทนแต่ละกลุ่มออกมารับใบงานเพื่อนำไปปฏิบัติ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้วนำเสนอผลงานหน้าชั้นเรียนทีละกลุ่ม กลุ่มใดทำผิด ครูแนะนำให้แก้ไขใหม่จนถูกต้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ช่วยกันสรุปถึงวิธีการหาร้อยละจากโจทย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ทำแบบฝึกทักษะ</w:t>
      </w:r>
    </w:p>
    <w:p>
      <w:pPr>
        <w:pStyle w:val="Normal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การเรียนรู้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ฝึกทักษะ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การประเมินผลการเรียนรู้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17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3344"/>
        <w:gridCol w:w="1985"/>
      </w:tblGrid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>
          <w:trHeight w:val="1837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ความสนใจ  ตั้งใจ</w:t>
            </w:r>
          </w:p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การเรียน ความรับผิดชอบ</w:t>
            </w:r>
          </w:p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นการทำงานกลุ่ม  </w:t>
            </w:r>
          </w:p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ำแบบฝึกทักษะ</w:t>
            </w:r>
          </w:p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ฝึกทักษะ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รายบุคคล</w:t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แบบประเมินการปฏิบัติงานกลุ่ม</w:t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ใบ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ฝึกทักษ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พอใช้ขึ้นไป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ซื้อขา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มื่อกำหนดโจทย์ราคาซื้อ ราคาขายให้ สามารถหากำไรหรือขาดทุนได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มื่อกำหนดโจทย์ปัญหาที่มีราคาขาย และราคาที่ติดไว้ให้ สามารถหาราคาที่ลดได้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จัดกิจกรรมการเรียนรู้</w:t>
      </w:r>
    </w:p>
    <w:p>
      <w:pPr>
        <w:pStyle w:val="Normal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รูนำนักเรียนสนทนาเรื่อง ร้อยละและการแก้โจทย์ปัญหาร้อยละ  จากการเรียนครั้งที่แล้วเพื่อเป็นการทบทวนความรู้เดิม และสนทนาเกี่ยวกับการซื้อขาย  โดยตั้งประเด็นโจทย์ขึ้น  เพื่อนำเข้าสู่บทเรียน</w:t>
      </w:r>
    </w:p>
    <w:p>
      <w:pPr>
        <w:pStyle w:val="Normal"/>
        <w:ind w:left="1080" w:first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รูแนะนำให้นักเรียนแต่ละกลุ่มตั้งประเด็นปัญหาเรื่องเกี่ยวกับการซื้อขาย เพื่อศึกษา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อภิปรายสรุปรวมเป็นประเด็นปัญหา  เช่น  “การคิดกำไร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ขาดทุนในการซื้อขายสินค้า มีวิธีคิดอย่างไร” เป็นต้น</w:t>
      </w:r>
    </w:p>
    <w:p>
      <w:pPr>
        <w:pStyle w:val="Normal"/>
        <w:ind w:firstLine="14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บ่งกลุ่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ละ </w:t>
      </w:r>
      <w:r>
        <w:rPr>
          <w:rFonts w:cs="TH SarabunPSK" w:ascii="TH SarabunPSK" w:hAnsi="TH SarabunPSK"/>
          <w:sz w:val="32"/>
          <w:szCs w:val="32"/>
        </w:rPr>
        <w:t xml:space="preserve">4 - 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ให้นักเรียนดูแผนภูมิภาพสินค้าบนกระดาน </w:t>
      </w:r>
      <w:r>
        <w:rPr>
          <w:rFonts w:ascii="TH SarabunPSK" w:hAnsi="TH SarabunPSK" w:cs="TH SarabunPSK"/>
          <w:sz w:val="32"/>
          <w:sz w:val="32"/>
          <w:szCs w:val="32"/>
        </w:rPr>
        <w:t>แล้ว</w:t>
      </w:r>
      <w:r>
        <w:rPr>
          <w:rFonts w:ascii="TH SarabunPSK" w:hAnsi="TH SarabunPSK" w:cs="TH SarabunPSK"/>
          <w:sz w:val="32"/>
          <w:sz w:val="32"/>
          <w:szCs w:val="32"/>
        </w:rPr>
        <w:t>พิจารณา</w:t>
      </w:r>
      <w:r>
        <w:rPr>
          <w:rFonts w:ascii="TH SarabunPSK" w:hAnsi="TH SarabunPSK" w:cs="TH SarabunPSK"/>
          <w:sz w:val="32"/>
          <w:sz w:val="32"/>
          <w:szCs w:val="32"/>
        </w:rPr>
        <w:t>หา</w:t>
      </w:r>
      <w:r>
        <w:rPr>
          <w:rFonts w:ascii="TH SarabunPSK" w:hAnsi="TH SarabunPSK" w:cs="TH SarabunPSK"/>
          <w:sz w:val="32"/>
          <w:sz w:val="32"/>
          <w:szCs w:val="32"/>
        </w:rPr>
        <w:t>ต้นทุ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าคาขาย ราคาซื้อ ขายขาดทุน กำไ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แต่ละกลุ่มช่วยกันหาคำตอบ 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ช่วยกันสรุป ดังนี้</w:t>
      </w:r>
    </w:p>
    <w:p>
      <w:pPr>
        <w:pStyle w:val="Normal"/>
        <w:spacing w:before="12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ำไร ได้มาจาก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าคาขาย – ต้นทุน</w:t>
      </w:r>
    </w:p>
    <w:p>
      <w:pPr>
        <w:pStyle w:val="Normal"/>
        <w:spacing w:before="12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าดทุน ได้มาจาก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้นทุน – ราคาขาย</w:t>
      </w:r>
    </w:p>
    <w:p>
      <w:pPr>
        <w:pStyle w:val="Normal"/>
        <w:spacing w:before="120" w:after="0"/>
        <w:ind w:left="720" w:firstLine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ราคาขาย ได้มาจาก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นทุน </w:t>
      </w:r>
      <w:r>
        <w:rPr>
          <w:rFonts w:cs="TH SarabunPSK" w:ascii="TH SarabunPSK" w:hAnsi="TH SarabunPSK"/>
          <w:sz w:val="32"/>
          <w:szCs w:val="32"/>
        </w:rPr>
        <w:t xml:space="preserve">+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ไร 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เมื่อขายได้กำไ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before="120" w:after="0"/>
        <w:ind w:left="1440"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นทุน – ขาดทุ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มื่อขายขาดทุ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เมื่อนักเรียนเข้าใจการหาราคาขาย และหาราคาที่ลดได้แล้ว ครูและนักเรียนร่วมกันสรุปบนกระดาน ดังนี้</w:t>
      </w:r>
    </w:p>
    <w:p>
      <w:pPr>
        <w:pStyle w:val="Normal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าคาขาย</w:t>
      </w:r>
      <w:r>
        <w:rPr>
          <w:rFonts w:cs="TH SarabunPSK" w:ascii="TH SarabunPSK" w:hAnsi="TH SarabunPSK"/>
          <w:sz w:val="32"/>
          <w:szCs w:val="32"/>
        </w:rPr>
        <w:tab/>
        <w:t>=</w:t>
        <w:tab/>
      </w:r>
      <w:r>
        <w:rPr>
          <w:rFonts w:ascii="TH SarabunPSK" w:hAnsi="TH SarabunPSK" w:cs="TH SarabunPSK"/>
          <w:sz w:val="32"/>
          <w:sz w:val="32"/>
          <w:szCs w:val="32"/>
        </w:rPr>
        <w:t>ราคาที่ติดไว้ – ราคาที่ลดให้</w:t>
      </w:r>
    </w:p>
    <w:p>
      <w:pPr>
        <w:pStyle w:val="Normal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าคาที่ลดให้</w:t>
      </w:r>
      <w:r>
        <w:rPr>
          <w:rFonts w:cs="TH SarabunPSK" w:ascii="TH SarabunPSK" w:hAnsi="TH SarabunPSK"/>
          <w:sz w:val="32"/>
          <w:szCs w:val="32"/>
        </w:rPr>
        <w:tab/>
        <w:t>=</w:t>
        <w:tab/>
      </w:r>
      <w:r>
        <w:rPr>
          <w:rFonts w:ascii="TH SarabunPSK" w:hAnsi="TH SarabunPSK" w:cs="TH SarabunPSK"/>
          <w:sz w:val="32"/>
          <w:sz w:val="32"/>
          <w:szCs w:val="32"/>
        </w:rPr>
        <w:t>ราคาที่ติดไว้ – ราคาขาย</w:t>
      </w:r>
    </w:p>
    <w:p>
      <w:pPr>
        <w:pStyle w:val="Normal"/>
        <w:ind w:left="698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ทำแบบฝึกทักษะ</w:t>
      </w:r>
    </w:p>
    <w:p>
      <w:pPr>
        <w:pStyle w:val="Heading6"/>
        <w:rPr>
          <w:rFonts w:ascii="TH SarabunPSK" w:hAnsi="TH SarabunPSK" w:eastAsia="Times New Roman" w:cs="TH SarabunPSK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eastAsia="Times New Roman" w:cs="TH SarabunPSK" w:ascii="TH SarabunPSK" w:hAnsi="TH SarabunPSK"/>
          <w:b w:val="false"/>
          <w:bCs w:val="false"/>
          <w:sz w:val="32"/>
          <w:szCs w:val="32"/>
          <w:lang w:val="en-US" w:eastAsia="en-US"/>
        </w:rPr>
      </w:r>
    </w:p>
    <w:p>
      <w:pPr>
        <w:pStyle w:val="Heading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ื่อและแหล่งการเรียนรู้</w:t>
      </w:r>
    </w:p>
    <w:p>
      <w:pPr>
        <w:pStyle w:val="Normal"/>
        <w:tabs>
          <w:tab w:val="clear" w:pos="720"/>
          <w:tab w:val="left" w:pos="1843" w:leader="none"/>
        </w:tabs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แบบฝึกทักษะ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แผนภูมิรูปภาพสินค้า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การประเมินผลการเรียนรู้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17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3486"/>
        <w:gridCol w:w="1843"/>
      </w:tblGrid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>
          <w:trHeight w:val="1837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ความสนใจ  ตั้งใจ</w:t>
            </w:r>
          </w:p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การเรียน ความรับผิดชอบ</w:t>
            </w:r>
          </w:p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นการทำงานกลุ่ม  </w:t>
            </w:r>
          </w:p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ำแบบฝึกเสริมทักษะ</w:t>
            </w:r>
          </w:p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ฝึกทักษ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รายบุคคล</w:t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แบบประเมินการปฏิบัติงานกลุ่ม</w:t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ใบ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ฝึกทักษ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พอใช้ขึ้นไป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โจทย์ปัญหาร้อยละกับกำไร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าดทุ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มื่อกำหนดโจทย์การขาดทุนเป็นเปอร์เซ็นต์ หรือร้อยละให้ สามารถบอกความหมายของการซื้อขายที่ขาดทุนเป็นร้อยละได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มื่อกำหนดโจทย์ปัญหาที่มีราคาซื้อ และขาดทุนเป็นเปอร์เซ็นต์ หรือร้อยละให้ สามารถวิเคราะห์โจทย์และแสดงวิธีหาราคาขายได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จัดกิจกรรมการเรียนรู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รูนำนักเรียนสนทนาเรื่อง การซื้อขาย เพื่อเป็นการทบทวนความรู้เดิม และสนทนาเกี่ยวกับโจทย์ปัญหาร้อยละกับกำไร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ขาดทุน  โดยตั้งประเด็นโจทย์ขึ้น  เพื่อนำเข้าสู่บทเรียน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รูแนะนำให้นักเรียนแต่ละกลุ่มตั้งประเด็นปัญหาเกี่ยวกับโจทย์ปัญหาร้อยละกับ       กำไร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าดทุน   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อภิปรายสรุปรวมเป็นประเด็นปัญหา  เช่น  “โจทย์ปัญหาร้อยละกับกำไร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ขาดทุน มีวิธีการวิเคราะห์และแก้โจทย์อย่างไร” เป็นต้น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ให้นักเรียนหาตัวอย่างในชีวิตประจำวันที่สามารถนำมาสร้างโจทย์ร้อยละกับกำไร</w:t>
      </w:r>
      <w:r>
        <w:rPr>
          <w:rFonts w:cs="TH SarabunPSK" w:ascii="TH SarabunPSK" w:hAnsi="TH SarabunPSK"/>
          <w:spacing w:val="-4"/>
          <w:sz w:val="32"/>
          <w:szCs w:val="32"/>
        </w:rPr>
        <w:t>-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ขาดทุนได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ช่น ราคาสินค้าที่ติดประกาศตามร้านค้า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สังเกตหลักการขายเมื่อร้านค้าประกาศลดราคาสินค้า จะใช้ประกาศอย่างไร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ช่วยกันคิดว่า การเขียนรูปร้อยละหรือเปอร์เซ็นต์นั้น นอกจากการประกาศลดราคาสินค้า แล้วยังมีอื่น ๆ อีกหรือไม่</w:t>
      </w:r>
    </w:p>
    <w:p>
      <w:pPr>
        <w:pStyle w:val="Normal"/>
        <w:ind w:firstLine="1440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ให้นักเรียนนำของเล่นที่ไม่เล่นแล้ว แต่สภาพยังดีอยู่มาคนละ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ชิ้น ให้ตั้งราคาเป็นต้นทุนสินค้า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แบ่งกลุ่ม กลุ่มละ </w:t>
      </w:r>
      <w:r>
        <w:rPr>
          <w:rFonts w:cs="TH SarabunPSK" w:ascii="TH SarabunPSK" w:hAnsi="TH SarabunPSK"/>
          <w:sz w:val="32"/>
          <w:szCs w:val="32"/>
        </w:rPr>
        <w:t xml:space="preserve">4 - 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นำสินค้ามารวมกันแล้วจัดแยกประเภท แล้วคิดกำไรเพิ่มจากทุน ตั้งเป็นราคาขาย โดยให้นักเรียนศึกษาการบอกกำไรหรือขาดทุน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ช่วยกันคิดเงิน เมื่อคืนทุนให้ทุกคนแล้ว ได้กำไร หรือขาดทุนเท่าไร แล้วส่ง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ัวแทนออกมานำเสนอและแสดงวิธีทำหน้าชั้นเรียน</w:t>
      </w:r>
    </w:p>
    <w:p>
      <w:pPr>
        <w:pStyle w:val="Normal"/>
        <w:tabs>
          <w:tab w:val="clear" w:pos="720"/>
          <w:tab w:val="left" w:pos="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ช่วยกันสรุปเกี่ยวกับการคิดกำไร ขาดทุน ราคาขาย</w:t>
      </w:r>
    </w:p>
    <w:p>
      <w:pPr>
        <w:pStyle w:val="Normal"/>
        <w:tabs>
          <w:tab w:val="clear" w:pos="720"/>
          <w:tab w:val="left" w:pos="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ทำแบบฝึกทักษะ</w:t>
      </w:r>
    </w:p>
    <w:p>
      <w:pPr>
        <w:pStyle w:val="Normal"/>
        <w:spacing w:before="120" w:after="0"/>
        <w:ind w:left="698" w:firstLine="72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Heading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ื่อและแหล่งการเรียนรู้</w:t>
      </w:r>
    </w:p>
    <w:p>
      <w:pPr>
        <w:pStyle w:val="Normal"/>
        <w:tabs>
          <w:tab w:val="clear" w:pos="720"/>
          <w:tab w:val="left" w:pos="1843" w:leader="none"/>
        </w:tabs>
        <w:ind w:left="141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แผนโฆษณาสินค้า</w:t>
      </w:r>
    </w:p>
    <w:p>
      <w:pPr>
        <w:pStyle w:val="Normal"/>
        <w:tabs>
          <w:tab w:val="clear" w:pos="720"/>
          <w:tab w:val="left" w:pos="1843" w:leader="none"/>
        </w:tabs>
        <w:ind w:left="141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แบบฝึกทักษะ</w:t>
      </w:r>
    </w:p>
    <w:p>
      <w:pPr>
        <w:pStyle w:val="Normal"/>
        <w:tabs>
          <w:tab w:val="clear" w:pos="720"/>
          <w:tab w:val="left" w:pos="1843" w:leader="none"/>
        </w:tabs>
        <w:ind w:left="1417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การประเมินผลการเรียนรู้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2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118"/>
        <w:gridCol w:w="1836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>
          <w:trHeight w:val="155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ความสนใจ ตั้งใจในการเรียน ความรับผิดชอบในการทำงานกลุ่ม การทำแบบฝึกทักษะ</w:t>
            </w:r>
          </w:p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ฝึกทักษ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รายบุคคล</w:t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ปฏิบัติงานกลุ่ม</w:t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ใบ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ฝึกทักษ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พอใช้ขึ้นไป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โจทย์ปัญหาร้อยละกับกำไร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าดทุน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มื่อกำหนดการขาดทุนเป็นเปอร์เซ็นต์ หรือร้อยละให้ สามารถบอกความหมายของการซื้อขายที่ขาดทุนเป็นร้อยละได้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มื่อกำหนดโจทย์ปัญหาที่มีราคาซื้อ และราคาขาดทุนเป็นเปอร์เซ็นต์ หรือร้อยละให้ สามารถวิเคราะห์โจทย์และแสดงวิธีหาราคาขายได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จัดกิจกรรมการเรียนรู้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ทบทวนความรู้เดิมเกี่ยวกับคำพูดที่ใช้ในการซื้อขาย ดังนี้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ทุน คือราคาทุนที่ซื้อของมาขาย หรือเรียกอีกอย่างหนึ่งว่า “ราคาซื้อ”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ราคาขาย คือราคาที่ขายไป ซึ่งอาจได้เงินมากกว่าหรือน้อยกว่าราคาทุนก็ได้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ไร คือราคาขายของที่ได้เงินมากกว่าที่ซื้อม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าคาขาย – ราคาซื้อ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ขาดทุน คือราคาขายของที่ขายได้เงินมาน้อยกว่าที่ซื้อมา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าคาซื้อ –  ราคาขา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ยกตัวอย่างโจทย์ปัญหาร้อยละที่เกี่ยวกับกำไร – ขาดทุน  ให้นักเรียนช่วยกันวิเคราะห์และอธิบายความหมาย  เช่น  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้าปูที่นอนราคา  </w:t>
      </w:r>
      <w:r>
        <w:rPr>
          <w:rFonts w:cs="TH SarabunPSK" w:ascii="TH SarabunPSK" w:hAnsi="TH SarabunPSK"/>
          <w:sz w:val="32"/>
          <w:szCs w:val="32"/>
        </w:rPr>
        <w:t xml:space="preserve">15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ขายไปได้กำไร  </w:t>
      </w:r>
      <w:r>
        <w:rPr>
          <w:rFonts w:cs="TH SarabunPSK" w:ascii="TH SarabunPSK" w:hAnsi="TH SarabunPSK"/>
          <w:sz w:val="32"/>
          <w:szCs w:val="32"/>
        </w:rPr>
        <w:t xml:space="preserve">24%  </w:t>
      </w:r>
      <w:r>
        <w:rPr>
          <w:rFonts w:ascii="TH SarabunPSK" w:hAnsi="TH SarabunPSK" w:cs="TH SarabunPSK"/>
          <w:sz w:val="32"/>
          <w:sz w:val="32"/>
          <w:szCs w:val="32"/>
        </w:rPr>
        <w:t>ขายผ้าปูที่นอนราคาเท่าใด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นักเรียนตอบคำถามว่า  เป็นโจทย์ปัญหาร้อยละใช่หรือไม่  เพราะอะไร  จากนั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ช่วยกันวิเคราะห์สิ่งที่โจทย์กำหนดให้  และสิ่งที่โจทย์ถาม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แนะนำว่า  เราจะต้องแปลความหมายของคำว่า  ขายไปได้กำไร  </w:t>
      </w:r>
      <w:r>
        <w:rPr>
          <w:rFonts w:cs="TH SarabunPSK" w:ascii="TH SarabunPSK" w:hAnsi="TH SarabunPSK"/>
          <w:sz w:val="32"/>
          <w:szCs w:val="32"/>
        </w:rPr>
        <w:t xml:space="preserve">24%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ความว่า    ทุน  </w:t>
      </w:r>
      <w:r>
        <w:rPr>
          <w:rFonts w:cs="TH SarabunPSK" w:ascii="TH SarabunPSK" w:hAnsi="TH SarabunPSK"/>
          <w:sz w:val="32"/>
          <w:szCs w:val="32"/>
        </w:rPr>
        <w:t xml:space="preserve">1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ไร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หรือ ทุน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ขายไป  </w:t>
      </w:r>
      <w:r>
        <w:rPr>
          <w:rFonts w:cs="TH SarabunPSK" w:ascii="TH SarabunPSK" w:hAnsi="TH SarabunPSK"/>
          <w:sz w:val="32"/>
          <w:szCs w:val="32"/>
        </w:rPr>
        <w:t xml:space="preserve">100 + 24  =  12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จากนั้นหาสิ่งที่โจทย์ถา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าคาขาย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ซึ่งอาจจะหากำไรก่อน  แล้วจึงนำไปบวกกับราคาทุน  เป็นราคาขายก็ได้ เช่น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น  </w:t>
      </w:r>
      <w:r>
        <w:rPr>
          <w:rFonts w:cs="TH SarabunPSK" w:ascii="TH SarabunPSK" w:hAnsi="TH SarabunPSK"/>
          <w:sz w:val="32"/>
          <w:szCs w:val="32"/>
        </w:rPr>
        <w:t xml:space="preserve">1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ายไป  </w:t>
      </w:r>
      <w:r>
        <w:rPr>
          <w:rFonts w:cs="TH SarabunPSK" w:ascii="TH SarabunPSK" w:hAnsi="TH SarabunPSK"/>
          <w:sz w:val="32"/>
          <w:szCs w:val="32"/>
        </w:rPr>
        <w:t xml:space="preserve">124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น  </w:t>
      </w:r>
      <w:r>
        <w:rPr>
          <w:rFonts w:cs="TH SarabunPSK" w:ascii="TH SarabunPSK" w:hAnsi="TH SarabunPSK"/>
          <w:sz w:val="32"/>
          <w:szCs w:val="32"/>
        </w:rPr>
        <w:t xml:space="preserve">15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ายไป   </w:t>
      </w:r>
      <w:r>
        <w:rPr>
          <w:rFonts w:cs="TH SarabunPSK" w:ascii="TH SarabunPSK" w:hAnsi="TH SarabunPSK"/>
          <w:sz w:val="32"/>
          <w:szCs w:val="32"/>
        </w:rPr>
        <w:t xml:space="preserve">186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double"/>
        </w:rPr>
        <w:t>ต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๑๘๖  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ช่วยกันสรุปการแสดงวิธีทำบนกระดานอีกครั้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ทำแบบฝึกทักษะ</w:t>
      </w:r>
    </w:p>
    <w:p>
      <w:pPr>
        <w:pStyle w:val="Normal"/>
        <w:tabs>
          <w:tab w:val="clear" w:pos="720"/>
          <w:tab w:val="left" w:pos="993" w:leader="none"/>
        </w:tabs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การเรียนรู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แบบฝึกทักษะ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แถบโจทย์ปัญหา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ผลและการประเมินผลการเรียนรู้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802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3118"/>
        <w:gridCol w:w="1836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>
          <w:trHeight w:val="1554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ความสนใจ ตั้งใจในการเรียน ความรับผิดชอบในการทำงานกลุ่ม การทำแบบฝึกทักษะ</w:t>
            </w:r>
          </w:p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ฝึกทักษ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รายบุคคล</w:t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ปฏิบัติงานกลุ่ม</w:t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ใบ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ฝึกทักษ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พอใช้ขึ้นไป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โจทย์ปัญหาการซื้อขายกับการหาราคาขาย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มื่อกำหนดโจทย์ปัญหาที่กำหนดราคาซื้อ กำไรหรือขาดทุนเป็นร้อยละให้ สามารวิเคราะห์โจทย์และหาราคาขายได้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จัดกิจกรรมการเรียนรู้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ทบทวนความหมายของกำไรและขาดทุนที่กำหนดเป็นร้อยละ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่น  </w:t>
      </w:r>
    </w:p>
    <w:p>
      <w:pPr>
        <w:pStyle w:val="Normal"/>
        <w:ind w:left="1080" w:firstLine="36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ำไรร้อยละ  </w:t>
      </w:r>
      <w:r>
        <w:rPr>
          <w:rFonts w:cs="TH SarabunPSK" w:ascii="TH SarabunPSK" w:hAnsi="TH SarabunPSK"/>
          <w:sz w:val="32"/>
          <w:szCs w:val="32"/>
        </w:rPr>
        <w:t xml:space="preserve">1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กำไร </w:t>
      </w:r>
      <w:r>
        <w:rPr>
          <w:rFonts w:cs="TH SarabunPSK" w:ascii="TH SarabunPSK" w:hAnsi="TH SarabunPSK"/>
          <w:sz w:val="32"/>
          <w:szCs w:val="32"/>
        </w:rPr>
        <w:t>10%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ความว่า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น  </w:t>
      </w:r>
      <w:r>
        <w:rPr>
          <w:rFonts w:cs="TH SarabunPSK" w:ascii="TH SarabunPSK" w:hAnsi="TH SarabunPSK"/>
          <w:sz w:val="32"/>
          <w:szCs w:val="32"/>
        </w:rPr>
        <w:t xml:space="preserve">1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ขายได้กำไร  </w:t>
      </w:r>
      <w:r>
        <w:rPr>
          <w:rFonts w:cs="TH SarabunPSK" w:ascii="TH SarabunPSK" w:hAnsi="TH SarabunPSK"/>
          <w:sz w:val="32"/>
          <w:szCs w:val="32"/>
        </w:rPr>
        <w:t xml:space="preserve">1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หรือ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น  </w:t>
      </w:r>
      <w:r>
        <w:rPr>
          <w:rFonts w:cs="TH SarabunPSK" w:ascii="TH SarabunPSK" w:hAnsi="TH SarabunPSK"/>
          <w:sz w:val="32"/>
          <w:szCs w:val="32"/>
        </w:rPr>
        <w:t xml:space="preserve">100  </w:t>
      </w:r>
      <w:r>
        <w:rPr>
          <w:rFonts w:ascii="TH SarabunPSK" w:hAnsi="TH SarabunPSK" w:cs="TH SarabunPSK"/>
          <w:sz w:val="32"/>
          <w:sz w:val="32"/>
          <w:szCs w:val="32"/>
        </w:rPr>
        <w:t>บาท  ขายไป</w:t>
      </w:r>
      <w:r>
        <w:rPr>
          <w:rFonts w:cs="TH SarabunPSK" w:ascii="TH SarabunPSK" w:hAnsi="TH SarabunPSK"/>
          <w:sz w:val="32"/>
          <w:szCs w:val="32"/>
        </w:rPr>
        <w:t xml:space="preserve">100 + 10 = 1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หรือ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ายไป  </w:t>
      </w:r>
      <w:r>
        <w:rPr>
          <w:rFonts w:cs="TH SarabunPSK" w:ascii="TH SarabunPSK" w:hAnsi="TH SarabunPSK"/>
          <w:sz w:val="32"/>
          <w:szCs w:val="32"/>
        </w:rPr>
        <w:t xml:space="preserve">11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ได้กำไร   </w:t>
      </w:r>
      <w:r>
        <w:rPr>
          <w:rFonts w:cs="TH SarabunPSK" w:ascii="TH SarabunPSK" w:hAnsi="TH SarabunPSK"/>
          <w:sz w:val="32"/>
          <w:szCs w:val="32"/>
        </w:rPr>
        <w:t xml:space="preserve">1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ind w:left="1080" w:firstLine="36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าดทุน ร้อยละ  </w:t>
      </w:r>
      <w:r>
        <w:rPr>
          <w:rFonts w:cs="TH SarabunPSK" w:ascii="TH SarabunPSK" w:hAnsi="TH SarabunPSK"/>
          <w:sz w:val="32"/>
          <w:szCs w:val="32"/>
        </w:rPr>
        <w:t xml:space="preserve">1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ขาดทุน </w:t>
      </w:r>
      <w:r>
        <w:rPr>
          <w:rFonts w:cs="TH SarabunPSK" w:ascii="TH SarabunPSK" w:hAnsi="TH SarabunPSK"/>
          <w:sz w:val="32"/>
          <w:szCs w:val="32"/>
        </w:rPr>
        <w:t>10%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ความว่า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น  </w:t>
      </w:r>
      <w:r>
        <w:rPr>
          <w:rFonts w:cs="TH SarabunPSK" w:ascii="TH SarabunPSK" w:hAnsi="TH SarabunPSK"/>
          <w:sz w:val="32"/>
          <w:szCs w:val="32"/>
        </w:rPr>
        <w:t xml:space="preserve">1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ขายขาดทุน  </w:t>
      </w:r>
      <w:r>
        <w:rPr>
          <w:rFonts w:cs="TH SarabunPSK" w:ascii="TH SarabunPSK" w:hAnsi="TH SarabunPSK"/>
          <w:sz w:val="32"/>
          <w:szCs w:val="32"/>
        </w:rPr>
        <w:t xml:space="preserve">1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หรือ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น  </w:t>
      </w:r>
      <w:r>
        <w:rPr>
          <w:rFonts w:cs="TH SarabunPSK" w:ascii="TH SarabunPSK" w:hAnsi="TH SarabunPSK"/>
          <w:sz w:val="32"/>
          <w:szCs w:val="32"/>
        </w:rPr>
        <w:t xml:space="preserve">1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ขายไป  </w:t>
      </w:r>
      <w:r>
        <w:rPr>
          <w:rFonts w:cs="TH SarabunPSK" w:ascii="TH SarabunPSK" w:hAnsi="TH SarabunPSK"/>
          <w:sz w:val="32"/>
          <w:szCs w:val="32"/>
        </w:rPr>
        <w:t xml:space="preserve">100 - 10 = 9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หรือ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ายไป  </w:t>
      </w:r>
      <w:r>
        <w:rPr>
          <w:rFonts w:cs="TH SarabunPSK" w:ascii="TH SarabunPSK" w:hAnsi="TH SarabunPSK"/>
          <w:sz w:val="32"/>
          <w:szCs w:val="32"/>
        </w:rPr>
        <w:t xml:space="preserve">9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ขาดทุน   </w:t>
      </w:r>
      <w:r>
        <w:rPr>
          <w:rFonts w:cs="TH SarabunPSK" w:ascii="TH SarabunPSK" w:hAnsi="TH SarabunPSK"/>
          <w:sz w:val="32"/>
          <w:szCs w:val="32"/>
        </w:rPr>
        <w:t xml:space="preserve">1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รูแนะนำนักเรียนว่า  ถ้าโจทย์ถามกำไรและราคาขาย  ดังนั้นอาจหากำไรก่อนแล้วนำกำไรที่ได้มาบวกกับราคาทุนเป็นราคาขาย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ครูติดแถบโจทย์บนกระดานแล้วให้นักเรียนช่วยกันคิดโดยให้ส่งตัวแทนออกมาเขียนบนกระดาน</w:t>
      </w:r>
    </w:p>
    <w:p>
      <w:pPr>
        <w:pStyle w:val="Normal"/>
        <w:ind w:left="360" w:firstLine="36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866390" cy="11874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187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นารีซื้อเสื้อราคา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500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 ขายได้กำไร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25%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ารีขายเสื้อไปในราคากี่บาท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93.5pt;mso-wrap-distance-left:9.05pt;mso-wrap-distance-right:9.05pt;mso-wrap-distance-top:0pt;mso-wrap-distance-bottom:0pt;margin-top:-0.35pt;mso-position-vertical-relative:text;margin-left:113.9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นารีซื้อเสื้อราคา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500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บาท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 ขายได้กำไร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25%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ารีขายเสื้อไปในราคากี่บา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080" w:firstLine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าจแสดงวิธีทำได้ ดังนี้</w:t>
      </w:r>
    </w:p>
    <w:p>
      <w:pPr>
        <w:pStyle w:val="Normal"/>
        <w:ind w:left="360" w:firstLine="360"/>
        <w:rPr/>
      </w:pPr>
      <w:r>
        <w:rPr>
          <w:rFonts w:ascii="TH SarabunPSK" w:hAnsi="TH SarabunPSK" w:cs="TH SarabunPSK"/>
          <w:sz w:val="32"/>
          <w:sz w:val="32"/>
          <w:szCs w:val="32"/>
          <w:u w:val="double"/>
        </w:rPr>
        <w:t xml:space="preserve">วิธีที่  </w:t>
      </w:r>
      <w:r>
        <w:rPr>
          <w:rFonts w:cs="TH SarabunPSK" w:ascii="TH SarabunPSK" w:hAnsi="TH SarabunPSK"/>
          <w:sz w:val="32"/>
          <w:szCs w:val="32"/>
          <w:u w:val="double"/>
        </w:rPr>
        <w:t>1</w:t>
      </w:r>
    </w:p>
    <w:p>
      <w:pPr>
        <w:pStyle w:val="Normal"/>
        <w:ind w:left="1080" w:firstLine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u w:val="double"/>
        </w:rPr>
        <w:t>วิธีทำ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ไร </w:t>
      </w:r>
      <w:r>
        <w:rPr>
          <w:rFonts w:cs="TH SarabunPSK" w:ascii="TH SarabunPSK" w:hAnsi="TH SarabunPSK"/>
          <w:sz w:val="32"/>
          <w:szCs w:val="32"/>
        </w:rPr>
        <w:t xml:space="preserve">25%  </w:t>
      </w:r>
      <w:r>
        <w:rPr>
          <w:rFonts w:ascii="TH SarabunPSK" w:hAnsi="TH SarabunPSK" w:cs="TH SarabunPSK"/>
          <w:sz w:val="32"/>
          <w:sz w:val="32"/>
          <w:szCs w:val="32"/>
        </w:rPr>
        <w:t>หมายความว่า</w:t>
      </w:r>
    </w:p>
    <w:p>
      <w:pPr>
        <w:pStyle w:val="Normal"/>
        <w:spacing w:before="12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น  </w:t>
      </w:r>
      <w:r>
        <w:rPr>
          <w:rFonts w:cs="TH SarabunPSK" w:ascii="TH SarabunPSK" w:hAnsi="TH SarabunPSK"/>
          <w:sz w:val="32"/>
          <w:szCs w:val="32"/>
        </w:rPr>
        <w:t xml:space="preserve">1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ขายได้กำไร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spacing w:before="120" w:after="12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น  </w:t>
      </w:r>
      <w:r>
        <w:rPr>
          <w:rFonts w:cs="TH SarabunPSK" w:ascii="TH SarabunPSK" w:hAnsi="TH SarabunPSK"/>
          <w:sz w:val="32"/>
          <w:szCs w:val="32"/>
        </w:rPr>
        <w:t xml:space="preserve">5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ขายได้กำไร   </w:t>
      </w:r>
      <w:r>
        <w:rPr>
          <w:rFonts w:cs="TH SarabunPSK" w:ascii="TH SarabunPSK" w:hAnsi="TH SarabunPSK"/>
          <w:sz w:val="32"/>
          <w:szCs w:val="32"/>
        </w:rPr>
        <w:t>500 ×</w:t>
      </w:r>
      <w:r>
        <w:fldChar w:fldCharType="begin"/>
      </w:r>
      <w:r>
        <w:rPr>
          <w:position w:val="-14"/>
          <w:sz w:val="32"/>
          <w:szCs w:val="32"/>
          <w:rFonts w:cs="TH SarabunPSK" w:ascii="TH SarabunPSK" w:hAnsi="TH SarabunPSK"/>
        </w:rPr>
        <w:instrText xml:space="preserve"> QUOTE _x0001_ </w:instrText>
      </w:r>
      <w:r>
        <w:rPr>
          <w:rFonts w:cs="TH SarabunPSK" w:ascii="TH SarabunPSK" w:hAnsi="TH SarabunPSK"/>
          <w:position w:val="-14"/>
          <w:sz w:val="32"/>
          <w:szCs w:val="32"/>
        </w:rPr>
      </w:r>
      <w:r>
        <w:rPr>
          <w:position w:val="-14"/>
          <w:sz w:val="32"/>
          <w:szCs w:val="32"/>
          <w:rFonts w:cs="TH SarabunPSK" w:ascii="TH SarabunPSK" w:hAnsi="TH SarabunPSK"/>
        </w:rPr>
        <w:fldChar w:fldCharType="separate"/>
      </w:r>
      <w:r>
        <w:rPr>
          <w:rFonts w:cs="TH SarabunPSK" w:ascii="TH SarabunPSK" w:hAnsi="TH SarabunPSK"/>
          <w:position w:val="-14"/>
          <w:sz w:val="32"/>
          <w:szCs w:val="32"/>
        </w:rPr>
      </w:r>
      <w:r>
        <w:rPr>
          <w:rFonts w:cs="TH SarabunPSK" w:ascii="TH SarabunPSK" w:hAnsi="TH SarabunPSK"/>
          <w:position w:val="-14"/>
          <w:sz w:val="32"/>
          <w:szCs w:val="32"/>
        </w:rPr>
        <w:drawing>
          <wp:inline distT="0" distB="0" distL="0" distR="0">
            <wp:extent cx="238125" cy="3048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18" r="-1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position w:val="-14"/>
          <w:sz w:val="32"/>
          <w:szCs w:val="32"/>
        </w:rPr>
      </w:r>
      <w:r>
        <w:rPr>
          <w:position w:val="-14"/>
          <w:sz w:val="32"/>
          <w:szCs w:val="32"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sz w:val="32"/>
          <w:szCs w:val="32"/>
        </w:rPr>
        <w:t xml:space="preserve">  =125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ดังนั้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รีขายเสื้อไปในราคา  </w:t>
      </w:r>
      <w:r>
        <w:rPr>
          <w:rFonts w:cs="TH SarabunPSK" w:ascii="TH SarabunPSK" w:hAnsi="TH SarabunPSK"/>
          <w:sz w:val="32"/>
          <w:szCs w:val="32"/>
        </w:rPr>
        <w:t xml:space="preserve">500 +125  =  625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360" w:firstLine="360"/>
        <w:rPr/>
      </w:pPr>
      <w:r>
        <w:rPr>
          <w:rFonts w:ascii="TH SarabunPSK" w:hAnsi="TH SarabunPSK" w:cs="TH SarabunPSK"/>
          <w:sz w:val="32"/>
          <w:sz w:val="32"/>
          <w:szCs w:val="32"/>
          <w:u w:val="double"/>
        </w:rPr>
        <w:t xml:space="preserve">วิธีที่  </w:t>
      </w:r>
      <w:r>
        <w:rPr>
          <w:rFonts w:cs="TH SarabunPSK" w:ascii="TH SarabunPSK" w:hAnsi="TH SarabunPSK"/>
          <w:sz w:val="32"/>
          <w:szCs w:val="32"/>
          <w:u w:val="double"/>
        </w:rPr>
        <w:t>2</w:t>
      </w:r>
    </w:p>
    <w:p>
      <w:pPr>
        <w:pStyle w:val="Normal"/>
        <w:ind w:left="1080" w:firstLine="360"/>
        <w:rPr/>
      </w:pPr>
      <w:r>
        <w:rPr>
          <w:rFonts w:ascii="TH SarabunPSK" w:hAnsi="TH SarabunPSK" w:cs="TH SarabunPSK"/>
          <w:sz w:val="32"/>
          <w:sz w:val="32"/>
          <w:szCs w:val="32"/>
          <w:u w:val="double"/>
        </w:rPr>
        <w:t>วิธีทำ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ไร </w:t>
      </w:r>
      <w:r>
        <w:rPr>
          <w:rFonts w:cs="TH SarabunPSK" w:ascii="TH SarabunPSK" w:hAnsi="TH SarabunPSK"/>
          <w:sz w:val="32"/>
          <w:szCs w:val="32"/>
        </w:rPr>
        <w:t xml:space="preserve">25%   </w:t>
      </w:r>
      <w:r>
        <w:rPr>
          <w:rFonts w:ascii="TH SarabunPSK" w:hAnsi="TH SarabunPSK" w:cs="TH SarabunPSK"/>
          <w:sz w:val="32"/>
          <w:sz w:val="32"/>
          <w:szCs w:val="32"/>
        </w:rPr>
        <w:t>หมายความว่า</w:t>
      </w:r>
    </w:p>
    <w:p>
      <w:pPr>
        <w:pStyle w:val="Normal"/>
        <w:spacing w:before="12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น  </w:t>
      </w:r>
      <w:r>
        <w:rPr>
          <w:rFonts w:cs="TH SarabunPSK" w:ascii="TH SarabunPSK" w:hAnsi="TH SarabunPSK"/>
          <w:sz w:val="32"/>
          <w:szCs w:val="32"/>
        </w:rPr>
        <w:t xml:space="preserve">1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ขายไป   </w:t>
      </w:r>
      <w:r>
        <w:rPr>
          <w:rFonts w:cs="TH SarabunPSK" w:ascii="TH SarabunPSK" w:hAnsi="TH SarabunPSK"/>
          <w:sz w:val="32"/>
          <w:szCs w:val="32"/>
        </w:rPr>
        <w:tab/>
        <w:t xml:space="preserve">125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spacing w:before="120" w:after="12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น  </w:t>
      </w:r>
      <w:r>
        <w:rPr>
          <w:rFonts w:cs="TH SarabunPSK" w:ascii="TH SarabunPSK" w:hAnsi="TH SarabunPSK"/>
          <w:sz w:val="32"/>
          <w:szCs w:val="32"/>
        </w:rPr>
        <w:t xml:space="preserve">500  </w:t>
      </w:r>
      <w:r>
        <w:rPr>
          <w:rFonts w:ascii="TH SarabunPSK" w:hAnsi="TH SarabunPSK" w:cs="TH SarabunPSK"/>
          <w:sz w:val="32"/>
          <w:sz w:val="32"/>
          <w:szCs w:val="32"/>
        </w:rPr>
        <w:t>บาท  ขายไป</w:t>
      </w:r>
      <w:r>
        <w:rPr>
          <w:rFonts w:cs="TH SarabunPSK" w:ascii="TH SarabunPSK" w:hAnsi="TH SarabunPSK"/>
          <w:sz w:val="32"/>
          <w:szCs w:val="32"/>
        </w:rPr>
        <w:tab/>
        <w:t xml:space="preserve">500 ×  </w:t>
      </w:r>
      <w:r>
        <w:fldChar w:fldCharType="begin"/>
      </w:r>
      <w:r>
        <w:rPr>
          <w:position w:val="-14"/>
          <w:sz w:val="32"/>
          <w:szCs w:val="32"/>
          <w:rFonts w:cs="TH SarabunPSK" w:ascii="TH SarabunPSK" w:hAnsi="TH SarabunPSK"/>
        </w:rPr>
        <w:instrText xml:space="preserve"> QUOTE _x0001_ </w:instrText>
      </w:r>
      <w:r>
        <w:rPr>
          <w:rFonts w:cs="TH SarabunPSK" w:ascii="TH SarabunPSK" w:hAnsi="TH SarabunPSK"/>
          <w:position w:val="-14"/>
          <w:sz w:val="32"/>
          <w:szCs w:val="32"/>
        </w:rPr>
      </w:r>
      <w:r>
        <w:rPr>
          <w:position w:val="-14"/>
          <w:sz w:val="32"/>
          <w:szCs w:val="32"/>
          <w:rFonts w:cs="TH SarabunPSK" w:ascii="TH SarabunPSK" w:hAnsi="TH SarabunPSK"/>
        </w:rPr>
        <w:fldChar w:fldCharType="separate"/>
      </w:r>
      <w:r>
        <w:rPr>
          <w:rFonts w:cs="TH SarabunPSK" w:ascii="TH SarabunPSK" w:hAnsi="TH SarabunPSK"/>
          <w:position w:val="-14"/>
          <w:sz w:val="32"/>
          <w:szCs w:val="32"/>
        </w:rPr>
      </w:r>
      <w:r>
        <w:rPr>
          <w:rFonts w:cs="TH SarabunPSK" w:ascii="TH SarabunPSK" w:hAnsi="TH SarabunPSK"/>
          <w:position w:val="-14"/>
          <w:sz w:val="32"/>
          <w:szCs w:val="32"/>
        </w:rPr>
        <w:drawing>
          <wp:inline distT="0" distB="0" distL="0" distR="0">
            <wp:extent cx="238125" cy="3048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18" r="-1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position w:val="-14"/>
          <w:sz w:val="32"/>
          <w:szCs w:val="32"/>
        </w:rPr>
      </w:r>
      <w:r>
        <w:rPr>
          <w:position w:val="-14"/>
          <w:sz w:val="32"/>
          <w:szCs w:val="32"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sz w:val="32"/>
          <w:szCs w:val="32"/>
        </w:rPr>
        <w:t xml:space="preserve">  =   625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ดังนั้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รีขายเสื้อไปในราคา  </w:t>
      </w:r>
      <w:r>
        <w:rPr>
          <w:rFonts w:cs="TH SarabunPSK" w:ascii="TH SarabunPSK" w:hAnsi="TH SarabunPSK"/>
          <w:sz w:val="32"/>
          <w:szCs w:val="32"/>
        </w:rPr>
        <w:t xml:space="preserve">625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108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ช่วยกันสรุปขั้นตอนการแสดงวิธีทำอีกครั้ง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ทำแบบฝึกทักษะ</w:t>
      </w:r>
    </w:p>
    <w:p>
      <w:pPr>
        <w:pStyle w:val="Normal"/>
        <w:ind w:left="36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การเรียนรู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แบบฝึกทักษะ</w:t>
      </w:r>
    </w:p>
    <w:p>
      <w:pPr>
        <w:pStyle w:val="Normal"/>
        <w:tabs>
          <w:tab w:val="clear" w:pos="720"/>
          <w:tab w:val="left" w:pos="993" w:leader="none"/>
        </w:tabs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การประเมินผลการเรียนรู้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802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3118"/>
        <w:gridCol w:w="1836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>
          <w:trHeight w:val="1952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ความสนใจ  ตั้งใจ</w:t>
            </w:r>
          </w:p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การเรียน ความรับผิดชอบ</w:t>
            </w:r>
          </w:p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นการทำงานกลุ่ม  </w:t>
            </w:r>
          </w:p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ำแบบฝึกทักษะ</w:t>
            </w:r>
          </w:p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ฝึกทักษ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รายบุคคล</w:t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ปฏิบัติงานกลุ่ม</w:t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ใบ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ฝึกทักษ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พอใช้ขึ้นไป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โจทย์ปัญหาการซื้อขายกับการหาราคาทุ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มื่อกำหนดโจทย์ปัญหาที่กำหนดราคาขาย กำไรหรือขาดทุนเป็นร้อยละให้ สามารถวิเคราะห์โจทย์ และหาราคาทุนได้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บวนการจัดการเรียนรู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รูนำนักเรียนสนทนาเรื่องโจทย์ปัญหาร้อยละกับกำไร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าดทุน  เพื่อเป็นการทบทวนความรู้เดิม 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แยกกลุ่มตามกลุ่มเดิมในการเรียนรู้ครั้งที่แล้ว  จากนั้นครูและนักเรียนสนทนาเกี่ยวกับโจทย์ปัญหาร้อยละกับการลดราคา  โดยตั้งประเด็นโจทย์ขึ้น  เพื่อนำเข้าสู่บทเรียน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ครูแนะนำให้นักเรียนแต่ละกลุ่มตั้งประเด็นปัญหาจากโจทย์ปัญหาร้อยละเพื่อศึกษา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ร่วมกันพิจารณาข้อความที่ครูนำมาและตอบคำถาม เพื่อเป็นการทบทวนความรู้เพิ่มเติมที่เกี่ยวกับการซื้อขาย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ครูกำหนดโจทย์ปัญหาการซื้อขายที่ได้กำไรเป็นร้อยละ แล้วให้หาราคาทุน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แบ่งกลุ่มเป็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กลุ่ม ให้แต่ละกลุ่มส่งตัวแทนมารับแถบโจทย์ปัญหา เพื่อนำไปปฏิบัติกิจกรรมเสร็จแล้ว นำเสนอผลงานหน้าชั้นเรียนทีละกลุ่ม ให้ข้อเสนอแนะและปรับปรุงผลงานนักเรียนแล้วนำไปติดแสดงผลงานหลังห้องเรียน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ละครูร่วมกันอภิปรายการหาราคาทุน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าคาขาย – กำไร</w:t>
      </w:r>
      <w:r>
        <w:rPr>
          <w:rFonts w:cs="TH SarabunPSK" w:ascii="TH SarabunPSK" w:hAnsi="TH SarabunPSK"/>
          <w:sz w:val="32"/>
          <w:szCs w:val="32"/>
        </w:rPr>
        <w:tab/>
        <w:tab/>
        <w:t>=</w:t>
        <w:tab/>
      </w:r>
      <w:r>
        <w:rPr>
          <w:rFonts w:ascii="TH SarabunPSK" w:hAnsi="TH SarabunPSK" w:cs="TH SarabunPSK"/>
          <w:sz w:val="32"/>
          <w:sz w:val="32"/>
          <w:szCs w:val="32"/>
        </w:rPr>
        <w:t>ราคาทุน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ขาย </w:t>
      </w:r>
      <w:r>
        <w:rPr>
          <w:rFonts w:cs="TH SarabunPSK" w:ascii="TH SarabunPSK" w:hAnsi="TH SarabunPSK"/>
          <w:sz w:val="32"/>
          <w:szCs w:val="32"/>
        </w:rPr>
        <w:t xml:space="preserve">+ </w:t>
      </w:r>
      <w:r>
        <w:rPr>
          <w:rFonts w:ascii="TH SarabunPSK" w:hAnsi="TH SarabunPSK" w:cs="TH SarabunPSK"/>
          <w:sz w:val="32"/>
          <w:sz w:val="32"/>
          <w:szCs w:val="32"/>
        </w:rPr>
        <w:t>ราคาทุน</w:t>
      </w:r>
      <w:r>
        <w:rPr>
          <w:rFonts w:cs="TH SarabunPSK" w:ascii="TH SarabunPSK" w:hAnsi="TH SarabunPSK"/>
          <w:sz w:val="32"/>
          <w:szCs w:val="32"/>
        </w:rPr>
        <w:tab/>
        <w:t>=</w:t>
        <w:tab/>
      </w:r>
      <w:r>
        <w:rPr>
          <w:rFonts w:ascii="TH SarabunPSK" w:hAnsi="TH SarabunPSK" w:cs="TH SarabunPSK"/>
          <w:sz w:val="32"/>
          <w:sz w:val="32"/>
          <w:szCs w:val="32"/>
        </w:rPr>
        <w:t>ราคาทุ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ทำแบบฝึกทักษะ</w:t>
      </w:r>
    </w:p>
    <w:p>
      <w:pPr>
        <w:pStyle w:val="Style19"/>
        <w:tabs>
          <w:tab w:val="clear" w:pos="720"/>
          <w:tab w:val="left" w:pos="993" w:leader="none"/>
        </w:tabs>
        <w:spacing w:before="0" w:after="0"/>
        <w:ind w:left="1080" w:hanging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การเรียนรู้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แบบฝึกทักษะ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แถบโจทย์ปัญหา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การประเมินผลการเรียนรู้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802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3203"/>
        <w:gridCol w:w="1977"/>
      </w:tblGrid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>
          <w:trHeight w:val="1952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ความสนใจ  ตั้งใจ</w:t>
            </w:r>
          </w:p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การเรียน ความรับผิดชอบ</w:t>
            </w:r>
          </w:p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นการทำงานกลุ่ม  </w:t>
            </w:r>
          </w:p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ำแบบฝึกทักษะ</w:t>
            </w:r>
          </w:p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ฝึกทักษ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รายบุคคล</w:t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ปฏิบัติงานกลุ่ม</w:t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ใบ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ฝึกทักษ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พอใช้ขึ้นไป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โจทย์ปัญหาร้อยละ กับการลดราคา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ind w:left="108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มื่อกำหนดโจทย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ถานการณ์เกี่ยวกับการลดราคา สามารถบอกความหมายของการลด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คาที่เป็นเปอร์เซ็นต์หรือร้อยละได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มื่อกำหนดโจทย์ปัญหาที่บอกราคาขายสิ่งของและการลดราคาที่เป็นร้อยละให้ สามารถวิเคราะห์โจทย์และแสดงวิธีหาราคาขายจริงได้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จัดกิจกรรมการจัดการเรียนรู้</w:t>
      </w:r>
    </w:p>
    <w:p>
      <w:pPr>
        <w:pStyle w:val="Heading6"/>
        <w:ind w:left="1080" w:firstLine="360"/>
        <w:rPr>
          <w:rFonts w:ascii="TH SarabunPSK" w:hAnsi="TH SarabunPSK" w:eastAsia="Angsana New" w:cs="TH SarabunPSK"/>
          <w:b w:val="false"/>
          <w:b w:val="false"/>
          <w:bCs w:val="false"/>
        </w:rPr>
      </w:pPr>
      <w:r>
        <w:rPr>
          <w:rFonts w:eastAsia="Angsana New" w:cs="TH SarabunPSK" w:ascii="TH SarabunPSK" w:hAnsi="TH SarabunPSK"/>
          <w:b w:val="false"/>
          <w:bCs w:val="false"/>
        </w:rPr>
        <w:t xml:space="preserve">1. </w:t>
      </w:r>
      <w:r>
        <w:rPr>
          <w:rFonts w:ascii="TH SarabunPSK" w:hAnsi="TH SarabunPSK" w:eastAsia="Angsana New" w:cs="TH SarabunPSK"/>
          <w:b w:val="false"/>
          <w:b w:val="false"/>
          <w:bCs w:val="false"/>
        </w:rPr>
        <w:t>ให้นักเรียนทบทวนความหมายของร้อยละที่เรียนมาแล้วจากชั่วโมงที่แล้ว</w:t>
      </w:r>
    </w:p>
    <w:p>
      <w:pPr>
        <w:pStyle w:val="Heading6"/>
        <w:ind w:firstLine="144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 xml:space="preserve">2.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ครูนำนักเรียนสนทนาเกี่ยวกับการลดราคาสินค้าตามห้างร้านและห้างสรรพสินค้าต่างๆ   เช่น ลดราคา </w:t>
      </w:r>
      <w:r>
        <w:rPr>
          <w:rFonts w:cs="TH SarabunPSK" w:ascii="TH SarabunPSK" w:hAnsi="TH SarabunPSK"/>
          <w:b w:val="false"/>
          <w:bCs w:val="false"/>
        </w:rPr>
        <w:t xml:space="preserve">5 % </w:t>
      </w:r>
      <w:r>
        <w:rPr>
          <w:rFonts w:ascii="TH SarabunPSK" w:hAnsi="TH SarabunPSK" w:cs="TH SarabunPSK"/>
          <w:b w:val="false"/>
          <w:b w:val="false"/>
          <w:bCs w:val="false"/>
        </w:rPr>
        <w:t>มีความหมายว่าอย่างไร</w:t>
      </w:r>
    </w:p>
    <w:p>
      <w:pPr>
        <w:pStyle w:val="Heading6"/>
        <w:ind w:firstLine="144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 xml:space="preserve">3.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ให้นักเรียนแสดงบทบาทสมมุติ โดยแบ่งผู้แสดงออกเป็น </w:t>
      </w:r>
      <w:r>
        <w:rPr>
          <w:rFonts w:cs="TH SarabunPSK" w:ascii="TH SarabunPSK" w:hAnsi="TH SarabunPSK"/>
          <w:b w:val="false"/>
          <w:bCs w:val="false"/>
        </w:rPr>
        <w:t xml:space="preserve">2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กลุ่ม กลุ่มแรกเป็นผู้ขายสินค้า กลุ่มที่สองเป็นผู้ซื้อสินค้า และใช้อุปกรณ์ของจริง เช่น กระเป๋า เสื้อ กระโปรง กางเกง ฯลฯ ติดราคาขายสินค้าไว้ทุกชนิด แล้วติดป้ายลดราคา </w:t>
      </w:r>
      <w:r>
        <w:rPr>
          <w:rFonts w:cs="TH SarabunPSK" w:ascii="TH SarabunPSK" w:hAnsi="TH SarabunPSK"/>
          <w:b w:val="false"/>
          <w:bCs w:val="false"/>
        </w:rPr>
        <w:t xml:space="preserve">10 %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ของราคาที่ติดไว้ เมื่อนักเรียนกลุ่มที่สองออกมาซื้อสินค้า ให้นักเรียนผู้ขายสินค้าบอกราคาขายจริงแก่ผู้ซื้อ และผู้ซื้อสามารถบอกได้ถูกต้องหรือไม่ </w:t>
      </w:r>
    </w:p>
    <w:p>
      <w:pPr>
        <w:pStyle w:val="Heading6"/>
        <w:ind w:firstLine="144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 xml:space="preserve">4. </w:t>
      </w:r>
      <w:r>
        <w:rPr>
          <w:rFonts w:ascii="TH SarabunPSK" w:hAnsi="TH SarabunPSK" w:cs="TH SarabunPSK"/>
          <w:b w:val="false"/>
          <w:b w:val="false"/>
          <w:bCs w:val="false"/>
        </w:rPr>
        <w:t>ครูนำโจทย์ปัญหาร้อยละเกี่ยวกับการลดราคา มาให้นักเรียนอ่านและวิเคราะห์ และอธิบายความหมายของคำว่า  ลดราคาเป็นเปอร์เซ</w:t>
      </w:r>
      <w:r>
        <w:rPr>
          <w:rFonts w:ascii="TH SarabunPSK" w:hAnsi="TH SarabunPSK" w:cs="TH SarabunPSK"/>
          <w:b w:val="false"/>
          <w:b w:val="false"/>
          <w:bCs w:val="false"/>
        </w:rPr>
        <w:t>็</w:t>
      </w:r>
      <w:r>
        <w:rPr>
          <w:rFonts w:ascii="TH SarabunPSK" w:hAnsi="TH SarabunPSK" w:cs="TH SarabunPSK"/>
          <w:b w:val="false"/>
          <w:b w:val="false"/>
          <w:bCs w:val="false"/>
        </w:rPr>
        <w:t>น</w:t>
      </w:r>
      <w:r>
        <w:rPr>
          <w:rFonts w:ascii="TH SarabunPSK" w:hAnsi="TH SarabunPSK" w:cs="TH SarabunPSK"/>
          <w:b w:val="false"/>
          <w:b w:val="false"/>
          <w:bCs w:val="false"/>
        </w:rPr>
        <w:t>ต์</w:t>
      </w:r>
      <w:r>
        <w:rPr>
          <w:rFonts w:ascii="TH SarabunPSK" w:hAnsi="TH SarabunPSK" w:cs="TH SarabunPSK"/>
          <w:b w:val="false"/>
          <w:b w:val="false"/>
          <w:bCs w:val="false"/>
        </w:rPr>
        <w:t>หรือร้อยละ   เช่น</w:t>
      </w:r>
    </w:p>
    <w:p>
      <w:pPr>
        <w:pStyle w:val="Heading6"/>
        <w:ind w:left="1080" w:firstLine="360"/>
        <w:rPr>
          <w:rFonts w:ascii="TH SarabunPSK" w:hAnsi="TH SarabunPSK" w:cs="TH SarabunPSK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ลดราคา  </w:t>
      </w:r>
      <w:r>
        <w:rPr>
          <w:rFonts w:cs="TH SarabunPSK" w:ascii="TH SarabunPSK" w:hAnsi="TH SarabunPSK"/>
          <w:b w:val="false"/>
          <w:bCs w:val="false"/>
        </w:rPr>
        <w:t xml:space="preserve">10% </w:t>
      </w:r>
      <w:r>
        <w:rPr>
          <w:rFonts w:ascii="TH SarabunPSK" w:hAnsi="TH SarabunPSK" w:cs="TH SarabunPSK"/>
          <w:b w:val="false"/>
          <w:b w:val="false"/>
          <w:bCs w:val="false"/>
        </w:rPr>
        <w:t>หมายความว่า</w:t>
      </w:r>
      <w:r>
        <w:rPr>
          <w:rFonts w:cs="TH SarabunPSK" w:ascii="TH SarabunPSK" w:hAnsi="TH SarabunPSK"/>
          <w:b w:val="false"/>
          <w:bCs w:val="false"/>
        </w:rPr>
        <w:tab/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ติดราคาไว้ </w:t>
      </w:r>
      <w:r>
        <w:rPr>
          <w:rFonts w:cs="TH SarabunPSK" w:ascii="TH SarabunPSK" w:hAnsi="TH SarabunPSK"/>
          <w:b w:val="false"/>
          <w:bCs w:val="false"/>
        </w:rPr>
        <w:t xml:space="preserve">100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บาท ลดราคา </w:t>
      </w:r>
      <w:r>
        <w:rPr>
          <w:rFonts w:cs="TH SarabunPSK" w:ascii="TH SarabunPSK" w:hAnsi="TH SarabunPSK"/>
          <w:b w:val="false"/>
          <w:bCs w:val="false"/>
        </w:rPr>
        <w:t xml:space="preserve">10 </w:t>
      </w:r>
      <w:r>
        <w:rPr>
          <w:rFonts w:ascii="TH SarabunPSK" w:hAnsi="TH SarabunPSK" w:cs="TH SarabunPSK"/>
          <w:b w:val="false"/>
          <w:b w:val="false"/>
          <w:bCs w:val="false"/>
        </w:rPr>
        <w:t>บาท</w:t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รือ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ิดราคาไว้ 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ขายไป </w:t>
      </w:r>
      <w:r>
        <w:rPr>
          <w:rFonts w:cs="TH SarabunPSK" w:ascii="TH SarabunPSK" w:hAnsi="TH SarabunPSK"/>
          <w:sz w:val="32"/>
          <w:szCs w:val="32"/>
        </w:rPr>
        <w:t xml:space="preserve">100 – 10 = 90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720" w:firstLine="69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ข้อสังเกตว่า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ลดราคา  จะลดราคาจากที่ติดไว้  ดังนั้น 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ขาย  </w:t>
      </w:r>
      <w:r>
        <w:rPr>
          <w:rFonts w:cs="TH SarabunPSK" w:ascii="TH SarabunPSK" w:hAnsi="TH SarabunPSK"/>
          <w:sz w:val="32"/>
          <w:szCs w:val="32"/>
        </w:rPr>
        <w:t xml:space="preserve">=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ที่ติดไว้ – ราคาที่ลดให้  </w:t>
      </w:r>
    </w:p>
    <w:p>
      <w:pPr>
        <w:pStyle w:val="Normal"/>
        <w:ind w:left="698" w:firstLine="72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ให้นักเรียนแปลความหมายของคำว่า  </w:t>
      </w:r>
      <w:r>
        <w:rPr>
          <w:rFonts w:ascii="TH SarabunPSK" w:hAnsi="TH SarabunPSK" w:cs="TH SarabunPSK"/>
          <w:sz w:val="32"/>
          <w:sz w:val="32"/>
          <w:szCs w:val="32"/>
        </w:rPr>
        <w:t>ลดราคาเป็นเปอร์เซ็น</w:t>
      </w:r>
      <w:r>
        <w:rPr>
          <w:rFonts w:ascii="TH SarabunPSK" w:hAnsi="TH SarabunPSK" w:cs="TH SarabunPSK"/>
          <w:sz w:val="32"/>
          <w:sz w:val="32"/>
          <w:szCs w:val="32"/>
        </w:rPr>
        <w:t>ต์</w:t>
      </w:r>
      <w:r>
        <w:rPr>
          <w:rFonts w:ascii="TH SarabunPSK" w:hAnsi="TH SarabunPSK" w:cs="TH SarabunPSK"/>
          <w:sz w:val="32"/>
          <w:sz w:val="32"/>
          <w:szCs w:val="32"/>
        </w:rPr>
        <w:t>หรือร้อย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เขียนโจทย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ปัญหาใหม่ แล้วแสดงวิธีท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่นเดียวกับโจทย์ปัญหาร้อยละที่เรียนมาแล้ว  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สรุปวิธีคิดหาราคาที่ขายจริงอีกครั้ง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ทำแบบฝึกทักษะ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การเรียนรู้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701" w:leader="none"/>
          <w:tab w:val="left" w:pos="198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แบบฝึกทักษะ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701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ุปกรณ์ของจริง</w:t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การประเมินผลการเรียนรู้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802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3203"/>
        <w:gridCol w:w="1977"/>
      </w:tblGrid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>
          <w:trHeight w:val="1952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ความสนใจ  ตั้งใจ</w:t>
            </w:r>
          </w:p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การเรียน ความรับผิดชอบ</w:t>
            </w:r>
          </w:p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นการทำงานกลุ่ม  </w:t>
            </w:r>
          </w:p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ำแบบฝึกทักษะ</w:t>
            </w:r>
          </w:p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ฝึกทักษ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รายบุคคล</w:t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ปฏิบัติงานกลุ่ม</w:t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ใบ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ฝึกทักษ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พอใช้ขึ้นไป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โจทย์ปัญหาการซื้อกับการหาร้อยละ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ind w:firstLine="14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มื่อกำหนดโจทย์ปัญหาการซื้อขายที่บอกราคาทุน และราคาขายให้ สามารถวิเคราะห์หากำไรที่ราคาทุนเป็นเปอร์เซ็นต์ หรือร้อยละได้</w:t>
      </w:r>
    </w:p>
    <w:p>
      <w:pPr>
        <w:pStyle w:val="Normal"/>
        <w:ind w:left="360" w:first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จัดกิจกรรมการเรียนรู้</w:t>
      </w:r>
    </w:p>
    <w:p>
      <w:pPr>
        <w:pStyle w:val="Heading6"/>
        <w:ind w:left="1080" w:firstLine="36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 xml:space="preserve">1. </w:t>
      </w:r>
      <w:r>
        <w:rPr>
          <w:rFonts w:ascii="TH SarabunPSK" w:hAnsi="TH SarabunPSK" w:cs="TH SarabunPSK"/>
          <w:b w:val="false"/>
          <w:b w:val="false"/>
          <w:bCs w:val="false"/>
        </w:rPr>
        <w:t>ครูนำภาพสินค้าหรือของจำลองที่มีป้ายติดลดราคาจากราคาเดิม นักเรียนร่วมกันอภิปราย</w:t>
      </w:r>
    </w:p>
    <w:p>
      <w:pPr>
        <w:pStyle w:val="Heading6"/>
        <w:rPr>
          <w:rFonts w:ascii="TH SarabunPSK" w:hAnsi="TH SarabunPSK" w:cs="TH SarabunPSK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สินค้าแต่ละชนิดจาดคำถามต่อไปนี้</w:t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ราคาเดิมเท่าไร</w:t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ราคาที่ขายใหม่เท่าไร</w:t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ลดลงกี่บาท</w:t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ิดเป็นกี่เปอร์เซ็นต์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ช่วยกันยกตัวอย่างสินค้าที่บอกลดราคาทั้งที่เป็นเงินบาทและเป็นร้อยละ แล้วนำมาอภิปรายกันถึงวิธีคิดคำตอบ ตามที่โจทย์ต้องการ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ครูเลือกโจทย์ที่นักเรียนช่วยกันคิด นำมาวิเคราะห์หาคำตอบ เป็นขั้นตอน ดังนี้ โจทย์ปัญหาการขายสินค้านี้มีกำไร</w:t>
      </w:r>
    </w:p>
    <w:p>
      <w:pPr>
        <w:pStyle w:val="Normal"/>
        <w:ind w:left="698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u w:val="double"/>
        </w:rPr>
        <w:t>ตัวอย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ซื้อเตารีดราคา </w:t>
      </w:r>
      <w:r>
        <w:rPr>
          <w:rFonts w:cs="TH SarabunPSK" w:ascii="TH SarabunPSK" w:hAnsi="TH SarabunPSK"/>
          <w:sz w:val="32"/>
          <w:szCs w:val="32"/>
        </w:rPr>
        <w:t xml:space="preserve">5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ขายไป </w:t>
      </w:r>
      <w:r>
        <w:rPr>
          <w:rFonts w:cs="TH SarabunPSK" w:ascii="TH SarabunPSK" w:hAnsi="TH SarabunPSK"/>
          <w:sz w:val="32"/>
          <w:szCs w:val="32"/>
        </w:rPr>
        <w:t xml:space="preserve">770 </w:t>
      </w:r>
      <w:r>
        <w:rPr>
          <w:rFonts w:ascii="TH SarabunPSK" w:hAnsi="TH SarabunPSK" w:cs="TH SarabunPSK"/>
          <w:sz w:val="32"/>
          <w:sz w:val="32"/>
          <w:szCs w:val="32"/>
        </w:rPr>
        <w:t>บาท ได้กำไรกี่เปอร์เซ็นต์</w:t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*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จทย์ต้องการหาว่า ถ้าทุน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ได้กำไรกี่บาท </w:t>
      </w:r>
      <w:r>
        <w:rPr>
          <w:rFonts w:cs="TH SarabunPSK" w:ascii="TH SarabunPSK" w:hAnsi="TH SarabunPSK"/>
          <w:sz w:val="32"/>
          <w:szCs w:val="32"/>
        </w:rPr>
        <w:t>*</w:t>
      </w:r>
    </w:p>
    <w:p>
      <w:pPr>
        <w:pStyle w:val="Normal"/>
        <w:ind w:left="698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u w:val="double"/>
        </w:rPr>
        <w:t>วิธีทำ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ซื้อเตารีดราคา</w:t>
      </w:r>
      <w:r>
        <w:rPr>
          <w:rFonts w:cs="TH SarabunPSK" w:ascii="TH SarabunPSK" w:hAnsi="TH SarabunPSK"/>
          <w:sz w:val="32"/>
          <w:szCs w:val="32"/>
        </w:rPr>
        <w:tab/>
        <w:t xml:space="preserve">55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ายได้กำไร  </w:t>
      </w:r>
      <w:r>
        <w:rPr>
          <w:rFonts w:cs="TH SarabunPSK" w:ascii="TH SarabunPSK" w:hAnsi="TH SarabunPSK"/>
          <w:sz w:val="32"/>
          <w:szCs w:val="32"/>
        </w:rPr>
        <w:t xml:space="preserve">770 – 550 </w:t>
        <w:tab/>
        <w:t xml:space="preserve"> = 22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ซื่อเตารีดราคา</w:t>
      </w:r>
      <w:r>
        <w:rPr>
          <w:rFonts w:cs="TH SarabunPSK" w:ascii="TH SarabunPSK" w:hAnsi="TH SarabunPSK"/>
          <w:sz w:val="32"/>
          <w:szCs w:val="32"/>
        </w:rPr>
        <w:tab/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ายได้กำไร  </w:t>
      </w:r>
      <w:r>
        <w:rPr>
          <w:rFonts w:cs="TH SarabunPSK" w:ascii="TH SarabunPSK" w:hAnsi="TH SarabunPSK"/>
          <w:sz w:val="32"/>
          <w:szCs w:val="32"/>
        </w:rPr>
        <w:t xml:space="preserve">100×  </w:t>
      </w:r>
      <w:r>
        <w:fldChar w:fldCharType="begin"/>
      </w:r>
      <w:r>
        <w:rPr>
          <w:position w:val="-14"/>
          <w:sz w:val="32"/>
          <w:szCs w:val="32"/>
          <w:rFonts w:cs="TH SarabunPSK" w:ascii="TH SarabunPSK" w:hAnsi="TH SarabunPSK"/>
        </w:rPr>
        <w:instrText xml:space="preserve"> QUOTE _x0001_ </w:instrText>
      </w:r>
      <w:r>
        <w:rPr>
          <w:rFonts w:cs="TH SarabunPSK" w:ascii="TH SarabunPSK" w:hAnsi="TH SarabunPSK"/>
          <w:position w:val="-14"/>
          <w:sz w:val="32"/>
          <w:szCs w:val="32"/>
        </w:rPr>
      </w:r>
      <w:r>
        <w:rPr>
          <w:position w:val="-14"/>
          <w:sz w:val="32"/>
          <w:szCs w:val="32"/>
          <w:rFonts w:cs="TH SarabunPSK" w:ascii="TH SarabunPSK" w:hAnsi="TH SarabunPSK"/>
        </w:rPr>
        <w:fldChar w:fldCharType="separate"/>
      </w:r>
      <w:r>
        <w:rPr>
          <w:rFonts w:cs="TH SarabunPSK" w:ascii="TH SarabunPSK" w:hAnsi="TH SarabunPSK"/>
          <w:position w:val="-14"/>
          <w:sz w:val="32"/>
          <w:szCs w:val="32"/>
        </w:rPr>
      </w:r>
      <w:r>
        <w:rPr>
          <w:rFonts w:cs="TH SarabunPSK" w:ascii="TH SarabunPSK" w:hAnsi="TH SarabunPSK"/>
          <w:position w:val="-14"/>
          <w:sz w:val="32"/>
          <w:szCs w:val="32"/>
        </w:rPr>
        <w:drawing>
          <wp:inline distT="0" distB="0" distL="0" distR="0">
            <wp:extent cx="238125" cy="30480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18" r="-1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position w:val="-14"/>
          <w:sz w:val="32"/>
          <w:szCs w:val="32"/>
        </w:rPr>
      </w:r>
      <w:r>
        <w:rPr>
          <w:position w:val="-14"/>
          <w:sz w:val="32"/>
          <w:szCs w:val="32"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sz w:val="32"/>
          <w:szCs w:val="32"/>
        </w:rPr>
        <w:t xml:space="preserve">  = 44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ดังนั้น ขายได้กำไร </w:t>
      </w:r>
      <w:r>
        <w:rPr>
          <w:rFonts w:cs="TH SarabunPSK" w:ascii="TH SarabunPSK" w:hAnsi="TH SarabunPSK"/>
          <w:sz w:val="32"/>
          <w:szCs w:val="32"/>
        </w:rPr>
        <w:t>40%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double"/>
        </w:rPr>
        <w:t>ตอ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ายเตารีดได้กำไร ๔๔</w:t>
      </w:r>
      <w:r>
        <w:rPr>
          <w:rFonts w:cs="TH SarabunPSK" w:ascii="TH SarabunPSK" w:hAnsi="TH SarabunPSK"/>
          <w:sz w:val="32"/>
          <w:szCs w:val="32"/>
        </w:rPr>
        <w:t>%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ละครูร่วมกันสรุปบทเรียนที่เรียนมาอีกครั้ง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ทำแบบฝึกทักษะ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การเรียนรู้</w:t>
      </w:r>
    </w:p>
    <w:p>
      <w:pPr>
        <w:pStyle w:val="Normal"/>
        <w:tabs>
          <w:tab w:val="clear" w:pos="720"/>
          <w:tab w:val="left" w:pos="993" w:leader="none"/>
        </w:tabs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แบบฝึกทักษะ</w:t>
      </w:r>
    </w:p>
    <w:p>
      <w:pPr>
        <w:pStyle w:val="Normal"/>
        <w:tabs>
          <w:tab w:val="clear" w:pos="720"/>
          <w:tab w:val="left" w:pos="993" w:leader="none"/>
          <w:tab w:val="left" w:pos="1701" w:leader="none"/>
          <w:tab w:val="left" w:pos="1985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การประเมินผลการเรียนรู้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802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2977"/>
        <w:gridCol w:w="1977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>
          <w:trHeight w:val="1952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ความสนใจ  ตั้งใจ</w:t>
            </w:r>
          </w:p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การเรียน ความรับผิดชอบ</w:t>
            </w:r>
          </w:p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นการทำงานกลุ่ม  </w:t>
            </w:r>
          </w:p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ำแบบฝึกทักษะ</w:t>
            </w:r>
          </w:p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ฝึกทักษ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รายบุคคล</w:t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ปฏิบัติงานกลุ่ม</w:t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ฝึกทักษ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พอใช้ขึ้นไป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โจทย์ปัญหาร้อยละกับการซื้อขายที่มากก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ind w:first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กำหนดโจทย์ปัญหาร้อยละ เกี่ยวกับการซื้อขายที่มาก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ขั้นตอนให้ สามารถวิเคราะห์โจทย์ แสดงวิธีทำ และหาคำตอบได้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จัดกิจกรรมการเรียนรู้</w:t>
      </w:r>
    </w:p>
    <w:p>
      <w:pPr>
        <w:pStyle w:val="Heading6"/>
        <w:ind w:firstLine="144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>1.</w:t>
      </w:r>
      <w:r>
        <w:rPr>
          <w:rFonts w:cs="TH SarabunPSK" w:ascii="TH SarabunPSK" w:hAnsi="TH SarabunPSK"/>
          <w:b w:val="false"/>
          <w:bCs w:val="false"/>
          <w:lang w:val="en-US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</w:rPr>
        <w:t>ให้นักเรียนทบทวนเรื่องโจทย์ปัญหาร้อยละ กับการซื้อขายที่เรียนมาแล้วจากชั่วโมงที่แล้ว</w:t>
      </w:r>
    </w:p>
    <w:p>
      <w:pPr>
        <w:pStyle w:val="Heading6"/>
        <w:ind w:firstLine="144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 xml:space="preserve">2.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ครูแนะนำนักเรียนว่า ในการซื้อขายบางครั้งสิ่งของเดียวกัน อาจมีการซื้อขายมากกว่า </w:t>
      </w:r>
      <w:r>
        <w:rPr>
          <w:rFonts w:cs="TH SarabunPSK" w:ascii="TH SarabunPSK" w:hAnsi="TH SarabunPSK"/>
          <w:b w:val="false"/>
          <w:bCs w:val="false"/>
        </w:rPr>
        <w:t xml:space="preserve">1 </w:t>
      </w:r>
      <w:r>
        <w:rPr>
          <w:rFonts w:ascii="TH SarabunPSK" w:hAnsi="TH SarabunPSK" w:cs="TH SarabunPSK"/>
          <w:b w:val="false"/>
          <w:b w:val="false"/>
          <w:bCs w:val="false"/>
        </w:rPr>
        <w:t>ครั้ง แต่การคำนวณหาราคาทุน กำไร ขาดทุน ราคาขาย และการลดราคาให้ ยังใช้หลักการและความหมายเดิม เช่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48970</wp:posOffset>
                </wp:positionH>
                <wp:positionV relativeFrom="paragraph">
                  <wp:posOffset>5080</wp:posOffset>
                </wp:positionV>
                <wp:extent cx="5104765" cy="8089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บอยขายคอมพิวเตอร์ให้ ปอ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ราคา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8,000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 ปอขายต่อให้บีม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ขาดทุน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6%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บีมขายต่อให้บิ๊กได้ กำไร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5%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บิ๊กซื้อคอมพิวเตอร์จากบีมราคาเท่าไ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1.95pt;height:63.7pt;mso-wrap-distance-left:9.05pt;mso-wrap-distance-right:9.05pt;mso-wrap-distance-top:0pt;mso-wrap-distance-bottom:0pt;margin-top:0.4pt;mso-position-vertical-relative:text;margin-left:51.1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บอยขายคอมพิวเตอร์ให้ ปอ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ราคา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28,000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บาท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 ปอขายต่อให้บีม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ขาดทุน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6%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บีมขายต่อให้บิ๊กได้ กำไร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5%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บิ๊กซื้อคอมพิวเตอร์จากบีมราคาเท่าไ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ครูแนะนำให้นักเรียนฝึกแบ่งโจทย์ เป็น 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ขั้นตอน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  <w:lang w:eastAsia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คือ 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ปอซื้อคอมพิวเตอร์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ราคา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28,000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บาท ขายขาดทุน 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6 %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ปอ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ขายไปราคาเท่าไหร่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  <w:lang w:eastAsia="th-TH"/>
        </w:rPr>
        <w:tab/>
        <w:t xml:space="preserve">     2)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บีมซื้อคอมพิวเตอร์มาจากปอราคา </w:t>
      </w:r>
      <w:r>
        <w:rPr>
          <w:rFonts w:cs="TH SarabunPSK" w:ascii="TH SarabunPSK" w:hAnsi="TH SarabunPSK"/>
          <w:sz w:val="32"/>
          <w:szCs w:val="32"/>
          <w:lang w:eastAsia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หาราคาจากข้อ </w:t>
      </w:r>
      <w:r>
        <w:rPr>
          <w:rFonts w:cs="TH SarabunPSK" w:ascii="TH SarabunPSK" w:hAnsi="TH SarabunPSK"/>
          <w:sz w:val="32"/>
          <w:szCs w:val="32"/>
          <w:lang w:eastAsia="th-TH"/>
        </w:rPr>
        <w:t>1) )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บีมขายได้กำไร 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15 %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บีมขายไปราคาเท่าไร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u w:val="double"/>
        </w:rPr>
        <w:t>วิธีทำ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้นทุนคอมพิวเตอร์ของบอสราคา</w:t>
      </w:r>
      <w:r>
        <w:rPr>
          <w:rFonts w:cs="TH SarabunPSK" w:ascii="TH SarabunPSK" w:hAnsi="TH SarabunPSK"/>
          <w:sz w:val="32"/>
          <w:szCs w:val="32"/>
        </w:rPr>
        <w:tab/>
        <w:t xml:space="preserve">28,000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อขายขาดทุน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>6%</w:t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ขาดทุน  เท่ากับ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8,000×  </w:t>
      </w:r>
      <w:r>
        <w:fldChar w:fldCharType="begin"/>
      </w:r>
      <w:r>
        <w:rPr>
          <w:position w:val="-14"/>
          <w:sz w:val="32"/>
          <w:szCs w:val="32"/>
          <w:rFonts w:cs="TH SarabunPSK" w:ascii="TH SarabunPSK" w:hAnsi="TH SarabunPSK"/>
        </w:rPr>
        <w:instrText xml:space="preserve"> QUOTE _x0001_ </w:instrText>
      </w:r>
      <w:r>
        <w:rPr>
          <w:rFonts w:cs="TH SarabunPSK" w:ascii="TH SarabunPSK" w:hAnsi="TH SarabunPSK"/>
          <w:position w:val="-14"/>
          <w:sz w:val="32"/>
          <w:szCs w:val="32"/>
        </w:rPr>
      </w:r>
      <w:r>
        <w:rPr>
          <w:position w:val="-14"/>
          <w:sz w:val="32"/>
          <w:szCs w:val="32"/>
          <w:rFonts w:cs="TH SarabunPSK" w:ascii="TH SarabunPSK" w:hAnsi="TH SarabunPSK"/>
        </w:rPr>
        <w:fldChar w:fldCharType="separate"/>
      </w:r>
      <w:r>
        <w:rPr>
          <w:rFonts w:cs="TH SarabunPSK" w:ascii="TH SarabunPSK" w:hAnsi="TH SarabunPSK"/>
          <w:position w:val="-14"/>
          <w:sz w:val="32"/>
          <w:szCs w:val="32"/>
        </w:rPr>
      </w:r>
      <w:r>
        <w:rPr>
          <w:rFonts w:cs="TH SarabunPSK" w:ascii="TH SarabunPSK" w:hAnsi="TH SarabunPSK"/>
          <w:position w:val="-14"/>
          <w:sz w:val="32"/>
          <w:szCs w:val="32"/>
        </w:rPr>
        <w:drawing>
          <wp:inline distT="0" distB="0" distL="0" distR="0">
            <wp:extent cx="238125" cy="30480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18" r="-1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position w:val="-14"/>
          <w:sz w:val="32"/>
          <w:szCs w:val="32"/>
        </w:rPr>
      </w:r>
      <w:r>
        <w:rPr>
          <w:position w:val="-14"/>
          <w:sz w:val="32"/>
          <w:szCs w:val="32"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sz w:val="32"/>
          <w:szCs w:val="32"/>
        </w:rPr>
        <w:t xml:space="preserve">= 1,68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บอสขายคอมพิวเตอร์ ราคา</w:t>
      </w:r>
      <w:r>
        <w:rPr>
          <w:rFonts w:cs="TH SarabunPSK" w:ascii="TH SarabunPSK" w:hAnsi="TH SarabunPSK"/>
          <w:sz w:val="32"/>
          <w:szCs w:val="32"/>
        </w:rPr>
        <w:tab/>
        <w:t>28,000</w:t>
        <w:tab/>
        <w:t xml:space="preserve">-1,680 =  26,32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้นทุนคอมพิวเตอร์ของบีมราคา</w:t>
      </w:r>
      <w:r>
        <w:rPr>
          <w:rFonts w:cs="TH SarabunPSK" w:ascii="TH SarabunPSK" w:hAnsi="TH SarabunPSK"/>
          <w:sz w:val="32"/>
          <w:szCs w:val="32"/>
        </w:rPr>
        <w:tab/>
        <w:t xml:space="preserve">26,320  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บีม ขายได้กำไ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15%</w:t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ำไร  เท่ากับ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6,320×  </w:t>
      </w:r>
      <w:r>
        <w:fldChar w:fldCharType="begin"/>
      </w:r>
      <w:r>
        <w:rPr>
          <w:position w:val="-14"/>
          <w:sz w:val="32"/>
          <w:szCs w:val="32"/>
          <w:rFonts w:cs="TH SarabunPSK" w:ascii="TH SarabunPSK" w:hAnsi="TH SarabunPSK"/>
        </w:rPr>
        <w:instrText xml:space="preserve"> QUOTE _x0001_ </w:instrText>
      </w:r>
      <w:r>
        <w:rPr>
          <w:rFonts w:cs="TH SarabunPSK" w:ascii="TH SarabunPSK" w:hAnsi="TH SarabunPSK"/>
          <w:position w:val="-14"/>
          <w:sz w:val="32"/>
          <w:szCs w:val="32"/>
        </w:rPr>
      </w:r>
      <w:r>
        <w:rPr>
          <w:position w:val="-14"/>
          <w:sz w:val="32"/>
          <w:szCs w:val="32"/>
          <w:rFonts w:cs="TH SarabunPSK" w:ascii="TH SarabunPSK" w:hAnsi="TH SarabunPSK"/>
        </w:rPr>
        <w:fldChar w:fldCharType="separate"/>
      </w:r>
      <w:r>
        <w:rPr>
          <w:rFonts w:cs="TH SarabunPSK" w:ascii="TH SarabunPSK" w:hAnsi="TH SarabunPSK"/>
          <w:position w:val="-14"/>
          <w:sz w:val="32"/>
          <w:szCs w:val="32"/>
        </w:rPr>
      </w:r>
      <w:r>
        <w:rPr>
          <w:rFonts w:cs="TH SarabunPSK" w:ascii="TH SarabunPSK" w:hAnsi="TH SarabunPSK"/>
          <w:position w:val="-14"/>
          <w:sz w:val="32"/>
          <w:szCs w:val="32"/>
        </w:rPr>
        <w:drawing>
          <wp:inline distT="0" distB="0" distL="0" distR="0">
            <wp:extent cx="238125" cy="30480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118" r="-1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position w:val="-14"/>
          <w:sz w:val="32"/>
          <w:szCs w:val="32"/>
        </w:rPr>
      </w:r>
      <w:r>
        <w:rPr>
          <w:position w:val="-14"/>
          <w:sz w:val="32"/>
          <w:szCs w:val="32"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sz w:val="32"/>
          <w:szCs w:val="32"/>
        </w:rPr>
        <w:t>= 3,948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บีมขายคอมพิวเตอร์จากบีม ราคา</w:t>
      </w:r>
      <w:r>
        <w:rPr>
          <w:rFonts w:cs="TH SarabunPSK" w:ascii="TH SarabunPSK" w:hAnsi="TH SarabunPSK"/>
          <w:sz w:val="32"/>
          <w:szCs w:val="32"/>
        </w:rPr>
        <w:tab/>
        <w:t>26,320</w:t>
        <w:tab/>
        <w:t>+3,948=  30,268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double"/>
        </w:rPr>
        <w:t>ตอ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บิ๊กซื้อคอมพิวเตอร์จากบีมราคา  </w:t>
      </w:r>
      <w:r>
        <w:rPr>
          <w:rFonts w:cs="TH SarabunPSK" w:ascii="TH SarabunPSK" w:hAnsi="TH SarabunPSK"/>
          <w:sz w:val="32"/>
          <w:szCs w:val="32"/>
        </w:rPr>
        <w:t xml:space="preserve">30,268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Heading6"/>
        <w:ind w:left="1080" w:firstLine="36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 xml:space="preserve">3. </w:t>
      </w:r>
      <w:r>
        <w:rPr>
          <w:rFonts w:ascii="TH SarabunPSK" w:hAnsi="TH SarabunPSK" w:cs="TH SarabunPSK"/>
          <w:b w:val="false"/>
          <w:b w:val="false"/>
          <w:bCs w:val="false"/>
        </w:rPr>
        <w:t>ให้นักเรียนอ่านโจทย์ เพื่อวิเคราะห์และทำความเข้าใจโจทย์</w:t>
      </w:r>
    </w:p>
    <w:p>
      <w:pPr>
        <w:pStyle w:val="Heading6"/>
        <w:ind w:left="720"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 xml:space="preserve">4.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นักเรียนและครูช่วยกันวางแผนเพื่อแก้โจทย์ปัญหา </w:t>
      </w:r>
    </w:p>
    <w:p>
      <w:pPr>
        <w:pStyle w:val="Heading6"/>
        <w:ind w:left="1080" w:firstLine="36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 xml:space="preserve">5. </w:t>
      </w:r>
      <w:r>
        <w:rPr>
          <w:rFonts w:ascii="TH SarabunPSK" w:hAnsi="TH SarabunPSK" w:cs="TH SarabunPSK"/>
          <w:b w:val="false"/>
          <w:b w:val="false"/>
          <w:bCs w:val="false"/>
        </w:rPr>
        <w:t>ให้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นักเรียนแบ่งกลุ่ม กลุ่มละ </w:t>
      </w:r>
      <w:r>
        <w:rPr>
          <w:rFonts w:cs="TH SarabunPSK" w:ascii="TH SarabunPSK" w:hAnsi="TH SarabunPSK"/>
          <w:b w:val="false"/>
          <w:bCs w:val="false"/>
        </w:rPr>
        <w:t xml:space="preserve">4 – 5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คน โดยให้แสดงวิธีทำและหาคำตอบ  </w:t>
      </w:r>
    </w:p>
    <w:p>
      <w:pPr>
        <w:pStyle w:val="Heading6"/>
        <w:ind w:firstLine="144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 xml:space="preserve">6.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นักเรียนและครูร่วมกันอภิปรายคำตอบที่หาได้จากการคำนวณในแต่ละขั้นตอน ว่าสมเหตุสมผล และได้คำตอบที่ถูกต้องหรือไม่ </w:t>
      </w:r>
    </w:p>
    <w:p>
      <w:pPr>
        <w:pStyle w:val="Normal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ให้นักเรียนช่วยกันคิดว่า มีวิธีอื่นที่คิดหาคำตอบ ตามที่โจทย์ต้องการทราบได้อีกหรือไม่</w:t>
      </w:r>
    </w:p>
    <w:p>
      <w:pPr>
        <w:pStyle w:val="Normal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  <w:tab/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ให้นักเรียนทำแบบฝึกทักษะ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eastAsia="th-TH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th-TH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eastAsia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th-TH"/>
        </w:rPr>
        <w:t>สื่อและแหล่งการเรียนรู้</w:t>
      </w:r>
    </w:p>
    <w:p>
      <w:pPr>
        <w:pStyle w:val="Normal"/>
        <w:ind w:left="360" w:firstLine="360"/>
        <w:rPr>
          <w:rFonts w:ascii="TH SarabunPSK" w:hAnsi="TH SarabunPSK" w:cs="TH SarabunPSK"/>
          <w:b/>
          <w:b/>
          <w:bCs/>
          <w:sz w:val="32"/>
          <w:szCs w:val="32"/>
          <w:lang w:eastAsia="th-TH"/>
        </w:rPr>
      </w:pP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แบบฝึกทักษะ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  <w:lang w:eastAsia="th-TH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th-TH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ผลและการประเมินผลการเรียนรู้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802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3203"/>
        <w:gridCol w:w="1977"/>
      </w:tblGrid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>
          <w:trHeight w:val="1756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ความสนใจ  ตั้งใจ</w:t>
            </w:r>
          </w:p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การเรียน ความรับผิดชอบ</w:t>
            </w:r>
          </w:p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นการทำงานกลุ่ม  </w:t>
            </w:r>
          </w:p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ำแบบฝึกทักษะ</w:t>
            </w:r>
          </w:p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ฝึกทักษ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รายบุคคล</w:t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ปฏิบัติงานกลุ่ม</w:t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ฝึกทักษ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พอใช้ขึ้นไป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โจทย์ปัญหาร้อยละกับการซื้อขายที่มากกว่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</w:t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ind w:first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กำหนดโจทย์ปัญหาร้อยละ เกี่ยวกับการซื้อขายที่มาก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ขั้นตอนให้ สามารถวิเคราะห์โจทย์ แสดงวิธีทำ และหาคำตอบได้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จัดกิจกรรมการเรียนรู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ให้นักเรียนทบทวนการแก้โจทย์ปัญหาร้อยละกับการซื้อขายที่มากกว่า 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ขั้นตอน          ที่เรียนมาแล้วจากชั่วโมงก่อน ถึงเรื่องการวิเคราะห์โจทย์ปัญหา การแก้โจทย์ปัญหา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ให้นักเรียนอ่านโจทย์ปัญหาและพิจารณาความสัมพันธ์ของการซื้อขาย จากนั้นแนะนำให้นักเรียนเขียนแก้โจทย์ปัญหาตามขั้นตอนที่เรียนมาแล้ว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ให้นักเรียนอ่านโจทย์ ช่วยกันหาความสัมพันธ์ของโจทย์ และจำนวนที่โจทย์กำหนดให้ว่า มีความเกี่ยวข้องกันอย่างไร โดยครูอาจตั้งคำถามให้นักเรียนหาข้อมูลจากโจทย์ปัญหา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ให้นักเรียนและครูช่วยกันวางแผนเพื่อแก้โจทย์ปัญหา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eastAsia="th-TH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ให้นักเรียนแบ่งกลุ่ม กลุ่มละ 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4 – 5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คน ให้แต่ละกลุ่มออกมารับแบบฝึกทักษะ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ร็จแล้วนำเสนอหน้าชั้นเรียน </w:t>
      </w:r>
      <w:r>
        <w:rPr>
          <w:rFonts w:ascii="TH SarabunPSK" w:hAnsi="TH SarabunPSK" w:cs="TH SarabunPSK"/>
          <w:sz w:val="32"/>
          <w:sz w:val="32"/>
          <w:szCs w:val="32"/>
        </w:rPr>
        <w:t>ครู</w:t>
      </w:r>
      <w:r>
        <w:rPr>
          <w:rFonts w:ascii="TH SarabunPSK" w:hAnsi="TH SarabunPSK" w:cs="TH SarabunPSK"/>
          <w:sz w:val="32"/>
          <w:sz w:val="32"/>
          <w:szCs w:val="32"/>
        </w:rPr>
        <w:t>ให้ข้อเสนอแน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ต่ละกลุ่ม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แก้ไข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้วนำผลงานไปติดแสดงหลังห้องเรียน</w:t>
      </w:r>
    </w:p>
    <w:p>
      <w:pPr>
        <w:pStyle w:val="Heading6"/>
        <w:ind w:firstLine="144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 xml:space="preserve">6.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นักเรียนและครูร่วมกันสรุปถึงการแก้โจทย์ปัญหาอีกครั้งว่า ต้องหาราคาขายของผู้ผลิตที่คิดกำไร </w:t>
      </w:r>
      <w:r>
        <w:rPr>
          <w:rFonts w:cs="TH SarabunPSK" w:ascii="TH SarabunPSK" w:hAnsi="TH SarabunPSK"/>
          <w:b w:val="false"/>
          <w:bCs w:val="false"/>
        </w:rPr>
        <w:t xml:space="preserve">5 %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ซึ่งเป็นราคาซื้อหรือทุนของร้านค้าก่อนแล้วจึงหาราคาขายของร้านค้าที่คิดกำไร </w:t>
      </w:r>
      <w:r>
        <w:rPr>
          <w:rFonts w:cs="TH SarabunPSK" w:ascii="TH SarabunPSK" w:hAnsi="TH SarabunPSK"/>
          <w:b w:val="false"/>
          <w:bCs w:val="false"/>
        </w:rPr>
        <w:t>10 %</w:t>
      </w:r>
    </w:p>
    <w:p>
      <w:pPr>
        <w:pStyle w:val="Heading6"/>
        <w:tabs>
          <w:tab w:val="clear" w:pos="720"/>
          <w:tab w:val="left" w:pos="1418" w:leader="none"/>
        </w:tabs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ab/>
        <w:t xml:space="preserve">7. </w:t>
      </w:r>
      <w:r>
        <w:rPr>
          <w:rFonts w:ascii="TH SarabunPSK" w:hAnsi="TH SarabunPSK" w:cs="TH SarabunPSK"/>
          <w:b w:val="false"/>
          <w:b w:val="false"/>
          <w:bCs w:val="false"/>
        </w:rPr>
        <w:t>ให้นักเรียนทำแบบฝึกทักษะ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bCs/>
          <w:sz w:val="32"/>
          <w:szCs w:val="32"/>
          <w:lang w:eastAsia="th-TH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th-TH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bCs/>
          <w:sz w:val="32"/>
          <w:szCs w:val="32"/>
          <w:lang w:eastAsia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th-TH"/>
        </w:rPr>
        <w:t>สื่อและแหล่งการเรียนรู้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  <w:sz w:val="32"/>
          <w:szCs w:val="32"/>
          <w:lang w:eastAsia="th-TH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แบบฝึกทักษะ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eastAsia="th-TH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th-TH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การประเมินผลการเรียนรู้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802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2976"/>
        <w:gridCol w:w="1836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>
          <w:trHeight w:val="1952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ความสนใจ  ตั้งใจในการเรียน ความรับผิดชอบในการทำงานกลุ่ม  การทำแบบฝึกทักษะ</w:t>
            </w:r>
          </w:p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ฝึกทักษะ</w:t>
            </w:r>
          </w:p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รายบุคคล</w:t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ปฏิบัติงานกลุ่ม</w:t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ฝึกทักษ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พอใช้ขึ้นไป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โจทย์ปัญหาเกี่ยวกับการคิดดอกเบี้ยในเวล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bCs/>
          <w:sz w:val="32"/>
          <w:szCs w:val="32"/>
          <w:lang w:eastAsia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th-TH"/>
        </w:rPr>
        <w:t>จุดประสงค์การเรียนรู้</w:t>
      </w:r>
    </w:p>
    <w:p>
      <w:pPr>
        <w:pStyle w:val="Normal"/>
        <w:ind w:firstLine="360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เมื่อกำหนดโจทย์ปัญหาที่มีเงินต้น เวลา และอัตราดอกเบี้ยให้ สามารถวิเคราะห์โจทย์และหาดอกเบี้ยได้</w:t>
      </w:r>
    </w:p>
    <w:p>
      <w:pPr>
        <w:pStyle w:val="Normal"/>
        <w:ind w:firstLine="360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bCs/>
          <w:sz w:val="32"/>
          <w:szCs w:val="32"/>
          <w:lang w:eastAsia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th-TH"/>
        </w:rPr>
        <w:t>กิจ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th-TH"/>
        </w:rPr>
        <w:t>การเรียนรู้</w:t>
      </w:r>
    </w:p>
    <w:p>
      <w:pPr>
        <w:pStyle w:val="Normal"/>
        <w:ind w:left="1080" w:firstLine="360"/>
        <w:rPr>
          <w:rFonts w:ascii="TH SarabunPSK" w:hAnsi="TH SarabunPSK" w:cs="TH SarabunPSK"/>
          <w:b/>
          <w:b/>
          <w:bCs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ครูแนะนำให้นักเรียนแต่ละกลุ่มตั้งประเด็นปัญหาเรื่องเกี่ยวกับดอกเบี้ย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ครูและนักเรียนร่วมกันอภิปรายสรุปรวมเป็นประเด็นปัญหา เช่น“การหาดอกเบี้ย มีวิธีทำ</w:t>
      </w:r>
    </w:p>
    <w:p>
      <w:pPr>
        <w:pStyle w:val="Normal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อย่างไร” 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ครูนำนักเรียนสนทนาเกี่ยวกับเรื่องการเก็บเงินอย่างปลอดภัย ว่าควรทำอย่างไร เพื่อนำไปสู่การฝากเงินธนาคาร และคำต่างๆ ที่เกี่ยวข้องกับการฝากเงินธนาคาร </w:t>
      </w:r>
    </w:p>
    <w:p>
      <w:pPr>
        <w:pStyle w:val="Normal"/>
        <w:ind w:left="1080" w:firstLine="360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ให้นักเรียนอ่านโจทย์ ช่วยกันหาความสัมพันธ์ของโจทย์ และจำนวนที่โจทย์กำหนดให้ว่า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eastAsia="th-TH"/>
        </w:rPr>
      </w:pP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มีความเกี่ยวข้องกันอย่างไร โดยครูอาจตั้งคำถามให้นักเรียนหาข้อมูลจากโจทย์ปัญหา</w:t>
      </w:r>
    </w:p>
    <w:p>
      <w:pPr>
        <w:pStyle w:val="Normal"/>
        <w:ind w:left="1080" w:firstLine="360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ให้นักเรียนแบ่ง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กลุ่ม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เป็น 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กลุ่ม และให้แต่ละกลุ่มช่วยกันแสดงวิธีคิดจากแถบโจทย์ปัญห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eastAsia="th-TH"/>
        </w:rPr>
      </w:pP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ดอกเบี้ย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เสร็จแล้วนำเสนอหน้าชั้นเรียน กลุ่มใดทำผิด ครูให้คำแนะนำจนนักเรียนทำได้ถูกต้อง แล้วนำผลงานไปติดแสดงไว้ที่หลังห้องเรียน </w:t>
      </w:r>
    </w:p>
    <w:p>
      <w:pPr>
        <w:pStyle w:val="Normal"/>
        <w:ind w:left="1080" w:firstLine="360"/>
        <w:rPr>
          <w:rFonts w:ascii="TH SarabunPSK" w:hAnsi="TH SarabunPSK" w:cs="TH SarabunPSK"/>
          <w:b/>
          <w:b/>
          <w:bCs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นักเรียนและครูร่วมกันอภิปรายสรุปการหาคำตอบการคิดดอกเบี้ยอีกครั้งหนึ่ง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ให้นักเรียนทำแบบฝึกทักษะ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bCs/>
          <w:sz w:val="32"/>
          <w:szCs w:val="32"/>
          <w:lang w:eastAsia="th-TH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th-TH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bCs/>
          <w:sz w:val="32"/>
          <w:szCs w:val="32"/>
          <w:lang w:eastAsia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th-TH"/>
        </w:rPr>
        <w:t>สื่อและแหล่งการเรียนรู้</w:t>
      </w:r>
    </w:p>
    <w:p>
      <w:pPr>
        <w:pStyle w:val="Normal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แบบฝึกทักษะ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แถบโจทย์ปัญหาร้อยละ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ผลและการประเมินผลการเรียนรู้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802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3203"/>
        <w:gridCol w:w="1977"/>
      </w:tblGrid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>
          <w:trHeight w:val="1952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ความสนใจ  ตั้งใจ</w:t>
            </w:r>
          </w:p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การเรียน ความรับผิดชอบ</w:t>
            </w:r>
          </w:p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นการทำงานกลุ่ม  </w:t>
            </w:r>
          </w:p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ำแบบฝึกทักษะ</w:t>
            </w:r>
          </w:p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ฝึกทักษ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รายบุคคล</w:t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ปฏิบัติงานกลุ่ม</w:t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ฝึกทักษ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พอใช้ขึ้นไป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  <w:lang w:eastAsia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th-TH"/>
        </w:rPr>
        <w:t xml:space="preserve">โจทย์ปัญหาเกี่ยวกับการคิดดอกเบี้ยในเวลาน้อยกว่า </w:t>
      </w:r>
      <w:r>
        <w:rPr>
          <w:rFonts w:cs="TH SarabunPSK" w:ascii="TH SarabunPSK" w:hAnsi="TH SarabunPSK"/>
          <w:b/>
          <w:bCs/>
          <w:sz w:val="32"/>
          <w:szCs w:val="32"/>
          <w:lang w:eastAsia="th-TH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th-TH"/>
        </w:rPr>
        <w:t>ปี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bCs/>
          <w:sz w:val="32"/>
          <w:szCs w:val="32"/>
          <w:lang w:eastAsia="th-TH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th-TH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bCs/>
          <w:sz w:val="32"/>
          <w:szCs w:val="32"/>
          <w:lang w:eastAsia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th-TH"/>
        </w:rPr>
        <w:t>จุดประสงค์การเรียนรู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เมื่อกำหนดโจทย์ปัญหาที่มีเงินต้น เวลา และอัตราดอกเบี้ยให้ สามารถวิเคราะห์โจทย์และหาดอกเบี้ยได้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eastAsia="th-TH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th-TH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bCs/>
          <w:sz w:val="32"/>
          <w:szCs w:val="32"/>
          <w:lang w:eastAsia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th-TH"/>
        </w:rPr>
        <w:t>การจัดกิจกรรมการเรียนรู้</w:t>
      </w:r>
    </w:p>
    <w:p>
      <w:pPr>
        <w:pStyle w:val="Normal"/>
        <w:ind w:firstLine="1440"/>
        <w:rPr>
          <w:rFonts w:ascii="TH SarabunPSK" w:hAnsi="TH SarabunPSK" w:cs="TH SarabunPSK"/>
          <w:b/>
          <w:b/>
          <w:bCs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ครูและนักเรียนสนทนาเกี่ยวกับดอกเบี้ย  โดยตั้งประเด็นโจทย์ขึ้น  เพื่อนำเข้าสู่บทเรียน</w:t>
      </w:r>
    </w:p>
    <w:p>
      <w:pPr>
        <w:pStyle w:val="Normal"/>
        <w:ind w:firstLine="1418"/>
        <w:rPr>
          <w:rFonts w:ascii="TH SarabunPSK" w:hAnsi="TH SarabunPSK" w:cs="TH SarabunPSK"/>
          <w:b/>
          <w:b/>
          <w:bCs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ครูยกตัวอย่างโจทย์ปัญหาที่กำหนดเงินต้น  อัตราดอกเบี้ย  และเวลา  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ปี  มาให้นักเรียนพิจารณาหาดอกเบี้ย  เช่น</w:t>
      </w:r>
    </w:p>
    <w:p>
      <w:pPr>
        <w:pStyle w:val="Normal"/>
        <w:spacing w:before="120" w:after="0"/>
        <w:ind w:left="1058" w:firstLine="360"/>
        <w:rPr>
          <w:rFonts w:ascii="TH SarabunPSK" w:hAnsi="TH SarabunPSK" w:cs="TH SarabunPSK"/>
          <w:b/>
          <w:b/>
          <w:bCs/>
          <w:sz w:val="32"/>
          <w:szCs w:val="32"/>
          <w:lang w:eastAsia="th-TH"/>
        </w:rPr>
      </w:pP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เงินต้น  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100 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บาท  ฝากเป็นเวลา  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ปี  จะได้ดอกเบี้ย  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บาท</w:t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spacing w:before="0" w:after="120"/>
        <w:ind w:firstLine="1418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เงินต้น  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1,000 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บาท  ฝากเป็นเวลา  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ปี  จะได้ดอกเบี้ย    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=  </w:t>
      </w:r>
      <w:r>
        <w:rPr>
          <w:rFonts w:cs="TH SarabunPSK" w:ascii="TH SarabunPSK" w:hAnsi="TH SarabunPSK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TH SarabunPSK" w:ascii="TH SarabunPSK" w:hAnsi="TH SarabunPSK"/>
          <w:sz w:val="32"/>
          <w:szCs w:val="32"/>
          <w:lang w:eastAsia="th-TH"/>
        </w:rPr>
        <w:t xml:space="preserve"> x 1,000 = 30 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บาท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ครูนำโจทย์ปัญหาการคิดดอกเบี้ย  ในเวลาน้อยกว่า  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ปี  มาให้นักเรียนพิจารณา        ครูแนะนำว่าเวลาคิดคำนวณอาจคิดหาดอกเบี้ยในเวลา  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ปีก่อน  แล้วค่อยหาเวลาที่ระบุเป็นวัน  เช่น</w:t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</w:r>
    </w:p>
    <w:tbl>
      <w:tblPr>
        <w:tblW w:w="722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>
          <w:trHeight w:val="1089" w:hRule="atLeast"/>
        </w:trPr>
        <w:tc>
          <w:tcPr>
            <w:tcW w:w="7229" w:type="dxa"/>
            <w:tcBorders/>
            <w:shd w:fill="00FFFF" w:val="clear"/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ฝากเงิ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,50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าท  อัตราดอกเบี้ย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%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่อปี  เมื่อฝากครบ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อนเงินทั้งหมด  เขาจะได้เงินรวมเท่าใด</w:t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1701" w:leader="none"/>
        </w:tabs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double"/>
          <w:lang w:eastAsia="th-TH"/>
        </w:rPr>
        <w:t>วิธีทำ</w:t>
      </w:r>
      <w:r>
        <w:rPr>
          <w:rFonts w:cs="TH SarabunPSK" w:ascii="TH SarabunPSK" w:hAnsi="TH SarabunPSK"/>
          <w:sz w:val="32"/>
          <w:szCs w:val="32"/>
          <w:lang w:eastAsia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อัตราดอกเบี้ย  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3% 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หมายความว่า</w:t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เงินต้น  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100 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บาท  ในเวลา  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ปี  ดอกเบี้ย 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บาท</w:t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เงินต้น  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2,500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บาท  ในเวลา  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ปี ดอกเบี้ย  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= </w:t>
      </w:r>
      <w:r>
        <w:rPr>
          <w:rFonts w:cs="TH SarabunPSK" w:ascii="TH SarabunPSK" w:hAnsi="TH SarabunPSK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TH SarabunPSK" w:ascii="TH SarabunPSK" w:hAnsi="TH SarabunPSK"/>
          <w:sz w:val="32"/>
          <w:szCs w:val="32"/>
          <w:lang w:eastAsia="th-TH"/>
        </w:rPr>
        <w:t xml:space="preserve">x 2,500  = 75 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บาท</w:t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ในเวลา  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12 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เดือน    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(1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ปี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)  </w:t>
        <w:tab/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ได้ดอกเบี้ย  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75 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บาท</w:t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ในเวลา   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3  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เดือน   ได้ดอกเบี้ย    </w:t>
      </w:r>
      <w:r>
        <w:rPr>
          <w:rFonts w:cs="TH SarabunPSK" w:ascii="TH SarabunPSK" w:hAnsi="TH SarabunPSK"/>
          <w:sz w:val="32"/>
          <w:szCs w:val="32"/>
          <w:lang w:eastAsia="th-TH"/>
        </w:rPr>
        <w:t>=</w:t>
      </w:r>
      <w:r>
        <w:rPr>
          <w:rFonts w:cs="TH SarabunPSK" w:ascii="TH SarabunPSK" w:hAnsi="TH SarabunPSK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TH SarabunPSK" w:ascii="TH SarabunPSK" w:hAnsi="TH SarabunPSK"/>
          <w:sz w:val="32"/>
          <w:szCs w:val="32"/>
          <w:lang w:eastAsia="th-TH"/>
        </w:rPr>
        <w:t xml:space="preserve">x 75 = 18.75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บาท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ครูนำโจทย์ปัญหาการคิดดอกเบี้ย  ในเวลามากกว่า  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ปี  มาร่วมกันพิจารณา             ครูแนะนำว่า  ธนาคารจะคิดดอกเบี้ยของเงินต้นปีแรก  แล้วนำมารวมกับเงินต้น  จะได้เงินรวม  ซึ่งจะกลายเป็นเงินต้นของปีต่อไป  และถ้าต้องการฝากเงินต่อไปอีก  ก็จะคิดดอกเบี้ยและเงินต้นโดยวิธีเดียวกันนี้   ไปเรื่อยๆ 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ครูแบ่งนักเรียนเป็นกลุ่ม และให้แต่ละกลุ่มออกมารับแถบโจทย์ปัญหาเพื่อนำไปปฏิบัติกิจกรรม เสร็จแล้วนำเสนอหน้าชั้นเรียน กลุ่มใดทำผิดให้แก้ไขใหม่จนถูกต้อง แล้วนำผลงานไปติแสดงไว้ที่หลังห้องเรียน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นักเรียนและครูร่วมกันอภิปรายสรุปบทเรียนในการวิเคราะห์โจทย์ปัญหา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และการหาคำตอบ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ให้นักเรียนทำแบบฝึกทักษะ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eastAsia="TH SarabunPSK" w:cs="TH SarabunPSK" w:ascii="TH SarabunPSK" w:hAnsi="TH SarabunPSK"/>
          <w:sz w:val="32"/>
          <w:szCs w:val="32"/>
          <w:lang w:eastAsia="th-TH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bCs/>
          <w:sz w:val="32"/>
          <w:szCs w:val="32"/>
          <w:lang w:eastAsia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th-TH"/>
        </w:rPr>
        <w:t>สื่อและแหล่งการเรียนรู้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  <w:sz w:val="32"/>
          <w:szCs w:val="32"/>
          <w:lang w:eastAsia="th-TH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แบบฝึกทักษะ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eastAsia="th-TH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ผลและการประเมินผลการเรียนรู้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802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3203"/>
        <w:gridCol w:w="1977"/>
      </w:tblGrid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>
          <w:trHeight w:val="1589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ความสนใจ  ตั้งใจ</w:t>
            </w:r>
          </w:p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การเรียน ความรับผิดชอบ</w:t>
            </w:r>
          </w:p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ังเกตการทำงานกลุ่ม  </w:t>
            </w:r>
          </w:p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ฝึกทักษ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รายบุคคล</w:t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ปฏิบัติงานกลุ่ม</w:t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ฝึกทักษ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พอใช้ขึ้นไป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พอใช้ขึ้นไป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1701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  <w:lang w:eastAsia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th-TH"/>
        </w:rPr>
        <w:t xml:space="preserve">โจทย์ปัญหาเกี่ยวกับการคิดดอกเบี้ยในเวลาน้อยกว่า </w:t>
      </w:r>
      <w:r>
        <w:rPr>
          <w:rFonts w:cs="TH SarabunPSK" w:ascii="TH SarabunPSK" w:hAnsi="TH SarabunPSK"/>
          <w:b/>
          <w:bCs/>
          <w:sz w:val="32"/>
          <w:szCs w:val="32"/>
          <w:lang w:eastAsia="th-TH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th-TH"/>
        </w:rPr>
        <w:t>ปี</w:t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  <w:lang w:eastAsia="th-TH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th-TH"/>
        </w:rPr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rPr>
          <w:rFonts w:ascii="TH SarabunPSK" w:hAnsi="TH SarabunPSK" w:cs="TH SarabunPSK"/>
          <w:b/>
          <w:b/>
          <w:bCs/>
          <w:sz w:val="32"/>
          <w:szCs w:val="32"/>
          <w:lang w:eastAsia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th-TH"/>
        </w:rPr>
        <w:t>จุดประสงค์การเรียนรู้</w:t>
      </w:r>
    </w:p>
    <w:p>
      <w:pPr>
        <w:pStyle w:val="Normal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เมื่อกำหนดโจทย์ปัญหาที่มีเงินต้น เวลา และอัตราดอกเบี้ยให้ สามารถวิเคราะห์โจทย์ หาดอกเบี้ยและเงินรวมได้</w:t>
      </w:r>
      <w:bookmarkStart w:id="0" w:name="_GoBack"/>
      <w:bookmarkEnd w:id="0"/>
    </w:p>
    <w:p>
      <w:pPr>
        <w:pStyle w:val="Normal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rPr>
          <w:rFonts w:ascii="TH SarabunPSK" w:hAnsi="TH SarabunPSK" w:cs="TH SarabunPSK"/>
          <w:b/>
          <w:b/>
          <w:bCs/>
          <w:sz w:val="32"/>
          <w:szCs w:val="32"/>
          <w:lang w:eastAsia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th-TH"/>
        </w:rPr>
        <w:t>การจัดกิจกรรมการเรียนรู้</w:t>
      </w:r>
    </w:p>
    <w:p>
      <w:pPr>
        <w:pStyle w:val="Normal"/>
        <w:ind w:firstLine="360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th-TH"/>
        </w:rPr>
        <w:tab/>
        <w:tab/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ครูและนักเรียนสนทนาเกี่ยวกับดอกเบี้ย  โดยตั้งประเด็นโจทย์ขึ้น  เพื่อนำเข้าสู่บทเรียน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ครูนำโจทย์ปัญหาการคิดดอกเบี้ย  ในเวลาน้อยกว่า  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ปี  มาให้นักเรียนพิจารณา ครูแนะนำว่าเวลาคำนวณอาจคิดหาดอกเบี้ยในเวลา  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ปีก่อน  แล้วค่อยหาเวลาที่ระบุเป็นวัน  เช่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  <w:lang w:val="en-US" w:eastAsia="th-TH"/>
        </w:rPr>
      </w:pPr>
      <w:r>
        <w:rPr>
          <w:rFonts w:cs="TH SarabunPSK" w:ascii="TH SarabunPSK" w:hAnsi="TH SarabunPSK"/>
          <w:sz w:val="32"/>
          <w:szCs w:val="32"/>
          <w:lang w:val="en-US" w:eastAsia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09930</wp:posOffset>
                </wp:positionH>
                <wp:positionV relativeFrom="paragraph">
                  <wp:posOffset>153035</wp:posOffset>
                </wp:positionV>
                <wp:extent cx="4787900" cy="76771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0" cy="767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ก้อยฝากเงินกับธนาคาร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73,000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บาท  ในเวลา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20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วัน  ธนาคารคิดอัตราดอกเบี้ย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ร้อยละ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7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่อปี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 ก้อยได้ดอกเบี้ยกี่บาทและได้เงินรวมทั้งหมดเท่าใ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7pt;height:60.45pt;mso-wrap-distance-left:9.05pt;mso-wrap-distance-right:9.05pt;mso-wrap-distance-top:0pt;mso-wrap-distance-bottom:0pt;margin-top:12.05pt;mso-position-vertical-relative:text;margin-left:55.9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ก้อยฝากเงินกับธนาคาร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73,000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บาท  ในเวลา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20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วัน  ธนาคารคิดอัตราดอกเบี้ย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ร้อยละ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7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่อปี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 ก้อยได้ดอกเบี้ยกี่บาทและได้เงินรวมทั้งหมดเท่าใ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ให้นักเรียนส่งตัวแทนออกมาแสดงวิธีทำบนกระดาน 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คน โดยให้นักเรียนช่วยกันแสดงความคิดหาวิธีทำหาคำตอบ</w:t>
      </w:r>
    </w:p>
    <w:p>
      <w:pPr>
        <w:pStyle w:val="Normal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ครูนำโจทย์ปัญหาการคิดดอกเบี้ย  ในเวลามากกว่า  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ปี  มาร่วมกันพิจารณา  ครูแนะนำว่า  ธนาคารจะคิดดอกเบี้ยของเงินต้นปีแรก  แล้วนำมารวมกับเงินต้น  จะได้เงินรวม  ซึ่งจะกลายเป็นเงินต้นของปีต่อไป  และถ้าต้องการฝากเงินต่อไปอีก  ก็จะคิดดอกเบี้ยและเงินต้นโดยวิธีเดียวกันนี้ไปเรื่อยๆ 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ให้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นักเรียนแบ่งกลุ่ม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กลุ่มละ 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4 – 5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คน และให้แต่ละกลุ่มออกมารับใบงานเพื่อนำไปปฏิบัติกิจกรรม เสร็จแล้วนำเสนอหน้าชั้นเรียน กลุ่มใดทำผิดให้แก้ไขใหม่จนถูกต้อง กลุ่มใดทำผิดให้แก้ไขใหม่จนถูกต้อง แล้วนำผลงานไปติแสดงไว้ที่หลังห้องเรียน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นักเรียนและครูร่วมกันอภิปรายสรุปบทเรียนอีกครั้งในการหาคำตอบ การวิเคราะห์ และการแก้โจทย์ปัญหา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ให้นักเรียนทำแบบฝึกทักษะ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ให้นักเรียนทำแบบทดสอบหลังเรียน </w:t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ind w:firstLine="1418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rPr>
          <w:rFonts w:ascii="TH SarabunPSK" w:hAnsi="TH SarabunPSK" w:cs="TH SarabunPSK"/>
          <w:b/>
          <w:b/>
          <w:bCs/>
          <w:sz w:val="32"/>
          <w:szCs w:val="32"/>
          <w:lang w:eastAsia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th-TH"/>
        </w:rPr>
        <w:t>สื่อและแหล่งการเรียนรู้</w:t>
      </w:r>
    </w:p>
    <w:p>
      <w:pPr>
        <w:pStyle w:val="Normal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  <w:tab/>
        <w:tab/>
        <w:t>1.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แบบฝึกทักษะ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  <w:t>2.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แบบทดสอบหลังเรียน</w:t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ผลและการประเมินผลการเรียนรู้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802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3118"/>
        <w:gridCol w:w="1836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>
          <w:trHeight w:val="2688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ความสนใจ  ตั้งใจ</w:t>
            </w:r>
          </w:p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การเรียน ความรับผิดชอบ</w:t>
            </w:r>
          </w:p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ังเกตการทำงานกลุ่ม  </w:t>
            </w:r>
          </w:p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ฝึกทักษะ</w:t>
            </w:r>
          </w:p>
          <w:p>
            <w:pPr>
              <w:pStyle w:val="Normal"/>
              <w:tabs>
                <w:tab w:val="clear" w:pos="720"/>
                <w:tab w:val="left" w:pos="98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ทดสอบหลังเรียน</w:t>
            </w:r>
          </w:p>
          <w:p>
            <w:pPr>
              <w:pStyle w:val="Normal"/>
              <w:tabs>
                <w:tab w:val="clear" w:pos="720"/>
                <w:tab w:val="left" w:pos="981" w:leader="none"/>
              </w:tabs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สมรรถนะสำคัญของผู้เรีย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รายบุคคล</w:t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ปฏิบัติงานกลุ่ม</w:t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ฝึกทักษะ</w:t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ทดสอบหลังเรียน</w:t>
            </w:r>
          </w:p>
          <w:p>
            <w:pPr>
              <w:pStyle w:val="Normal"/>
              <w:tabs>
                <w:tab w:val="clear" w:pos="720"/>
                <w:tab w:val="left" w:pos="5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สมรรถนะสำคัญของผู้เรีย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พอใช้ขึ้นไป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พอใช้ขึ้นไป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1701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9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rPr>
          <w:rFonts w:ascii="TH SarabunPSK" w:hAnsi="TH SarabunPSK" w:cs="TH SarabunPSK"/>
          <w:b/>
          <w:b/>
          <w:bCs/>
          <w:sz w:val="32"/>
          <w:szCs w:val="32"/>
          <w:lang w:eastAsia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นทึกผลหลังสอน ชั่วโมงที่ …………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th-TH"/>
        </w:rPr>
        <w:t>…………………………………………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  <w:lang w:eastAsia="th-TH"/>
        </w:rPr>
        <w:t>.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bCs/>
          <w:sz w:val="32"/>
          <w:szCs w:val="32"/>
          <w:lang w:eastAsia="th-TH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th-TH"/>
        </w:rPr>
      </w:r>
    </w:p>
    <w:p>
      <w:pPr>
        <w:pStyle w:val="Normal"/>
        <w:ind w:left="56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เรียนรู้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56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ญหาและอุปสรรค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ind w:left="56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แก้ไข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สอ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(....................................................................)</w:t>
      </w:r>
    </w:p>
    <w:p>
      <w:pPr>
        <w:pStyle w:val="Normal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</w:t>
      </w:r>
    </w:p>
    <w:p>
      <w:pPr>
        <w:pStyle w:val="Normal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0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คิดเห็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ของผู้บริหาร หรือผู้ที่ได้รับมอบหมาย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(....................................................................)</w:t>
      </w:r>
    </w:p>
    <w:p>
      <w:pPr>
        <w:pStyle w:val="Normal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.</w:t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5469255</wp:posOffset>
                </wp:positionH>
                <wp:positionV relativeFrom="paragraph">
                  <wp:posOffset>-659130</wp:posOffset>
                </wp:positionV>
                <wp:extent cx="362585" cy="301625"/>
                <wp:effectExtent l="635" t="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0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430.65pt;margin-top:-51.9pt;width:28.5pt;height:23.7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ผนวก</w:t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บทประยุกต์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54305</wp:posOffset>
                </wp:positionH>
                <wp:positionV relativeFrom="paragraph">
                  <wp:posOffset>283210</wp:posOffset>
                </wp:positionV>
                <wp:extent cx="5975350" cy="6692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0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แบบฝึก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11.1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เรื่อง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ทบทวนโจทย์ปัญหาการคูณและการหาร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บัญญัติไตรยางศ์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5pt;height:52.7pt;mso-wrap-distance-left:9.05pt;mso-wrap-distance-right:9.05pt;mso-wrap-distance-top:0pt;mso-wrap-distance-bottom:0pt;margin-top:22.3pt;mso-position-vertical-relative:text;margin-left:-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แบบฝึก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11.1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เรื่อง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ทบทวนโจทย์ปัญหาการคูณและการหาร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บัญญัติไตรยางศ์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u w:val="doub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มื่อกำหนดโจทย์ปัญหาการคูณและการหารให้ สามารถแสดงวิธีทำและหาคำตอบได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จงตอบคำถามจากโจทย์ปัญหา</w:t>
      </w:r>
    </w:p>
    <w:p>
      <w:pPr>
        <w:pStyle w:val="Normal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78740</wp:posOffset>
                </wp:positionH>
                <wp:positionV relativeFrom="paragraph">
                  <wp:posOffset>160655</wp:posOffset>
                </wp:positionV>
                <wp:extent cx="5249545" cy="1254760"/>
                <wp:effectExtent l="20320" t="19050" r="31750" b="41910"/>
                <wp:wrapNone/>
                <wp:docPr id="18" name="สี่เหลี่ยมผืนผ้ามุมมน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9520" cy="125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24ddf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45" fillcolor="#24ddf0" stroked="t" o:allowincell="f" style="position:absolute;margin-left:6.2pt;margin-top:12.65pt;width:413.3pt;height:98.75pt;mso-wrap-style:none;v-text-anchor:middle">
                <v:fill o:detectmouseclick="t" type="solid" color2="#db220f"/>
                <v:stroke color="#f2f2f2" weight="3816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600575</wp:posOffset>
            </wp:positionH>
            <wp:positionV relativeFrom="paragraph">
              <wp:posOffset>50165</wp:posOffset>
            </wp:positionV>
            <wp:extent cx="431800" cy="299720"/>
            <wp:effectExtent l="0" t="0" r="0" b="0"/>
            <wp:wrapNone/>
            <wp:docPr id="19" name="Picture 1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48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57480</wp:posOffset>
                </wp:positionH>
                <wp:positionV relativeFrom="paragraph">
                  <wp:posOffset>9525</wp:posOffset>
                </wp:positionV>
                <wp:extent cx="4962525" cy="866775"/>
                <wp:effectExtent l="7620" t="6985" r="6350" b="6350"/>
                <wp:wrapNone/>
                <wp:docPr id="20" name="AutoShape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2600" cy="86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cc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25" stroked="t" o:allowincell="f" style="position:absolute;margin-left:12.4pt;margin-top:0.75pt;width:390.7pt;height:68.2pt;mso-wrap-style:none;v-text-anchor:middle">
                <v:fill o:detectmouseclick="t" on="false"/>
                <v:stroke color="#cc0099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91465</wp:posOffset>
                </wp:positionH>
                <wp:positionV relativeFrom="paragraph">
                  <wp:posOffset>34290</wp:posOffset>
                </wp:positionV>
                <wp:extent cx="4819650" cy="95631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956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น้ำตาลทรายหนัก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850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กรัม  ตักแบ่งใส่ถุง ถุงละ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50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รัม จะได้กี่ถุ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u w:val="double"/>
                              </w:rPr>
                              <w:t>ตอบ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5pt;height:75.3pt;mso-wrap-distance-left:9.05pt;mso-wrap-distance-right:9.05pt;mso-wrap-distance-top:0pt;mso-wrap-distance-bottom:0pt;margin-top:2.7pt;mso-position-vertical-relative:text;margin-left: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น้ำตาลทรายหนัก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850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กรัม  ตักแบ่งใส่ถุง ถุงละ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50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กรัม จะได้กี่ถุ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u w:val="double"/>
                        </w:rPr>
                        <w:t>ตอบ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57505</wp:posOffset>
                </wp:positionH>
                <wp:positionV relativeFrom="paragraph">
                  <wp:posOffset>186055</wp:posOffset>
                </wp:positionV>
                <wp:extent cx="4962525" cy="866775"/>
                <wp:effectExtent l="6985" t="6985" r="6350" b="6350"/>
                <wp:wrapNone/>
                <wp:docPr id="22" name="AutoShape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2600" cy="86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25" stroked="t" o:allowincell="f" style="position:absolute;margin-left:28.15pt;margin-top:14.65pt;width:390.7pt;height:68.2pt;mso-wrap-style:none;v-text-anchor:middle">
                <v:fill o:detectmouseclick="t" on="false"/>
                <v:stroke color="#7030a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36220</wp:posOffset>
                </wp:positionH>
                <wp:positionV relativeFrom="paragraph">
                  <wp:posOffset>122555</wp:posOffset>
                </wp:positionV>
                <wp:extent cx="5121910" cy="1233170"/>
                <wp:effectExtent l="19050" t="19050" r="33020" b="41910"/>
                <wp:wrapNone/>
                <wp:docPr id="23" name="สี่เหลี่ยมผืนผ้ามุมมน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080" cy="123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24ddf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46" fillcolor="#24ddf0" stroked="t" o:allowincell="f" style="position:absolute;margin-left:18.6pt;margin-top:9.65pt;width:403.25pt;height:97.05pt;mso-wrap-style:none;v-text-anchor:middle">
                <v:fill o:detectmouseclick="t" type="solid" color2="#db220f"/>
                <v:stroke color="#f2f2f2" weight="3816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59105</wp:posOffset>
                </wp:positionH>
                <wp:positionV relativeFrom="paragraph">
                  <wp:posOffset>7620</wp:posOffset>
                </wp:positionV>
                <wp:extent cx="4676775" cy="93980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775" cy="939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ข้าวสาร ราคาถังละ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55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บาท  ขายไป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8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ถัง จะขายได้เงินกี่บา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u w:val="double"/>
                              </w:rPr>
                              <w:t>ตอบ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5pt;height:74pt;mso-wrap-distance-left:9.05pt;mso-wrap-distance-right:9.05pt;mso-wrap-distance-top:0pt;mso-wrap-distance-bottom:0pt;margin-top:0.6pt;mso-position-vertical-relative:text;margin-left:3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2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ข้าวสาร ราคาถังละ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255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บาท  ขายไป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8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ถัง จะขายได้เงินกี่บา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u w:val="double"/>
                        </w:rPr>
                        <w:t>ตอบ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12395</wp:posOffset>
                </wp:positionH>
                <wp:positionV relativeFrom="paragraph">
                  <wp:posOffset>149860</wp:posOffset>
                </wp:positionV>
                <wp:extent cx="4962525" cy="1224280"/>
                <wp:effectExtent l="6985" t="6350" r="6350" b="6985"/>
                <wp:wrapNone/>
                <wp:docPr id="25" name="AutoShape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2600" cy="122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25" stroked="t" o:allowincell="f" style="position:absolute;margin-left:8.85pt;margin-top:11.8pt;width:390.7pt;height:96.35pt;mso-wrap-style:none;v-text-anchor:middle">
                <v:fill o:detectmouseclick="t" on="false"/>
                <v:stroke color="#c0000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15875</wp:posOffset>
                </wp:positionH>
                <wp:positionV relativeFrom="paragraph">
                  <wp:posOffset>78105</wp:posOffset>
                </wp:positionV>
                <wp:extent cx="5281295" cy="1445895"/>
                <wp:effectExtent l="19685" t="19685" r="31750" b="41275"/>
                <wp:wrapNone/>
                <wp:docPr id="26" name="สี่เหลี่ยมผืนผ้ามุมมน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1200" cy="144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24ddf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48" fillcolor="#24ddf0" stroked="t" o:allowincell="f" style="position:absolute;margin-left:-1.25pt;margin-top:6.15pt;width:415.8pt;height:113.8pt;mso-wrap-style:none;v-text-anchor:middle">
                <v:fill o:detectmouseclick="t" type="solid" color2="#db220f"/>
                <v:stroke color="#f2f2f2" weight="38160" joinstyle="miter" endcap="flat"/>
                <v:shadow on="t" obscured="f" color="#974706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65430</wp:posOffset>
                </wp:positionH>
                <wp:positionV relativeFrom="paragraph">
                  <wp:posOffset>208280</wp:posOffset>
                </wp:positionV>
                <wp:extent cx="4676775" cy="114490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775" cy="1144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3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พ่อขับรถเป็นระยะทาง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960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ิโลเมตร  โดยใช้เวลาทั้งหมด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2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ชั่วโมง  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ฉลี่ยแล้วพ่อขับรถชั่วโมงละกี่กิโลเมต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u w:val="double"/>
                              </w:rPr>
                              <w:t>ตอบ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5pt;height:90.15pt;mso-wrap-distance-left:9.05pt;mso-wrap-distance-right:9.05pt;mso-wrap-distance-top:0pt;mso-wrap-distance-bottom:0pt;margin-top:16.4pt;mso-position-vertical-relative:text;margin-left:2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3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พ่อขับรถเป็นระยะทาง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960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กิโลเมตร  โดยใช้เวลาทั้งหมด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2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ชั่วโมง  </w:t>
                      </w:r>
                    </w:p>
                    <w:p>
                      <w:pPr>
                        <w:pStyle w:val="Normal"/>
                        <w:spacing w:before="120" w:after="12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ฉลี่ยแล้วพ่อขับรถชั่วโมงละกี่กิโลเมตร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u w:val="double"/>
                        </w:rPr>
                        <w:t>ตอบ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96850</wp:posOffset>
                </wp:positionH>
                <wp:positionV relativeFrom="paragraph">
                  <wp:posOffset>201930</wp:posOffset>
                </wp:positionV>
                <wp:extent cx="5281295" cy="1360805"/>
                <wp:effectExtent l="19685" t="19685" r="31750" b="41275"/>
                <wp:wrapNone/>
                <wp:docPr id="28" name="สี่เหลี่ยมผืนผ้ามุมมน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1200" cy="136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24ddf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49" fillcolor="#24ddf0" stroked="t" o:allowincell="f" style="position:absolute;margin-left:15.5pt;margin-top:15.9pt;width:415.8pt;height:107.1pt;mso-wrap-style:none;v-text-anchor:middle;mso-position-horizontal-relative:page">
                <v:fill o:detectmouseclick="t" type="solid" color2="#db220f"/>
                <v:stroke color="#f2f2f2" weight="3816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52730</wp:posOffset>
                </wp:positionH>
                <wp:positionV relativeFrom="paragraph">
                  <wp:posOffset>137160</wp:posOffset>
                </wp:positionV>
                <wp:extent cx="4962525" cy="866775"/>
                <wp:effectExtent l="6985" t="6985" r="6350" b="6350"/>
                <wp:wrapNone/>
                <wp:docPr id="29" name="AutoShape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2600" cy="86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25" stroked="t" o:allowincell="f" style="position:absolute;margin-left:19.9pt;margin-top:10.8pt;width:390.7pt;height:68.2pt;mso-wrap-style:none;v-text-anchor:middle">
                <v:fill o:detectmouseclick="t" on="false"/>
                <v:stroke color="#7030a0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56895</wp:posOffset>
                </wp:positionH>
                <wp:positionV relativeFrom="paragraph">
                  <wp:posOffset>160020</wp:posOffset>
                </wp:positionV>
                <wp:extent cx="4676775" cy="86677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775" cy="866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4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พริกขี้หนู ราคากิโลกรัมละ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85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บาท  ขายไป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ิโลกรัม จะได้รับเงินกี่บา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u w:val="double"/>
                              </w:rPr>
                              <w:t>ตอบ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5pt;height:68.25pt;mso-wrap-distance-left:9.05pt;mso-wrap-distance-right:9.05pt;mso-wrap-distance-top:0pt;mso-wrap-distance-bottom:0pt;margin-top:12.6pt;mso-position-vertical-relative:text;margin-left:4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4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พริกขี้หนู ราคากิโลกรัมละ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85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บาท  ขายไป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12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กิโลกรัม จะได้รับเงินกี่บา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u w:val="double"/>
                        </w:rPr>
                        <w:t>ตอบ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08585</wp:posOffset>
                </wp:positionH>
                <wp:positionV relativeFrom="paragraph">
                  <wp:posOffset>216535</wp:posOffset>
                </wp:positionV>
                <wp:extent cx="5281295" cy="1445895"/>
                <wp:effectExtent l="19685" t="19685" r="31750" b="41275"/>
                <wp:wrapNone/>
                <wp:docPr id="31" name="สี่เหลี่ยมผืนผ้ามุมมน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1200" cy="144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24ddf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50" fillcolor="#24ddf0" stroked="t" o:allowincell="f" style="position:absolute;margin-left:8.55pt;margin-top:17.05pt;width:415.8pt;height:113.8pt;mso-wrap-style:none;v-text-anchor:middle">
                <v:fill o:detectmouseclick="t" type="solid" color2="#db220f"/>
                <v:stroke color="#f2f2f2" weight="3816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15900</wp:posOffset>
                </wp:positionH>
                <wp:positionV relativeFrom="paragraph">
                  <wp:posOffset>71120</wp:posOffset>
                </wp:positionV>
                <wp:extent cx="4962525" cy="1200785"/>
                <wp:effectExtent l="7620" t="6985" r="6985" b="6350"/>
                <wp:wrapNone/>
                <wp:docPr id="32" name="AutoShape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2600" cy="120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25" stroked="t" o:allowincell="f" style="position:absolute;margin-left:17pt;margin-top:5.6pt;width:390.7pt;height:94.5pt;mso-wrap-style:none;v-text-anchor:middle">
                <v:fill o:detectmouseclick="t" on="false"/>
                <v:stroke color="#7030a0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29260</wp:posOffset>
                </wp:positionH>
                <wp:positionV relativeFrom="paragraph">
                  <wp:posOffset>80645</wp:posOffset>
                </wp:positionV>
                <wp:extent cx="4676775" cy="120015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775" cy="1200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5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ชุดนักเรียนชายหนึ่งชุด ราคา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350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บาท  ซื้อชุดนักเรียนชาย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50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ชุด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จะจ่ายเงินกี่บา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u w:val="double"/>
                              </w:rPr>
                              <w:t>ตอบ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5pt;height:94.5pt;mso-wrap-distance-left:9.05pt;mso-wrap-distance-right:9.05pt;mso-wrap-distance-top:0pt;mso-wrap-distance-bottom:0pt;margin-top:6.35pt;mso-position-vertical-relative:text;margin-left:3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5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ชุดนักเรียนชายหนึ่งชุด ราคา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350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บาท  ซื้อชุดนักเรียนชาย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50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ชุด</w:t>
                      </w:r>
                    </w:p>
                    <w:p>
                      <w:pPr>
                        <w:pStyle w:val="Normal"/>
                        <w:spacing w:before="120" w:after="12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จะจ่ายเงินกี่บา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u w:val="double"/>
                        </w:rPr>
                        <w:t>ตอบ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บทประยุกต์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154305</wp:posOffset>
                </wp:positionH>
                <wp:positionV relativeFrom="paragraph">
                  <wp:posOffset>283210</wp:posOffset>
                </wp:positionV>
                <wp:extent cx="5975350" cy="66929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0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แบบฝึกที่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11.2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เรื่อง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โจทย์ปัญหาการคูณและการหา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5pt;height:52.7pt;mso-wrap-distance-left:9.05pt;mso-wrap-distance-right:9.05pt;mso-wrap-distance-top:0pt;mso-wrap-distance-bottom:0pt;margin-top:22.3pt;mso-position-vertical-relative:text;margin-left:-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แบบฝึกที่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11.2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เรื่อง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โจทย์ปัญหาการคูณและการห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กำหนดโจทย์ปัญหาการคูณและการหารให้ สามารถวิเคราะห์โจทย์ 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  <w:u w:val="double"/>
        </w:rPr>
      </w:pPr>
      <w:r>
        <w:rPr>
          <w:rFonts w:ascii="TH SarabunPSK" w:hAnsi="TH SarabunPSK" w:cs="TH SarabunPSK"/>
          <w:sz w:val="32"/>
          <w:sz w:val="32"/>
          <w:szCs w:val="32"/>
        </w:rPr>
        <w:t>แสดงวิธีทำ และหาคำตอบได้</w:t>
      </w:r>
    </w:p>
    <w:p>
      <w:pPr>
        <w:pStyle w:val="Normal"/>
        <w:autoSpaceDE w:val="false"/>
        <w:rPr>
          <w:rFonts w:ascii="TH SarabunPSK" w:hAnsi="TH SarabunPSK" w:eastAsia="DilleniaUPCBold;Arial Unicode MS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      </w:t>
      </w:r>
      <w:r>
        <w:rPr>
          <w:rFonts w:ascii="TH SarabunPSK" w:hAnsi="TH SarabunPSK" w:cs="TH SarabunPSK"/>
          <w:sz w:val="32"/>
          <w:sz w:val="32"/>
          <w:szCs w:val="32"/>
        </w:rPr>
        <w:t>จงแสดงวิธีหาคำตอบจากโจทย์ปัญหา ต่อไปนี้</w:t>
      </w:r>
    </w:p>
    <w:p>
      <w:pPr>
        <w:pStyle w:val="Normal"/>
        <w:autoSpaceDE w:val="false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70230</wp:posOffset>
                </wp:positionH>
                <wp:positionV relativeFrom="paragraph">
                  <wp:posOffset>64770</wp:posOffset>
                </wp:positionV>
                <wp:extent cx="4458335" cy="1752600"/>
                <wp:effectExtent l="19685" t="19050" r="31750" b="41910"/>
                <wp:wrapNone/>
                <wp:docPr id="35" name="สี่เหลี่ยมผืนผ้ามุมมน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8240" cy="175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24ddf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22" fillcolor="#24ddf0" stroked="t" o:allowincell="f" style="position:absolute;margin-left:44.9pt;margin-top:5.1pt;width:351pt;height:137.95pt;mso-wrap-style:none;v-text-anchor:middle">
                <v:fill o:detectmouseclick="t" type="solid" color2="#db220f"/>
                <v:stroke color="#f2f2f2" weight="38160" joinstyle="miter" endcap="flat"/>
                <v:shadow on="t" obscured="f" color="#974706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387850</wp:posOffset>
            </wp:positionH>
            <wp:positionV relativeFrom="paragraph">
              <wp:posOffset>279400</wp:posOffset>
            </wp:positionV>
            <wp:extent cx="447675" cy="400050"/>
            <wp:effectExtent l="0" t="0" r="0" b="0"/>
            <wp:wrapNone/>
            <wp:docPr id="3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0" t="-90" r="-8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706120</wp:posOffset>
                </wp:positionH>
                <wp:positionV relativeFrom="paragraph">
                  <wp:posOffset>179070</wp:posOffset>
                </wp:positionV>
                <wp:extent cx="4228465" cy="152336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8465" cy="1523365"/>
                        </a:xfrm>
                        <a:prstGeom prst="rect"/>
                        <a:blipFill rotWithShape="0">
                          <a:blip r:embed="rId9"/>
                          <a:tile tx="0" ty="0" sx="100000" sy="100000" algn="ctr"/>
                        </a:blipFill>
                        <a:ln w="9525">
                          <a:solidFill>
                            <a:srgbClr val="F9B5E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ขนมปัง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4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กล่อง ราคา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4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บาท ซื้อขนมปัง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0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กล่อง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จะจ่ายเงินกี่บา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u w:val="double"/>
                              </w:rPr>
                              <w:t>วิธีทำ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9B5EC" strokeweight="0pt" style="position:absolute;rotation:-0;width:332.95pt;height:119.95pt;mso-wrap-distance-left:9.05pt;mso-wrap-distance-right:9.05pt;mso-wrap-distance-top:0pt;mso-wrap-distance-bottom:0pt;margin-top:14.1pt;mso-position-vertical-relative:text;margin-left:55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ขนมปัง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4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กล่อง ราคา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24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บาท ซื้อขนมปัง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0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กล่อง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จะจ่ายเงินกี่บาท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u w:val="double"/>
                        </w:rPr>
                        <w:t>วิธีทำ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1755</wp:posOffset>
                </wp:positionH>
                <wp:positionV relativeFrom="paragraph">
                  <wp:posOffset>112395</wp:posOffset>
                </wp:positionV>
                <wp:extent cx="452120" cy="50800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pacta Bd BT;Haettenschweiler" w:hAnsi="Compacta Bd BT;Haettenschweiler" w:cs="Compacta Bd BT;Haettenschweiler"/>
                                <w:color w:val="FF33CC"/>
                                <w:sz w:val="48"/>
                                <w:szCs w:val="56"/>
                              </w:rPr>
                            </w:pPr>
                            <w:r>
                              <w:rPr>
                                <w:rFonts w:cs="Compacta Bd BT;Haettenschweiler" w:ascii="Compacta Bd BT;Haettenschweiler" w:hAnsi="Compacta Bd BT;Haettenschweiler"/>
                                <w:color w:val="FF33CC"/>
                                <w:sz w:val="48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pt;height:40pt;mso-wrap-distance-left:9.05pt;mso-wrap-distance-right:9.05pt;mso-wrap-distance-top:0pt;mso-wrap-distance-bottom:0pt;margin-top:8.85pt;mso-position-vertical-relative:text;margin-left: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pacta Bd BT;Haettenschweiler" w:hAnsi="Compacta Bd BT;Haettenschweiler" w:cs="Compacta Bd BT;Haettenschweiler"/>
                          <w:color w:val="FF33CC"/>
                          <w:sz w:val="48"/>
                          <w:szCs w:val="56"/>
                        </w:rPr>
                      </w:pPr>
                      <w:r>
                        <w:rPr>
                          <w:rFonts w:cs="Compacta Bd BT;Haettenschweiler" w:ascii="Compacta Bd BT;Haettenschweiler" w:hAnsi="Compacta Bd BT;Haettenschweiler"/>
                          <w:color w:val="FF33CC"/>
                          <w:sz w:val="48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546735</wp:posOffset>
                </wp:positionH>
                <wp:positionV relativeFrom="paragraph">
                  <wp:posOffset>171450</wp:posOffset>
                </wp:positionV>
                <wp:extent cx="4421505" cy="1695450"/>
                <wp:effectExtent l="19685" t="19050" r="32385" b="42545"/>
                <wp:wrapNone/>
                <wp:docPr id="39" name="สี่เหลี่ยมผืนผ้ามุมมน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152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006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34" fillcolor="#ff0066" stroked="t" o:allowincell="f" style="position:absolute;margin-left:43.05pt;margin-top:13.5pt;width:348.1pt;height:133.45pt;mso-wrap-style:none;v-text-anchor:middle">
                <v:fill o:detectmouseclick="t" type="solid" color2="#00ff99"/>
                <v:stroke color="#f2f2f2" weight="3816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661035</wp:posOffset>
                </wp:positionH>
                <wp:positionV relativeFrom="paragraph">
                  <wp:posOffset>16510</wp:posOffset>
                </wp:positionV>
                <wp:extent cx="4194175" cy="147574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4175" cy="1475740"/>
                        </a:xfrm>
                        <a:prstGeom prst="rect"/>
                        <a:blipFill rotWithShape="0">
                          <a:blip r:embed="rId10"/>
                          <a:tile tx="0" ty="0" sx="100000" sy="100000" algn="ctr"/>
                        </a:blipFill>
                        <a:ln w="9525">
                          <a:solidFill>
                            <a:srgbClr val="F9B5E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แตงโม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5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ลูก ราคา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85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บาท ซื้อแตงโม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8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ูก  จะจ่ายเงินกี่บา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u w:val="double"/>
                              </w:rPr>
                              <w:t>วิธีทำ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9B5EC" strokeweight="0pt" style="position:absolute;rotation:-0;width:330.25pt;height:116.2pt;mso-wrap-distance-left:9.05pt;mso-wrap-distance-right:9.05pt;mso-wrap-distance-top:0pt;mso-wrap-distance-bottom:0pt;margin-top:1.3pt;mso-position-vertical-relative:text;margin-left:52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120" w:after="12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แตงโม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5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ลูก ราคา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85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บาท ซื้อแตงโม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8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ูก  จะจ่ายเงินกี่บาท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u w:val="double"/>
                        </w:rPr>
                        <w:t>วิธีทำ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6515</wp:posOffset>
                </wp:positionH>
                <wp:positionV relativeFrom="paragraph">
                  <wp:posOffset>-3175</wp:posOffset>
                </wp:positionV>
                <wp:extent cx="435610" cy="50800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pacta Bd BT;Haettenschweiler" w:hAnsi="Compacta Bd BT;Haettenschweiler" w:cs="Compacta Bd BT;Haettenschweiler"/>
                                <w:color w:val="FF33CC"/>
                                <w:sz w:val="48"/>
                                <w:szCs w:val="56"/>
                              </w:rPr>
                            </w:pPr>
                            <w:r>
                              <w:rPr>
                                <w:rFonts w:cs="Compacta Bd BT;Haettenschweiler" w:ascii="Compacta Bd BT;Haettenschweiler" w:hAnsi="Compacta Bd BT;Haettenschweiler"/>
                                <w:color w:val="FF33CC"/>
                                <w:sz w:val="48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40pt;mso-wrap-distance-left:9.05pt;mso-wrap-distance-right:9.05pt;mso-wrap-distance-top:0pt;mso-wrap-distance-bottom:0pt;margin-top:-0.25pt;mso-position-vertical-relative:text;margin-left: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pacta Bd BT;Haettenschweiler" w:hAnsi="Compacta Bd BT;Haettenschweiler" w:cs="Compacta Bd BT;Haettenschweiler"/>
                          <w:color w:val="FF33CC"/>
                          <w:sz w:val="48"/>
                          <w:szCs w:val="56"/>
                        </w:rPr>
                      </w:pPr>
                      <w:r>
                        <w:rPr>
                          <w:rFonts w:cs="Compacta Bd BT;Haettenschweiler" w:ascii="Compacta Bd BT;Haettenschweiler" w:hAnsi="Compacta Bd BT;Haettenschweiler"/>
                          <w:color w:val="FF33CC"/>
                          <w:sz w:val="48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775335</wp:posOffset>
                </wp:positionH>
                <wp:positionV relativeFrom="paragraph">
                  <wp:posOffset>252095</wp:posOffset>
                </wp:positionV>
                <wp:extent cx="4457065" cy="1676400"/>
                <wp:effectExtent l="20320" t="19685" r="31750" b="41910"/>
                <wp:wrapNone/>
                <wp:docPr id="42" name="สี่เหลี่ยมผืนผ้ามุมมน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160" cy="1676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25e91b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37" fillcolor="#25e91b" stroked="t" o:allowincell="f" style="position:absolute;margin-left:61.05pt;margin-top:19.85pt;width:350.9pt;height:131.95pt;mso-wrap-style:none;v-text-anchor:middle">
                <v:fill o:detectmouseclick="t" type="solid" color2="#da16e4"/>
                <v:stroke color="#f2f2f2" weight="3816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878205</wp:posOffset>
                </wp:positionH>
                <wp:positionV relativeFrom="paragraph">
                  <wp:posOffset>96520</wp:posOffset>
                </wp:positionV>
                <wp:extent cx="4227195" cy="144526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195" cy="1445260"/>
                        </a:xfrm>
                        <a:prstGeom prst="rect"/>
                        <a:blipFill rotWithShape="0">
                          <a:blip r:embed="rId11"/>
                          <a:tile tx="0" ty="0" sx="100000" sy="100000" algn="ctr"/>
                        </a:blipFill>
                        <a:ln w="9525">
                          <a:solidFill>
                            <a:srgbClr val="F9B5E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ยาสีฟัน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3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กล่อง ราคา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93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บาท ซื้อยาสีฟัน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9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ล่อง  จะต้องจ่ายเงินกี่บา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u w:val="double"/>
                              </w:rPr>
                              <w:t>วิธีทำ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9B5EC" strokeweight="0pt" style="position:absolute;rotation:-0;width:332.85pt;height:113.8pt;mso-wrap-distance-left:9.05pt;mso-wrap-distance-right:9.05pt;mso-wrap-distance-top:0pt;mso-wrap-distance-bottom:0pt;margin-top:7.6pt;mso-position-vertical-relative:text;margin-left:69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120" w:after="12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ยาสีฟัน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3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กล่อง ราคา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93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บาท ซื้อยาสีฟัน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9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กล่อง  จะต้องจ่ายเงินกี่บาท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u w:val="double"/>
                        </w:rPr>
                        <w:t>วิธีทำ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4130</wp:posOffset>
                </wp:positionH>
                <wp:positionV relativeFrom="paragraph">
                  <wp:posOffset>84455</wp:posOffset>
                </wp:positionV>
                <wp:extent cx="446405" cy="50800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pacta Bd BT;Haettenschweiler" w:hAnsi="Compacta Bd BT;Haettenschweiler" w:cs="Compacta Bd BT;Haettenschweiler"/>
                                <w:color w:val="FF33CC"/>
                                <w:sz w:val="48"/>
                                <w:szCs w:val="56"/>
                              </w:rPr>
                            </w:pPr>
                            <w:r>
                              <w:rPr>
                                <w:rFonts w:cs="Compacta Bd BT;Haettenschweiler" w:ascii="Compacta Bd BT;Haettenschweiler" w:hAnsi="Compacta Bd BT;Haettenschweiler"/>
                                <w:color w:val="FF33CC"/>
                                <w:sz w:val="48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5pt;height:40pt;mso-wrap-distance-left:9.05pt;mso-wrap-distance-right:9.05pt;mso-wrap-distance-top:0pt;mso-wrap-distance-bottom:0pt;margin-top:6.65pt;mso-position-vertical-relative:text;margin-left: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pacta Bd BT;Haettenschweiler" w:hAnsi="Compacta Bd BT;Haettenschweiler" w:cs="Compacta Bd BT;Haettenschweiler"/>
                          <w:color w:val="FF33CC"/>
                          <w:sz w:val="48"/>
                          <w:szCs w:val="56"/>
                        </w:rPr>
                      </w:pPr>
                      <w:r>
                        <w:rPr>
                          <w:rFonts w:cs="Compacta Bd BT;Haettenschweiler" w:ascii="Compacta Bd BT;Haettenschweiler" w:hAnsi="Compacta Bd BT;Haettenschweiler"/>
                          <w:color w:val="FF33CC"/>
                          <w:sz w:val="48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508635</wp:posOffset>
                </wp:positionH>
                <wp:positionV relativeFrom="paragraph">
                  <wp:posOffset>260985</wp:posOffset>
                </wp:positionV>
                <wp:extent cx="4566285" cy="1733550"/>
                <wp:effectExtent l="19685" t="19050" r="31750" b="41910"/>
                <wp:wrapNone/>
                <wp:docPr id="45" name="สี่เหลี่ยมผืนผ้ามุมมน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6240" cy="173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00cc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40" fillcolor="#9900cc" stroked="t" o:allowincell="f" style="position:absolute;margin-left:40.05pt;margin-top:20.55pt;width:359.5pt;height:136.45pt;mso-wrap-style:none;v-text-anchor:middle">
                <v:fill o:detectmouseclick="t" type="solid" color2="#66ff33"/>
                <v:stroke color="#f2f2f2" weight="3816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625475</wp:posOffset>
                </wp:positionH>
                <wp:positionV relativeFrom="paragraph">
                  <wp:posOffset>106045</wp:posOffset>
                </wp:positionV>
                <wp:extent cx="4330700" cy="152908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0" cy="1529080"/>
                        </a:xfrm>
                        <a:prstGeom prst="rect"/>
                        <a:blipFill rotWithShape="0">
                          <a:blip r:embed="rId12"/>
                          <a:tile tx="0" ty="0" sx="100000" sy="100000" algn="ctr"/>
                        </a:blipFill>
                        <a:ln w="9525">
                          <a:solidFill>
                            <a:srgbClr val="F9B5E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กางเกง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30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ตัว ราคา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,500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บาท มีเงินอยู่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,700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บาท จะซื้อกางเกงได้กี่ตั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u w:val="double"/>
                              </w:rPr>
                              <w:t>วิธีทำ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9B5EC" strokeweight="0pt" style="position:absolute;rotation:-0;width:341pt;height:120.4pt;mso-wrap-distance-left:9.05pt;mso-wrap-distance-right:9.05pt;mso-wrap-distance-top:0pt;mso-wrap-distance-bottom:0pt;margin-top:8.35pt;mso-position-vertical-relative:text;margin-left:49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120" w:after="12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กางเกง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30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ตัว ราคา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,500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บาท มีเงินอยู่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2,700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บาท จะซื้อกางเกงได้กี่ตัว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u w:val="double"/>
                        </w:rPr>
                        <w:t>วิธีทำ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985</wp:posOffset>
                </wp:positionH>
                <wp:positionV relativeFrom="paragraph">
                  <wp:posOffset>42545</wp:posOffset>
                </wp:positionV>
                <wp:extent cx="435610" cy="50800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pacta Bd BT;Haettenschweiler" w:hAnsi="Compacta Bd BT;Haettenschweiler" w:cs="Compacta Bd BT;Haettenschweiler"/>
                                <w:color w:val="FF33CC"/>
                                <w:sz w:val="48"/>
                                <w:szCs w:val="56"/>
                              </w:rPr>
                            </w:pPr>
                            <w:r>
                              <w:rPr>
                                <w:rFonts w:cs="Compacta Bd BT;Haettenschweiler" w:ascii="Compacta Bd BT;Haettenschweiler" w:hAnsi="Compacta Bd BT;Haettenschweiler"/>
                                <w:color w:val="FF33CC"/>
                                <w:sz w:val="48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40pt;mso-wrap-distance-left:9.05pt;mso-wrap-distance-right:9.05pt;mso-wrap-distance-top:0pt;mso-wrap-distance-bottom:0pt;margin-top:3.35pt;mso-position-vertical-relative:text;margin-left: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pacta Bd BT;Haettenschweiler" w:hAnsi="Compacta Bd BT;Haettenschweiler" w:cs="Compacta Bd BT;Haettenschweiler"/>
                          <w:color w:val="FF33CC"/>
                          <w:sz w:val="48"/>
                          <w:szCs w:val="56"/>
                        </w:rPr>
                      </w:pPr>
                      <w:r>
                        <w:rPr>
                          <w:rFonts w:cs="Compacta Bd BT;Haettenschweiler" w:ascii="Compacta Bd BT;Haettenschweiler" w:hAnsi="Compacta Bd BT;Haettenschweiler"/>
                          <w:color w:val="FF33CC"/>
                          <w:sz w:val="48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บทประยุกต์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154305</wp:posOffset>
                </wp:positionH>
                <wp:positionV relativeFrom="paragraph">
                  <wp:posOffset>283210</wp:posOffset>
                </wp:positionV>
                <wp:extent cx="5975350" cy="389255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แบบฝึกที่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11.3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เรื่อง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ทบทวนร้อยล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5pt;height:30.65pt;mso-wrap-distance-left:9.05pt;mso-wrap-distance-right:9.05pt;mso-wrap-distance-top:0pt;mso-wrap-distance-bottom:0pt;margin-top:22.3pt;mso-position-vertical-relative:text;margin-left:-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แบบฝึกที่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11.3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เรื่อง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ทบทวนร้อยล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มื่อกำหนดโจทย์ปัญหาร้อยละให้ สามารถบอกความหมายของร้อยละได้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DilleniaUPCBold;Arial Unicode MS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ให้เขียนความหมายจากโจทย์ที่กำหนดให้</w:t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23545</wp:posOffset>
                </wp:positionH>
                <wp:positionV relativeFrom="paragraph">
                  <wp:posOffset>39370</wp:posOffset>
                </wp:positionV>
                <wp:extent cx="4960620" cy="1184275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0620" cy="11842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ind w:firstLine="72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สุนารี  สอบได้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90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ปอร์เซ็นต์ ของคะแนนเต็ม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ind w:firstLine="72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หมายความว่า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D0D0D" strokeweight="0pt" fillcolor="#FFFFFF" style="position:absolute;rotation:-0;width:390.6pt;height:93.25pt;mso-wrap-distance-left:9.05pt;mso-wrap-distance-right:9.05pt;mso-wrap-distance-top:0pt;mso-wrap-distance-bottom:0pt;margin-top:3.1pt;mso-position-vertical-relative:text;margin-left:33.3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autoSpaceDE w:val="false"/>
                        <w:spacing w:before="60" w:after="0"/>
                        <w:ind w:firstLine="72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สุนารี  สอบได้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90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ปอร์เซ็นต์ ของคะแนนเต็ม</w:t>
                      </w:r>
                    </w:p>
                    <w:p>
                      <w:pPr>
                        <w:pStyle w:val="Normal"/>
                        <w:autoSpaceDE w:val="false"/>
                        <w:spacing w:before="120" w:after="0"/>
                        <w:ind w:firstLine="72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หมายความว่า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45135</wp:posOffset>
                </wp:positionH>
                <wp:positionV relativeFrom="paragraph">
                  <wp:posOffset>7620</wp:posOffset>
                </wp:positionV>
                <wp:extent cx="535305" cy="661670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2005_iannnnnCTX 9001;Arial Unicode MS" w:hAnsi="2005_iannnnnCTX 9001;Arial Unicode MS" w:cs="2005_iannnnnCTX 9001;Arial Unicode MS"/>
                                <w:color w:val="FF0066"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rFonts w:cs="2005_iannnnnCTX 9001;Arial Unicode MS" w:ascii="2005_iannnnnCTX 9001;Arial Unicode MS" w:hAnsi="2005_iannnnnCTX 9001;Arial Unicode MS"/>
                                <w:color w:val="FF0066"/>
                                <w:sz w:val="52"/>
                                <w:szCs w:val="72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52.1pt;mso-wrap-distance-left:9.05pt;mso-wrap-distance-right:9.05pt;mso-wrap-distance-top:0pt;mso-wrap-distance-bottom:0pt;margin-top:0.6pt;mso-position-vertical-relative:text;margin-left:3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2005_iannnnnCTX 9001;Arial Unicode MS" w:hAnsi="2005_iannnnnCTX 9001;Arial Unicode MS" w:cs="2005_iannnnnCTX 9001;Arial Unicode MS"/>
                          <w:color w:val="FF0066"/>
                          <w:sz w:val="52"/>
                          <w:szCs w:val="72"/>
                        </w:rPr>
                      </w:pPr>
                      <w:r>
                        <w:rPr>
                          <w:rFonts w:cs="2005_iannnnnCTX 9001;Arial Unicode MS" w:ascii="2005_iannnnnCTX 9001;Arial Unicode MS" w:hAnsi="2005_iannnnnCTX 9001;Arial Unicode MS"/>
                          <w:color w:val="FF0066"/>
                          <w:sz w:val="52"/>
                          <w:szCs w:val="72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26720</wp:posOffset>
                </wp:positionH>
                <wp:positionV relativeFrom="paragraph">
                  <wp:posOffset>210820</wp:posOffset>
                </wp:positionV>
                <wp:extent cx="4960620" cy="1184275"/>
                <wp:effectExtent l="0" t="0" r="0" b="0"/>
                <wp:wrapNone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0620" cy="11842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ind w:firstLine="72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มะลิเสียภาษี ร้อยละ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0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ของรายได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ind w:firstLine="72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หมายความว่า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D0D0D" strokeweight="0pt" fillcolor="#FFFFFF" style="position:absolute;rotation:-0;width:390.6pt;height:93.25pt;mso-wrap-distance-left:9.05pt;mso-wrap-distance-right:9.05pt;mso-wrap-distance-top:0pt;mso-wrap-distance-bottom:0pt;margin-top:16.6pt;mso-position-vertical-relative:text;margin-left:33.6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autoSpaceDE w:val="false"/>
                        <w:spacing w:before="60" w:after="0"/>
                        <w:ind w:firstLine="72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มะลิเสียภาษี ร้อยละ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0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ของรายได้</w:t>
                      </w:r>
                    </w:p>
                    <w:p>
                      <w:pPr>
                        <w:pStyle w:val="Normal"/>
                        <w:autoSpaceDE w:val="false"/>
                        <w:spacing w:before="120" w:after="0"/>
                        <w:ind w:firstLine="72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หมายความว่า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45135</wp:posOffset>
                </wp:positionH>
                <wp:positionV relativeFrom="paragraph">
                  <wp:posOffset>182880</wp:posOffset>
                </wp:positionV>
                <wp:extent cx="587375" cy="54229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2005_iannnnnCTX 9001;Arial Unicode MS" w:hAnsi="2005_iannnnnCTX 9001;Arial Unicode MS" w:cs="2005_iannnnnCTX 9001;Arial Unicode MS"/>
                                <w:color w:val="9900CC"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rFonts w:cs="2005_iannnnnCTX 9001;Arial Unicode MS" w:ascii="2005_iannnnnCTX 9001;Arial Unicode MS" w:hAnsi="2005_iannnnnCTX 9001;Arial Unicode MS"/>
                                <w:color w:val="9900CC"/>
                                <w:sz w:val="52"/>
                                <w:szCs w:val="72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42.7pt;mso-wrap-distance-left:9.05pt;mso-wrap-distance-right:9.05pt;mso-wrap-distance-top:0pt;mso-wrap-distance-bottom:0pt;margin-top:14.4pt;mso-position-vertical-relative:text;margin-left:3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2005_iannnnnCTX 9001;Arial Unicode MS" w:hAnsi="2005_iannnnnCTX 9001;Arial Unicode MS" w:cs="2005_iannnnnCTX 9001;Arial Unicode MS"/>
                          <w:color w:val="9900CC"/>
                          <w:sz w:val="52"/>
                          <w:szCs w:val="72"/>
                        </w:rPr>
                      </w:pPr>
                      <w:r>
                        <w:rPr>
                          <w:rFonts w:cs="2005_iannnnnCTX 9001;Arial Unicode MS" w:ascii="2005_iannnnnCTX 9001;Arial Unicode MS" w:hAnsi="2005_iannnnnCTX 9001;Arial Unicode MS"/>
                          <w:color w:val="9900CC"/>
                          <w:sz w:val="52"/>
                          <w:szCs w:val="72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24180</wp:posOffset>
                </wp:positionH>
                <wp:positionV relativeFrom="paragraph">
                  <wp:posOffset>-8890</wp:posOffset>
                </wp:positionV>
                <wp:extent cx="4960620" cy="1184275"/>
                <wp:effectExtent l="0" t="0" r="0" b="0"/>
                <wp:wrapNone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0620" cy="11842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ind w:firstLine="72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ชาวสวนปลูกมะม่วง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75%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ของที่ดินทั้งหมด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ind w:firstLine="72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หมายความว่า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D0D0D" strokeweight="0pt" fillcolor="#FFFFFF" style="position:absolute;rotation:-0;width:390.6pt;height:93.25pt;mso-wrap-distance-left:9.05pt;mso-wrap-distance-right:9.05pt;mso-wrap-distance-top:0pt;mso-wrap-distance-bottom:0pt;margin-top:-0.7pt;mso-position-vertical-relative:text;margin-left:33.4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autoSpaceDE w:val="false"/>
                        <w:spacing w:before="60" w:after="0"/>
                        <w:ind w:firstLine="72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ชาวสวนปลูกมะม่วง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75%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ของที่ดินทั้งหมด</w:t>
                      </w:r>
                    </w:p>
                    <w:p>
                      <w:pPr>
                        <w:pStyle w:val="Normal"/>
                        <w:autoSpaceDE w:val="false"/>
                        <w:spacing w:before="120" w:after="0"/>
                        <w:ind w:firstLine="72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หมายความว่า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41960</wp:posOffset>
                </wp:positionH>
                <wp:positionV relativeFrom="paragraph">
                  <wp:posOffset>2540</wp:posOffset>
                </wp:positionV>
                <wp:extent cx="590550" cy="542290"/>
                <wp:effectExtent l="0" t="0" r="0" b="0"/>
                <wp:wrapNone/>
                <wp:docPr id="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2005_iannnnnCTX 9001;Arial Unicode MS" w:hAnsi="2005_iannnnnCTX 9001;Arial Unicode MS" w:cs="2005_iannnnnCTX 9001;Arial Unicode MS"/>
                                <w:color w:val="0000FF"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rFonts w:cs="2005_iannnnnCTX 9001;Arial Unicode MS" w:ascii="2005_iannnnnCTX 9001;Arial Unicode MS" w:hAnsi="2005_iannnnnCTX 9001;Arial Unicode MS"/>
                                <w:color w:val="0000FF"/>
                                <w:sz w:val="52"/>
                                <w:szCs w:val="72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42.7pt;mso-wrap-distance-left:9.05pt;mso-wrap-distance-right:9.05pt;mso-wrap-distance-top:0pt;mso-wrap-distance-bottom:0pt;margin-top:0.2pt;mso-position-vertical-relative:text;margin-left: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2005_iannnnnCTX 9001;Arial Unicode MS" w:hAnsi="2005_iannnnnCTX 9001;Arial Unicode MS" w:cs="2005_iannnnnCTX 9001;Arial Unicode MS"/>
                          <w:color w:val="0000FF"/>
                          <w:sz w:val="52"/>
                          <w:szCs w:val="72"/>
                        </w:rPr>
                      </w:pPr>
                      <w:r>
                        <w:rPr>
                          <w:rFonts w:cs="2005_iannnnnCTX 9001;Arial Unicode MS" w:ascii="2005_iannnnnCTX 9001;Arial Unicode MS" w:hAnsi="2005_iannnnnCTX 9001;Arial Unicode MS"/>
                          <w:color w:val="0000FF"/>
                          <w:sz w:val="52"/>
                          <w:szCs w:val="72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24180</wp:posOffset>
                </wp:positionH>
                <wp:positionV relativeFrom="paragraph">
                  <wp:posOffset>58420</wp:posOffset>
                </wp:positionV>
                <wp:extent cx="4960620" cy="1184275"/>
                <wp:effectExtent l="0" t="0" r="0" b="0"/>
                <wp:wrapNone/>
                <wp:docPr id="5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0620" cy="11842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ind w:firstLine="72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หมู่บ้านแห่งหนึ่งมีผู้ชาย ร้อยละ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58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ของประชากรทั้งหมด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ind w:firstLine="72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หมายความว่า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D0D0D" strokeweight="0pt" fillcolor="#FFFFFF" style="position:absolute;rotation:-0;width:390.6pt;height:93.25pt;mso-wrap-distance-left:9.05pt;mso-wrap-distance-right:9.05pt;mso-wrap-distance-top:0pt;mso-wrap-distance-bottom:0pt;margin-top:4.6pt;mso-position-vertical-relative:text;margin-left:33.4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autoSpaceDE w:val="false"/>
                        <w:spacing w:before="60" w:after="0"/>
                        <w:ind w:firstLine="72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หมู่บ้านแห่งหนึ่งมีผู้ชาย ร้อยละ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58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ของประชากรทั้งหมด</w:t>
                      </w:r>
                    </w:p>
                    <w:p>
                      <w:pPr>
                        <w:pStyle w:val="Normal"/>
                        <w:autoSpaceDE w:val="false"/>
                        <w:spacing w:before="120" w:after="0"/>
                        <w:ind w:firstLine="72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หมายความว่า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…………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41325</wp:posOffset>
                </wp:positionH>
                <wp:positionV relativeFrom="paragraph">
                  <wp:posOffset>38735</wp:posOffset>
                </wp:positionV>
                <wp:extent cx="539115" cy="542290"/>
                <wp:effectExtent l="0" t="0" r="0" b="0"/>
                <wp:wrapNone/>
                <wp:docPr id="5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2005_iannnnnCTX 9001;Arial Unicode MS" w:hAnsi="2005_iannnnnCTX 9001;Arial Unicode MS" w:cs="2005_iannnnnCTX 9001;Arial Unicode MS"/>
                                <w:color w:val="00FF00"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rFonts w:cs="2005_iannnnnCTX 9001;Arial Unicode MS" w:ascii="2005_iannnnnCTX 9001;Arial Unicode MS" w:hAnsi="2005_iannnnnCTX 9001;Arial Unicode MS"/>
                                <w:color w:val="00FF00"/>
                                <w:sz w:val="52"/>
                                <w:szCs w:val="72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5pt;height:42.7pt;mso-wrap-distance-left:9.05pt;mso-wrap-distance-right:9.05pt;mso-wrap-distance-top:0pt;mso-wrap-distance-bottom:0pt;margin-top:3.05pt;mso-position-vertical-relative:text;margin-left:3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2005_iannnnnCTX 9001;Arial Unicode MS" w:hAnsi="2005_iannnnnCTX 9001;Arial Unicode MS" w:cs="2005_iannnnnCTX 9001;Arial Unicode MS"/>
                          <w:color w:val="00FF00"/>
                          <w:sz w:val="52"/>
                          <w:szCs w:val="72"/>
                        </w:rPr>
                      </w:pPr>
                      <w:r>
                        <w:rPr>
                          <w:rFonts w:cs="2005_iannnnnCTX 9001;Arial Unicode MS" w:ascii="2005_iannnnnCTX 9001;Arial Unicode MS" w:hAnsi="2005_iannnnnCTX 9001;Arial Unicode MS"/>
                          <w:color w:val="00FF00"/>
                          <w:sz w:val="52"/>
                          <w:szCs w:val="72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15925</wp:posOffset>
                </wp:positionH>
                <wp:positionV relativeFrom="paragraph">
                  <wp:posOffset>125095</wp:posOffset>
                </wp:positionV>
                <wp:extent cx="4960620" cy="1184275"/>
                <wp:effectExtent l="0" t="0" r="0" b="0"/>
                <wp:wrapNone/>
                <wp:docPr id="5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0620" cy="11842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ind w:firstLine="72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ชมพู่  ขายขนมได้กำไร ร้อยละ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0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ของเงินที่ลงทุ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ind w:firstLine="72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หมายความว่า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…………..……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D0D0D" strokeweight="0pt" fillcolor="#FFFFFF" style="position:absolute;rotation:-0;width:390.6pt;height:93.25pt;mso-wrap-distance-left:9.05pt;mso-wrap-distance-right:9.05pt;mso-wrap-distance-top:0pt;mso-wrap-distance-bottom:0pt;margin-top:9.85pt;mso-position-vertical-relative:text;margin-left:32.7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autoSpaceDE w:val="false"/>
                        <w:spacing w:before="60" w:after="0"/>
                        <w:ind w:firstLine="72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ชมพู่  ขายขนมได้กำไร ร้อยละ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20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ของเงินที่ลงทุน</w:t>
                      </w:r>
                    </w:p>
                    <w:p>
                      <w:pPr>
                        <w:pStyle w:val="Normal"/>
                        <w:autoSpaceDE w:val="false"/>
                        <w:spacing w:before="120" w:after="0"/>
                        <w:ind w:firstLine="72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หมายความว่า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…………..……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54660</wp:posOffset>
                </wp:positionH>
                <wp:positionV relativeFrom="paragraph">
                  <wp:posOffset>126365</wp:posOffset>
                </wp:positionV>
                <wp:extent cx="577850" cy="542290"/>
                <wp:effectExtent l="0" t="0" r="0" b="0"/>
                <wp:wrapNone/>
                <wp:docPr id="5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2005_iannnnnCTX 9001;Arial Unicode MS" w:hAnsi="2005_iannnnnCTX 9001;Arial Unicode MS" w:cs="2005_iannnnnCTX 9001;Arial Unicode MS"/>
                                <w:color w:val="FF0000"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rFonts w:cs="2005_iannnnnCTX 9001;Arial Unicode MS" w:ascii="2005_iannnnnCTX 9001;Arial Unicode MS" w:hAnsi="2005_iannnnnCTX 9001;Arial Unicode MS"/>
                                <w:color w:val="FF0000"/>
                                <w:sz w:val="52"/>
                                <w:szCs w:val="72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pt;height:42.7pt;mso-wrap-distance-left:9.05pt;mso-wrap-distance-right:9.05pt;mso-wrap-distance-top:0pt;mso-wrap-distance-bottom:0pt;margin-top:9.95pt;mso-position-vertical-relative:text;margin-left:3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2005_iannnnnCTX 9001;Arial Unicode MS" w:hAnsi="2005_iannnnnCTX 9001;Arial Unicode MS" w:cs="2005_iannnnnCTX 9001;Arial Unicode MS"/>
                          <w:color w:val="FF0000"/>
                          <w:sz w:val="52"/>
                          <w:szCs w:val="72"/>
                        </w:rPr>
                      </w:pPr>
                      <w:r>
                        <w:rPr>
                          <w:rFonts w:cs="2005_iannnnnCTX 9001;Arial Unicode MS" w:ascii="2005_iannnnnCTX 9001;Arial Unicode MS" w:hAnsi="2005_iannnnnCTX 9001;Arial Unicode MS"/>
                          <w:color w:val="FF0000"/>
                          <w:sz w:val="52"/>
                          <w:szCs w:val="72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บทประยุกต์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-154305</wp:posOffset>
                </wp:positionH>
                <wp:positionV relativeFrom="paragraph">
                  <wp:posOffset>283210</wp:posOffset>
                </wp:positionV>
                <wp:extent cx="5975350" cy="412115"/>
                <wp:effectExtent l="0" t="0" r="0" b="0"/>
                <wp:wrapNone/>
                <wp:docPr id="5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แบบฝึกที่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11.4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เรื่อง แก้โจทย์ปัญหา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ร้อยล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5pt;height:32.45pt;mso-wrap-distance-left:9.05pt;mso-wrap-distance-right:9.05pt;mso-wrap-distance-top:0pt;mso-wrap-distance-bottom:0pt;margin-top:22.3pt;mso-position-vertical-relative:text;margin-left:-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แบบฝึกที่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11.4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เรื่อง แก้โจทย์ปัญหา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ร้อยล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uble"/>
        </w:rPr>
      </w:pPr>
      <w:r>
        <w:rPr>
          <w:rFonts w:cs="TH SarabunPSK" w:ascii="TH SarabunPSK" w:hAnsi="TH SarabunPSK"/>
          <w:b/>
          <w:bCs/>
          <w:sz w:val="32"/>
          <w:szCs w:val="32"/>
          <w:u w:val="double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มื่อกำหนดโจทย์ปัญหาร้อยละให้ สามารถบอกความหมายของร้อยละได้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DilleniaUPCBold;Arial Unicode MS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ให้เขียนความหมายจากข้อความต่อไปนี้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Calibri" w:cs="TH SarabunPSK"/>
          <w:sz w:val="32"/>
          <w:szCs w:val="32"/>
          <w:lang w:val="en-US" w:eastAsia="en-US"/>
        </w:rPr>
      </w:pPr>
      <w:r>
        <w:rPr>
          <w:rFonts w:eastAsia="Calibri"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248275" cy="3094355"/>
                <wp:effectExtent l="5080" t="5080" r="5080" b="88392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8440" cy="3094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ffff"/>
                            </a:gs>
                            <a:gs pos="100000">
                              <a:srgbClr val="ff0066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มีไก่ตัวผู้ ร้อยละ 20  ของไก่ทั้งหมด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60" w:after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หมายความว่า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         ที่มารูป : http://www.dek-d.com/board/view/3484729/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0066" stroked="t" o:allowincell="f" style="position:absolute;margin-left:20.1pt;margin-top:0pt;width:413.2pt;height:243.6pt;mso-wrap-style:square;v-text-anchor:top;mso-position-horizontal:center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ind w:firstLine="72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มีไก่ตัวผู้ ร้อยละ 20  ของไก่ทั้งหมด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360" w:after="0"/>
                        <w:ind w:firstLine="72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หมายความว่า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ind w:firstLine="72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ind w:firstLine="72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ind w:firstLine="72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ind w:firstLine="72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ind w:firstLine="72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ind w:firstLine="72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         ที่มารูป : http://www.dek-d.com/board/view/3484729/</w:t>
                      </w:r>
                    </w:p>
                  </w:txbxContent>
                </v:textbox>
                <v:fill o:detectmouseclick="t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12420</wp:posOffset>
                </wp:positionH>
                <wp:positionV relativeFrom="paragraph">
                  <wp:posOffset>45085</wp:posOffset>
                </wp:positionV>
                <wp:extent cx="538480" cy="542290"/>
                <wp:effectExtent l="0" t="0" r="0" b="0"/>
                <wp:wrapNone/>
                <wp:docPr id="6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2005_iannnnnCTX 9001;Arial Unicode MS" w:hAnsi="2005_iannnnnCTX 9001;Arial Unicode MS" w:cs="2005_iannnnnCTX 9001;Arial Unicode MS"/>
                                <w:color w:val="FFFF00"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rFonts w:cs="2005_iannnnnCTX 9001;Arial Unicode MS" w:ascii="2005_iannnnnCTX 9001;Arial Unicode MS" w:hAnsi="2005_iannnnnCTX 9001;Arial Unicode MS"/>
                                <w:color w:val="FFFF00"/>
                                <w:sz w:val="52"/>
                                <w:szCs w:val="72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42.7pt;mso-wrap-distance-left:9.05pt;mso-wrap-distance-right:9.05pt;mso-wrap-distance-top:0pt;mso-wrap-distance-bottom:0pt;margin-top:3.55pt;mso-position-vertical-relative:text;margin-left:2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2005_iannnnnCTX 9001;Arial Unicode MS" w:hAnsi="2005_iannnnnCTX 9001;Arial Unicode MS" w:cs="2005_iannnnnCTX 9001;Arial Unicode MS"/>
                          <w:color w:val="FFFF00"/>
                          <w:sz w:val="52"/>
                          <w:szCs w:val="72"/>
                        </w:rPr>
                      </w:pPr>
                      <w:r>
                        <w:rPr>
                          <w:rFonts w:cs="2005_iannnnnCTX 9001;Arial Unicode MS" w:ascii="2005_iannnnnCTX 9001;Arial Unicode MS" w:hAnsi="2005_iannnnnCTX 9001;Arial Unicode MS"/>
                          <w:color w:val="FFFF00"/>
                          <w:sz w:val="52"/>
                          <w:szCs w:val="72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1620520</wp:posOffset>
            </wp:positionH>
            <wp:positionV relativeFrom="paragraph">
              <wp:posOffset>635</wp:posOffset>
            </wp:positionV>
            <wp:extent cx="2553970" cy="1920240"/>
            <wp:effectExtent l="0" t="0" r="0" b="0"/>
            <wp:wrapNone/>
            <wp:docPr id="62" name="รูปภาพ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รูปภาพ 30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Calibri" w:cs="TH SarabunPSK"/>
          <w:sz w:val="32"/>
          <w:szCs w:val="32"/>
          <w:lang w:val="en-US" w:eastAsia="en-US"/>
        </w:rPr>
      </w:pPr>
      <w:r>
        <w:rPr>
          <w:rFonts w:eastAsia="Calibri"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38125</wp:posOffset>
                </wp:positionH>
                <wp:positionV relativeFrom="paragraph">
                  <wp:posOffset>188595</wp:posOffset>
                </wp:positionV>
                <wp:extent cx="5248275" cy="366395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8440" cy="3664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ffff"/>
                            </a:gs>
                            <a:gs pos="100000">
                              <a:srgbClr val="ff0066"/>
                            </a:gs>
                          </a:gsLst>
                          <a:lin ang="189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มีร่มสีแดง ร้อยละ 35 ของร่มทั้งหมด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60" w:after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หมายความว่า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0066" stroked="t" o:allowincell="f" style="position:absolute;margin-left:18.75pt;margin-top:14.85pt;width:413.2pt;height:288.45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ind w:firstLine="72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มีร่มสีแดง ร้อยละ 35 ของร่มทั้งหมด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360" w:after="0"/>
                        <w:ind w:firstLine="72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หมายความว่า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ind w:firstLine="72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ind w:firstLine="72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ind w:firstLine="72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ind w:firstLine="72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ind w:firstLine="72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ind w:firstLine="72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ind w:firstLine="72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ind w:firstLine="72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ind w:firstLine="72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ind w:firstLine="72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ind w:firstLine="72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ind w:firstLine="72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69240</wp:posOffset>
                </wp:positionH>
                <wp:positionV relativeFrom="paragraph">
                  <wp:posOffset>188595</wp:posOffset>
                </wp:positionV>
                <wp:extent cx="529590" cy="542290"/>
                <wp:effectExtent l="0" t="0" r="0" b="0"/>
                <wp:wrapNone/>
                <wp:docPr id="6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2005_iannnnnCTX 9001;Arial Unicode MS" w:ascii="2005_iannnnnCTX 9001;Arial Unicode MS" w:hAnsi="2005_iannnnnCTX 9001;Arial Unicode MS"/>
                                <w:color w:val="FF0066"/>
                                <w:sz w:val="52"/>
                                <w:szCs w:val="72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42.7pt;mso-wrap-distance-left:9.05pt;mso-wrap-distance-right:9.05pt;mso-wrap-distance-top:0pt;mso-wrap-distance-bottom:0pt;margin-top:14.85pt;mso-position-vertical-relative:text;margin-left: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2005_iannnnnCTX 9001;Arial Unicode MS" w:ascii="2005_iannnnnCTX 9001;Arial Unicode MS" w:hAnsi="2005_iannnnnCTX 9001;Arial Unicode MS"/>
                          <w:color w:val="FF0066"/>
                          <w:sz w:val="52"/>
                          <w:szCs w:val="72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1630680</wp:posOffset>
            </wp:positionH>
            <wp:positionV relativeFrom="paragraph">
              <wp:posOffset>169545</wp:posOffset>
            </wp:positionV>
            <wp:extent cx="2152015" cy="1950720"/>
            <wp:effectExtent l="0" t="0" r="0" b="0"/>
            <wp:wrapNone/>
            <wp:docPr id="65" name="รูปภาพ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รูปภาพ 3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บทประยุกต์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)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215265</wp:posOffset>
                </wp:positionH>
                <wp:positionV relativeFrom="paragraph">
                  <wp:posOffset>73660</wp:posOffset>
                </wp:positionV>
                <wp:extent cx="5975350" cy="374015"/>
                <wp:effectExtent l="0" t="0" r="0" b="0"/>
                <wp:wrapNone/>
                <wp:docPr id="6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0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แบบฝึกที่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11.5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เรื่อง แก้โจทย์ปัญหา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ร้อยล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5pt;height:29.45pt;mso-wrap-distance-left:9.05pt;mso-wrap-distance-right:9.05pt;mso-wrap-distance-top:0pt;mso-wrap-distance-bottom:0pt;margin-top:5.8pt;mso-position-vertical-relative:text;margin-left:-1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แบบฝึกที่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11.5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เรื่อง แก้โจทย์ปัญหา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ร้อยล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มื่อกำหนดโจทย์ปัญหาร้อยละให้ นักเรียนสามารถวิเคราะห์โจทย์แสดงวิธีทำ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ละหาคำตอบได้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DilleniaUPCBold;Arial Unicode MS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ให้แก้ปัญหาโจทย์ร้อยละ ต่อไปนี้</w:t>
      </w:r>
    </w:p>
    <w:p>
      <w:pPr>
        <w:pStyle w:val="Normal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344805</wp:posOffset>
            </wp:positionH>
            <wp:positionV relativeFrom="paragraph">
              <wp:posOffset>159385</wp:posOffset>
            </wp:positionV>
            <wp:extent cx="5415280" cy="3241675"/>
            <wp:effectExtent l="0" t="0" r="0" b="0"/>
            <wp:wrapNone/>
            <wp:docPr id="67" name="รูปภาพ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รูปภาพ 3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280" cy="324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381885</wp:posOffset>
                </wp:positionH>
                <wp:positionV relativeFrom="paragraph">
                  <wp:posOffset>155575</wp:posOffset>
                </wp:positionV>
                <wp:extent cx="3092450" cy="763270"/>
                <wp:effectExtent l="0" t="0" r="0" b="0"/>
                <wp:wrapNone/>
                <wp:docPr id="6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7632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มีทุเรียนทั้งหมด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300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ผล เป็นพันธุ์ชะนี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5%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ของทุเรียนทั้งหมด เป็นทุเรียนพันธุ์ชะนีกี่ผล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D0D0D" strokeweight="0pt" fillcolor="#FFFFFF" style="position:absolute;rotation:-0;width:243.5pt;height:60.1pt;mso-wrap-distance-left:9.05pt;mso-wrap-distance-right:9.05pt;mso-wrap-distance-top:0pt;mso-wrap-distance-bottom:0pt;margin-top:12.25pt;mso-position-vertical-relative:text;margin-left:187.5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autoSpaceDE w:val="false"/>
                        <w:spacing w:before="60" w:after="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มีทุเรียนทั้งหมด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300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ผล เป็นพันธุ์ชะนี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15%</w:t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ของทุเรียนทั้งหมด เป็นทุเรียนพันธุ์ชะนีกี่ผล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748155</wp:posOffset>
                </wp:positionH>
                <wp:positionV relativeFrom="paragraph">
                  <wp:posOffset>64135</wp:posOffset>
                </wp:positionV>
                <wp:extent cx="3484880" cy="1659890"/>
                <wp:effectExtent l="0" t="0" r="0" b="0"/>
                <wp:wrapNone/>
                <wp:docPr id="6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4880" cy="16598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2700000"/>
                        </a:gra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D0D0D" strokeweight="0pt" fillcolor="#FFFFFF" style="position:absolute;rotation:-0;width:274.4pt;height:130.7pt;mso-wrap-distance-left:9.05pt;mso-wrap-distance-right:9.05pt;mso-wrap-distance-top:0pt;mso-wrap-distance-bottom:0pt;margin-top:5.05pt;mso-position-vertical-relative:text;margin-left:137.65pt;mso-position-horizontal-relative:text">
                <v:fill type="gradient" angle="-135" color2="#FFFFFF"/>
                <v:textbox>
                  <w:txbxContent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347980</wp:posOffset>
            </wp:positionH>
            <wp:positionV relativeFrom="paragraph">
              <wp:posOffset>203200</wp:posOffset>
            </wp:positionV>
            <wp:extent cx="5419725" cy="3486150"/>
            <wp:effectExtent l="0" t="0" r="0" b="0"/>
            <wp:wrapNone/>
            <wp:docPr id="70" name="รูปภาพ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รูปภาพ 3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42290</wp:posOffset>
                </wp:positionH>
                <wp:positionV relativeFrom="paragraph">
                  <wp:posOffset>113665</wp:posOffset>
                </wp:positionV>
                <wp:extent cx="3294380" cy="763270"/>
                <wp:effectExtent l="0" t="0" r="0" b="0"/>
                <wp:wrapNone/>
                <wp:docPr id="7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4380" cy="7632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66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มุกมีที่ดิน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50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ไร่ แบ่งขายไป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70%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ของที่ดินทั้งหมด มุกเหลือที่ดินกี่ไร่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D0D0D" strokeweight="0pt" fillcolor="#FFFFFF" style="position:absolute;rotation:-0;width:259.4pt;height:60.1pt;mso-wrap-distance-left:9.05pt;mso-wrap-distance-right:9.05pt;mso-wrap-distance-top:0pt;mso-wrap-distance-bottom:0pt;margin-top:8.95pt;mso-position-vertical-relative:text;margin-left:42.7pt;mso-position-horizontal-relative:text">
                <v:fill type="gradient" angle="45" color2="#FF0066"/>
                <v:textbox>
                  <w:txbxContent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2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มุกมีที่ดิน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50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ไร่ แบ่งขายไป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70%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ของที่ดินทั้งหมด มุกเหลือที่ดินกี่ไร่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850900</wp:posOffset>
                </wp:positionH>
                <wp:positionV relativeFrom="paragraph">
                  <wp:posOffset>241300</wp:posOffset>
                </wp:positionV>
                <wp:extent cx="3562350" cy="1762125"/>
                <wp:effectExtent l="5080" t="5080" r="5080" b="1148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200" cy="1762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ffff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0d0d0d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67pt;margin-top:19pt;width:280.45pt;height:138.7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0d0d0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บทประยุกต์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6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367665</wp:posOffset>
                </wp:positionH>
                <wp:positionV relativeFrom="paragraph">
                  <wp:posOffset>270510</wp:posOffset>
                </wp:positionV>
                <wp:extent cx="5975350" cy="364490"/>
                <wp:effectExtent l="0" t="0" r="0" b="0"/>
                <wp:wrapNone/>
                <wp:docPr id="7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0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แบบฝึกที่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11.6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เรื่อง การหา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ร้อยล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5pt;height:28.7pt;mso-wrap-distance-left:9.05pt;mso-wrap-distance-right:9.05pt;mso-wrap-distance-top:0pt;mso-wrap-distance-bottom:0pt;margin-top:21.3pt;mso-position-vertical-relative:text;margin-left:-2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แบบฝึกที่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11.6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เรื่อง การหา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ร้อยล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มื่อกำหนดโจทย์ปัญหาร้อยละที่ไม่กำหนดจำนวนร้อยละให้ สามารถ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เคราะห์โจทย์ แสดงวิธีทำ หาคำตอบพร้อมตระหนักถึงความสมเหตุสมผลทีได้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DilleniaUPCBold;Arial Unicode MS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ให้อ่านโจทย์และตอบคำถาม ต่อไปนี้</w:t>
      </w:r>
    </w:p>
    <w:p>
      <w:pPr>
        <w:pStyle w:val="Normal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29895</wp:posOffset>
                </wp:positionH>
                <wp:positionV relativeFrom="paragraph">
                  <wp:posOffset>245110</wp:posOffset>
                </wp:positionV>
                <wp:extent cx="5177790" cy="2594610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880" cy="2594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200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หนูดีซื้อองุ่นมา  250  กิโลกรัม  ขายไป  220  กิโลกรัม  หนูดีขายองุ่นไปร้อยละเท่าไรของทั้งหมด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.85pt;margin-top:19.3pt;width:407.65pt;height:204.25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หนูดีซื้อองุ่นมา  250  กิโลกรัม  ขายไป  220  กิโลกรัม  หนูดีขายองุ่นไปร้อยละเท่าไรของทั้งหมด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f2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145415</wp:posOffset>
            </wp:positionH>
            <wp:positionV relativeFrom="paragraph">
              <wp:posOffset>-3810</wp:posOffset>
            </wp:positionV>
            <wp:extent cx="5624830" cy="6230620"/>
            <wp:effectExtent l="0" t="0" r="0" b="0"/>
            <wp:wrapNone/>
            <wp:docPr id="75" name="รูปภาพ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รูปภาพ 331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lum bright="70000" contrast="-70000"/>
                    </a:blip>
                    <a:srcRect l="8375" t="31944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830" cy="623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00075</wp:posOffset>
                </wp:positionH>
                <wp:positionV relativeFrom="paragraph">
                  <wp:posOffset>133985</wp:posOffset>
                </wp:positionV>
                <wp:extent cx="4848225" cy="1711325"/>
                <wp:effectExtent l="5080" t="5080" r="5080" b="11988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120" cy="1711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ffff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0d0d0d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47.25pt;margin-top:10.55pt;width:381.7pt;height:134.7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0d0d0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19100</wp:posOffset>
                </wp:positionH>
                <wp:positionV relativeFrom="paragraph">
                  <wp:posOffset>1270</wp:posOffset>
                </wp:positionV>
                <wp:extent cx="5256530" cy="2966720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6360" cy="2966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200"/>
                            </a:gs>
                            <a:gs pos="100000">
                              <a:srgbClr val="ffffff"/>
                            </a:gs>
                          </a:gsLst>
                          <a:lin ang="27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มีกางเกงสีขาว  9  ตัว  สีฟ้า  16  ตัว  กางเกงสีขาวเป็นกี่เปอร์เซ็นต์ของจำนวนกางเกงทั้งหมด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pt;margin-top:0.1pt;width:413.85pt;height:233.55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มีกางเกงสีขาว  9  ตัว  สีฟ้า  16  ตัว  กางเกงสีขาวเป็นกี่เปอร์เซ็นต์ของจำนวนกางเกงทั้งหมด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f2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88645</wp:posOffset>
                </wp:positionH>
                <wp:positionV relativeFrom="paragraph">
                  <wp:posOffset>163830</wp:posOffset>
                </wp:positionV>
                <wp:extent cx="4848225" cy="1828165"/>
                <wp:effectExtent l="5080" t="5080" r="5080" b="10820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120" cy="1828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ffff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0d0d0d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46.35pt;margin-top:12.9pt;width:381.7pt;height:143.9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0d0d0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บทประยุกต์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154305</wp:posOffset>
                </wp:positionH>
                <wp:positionV relativeFrom="paragraph">
                  <wp:posOffset>283210</wp:posOffset>
                </wp:positionV>
                <wp:extent cx="5975350" cy="412115"/>
                <wp:effectExtent l="0" t="0" r="0" b="0"/>
                <wp:wrapNone/>
                <wp:docPr id="7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แบบฝึกที่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11.7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เรื่อง การซื้อขา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5pt;height:32.45pt;mso-wrap-distance-left:9.05pt;mso-wrap-distance-right:9.05pt;mso-wrap-distance-top:0pt;mso-wrap-distance-bottom:0pt;margin-top:22.3pt;mso-position-vertical-relative:text;margin-left:-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แบบฝึกที่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11.7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เรื่อง การซื้อขา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มื่อกำหนดโจทย์ราคาซื้อ ราคาขายให้  สามารถหากำไรหรือขาดทุนได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มื่อกำหนดโจทย์ปัญหาที่มีราคาขาย และราคาที่ติดไว้ให้ สามารถ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หาราคาที่ลดได้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DilleniaUPCBold;Arial Unicode MS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ให้แต่งโจทย์ปัญหาและหาคำตอบจากรูปภาพต่อไปนี้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19430</wp:posOffset>
                </wp:positionH>
                <wp:positionV relativeFrom="paragraph">
                  <wp:posOffset>77470</wp:posOffset>
                </wp:positionV>
                <wp:extent cx="2292985" cy="263398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2840" cy="2634120"/>
                          <a:chOff x="0" y="0"/>
                          <a:chExt cx="2292840" cy="2634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92840" cy="250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รูปภาพ 21" descr="นครนายก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74320" y="243720"/>
                            <a:ext cx="1737360" cy="156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1560" y="1926000"/>
                            <a:ext cx="1616040" cy="70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กล้วยหวีละ 20  บา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9pt;margin-top:6.1pt;width:180.55pt;height:207.4pt" coordorigin="818,122" coordsize="3611,4148">
                <v:shape id="shape_0" fillcolor="white" stroked="t" o:allowincell="f" style="position:absolute;left:818;top:122;width:3610;height:395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รูปภาพ 21" stroked="f" o:allowincell="f" style="position:absolute;left:1250;top:506;width:2735;height:2466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340;top:3155;width:2544;height:11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กล้วยหวีละ 20  บา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117850</wp:posOffset>
                </wp:positionH>
                <wp:positionV relativeFrom="paragraph">
                  <wp:posOffset>67310</wp:posOffset>
                </wp:positionV>
                <wp:extent cx="2292985" cy="2649855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2840" cy="2649960"/>
                          <a:chOff x="0" y="0"/>
                          <a:chExt cx="2292840" cy="2649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92840" cy="250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9400" y="1941840"/>
                            <a:ext cx="1616040" cy="70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ส้มกิโลกรัมละ 50 บา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รูปภาพ 25" descr="http://i174.photobucket.com/albums/w84/nan_sareeya/Loas%20Dec09%201/laos%202%20%20VV/vv23.jpg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53440" y="253440"/>
                            <a:ext cx="1803240" cy="156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5pt;margin-top:5.3pt;width:180.55pt;height:208.65pt" coordorigin="4910,106" coordsize="3611,4173">
                <v:shape id="shape_0" fillcolor="white" stroked="t" o:allowincell="f" style="position:absolute;left:4910;top:106;width:3610;height:395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29;top:3164;width:2544;height:11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ส้มกิโลกรัมละ 50 บา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รูปภาพ 25" stroked="f" o:allowincell="f" style="position:absolute;left:5309;top:505;width:2839;height:2467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501140</wp:posOffset>
                </wp:positionH>
                <wp:positionV relativeFrom="paragraph">
                  <wp:posOffset>2540</wp:posOffset>
                </wp:positionV>
                <wp:extent cx="459105" cy="354330"/>
                <wp:effectExtent l="0" t="0" r="17145" b="17145"/>
                <wp:wrapNone/>
                <wp:docPr id="8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71475"/>
                        </a:xfrm>
                        <a:prstGeom prst="rect"/>
                        <a:solidFill>
                          <a:srgbClr val="FFC000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7F5F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rokecolor="#F2F2F2" strokeweight="3pt" style="position:absolute;rotation:-0;width:37.5pt;height:29.25pt;mso-wrap-distance-left:9.05pt;mso-wrap-distance-right:9.05pt;mso-wrap-distance-top:0pt;mso-wrap-distance-bottom:0pt;margin-top:0.2pt;mso-position-vertical-relative:text;margin-left:118.2pt;mso-position-horizontal-relative:text">
                <v:shadow on="t" color="#7F5F00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15620</wp:posOffset>
                </wp:positionH>
                <wp:positionV relativeFrom="paragraph">
                  <wp:posOffset>276860</wp:posOffset>
                </wp:positionV>
                <wp:extent cx="4888865" cy="3633470"/>
                <wp:effectExtent l="0" t="0" r="0" b="0"/>
                <wp:wrapNone/>
                <wp:docPr id="8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8865" cy="3633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/>
                            </w:pPr>
                            <w:r>
                              <w:rPr>
                                <w:rFonts w:ascii="Angsana New" w:hAnsi="Angsana New" w:eastAsia="DilleniaUPCBold;Arial Unicode MS"/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</w:rPr>
                              <w:t>โจทย์ปัญหา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ngsana New" w:hAnsi="Angsana New" w:eastAsia="DilleniaUPCBold;Arial Unicode MS"/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</w:rPr>
                              <w:t>คำตอบ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95pt;height:286.1pt;mso-wrap-distance-left:9.05pt;mso-wrap-distance-right:9.05pt;mso-wrap-distance-top:0pt;mso-wrap-distance-bottom:0pt;margin-top:21.8pt;mso-position-vertical-relative:text;margin-left:40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120" w:after="0"/>
                        <w:rPr/>
                      </w:pPr>
                      <w:r>
                        <w:rPr>
                          <w:rFonts w:ascii="Angsana New" w:hAnsi="Angsana New" w:eastAsia="DilleniaUPCBold;Arial Unicode MS"/>
                          <w:b/>
                          <w:b/>
                          <w:bCs/>
                          <w:sz w:val="34"/>
                          <w:sz w:val="34"/>
                          <w:szCs w:val="32"/>
                        </w:rPr>
                        <w:t>โจทย์ปัญหา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ngsana New" w:hAnsi="Angsana New" w:eastAsia="DilleniaUPCBold;Arial Unicode MS"/>
                          <w:b/>
                          <w:b/>
                          <w:bCs/>
                          <w:sz w:val="34"/>
                          <w:sz w:val="34"/>
                          <w:szCs w:val="32"/>
                        </w:rPr>
                        <w:t>คำตอบ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15620</wp:posOffset>
                </wp:positionH>
                <wp:positionV relativeFrom="paragraph">
                  <wp:posOffset>229870</wp:posOffset>
                </wp:positionV>
                <wp:extent cx="4889500" cy="3633470"/>
                <wp:effectExtent l="0" t="0" r="0" b="0"/>
                <wp:wrapNone/>
                <wp:docPr id="8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0" cy="3633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/>
                            </w:pPr>
                            <w:r>
                              <w:rPr>
                                <w:rFonts w:ascii="Angsana New" w:hAnsi="Angsana New" w:eastAsia="DilleniaUPCBold;Arial Unicode MS"/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</w:rPr>
                              <w:t>โจทย์ปัญหา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ngsana New" w:hAnsi="Angsana New" w:eastAsia="DilleniaUPCBold;Arial Unicode MS"/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</w:rPr>
                              <w:t>คำตอบ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pt;height:286.1pt;mso-wrap-distance-left:9.05pt;mso-wrap-distance-right:9.05pt;mso-wrap-distance-top:0pt;mso-wrap-distance-bottom:0pt;margin-top:18.1pt;mso-position-vertical-relative:text;margin-left:40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120" w:after="0"/>
                        <w:rPr/>
                      </w:pPr>
                      <w:r>
                        <w:rPr>
                          <w:rFonts w:ascii="Angsana New" w:hAnsi="Angsana New" w:eastAsia="DilleniaUPCBold;Arial Unicode MS"/>
                          <w:b/>
                          <w:b/>
                          <w:bCs/>
                          <w:sz w:val="34"/>
                          <w:sz w:val="34"/>
                          <w:szCs w:val="32"/>
                        </w:rPr>
                        <w:t>โจทย์ปัญหา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ngsana New" w:hAnsi="Angsana New" w:eastAsia="DilleniaUPCBold;Arial Unicode MS"/>
                          <w:b/>
                          <w:b/>
                          <w:bCs/>
                          <w:sz w:val="34"/>
                          <w:sz w:val="34"/>
                          <w:szCs w:val="32"/>
                        </w:rPr>
                        <w:t>คำตอบ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บทประยุกต์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154305</wp:posOffset>
                </wp:positionH>
                <wp:positionV relativeFrom="paragraph">
                  <wp:posOffset>283210</wp:posOffset>
                </wp:positionV>
                <wp:extent cx="5975350" cy="383540"/>
                <wp:effectExtent l="0" t="0" r="0" b="0"/>
                <wp:wrapNone/>
                <wp:docPr id="8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0" cy="38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แบบฝึกที่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11.8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เรื่อง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โจทย์ปัญหาร้อยละกับกำไร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ขาดทุ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5pt;height:30.2pt;mso-wrap-distance-left:9.05pt;mso-wrap-distance-right:9.05pt;mso-wrap-distance-top:0pt;mso-wrap-distance-bottom:0pt;margin-top:22.3pt;mso-position-vertical-relative:text;margin-left:-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แบบฝึกที่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11.8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เรื่อง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โจทย์ปัญหาร้อยละกับกำไร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-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ขาดทุ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มื่อกำหนดการขาดทุนเป็นเปอร์เซ็นต์ หรือร้อยละให้ สามารถบอก</w:t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หมายของการซื้อขายที่ขาดทุนเป็นร้อยละได้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กำหนดโจทย์ปัญหาที่มีราคาซื้อ และขาดทุนเป็นเปอร์เซ็นต์ หรือร้อยละให้ 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มารถวิเคราะห์โจทย์และแสดงวิธีหาราคาขายได้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DilleniaUPCBold;Arial Unicode MS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ให้นักเรียนแสดงวิธีทำเพื่อหาคำตอบและตรวจสอบคำตอบ กลุ่ม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jc w:val="center"/>
        <w:rPr>
          <w:rFonts w:ascii="TH SarabunPSK" w:hAnsi="TH SarabunPSK" w:eastAsia="DilleniaUPCBold;Arial Unicode MS" w:cs="TH SarabunPSK"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38125</wp:posOffset>
                </wp:positionH>
                <wp:positionV relativeFrom="paragraph">
                  <wp:posOffset>98425</wp:posOffset>
                </wp:positionV>
                <wp:extent cx="4359275" cy="1137285"/>
                <wp:effectExtent l="20320" t="19685" r="31750" b="41275"/>
                <wp:wrapNone/>
                <wp:docPr id="86" name="สี่เหลี่ยมผืนผ้ามุมมน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9240" cy="1137240"/>
                        </a:xfrm>
                        <a:prstGeom prst="roundRect">
                          <a:avLst>
                            <a:gd name="adj" fmla="val 7343"/>
                          </a:avLst>
                        </a:prstGeom>
                        <a:solidFill>
                          <a:srgbClr val="24ddf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30" fillcolor="#24ddf0" stroked="t" o:allowincell="f" style="position:absolute;margin-left:18.75pt;margin-top:7.75pt;width:343.2pt;height:89.5pt;mso-wrap-style:none;v-text-anchor:middle">
                <v:fill o:detectmouseclick="t" type="solid" color2="#db220f"/>
                <v:stroke color="#f2f2f2" weight="3816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40055</wp:posOffset>
                </wp:positionH>
                <wp:positionV relativeFrom="paragraph">
                  <wp:posOffset>13970</wp:posOffset>
                </wp:positionV>
                <wp:extent cx="3965575" cy="807720"/>
                <wp:effectExtent l="0" t="0" r="0" b="0"/>
                <wp:wrapNone/>
                <wp:docPr id="8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5575" cy="807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กลุ่ม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</w:t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สร้อยข้อมือเส้นหนึ่งราคา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6,500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บาท ขายได้กำไร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0%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firstLine="72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ขายได้กำไรกี่บาท และขายไปราคาเท่าไ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25pt;height:63.6pt;mso-wrap-distance-left:9.05pt;mso-wrap-distance-right:9.05pt;mso-wrap-distance-top:0pt;mso-wrap-distance-bottom:0pt;margin-top:1.1pt;mso-position-vertical-relative:text;margin-left:3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กลุ่มที่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1</w:t>
                        <w:tab/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สร้อยข้อมือเส้นหนึ่งราคา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6,500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บาท ขายได้กำไร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10%</w:t>
                      </w:r>
                    </w:p>
                    <w:p>
                      <w:pPr>
                        <w:pStyle w:val="Normal"/>
                        <w:spacing w:before="120" w:after="120"/>
                        <w:ind w:firstLine="72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ขายได้กำไรกี่บาท และขายไปราคาเท่าไร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DilleniaUPCBold;Arial Unicode MS" w:cs="TH SarabunPSK"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040130</wp:posOffset>
                </wp:positionH>
                <wp:positionV relativeFrom="paragraph">
                  <wp:posOffset>223520</wp:posOffset>
                </wp:positionV>
                <wp:extent cx="4359275" cy="1137285"/>
                <wp:effectExtent l="20320" t="20320" r="31750" b="41275"/>
                <wp:wrapNone/>
                <wp:docPr id="88" name="สี่เหลี่ยมผืนผ้ามุมมน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9240" cy="1137240"/>
                        </a:xfrm>
                        <a:prstGeom prst="roundRect">
                          <a:avLst>
                            <a:gd name="adj" fmla="val 7343"/>
                          </a:avLst>
                        </a:prstGeom>
                        <a:solidFill>
                          <a:srgbClr val="24ddf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32" fillcolor="#24ddf0" stroked="t" o:allowincell="f" style="position:absolute;margin-left:81.9pt;margin-top:17.6pt;width:343.2pt;height:89.5pt;mso-wrap-style:none;v-text-anchor:middle">
                <v:fill o:detectmouseclick="t" type="solid" color2="#db220f"/>
                <v:stroke color="#f2f2f2" weight="3816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270635</wp:posOffset>
                </wp:positionH>
                <wp:positionV relativeFrom="paragraph">
                  <wp:posOffset>173355</wp:posOffset>
                </wp:positionV>
                <wp:extent cx="3965575" cy="807720"/>
                <wp:effectExtent l="0" t="0" r="0" b="0"/>
                <wp:wrapNone/>
                <wp:docPr id="8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5575" cy="807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กลุ่ม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2</w:t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กระเป๋าเดินทาง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ใบ ราคา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3,500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บาท ขายได้กำไร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7%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firstLine="72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ขายได้กำไรกี่บาท และขายไปราคาเท่าไ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25pt;height:63.6pt;mso-wrap-distance-left:9.05pt;mso-wrap-distance-right:9.05pt;mso-wrap-distance-top:0pt;mso-wrap-distance-bottom:0pt;margin-top:13.65pt;mso-position-vertical-relative:text;margin-left:10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กลุ่มที่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2</w:t>
                        <w:tab/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กระเป๋าเดินทาง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ใบ ราคา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3,500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บาท ขายได้กำไร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7%</w:t>
                      </w:r>
                    </w:p>
                    <w:p>
                      <w:pPr>
                        <w:pStyle w:val="Normal"/>
                        <w:spacing w:before="120" w:after="120"/>
                        <w:ind w:firstLine="72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ขายได้กำไรกี่บาท และขายไปราคาเท่าไร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DilleniaUPCBold;Arial Unicode MS" w:cs="TH SarabunPSK"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38125</wp:posOffset>
                </wp:positionH>
                <wp:positionV relativeFrom="paragraph">
                  <wp:posOffset>149860</wp:posOffset>
                </wp:positionV>
                <wp:extent cx="4359275" cy="1137285"/>
                <wp:effectExtent l="20320" t="19685" r="31750" b="41275"/>
                <wp:wrapNone/>
                <wp:docPr id="90" name="สี่เหลี่ยมผืนผ้ามุมมน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9240" cy="1137240"/>
                        </a:xfrm>
                        <a:prstGeom prst="roundRect">
                          <a:avLst>
                            <a:gd name="adj" fmla="val 7343"/>
                          </a:avLst>
                        </a:prstGeom>
                        <a:solidFill>
                          <a:srgbClr val="24ddf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47" fillcolor="#24ddf0" stroked="t" o:allowincell="f" style="position:absolute;margin-left:18.75pt;margin-top:11.8pt;width:343.2pt;height:89.5pt;mso-wrap-style:none;v-text-anchor:middle">
                <v:fill o:detectmouseclick="t" type="solid" color2="#db220f"/>
                <v:stroke color="#f2f2f2" weight="3816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40055</wp:posOffset>
                </wp:positionH>
                <wp:positionV relativeFrom="paragraph">
                  <wp:posOffset>60960</wp:posOffset>
                </wp:positionV>
                <wp:extent cx="3965575" cy="807720"/>
                <wp:effectExtent l="0" t="0" r="0" b="0"/>
                <wp:wrapNone/>
                <wp:docPr id="9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5575" cy="807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กลุ่ม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3</w:t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แหวนราคาวงละ ราคา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9,800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บาท ขายได้กำไร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5%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firstLine="72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ขายได้กำไรกี่บาท และขายไปราคาเท่าไ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25pt;height:63.6pt;mso-wrap-distance-left:9.05pt;mso-wrap-distance-right:9.05pt;mso-wrap-distance-top:0pt;mso-wrap-distance-bottom:0pt;margin-top:4.8pt;mso-position-vertical-relative:text;margin-left:3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กลุ่มที่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3</w:t>
                        <w:tab/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แหวนราคาวงละ ราคา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9,800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บาท ขายได้กำไร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15%</w:t>
                      </w:r>
                    </w:p>
                    <w:p>
                      <w:pPr>
                        <w:pStyle w:val="Normal"/>
                        <w:spacing w:before="120" w:after="120"/>
                        <w:ind w:firstLine="72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ขายได้กำไรกี่บาท และขายไปราคาเท่าไร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DilleniaUPCBold;Arial Unicode MS" w:cs="TH SarabunPSK"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888365</wp:posOffset>
                </wp:positionH>
                <wp:positionV relativeFrom="paragraph">
                  <wp:posOffset>226060</wp:posOffset>
                </wp:positionV>
                <wp:extent cx="4359275" cy="1137285"/>
                <wp:effectExtent l="20320" t="20320" r="31750" b="41275"/>
                <wp:wrapNone/>
                <wp:docPr id="92" name="สี่เหลี่ยมผืนผ้ามุมมน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9240" cy="1137240"/>
                        </a:xfrm>
                        <a:prstGeom prst="roundRect">
                          <a:avLst>
                            <a:gd name="adj" fmla="val 7343"/>
                          </a:avLst>
                        </a:prstGeom>
                        <a:solidFill>
                          <a:srgbClr val="24ddf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52" fillcolor="#24ddf0" stroked="t" o:allowincell="f" style="position:absolute;margin-left:69.95pt;margin-top:17.8pt;width:343.2pt;height:89.5pt;mso-wrap-style:none;v-text-anchor:middle">
                <v:fill o:detectmouseclick="t" type="solid" color2="#db220f"/>
                <v:stroke color="#f2f2f2" weight="3816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090295</wp:posOffset>
                </wp:positionH>
                <wp:positionV relativeFrom="paragraph">
                  <wp:posOffset>98425</wp:posOffset>
                </wp:positionV>
                <wp:extent cx="3965575" cy="807720"/>
                <wp:effectExtent l="0" t="0" r="0" b="0"/>
                <wp:wrapNone/>
                <wp:docPr id="9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5575" cy="807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กลุ่ม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4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ชุดรับแขกชุดหนึ่ง ราคา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8,500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บาท ขายได้กำไร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20%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firstLine="72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ขายชุดรับแขกได้กำไรกี่บาท และขายไปราคาเท่าไ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25pt;height:63.6pt;mso-wrap-distance-left:9.05pt;mso-wrap-distance-right:9.05pt;mso-wrap-distance-top:0pt;mso-wrap-distance-bottom:0pt;margin-top:7.75pt;mso-position-vertical-relative:text;margin-left:8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กลุ่มที่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4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ชุดรับแขกชุดหนึ่ง ราคา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8,500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บาท ขายได้กำไร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20%</w:t>
                      </w:r>
                    </w:p>
                    <w:p>
                      <w:pPr>
                        <w:pStyle w:val="Normal"/>
                        <w:spacing w:before="120" w:after="120"/>
                        <w:ind w:firstLine="72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ขายชุดรับแขกได้กำไรกี่บาท และขายไปราคาเท่าไร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DilleniaUPCBold;Arial Unicode MS" w:cs="TH SarabunPSK"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53670</wp:posOffset>
                </wp:positionH>
                <wp:positionV relativeFrom="paragraph">
                  <wp:posOffset>137795</wp:posOffset>
                </wp:positionV>
                <wp:extent cx="4359275" cy="1137285"/>
                <wp:effectExtent l="20320" t="20320" r="31750" b="41275"/>
                <wp:wrapNone/>
                <wp:docPr id="94" name="สี่เหลี่ยมผืนผ้ามุมมน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9240" cy="1137240"/>
                        </a:xfrm>
                        <a:prstGeom prst="roundRect">
                          <a:avLst>
                            <a:gd name="adj" fmla="val 7343"/>
                          </a:avLst>
                        </a:prstGeom>
                        <a:solidFill>
                          <a:srgbClr val="24ddf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54" fillcolor="#24ddf0" stroked="t" o:allowincell="f" style="position:absolute;margin-left:12.1pt;margin-top:10.85pt;width:343.2pt;height:89.5pt;mso-wrap-style:none;v-text-anchor:middle">
                <v:fill o:detectmouseclick="t" type="solid" color2="#db220f"/>
                <v:stroke color="#f2f2f2" weight="3816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55600</wp:posOffset>
                </wp:positionH>
                <wp:positionV relativeFrom="paragraph">
                  <wp:posOffset>10795</wp:posOffset>
                </wp:positionV>
                <wp:extent cx="3965575" cy="807720"/>
                <wp:effectExtent l="0" t="0" r="0" b="0"/>
                <wp:wrapNone/>
                <wp:docPr id="9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5575" cy="807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กลุ่ม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5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โทรศัพท์เครื่องหนึ่ง ราคา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8,700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บาท ขายได้กำไร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5%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firstLine="72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ขายโทรศัพท์ได้กำไรกี่บาท และขายไปราคาเท่าไ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25pt;height:63.6pt;mso-wrap-distance-left:9.05pt;mso-wrap-distance-right:9.05pt;mso-wrap-distance-top:0pt;mso-wrap-distance-bottom:0pt;margin-top:0.85pt;mso-position-vertical-relative:text;margin-left:2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กลุ่มที่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5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โทรศัพท์เครื่องหนึ่ง ราคา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8,700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บาท ขายได้กำไร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15%</w:t>
                      </w:r>
                    </w:p>
                    <w:p>
                      <w:pPr>
                        <w:pStyle w:val="Normal"/>
                        <w:spacing w:before="120" w:after="120"/>
                        <w:ind w:firstLine="72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ขายโทรศัพท์ได้กำไรกี่บาท และขายไปราคาเท่าไร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บทประยุกต์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154305</wp:posOffset>
                </wp:positionH>
                <wp:positionV relativeFrom="paragraph">
                  <wp:posOffset>283210</wp:posOffset>
                </wp:positionV>
                <wp:extent cx="5975350" cy="669290"/>
                <wp:effectExtent l="0" t="0" r="0" b="0"/>
                <wp:wrapNone/>
                <wp:docPr id="9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0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แบบฝึกที่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11.9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เรื่อง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โจทย์ปัญหาร้อยละกับกำไร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ขาดทุ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5pt;height:52.7pt;mso-wrap-distance-left:9.05pt;mso-wrap-distance-right:9.05pt;mso-wrap-distance-top:0pt;mso-wrap-distance-bottom:0pt;margin-top:22.3pt;mso-position-vertical-relative:text;margin-left:-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แบบฝึกที่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11.9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เรื่อง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โจทย์ปัญหาร้อยละกับกำไร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-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ขาดทุ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มื่อกำหนดการขาดทุนเป็นเปอร์เซ็นต์ หรือร้อยละให้ สามารถบอก</w:t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หมายของการซื้อขายที่ขาดทุนเป็นร้อยละได้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มื่อกำหนดโจทย์ปัญหาที่มีราคาซื้อ และราคาขาดทุนเป็นเปอร์เซ็นต์ หรือร้อยละให้ สามารถวิเคราะห์โจทย์และแสดงวิธีหาราคาขายได้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DilleniaUPCBold;Arial Unicode MS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404495</wp:posOffset>
            </wp:positionH>
            <wp:positionV relativeFrom="paragraph">
              <wp:posOffset>254635</wp:posOffset>
            </wp:positionV>
            <wp:extent cx="5130165" cy="3396615"/>
            <wp:effectExtent l="0" t="0" r="0" b="0"/>
            <wp:wrapNone/>
            <wp:docPr id="97" name="รูปภาพ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รูปภาพ 3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165" cy="339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sz w:val="32"/>
          <w:sz w:val="32"/>
          <w:szCs w:val="32"/>
        </w:rPr>
        <w:t xml:space="preserve">   ให้แสดงวิธีหาคำตอบ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334770</wp:posOffset>
                </wp:positionH>
                <wp:positionV relativeFrom="paragraph">
                  <wp:posOffset>1270</wp:posOffset>
                </wp:positionV>
                <wp:extent cx="3324225" cy="781050"/>
                <wp:effectExtent l="0" t="0" r="0" b="0"/>
                <wp:wrapNone/>
                <wp:docPr id="9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7810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3366f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นิดซื้อกระเป๋า ราคา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3,500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บาท ขายต่อให้เพื่อน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ขาดทุน ร้อยละ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30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ิดขายกระเป๋าขาดทุนกี่บาท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61.5pt;mso-wrap-distance-left:9.05pt;mso-wrap-distance-right:9.05pt;mso-wrap-distance-top:0pt;mso-wrap-distance-bottom:0pt;margin-top:0.1pt;mso-position-vertical-relative:text;margin-left:105.1pt;mso-position-horizontal-relative:text">
                <v:fill type="gradient" angle="45" color2="#3366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นิดซื้อกระเป๋า ราคา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3,500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บาท ขายต่อให้เพื่อน </w:t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ขาดทุน ร้อยละ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30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ิดขายกระเป๋าขาดทุนกี่บาท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021715</wp:posOffset>
                </wp:positionH>
                <wp:positionV relativeFrom="paragraph">
                  <wp:posOffset>254000</wp:posOffset>
                </wp:positionV>
                <wp:extent cx="3895090" cy="1733550"/>
                <wp:effectExtent l="0" t="0" r="0" b="0"/>
                <wp:wrapNone/>
                <wp:docPr id="9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73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24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7pt;height:136.5pt;mso-wrap-distance-left:9.05pt;mso-wrap-distance-right:9.05pt;mso-wrap-distance-top:0pt;mso-wrap-distance-bottom:0pt;margin-top:20pt;mso-position-vertical-relative:text;margin-left: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24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403860</wp:posOffset>
            </wp:positionH>
            <wp:positionV relativeFrom="paragraph">
              <wp:posOffset>60325</wp:posOffset>
            </wp:positionV>
            <wp:extent cx="5129530" cy="3467100"/>
            <wp:effectExtent l="0" t="0" r="0" b="0"/>
            <wp:wrapNone/>
            <wp:docPr id="100" name="รูปภาพ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รูปภาพ 3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330325</wp:posOffset>
                </wp:positionH>
                <wp:positionV relativeFrom="paragraph">
                  <wp:posOffset>123190</wp:posOffset>
                </wp:positionV>
                <wp:extent cx="3432175" cy="876300"/>
                <wp:effectExtent l="0" t="0" r="0" b="0"/>
                <wp:wrapNone/>
                <wp:docPr id="10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2175" cy="8763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66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พี่ซื้อเครื่องซักผ้า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1,550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บาท ขายต่อให้น้องขาดทุน       ร้อยละ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20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พี่ขายขาดทุนกี่บาท และขายเครื่องซักผ้าไปราคาเท่าไร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25pt;height:69pt;mso-wrap-distance-left:9.05pt;mso-wrap-distance-right:9.05pt;mso-wrap-distance-top:0pt;mso-wrap-distance-bottom:0pt;margin-top:9.7pt;mso-position-vertical-relative:text;margin-left:104.75pt;mso-position-horizontal-relative:text">
                <v:fill type="gradient" angle="45" color2="#FF0066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2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พี่ซื้อเครื่องซักผ้า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11,550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บาท ขายต่อให้น้องขาดทุน       ร้อยละ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20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พี่ขายขาดทุนกี่บาท และขายเครื่องซักผ้าไปราคาเท่าไร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067435</wp:posOffset>
                </wp:positionH>
                <wp:positionV relativeFrom="paragraph">
                  <wp:posOffset>198755</wp:posOffset>
                </wp:positionV>
                <wp:extent cx="3895090" cy="1733550"/>
                <wp:effectExtent l="0" t="0" r="0" b="0"/>
                <wp:wrapNone/>
                <wp:docPr id="10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73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24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7pt;height:136.5pt;mso-wrap-distance-left:9.05pt;mso-wrap-distance-right:9.05pt;mso-wrap-distance-top:0pt;mso-wrap-distance-bottom:0pt;margin-top:15.65pt;mso-position-vertical-relative:text;margin-left:8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24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บทประยุกต์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154305</wp:posOffset>
                </wp:positionH>
                <wp:positionV relativeFrom="paragraph">
                  <wp:posOffset>245110</wp:posOffset>
                </wp:positionV>
                <wp:extent cx="5975350" cy="669290"/>
                <wp:effectExtent l="0" t="0" r="0" b="0"/>
                <wp:wrapNone/>
                <wp:docPr id="10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0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แบบฝึกที่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11.10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เรื่อง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โจทย์ปัญหาการซื้อขายกับการหา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ราคาขา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5pt;height:52.7pt;mso-wrap-distance-left:9.05pt;mso-wrap-distance-right:9.05pt;mso-wrap-distance-top:0pt;mso-wrap-distance-bottom:0pt;margin-top:19.3pt;mso-position-vertical-relative:text;margin-left:-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แบบฝึกที่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11.10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เรื่อง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โจทย์ปัญหาการซื้อขายกับการหา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ราคาขา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กำหนดโจทย์ปัญหาที่บอกราคาซื้อ กำไรหรือขาดทุนเป็นร้อยละให้ 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มารถวิเคราะห์โจทย์และแสดงวิธีหาราคาขายได้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DilleniaUPCBold;Arial Unicode MS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ให้แสดงวิธีทำ  หาคำตอบ</w:t>
      </w:r>
    </w:p>
    <w:p>
      <w:pPr>
        <w:pStyle w:val="Normal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39140</wp:posOffset>
                </wp:positionH>
                <wp:positionV relativeFrom="paragraph">
                  <wp:posOffset>130175</wp:posOffset>
                </wp:positionV>
                <wp:extent cx="4686300" cy="1428750"/>
                <wp:effectExtent l="0" t="0" r="0" b="0"/>
                <wp:wrapNone/>
                <wp:docPr id="10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4287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3366ff"/>
                            </a:gs>
                          </a:gsLst>
                          <a:lin ang="162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นิดซื้อหนังสือภาพ ราคา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80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บาท ขายได้กำไร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30%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ิดขายหนังสือภาพ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ราคาเท่าใด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12.5pt;mso-wrap-distance-left:9.05pt;mso-wrap-distance-right:9.05pt;mso-wrap-distance-top:0pt;mso-wrap-distance-bottom:0pt;margin-top:10.25pt;mso-position-vertical-relative:text;margin-left:58.2pt;mso-position-horizontal-relative:text">
                <v:fill type="gradient" color2="#3366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นิดซื้อหนังสือภาพ ราคา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80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บาท ขายได้กำไร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30%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ิดขายหนังสือภาพ</w:t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ราคาเท่าใด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021715</wp:posOffset>
                </wp:positionH>
                <wp:positionV relativeFrom="paragraph">
                  <wp:posOffset>109855</wp:posOffset>
                </wp:positionV>
                <wp:extent cx="3895090" cy="1733550"/>
                <wp:effectExtent l="0" t="0" r="0" b="0"/>
                <wp:wrapNone/>
                <wp:docPr id="10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73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24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7pt;height:136.5pt;mso-wrap-distance-left:9.05pt;mso-wrap-distance-right:9.05pt;mso-wrap-distance-top:0pt;mso-wrap-distance-bottom:0pt;margin-top:8.65pt;mso-position-vertical-relative:text;margin-left: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24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748665</wp:posOffset>
                </wp:positionH>
                <wp:positionV relativeFrom="paragraph">
                  <wp:posOffset>195580</wp:posOffset>
                </wp:positionV>
                <wp:extent cx="4514850" cy="2009775"/>
                <wp:effectExtent l="0" t="0" r="0" b="0"/>
                <wp:wrapNone/>
                <wp:docPr id="10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20097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66"/>
                            </a:gs>
                          </a:gsLst>
                          <a:lin ang="162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ลุงซื้อเก้าอี้ ราคา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,000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บาท ขายขาดทุน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4.5%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ุงขายเก้าอี้ ราคาเท่าไร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5pt;height:158.25pt;mso-wrap-distance-left:9.05pt;mso-wrap-distance-right:9.05pt;mso-wrap-distance-top:0pt;mso-wrap-distance-bottom:0pt;margin-top:15.4pt;mso-position-vertical-relative:text;margin-left:58.95pt;mso-position-horizontal-relative:text">
                <v:fill type="gradient" color2="#FF0066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2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ลุงซื้อเก้าอี้ ราคา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1,000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บาท ขายขาดทุน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4.5%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ุงขายเก้าอี้ ราคาเท่าไร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577215</wp:posOffset>
            </wp:positionH>
            <wp:positionV relativeFrom="paragraph">
              <wp:posOffset>103505</wp:posOffset>
            </wp:positionV>
            <wp:extent cx="4857750" cy="2847975"/>
            <wp:effectExtent l="0" t="0" r="0" b="0"/>
            <wp:wrapNone/>
            <wp:docPr id="107" name="รูปภาพ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รูปภาพ 34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068070</wp:posOffset>
                </wp:positionH>
                <wp:positionV relativeFrom="paragraph">
                  <wp:posOffset>159385</wp:posOffset>
                </wp:positionV>
                <wp:extent cx="3895090" cy="1733550"/>
                <wp:effectExtent l="0" t="0" r="0" b="0"/>
                <wp:wrapNone/>
                <wp:docPr id="10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73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24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7pt;height:136.5pt;mso-wrap-distance-left:9.05pt;mso-wrap-distance-right:9.05pt;mso-wrap-distance-top:0pt;mso-wrap-distance-bottom:0pt;margin-top:12.55pt;mso-position-vertical-relative:text;margin-left:8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24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บทประยุกต์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154305</wp:posOffset>
                </wp:positionH>
                <wp:positionV relativeFrom="paragraph">
                  <wp:posOffset>245110</wp:posOffset>
                </wp:positionV>
                <wp:extent cx="5975350" cy="669290"/>
                <wp:effectExtent l="0" t="0" r="0" b="0"/>
                <wp:wrapNone/>
                <wp:docPr id="10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0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แบบฝึกที่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11.11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เรื่อง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โจทย์ปัญหาการซื้อขายกับการหา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ราคาทุน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5pt;height:52.7pt;mso-wrap-distance-left:9.05pt;mso-wrap-distance-right:9.05pt;mso-wrap-distance-top:0pt;mso-wrap-distance-bottom:0pt;margin-top:19.3pt;mso-position-vertical-relative:text;margin-left:-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แบบฝึกที่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11.11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เรื่อง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โจทย์ปัญหาการซื้อขายกับการหา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ราคาทุน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กำหนดโจทย์ปัญหาที่บอกราคาขาย กำไรหรือขาดทุนเป็นร้อยละให้ 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มารถวิเคราะห์โจทย์และแสดงวิธีหาราคาทุนได้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DilleniaUPCBold;Arial Unicode MS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ให้แสดงวิธีทำ พร้อมหาคำตอบ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810895</wp:posOffset>
                </wp:positionH>
                <wp:positionV relativeFrom="paragraph">
                  <wp:posOffset>45085</wp:posOffset>
                </wp:positionV>
                <wp:extent cx="4533265" cy="3437890"/>
                <wp:effectExtent l="0" t="0" r="0" b="0"/>
                <wp:wrapNone/>
                <wp:docPr id="11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265" cy="34378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3366ff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CC00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24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วิภาขายคอมพิวเตอร์  ราคา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9,500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บาท ขาดทุน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5%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วิภาซื้อคอมพิวเตอร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ราคาเท่าใด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0099" strokeweight="0pt" fillcolor="#FFFFFF" style="position:absolute;rotation:-0;width:356.95pt;height:270.7pt;mso-wrap-distance-left:9.05pt;mso-wrap-distance-right:9.05pt;mso-wrap-distance-top:0pt;mso-wrap-distance-bottom:0pt;margin-top:3.55pt;mso-position-vertical-relative:text;margin-left:63.85pt;mso-position-horizontal-relative:text">
                <v:fill type="gradient" color2="#3366FF"/>
                <v:textbox>
                  <w:txbxContent>
                    <w:p>
                      <w:pPr>
                        <w:pStyle w:val="Normal"/>
                        <w:autoSpaceDE w:val="false"/>
                        <w:spacing w:before="24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วิภาขายคอมพิวเตอร์  ราคา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9,500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บาท ขาดทุน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5%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วิภาซื้อคอมพิวเตอร์</w:t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ราคาเท่าใด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054100</wp:posOffset>
                </wp:positionH>
                <wp:positionV relativeFrom="paragraph">
                  <wp:posOffset>173355</wp:posOffset>
                </wp:positionV>
                <wp:extent cx="4029710" cy="2508250"/>
                <wp:effectExtent l="0" t="0" r="0" b="0"/>
                <wp:wrapNone/>
                <wp:docPr id="11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710" cy="250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24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3pt;height:197.5pt;mso-wrap-distance-left:9.05pt;mso-wrap-distance-right:9.05pt;mso-wrap-distance-top:0pt;mso-wrap-distance-bottom:0pt;margin-top:13.65pt;mso-position-vertical-relative:text;margin-left:8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24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810895</wp:posOffset>
                </wp:positionH>
                <wp:positionV relativeFrom="paragraph">
                  <wp:posOffset>105410</wp:posOffset>
                </wp:positionV>
                <wp:extent cx="4523740" cy="2980690"/>
                <wp:effectExtent l="0" t="0" r="0" b="0"/>
                <wp:wrapNone/>
                <wp:docPr id="11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3740" cy="29806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66"/>
                            </a:gs>
                          </a:gsLst>
                          <a:lin ang="2700000"/>
                        </a:gradFill>
                        <a:ln w="9525">
                          <a:solidFill>
                            <a:srgbClr val="CC00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เกดขายพัดลม ราคา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,470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บาท ได้กำไร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5%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กดซื้อพัดลมมาราคาเท่าไร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0099" strokeweight="0pt" fillcolor="#FFFFFF" style="position:absolute;rotation:-0;width:356.2pt;height:234.7pt;mso-wrap-distance-left:9.05pt;mso-wrap-distance-right:9.05pt;mso-wrap-distance-top:0pt;mso-wrap-distance-bottom:0pt;margin-top:8.3pt;mso-position-vertical-relative:text;margin-left:63.85pt;mso-position-horizontal-relative:text">
                <v:fill type="gradient" angle="-135" color2="#FF0066"/>
                <v:textbox>
                  <w:txbxContent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2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เกดขายพัดลม ราคา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1,470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บาท ได้กำไร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5%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กดซื้อพัดลมมาราคาเท่าไร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025525</wp:posOffset>
                </wp:positionH>
                <wp:positionV relativeFrom="paragraph">
                  <wp:posOffset>117475</wp:posOffset>
                </wp:positionV>
                <wp:extent cx="4029710" cy="2508250"/>
                <wp:effectExtent l="0" t="0" r="0" b="0"/>
                <wp:wrapNone/>
                <wp:docPr id="11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710" cy="250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24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3pt;height:197.5pt;mso-wrap-distance-left:9.05pt;mso-wrap-distance-right:9.05pt;mso-wrap-distance-top:0pt;mso-wrap-distance-bottom:0pt;margin-top:9.25pt;mso-position-vertical-relative:text;margin-left:8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24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บทประยุกต์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2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154305</wp:posOffset>
                </wp:positionH>
                <wp:positionV relativeFrom="paragraph">
                  <wp:posOffset>245110</wp:posOffset>
                </wp:positionV>
                <wp:extent cx="5975350" cy="669290"/>
                <wp:effectExtent l="0" t="0" r="0" b="0"/>
                <wp:wrapNone/>
                <wp:docPr id="11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0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แบบฝึกเสริมทักษะที่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11.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เรื่อง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โจทย์ปัญหา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ร้อยละ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ับการ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ลดราค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5pt;height:52.7pt;mso-wrap-distance-left:9.05pt;mso-wrap-distance-right:9.05pt;mso-wrap-distance-top:0pt;mso-wrap-distance-bottom:0pt;margin-top:19.3pt;mso-position-vertical-relative:text;margin-left:-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แบบฝึกเสริมทักษะที่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11.1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เรื่อง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โจทย์ปัญหา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ร้อยละ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กับการ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ลดราค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เมื่อกำหนดโจทย์ปัญห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ถานการณ์ให้ บอกความหมายของการลดราคาที่เป็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เปอร์เซ็นต์หรือร้อยละได้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กำหนดโจทย์ปัญหาที่บอกราคาขายสิ่งของและการลดราคาที่เป็นร้อยละให้ </w:t>
      </w:r>
    </w:p>
    <w:p>
      <w:pPr>
        <w:pStyle w:val="Normal"/>
        <w:ind w:left="144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สามารถวิเคราะห์โจทย์และแสดงวิธีหาราคาขายจริงได้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DilleniaUPCBold;Arial Unicode MS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ให้แสดงวิธีทำ และหาคำตอบ</w:t>
      </w:r>
    </w:p>
    <w:p>
      <w:pPr>
        <w:pStyle w:val="Normal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72440</wp:posOffset>
                </wp:positionH>
                <wp:positionV relativeFrom="paragraph">
                  <wp:posOffset>102870</wp:posOffset>
                </wp:positionV>
                <wp:extent cx="4951730" cy="1609725"/>
                <wp:effectExtent l="5080" t="5080" r="5080" b="130683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800" cy="16095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d0d0d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 ติดราคาขายกาต้มน้ำ 450  บาท ลดราคา 30% ขายราคาเท่าไร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16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u w:val="double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วิธีทำ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16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u w:val="double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ตอบ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………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2pt;margin-top:8.1pt;width:389.85pt;height:126.7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 ติดราคาขายกาต้มน้ำ 450  บาท ลดราคา 30% ขายราคาเท่าไร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120" w:after="160"/>
                        <w:ind w:firstLine="720"/>
                        <w:rPr/>
                      </w:pPr>
                      <w:r>
                        <w:rPr>
                          <w:kern w:val="2"/>
                          <w:sz w:val="32"/>
                          <w:u w:val="double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วิธีทำ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120" w:after="160"/>
                        <w:ind w:firstLine="72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32"/>
                          <w:u w:val="double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ตอบ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………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0d0d0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72440</wp:posOffset>
                </wp:positionH>
                <wp:positionV relativeFrom="paragraph">
                  <wp:posOffset>194945</wp:posOffset>
                </wp:positionV>
                <wp:extent cx="4951730" cy="1609725"/>
                <wp:effectExtent l="5080" t="5080" r="5080" b="130683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800" cy="16095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d0d0d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โทรทัศน์ ราคา 9,000  บาท ลดราคา 15% ขายโทรทัศน์ราคาเท่าไร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16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u w:val="double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วิธีทำ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16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u w:val="double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ตอบ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………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2pt;margin-top:15.35pt;width:389.85pt;height:126.7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โทรทัศน์ ราคา 9,000  บาท ลดราคา 15% ขายโทรทัศน์ราคาเท่าไร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120" w:after="160"/>
                        <w:ind w:firstLine="720"/>
                        <w:rPr/>
                      </w:pPr>
                      <w:r>
                        <w:rPr>
                          <w:kern w:val="2"/>
                          <w:sz w:val="32"/>
                          <w:u w:val="double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วิธีทำ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120" w:after="160"/>
                        <w:ind w:firstLine="72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32"/>
                          <w:u w:val="double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ตอบ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………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0d0d0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72440</wp:posOffset>
                </wp:positionH>
                <wp:positionV relativeFrom="paragraph">
                  <wp:posOffset>281940</wp:posOffset>
                </wp:positionV>
                <wp:extent cx="4951730" cy="1609725"/>
                <wp:effectExtent l="5080" t="5080" r="5080" b="130683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800" cy="16095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d0d0d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รถยนต์ราคา 780,000  บาท ลดราคา 25% ขายจริงราคาเท่าไร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16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u w:val="double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วิธีทำ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16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u w:val="double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ตอบ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………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2pt;margin-top:22.2pt;width:389.85pt;height:126.7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รถยนต์ราคา 780,000  บาท ลดราคา 25% ขายจริงราคาเท่าไร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120" w:after="160"/>
                        <w:ind w:firstLine="720"/>
                        <w:rPr/>
                      </w:pPr>
                      <w:r>
                        <w:rPr>
                          <w:kern w:val="2"/>
                          <w:sz w:val="32"/>
                          <w:u w:val="double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วิธีทำ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120" w:after="160"/>
                        <w:ind w:firstLine="72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32"/>
                          <w:u w:val="double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ตอบ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………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0d0d0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72440</wp:posOffset>
                </wp:positionH>
                <wp:positionV relativeFrom="paragraph">
                  <wp:posOffset>79375</wp:posOffset>
                </wp:positionV>
                <wp:extent cx="4951730" cy="1609725"/>
                <wp:effectExtent l="5080" t="5080" r="5080" b="99949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800" cy="16095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d0d0d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กระเป๋า ราคา 9,000  บาท ลดราคา 9% ขายจริงราคาเท่าไร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16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u w:val="double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วิธีทำ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16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u w:val="double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ตอบ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………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2pt;margin-top:6.25pt;width:389.85pt;height:126.7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กระเป๋า ราคา 9,000  บาท ลดราคา 9% ขายจริงราคาเท่าไร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120" w:after="160"/>
                        <w:ind w:firstLine="720"/>
                        <w:rPr/>
                      </w:pPr>
                      <w:r>
                        <w:rPr>
                          <w:kern w:val="2"/>
                          <w:sz w:val="32"/>
                          <w:u w:val="double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วิธีทำ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120" w:after="160"/>
                        <w:ind w:firstLine="72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32"/>
                          <w:u w:val="double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ตอบ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………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0d0d0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62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บทประยุกต์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3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154305</wp:posOffset>
                </wp:positionH>
                <wp:positionV relativeFrom="paragraph">
                  <wp:posOffset>245110</wp:posOffset>
                </wp:positionV>
                <wp:extent cx="5975350" cy="669290"/>
                <wp:effectExtent l="0" t="0" r="0" b="0"/>
                <wp:wrapNone/>
                <wp:docPr id="11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0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แบบฝึกที่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11.13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เรื่อง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โจทย์ปัญหาการซื้อกับการหาร้อยล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5pt;height:52.7pt;mso-wrap-distance-left:9.05pt;mso-wrap-distance-right:9.05pt;mso-wrap-distance-top:0pt;mso-wrap-distance-bottom:0pt;margin-top:19.3pt;mso-position-vertical-relative:text;margin-left:-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แบบฝึกที่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11.13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เรื่อง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โจทย์ปัญหาการซื้อกับการหาร้อยล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กำหนดโจทย์ปัญหาการซื้อขายที่บอกราคาทุน และราคาขายให้ </w:t>
      </w:r>
    </w:p>
    <w:p>
      <w:pPr>
        <w:pStyle w:val="Normal"/>
        <w:ind w:left="144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มารถหากำไรที่ราคาทุนเป็นเปอร์เซ็นต์ หรือร้อยละได้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DilleniaUPCBold;Arial Unicode MS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ให้แสดงวิธีทำ พร้อมหาคำตอบ</w:t>
      </w:r>
    </w:p>
    <w:p>
      <w:pPr>
        <w:pStyle w:val="Normal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72440</wp:posOffset>
                </wp:positionH>
                <wp:positionV relativeFrom="paragraph">
                  <wp:posOffset>116205</wp:posOffset>
                </wp:positionV>
                <wp:extent cx="4951730" cy="1543050"/>
                <wp:effectExtent l="5080" t="5080" r="5080" b="137350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800" cy="1542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00cc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d0d0d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หมิว ซื้อเสื้อราคา 250  บาท ขายไป  275 บาท หมิวได้กำไรกี่เปอร์เซ็นต์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16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u w:val="double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วิธีทำ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16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u w:val="double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ตอบ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………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00cc" stroked="t" o:allowincell="f" style="position:absolute;margin-left:37.2pt;margin-top:9.15pt;width:389.85pt;height:121.45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หมิว ซื้อเสื้อราคา 250  บาท ขายไป  275 บาท หมิวได้กำไรกี่เปอร์เซ็นต์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120" w:after="160"/>
                        <w:ind w:firstLine="720"/>
                        <w:rPr/>
                      </w:pPr>
                      <w:r>
                        <w:rPr>
                          <w:kern w:val="2"/>
                          <w:sz w:val="32"/>
                          <w:u w:val="double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วิธีทำ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120" w:after="160"/>
                        <w:ind w:firstLine="72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32"/>
                          <w:u w:val="double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ตอบ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………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0d0d0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72440</wp:posOffset>
                </wp:positionH>
                <wp:positionV relativeFrom="paragraph">
                  <wp:posOffset>186055</wp:posOffset>
                </wp:positionV>
                <wp:extent cx="4951730" cy="1524000"/>
                <wp:effectExtent l="5080" t="5080" r="5080" b="139255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800" cy="1523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00cc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d0d0d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พจน์ ลงทุน 800  บาท ขายจริง  728 บาท พจน์ขายขาดทุนกี่เปอร์เซ็นต์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16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u w:val="double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วิธีทำ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16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u w:val="double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ตอบ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………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00cc" stroked="t" o:allowincell="f" style="position:absolute;margin-left:37.2pt;margin-top:14.65pt;width:389.85pt;height:119.95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พจน์ ลงทุน 800  บาท ขายจริง  728 บาท พจน์ขายขาดทุนกี่เปอร์เซ็นต์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120" w:after="160"/>
                        <w:ind w:firstLine="720"/>
                        <w:rPr/>
                      </w:pPr>
                      <w:r>
                        <w:rPr>
                          <w:kern w:val="2"/>
                          <w:sz w:val="32"/>
                          <w:u w:val="double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วิธีทำ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120" w:after="160"/>
                        <w:ind w:firstLine="72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32"/>
                          <w:u w:val="double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ตอบ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………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0d0d0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72440</wp:posOffset>
                </wp:positionH>
                <wp:positionV relativeFrom="paragraph">
                  <wp:posOffset>236855</wp:posOffset>
                </wp:positionV>
                <wp:extent cx="4951730" cy="1543050"/>
                <wp:effectExtent l="5080" t="5080" r="5080" b="165036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800" cy="1542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00cc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d0d0d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พัดลมราคา 1,000  บาท ขายจริง  800 บาท ลดราคา ร้อยละกี่เท่าใด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16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u w:val="double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วิธีทำ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16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u w:val="double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ตอบ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………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00cc" stroked="t" o:allowincell="f" style="position:absolute;margin-left:37.2pt;margin-top:18.65pt;width:389.85pt;height:121.45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พัดลมราคา 1,000  บาท ขายจริง  800 บาท ลดราคา ร้อยละกี่เท่าใด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120" w:after="160"/>
                        <w:ind w:firstLine="720"/>
                        <w:rPr/>
                      </w:pPr>
                      <w:r>
                        <w:rPr>
                          <w:kern w:val="2"/>
                          <w:sz w:val="32"/>
                          <w:u w:val="double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วิธีทำ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120" w:after="160"/>
                        <w:ind w:firstLine="72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32"/>
                          <w:u w:val="double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ตอบ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………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0d0d0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76885</wp:posOffset>
                </wp:positionH>
                <wp:positionV relativeFrom="paragraph">
                  <wp:posOffset>292735</wp:posOffset>
                </wp:positionV>
                <wp:extent cx="4951730" cy="1849755"/>
                <wp:effectExtent l="5080" t="5080" r="5080" b="141351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800" cy="1849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00cc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d0d0d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ธานี ซื้อเครื่องปรับอากาศ ราคา 20,000  บาท ขายไปราคา  15,000 บาท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ธานีขาดทุนร้อยละเท่าใด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16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u w:val="double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วิธีทำ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16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u w:val="double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ตอบ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………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00cc" stroked="t" o:allowincell="f" style="position:absolute;margin-left:37.55pt;margin-top:23.05pt;width:389.85pt;height:145.6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ธานี ซื้อเครื่องปรับอากาศ ราคา 20,000  บาท ขายไปราคา  15,000 บาท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ธานีขาดทุนร้อยละเท่าใด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120" w:after="160"/>
                        <w:ind w:firstLine="720"/>
                        <w:rPr/>
                      </w:pPr>
                      <w:r>
                        <w:rPr>
                          <w:kern w:val="2"/>
                          <w:sz w:val="32"/>
                          <w:u w:val="double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วิธีทำ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120" w:after="160"/>
                        <w:ind w:firstLine="72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32"/>
                          <w:u w:val="double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ตอบ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………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0d0d0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บทประยุกต์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14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154305</wp:posOffset>
                </wp:positionH>
                <wp:positionV relativeFrom="paragraph">
                  <wp:posOffset>295910</wp:posOffset>
                </wp:positionV>
                <wp:extent cx="5975350" cy="669290"/>
                <wp:effectExtent l="0" t="0" r="0" b="0"/>
                <wp:wrapNone/>
                <wp:docPr id="12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0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แบบฝึกที่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11.14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เรื่อง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โจทย์ปัญหาร้อยละกับการซื้อขายที่มากกว่า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1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ครั้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5pt;height:52.7pt;mso-wrap-distance-left:9.05pt;mso-wrap-distance-right:9.05pt;mso-wrap-distance-top:0pt;mso-wrap-distance-bottom:0pt;margin-top:23.3pt;mso-position-vertical-relative:text;margin-left:-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แบบฝึกที่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11.14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เรื่อง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โจทย์ปัญหาร้อยละกับการซื้อขายที่มากกว่า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1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ครั้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กำหนดโจทย์ปัญหาร้อยละ เกี่ยวกับการซื้อขายที่มาก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รั้ง ให้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สามารถหาคำตอบได้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DilleniaUPCBold;Arial Unicode MS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จากสถานการณ์ ข้อ ก และ ข้อ ข  ให้นักเรียนแสดงวิธีทำในข้อ ค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83515</wp:posOffset>
                </wp:positionH>
                <wp:positionV relativeFrom="paragraph">
                  <wp:posOffset>151765</wp:posOffset>
                </wp:positionV>
                <wp:extent cx="2315210" cy="1630045"/>
                <wp:effectExtent l="0" t="0" r="0" b="0"/>
                <wp:wrapNone/>
                <wp:docPr id="12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16300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3366f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60" w:after="1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สถานการณ์ 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พ่อซื้อรถยนต์  ราคา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50,000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บาท         ถ้าต้องการกำไร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30%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้องติดราคาขายเท่าใด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าคาขาย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..................................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3pt;height:128.35pt;mso-wrap-distance-left:9.05pt;mso-wrap-distance-right:9.05pt;mso-wrap-distance-top:0pt;mso-wrap-distance-bottom:0pt;margin-top:11.95pt;mso-position-vertical-relative:text;margin-left:14.45pt;mso-position-horizontal-relative:text">
                <v:fill type="gradient" angle="45" color2="#3366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60" w:after="12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สถานการณ์ ก</w:t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พ่อซื้อรถยนต์  ราคา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250,000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บาท         ถ้าต้องการกำไร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30% </w:t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้องติดราคาขายเท่าใด</w:t>
                      </w:r>
                    </w:p>
                    <w:p>
                      <w:pPr>
                        <w:pStyle w:val="Normal"/>
                        <w:autoSpaceDE w:val="false"/>
                        <w:spacing w:before="12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าคาขาย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..................................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706370</wp:posOffset>
                </wp:positionH>
                <wp:positionV relativeFrom="paragraph">
                  <wp:posOffset>152400</wp:posOffset>
                </wp:positionV>
                <wp:extent cx="2786380" cy="1638300"/>
                <wp:effectExtent l="0" t="0" r="0" b="0"/>
                <wp:wrapNone/>
                <wp:docPr id="12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6380" cy="16383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66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สถานการณ์ 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ถ้าพ่อลดราคาให้ผู้ซื้อ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0%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จากราค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50,000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บาท  พ่อต้องขายรถยนต์ราคาเท่าใด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พ่อต้องขายรถยนต์ราคา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........................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4pt;height:129pt;mso-wrap-distance-left:9.05pt;mso-wrap-distance-right:9.05pt;mso-wrap-distance-top:0pt;mso-wrap-distance-bottom:0pt;margin-top:12pt;mso-position-vertical-relative:text;margin-left:213.1pt;mso-position-horizontal-relative:text">
                <v:fill type="gradient" angle="45" color2="#FF0066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สถานการณ์ ข</w:t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ถ้าพ่อลดราคาให้ผู้ซื้อ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10%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จากราคา</w:t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250,000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บาท  พ่อต้องขายรถยนต์ราคาเท่าใด</w:t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4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พ่อต้องขายรถยนต์ราคา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........................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96215</wp:posOffset>
                </wp:positionH>
                <wp:positionV relativeFrom="paragraph">
                  <wp:posOffset>89535</wp:posOffset>
                </wp:positionV>
                <wp:extent cx="5339715" cy="4448175"/>
                <wp:effectExtent l="0" t="0" r="0" b="0"/>
                <wp:wrapNone/>
                <wp:docPr id="12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9715" cy="44481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1a78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60" w:after="1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สถานการณ์ ค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ind w:firstLine="72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พ่อซื้อรถยนต์  ราคา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50,000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บาท  ถ้าต้องการกำไร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5%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จะต้องติดราคาขายเท่าใด                  แล้วพ่อลดราคาให้ผู้ซื้อ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0%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จากราคาที่ติดไว้  พ่อจะต้องขายรถยนต์ราคาเท่าใด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160"/>
                              <w:ind w:firstLine="72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u w:val="double"/>
                              </w:rPr>
                              <w:t>วิธีทำ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160"/>
                              <w:ind w:firstLine="72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160"/>
                              <w:ind w:firstLine="72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160"/>
                              <w:ind w:firstLine="72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160"/>
                              <w:ind w:firstLine="72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160"/>
                              <w:ind w:firstLine="72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160"/>
                              <w:ind w:firstLine="72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160"/>
                              <w:ind w:firstLine="72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120" w:after="0"/>
                              <w:ind w:firstLine="72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u w:val="double"/>
                              </w:rPr>
                              <w:t>ตอบ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160"/>
                              <w:ind w:firstLine="72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45pt;height:350.25pt;mso-wrap-distance-left:9.05pt;mso-wrap-distance-right:9.05pt;mso-wrap-distance-top:0pt;mso-wrap-distance-bottom:0pt;margin-top:7.05pt;mso-position-vertical-relative:text;margin-left:15.45pt;mso-position-horizontal-relative:text">
                <v:fill type="gradient" angle="45" color2="#01A78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60" w:after="12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สถานการณ์ ค</w:t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ind w:firstLine="72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พ่อซื้อรถยนต์  ราคา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250,000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บาท  ถ้าต้องการกำไร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5%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จะต้องติดราคาขายเท่าใด                  แล้วพ่อลดราคาให้ผู้ซื้อ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10%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จากราคาที่ติดไว้  พ่อจะต้องขายรถยนต์ราคาเท่าใด</w:t>
                      </w:r>
                    </w:p>
                    <w:p>
                      <w:pPr>
                        <w:pStyle w:val="Normal"/>
                        <w:autoSpaceDE w:val="false"/>
                        <w:spacing w:before="120" w:after="160"/>
                        <w:ind w:firstLine="72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u w:val="double"/>
                        </w:rPr>
                        <w:t>วิธีทำ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before="120" w:after="160"/>
                        <w:ind w:firstLine="72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before="120" w:after="160"/>
                        <w:ind w:firstLine="72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before="120" w:after="160"/>
                        <w:ind w:firstLine="72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before="120" w:after="160"/>
                        <w:ind w:firstLine="72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before="120" w:after="160"/>
                        <w:ind w:firstLine="72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before="120" w:after="160"/>
                        <w:ind w:firstLine="72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before="120" w:after="160"/>
                        <w:ind w:firstLine="72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276" w:before="120" w:after="0"/>
                        <w:ind w:firstLine="72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u w:val="double"/>
                        </w:rPr>
                        <w:t>ตอบ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before="120" w:after="160"/>
                        <w:ind w:firstLine="72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บทประยุกต์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5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214630</wp:posOffset>
                </wp:positionH>
                <wp:positionV relativeFrom="paragraph">
                  <wp:posOffset>290195</wp:posOffset>
                </wp:positionV>
                <wp:extent cx="5975350" cy="364490"/>
                <wp:effectExtent l="0" t="0" r="0" b="0"/>
                <wp:wrapNone/>
                <wp:docPr id="12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0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แบบฝึกที่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11.15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เรื่อง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โจทย์ปัญหาร้อยละกับการซื้อขายที่มากกว่า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1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ขั้นตอ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5pt;height:28.7pt;mso-wrap-distance-left:9.05pt;mso-wrap-distance-right:9.05pt;mso-wrap-distance-top:0pt;mso-wrap-distance-bottom:0pt;margin-top:22.85pt;mso-position-vertical-relative:text;margin-left:-1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แบบฝึกที่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11.15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เรื่อง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โจทย์ปัญหาร้อยละกับการซื้อขายที่มากกว่า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1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ขั้นตอ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กำหนดโจทย์ปัญหาร้อยละ เกี่ยวกับการซื้อขายที่มาก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ขั้นตอนให้              สามารถวิเคราะห์โจทย์ แสดงวิธีทำ และหาคำตอบได้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DilleniaUPCBold;Arial Unicode MS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ให้แสดงวิธีทำ พร้อมหาคำตอบ</w:t>
      </w:r>
    </w:p>
    <w:p>
      <w:pPr>
        <w:pStyle w:val="Normal"/>
        <w:autoSpaceDE w:val="false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-102235</wp:posOffset>
                </wp:positionH>
                <wp:positionV relativeFrom="paragraph">
                  <wp:posOffset>151765</wp:posOffset>
                </wp:positionV>
                <wp:extent cx="4370070" cy="829310"/>
                <wp:effectExtent l="5080" t="5080" r="5715" b="25400"/>
                <wp:wrapNone/>
                <wp:docPr id="129" name="แผนผังลําดับงาน: กระบวนการสำรอง 8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040" cy="82944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dfa7a6"/>
                            </a:gs>
                            <a:gs pos="100000">
                              <a:srgbClr val="f5e4e4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c4542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แผนผังลําดับงาน: กระบวนการสำรอง 860" fillcolor="#f5e4e4" stroked="t" o:allowincell="f" style="position:absolute;margin-left:-8.05pt;margin-top:11.95pt;width:344.05pt;height:65.25pt;mso-wrap-style:none;v-text-anchor:middle" type="_x0000_t176">
                <v:fill o:detectmouseclick="t" color2="#dfa7a6"/>
                <v:stroke color="#bc4542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ายตู้หลังหนึ่ง ราคา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,7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ได้กำไ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%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ถ้าต้องการกำไร </w:t>
      </w:r>
      <w:r>
        <w:rPr>
          <w:rFonts w:cs="TH SarabunPSK" w:ascii="TH SarabunPSK" w:hAnsi="TH SarabunPSK"/>
          <w:b/>
          <w:bCs/>
          <w:sz w:val="32"/>
          <w:szCs w:val="32"/>
        </w:rPr>
        <w:t>20%</w:t>
      </w:r>
    </w:p>
    <w:p>
      <w:pPr>
        <w:pStyle w:val="Normal"/>
        <w:autoSpaceDE w:val="false"/>
        <w:ind w:left="1005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้องขายตู้ในราคาเท่าใด</w:t>
      </w:r>
    </w:p>
    <w:p>
      <w:pPr>
        <w:pStyle w:val="Normal"/>
        <w:autoSpaceDE w:val="false"/>
        <w:ind w:left="144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ind w:left="1440" w:firstLine="720"/>
        <w:rPr>
          <w:rFonts w:ascii="TH SarabunPSK" w:hAnsi="TH SarabunPSK" w:eastAsia="CordiaNew;Arial Unicode MS" w:cs="TH SarabunPSK"/>
          <w:b/>
          <w:b/>
          <w:bCs/>
          <w:sz w:val="32"/>
          <w:szCs w:val="32"/>
          <w:u w:val="double"/>
          <w:lang w:val="en-US" w:eastAsia="en-US"/>
        </w:rPr>
      </w:pPr>
      <w:r>
        <w:rPr>
          <w:rFonts w:eastAsia="CordiaNew;Arial Unicode MS" w:cs="TH SarabunPSK" w:ascii="TH SarabunPSK" w:hAnsi="TH SarabunPSK"/>
          <w:b/>
          <w:bCs/>
          <w:sz w:val="32"/>
          <w:szCs w:val="32"/>
          <w:u w:val="double"/>
          <w:lang w:val="en-US" w:eastAsia="en-US"/>
        </w:rPr>
        <mc:AlternateContent>
          <mc:Choice Requires="wps">
            <w:drawing>
              <wp:anchor behindDoc="1" distT="0" distB="0" distL="104775" distR="114300" simplePos="0" locked="0" layoutInCell="0" allowOverlap="1" relativeHeight="45">
                <wp:simplePos x="0" y="0"/>
                <wp:positionH relativeFrom="column">
                  <wp:posOffset>162560</wp:posOffset>
                </wp:positionH>
                <wp:positionV relativeFrom="paragraph">
                  <wp:posOffset>149860</wp:posOffset>
                </wp:positionV>
                <wp:extent cx="869950" cy="534035"/>
                <wp:effectExtent l="0" t="5715" r="17145" b="38735"/>
                <wp:wrapNone/>
                <wp:docPr id="130" name="รูปแบบอิสระ 8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16800">
                          <a:off x="0" y="0"/>
                          <a:ext cx="870120" cy="53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9950" h="534035">
                              <a:moveTo>
                                <a:pt x="-2" y="343441"/>
                              </a:moveTo>
                              <a:lnTo>
                                <a:pt x="186516" y="245222"/>
                              </a:lnTo>
                              <a:lnTo>
                                <a:pt x="86152" y="105773"/>
                              </a:lnTo>
                              <a:lnTo>
                                <a:pt x="324402" y="136353"/>
                              </a:lnTo>
                              <a:lnTo>
                                <a:pt x="434975" y="0"/>
                              </a:lnTo>
                              <a:lnTo>
                                <a:pt x="545548" y="136353"/>
                              </a:lnTo>
                              <a:lnTo>
                                <a:pt x="783798" y="105773"/>
                              </a:lnTo>
                              <a:lnTo>
                                <a:pt x="683434" y="245222"/>
                              </a:lnTo>
                              <a:lnTo>
                                <a:pt x="869952" y="343441"/>
                              </a:lnTo>
                              <a:lnTo>
                                <a:pt x="634223" y="380978"/>
                              </a:lnTo>
                              <a:lnTo>
                                <a:pt x="628556" y="534038"/>
                              </a:lnTo>
                              <a:lnTo>
                                <a:pt x="434975" y="441396"/>
                              </a:lnTo>
                              <a:lnTo>
                                <a:pt x="241394" y="534038"/>
                              </a:lnTo>
                              <a:lnTo>
                                <a:pt x="235727" y="380978"/>
                              </a:lnTo>
                              <a:lnTo>
                                <a:pt x="-2" y="3434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db1"/>
                        </a:solidFill>
                        <a:ln w="19080">
                          <a:solidFill>
                            <a:srgbClr val="4bacc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รูปแบบอิสระ 858" coordsize="869950,534035" path="l186516,245222l86152,105773l324402,136353l434975,0l545548,136353l783798,105773l683434,245222l869952,343441l634223,380978l628556,534038l434975,441396l241394,534038l235727,380978l-2,343441xe" fillcolor="#fffdb1" stroked="t" o:allowincell="f" style="position:absolute;margin-left:12.8pt;margin-top:11.75pt;width:68.45pt;height:42pt;mso-wrap-style:none;v-text-anchor:middle;rotation:350">
                <v:fill o:detectmouseclick="t" type="solid" color2="#00024e"/>
                <v:stroke color="#4bacc6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1725" w:hanging="1005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DilleniaUPCBold;Arial Unicode MS" w:cs="TH SarabunPSK"/>
          <w:b/>
          <w:b/>
          <w:bCs/>
          <w:sz w:val="32"/>
          <w:sz w:val="32"/>
          <w:szCs w:val="32"/>
        </w:rPr>
        <w:t>วิธีทำ</w:t>
      </w: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autoSpaceDE w:val="false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before="120" w:after="16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160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16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16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16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16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16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16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16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160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ind w:left="720" w:firstLine="720"/>
        <w:rPr/>
      </w:pPr>
      <w:r>
        <w:rPr>
          <w:rFonts w:ascii="TH SarabunPSK" w:hAnsi="TH SarabunPSK" w:cs="TH SarabunPSK"/>
          <w:sz w:val="32"/>
          <w:sz w:val="32"/>
          <w:szCs w:val="32"/>
          <w:u w:val="double"/>
        </w:rPr>
        <w:t>ตอบ</w:t>
      </w:r>
      <w:r>
        <w:rPr>
          <w:rFonts w:ascii="TH SarabunPSK" w:hAnsi="TH SarabunPSK" w:cs="TH SarabunPSK"/>
          <w:sz w:val="32"/>
          <w:sz w:val="32"/>
          <w:szCs w:val="32"/>
        </w:rPr>
        <w:t>………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บทประยุกต์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6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154305</wp:posOffset>
                </wp:positionH>
                <wp:positionV relativeFrom="paragraph">
                  <wp:posOffset>245110</wp:posOffset>
                </wp:positionV>
                <wp:extent cx="5975350" cy="351155"/>
                <wp:effectExtent l="0" t="0" r="0" b="0"/>
                <wp:wrapNone/>
                <wp:docPr id="13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แบบฝึกที่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11.16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เรื่อง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โจทย์ปัญหาเกี่ยวกับการคิดดอกเบี้ยในเวลา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1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ป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5pt;height:27.65pt;mso-wrap-distance-left:9.05pt;mso-wrap-distance-right:9.05pt;mso-wrap-distance-top:0pt;mso-wrap-distance-bottom:0pt;margin-top:19.3pt;mso-position-vertical-relative:text;margin-left:-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แบบฝึกที่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11.16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เรื่อง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โจทย์ปัญหาเกี่ยวกับการคิดดอกเบี้ยในเวลา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1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ป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cs="TH SarabunPSK" w:ascii="TH SarabunPSK" w:hAnsi="TH SarabunPSK"/>
          <w:sz w:val="32"/>
          <w:szCs w:val="32"/>
          <w:lang w:eastAsia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เมื่อกำหนดโจทย์ปัญหาที่มีเงินต้น เวลา และอัตราดอกเบี้ยให้ สามารถ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วิเคราะห์โจทย์และหาดอกเบี้ยได้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DilleniaUPCBold;Arial Unicode MS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ให้แสดงวิธีทำ พร้อมหาคำตอบ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51180</wp:posOffset>
                </wp:positionH>
                <wp:positionV relativeFrom="paragraph">
                  <wp:posOffset>80010</wp:posOffset>
                </wp:positionV>
                <wp:extent cx="4695190" cy="3293745"/>
                <wp:effectExtent l="0" t="0" r="0" b="0"/>
                <wp:wrapNone/>
                <wp:docPr id="13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293745"/>
                        </a:xfrm>
                        <a:prstGeom prst="rect"/>
                        <a:gradFill rotWithShape="0">
                          <a:gsLst>
                            <a:gs pos="0">
                              <a:srgbClr val="fbeac7"/>
                            </a:gs>
                            <a:gs pos="100000">
                              <a:srgbClr val="fee7f2"/>
                            </a:gs>
                          </a:gsLst>
                          <a:lin ang="2700000"/>
                        </a:gradFill>
                        <a:ln w="9525">
                          <a:solidFill>
                            <a:srgbClr val="CC00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24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ฝากเงิน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,200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บาท ได้อัตราดอกเบี้ยร้อยละ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3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่อปี เมื่อครบหนึ่งปีจะได้ดอกเบี้ย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ท่าใด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0099" strokeweight="0pt" fillcolor="#FBEAC7" style="position:absolute;rotation:-0;width:369.7pt;height:259.35pt;mso-wrap-distance-left:9.05pt;mso-wrap-distance-right:9.05pt;mso-wrap-distance-top:0pt;mso-wrap-distance-bottom:0pt;margin-top:6.3pt;mso-position-vertical-relative:text;margin-left:43.4pt;mso-position-horizontal-relative:text">
                <v:fill type="gradient" angle="-135" color2="#FEE7F2"/>
                <v:textbox>
                  <w:txbxContent>
                    <w:p>
                      <w:pPr>
                        <w:pStyle w:val="Normal"/>
                        <w:autoSpaceDE w:val="false"/>
                        <w:spacing w:before="24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ฝากเงิน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,200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บาท ได้อัตราดอกเบี้ยร้อยละ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3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่อปี เมื่อครบหนึ่งปีจะได้ดอกเบี้ย</w:t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ท่าใด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958215</wp:posOffset>
                </wp:positionH>
                <wp:positionV relativeFrom="paragraph">
                  <wp:posOffset>17145</wp:posOffset>
                </wp:positionV>
                <wp:extent cx="4029710" cy="2247900"/>
                <wp:effectExtent l="0" t="0" r="0" b="175577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840" cy="22478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200"/>
                            </a:gs>
                            <a:gs pos="100000">
                              <a:srgbClr val="00b0f0"/>
                            </a:gs>
                          </a:gsLst>
                          <a:lin ang="27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4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f" o:allowincell="f" style="position:absolute;margin-left:75.45pt;margin-top:1.35pt;width:317.25pt;height:176.95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40" w:after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f2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61975</wp:posOffset>
                </wp:positionH>
                <wp:positionV relativeFrom="paragraph">
                  <wp:posOffset>8890</wp:posOffset>
                </wp:positionV>
                <wp:extent cx="4684395" cy="3378835"/>
                <wp:effectExtent l="0" t="0" r="0" b="0"/>
                <wp:wrapNone/>
                <wp:docPr id="13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4395" cy="3378835"/>
                        </a:xfrm>
                        <a:prstGeom prst="rect"/>
                        <a:gradFill rotWithShape="0">
                          <a:gsLst>
                            <a:gs pos="0">
                              <a:srgbClr val="fbeac7"/>
                            </a:gs>
                            <a:gs pos="100000">
                              <a:srgbClr val="fee7f2"/>
                            </a:gs>
                          </a:gsLst>
                          <a:lin ang="2700000"/>
                        </a:gradFill>
                        <a:ln w="9525">
                          <a:solidFill>
                            <a:srgbClr val="CC00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กู้เงิน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400,000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บาท อัตราดอกเบี้ยร้อยละ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.75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่อปี เมื่อครบหนึ่งป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จะเสียดอกเบี้ยเท่าใด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0099" strokeweight="0pt" fillcolor="#FBEAC7" style="position:absolute;rotation:-0;width:368.85pt;height:266.05pt;mso-wrap-distance-left:9.05pt;mso-wrap-distance-right:9.05pt;mso-wrap-distance-top:0pt;mso-wrap-distance-bottom:0pt;margin-top:0.7pt;mso-position-vertical-relative:text;margin-left:44.25pt;mso-position-horizontal-relative:text">
                <v:fill type="gradient" angle="-135" color2="#FEE7F2"/>
                <v:textbox>
                  <w:txbxContent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2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กู้เงิน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400,000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บาท อัตราดอกเบี้ยร้อยละ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1.75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่อปี เมื่อครบหนึ่งปี</w:t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จะเสียดอกเบี้ยเท่าใด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959485</wp:posOffset>
                </wp:positionH>
                <wp:positionV relativeFrom="paragraph">
                  <wp:posOffset>146685</wp:posOffset>
                </wp:positionV>
                <wp:extent cx="4029710" cy="2508250"/>
                <wp:effectExtent l="0" t="0" r="0" b="149542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840" cy="25081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200"/>
                            </a:gs>
                            <a:gs pos="100000">
                              <a:srgbClr val="00b0f0"/>
                            </a:gs>
                          </a:gsLst>
                          <a:lin ang="27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4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f" o:allowincell="f" style="position:absolute;margin-left:75.55pt;margin-top:11.55pt;width:317.25pt;height:197.45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40" w:after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f2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บทประยุกต์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7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111125</wp:posOffset>
                </wp:positionH>
                <wp:positionV relativeFrom="paragraph">
                  <wp:posOffset>257175</wp:posOffset>
                </wp:positionV>
                <wp:extent cx="5975350" cy="412115"/>
                <wp:effectExtent l="0" t="0" r="0" b="0"/>
                <wp:wrapNone/>
                <wp:docPr id="13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แบบฝึกที่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11.17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เรื่อง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eastAsia="th-TH"/>
                              </w:rPr>
                              <w:t>โจทย์ปัญหาเกี่ยวกับการคิดดอกเบี้ยในเวลา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eastAsia="th-TH"/>
                              </w:rPr>
                              <w:t>น้อยกว่า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eastAsia="th-TH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eastAsia="th-TH"/>
                              </w:rPr>
                              <w:t xml:space="preserve">1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eastAsia="th-TH"/>
                              </w:rPr>
                              <w:t>ป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5pt;height:32.45pt;mso-wrap-distance-left:9.05pt;mso-wrap-distance-right:9.05pt;mso-wrap-distance-top:0pt;mso-wrap-distance-bottom:0pt;margin-top:20.25pt;mso-position-vertical-relative:text;margin-left:-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แบบฝึกที่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11.17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เรื่อง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eastAsia="th-TH"/>
                        </w:rPr>
                        <w:t>โจทย์ปัญหาเกี่ยวกับการคิดดอกเบี้ยในเวลา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eastAsia="th-TH"/>
                        </w:rPr>
                        <w:t>น้อยกว่า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eastAsia="th-TH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  <w:lang w:eastAsia="th-TH"/>
                        </w:rPr>
                        <w:t xml:space="preserve">1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eastAsia="th-TH"/>
                        </w:rPr>
                        <w:t>ป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เมื่อกำหนดโจทย์ปัญหาที่มีเงินต้น เวลา และอัตราดอกเบี้ยให้ สามารถ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วิเคราะห์โจทย์และหาดอกเบี้ยได้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DilleniaUPCBold;Arial Unicode MS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ให้แสดงวิธีทำ พร้อมหาคำตอบ</w:t>
      </w:r>
    </w:p>
    <w:p>
      <w:pPr>
        <w:pStyle w:val="Normal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869315</wp:posOffset>
                </wp:positionH>
                <wp:positionV relativeFrom="paragraph">
                  <wp:posOffset>989330</wp:posOffset>
                </wp:positionV>
                <wp:extent cx="4029710" cy="2360930"/>
                <wp:effectExtent l="0" t="0" r="0" b="164274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840" cy="2360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200"/>
                            </a:gs>
                            <a:gs pos="100000">
                              <a:srgbClr val="00ff00"/>
                            </a:gs>
                          </a:gsLst>
                          <a:lin ang="27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4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lime" stroked="f" o:allowincell="f" style="position:absolute;margin-left:68.45pt;margin-top:77.9pt;width:317.25pt;height:185.85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40" w:after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f20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64820</wp:posOffset>
                </wp:positionH>
                <wp:positionV relativeFrom="paragraph">
                  <wp:posOffset>60960</wp:posOffset>
                </wp:positionV>
                <wp:extent cx="4695190" cy="3293745"/>
                <wp:effectExtent l="0" t="0" r="0" b="0"/>
                <wp:wrapNone/>
                <wp:docPr id="13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293745"/>
                        </a:xfrm>
                        <a:prstGeom prst="rect"/>
                        <a:gradFill rotWithShape="0">
                          <a:gsLst>
                            <a:gs pos="0">
                              <a:srgbClr val="ddebcf"/>
                            </a:gs>
                            <a:gs pos="100000">
                              <a:srgbClr val="ffffff"/>
                            </a:gs>
                          </a:gsLst>
                          <a:lin ang="2700000"/>
                        </a:gradFill>
                        <a:ln w="9525">
                          <a:solidFill>
                            <a:srgbClr val="CC00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pacing w:before="240" w:after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ฝากเงินในธนาคาร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0,000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บาท ธนาคารคิดดอกเบี้ยให้ร้อยละ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.5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ต่อปี        เมื่อฝากครบ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ดือน ถอนเงินทั้งหมด  จะได้ดอกเบี้ยเท่าใด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0099" strokeweight="0pt" fillcolor="#DDEBCF" style="position:absolute;rotation:-0;width:369.7pt;height:259.35pt;mso-wrap-distance-left:9.05pt;mso-wrap-distance-right:9.05pt;mso-wrap-distance-top:0pt;mso-wrap-distance-bottom:0pt;margin-top:4.8pt;mso-position-vertical-relative:text;margin-left:36.6pt;mso-position-horizontal-relative:text">
                <v:fill type="gradient" angle="-135" color2="#FFFFFF"/>
                <v:textbox>
                  <w:txbxContent>
                    <w:p>
                      <w:pPr>
                        <w:pStyle w:val="Style19"/>
                        <w:numPr>
                          <w:ilvl w:val="0"/>
                          <w:numId w:val="4"/>
                        </w:numPr>
                        <w:autoSpaceDE w:val="false"/>
                        <w:spacing w:before="240" w:after="0"/>
                        <w:contextualSpacing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ฝากเงินในธนาคาร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20,000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บาท ธนาคารคิดดอกเบี้ยให้ร้อยละ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.5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ต่อปี        เมื่อฝากครบ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ดือน ถอนเงินทั้งหมด  จะได้ดอกเบี้ยเท่าใด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66090</wp:posOffset>
                </wp:positionH>
                <wp:positionV relativeFrom="paragraph">
                  <wp:posOffset>-10795</wp:posOffset>
                </wp:positionV>
                <wp:extent cx="4684395" cy="3378835"/>
                <wp:effectExtent l="0" t="0" r="0" b="0"/>
                <wp:wrapNone/>
                <wp:docPr id="13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4395" cy="3378835"/>
                        </a:xfrm>
                        <a:prstGeom prst="rect"/>
                        <a:gradFill rotWithShape="0">
                          <a:gsLst>
                            <a:gs pos="0">
                              <a:srgbClr val="ddebcf"/>
                            </a:gs>
                            <a:gs pos="100000">
                              <a:srgbClr val="ffffff"/>
                            </a:gs>
                          </a:gsLst>
                          <a:lin ang="2700000"/>
                        </a:gradFill>
                        <a:ln w="9525">
                          <a:solidFill>
                            <a:srgbClr val="CC00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.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กู้เงิน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500,000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บาท ธนาคารคิดดอกเบี้ยร้อยละ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ต่อปี เมื่อกู้ครบ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00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วั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จะต้องจ่ายดอกเบี้ยเท่าใด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0099" strokeweight="0pt" fillcolor="#DDEBCF" style="position:absolute;rotation:-0;width:368.85pt;height:266.05pt;mso-wrap-distance-left:9.05pt;mso-wrap-distance-right:9.05pt;mso-wrap-distance-top:0pt;mso-wrap-distance-bottom:0pt;margin-top:-0.85pt;mso-position-vertical-relative:text;margin-left:36.7pt;mso-position-horizontal-relative:text">
                <v:fill type="gradient" angle="-135" color2="#FFFFFF"/>
                <v:textbox>
                  <w:txbxContent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2.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กู้เงิน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500,000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บาท ธนาคารคิดดอกเบี้ยร้อยละ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6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ต่อปี เมื่อกู้ครบ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200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วัน</w:t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จะต้องจ่ายดอกเบี้ยเท่าใด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873125</wp:posOffset>
                </wp:positionH>
                <wp:positionV relativeFrom="paragraph">
                  <wp:posOffset>203835</wp:posOffset>
                </wp:positionV>
                <wp:extent cx="4029710" cy="2508250"/>
                <wp:effectExtent l="0" t="0" r="0" b="149542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840" cy="25081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200"/>
                            </a:gs>
                            <a:gs pos="100000">
                              <a:srgbClr val="00ff00"/>
                            </a:gs>
                          </a:gsLst>
                          <a:lin ang="27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4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lime" stroked="f" o:allowincell="f" style="position:absolute;margin-left:68.75pt;margin-top:16.05pt;width:317.25pt;height:197.45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40" w:after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f2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บทประยุกต์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8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-154305</wp:posOffset>
                </wp:positionH>
                <wp:positionV relativeFrom="paragraph">
                  <wp:posOffset>245110</wp:posOffset>
                </wp:positionV>
                <wp:extent cx="5975350" cy="393065"/>
                <wp:effectExtent l="0" t="0" r="0" b="0"/>
                <wp:wrapNone/>
                <wp:docPr id="14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แบบฝึกที่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11.18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เรื่อง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eastAsia="th-TH"/>
                              </w:rPr>
                              <w:t xml:space="preserve">โจทย์ปัญหาเกี่ยวกับการคิดดอกเบี้ยในเวลาน้อยกว่า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eastAsia="th-TH"/>
                              </w:rPr>
                              <w:t xml:space="preserve">1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eastAsia="th-TH"/>
                              </w:rPr>
                              <w:t>ป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5pt;height:30.95pt;mso-wrap-distance-left:9.05pt;mso-wrap-distance-right:9.05pt;mso-wrap-distance-top:0pt;mso-wrap-distance-bottom:0pt;margin-top:19.3pt;mso-position-vertical-relative:text;margin-left:-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แบบฝึกที่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11.18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เรื่อง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eastAsia="th-TH"/>
                        </w:rPr>
                        <w:t xml:space="preserve">โจทย์ปัญหาเกี่ยวกับการคิดดอกเบี้ยในเวลาน้อยกว่า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  <w:lang w:eastAsia="th-TH"/>
                        </w:rPr>
                        <w:t xml:space="preserve">1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eastAsia="th-TH"/>
                        </w:rPr>
                        <w:t>ป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cs="TH SarabunPSK" w:ascii="TH SarabunPSK" w:hAnsi="TH SarabunPSK"/>
          <w:sz w:val="32"/>
          <w:szCs w:val="32"/>
          <w:lang w:eastAsia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เมื่อกำหนดโจทย์ปัญหาที่มีเงินต้น เวลา และอัตราดอกเบี้ยให้ สามารถ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วิเคราะห์โจทย์และหาดอกเบี้ยและเงินรวมได้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DilleniaUPCBold;Arial Unicode MS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ให้แสดงวิธีทำ พร้อมหาคำตอบ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2127" w:leader="none"/>
          <w:tab w:val="left" w:pos="5670" w:leader="none"/>
          <w:tab w:val="left" w:pos="6096" w:leader="none"/>
        </w:tabs>
        <w:spacing w:before="0" w:after="120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u w:val="double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u w:val="doub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-274955</wp:posOffset>
                </wp:positionH>
                <wp:positionV relativeFrom="paragraph">
                  <wp:posOffset>195580</wp:posOffset>
                </wp:positionV>
                <wp:extent cx="4773930" cy="1190625"/>
                <wp:effectExtent l="5080" t="5715" r="5715" b="5080"/>
                <wp:wrapNone/>
                <wp:docPr id="142" name="วงรี 8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960" cy="11905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ff9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847" fillcolor="#99ff99" stroked="t" o:allowincell="f" style="position:absolute;margin-left:-21.65pt;margin-top:15.4pt;width:375.85pt;height:93.7pt;mso-wrap-style:none;v-text-anchor:middle">
                <v:fill o:detectmouseclick="t" color2="white"/>
                <v:stroke color="#4e6128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u w:val="double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u w:val="double"/>
        </w:rPr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ฝากเงิ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5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เป็นเวล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5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  อัตราดอกเบี้ยร้อยละ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7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่อปี</w:t>
      </w:r>
    </w:p>
    <w:p>
      <w:pPr>
        <w:pStyle w:val="Normal"/>
        <w:autoSpaceDE w:val="false"/>
        <w:ind w:left="1725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ะได้เงินรวมเท่าใด</w:t>
      </w:r>
    </w:p>
    <w:p>
      <w:pPr>
        <w:pStyle w:val="Normal"/>
        <w:autoSpaceDE w:val="false"/>
        <w:ind w:left="144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ind w:left="1440" w:firstLine="720"/>
        <w:rPr>
          <w:rFonts w:ascii="TH SarabunPSK" w:hAnsi="TH SarabunPSK" w:eastAsia="CordiaNew;Arial Unicode MS" w:cs="TH SarabunPSK"/>
          <w:b/>
          <w:b/>
          <w:bCs/>
          <w:sz w:val="32"/>
          <w:szCs w:val="32"/>
          <w:u w:val="double"/>
          <w:lang w:val="en-US" w:eastAsia="en-US"/>
        </w:rPr>
      </w:pPr>
      <w:r>
        <w:rPr>
          <w:rFonts w:eastAsia="CordiaNew;Arial Unicode MS" w:cs="TH SarabunPSK" w:ascii="TH SarabunPSK" w:hAnsi="TH SarabunPSK"/>
          <w:b/>
          <w:bCs/>
          <w:sz w:val="32"/>
          <w:szCs w:val="32"/>
          <w:u w:val="double"/>
          <w:lang w:val="en-US" w:eastAsia="en-US"/>
        </w:rPr>
        <mc:AlternateContent>
          <mc:Choice Requires="wps">
            <w:drawing>
              <wp:anchor behindDoc="1" distT="0" distB="0" distL="104775" distR="114300" simplePos="0" locked="0" layoutInCell="0" allowOverlap="1" relativeHeight="43">
                <wp:simplePos x="0" y="0"/>
                <wp:positionH relativeFrom="column">
                  <wp:posOffset>162560</wp:posOffset>
                </wp:positionH>
                <wp:positionV relativeFrom="paragraph">
                  <wp:posOffset>149860</wp:posOffset>
                </wp:positionV>
                <wp:extent cx="869950" cy="534035"/>
                <wp:effectExtent l="0" t="5715" r="17145" b="38735"/>
                <wp:wrapNone/>
                <wp:docPr id="143" name="รูปแบบอิสระ 8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16800">
                          <a:off x="0" y="0"/>
                          <a:ext cx="870120" cy="53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9950" h="534035">
                              <a:moveTo>
                                <a:pt x="-2" y="343441"/>
                              </a:moveTo>
                              <a:lnTo>
                                <a:pt x="186516" y="245222"/>
                              </a:lnTo>
                              <a:lnTo>
                                <a:pt x="86152" y="105773"/>
                              </a:lnTo>
                              <a:lnTo>
                                <a:pt x="324402" y="136353"/>
                              </a:lnTo>
                              <a:lnTo>
                                <a:pt x="434975" y="0"/>
                              </a:lnTo>
                              <a:lnTo>
                                <a:pt x="545548" y="136353"/>
                              </a:lnTo>
                              <a:lnTo>
                                <a:pt x="783798" y="105773"/>
                              </a:lnTo>
                              <a:lnTo>
                                <a:pt x="683434" y="245222"/>
                              </a:lnTo>
                              <a:lnTo>
                                <a:pt x="869952" y="343441"/>
                              </a:lnTo>
                              <a:lnTo>
                                <a:pt x="634223" y="380978"/>
                              </a:lnTo>
                              <a:lnTo>
                                <a:pt x="628556" y="534038"/>
                              </a:lnTo>
                              <a:lnTo>
                                <a:pt x="434975" y="441396"/>
                              </a:lnTo>
                              <a:lnTo>
                                <a:pt x="241394" y="534038"/>
                              </a:lnTo>
                              <a:lnTo>
                                <a:pt x="235727" y="380978"/>
                              </a:lnTo>
                              <a:lnTo>
                                <a:pt x="-2" y="3434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db1"/>
                        </a:solidFill>
                        <a:ln w="19080">
                          <a:solidFill>
                            <a:srgbClr val="4bacc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รูปแบบอิสระ 846" coordsize="869950,534035" path="l186516,245222l86152,105773l324402,136353l434975,0l545548,136353l783798,105773l683434,245222l869952,343441l634223,380978l628556,534038l434975,441396l241394,534038l235727,380978l-2,343441xe" fillcolor="#fffdb1" stroked="t" o:allowincell="f" style="position:absolute;margin-left:12.8pt;margin-top:11.75pt;width:68.45pt;height:42pt;mso-wrap-style:none;v-text-anchor:middle;rotation:350">
                <v:fill o:detectmouseclick="t" type="solid" color2="#00024e"/>
                <v:stroke color="#4bacc6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1725" w:hanging="1005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DilleniaUPCBold;Arial Unicode MS" w:cs="TH SarabunPSK"/>
          <w:b/>
          <w:b/>
          <w:bCs/>
          <w:sz w:val="32"/>
          <w:sz w:val="32"/>
          <w:szCs w:val="32"/>
        </w:rPr>
        <w:t>วิธีทำ</w:t>
      </w: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autoSpaceDE w:val="false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before="120" w:after="160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16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16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16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16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16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16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16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160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16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ind w:left="720" w:firstLine="720"/>
        <w:rPr/>
      </w:pPr>
      <w:r>
        <w:rPr>
          <w:rFonts w:ascii="TH SarabunPSK" w:hAnsi="TH SarabunPSK" w:cs="TH SarabunPSK"/>
          <w:sz w:val="32"/>
          <w:sz w:val="32"/>
          <w:szCs w:val="32"/>
          <w:u w:val="double"/>
        </w:rPr>
        <w:t>ตอบ</w:t>
      </w:r>
      <w:r>
        <w:rPr>
          <w:rFonts w:ascii="TH SarabunPSK" w:hAnsi="TH SarabunPSK" w:cs="TH SarabunPSK"/>
          <w:sz w:val="32"/>
          <w:sz w:val="32"/>
          <w:szCs w:val="32"/>
        </w:rPr>
        <w:t>………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บทประยุกต์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-154305</wp:posOffset>
                </wp:positionH>
                <wp:positionV relativeFrom="paragraph">
                  <wp:posOffset>283210</wp:posOffset>
                </wp:positionV>
                <wp:extent cx="5975350" cy="669290"/>
                <wp:effectExtent l="0" t="0" r="0" b="0"/>
                <wp:wrapNone/>
                <wp:docPr id="14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0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เฉลยแบบฝึกที่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11.1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เรื่อง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ทบทวนโจทย์ปัญหาการคูณและการหาร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บัญญัติไตรยางศ์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5pt;height:52.7pt;mso-wrap-distance-left:9.05pt;mso-wrap-distance-right:9.05pt;mso-wrap-distance-top:0pt;mso-wrap-distance-bottom:0pt;margin-top:22.3pt;mso-position-vertical-relative:text;margin-left:-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เฉลยแบบฝึกที่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11.1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เรื่อง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ทบทวนโจทย์ปัญหาการคูณและการหาร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บัญญัติไตรยางศ์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78740</wp:posOffset>
                </wp:positionH>
                <wp:positionV relativeFrom="paragraph">
                  <wp:posOffset>160655</wp:posOffset>
                </wp:positionV>
                <wp:extent cx="5249545" cy="1254760"/>
                <wp:effectExtent l="20320" t="19050" r="31750" b="41910"/>
                <wp:wrapNone/>
                <wp:docPr id="145" name="สี่เหลี่ยมผืนผ้ามุมมน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9520" cy="125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24ddf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45" fillcolor="#24ddf0" stroked="t" o:allowincell="f" style="position:absolute;margin-left:6.2pt;margin-top:12.65pt;width:413.3pt;height:98.75pt;mso-wrap-style:none;v-text-anchor:middle">
                <v:fill o:detectmouseclick="t" type="solid" color2="#db220f"/>
                <v:stroke color="#f2f2f2" weight="3816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4600575</wp:posOffset>
            </wp:positionH>
            <wp:positionV relativeFrom="paragraph">
              <wp:posOffset>50165</wp:posOffset>
            </wp:positionV>
            <wp:extent cx="431800" cy="299720"/>
            <wp:effectExtent l="0" t="0" r="0" b="0"/>
            <wp:wrapNone/>
            <wp:docPr id="146" name="Picture 1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Picture 148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57480</wp:posOffset>
                </wp:positionH>
                <wp:positionV relativeFrom="paragraph">
                  <wp:posOffset>9525</wp:posOffset>
                </wp:positionV>
                <wp:extent cx="4962525" cy="866775"/>
                <wp:effectExtent l="7620" t="6985" r="6350" b="6350"/>
                <wp:wrapNone/>
                <wp:docPr id="147" name="AutoShape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2600" cy="86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cc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25" stroked="t" o:allowincell="f" style="position:absolute;margin-left:12.4pt;margin-top:0.75pt;width:390.7pt;height:68.2pt;mso-wrap-style:none;v-text-anchor:middle">
                <v:fill o:detectmouseclick="t" on="false"/>
                <v:stroke color="#cc0099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91465</wp:posOffset>
                </wp:positionH>
                <wp:positionV relativeFrom="paragraph">
                  <wp:posOffset>34290</wp:posOffset>
                </wp:positionV>
                <wp:extent cx="4819650" cy="956310"/>
                <wp:effectExtent l="0" t="0" r="0" b="0"/>
                <wp:wrapNone/>
                <wp:docPr id="14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956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น้ำตาลทรายหนัก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850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กรัม  ตักแบ่งใส่ถุง ถุงละ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50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รัม จะได้กี่ถุ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u w:val="double"/>
                              </w:rPr>
                              <w:t>ตอบ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5pt;height:75.3pt;mso-wrap-distance-left:9.05pt;mso-wrap-distance-right:9.05pt;mso-wrap-distance-top:0pt;mso-wrap-distance-bottom:0pt;margin-top:2.7pt;mso-position-vertical-relative:text;margin-left: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น้ำตาลทรายหนัก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850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กรัม  ตักแบ่งใส่ถุง ถุงละ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50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กรัม จะได้กี่ถุ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u w:val="double"/>
                        </w:rPr>
                        <w:t>ตอบ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171575</wp:posOffset>
                </wp:positionH>
                <wp:positionV relativeFrom="paragraph">
                  <wp:posOffset>127635</wp:posOffset>
                </wp:positionV>
                <wp:extent cx="965835" cy="707390"/>
                <wp:effectExtent l="0" t="0" r="0" b="0"/>
                <wp:wrapNone/>
                <wp:docPr id="14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32"/>
                              </w:rPr>
                              <w:t xml:space="preserve">จะได้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28"/>
                                <w:szCs w:val="32"/>
                              </w:rPr>
                              <w:t xml:space="preserve">17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32"/>
                              </w:rPr>
                              <w:t>ถุง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55.7pt;mso-wrap-distance-left:9.05pt;mso-wrap-distance-right:9.05pt;mso-wrap-distance-top:0pt;mso-wrap-distance-bottom:0pt;margin-top:10.05pt;mso-position-vertical-relative:text;margin-left:9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28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32"/>
                        </w:rPr>
                        <w:t xml:space="preserve">จะได้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28"/>
                          <w:szCs w:val="32"/>
                        </w:rPr>
                        <w:t xml:space="preserve">17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32"/>
                        </w:rPr>
                        <w:t>ถุ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357505</wp:posOffset>
                </wp:positionH>
                <wp:positionV relativeFrom="paragraph">
                  <wp:posOffset>186055</wp:posOffset>
                </wp:positionV>
                <wp:extent cx="4962525" cy="866775"/>
                <wp:effectExtent l="6985" t="6985" r="6350" b="6350"/>
                <wp:wrapNone/>
                <wp:docPr id="150" name="AutoShape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2600" cy="86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25" stroked="t" o:allowincell="f" style="position:absolute;margin-left:28.15pt;margin-top:14.65pt;width:390.7pt;height:68.2pt;mso-wrap-style:none;v-text-anchor:middle">
                <v:fill o:detectmouseclick="t" on="false"/>
                <v:stroke color="#7030a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236220</wp:posOffset>
                </wp:positionH>
                <wp:positionV relativeFrom="paragraph">
                  <wp:posOffset>122555</wp:posOffset>
                </wp:positionV>
                <wp:extent cx="5121910" cy="1233170"/>
                <wp:effectExtent l="19050" t="19050" r="33020" b="41910"/>
                <wp:wrapNone/>
                <wp:docPr id="151" name="สี่เหลี่ยมผืนผ้ามุมมน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080" cy="123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24ddf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46" fillcolor="#24ddf0" stroked="t" o:allowincell="f" style="position:absolute;margin-left:18.6pt;margin-top:9.65pt;width:403.25pt;height:97.05pt;mso-wrap-style:none;v-text-anchor:middle">
                <v:fill o:detectmouseclick="t" type="solid" color2="#db220f"/>
                <v:stroke color="#f2f2f2" weight="3816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59105</wp:posOffset>
                </wp:positionH>
                <wp:positionV relativeFrom="paragraph">
                  <wp:posOffset>7620</wp:posOffset>
                </wp:positionV>
                <wp:extent cx="4676775" cy="939800"/>
                <wp:effectExtent l="0" t="0" r="0" b="0"/>
                <wp:wrapNone/>
                <wp:docPr id="15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775" cy="939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ข้าวสาร ราคาถังละ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55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บาท  ขายไป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8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ถัง จะขายได้เงินกี่บา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u w:val="double"/>
                              </w:rPr>
                              <w:t>ตอบ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5pt;height:74pt;mso-wrap-distance-left:9.05pt;mso-wrap-distance-right:9.05pt;mso-wrap-distance-top:0pt;mso-wrap-distance-bottom:0pt;margin-top:0.6pt;mso-position-vertical-relative:text;margin-left:3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2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ข้าวสาร ราคาถังละ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255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บาท  ขายไป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8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ถัง จะขายได้เงินกี่บา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u w:val="double"/>
                        </w:rPr>
                        <w:t>ตอบ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171575</wp:posOffset>
                </wp:positionH>
                <wp:positionV relativeFrom="paragraph">
                  <wp:posOffset>99060</wp:posOffset>
                </wp:positionV>
                <wp:extent cx="1785620" cy="707390"/>
                <wp:effectExtent l="0" t="0" r="0" b="0"/>
                <wp:wrapNone/>
                <wp:docPr id="15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32"/>
                              </w:rPr>
                              <w:t>จะ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32"/>
                              </w:rPr>
                              <w:t xml:space="preserve">ขายได้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28"/>
                                <w:szCs w:val="32"/>
                              </w:rPr>
                              <w:t xml:space="preserve">2,040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32"/>
                              </w:rPr>
                              <w:t>บาท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pt;height:55.7pt;mso-wrap-distance-left:9.05pt;mso-wrap-distance-right:9.05pt;mso-wrap-distance-top:0pt;mso-wrap-distance-bottom:0pt;margin-top:7.8pt;mso-position-vertical-relative:text;margin-left:9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32"/>
                        </w:rPr>
                        <w:t>จะ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32"/>
                        </w:rPr>
                        <w:t xml:space="preserve">ขายได้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28"/>
                          <w:szCs w:val="32"/>
                        </w:rPr>
                        <w:t xml:space="preserve">2,040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32"/>
                        </w:rPr>
                        <w:t>บา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112395</wp:posOffset>
                </wp:positionH>
                <wp:positionV relativeFrom="paragraph">
                  <wp:posOffset>149860</wp:posOffset>
                </wp:positionV>
                <wp:extent cx="4962525" cy="1224280"/>
                <wp:effectExtent l="6985" t="6350" r="6350" b="6985"/>
                <wp:wrapNone/>
                <wp:docPr id="154" name="AutoShape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2600" cy="122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25" stroked="t" o:allowincell="f" style="position:absolute;margin-left:8.85pt;margin-top:11.8pt;width:390.7pt;height:96.35pt;mso-wrap-style:none;v-text-anchor:middle">
                <v:fill o:detectmouseclick="t" on="false"/>
                <v:stroke color="#c0000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-15875</wp:posOffset>
                </wp:positionH>
                <wp:positionV relativeFrom="paragraph">
                  <wp:posOffset>78105</wp:posOffset>
                </wp:positionV>
                <wp:extent cx="5281295" cy="1445895"/>
                <wp:effectExtent l="19685" t="19685" r="31750" b="41275"/>
                <wp:wrapNone/>
                <wp:docPr id="155" name="สี่เหลี่ยมผืนผ้ามุมมน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1200" cy="144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24ddf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48" fillcolor="#24ddf0" stroked="t" o:allowincell="f" style="position:absolute;margin-left:-1.25pt;margin-top:6.15pt;width:415.8pt;height:113.8pt;mso-wrap-style:none;v-text-anchor:middle">
                <v:fill o:detectmouseclick="t" type="solid" color2="#db220f"/>
                <v:stroke color="#f2f2f2" weight="38160" joinstyle="miter" endcap="flat"/>
                <v:shadow on="t" obscured="f" color="#974706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65430</wp:posOffset>
                </wp:positionH>
                <wp:positionV relativeFrom="paragraph">
                  <wp:posOffset>208280</wp:posOffset>
                </wp:positionV>
                <wp:extent cx="4676775" cy="1144905"/>
                <wp:effectExtent l="0" t="0" r="0" b="0"/>
                <wp:wrapNone/>
                <wp:docPr id="15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775" cy="1144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3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พ่อขับรถเป็นระยะทาง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960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ิโลเมตร  โดยใช้เวลาทั้งหมด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2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ชั่วโมง  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ฉลี่ยแล้วพ่อขับรถชั่วโมงละกี่กิโลเมต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u w:val="double"/>
                              </w:rPr>
                              <w:t>ตอบ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5pt;height:90.15pt;mso-wrap-distance-left:9.05pt;mso-wrap-distance-right:9.05pt;mso-wrap-distance-top:0pt;mso-wrap-distance-bottom:0pt;margin-top:16.4pt;mso-position-vertical-relative:text;margin-left:2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3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พ่อขับรถเป็นระยะทาง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960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กิโลเมตร  โดยใช้เวลาทั้งหมด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2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ชั่วโมง  </w:t>
                      </w:r>
                    </w:p>
                    <w:p>
                      <w:pPr>
                        <w:pStyle w:val="Normal"/>
                        <w:spacing w:before="120" w:after="12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ฉลี่ยแล้วพ่อขับรถชั่วโมงละกี่กิโลเมตร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u w:val="double"/>
                        </w:rPr>
                        <w:t>ตอบ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929640</wp:posOffset>
                </wp:positionH>
                <wp:positionV relativeFrom="paragraph">
                  <wp:posOffset>26035</wp:posOffset>
                </wp:positionV>
                <wp:extent cx="3036570" cy="708660"/>
                <wp:effectExtent l="0" t="0" r="0" b="0"/>
                <wp:wrapNone/>
                <wp:docPr id="15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เฉลี่ยแล้วพ่อขับรถชั่วโมงละ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80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กิโลเมตร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1pt;height:55.8pt;mso-wrap-distance-left:9.05pt;mso-wrap-distance-right:9.05pt;mso-wrap-distance-top:0pt;mso-wrap-distance-bottom:0pt;margin-top:2.05pt;mso-position-vertical-relative:text;margin-left: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เฉลี่ยแล้วพ่อขับรถชั่วโมงละ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80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กิโลเมต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196850</wp:posOffset>
                </wp:positionH>
                <wp:positionV relativeFrom="paragraph">
                  <wp:posOffset>201930</wp:posOffset>
                </wp:positionV>
                <wp:extent cx="5281295" cy="1360805"/>
                <wp:effectExtent l="19685" t="19685" r="31750" b="41275"/>
                <wp:wrapNone/>
                <wp:docPr id="158" name="สี่เหลี่ยมผืนผ้ามุมมน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1200" cy="136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24ddf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49" fillcolor="#24ddf0" stroked="t" o:allowincell="f" style="position:absolute;margin-left:15.5pt;margin-top:15.9pt;width:415.8pt;height:107.1pt;mso-wrap-style:none;v-text-anchor:middle;mso-position-horizontal-relative:page">
                <v:fill o:detectmouseclick="t" type="solid" color2="#db220f"/>
                <v:stroke color="#f2f2f2" weight="3816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52730</wp:posOffset>
                </wp:positionH>
                <wp:positionV relativeFrom="paragraph">
                  <wp:posOffset>137160</wp:posOffset>
                </wp:positionV>
                <wp:extent cx="4962525" cy="866775"/>
                <wp:effectExtent l="6985" t="6985" r="6350" b="6350"/>
                <wp:wrapNone/>
                <wp:docPr id="159" name="AutoShape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2600" cy="86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25" stroked="t" o:allowincell="f" style="position:absolute;margin-left:19.9pt;margin-top:10.8pt;width:390.7pt;height:68.2pt;mso-wrap-style:none;v-text-anchor:middle">
                <v:fill o:detectmouseclick="t" on="false"/>
                <v:stroke color="#7030a0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56895</wp:posOffset>
                </wp:positionH>
                <wp:positionV relativeFrom="paragraph">
                  <wp:posOffset>160020</wp:posOffset>
                </wp:positionV>
                <wp:extent cx="4676775" cy="866775"/>
                <wp:effectExtent l="0" t="0" r="0" b="0"/>
                <wp:wrapNone/>
                <wp:docPr id="16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775" cy="866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4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พริกขี้หนู ราคากิโลกรัมละ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85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บาท  ขายไป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ิโลกรัม จะได้รับเงินกี่บา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u w:val="double"/>
                              </w:rPr>
                              <w:t>ตอบ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5pt;height:68.25pt;mso-wrap-distance-left:9.05pt;mso-wrap-distance-right:9.05pt;mso-wrap-distance-top:0pt;mso-wrap-distance-bottom:0pt;margin-top:12.6pt;mso-position-vertical-relative:text;margin-left:4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4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พริกขี้หนู ราคากิโลกรัมละ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85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บาท  ขายไป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12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กิโลกรัม จะได้รับเงินกี่บา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u w:val="double"/>
                        </w:rPr>
                        <w:t>ตอบ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127760</wp:posOffset>
                </wp:positionH>
                <wp:positionV relativeFrom="paragraph">
                  <wp:posOffset>269240</wp:posOffset>
                </wp:positionV>
                <wp:extent cx="3036570" cy="401320"/>
                <wp:effectExtent l="0" t="0" r="0" b="0"/>
                <wp:wrapNone/>
                <wp:docPr id="16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จะได้รับเงิน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1,020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1pt;height:31.6pt;mso-wrap-distance-left:9.05pt;mso-wrap-distance-right:9.05pt;mso-wrap-distance-top:0pt;mso-wrap-distance-bottom:0pt;margin-top:21.2pt;mso-position-vertical-relative:text;margin-left:8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จะได้รับเงิน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1,020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108585</wp:posOffset>
                </wp:positionH>
                <wp:positionV relativeFrom="paragraph">
                  <wp:posOffset>216535</wp:posOffset>
                </wp:positionV>
                <wp:extent cx="5281295" cy="1445895"/>
                <wp:effectExtent l="19685" t="19685" r="31750" b="41275"/>
                <wp:wrapNone/>
                <wp:docPr id="162" name="สี่เหลี่ยมผืนผ้ามุมมน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1200" cy="144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24ddf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50" fillcolor="#24ddf0" stroked="t" o:allowincell="f" style="position:absolute;margin-left:8.55pt;margin-top:17.05pt;width:415.8pt;height:113.8pt;mso-wrap-style:none;v-text-anchor:middle">
                <v:fill o:detectmouseclick="t" type="solid" color2="#db220f"/>
                <v:stroke color="#f2f2f2" weight="3816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215900</wp:posOffset>
                </wp:positionH>
                <wp:positionV relativeFrom="paragraph">
                  <wp:posOffset>71120</wp:posOffset>
                </wp:positionV>
                <wp:extent cx="4962525" cy="1200785"/>
                <wp:effectExtent l="7620" t="6985" r="6985" b="6350"/>
                <wp:wrapNone/>
                <wp:docPr id="163" name="AutoShape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2600" cy="120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25" stroked="t" o:allowincell="f" style="position:absolute;margin-left:17pt;margin-top:5.6pt;width:390.7pt;height:94.5pt;mso-wrap-style:none;v-text-anchor:middle">
                <v:fill o:detectmouseclick="t" on="false"/>
                <v:stroke color="#7030a0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29260</wp:posOffset>
                </wp:positionH>
                <wp:positionV relativeFrom="paragraph">
                  <wp:posOffset>80645</wp:posOffset>
                </wp:positionV>
                <wp:extent cx="4676775" cy="1200150"/>
                <wp:effectExtent l="0" t="0" r="0" b="0"/>
                <wp:wrapNone/>
                <wp:docPr id="16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775" cy="1200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5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ชุดนักเรียนชายหนึ่งชุด ราคา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350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บาท  ซื้อชุดนักเรียนชาย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50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ชุด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จะจ่ายเงินกี่บา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u w:val="double"/>
                              </w:rPr>
                              <w:t>ตอบ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5pt;height:94.5pt;mso-wrap-distance-left:9.05pt;mso-wrap-distance-right:9.05pt;mso-wrap-distance-top:0pt;mso-wrap-distance-bottom:0pt;margin-top:6.35pt;mso-position-vertical-relative:text;margin-left:3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5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ชุดนักเรียนชายหนึ่งชุด ราคา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350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บาท  ซื้อชุดนักเรียนชาย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50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ชุด</w:t>
                      </w:r>
                    </w:p>
                    <w:p>
                      <w:pPr>
                        <w:pStyle w:val="Normal"/>
                        <w:spacing w:before="120" w:after="12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จะจ่ายเงินกี่บาท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u w:val="double"/>
                        </w:rPr>
                        <w:t>ตอบ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127760</wp:posOffset>
                </wp:positionH>
                <wp:positionV relativeFrom="paragraph">
                  <wp:posOffset>227330</wp:posOffset>
                </wp:positionV>
                <wp:extent cx="3036570" cy="401320"/>
                <wp:effectExtent l="0" t="0" r="0" b="0"/>
                <wp:wrapNone/>
                <wp:docPr id="16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จะจ่ายเงิน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52,500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1pt;height:31.6pt;mso-wrap-distance-left:9.05pt;mso-wrap-distance-right:9.05pt;mso-wrap-distance-top:0pt;mso-wrap-distance-bottom:0pt;margin-top:17.9pt;mso-position-vertical-relative:text;margin-left:8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จะจ่ายเงิน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52,500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บทประยุกต์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-154305</wp:posOffset>
                </wp:positionH>
                <wp:positionV relativeFrom="paragraph">
                  <wp:posOffset>283210</wp:posOffset>
                </wp:positionV>
                <wp:extent cx="5975350" cy="669290"/>
                <wp:effectExtent l="0" t="0" r="0" b="0"/>
                <wp:wrapNone/>
                <wp:docPr id="16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0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เฉลยแบบฝึกที่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11.2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เรื่อง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โจทย์ปัญหาการคูณและการหา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5pt;height:52.7pt;mso-wrap-distance-left:9.05pt;mso-wrap-distance-right:9.05pt;mso-wrap-distance-top:0pt;mso-wrap-distance-bottom:0pt;margin-top:22.3pt;mso-position-vertical-relative:text;margin-left:-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เฉลยแบบฝึกที่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11.2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เรื่อง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โจทย์ปัญหาการคูณและการห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eastAsia="DilleniaUPCBold;Arial Unicode MS" w:cs="TH SarabunPSK"/>
          <w:sz w:val="32"/>
          <w:szCs w:val="32"/>
        </w:rPr>
      </w:pPr>
      <w:r>
        <w:rPr>
          <w:rFonts w:eastAsia="DilleniaUPCBold;Arial Unicode MS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570230</wp:posOffset>
                </wp:positionH>
                <wp:positionV relativeFrom="paragraph">
                  <wp:posOffset>64770</wp:posOffset>
                </wp:positionV>
                <wp:extent cx="4458335" cy="1752600"/>
                <wp:effectExtent l="19685" t="19050" r="31750" b="41910"/>
                <wp:wrapNone/>
                <wp:docPr id="167" name="สี่เหลี่ยมผืนผ้ามุมมน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8240" cy="175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24ddf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22" fillcolor="#24ddf0" stroked="t" o:allowincell="f" style="position:absolute;margin-left:44.9pt;margin-top:5.1pt;width:351pt;height:137.95pt;mso-wrap-style:none;v-text-anchor:middle">
                <v:fill o:detectmouseclick="t" type="solid" color2="#db220f"/>
                <v:stroke color="#f2f2f2" weight="38160" joinstyle="miter" endcap="flat"/>
                <v:shadow on="t" obscured="f" color="#974706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4387850</wp:posOffset>
            </wp:positionH>
            <wp:positionV relativeFrom="paragraph">
              <wp:posOffset>279400</wp:posOffset>
            </wp:positionV>
            <wp:extent cx="447675" cy="400050"/>
            <wp:effectExtent l="0" t="0" r="0" b="0"/>
            <wp:wrapNone/>
            <wp:docPr id="16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0" t="-90" r="-8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706120</wp:posOffset>
                </wp:positionH>
                <wp:positionV relativeFrom="paragraph">
                  <wp:posOffset>179070</wp:posOffset>
                </wp:positionV>
                <wp:extent cx="4228465" cy="1523365"/>
                <wp:effectExtent l="0" t="0" r="0" b="0"/>
                <wp:wrapNone/>
                <wp:docPr id="16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8465" cy="1523365"/>
                        </a:xfrm>
                        <a:prstGeom prst="rect"/>
                        <a:blipFill rotWithShape="0">
                          <a:blip r:embed="rId27"/>
                          <a:tile tx="0" ty="0" sx="100000" sy="100000" algn="ctr"/>
                        </a:blipFill>
                        <a:ln w="9525">
                          <a:solidFill>
                            <a:srgbClr val="F9B5E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ขนมปัง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4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กล่อง ราคา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4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บาท ซื้อขนมปัง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0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กล่อง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จะจ่ายเงินกี่บา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u w:val="double"/>
                              </w:rPr>
                              <w:t>วิธีทำ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9B5EC" strokeweight="0pt" style="position:absolute;rotation:-0;width:332.95pt;height:119.95pt;mso-wrap-distance-left:9.05pt;mso-wrap-distance-right:9.05pt;mso-wrap-distance-top:0pt;mso-wrap-distance-bottom:0pt;margin-top:14.1pt;mso-position-vertical-relative:text;margin-left:55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ขนมปัง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4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กล่อง ราคา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24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บาท ซื้อขนมปัง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0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กล่อง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จะจ่ายเงินกี่บาท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u w:val="double"/>
                        </w:rPr>
                        <w:t>วิธีทำ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71755</wp:posOffset>
                </wp:positionH>
                <wp:positionV relativeFrom="paragraph">
                  <wp:posOffset>112395</wp:posOffset>
                </wp:positionV>
                <wp:extent cx="452120" cy="508000"/>
                <wp:effectExtent l="0" t="0" r="0" b="0"/>
                <wp:wrapNone/>
                <wp:docPr id="17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pacta Bd BT;Haettenschweiler" w:hAnsi="Compacta Bd BT;Haettenschweiler" w:cs="Compacta Bd BT;Haettenschweiler"/>
                                <w:color w:val="FF33CC"/>
                                <w:sz w:val="48"/>
                                <w:szCs w:val="56"/>
                              </w:rPr>
                            </w:pPr>
                            <w:r>
                              <w:rPr>
                                <w:rFonts w:cs="Compacta Bd BT;Haettenschweiler" w:ascii="Compacta Bd BT;Haettenschweiler" w:hAnsi="Compacta Bd BT;Haettenschweiler"/>
                                <w:color w:val="FF33CC"/>
                                <w:sz w:val="48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pt;height:40pt;mso-wrap-distance-left:9.05pt;mso-wrap-distance-right:9.05pt;mso-wrap-distance-top:0pt;mso-wrap-distance-bottom:0pt;margin-top:8.85pt;mso-position-vertical-relative:text;margin-left: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pacta Bd BT;Haettenschweiler" w:hAnsi="Compacta Bd BT;Haettenschweiler" w:cs="Compacta Bd BT;Haettenschweiler"/>
                          <w:color w:val="FF33CC"/>
                          <w:sz w:val="48"/>
                          <w:szCs w:val="56"/>
                        </w:rPr>
                      </w:pPr>
                      <w:r>
                        <w:rPr>
                          <w:rFonts w:cs="Compacta Bd BT;Haettenschweiler" w:ascii="Compacta Bd BT;Haettenschweiler" w:hAnsi="Compacta Bd BT;Haettenschweiler"/>
                          <w:color w:val="FF33CC"/>
                          <w:sz w:val="48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231265</wp:posOffset>
                </wp:positionH>
                <wp:positionV relativeFrom="paragraph">
                  <wp:posOffset>55245</wp:posOffset>
                </wp:positionV>
                <wp:extent cx="3493770" cy="828040"/>
                <wp:effectExtent l="0" t="0" r="0" b="0"/>
                <wp:wrapNone/>
                <wp:docPr id="17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770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ขนมปัง</w:t>
                            </w: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4 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กล่อง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ราคา  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24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ขนมปัง</w:t>
                            </w: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10 </w:t>
                            </w: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กล่อง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ราคา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7"/>
                                <w:rFonts w:eastAsia="DilleniaUPCBold;Arial Unicode MS"/>
                              </w:rPr>
                              <w:instrText xml:space="preserve"> QUOTE _x0001_ </w:instrText>
                            </w:r>
                            <w:r>
                              <w:rPr>
                                <w:rFonts w:eastAsia="DilleniaUPCBold;Arial Unicode MS"/>
                                <w:position w:val="-17"/>
                              </w:rPr>
                            </w:r>
                            <w:r>
                              <w:rPr>
                                <w:position w:val="-17"/>
                                <w:rFonts w:eastAsia="DilleniaUPCBold;Arial Unicode MS"/>
                              </w:rPr>
                              <w:fldChar w:fldCharType="separate"/>
                            </w:r>
                            <w:r>
                              <w:rPr>
                                <w:rFonts w:eastAsia="DilleniaUPCBold;Arial Unicode MS"/>
                                <w:position w:val="-17"/>
                              </w:rPr>
                            </w:r>
                            <w:r>
                              <w:rPr>
                                <w:rFonts w:eastAsia="DilleniaUPCBold;Arial Unicode MS"/>
                                <w:position w:val="-17"/>
                              </w:rPr>
                              <w:drawing>
                                <wp:inline distT="0" distB="0" distL="0" distR="0">
                                  <wp:extent cx="457200" cy="352425"/>
                                  <wp:effectExtent l="0" t="0" r="0" b="0"/>
                                  <wp:docPr id="17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79" t="-102" r="-79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DilleniaUPCBold;Arial Unicode MS"/>
                                <w:position w:val="-17"/>
                              </w:rPr>
                            </w:r>
                            <w:r>
                              <w:rPr>
                                <w:position w:val="-17"/>
                                <w:rFonts w:eastAsia="DilleniaUPCBold;Arial Unicode MS"/>
                              </w:rPr>
                              <w:fldChar w:fldCharType="end"/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=  60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1pt;height:65.2pt;mso-wrap-distance-left:9.05pt;mso-wrap-distance-right:9.05pt;mso-wrap-distance-top:0pt;mso-wrap-distance-bottom:0pt;margin-top:4.35pt;mso-position-vertical-relative:text;margin-left:9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ขนมปัง</w:t>
                      </w: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4 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กล่อง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ราคา  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24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ขนมปัง</w:t>
                      </w: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10 </w:t>
                      </w: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กล่อง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ราคา</w:t>
                      </w:r>
                      <w:r>
                        <w:fldChar w:fldCharType="begin"/>
                      </w:r>
                      <w:r>
                        <w:rPr>
                          <w:position w:val="-17"/>
                          <w:rFonts w:eastAsia="DilleniaUPCBold;Arial Unicode MS"/>
                        </w:rPr>
                        <w:instrText xml:space="preserve"> QUOTE _x0001_ </w:instrText>
                      </w:r>
                      <w:r>
                        <w:rPr>
                          <w:rFonts w:eastAsia="DilleniaUPCBold;Arial Unicode MS"/>
                          <w:position w:val="-17"/>
                        </w:rPr>
                      </w:r>
                      <w:r>
                        <w:rPr>
                          <w:position w:val="-17"/>
                          <w:rFonts w:eastAsia="DilleniaUPCBold;Arial Unicode MS"/>
                        </w:rPr>
                        <w:fldChar w:fldCharType="separate"/>
                      </w:r>
                      <w:r>
                        <w:rPr>
                          <w:rFonts w:eastAsia="DilleniaUPCBold;Arial Unicode MS"/>
                          <w:position w:val="-17"/>
                        </w:rPr>
                      </w:r>
                      <w:r>
                        <w:rPr>
                          <w:rFonts w:eastAsia="DilleniaUPCBold;Arial Unicode MS"/>
                          <w:position w:val="-17"/>
                        </w:rPr>
                        <w:drawing>
                          <wp:inline distT="0" distB="0" distL="0" distR="0">
                            <wp:extent cx="457200" cy="352425"/>
                            <wp:effectExtent l="0" t="0" r="0" b="0"/>
                            <wp:docPr id="17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79" t="-102" r="-79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DilleniaUPCBold;Arial Unicode MS"/>
                          <w:position w:val="-17"/>
                        </w:rPr>
                      </w:r>
                      <w:r>
                        <w:rPr>
                          <w:position w:val="-17"/>
                          <w:rFonts w:eastAsia="DilleniaUPCBold;Arial Unicode MS"/>
                        </w:rPr>
                        <w:fldChar w:fldCharType="end"/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=  60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546735</wp:posOffset>
                </wp:positionH>
                <wp:positionV relativeFrom="paragraph">
                  <wp:posOffset>171450</wp:posOffset>
                </wp:positionV>
                <wp:extent cx="4421505" cy="1695450"/>
                <wp:effectExtent l="19685" t="19050" r="32385" b="42545"/>
                <wp:wrapNone/>
                <wp:docPr id="174" name="สี่เหลี่ยมผืนผ้ามุมมน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152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006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34" fillcolor="#ff0066" stroked="t" o:allowincell="f" style="position:absolute;margin-left:43.05pt;margin-top:13.5pt;width:348.1pt;height:133.45pt;mso-wrap-style:none;v-text-anchor:middle">
                <v:fill o:detectmouseclick="t" type="solid" color2="#00ff99"/>
                <v:stroke color="#f2f2f2" weight="3816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661035</wp:posOffset>
                </wp:positionH>
                <wp:positionV relativeFrom="paragraph">
                  <wp:posOffset>16510</wp:posOffset>
                </wp:positionV>
                <wp:extent cx="4194175" cy="1475740"/>
                <wp:effectExtent l="0" t="0" r="0" b="0"/>
                <wp:wrapNone/>
                <wp:docPr id="17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4175" cy="1475740"/>
                        </a:xfrm>
                        <a:prstGeom prst="rect"/>
                        <a:blipFill rotWithShape="0">
                          <a:blip r:embed="rId30"/>
                          <a:tile tx="0" ty="0" sx="100000" sy="100000" algn="ctr"/>
                        </a:blipFill>
                        <a:ln w="9525">
                          <a:solidFill>
                            <a:srgbClr val="F9B5E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แตงโม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5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ลูก ราคา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85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บาท ซื้อแตงโม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8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ูก  จะจ่ายเงินกี่บา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u w:val="double"/>
                              </w:rPr>
                              <w:t>วิธีทำ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9B5EC" strokeweight="0pt" style="position:absolute;rotation:-0;width:330.25pt;height:116.2pt;mso-wrap-distance-left:9.05pt;mso-wrap-distance-right:9.05pt;mso-wrap-distance-top:0pt;mso-wrap-distance-bottom:0pt;margin-top:1.3pt;mso-position-vertical-relative:text;margin-left:52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120" w:after="12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แตงโม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5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ลูก ราคา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85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บาท ซื้อแตงโม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8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ูก  จะจ่ายเงินกี่บาท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u w:val="double"/>
                        </w:rPr>
                        <w:t>วิธีทำ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6515</wp:posOffset>
                </wp:positionH>
                <wp:positionV relativeFrom="paragraph">
                  <wp:posOffset>-3175</wp:posOffset>
                </wp:positionV>
                <wp:extent cx="435610" cy="508000"/>
                <wp:effectExtent l="0" t="0" r="0" b="0"/>
                <wp:wrapNone/>
                <wp:docPr id="17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pacta Bd BT;Haettenschweiler" w:hAnsi="Compacta Bd BT;Haettenschweiler" w:cs="Compacta Bd BT;Haettenschweiler"/>
                                <w:color w:val="FF33CC"/>
                                <w:sz w:val="48"/>
                                <w:szCs w:val="56"/>
                              </w:rPr>
                            </w:pPr>
                            <w:r>
                              <w:rPr>
                                <w:rFonts w:cs="Compacta Bd BT;Haettenschweiler" w:ascii="Compacta Bd BT;Haettenschweiler" w:hAnsi="Compacta Bd BT;Haettenschweiler"/>
                                <w:color w:val="FF33CC"/>
                                <w:sz w:val="48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40pt;mso-wrap-distance-left:9.05pt;mso-wrap-distance-right:9.05pt;mso-wrap-distance-top:0pt;mso-wrap-distance-bottom:0pt;margin-top:-0.25pt;mso-position-vertical-relative:text;margin-left: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pacta Bd BT;Haettenschweiler" w:hAnsi="Compacta Bd BT;Haettenschweiler" w:cs="Compacta Bd BT;Haettenschweiler"/>
                          <w:color w:val="FF33CC"/>
                          <w:sz w:val="48"/>
                          <w:szCs w:val="56"/>
                        </w:rPr>
                      </w:pPr>
                      <w:r>
                        <w:rPr>
                          <w:rFonts w:cs="Compacta Bd BT;Haettenschweiler" w:ascii="Compacta Bd BT;Haettenschweiler" w:hAnsi="Compacta Bd BT;Haettenschweiler"/>
                          <w:color w:val="FF33CC"/>
                          <w:sz w:val="48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231265</wp:posOffset>
                </wp:positionH>
                <wp:positionV relativeFrom="paragraph">
                  <wp:posOffset>127000</wp:posOffset>
                </wp:positionV>
                <wp:extent cx="3493770" cy="828040"/>
                <wp:effectExtent l="0" t="0" r="0" b="0"/>
                <wp:wrapNone/>
                <wp:docPr id="17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770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แตงโม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ลูก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ราคา     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85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แตงโม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ลูก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ราคา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7"/>
                                <w:rFonts w:eastAsia="DilleniaUPCBold;Arial Unicode MS"/>
                              </w:rPr>
                              <w:instrText xml:space="preserve"> QUOTE _x0001_ </w:instrText>
                            </w:r>
                            <w:r>
                              <w:rPr>
                                <w:rFonts w:eastAsia="DilleniaUPCBold;Arial Unicode MS"/>
                                <w:position w:val="-17"/>
                              </w:rPr>
                            </w:r>
                            <w:r>
                              <w:rPr>
                                <w:position w:val="-17"/>
                                <w:rFonts w:eastAsia="DilleniaUPCBold;Arial Unicode MS"/>
                              </w:rPr>
                              <w:fldChar w:fldCharType="separate"/>
                            </w:r>
                            <w:r>
                              <w:rPr>
                                <w:rFonts w:eastAsia="DilleniaUPCBold;Arial Unicode MS"/>
                                <w:position w:val="-17"/>
                              </w:rPr>
                            </w:r>
                            <w:r>
                              <w:rPr>
                                <w:rFonts w:eastAsia="DilleniaUPCBold;Arial Unicode MS"/>
                                <w:position w:val="-17"/>
                              </w:rPr>
                              <w:drawing>
                                <wp:inline distT="0" distB="0" distL="0" distR="0">
                                  <wp:extent cx="361950" cy="352425"/>
                                  <wp:effectExtent l="0" t="0" r="0" b="0"/>
                                  <wp:docPr id="17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00" t="-102" r="-100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DilleniaUPCBold;Arial Unicode MS"/>
                                <w:position w:val="-17"/>
                              </w:rPr>
                            </w:r>
                            <w:r>
                              <w:rPr>
                                <w:position w:val="-17"/>
                                <w:rFonts w:eastAsia="DilleniaUPCBold;Arial Unicode MS"/>
                              </w:rPr>
                              <w:fldChar w:fldCharType="end"/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=  136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1pt;height:65.2pt;mso-wrap-distance-left:9.05pt;mso-wrap-distance-right:9.05pt;mso-wrap-distance-top:0pt;mso-wrap-distance-bottom:0pt;margin-top:10pt;mso-position-vertical-relative:text;margin-left:9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แตงโม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5</w:t>
                      </w: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ลูก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ราคา     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85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แตงโม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8</w:t>
                      </w: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ลูก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ราคา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ab/>
                      </w:r>
                      <w:r>
                        <w:fldChar w:fldCharType="begin"/>
                      </w:r>
                      <w:r>
                        <w:rPr>
                          <w:position w:val="-17"/>
                          <w:rFonts w:eastAsia="DilleniaUPCBold;Arial Unicode MS"/>
                        </w:rPr>
                        <w:instrText xml:space="preserve"> QUOTE _x0001_ </w:instrText>
                      </w:r>
                      <w:r>
                        <w:rPr>
                          <w:rFonts w:eastAsia="DilleniaUPCBold;Arial Unicode MS"/>
                          <w:position w:val="-17"/>
                        </w:rPr>
                      </w:r>
                      <w:r>
                        <w:rPr>
                          <w:position w:val="-17"/>
                          <w:rFonts w:eastAsia="DilleniaUPCBold;Arial Unicode MS"/>
                        </w:rPr>
                        <w:fldChar w:fldCharType="separate"/>
                      </w:r>
                      <w:r>
                        <w:rPr>
                          <w:rFonts w:eastAsia="DilleniaUPCBold;Arial Unicode MS"/>
                          <w:position w:val="-17"/>
                        </w:rPr>
                      </w:r>
                      <w:r>
                        <w:rPr>
                          <w:rFonts w:eastAsia="DilleniaUPCBold;Arial Unicode MS"/>
                          <w:position w:val="-17"/>
                        </w:rPr>
                        <w:drawing>
                          <wp:inline distT="0" distB="0" distL="0" distR="0">
                            <wp:extent cx="361950" cy="352425"/>
                            <wp:effectExtent l="0" t="0" r="0" b="0"/>
                            <wp:docPr id="17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00" t="-102" r="-100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DilleniaUPCBold;Arial Unicode MS"/>
                          <w:position w:val="-17"/>
                        </w:rPr>
                      </w:r>
                      <w:r>
                        <w:rPr>
                          <w:position w:val="-17"/>
                          <w:rFonts w:eastAsia="DilleniaUPCBold;Arial Unicode MS"/>
                        </w:rPr>
                        <w:fldChar w:fldCharType="end"/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=  136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775335</wp:posOffset>
                </wp:positionH>
                <wp:positionV relativeFrom="paragraph">
                  <wp:posOffset>252095</wp:posOffset>
                </wp:positionV>
                <wp:extent cx="4457065" cy="1676400"/>
                <wp:effectExtent l="20320" t="19685" r="31750" b="41910"/>
                <wp:wrapNone/>
                <wp:docPr id="180" name="สี่เหลี่ยมผืนผ้ามุมมน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160" cy="1676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25e91b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37" fillcolor="#25e91b" stroked="t" o:allowincell="f" style="position:absolute;margin-left:61.05pt;margin-top:19.85pt;width:350.9pt;height:131.95pt;mso-wrap-style:none;v-text-anchor:middle">
                <v:fill o:detectmouseclick="t" type="solid" color2="#da16e4"/>
                <v:stroke color="#f2f2f2" weight="3816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878205</wp:posOffset>
                </wp:positionH>
                <wp:positionV relativeFrom="paragraph">
                  <wp:posOffset>96520</wp:posOffset>
                </wp:positionV>
                <wp:extent cx="4227195" cy="1445260"/>
                <wp:effectExtent l="0" t="0" r="0" b="0"/>
                <wp:wrapNone/>
                <wp:docPr id="18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195" cy="1445260"/>
                        </a:xfrm>
                        <a:prstGeom prst="rect"/>
                        <a:blipFill rotWithShape="0">
                          <a:blip r:embed="rId33"/>
                          <a:tile tx="0" ty="0" sx="100000" sy="100000" algn="ctr"/>
                        </a:blipFill>
                        <a:ln w="9525">
                          <a:solidFill>
                            <a:srgbClr val="F9B5E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ยาสีฟัน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3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กล่อง ราคา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93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บาท ซื้อยาสีฟัน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9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ล่อง  จะต้องจ่ายเงินกี่บา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u w:val="double"/>
                              </w:rPr>
                              <w:t>วิธีทำ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9B5EC" strokeweight="0pt" style="position:absolute;rotation:-0;width:332.85pt;height:113.8pt;mso-wrap-distance-left:9.05pt;mso-wrap-distance-right:9.05pt;mso-wrap-distance-top:0pt;mso-wrap-distance-bottom:0pt;margin-top:7.6pt;mso-position-vertical-relative:text;margin-left:69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120" w:after="12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ยาสีฟัน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3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กล่อง ราคา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93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บาท ซื้อยาสีฟัน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9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กล่อง  จะต้องจ่ายเงินกี่บาท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u w:val="double"/>
                        </w:rPr>
                        <w:t>วิธีทำ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4130</wp:posOffset>
                </wp:positionH>
                <wp:positionV relativeFrom="paragraph">
                  <wp:posOffset>84455</wp:posOffset>
                </wp:positionV>
                <wp:extent cx="446405" cy="508000"/>
                <wp:effectExtent l="0" t="0" r="0" b="0"/>
                <wp:wrapNone/>
                <wp:docPr id="18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pacta Bd BT;Haettenschweiler" w:hAnsi="Compacta Bd BT;Haettenschweiler" w:cs="Compacta Bd BT;Haettenschweiler"/>
                                <w:color w:val="FF33CC"/>
                                <w:sz w:val="48"/>
                                <w:szCs w:val="56"/>
                              </w:rPr>
                            </w:pPr>
                            <w:r>
                              <w:rPr>
                                <w:rFonts w:cs="Compacta Bd BT;Haettenschweiler" w:ascii="Compacta Bd BT;Haettenschweiler" w:hAnsi="Compacta Bd BT;Haettenschweiler"/>
                                <w:color w:val="FF33CC"/>
                                <w:sz w:val="48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5pt;height:40pt;mso-wrap-distance-left:9.05pt;mso-wrap-distance-right:9.05pt;mso-wrap-distance-top:0pt;mso-wrap-distance-bottom:0pt;margin-top:6.65pt;mso-position-vertical-relative:text;margin-left: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pacta Bd BT;Haettenschweiler" w:hAnsi="Compacta Bd BT;Haettenschweiler" w:cs="Compacta Bd BT;Haettenschweiler"/>
                          <w:color w:val="FF33CC"/>
                          <w:sz w:val="48"/>
                          <w:szCs w:val="56"/>
                        </w:rPr>
                      </w:pPr>
                      <w:r>
                        <w:rPr>
                          <w:rFonts w:cs="Compacta Bd BT;Haettenschweiler" w:ascii="Compacta Bd BT;Haettenschweiler" w:hAnsi="Compacta Bd BT;Haettenschweiler"/>
                          <w:color w:val="FF33CC"/>
                          <w:sz w:val="48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429385</wp:posOffset>
                </wp:positionH>
                <wp:positionV relativeFrom="paragraph">
                  <wp:posOffset>210820</wp:posOffset>
                </wp:positionV>
                <wp:extent cx="3493770" cy="828040"/>
                <wp:effectExtent l="0" t="0" r="0" b="0"/>
                <wp:wrapNone/>
                <wp:docPr id="18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770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ยาสีฟัน</w:t>
                            </w: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กล่อง  ราคา     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93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ยาสีฟัน</w:t>
                            </w: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9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กล่อง  ราคา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7"/>
                                <w:rFonts w:eastAsia="DilleniaUPCBold;Arial Unicode MS"/>
                              </w:rPr>
                              <w:instrText xml:space="preserve"> QUOTE _x0001_ </w:instrText>
                            </w:r>
                            <w:r>
                              <w:rPr>
                                <w:rFonts w:eastAsia="DilleniaUPCBold;Arial Unicode MS"/>
                                <w:position w:val="-17"/>
                              </w:rPr>
                            </w:r>
                            <w:r>
                              <w:rPr>
                                <w:position w:val="-17"/>
                                <w:rFonts w:eastAsia="DilleniaUPCBold;Arial Unicode MS"/>
                              </w:rPr>
                              <w:fldChar w:fldCharType="separate"/>
                            </w:r>
                            <w:r>
                              <w:rPr>
                                <w:rFonts w:eastAsia="DilleniaUPCBold;Arial Unicode MS"/>
                                <w:position w:val="-17"/>
                              </w:rPr>
                            </w:r>
                            <w:r>
                              <w:rPr>
                                <w:rFonts w:eastAsia="DilleniaUPCBold;Arial Unicode MS"/>
                                <w:position w:val="-17"/>
                              </w:rPr>
                              <w:drawing>
                                <wp:inline distT="0" distB="0" distL="0" distR="0">
                                  <wp:extent cx="361950" cy="352425"/>
                                  <wp:effectExtent l="0" t="0" r="0" b="0"/>
                                  <wp:docPr id="18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00" t="-102" r="-100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DilleniaUPCBold;Arial Unicode MS"/>
                                <w:position w:val="-17"/>
                              </w:rPr>
                            </w:r>
                            <w:r>
                              <w:rPr>
                                <w:position w:val="-17"/>
                                <w:rFonts w:eastAsia="DilleniaUPCBold;Arial Unicode MS"/>
                              </w:rPr>
                              <w:fldChar w:fldCharType="end"/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=  279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1pt;height:65.2pt;mso-wrap-distance-left:9.05pt;mso-wrap-distance-right:9.05pt;mso-wrap-distance-top:0pt;mso-wrap-distance-bottom:0pt;margin-top:16.6pt;mso-position-vertical-relative:text;margin-left:1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ยาสีฟัน</w:t>
                      </w: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กล่อง  ราคา     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93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ยาสีฟัน</w:t>
                      </w: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9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กล่อง  ราคา</w:t>
                      </w:r>
                      <w:r>
                        <w:fldChar w:fldCharType="begin"/>
                      </w:r>
                      <w:r>
                        <w:rPr>
                          <w:position w:val="-17"/>
                          <w:rFonts w:eastAsia="DilleniaUPCBold;Arial Unicode MS"/>
                        </w:rPr>
                        <w:instrText xml:space="preserve"> QUOTE _x0001_ </w:instrText>
                      </w:r>
                      <w:r>
                        <w:rPr>
                          <w:rFonts w:eastAsia="DilleniaUPCBold;Arial Unicode MS"/>
                          <w:position w:val="-17"/>
                        </w:rPr>
                      </w:r>
                      <w:r>
                        <w:rPr>
                          <w:position w:val="-17"/>
                          <w:rFonts w:eastAsia="DilleniaUPCBold;Arial Unicode MS"/>
                        </w:rPr>
                        <w:fldChar w:fldCharType="separate"/>
                      </w:r>
                      <w:r>
                        <w:rPr>
                          <w:rFonts w:eastAsia="DilleniaUPCBold;Arial Unicode MS"/>
                          <w:position w:val="-17"/>
                        </w:rPr>
                      </w:r>
                      <w:r>
                        <w:rPr>
                          <w:rFonts w:eastAsia="DilleniaUPCBold;Arial Unicode MS"/>
                          <w:position w:val="-17"/>
                        </w:rPr>
                        <w:drawing>
                          <wp:inline distT="0" distB="0" distL="0" distR="0">
                            <wp:extent cx="361950" cy="352425"/>
                            <wp:effectExtent l="0" t="0" r="0" b="0"/>
                            <wp:docPr id="18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00" t="-102" r="-100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DilleniaUPCBold;Arial Unicode MS"/>
                          <w:position w:val="-17"/>
                        </w:rPr>
                      </w:r>
                      <w:r>
                        <w:rPr>
                          <w:position w:val="-17"/>
                          <w:rFonts w:eastAsia="DilleniaUPCBold;Arial Unicode MS"/>
                        </w:rPr>
                        <w:fldChar w:fldCharType="end"/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=  279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508635</wp:posOffset>
                </wp:positionH>
                <wp:positionV relativeFrom="paragraph">
                  <wp:posOffset>260985</wp:posOffset>
                </wp:positionV>
                <wp:extent cx="4566285" cy="1733550"/>
                <wp:effectExtent l="19685" t="19050" r="31750" b="41910"/>
                <wp:wrapNone/>
                <wp:docPr id="186" name="สี่เหลี่ยมผืนผ้ามุมมน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6240" cy="173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00cc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40" fillcolor="#9900cc" stroked="t" o:allowincell="f" style="position:absolute;margin-left:40.05pt;margin-top:20.55pt;width:359.5pt;height:136.45pt;mso-wrap-style:none;v-text-anchor:middle">
                <v:fill o:detectmouseclick="t" type="solid" color2="#66ff33"/>
                <v:stroke color="#f2f2f2" weight="3816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625475</wp:posOffset>
                </wp:positionH>
                <wp:positionV relativeFrom="paragraph">
                  <wp:posOffset>106045</wp:posOffset>
                </wp:positionV>
                <wp:extent cx="4330700" cy="1529080"/>
                <wp:effectExtent l="0" t="0" r="0" b="0"/>
                <wp:wrapNone/>
                <wp:docPr id="18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0" cy="1529080"/>
                        </a:xfrm>
                        <a:prstGeom prst="rect"/>
                        <a:blipFill rotWithShape="0">
                          <a:blip r:embed="rId36"/>
                          <a:tile tx="0" ty="0" sx="100000" sy="100000" algn="ctr"/>
                        </a:blipFill>
                        <a:ln w="9525">
                          <a:solidFill>
                            <a:srgbClr val="F9B5E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กางเกง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30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ตัว ราคา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,500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บาท มีเงินอยู่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,700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บาท จะซื้อกางเกงได้กี่ตั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u w:val="double"/>
                              </w:rPr>
                              <w:t>วิธีทำ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9B5EC" strokeweight="0pt" style="position:absolute;rotation:-0;width:341pt;height:120.4pt;mso-wrap-distance-left:9.05pt;mso-wrap-distance-right:9.05pt;mso-wrap-distance-top:0pt;mso-wrap-distance-bottom:0pt;margin-top:8.35pt;mso-position-vertical-relative:text;margin-left:49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120" w:after="12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กางเกง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30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ตัว ราคา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,500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บาท มีเงินอยู่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2,700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บาท จะซื้อกางเกงได้กี่ตัว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u w:val="double"/>
                        </w:rPr>
                        <w:t>วิธีทำ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6985</wp:posOffset>
                </wp:positionH>
                <wp:positionV relativeFrom="paragraph">
                  <wp:posOffset>42545</wp:posOffset>
                </wp:positionV>
                <wp:extent cx="435610" cy="508000"/>
                <wp:effectExtent l="0" t="0" r="0" b="0"/>
                <wp:wrapNone/>
                <wp:docPr id="188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pacta Bd BT;Haettenschweiler" w:hAnsi="Compacta Bd BT;Haettenschweiler" w:cs="Compacta Bd BT;Haettenschweiler"/>
                                <w:color w:val="FF33CC"/>
                                <w:sz w:val="48"/>
                                <w:szCs w:val="56"/>
                              </w:rPr>
                            </w:pPr>
                            <w:r>
                              <w:rPr>
                                <w:rFonts w:cs="Compacta Bd BT;Haettenschweiler" w:ascii="Compacta Bd BT;Haettenschweiler" w:hAnsi="Compacta Bd BT;Haettenschweiler"/>
                                <w:color w:val="FF33CC"/>
                                <w:sz w:val="48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40pt;mso-wrap-distance-left:9.05pt;mso-wrap-distance-right:9.05pt;mso-wrap-distance-top:0pt;mso-wrap-distance-bottom:0pt;margin-top:3.35pt;mso-position-vertical-relative:text;margin-left: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pacta Bd BT;Haettenschweiler" w:hAnsi="Compacta Bd BT;Haettenschweiler" w:cs="Compacta Bd BT;Haettenschweiler"/>
                          <w:color w:val="FF33CC"/>
                          <w:sz w:val="48"/>
                          <w:szCs w:val="56"/>
                        </w:rPr>
                      </w:pPr>
                      <w:r>
                        <w:rPr>
                          <w:rFonts w:cs="Compacta Bd BT;Haettenschweiler" w:ascii="Compacta Bd BT;Haettenschweiler" w:hAnsi="Compacta Bd BT;Haettenschweiler"/>
                          <w:color w:val="FF33CC"/>
                          <w:sz w:val="48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124585</wp:posOffset>
                </wp:positionH>
                <wp:positionV relativeFrom="paragraph">
                  <wp:posOffset>196850</wp:posOffset>
                </wp:positionV>
                <wp:extent cx="4114800" cy="828040"/>
                <wp:effectExtent l="0" t="0" r="0" b="0"/>
                <wp:wrapNone/>
                <wp:docPr id="18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กางเกงราคา   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1,500 </w:t>
                            </w: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บาท  ซื้อกางเกงได้  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30</w:t>
                            </w: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ตัว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กางเกงราคา   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1,500 </w:t>
                            </w: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บาท  ซื้อกางเกงได้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20"/>
                                <w:rFonts w:eastAsia="DilleniaUPCBold;Arial Unicode MS"/>
                              </w:rPr>
                              <w:instrText xml:space="preserve"> QUOTE _x0001_ </w:instrText>
                            </w:r>
                            <w:r>
                              <w:rPr>
                                <w:rFonts w:eastAsia="DilleniaUPCBold;Arial Unicode MS"/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  <w:rFonts w:eastAsia="DilleniaUPCBold;Arial Unicode MS"/>
                              </w:rPr>
                              <w:fldChar w:fldCharType="separate"/>
                            </w:r>
                            <w:r>
                              <w:rPr>
                                <w:rFonts w:eastAsia="DilleniaUPCBold;Arial Unicode MS"/>
                                <w:position w:val="-20"/>
                              </w:rPr>
                            </w:r>
                            <w:r>
                              <w:rPr>
                                <w:rFonts w:eastAsia="DilleniaUPCBold;Arial Unicode MS"/>
                                <w:position w:val="-20"/>
                              </w:rPr>
                              <w:drawing>
                                <wp:inline distT="0" distB="0" distL="0" distR="0">
                                  <wp:extent cx="657225" cy="371475"/>
                                  <wp:effectExtent l="0" t="0" r="0" b="0"/>
                                  <wp:docPr id="19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55" t="-97" r="-55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225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DilleniaUPCBold;Arial Unicode MS"/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  <w:rFonts w:eastAsia="DilleniaUPCBold;Arial Unicode MS"/>
                              </w:rPr>
                              <w:fldChar w:fldCharType="end"/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=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54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ตั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65.2pt;mso-wrap-distance-left:9.05pt;mso-wrap-distance-right:9.05pt;mso-wrap-distance-top:0pt;mso-wrap-distance-bottom:0pt;margin-top:15.5pt;mso-position-vertical-relative:text;margin-left:8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กางเกงราคา   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1,500 </w:t>
                      </w: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บาท  ซื้อกางเกงได้  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30</w:t>
                      </w: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ตัว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กางเกงราคา   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1,500 </w:t>
                      </w: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บาท  ซื้อกางเกงได้</w:t>
                      </w:r>
                      <w:r>
                        <w:fldChar w:fldCharType="begin"/>
                      </w:r>
                      <w:r>
                        <w:rPr>
                          <w:position w:val="-20"/>
                          <w:rFonts w:eastAsia="DilleniaUPCBold;Arial Unicode MS"/>
                        </w:rPr>
                        <w:instrText xml:space="preserve"> QUOTE _x0001_ </w:instrText>
                      </w:r>
                      <w:r>
                        <w:rPr>
                          <w:rFonts w:eastAsia="DilleniaUPCBold;Arial Unicode MS"/>
                          <w:position w:val="-20"/>
                        </w:rPr>
                      </w:r>
                      <w:r>
                        <w:rPr>
                          <w:position w:val="-20"/>
                          <w:rFonts w:eastAsia="DilleniaUPCBold;Arial Unicode MS"/>
                        </w:rPr>
                        <w:fldChar w:fldCharType="separate"/>
                      </w:r>
                      <w:r>
                        <w:rPr>
                          <w:rFonts w:eastAsia="DilleniaUPCBold;Arial Unicode MS"/>
                          <w:position w:val="-20"/>
                        </w:rPr>
                      </w:r>
                      <w:r>
                        <w:rPr>
                          <w:rFonts w:eastAsia="DilleniaUPCBold;Arial Unicode MS"/>
                          <w:position w:val="-20"/>
                        </w:rPr>
                        <w:drawing>
                          <wp:inline distT="0" distB="0" distL="0" distR="0">
                            <wp:extent cx="657225" cy="371475"/>
                            <wp:effectExtent l="0" t="0" r="0" b="0"/>
                            <wp:docPr id="19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55" t="-97" r="-55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225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DilleniaUPCBold;Arial Unicode MS"/>
                          <w:position w:val="-20"/>
                        </w:rPr>
                      </w:r>
                      <w:r>
                        <w:rPr>
                          <w:position w:val="-20"/>
                          <w:rFonts w:eastAsia="DilleniaUPCBold;Arial Unicode MS"/>
                        </w:rPr>
                        <w:fldChar w:fldCharType="end"/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=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 54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ตั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บทประยุกต์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-154305</wp:posOffset>
                </wp:positionH>
                <wp:positionV relativeFrom="paragraph">
                  <wp:posOffset>283210</wp:posOffset>
                </wp:positionV>
                <wp:extent cx="5975350" cy="669290"/>
                <wp:effectExtent l="0" t="0" r="0" b="0"/>
                <wp:wrapNone/>
                <wp:docPr id="19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0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เฉลยแบบฝึกที่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11.3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เรื่อง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ทบทวนร้อยล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5pt;height:52.7pt;mso-wrap-distance-left:9.05pt;mso-wrap-distance-right:9.05pt;mso-wrap-distance-top:0pt;mso-wrap-distance-bottom:0pt;margin-top:22.3pt;mso-position-vertical-relative:text;margin-left:-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เฉลยแบบฝึกที่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11.3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เรื่อง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ทบทวนร้อยล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23545</wp:posOffset>
                </wp:positionH>
                <wp:positionV relativeFrom="paragraph">
                  <wp:posOffset>39370</wp:posOffset>
                </wp:positionV>
                <wp:extent cx="4960620" cy="1184275"/>
                <wp:effectExtent l="0" t="0" r="0" b="0"/>
                <wp:wrapNone/>
                <wp:docPr id="19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0620" cy="11842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ind w:firstLine="72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สุนารี  สอบได้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90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ปอร์เซ็นต์ ของคะแนนเต็ม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ind w:firstLine="72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หมายความว่า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หรือ 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D0D0D" strokeweight="0pt" fillcolor="#FFFFFF" style="position:absolute;rotation:-0;width:390.6pt;height:93.25pt;mso-wrap-distance-left:9.05pt;mso-wrap-distance-right:9.05pt;mso-wrap-distance-top:0pt;mso-wrap-distance-bottom:0pt;margin-top:3.1pt;mso-position-vertical-relative:text;margin-left:33.3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autoSpaceDE w:val="false"/>
                        <w:spacing w:before="60" w:after="0"/>
                        <w:ind w:firstLine="72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สุนารี  สอบได้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90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ปอร์เซ็นต์ ของคะแนนเต็ม</w:t>
                      </w:r>
                    </w:p>
                    <w:p>
                      <w:pPr>
                        <w:pStyle w:val="Normal"/>
                        <w:autoSpaceDE w:val="false"/>
                        <w:spacing w:before="120" w:after="0"/>
                        <w:ind w:firstLine="72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หมายความว่า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หรือ 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45135</wp:posOffset>
                </wp:positionH>
                <wp:positionV relativeFrom="paragraph">
                  <wp:posOffset>7620</wp:posOffset>
                </wp:positionV>
                <wp:extent cx="544195" cy="542290"/>
                <wp:effectExtent l="0" t="0" r="0" b="0"/>
                <wp:wrapNone/>
                <wp:docPr id="19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2005_iannnnnCTX 9001;Arial Unicode MS" w:hAnsi="2005_iannnnnCTX 9001;Arial Unicode MS" w:cs="2005_iannnnnCTX 9001;Arial Unicode MS"/>
                                <w:color w:val="FF0066"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rFonts w:cs="2005_iannnnnCTX 9001;Arial Unicode MS" w:ascii="2005_iannnnnCTX 9001;Arial Unicode MS" w:hAnsi="2005_iannnnnCTX 9001;Arial Unicode MS"/>
                                <w:color w:val="FF0066"/>
                                <w:sz w:val="52"/>
                                <w:szCs w:val="72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5pt;height:42.7pt;mso-wrap-distance-left:9.05pt;mso-wrap-distance-right:9.05pt;mso-wrap-distance-top:0pt;mso-wrap-distance-bottom:0pt;margin-top:0.6pt;mso-position-vertical-relative:text;margin-left:3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2005_iannnnnCTX 9001;Arial Unicode MS" w:hAnsi="2005_iannnnnCTX 9001;Arial Unicode MS" w:cs="2005_iannnnnCTX 9001;Arial Unicode MS"/>
                          <w:color w:val="FF0066"/>
                          <w:sz w:val="52"/>
                          <w:szCs w:val="72"/>
                        </w:rPr>
                      </w:pPr>
                      <w:r>
                        <w:rPr>
                          <w:rFonts w:cs="2005_iannnnnCTX 9001;Arial Unicode MS" w:ascii="2005_iannnnnCTX 9001;Arial Unicode MS" w:hAnsi="2005_iannnnnCTX 9001;Arial Unicode MS"/>
                          <w:color w:val="FF0066"/>
                          <w:sz w:val="52"/>
                          <w:szCs w:val="72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708785</wp:posOffset>
                </wp:positionH>
                <wp:positionV relativeFrom="paragraph">
                  <wp:posOffset>184785</wp:posOffset>
                </wp:positionV>
                <wp:extent cx="3035935" cy="709930"/>
                <wp:effectExtent l="0" t="0" r="0" b="0"/>
                <wp:wrapNone/>
                <wp:docPr id="19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935" cy="70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คะแนนเต็ม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100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คะแนน สุนารี สอบได้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90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คะแน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05pt;height:55.9pt;mso-wrap-distance-left:9.05pt;mso-wrap-distance-right:9.05pt;mso-wrap-distance-top:0pt;mso-wrap-distance-bottom:0pt;margin-top:14.55pt;mso-position-vertical-relative:text;margin-left:13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คะแนนเต็ม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100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คะแนน สุนารี สอบได้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90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คะแน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26720</wp:posOffset>
                </wp:positionH>
                <wp:positionV relativeFrom="paragraph">
                  <wp:posOffset>210820</wp:posOffset>
                </wp:positionV>
                <wp:extent cx="4960620" cy="1184275"/>
                <wp:effectExtent l="0" t="0" r="0" b="0"/>
                <wp:wrapNone/>
                <wp:docPr id="19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0620" cy="11842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ind w:firstLine="72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มะลิเสียภาษี ร้อยละ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0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ของรายได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ind w:firstLine="72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หมายความว่า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หรือ 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D0D0D" strokeweight="0pt" fillcolor="#FFFFFF" style="position:absolute;rotation:-0;width:390.6pt;height:93.25pt;mso-wrap-distance-left:9.05pt;mso-wrap-distance-right:9.05pt;mso-wrap-distance-top:0pt;mso-wrap-distance-bottom:0pt;margin-top:16.6pt;mso-position-vertical-relative:text;margin-left:33.6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autoSpaceDE w:val="false"/>
                        <w:spacing w:before="60" w:after="0"/>
                        <w:ind w:firstLine="72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มะลิเสียภาษี ร้อยละ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0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ของรายได้</w:t>
                      </w:r>
                    </w:p>
                    <w:p>
                      <w:pPr>
                        <w:pStyle w:val="Normal"/>
                        <w:autoSpaceDE w:val="false"/>
                        <w:spacing w:before="120" w:after="0"/>
                        <w:ind w:firstLine="72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หมายความว่า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หรือ 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45135</wp:posOffset>
                </wp:positionH>
                <wp:positionV relativeFrom="paragraph">
                  <wp:posOffset>182880</wp:posOffset>
                </wp:positionV>
                <wp:extent cx="587375" cy="542290"/>
                <wp:effectExtent l="0" t="0" r="0" b="0"/>
                <wp:wrapNone/>
                <wp:docPr id="19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2005_iannnnnCTX 9001;Arial Unicode MS" w:hAnsi="2005_iannnnnCTX 9001;Arial Unicode MS" w:cs="2005_iannnnnCTX 9001;Arial Unicode MS"/>
                                <w:color w:val="9900CC"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rFonts w:cs="2005_iannnnnCTX 9001;Arial Unicode MS" w:ascii="2005_iannnnnCTX 9001;Arial Unicode MS" w:hAnsi="2005_iannnnnCTX 9001;Arial Unicode MS"/>
                                <w:color w:val="9900CC"/>
                                <w:sz w:val="52"/>
                                <w:szCs w:val="72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42.7pt;mso-wrap-distance-left:9.05pt;mso-wrap-distance-right:9.05pt;mso-wrap-distance-top:0pt;mso-wrap-distance-bottom:0pt;margin-top:14.4pt;mso-position-vertical-relative:text;margin-left:3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2005_iannnnnCTX 9001;Arial Unicode MS" w:hAnsi="2005_iannnnnCTX 9001;Arial Unicode MS" w:cs="2005_iannnnnCTX 9001;Arial Unicode MS"/>
                          <w:color w:val="9900CC"/>
                          <w:sz w:val="52"/>
                          <w:szCs w:val="72"/>
                        </w:rPr>
                      </w:pPr>
                      <w:r>
                        <w:rPr>
                          <w:rFonts w:cs="2005_iannnnnCTX 9001;Arial Unicode MS" w:ascii="2005_iannnnnCTX 9001;Arial Unicode MS" w:hAnsi="2005_iannnnnCTX 9001;Arial Unicode MS"/>
                          <w:color w:val="9900CC"/>
                          <w:sz w:val="52"/>
                          <w:szCs w:val="72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751330</wp:posOffset>
                </wp:positionH>
                <wp:positionV relativeFrom="paragraph">
                  <wp:posOffset>253365</wp:posOffset>
                </wp:positionV>
                <wp:extent cx="3035935" cy="708660"/>
                <wp:effectExtent l="0" t="0" r="0" b="0"/>
                <wp:wrapNone/>
                <wp:docPr id="19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935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รายได้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100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บาท มะลิ เสียภาษี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10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05pt;height:55.8pt;mso-wrap-distance-left:9.05pt;mso-wrap-distance-right:9.05pt;mso-wrap-distance-top:0pt;mso-wrap-distance-bottom:0pt;margin-top:19.95pt;mso-position-vertical-relative:text;margin-left:13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รายได้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100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บาท มะลิ เสียภาษี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10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24180</wp:posOffset>
                </wp:positionH>
                <wp:positionV relativeFrom="paragraph">
                  <wp:posOffset>-8890</wp:posOffset>
                </wp:positionV>
                <wp:extent cx="4960620" cy="1184275"/>
                <wp:effectExtent l="0" t="0" r="0" b="0"/>
                <wp:wrapNone/>
                <wp:docPr id="19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0620" cy="11842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ind w:firstLine="72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ชาวสวนปลูกมะม่วง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75%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ของที่ดินทั้งหมด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ind w:firstLine="72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หมายความว่า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หรือ 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D0D0D" strokeweight="0pt" fillcolor="#FFFFFF" style="position:absolute;rotation:-0;width:390.6pt;height:93.25pt;mso-wrap-distance-left:9.05pt;mso-wrap-distance-right:9.05pt;mso-wrap-distance-top:0pt;mso-wrap-distance-bottom:0pt;margin-top:-0.7pt;mso-position-vertical-relative:text;margin-left:33.4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autoSpaceDE w:val="false"/>
                        <w:spacing w:before="60" w:after="0"/>
                        <w:ind w:firstLine="72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ชาวสวนปลูกมะม่วง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75%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ของที่ดินทั้งหมด</w:t>
                      </w:r>
                    </w:p>
                    <w:p>
                      <w:pPr>
                        <w:pStyle w:val="Normal"/>
                        <w:autoSpaceDE w:val="false"/>
                        <w:spacing w:before="120" w:after="0"/>
                        <w:ind w:firstLine="72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หมายความว่า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หรือ 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41960</wp:posOffset>
                </wp:positionH>
                <wp:positionV relativeFrom="paragraph">
                  <wp:posOffset>2540</wp:posOffset>
                </wp:positionV>
                <wp:extent cx="547370" cy="542290"/>
                <wp:effectExtent l="0" t="0" r="0" b="0"/>
                <wp:wrapNone/>
                <wp:docPr id="20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2005_iannnnnCTX 9001;Arial Unicode MS" w:hAnsi="2005_iannnnnCTX 9001;Arial Unicode MS" w:cs="2005_iannnnnCTX 9001;Arial Unicode MS"/>
                                <w:color w:val="0000FF"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rFonts w:cs="2005_iannnnnCTX 9001;Arial Unicode MS" w:ascii="2005_iannnnnCTX 9001;Arial Unicode MS" w:hAnsi="2005_iannnnnCTX 9001;Arial Unicode MS"/>
                                <w:color w:val="0000FF"/>
                                <w:sz w:val="52"/>
                                <w:szCs w:val="72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pt;height:42.7pt;mso-wrap-distance-left:9.05pt;mso-wrap-distance-right:9.05pt;mso-wrap-distance-top:0pt;mso-wrap-distance-bottom:0pt;margin-top:0.2pt;mso-position-vertical-relative:text;margin-left: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2005_iannnnnCTX 9001;Arial Unicode MS" w:hAnsi="2005_iannnnnCTX 9001;Arial Unicode MS" w:cs="2005_iannnnnCTX 9001;Arial Unicode MS"/>
                          <w:color w:val="0000FF"/>
                          <w:sz w:val="52"/>
                          <w:szCs w:val="72"/>
                        </w:rPr>
                      </w:pPr>
                      <w:r>
                        <w:rPr>
                          <w:rFonts w:cs="2005_iannnnnCTX 9001;Arial Unicode MS" w:ascii="2005_iannnnnCTX 9001;Arial Unicode MS" w:hAnsi="2005_iannnnnCTX 9001;Arial Unicode MS"/>
                          <w:color w:val="0000FF"/>
                          <w:sz w:val="52"/>
                          <w:szCs w:val="72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748790</wp:posOffset>
                </wp:positionH>
                <wp:positionV relativeFrom="paragraph">
                  <wp:posOffset>22225</wp:posOffset>
                </wp:positionV>
                <wp:extent cx="3209290" cy="708660"/>
                <wp:effectExtent l="0" t="0" r="0" b="0"/>
                <wp:wrapNone/>
                <wp:docPr id="20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ชาวสวนมีที่ดินทั้งหมด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100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ไร่ ใช้ปลูกมะม่วง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28"/>
                                <w:szCs w:val="32"/>
                              </w:rPr>
                              <w:t xml:space="preserve">75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32"/>
                              </w:rPr>
                              <w:t>ไร่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7pt;height:55.8pt;mso-wrap-distance-left:9.05pt;mso-wrap-distance-right:9.05pt;mso-wrap-distance-top:0pt;mso-wrap-distance-bottom:0pt;margin-top:1.75pt;mso-position-vertical-relative:text;margin-left:13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ชาวสวนมีที่ดินทั้งหมด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100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ไร่ ใช้ปลูกมะม่วง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28"/>
                          <w:szCs w:val="32"/>
                        </w:rPr>
                        <w:t xml:space="preserve">75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32"/>
                        </w:rPr>
                        <w:t>ไร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24180</wp:posOffset>
                </wp:positionH>
                <wp:positionV relativeFrom="paragraph">
                  <wp:posOffset>58420</wp:posOffset>
                </wp:positionV>
                <wp:extent cx="4960620" cy="1184275"/>
                <wp:effectExtent l="0" t="0" r="0" b="0"/>
                <wp:wrapNone/>
                <wp:docPr id="202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0620" cy="11842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ind w:firstLine="72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หมู่บ้านแห่งหนึ่งมีผู้ชาย ร้อยละ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58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ของประชากรทั้งหมด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ind w:firstLine="72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หมายความว่า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หรือ 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D0D0D" strokeweight="0pt" fillcolor="#FFFFFF" style="position:absolute;rotation:-0;width:390.6pt;height:93.25pt;mso-wrap-distance-left:9.05pt;mso-wrap-distance-right:9.05pt;mso-wrap-distance-top:0pt;mso-wrap-distance-bottom:0pt;margin-top:4.6pt;mso-position-vertical-relative:text;margin-left:33.4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autoSpaceDE w:val="false"/>
                        <w:spacing w:before="60" w:after="0"/>
                        <w:ind w:firstLine="72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หมู่บ้านแห่งหนึ่งมีผู้ชาย ร้อยละ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58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ของประชากรทั้งหมด</w:t>
                      </w:r>
                    </w:p>
                    <w:p>
                      <w:pPr>
                        <w:pStyle w:val="Normal"/>
                        <w:autoSpaceDE w:val="false"/>
                        <w:spacing w:before="120" w:after="0"/>
                        <w:ind w:firstLine="72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หมายความว่า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หรือ 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41325</wp:posOffset>
                </wp:positionH>
                <wp:positionV relativeFrom="paragraph">
                  <wp:posOffset>38735</wp:posOffset>
                </wp:positionV>
                <wp:extent cx="591185" cy="542290"/>
                <wp:effectExtent l="0" t="0" r="0" b="0"/>
                <wp:wrapNone/>
                <wp:docPr id="20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2005_iannnnnCTX 9001;Arial Unicode MS" w:hAnsi="2005_iannnnnCTX 9001;Arial Unicode MS" w:cs="2005_iannnnnCTX 9001;Arial Unicode MS"/>
                                <w:color w:val="00FF00"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rFonts w:cs="2005_iannnnnCTX 9001;Arial Unicode MS" w:ascii="2005_iannnnnCTX 9001;Arial Unicode MS" w:hAnsi="2005_iannnnnCTX 9001;Arial Unicode MS"/>
                                <w:color w:val="00FF00"/>
                                <w:sz w:val="52"/>
                                <w:szCs w:val="72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5pt;height:42.7pt;mso-wrap-distance-left:9.05pt;mso-wrap-distance-right:9.05pt;mso-wrap-distance-top:0pt;mso-wrap-distance-bottom:0pt;margin-top:3.05pt;mso-position-vertical-relative:text;margin-left:3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2005_iannnnnCTX 9001;Arial Unicode MS" w:hAnsi="2005_iannnnnCTX 9001;Arial Unicode MS" w:cs="2005_iannnnnCTX 9001;Arial Unicode MS"/>
                          <w:color w:val="00FF00"/>
                          <w:sz w:val="52"/>
                          <w:szCs w:val="72"/>
                        </w:rPr>
                      </w:pPr>
                      <w:r>
                        <w:rPr>
                          <w:rFonts w:cs="2005_iannnnnCTX 9001;Arial Unicode MS" w:ascii="2005_iannnnnCTX 9001;Arial Unicode MS" w:hAnsi="2005_iannnnnCTX 9001;Arial Unicode MS"/>
                          <w:color w:val="00FF00"/>
                          <w:sz w:val="52"/>
                          <w:szCs w:val="72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737995</wp:posOffset>
                </wp:positionH>
                <wp:positionV relativeFrom="paragraph">
                  <wp:posOffset>97790</wp:posOffset>
                </wp:positionV>
                <wp:extent cx="3209290" cy="708660"/>
                <wp:effectExtent l="0" t="0" r="0" b="0"/>
                <wp:wrapNone/>
                <wp:docPr id="204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ประชากรทั้งหมด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100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คน เป็นผู้ชาย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28"/>
                                <w:szCs w:val="32"/>
                              </w:rPr>
                              <w:t xml:space="preserve">58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32"/>
                              </w:rPr>
                              <w:t>ค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7pt;height:55.8pt;mso-wrap-distance-left:9.05pt;mso-wrap-distance-right:9.05pt;mso-wrap-distance-top:0pt;mso-wrap-distance-bottom:0pt;margin-top:7.7pt;mso-position-vertical-relative:text;margin-left:1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ประชากรทั้งหมด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100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คน เป็นผู้ชาย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28"/>
                          <w:szCs w:val="32"/>
                        </w:rPr>
                        <w:t xml:space="preserve">58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32"/>
                        </w:rPr>
                        <w:t>ค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15925</wp:posOffset>
                </wp:positionH>
                <wp:positionV relativeFrom="paragraph">
                  <wp:posOffset>125095</wp:posOffset>
                </wp:positionV>
                <wp:extent cx="4960620" cy="1184275"/>
                <wp:effectExtent l="0" t="0" r="0" b="0"/>
                <wp:wrapNone/>
                <wp:docPr id="205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0620" cy="11842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ind w:firstLine="72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ชมพู่  ขายขนมได้กำไร ร้อยละ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0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ของเงินที่ลงทุ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ind w:firstLine="72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หมายความว่า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หรือ 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D0D0D" strokeweight="0pt" fillcolor="#FFFFFF" style="position:absolute;rotation:-0;width:390.6pt;height:93.25pt;mso-wrap-distance-left:9.05pt;mso-wrap-distance-right:9.05pt;mso-wrap-distance-top:0pt;mso-wrap-distance-bottom:0pt;margin-top:9.85pt;mso-position-vertical-relative:text;margin-left:32.7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autoSpaceDE w:val="false"/>
                        <w:spacing w:before="60" w:after="0"/>
                        <w:ind w:firstLine="72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ชมพู่  ขายขนมได้กำไร ร้อยละ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20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ของเงินที่ลงทุน</w:t>
                      </w:r>
                    </w:p>
                    <w:p>
                      <w:pPr>
                        <w:pStyle w:val="Normal"/>
                        <w:autoSpaceDE w:val="false"/>
                        <w:spacing w:before="120" w:after="0"/>
                        <w:ind w:firstLine="72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หมายความว่า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หรือ 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54660</wp:posOffset>
                </wp:positionH>
                <wp:positionV relativeFrom="paragraph">
                  <wp:posOffset>126365</wp:posOffset>
                </wp:positionV>
                <wp:extent cx="534670" cy="542290"/>
                <wp:effectExtent l="0" t="0" r="0" b="0"/>
                <wp:wrapNone/>
                <wp:docPr id="20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2005_iannnnnCTX 9001;Arial Unicode MS" w:hAnsi="2005_iannnnnCTX 9001;Arial Unicode MS" w:cs="2005_iannnnnCTX 9001;Arial Unicode MS"/>
                                <w:color w:val="FF0000"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rFonts w:cs="2005_iannnnnCTX 9001;Arial Unicode MS" w:ascii="2005_iannnnnCTX 9001;Arial Unicode MS" w:hAnsi="2005_iannnnnCTX 9001;Arial Unicode MS"/>
                                <w:color w:val="FF0000"/>
                                <w:sz w:val="52"/>
                                <w:szCs w:val="72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pt;height:42.7pt;mso-wrap-distance-left:9.05pt;mso-wrap-distance-right:9.05pt;mso-wrap-distance-top:0pt;mso-wrap-distance-bottom:0pt;margin-top:9.95pt;mso-position-vertical-relative:text;margin-left:3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2005_iannnnnCTX 9001;Arial Unicode MS" w:hAnsi="2005_iannnnnCTX 9001;Arial Unicode MS" w:cs="2005_iannnnnCTX 9001;Arial Unicode MS"/>
                          <w:color w:val="FF0000"/>
                          <w:sz w:val="52"/>
                          <w:szCs w:val="72"/>
                        </w:rPr>
                      </w:pPr>
                      <w:r>
                        <w:rPr>
                          <w:rFonts w:cs="2005_iannnnnCTX 9001;Arial Unicode MS" w:ascii="2005_iannnnnCTX 9001;Arial Unicode MS" w:hAnsi="2005_iannnnnCTX 9001;Arial Unicode MS"/>
                          <w:color w:val="FF0000"/>
                          <w:sz w:val="52"/>
                          <w:szCs w:val="72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703070</wp:posOffset>
                </wp:positionH>
                <wp:positionV relativeFrom="paragraph">
                  <wp:posOffset>162560</wp:posOffset>
                </wp:positionV>
                <wp:extent cx="3209290" cy="708660"/>
                <wp:effectExtent l="0" t="0" r="0" b="0"/>
                <wp:wrapNone/>
                <wp:docPr id="207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ชมพู่ ลงทุนขายขนม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100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บาท ได้กำไร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28"/>
                                <w:szCs w:val="32"/>
                              </w:rPr>
                              <w:t xml:space="preserve">20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32"/>
                              </w:rPr>
                              <w:t>บาท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7pt;height:55.8pt;mso-wrap-distance-left:9.05pt;mso-wrap-distance-right:9.05pt;mso-wrap-distance-top:0pt;mso-wrap-distance-bottom:0pt;margin-top:12.8pt;mso-position-vertical-relative:text;margin-left:13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ชมพู่ ลงทุนขายขนม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100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บาท ได้กำไร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28"/>
                          <w:szCs w:val="32"/>
                        </w:rPr>
                        <w:t xml:space="preserve">20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32"/>
                        </w:rPr>
                        <w:t>บา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703070</wp:posOffset>
                </wp:positionH>
                <wp:positionV relativeFrom="paragraph">
                  <wp:posOffset>139700</wp:posOffset>
                </wp:positionV>
                <wp:extent cx="3208655" cy="708660"/>
                <wp:effectExtent l="0" t="0" r="0" b="0"/>
                <wp:wrapNone/>
                <wp:docPr id="208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8655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ชมพู่ ลงทุนขายขนม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100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บาท ขายได้เงิน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28"/>
                                <w:szCs w:val="32"/>
                              </w:rPr>
                              <w:t xml:space="preserve">120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32"/>
                              </w:rPr>
                              <w:t>บาท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65pt;height:55.8pt;mso-wrap-distance-left:9.05pt;mso-wrap-distance-right:9.05pt;mso-wrap-distance-top:0pt;mso-wrap-distance-bottom:0pt;margin-top:11pt;mso-position-vertical-relative:text;margin-left:13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ชมพู่ ลงทุนขายขนม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100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บาท ขายได้เงิน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28"/>
                          <w:szCs w:val="32"/>
                        </w:rPr>
                        <w:t xml:space="preserve">120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32"/>
                        </w:rPr>
                        <w:t>บา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บทประยุกต์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-154305</wp:posOffset>
                </wp:positionH>
                <wp:positionV relativeFrom="paragraph">
                  <wp:posOffset>283210</wp:posOffset>
                </wp:positionV>
                <wp:extent cx="5975350" cy="669290"/>
                <wp:effectExtent l="0" t="0" r="0" b="0"/>
                <wp:wrapNone/>
                <wp:docPr id="209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0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เฉลยแบบฝึกที่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11.4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เรื่อง แก้โจทย์ปัญหา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ร้อยล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5pt;height:52.7pt;mso-wrap-distance-left:9.05pt;mso-wrap-distance-right:9.05pt;mso-wrap-distance-top:0pt;mso-wrap-distance-bottom:0pt;margin-top:22.3pt;mso-position-vertical-relative:text;margin-left:-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เฉลยแบบฝึกที่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11.4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เรื่อง แก้โจทย์ปัญหา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ร้อยล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Calibri" w:cs="TH SarabunPSK"/>
          <w:sz w:val="32"/>
          <w:szCs w:val="32"/>
          <w:lang w:val="en-US" w:eastAsia="en-US"/>
        </w:rPr>
      </w:pPr>
      <w:r>
        <w:rPr>
          <w:rFonts w:eastAsia="Calibri"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248910" cy="3317240"/>
                <wp:effectExtent l="5080" t="5080" r="5080" b="6610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8800" cy="3317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ffff"/>
                            </a:gs>
                            <a:gs pos="100000">
                              <a:srgbClr val="ff0066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มีไก่  ตัวผู้ ร้อยละ 20  ของไก่ทั้งหมด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60" w:after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หมายความว่า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         ที่มารูป : http://www.dek-d.com/board/view/3484729/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0066" stroked="t" o:allowincell="f" style="position:absolute;margin-left:20.1pt;margin-top:0pt;width:413.25pt;height:261.15pt;mso-wrap-style:square;v-text-anchor:top;mso-position-horizontal:center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ind w:firstLine="72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มีไก่  ตัวผู้ ร้อยละ 20  ของไก่ทั้งหมด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360" w:after="0"/>
                        <w:ind w:firstLine="72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หมายความว่า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ind w:firstLine="72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ind w:firstLine="72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ind w:firstLine="72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ind w:firstLine="72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ind w:firstLine="72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ind w:firstLine="72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         ที่มารูป : http://www.dek-d.com/board/view/3484729/</w:t>
                      </w:r>
                    </w:p>
                  </w:txbxContent>
                </v:textbox>
                <v:fill o:detectmouseclick="t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12420</wp:posOffset>
                </wp:positionH>
                <wp:positionV relativeFrom="paragraph">
                  <wp:posOffset>45085</wp:posOffset>
                </wp:positionV>
                <wp:extent cx="513715" cy="542290"/>
                <wp:effectExtent l="0" t="0" r="0" b="0"/>
                <wp:wrapNone/>
                <wp:docPr id="21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2005_iannnnnCTX 9001;Arial Unicode MS" w:hAnsi="2005_iannnnnCTX 9001;Arial Unicode MS" w:cs="2005_iannnnnCTX 9001;Arial Unicode MS"/>
                                <w:color w:val="FFFF00"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rFonts w:cs="2005_iannnnnCTX 9001;Arial Unicode MS" w:ascii="2005_iannnnnCTX 9001;Arial Unicode MS" w:hAnsi="2005_iannnnnCTX 9001;Arial Unicode MS"/>
                                <w:color w:val="FFFF00"/>
                                <w:sz w:val="52"/>
                                <w:szCs w:val="72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42.7pt;mso-wrap-distance-left:9.05pt;mso-wrap-distance-right:9.05pt;mso-wrap-distance-top:0pt;mso-wrap-distance-bottom:0pt;margin-top:3.55pt;mso-position-vertical-relative:text;margin-left:2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2005_iannnnnCTX 9001;Arial Unicode MS" w:hAnsi="2005_iannnnnCTX 9001;Arial Unicode MS" w:cs="2005_iannnnnCTX 9001;Arial Unicode MS"/>
                          <w:color w:val="FFFF00"/>
                          <w:sz w:val="52"/>
                          <w:szCs w:val="72"/>
                        </w:rPr>
                      </w:pPr>
                      <w:r>
                        <w:rPr>
                          <w:rFonts w:cs="2005_iannnnnCTX 9001;Arial Unicode MS" w:ascii="2005_iannnnnCTX 9001;Arial Unicode MS" w:hAnsi="2005_iannnnnCTX 9001;Arial Unicode MS"/>
                          <w:color w:val="FFFF00"/>
                          <w:sz w:val="52"/>
                          <w:szCs w:val="72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572895</wp:posOffset>
                </wp:positionH>
                <wp:positionV relativeFrom="paragraph">
                  <wp:posOffset>233680</wp:posOffset>
                </wp:positionV>
                <wp:extent cx="3208655" cy="708660"/>
                <wp:effectExtent l="0" t="0" r="0" b="0"/>
                <wp:wrapNone/>
                <wp:docPr id="21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8655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มีไก่ทั้งหมด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100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ตัว เป็นไก่ตัวผู้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28"/>
                                <w:szCs w:val="32"/>
                              </w:rPr>
                              <w:t xml:space="preserve">20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32"/>
                              </w:rPr>
                              <w:t>ตัว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65pt;height:55.8pt;mso-wrap-distance-left:9.05pt;mso-wrap-distance-right:9.05pt;mso-wrap-distance-top:0pt;mso-wrap-distance-bottom:0pt;margin-top:18.4pt;mso-position-vertical-relative:text;margin-left:1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มีไก่ทั้งหมด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100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ตัว เป็นไก่ตัวผู้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28"/>
                          <w:szCs w:val="32"/>
                        </w:rPr>
                        <w:t xml:space="preserve">20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32"/>
                        </w:rPr>
                        <w:t>ตั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15">
            <wp:simplePos x="0" y="0"/>
            <wp:positionH relativeFrom="column">
              <wp:posOffset>1620520</wp:posOffset>
            </wp:positionH>
            <wp:positionV relativeFrom="paragraph">
              <wp:posOffset>635</wp:posOffset>
            </wp:positionV>
            <wp:extent cx="2553970" cy="1920240"/>
            <wp:effectExtent l="0" t="0" r="0" b="0"/>
            <wp:wrapNone/>
            <wp:docPr id="213" name="รูปภาพ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รูปภาพ 30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Calibri" w:cs="TH SarabunPSK"/>
          <w:sz w:val="32"/>
          <w:szCs w:val="32"/>
          <w:lang w:val="en-US" w:eastAsia="en-US"/>
        </w:rPr>
      </w:pPr>
      <w:r>
        <w:rPr>
          <w:rFonts w:eastAsia="Calibri"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38125</wp:posOffset>
                </wp:positionH>
                <wp:positionV relativeFrom="paragraph">
                  <wp:posOffset>111760</wp:posOffset>
                </wp:positionV>
                <wp:extent cx="5248275" cy="3381375"/>
                <wp:effectExtent l="5080" t="5080" r="508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8440" cy="3381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ffff"/>
                            </a:gs>
                            <a:gs pos="100000">
                              <a:srgbClr val="ff0066"/>
                            </a:gs>
                          </a:gsLst>
                          <a:lin ang="189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มีร่มสีแดง ร้อยละ 35 ของร่มทั้งหมด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60" w:after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หมายความว่า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0066" stroked="t" o:allowincell="f" style="position:absolute;margin-left:18.75pt;margin-top:8.8pt;width:413.2pt;height:266.2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ind w:firstLine="72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มีร่มสีแดง ร้อยละ 35 ของร่มทั้งหมด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360" w:after="0"/>
                        <w:ind w:firstLine="72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หมายความว่า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ind w:firstLine="72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ind w:firstLine="72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ind w:firstLine="72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ind w:firstLine="72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ind w:firstLine="72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ind w:firstLine="72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ind w:firstLine="72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ind w:firstLine="72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12420</wp:posOffset>
                </wp:positionH>
                <wp:positionV relativeFrom="paragraph">
                  <wp:posOffset>177800</wp:posOffset>
                </wp:positionV>
                <wp:extent cx="513715" cy="542290"/>
                <wp:effectExtent l="0" t="0" r="0" b="0"/>
                <wp:wrapNone/>
                <wp:docPr id="21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2005_iannnnnCTX 9001;Arial Unicode MS" w:ascii="2005_iannnnnCTX 9001;Arial Unicode MS" w:hAnsi="2005_iannnnnCTX 9001;Arial Unicode MS"/>
                                <w:color w:val="FF0066"/>
                                <w:sz w:val="52"/>
                                <w:szCs w:val="72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42.7pt;mso-wrap-distance-left:9.05pt;mso-wrap-distance-right:9.05pt;mso-wrap-distance-top:0pt;mso-wrap-distance-bottom:0pt;margin-top:14pt;mso-position-vertical-relative:text;margin-left:2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2005_iannnnnCTX 9001;Arial Unicode MS" w:ascii="2005_iannnnnCTX 9001;Arial Unicode MS" w:hAnsi="2005_iannnnnCTX 9001;Arial Unicode MS"/>
                          <w:color w:val="FF0066"/>
                          <w:sz w:val="52"/>
                          <w:szCs w:val="72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701800</wp:posOffset>
                </wp:positionH>
                <wp:positionV relativeFrom="paragraph">
                  <wp:posOffset>43815</wp:posOffset>
                </wp:positionV>
                <wp:extent cx="3208655" cy="708660"/>
                <wp:effectExtent l="0" t="0" r="0" b="0"/>
                <wp:wrapNone/>
                <wp:docPr id="21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8655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มีร่มทั้งหมด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100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คัน เป็นร่มสีแดง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28"/>
                                <w:szCs w:val="32"/>
                              </w:rPr>
                              <w:t xml:space="preserve">35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32"/>
                              </w:rPr>
                              <w:t>คั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65pt;height:55.8pt;mso-wrap-distance-left:9.05pt;mso-wrap-distance-right:9.05pt;mso-wrap-distance-top:0pt;mso-wrap-distance-bottom:0pt;margin-top:3.45pt;mso-position-vertical-relative:text;margin-left:1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มีร่มทั้งหมด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100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คัน เป็นร่มสีแดง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28"/>
                          <w:szCs w:val="32"/>
                        </w:rPr>
                        <w:t xml:space="preserve">35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32"/>
                        </w:rPr>
                        <w:t>คั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18">
            <wp:simplePos x="0" y="0"/>
            <wp:positionH relativeFrom="column">
              <wp:posOffset>1850390</wp:posOffset>
            </wp:positionH>
            <wp:positionV relativeFrom="paragraph">
              <wp:posOffset>173990</wp:posOffset>
            </wp:positionV>
            <wp:extent cx="2157730" cy="1950720"/>
            <wp:effectExtent l="0" t="0" r="0" b="0"/>
            <wp:wrapNone/>
            <wp:docPr id="217" name="รูปภาพ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รูปภาพ 3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บทประยุกต์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) </w:t>
        <w:tab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-154305</wp:posOffset>
                </wp:positionH>
                <wp:positionV relativeFrom="paragraph">
                  <wp:posOffset>-83185</wp:posOffset>
                </wp:positionV>
                <wp:extent cx="5975350" cy="669290"/>
                <wp:effectExtent l="0" t="0" r="0" b="0"/>
                <wp:wrapNone/>
                <wp:docPr id="21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0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เฉลยแบบฝึกที่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11.5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เรื่อง แก้โจทย์ปัญหา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ร้อยล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5pt;height:52.7pt;mso-wrap-distance-left:9.05pt;mso-wrap-distance-right:9.05pt;mso-wrap-distance-top:0pt;mso-wrap-distance-bottom:0pt;margin-top:-6.55pt;mso-position-vertical-relative:text;margin-left:-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เฉลยแบบฝึกที่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11.5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เรื่อง แก้โจทย์ปัญหา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ร้อยล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19">
            <wp:simplePos x="0" y="0"/>
            <wp:positionH relativeFrom="column">
              <wp:posOffset>344805</wp:posOffset>
            </wp:positionH>
            <wp:positionV relativeFrom="paragraph">
              <wp:posOffset>159385</wp:posOffset>
            </wp:positionV>
            <wp:extent cx="5415280" cy="3241675"/>
            <wp:effectExtent l="0" t="0" r="0" b="0"/>
            <wp:wrapNone/>
            <wp:docPr id="219" name="รูปภาพ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รูปภาพ 31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280" cy="324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381885</wp:posOffset>
                </wp:positionH>
                <wp:positionV relativeFrom="paragraph">
                  <wp:posOffset>155575</wp:posOffset>
                </wp:positionV>
                <wp:extent cx="3092450" cy="763270"/>
                <wp:effectExtent l="0" t="0" r="0" b="0"/>
                <wp:wrapNone/>
                <wp:docPr id="220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7632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66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มีทุเรียนทั้งหมด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300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ผล เป็นพันธุ์ชะนี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5%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ของทุเรียนทั้งหมด เป็นทุเรียนพันธุ์ชะนีกี่ผล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D0D0D" strokeweight="0pt" fillcolor="#FFFFFF" style="position:absolute;rotation:-0;width:243.5pt;height:60.1pt;mso-wrap-distance-left:9.05pt;mso-wrap-distance-right:9.05pt;mso-wrap-distance-top:0pt;mso-wrap-distance-bottom:0pt;margin-top:12.25pt;mso-position-vertical-relative:text;margin-left:187.55pt;mso-position-horizontal-relative:text">
                <v:fill type="gradient" angle="-180" color2="#FF0066"/>
                <v:textbox>
                  <w:txbxContent>
                    <w:p>
                      <w:pPr>
                        <w:pStyle w:val="Normal"/>
                        <w:autoSpaceDE w:val="false"/>
                        <w:spacing w:before="60" w:after="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มีทุเรียนทั้งหมด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300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ผล เป็นพันธุ์ชะนี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15%</w:t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ของทุเรียนทั้งหมด เป็นทุเรียนพันธุ์ชะนีกี่ผล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748155</wp:posOffset>
                </wp:positionH>
                <wp:positionV relativeFrom="paragraph">
                  <wp:posOffset>64135</wp:posOffset>
                </wp:positionV>
                <wp:extent cx="3484880" cy="1659890"/>
                <wp:effectExtent l="0" t="0" r="0" b="0"/>
                <wp:wrapNone/>
                <wp:docPr id="22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4880" cy="16598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2700000"/>
                        </a:gra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D0D0D" strokeweight="0pt" fillcolor="#FFFFFF" style="position:absolute;rotation:-0;width:274.4pt;height:130.7pt;mso-wrap-distance-left:9.05pt;mso-wrap-distance-right:9.05pt;mso-wrap-distance-top:0pt;mso-wrap-distance-bottom:0pt;margin-top:5.05pt;mso-position-vertical-relative:text;margin-left:137.65pt;mso-position-horizontal-relative:text">
                <v:fill type="gradient" angle="-135" color2="#FFFFFF"/>
                <v:textbox>
                  <w:txbxContent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834515</wp:posOffset>
                </wp:positionH>
                <wp:positionV relativeFrom="paragraph">
                  <wp:posOffset>263525</wp:posOffset>
                </wp:positionV>
                <wp:extent cx="3803650" cy="922655"/>
                <wp:effectExtent l="0" t="0" r="0" b="0"/>
                <wp:wrapNone/>
                <wp:docPr id="22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0" cy="92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/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ทุเรียนพันธุ์ชะนี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5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fldChar w:fldCharType="separate"/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drawing>
                                <wp:inline distT="0" distB="0" distL="0" distR="0">
                                  <wp:extent cx="228600" cy="304800"/>
                                  <wp:effectExtent l="0" t="0" r="0" b="0"/>
                                  <wp:docPr id="22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58" t="-118" r="-15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fldChar w:fldCharType="end"/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color w:val="FF0000"/>
                                <w:sz w:val="34"/>
                                <w:szCs w:val="34"/>
                              </w:rPr>
                              <w:t>×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color w:val="FF0000"/>
                                <w:sz w:val="34"/>
                                <w:szCs w:val="34"/>
                              </w:rPr>
                              <w:t xml:space="preserve"> 3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0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FF0000"/>
                              </w:rPr>
                              <w:t></w:t>
                            </w:r>
                            <w:r>
                              <w:rPr>
                                <w:rFonts w:eastAsia="DilleniaUPCBold;Arial Unicode MS" w:cs="Angsana New" w:ascii="Angsana New" w:hAnsi="Angsana New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45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ผ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5pt;height:72.65pt;mso-wrap-distance-left:9.05pt;mso-wrap-distance-right:9.05pt;mso-wrap-distance-top:0pt;mso-wrap-distance-bottom:0pt;margin-top:20.75pt;mso-position-vertical-relative:text;margin-left:14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120" w:after="0"/>
                        <w:rPr/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ทุเรียนพันธุ์ชะนี </w:t>
                      </w:r>
                      <w:r>
                        <w:fldChar w:fldCharType="begin"/>
                      </w:r>
                      <w:r>
                        <w:rPr>
                          <w:position w:val="-15"/>
                        </w:rPr>
                        <w:instrText xml:space="preserve"> QUOTE _x0001_ </w:instrText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fldChar w:fldCharType="separate"/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drawing>
                          <wp:inline distT="0" distB="0" distL="0" distR="0">
                            <wp:extent cx="228600" cy="304800"/>
                            <wp:effectExtent l="0" t="0" r="0" b="0"/>
                            <wp:docPr id="22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58" t="-118" r="-158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fldChar w:fldCharType="end"/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color w:val="FF0000"/>
                          <w:sz w:val="34"/>
                          <w:szCs w:val="34"/>
                        </w:rPr>
                        <w:t>×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color w:val="FF0000"/>
                          <w:sz w:val="34"/>
                          <w:szCs w:val="34"/>
                        </w:rPr>
                        <w:t xml:space="preserve"> 3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color w:val="FF0000"/>
                          <w:sz w:val="32"/>
                          <w:szCs w:val="32"/>
                        </w:rPr>
                        <w:t>00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FF0000"/>
                        </w:rPr>
                        <w:t></w:t>
                      </w:r>
                      <w:r>
                        <w:rPr>
                          <w:rFonts w:eastAsia="DilleniaUPCBold;Arial Unicode MS" w:cs="Angsana New" w:ascii="Angsana New" w:hAnsi="Angsana New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 45</w:t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ผ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22">
            <wp:simplePos x="0" y="0"/>
            <wp:positionH relativeFrom="column">
              <wp:posOffset>347980</wp:posOffset>
            </wp:positionH>
            <wp:positionV relativeFrom="paragraph">
              <wp:posOffset>203200</wp:posOffset>
            </wp:positionV>
            <wp:extent cx="5419725" cy="3486150"/>
            <wp:effectExtent l="0" t="0" r="0" b="0"/>
            <wp:wrapNone/>
            <wp:docPr id="225" name="รูปภาพ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รูปภาพ 32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42290</wp:posOffset>
                </wp:positionH>
                <wp:positionV relativeFrom="paragraph">
                  <wp:posOffset>113665</wp:posOffset>
                </wp:positionV>
                <wp:extent cx="3294380" cy="763270"/>
                <wp:effectExtent l="0" t="0" r="0" b="0"/>
                <wp:wrapNone/>
                <wp:docPr id="226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4380" cy="7632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66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มุกมีที่ดิน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50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ไร่ แบ่งขายไป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70%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ของที่ดินทั้งหมด         มุกเหลือที่ดินกี่ไร่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D0D0D" strokeweight="0pt" fillcolor="#FFFFFF" style="position:absolute;rotation:-0;width:259.4pt;height:60.1pt;mso-wrap-distance-left:9.05pt;mso-wrap-distance-right:9.05pt;mso-wrap-distance-top:0pt;mso-wrap-distance-bottom:0pt;margin-top:8.95pt;mso-position-vertical-relative:text;margin-left:42.7pt;mso-position-horizontal-relative:text">
                <v:fill type="gradient" angle="45" color2="#FF0066"/>
                <v:textbox>
                  <w:txbxContent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2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มุกมีที่ดิน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50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ไร่ แบ่งขายไป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70%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ของที่ดินทั้งหมด         มุกเหลือที่ดินกี่ไร่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850900</wp:posOffset>
                </wp:positionH>
                <wp:positionV relativeFrom="paragraph">
                  <wp:posOffset>241300</wp:posOffset>
                </wp:positionV>
                <wp:extent cx="3562350" cy="1762125"/>
                <wp:effectExtent l="5080" t="5080" r="5080" b="1148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200" cy="1762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ffff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0d0d0d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67pt;margin-top:19pt;width:280.45pt;height:138.7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0d0d0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937260</wp:posOffset>
                </wp:positionH>
                <wp:positionV relativeFrom="paragraph">
                  <wp:posOffset>147320</wp:posOffset>
                </wp:positionV>
                <wp:extent cx="3803650" cy="922655"/>
                <wp:effectExtent l="0" t="0" r="0" b="0"/>
                <wp:wrapNone/>
                <wp:docPr id="228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0" cy="92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มุกแบ่งขายที่ดิน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5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fldChar w:fldCharType="separate"/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drawing>
                                <wp:inline distT="0" distB="0" distL="0" distR="0">
                                  <wp:extent cx="228600" cy="304800"/>
                                  <wp:effectExtent l="0" t="0" r="0" b="0"/>
                                  <wp:docPr id="22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58" t="-118" r="-15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fldChar w:fldCharType="end"/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color w:val="FF0000"/>
                                <w:sz w:val="34"/>
                                <w:szCs w:val="34"/>
                              </w:rPr>
                              <w:t>×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color w:val="FF0000"/>
                                <w:sz w:val="34"/>
                                <w:szCs w:val="34"/>
                              </w:rPr>
                              <w:t xml:space="preserve"> 5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FF0000"/>
                              </w:rPr>
                              <w:t></w:t>
                            </w:r>
                            <w:r>
                              <w:rPr>
                                <w:rFonts w:eastAsia="DilleniaUPCBold;Arial Unicode MS" w:cs="Angsana New" w:ascii="Angsana New" w:hAnsi="Angsana New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35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ไร่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มุกเหลือที่ดิน  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70- 35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= 35  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ไร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5pt;height:72.65pt;mso-wrap-distance-left:9.05pt;mso-wrap-distance-right:9.05pt;mso-wrap-distance-top:0pt;mso-wrap-distance-bottom:0pt;margin-top:11.6pt;mso-position-vertical-relative:text;margin-left:7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120" w:after="0"/>
                        <w:rPr>
                          <w:rFonts w:ascii="Angsana New" w:hAnsi="Angsana New" w:cs="Angsana New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มุกแบ่งขายที่ดิน </w:t>
                      </w:r>
                      <w:r>
                        <w:fldChar w:fldCharType="begin"/>
                      </w:r>
                      <w:r>
                        <w:rPr>
                          <w:position w:val="-15"/>
                        </w:rPr>
                        <w:instrText xml:space="preserve"> QUOTE _x0001_ </w:instrText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fldChar w:fldCharType="separate"/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drawing>
                          <wp:inline distT="0" distB="0" distL="0" distR="0">
                            <wp:extent cx="228600" cy="304800"/>
                            <wp:effectExtent l="0" t="0" r="0" b="0"/>
                            <wp:docPr id="23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158" t="-118" r="-158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fldChar w:fldCharType="end"/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color w:val="FF0000"/>
                          <w:sz w:val="34"/>
                          <w:szCs w:val="34"/>
                        </w:rPr>
                        <w:t>×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color w:val="FF0000"/>
                          <w:sz w:val="34"/>
                          <w:szCs w:val="34"/>
                        </w:rPr>
                        <w:t xml:space="preserve"> 5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color w:val="FF0000"/>
                          <w:sz w:val="32"/>
                          <w:szCs w:val="32"/>
                        </w:rPr>
                        <w:t>0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FF0000"/>
                        </w:rPr>
                        <w:t></w:t>
                      </w:r>
                      <w:r>
                        <w:rPr>
                          <w:rFonts w:eastAsia="DilleniaUPCBold;Arial Unicode MS" w:cs="Angsana New" w:ascii="Angsana New" w:hAnsi="Angsana New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 35</w:t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ไร่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มุกเหลือที่ดิน  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70- 35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= 35  </w:t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ไร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บทประยุกต์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)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1438910</wp:posOffset>
            </wp:positionH>
            <wp:positionV relativeFrom="paragraph">
              <wp:posOffset>196850</wp:posOffset>
            </wp:positionV>
            <wp:extent cx="2828290" cy="666750"/>
            <wp:effectExtent l="0" t="0" r="0" b="0"/>
            <wp:wrapNone/>
            <wp:docPr id="231" name="รูปภาพ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รูปภาพ 3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3115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-197485</wp:posOffset>
                </wp:positionH>
                <wp:positionV relativeFrom="paragraph">
                  <wp:posOffset>-57785</wp:posOffset>
                </wp:positionV>
                <wp:extent cx="5975350" cy="669290"/>
                <wp:effectExtent l="0" t="0" r="0" b="0"/>
                <wp:wrapNone/>
                <wp:docPr id="232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0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เฉลยแบบฝึกที่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11.6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เรื่อง การหา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ร้อยล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5pt;height:52.7pt;mso-wrap-distance-left:9.05pt;mso-wrap-distance-right:9.05pt;mso-wrap-distance-top:0pt;mso-wrap-distance-bottom:0pt;margin-top:-4.55pt;mso-position-vertical-relative:text;margin-left:-1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เฉลยแบบฝึกที่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11.6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เรื่อง การหา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ร้อยล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153035</wp:posOffset>
            </wp:positionH>
            <wp:positionV relativeFrom="paragraph">
              <wp:posOffset>95885</wp:posOffset>
            </wp:positionV>
            <wp:extent cx="5624830" cy="6230620"/>
            <wp:effectExtent l="0" t="0" r="0" b="0"/>
            <wp:wrapNone/>
            <wp:docPr id="233" name="รูปภาพ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รูปภาพ 331" descr=""/>
                    <pic:cNvPicPr>
                      <a:picLocks noChangeAspect="1" noChangeArrowheads="1"/>
                    </pic:cNvPicPr>
                  </pic:nvPicPr>
                  <pic:blipFill>
                    <a:blip r:embed="rId48">
                      <a:lum bright="70000" contrast="-70000"/>
                    </a:blip>
                    <a:srcRect l="8375" t="31944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830" cy="623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29895</wp:posOffset>
                </wp:positionH>
                <wp:positionV relativeFrom="paragraph">
                  <wp:posOffset>240665</wp:posOffset>
                </wp:positionV>
                <wp:extent cx="5177790" cy="2891790"/>
                <wp:effectExtent l="0" t="0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880" cy="2891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200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หนูดีซื้อองุ่นมา  250  กิโลกรัม  ขายไป  220  กิโลกรัม  หนูดีขายองุ่นไปร้อยละเท่าไรของทั้งหมด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.85pt;margin-top:18.95pt;width:407.65pt;height:227.65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หนูดีซื้อองุ่นมา  250  กิโลกรัม  ขายไป  220  กิโลกรัม  หนูดีขายองุ่นไปร้อยละเท่าไรของทั้งหมด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f2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600075</wp:posOffset>
                </wp:positionH>
                <wp:positionV relativeFrom="paragraph">
                  <wp:posOffset>133985</wp:posOffset>
                </wp:positionV>
                <wp:extent cx="4848225" cy="1711325"/>
                <wp:effectExtent l="5080" t="5080" r="5080" b="11988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120" cy="1711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ffff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0d0d0d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47.25pt;margin-top:10.55pt;width:381.7pt;height:134.7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0d0d0d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603885</wp:posOffset>
                </wp:positionH>
                <wp:positionV relativeFrom="paragraph">
                  <wp:posOffset>72390</wp:posOffset>
                </wp:positionV>
                <wp:extent cx="5123815" cy="1767840"/>
                <wp:effectExtent l="0" t="0" r="0" b="0"/>
                <wp:wrapNone/>
                <wp:docPr id="23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815" cy="176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หนูดีซื้อองุ่นมา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250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กิโลกรัม  ขายไป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220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กิโลกรัม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หนูดีซื้อองุ่น   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100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กิโลกรัม  ขายไป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5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fldChar w:fldCharType="separate"/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drawing>
                                <wp:inline distT="0" distB="0" distL="0" distR="0">
                                  <wp:extent cx="542925" cy="304800"/>
                                  <wp:effectExtent l="0" t="0" r="0" b="0"/>
                                  <wp:docPr id="23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66" t="-118" r="-66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fldChar w:fldCharType="end"/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FF0000"/>
                              </w:rPr>
                              <w:t>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8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หนูดีขายองุ่นไป ร้อยละ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45pt;height:139.2pt;mso-wrap-distance-left:9.05pt;mso-wrap-distance-right:9.05pt;mso-wrap-distance-top:0pt;mso-wrap-distance-bottom:0pt;margin-top:5.7pt;mso-position-vertical-relative:text;margin-left: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12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หนูดีซื้อองุ่นมา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250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กิโลกรัม  ขายไป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220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กิโลกรัม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หนูดีซื้อองุ่น   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100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กิโลกรัม  ขายไป</w:t>
                      </w:r>
                      <w:r>
                        <w:fldChar w:fldCharType="begin"/>
                      </w:r>
                      <w:r>
                        <w:rPr>
                          <w:position w:val="-15"/>
                        </w:rPr>
                        <w:instrText xml:space="preserve"> QUOTE _x0001_ </w:instrText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fldChar w:fldCharType="separate"/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drawing>
                          <wp:inline distT="0" distB="0" distL="0" distR="0">
                            <wp:extent cx="542925" cy="304800"/>
                            <wp:effectExtent l="0" t="0" r="0" b="0"/>
                            <wp:docPr id="23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66" t="-118" r="-66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925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fldChar w:fldCharType="end"/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FF0000"/>
                        </w:rPr>
                        <w:t>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88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หนูดีขายองุ่นไป ร้อยละ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19100</wp:posOffset>
                </wp:positionH>
                <wp:positionV relativeFrom="paragraph">
                  <wp:posOffset>-635</wp:posOffset>
                </wp:positionV>
                <wp:extent cx="5256530" cy="3189605"/>
                <wp:effectExtent l="0" t="0" r="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6360" cy="3189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200"/>
                            </a:gs>
                            <a:gs pos="100000">
                              <a:srgbClr val="ffffff"/>
                            </a:gs>
                          </a:gsLst>
                          <a:lin ang="27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มีกางเกงสีขาว  9  ตัว  สีฟ้า  16  ตัว  กางเกงสีขาวเป็นกี่เปอร์เซ็นต์ของจำนวนกางเกงทั้งหมด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pt;margin-top:-0.05pt;width:413.85pt;height:251.1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มีกางเกงสีขาว  9  ตัว  สีฟ้า  16  ตัว  กางเกงสีขาวเป็นกี่เปอร์เซ็นต์ของจำนวนกางเกงทั้งหมด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f2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88645</wp:posOffset>
                </wp:positionH>
                <wp:positionV relativeFrom="paragraph">
                  <wp:posOffset>163830</wp:posOffset>
                </wp:positionV>
                <wp:extent cx="4848225" cy="1828165"/>
                <wp:effectExtent l="5080" t="5080" r="5080" b="108204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120" cy="1828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ffff"/>
                            </a:gs>
                          </a:gsLst>
                          <a:lin ang="2700000"/>
                        </a:gradFill>
                        <a:ln w="9360">
                          <a:solidFill>
                            <a:srgbClr val="0d0d0d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46.35pt;margin-top:12.9pt;width:381.7pt;height:143.9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0d0d0d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626745</wp:posOffset>
                </wp:positionH>
                <wp:positionV relativeFrom="paragraph">
                  <wp:posOffset>113030</wp:posOffset>
                </wp:positionV>
                <wp:extent cx="5123815" cy="1767840"/>
                <wp:effectExtent l="0" t="0" r="0" b="0"/>
                <wp:wrapNone/>
                <wp:docPr id="241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815" cy="176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กางเกงทั้งหมด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15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ตัว สีขาว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9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ตัว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กางเกงทั้งหมด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100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ตัว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สีขาว 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5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fldChar w:fldCharType="separate"/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drawing>
                                <wp:inline distT="0" distB="0" distL="0" distR="0">
                                  <wp:extent cx="390525" cy="304800"/>
                                  <wp:effectExtent l="0" t="0" r="0" b="0"/>
                                  <wp:docPr id="24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92" t="-118" r="-92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525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fldChar w:fldCharType="end"/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FF0000"/>
                              </w:rPr>
                              <w:t>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DilleniaUPCBold;Arial Unicode MS" w:cs="Angsana New" w:ascii="Angsana New" w:hAnsi="Angsana New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60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เปอร์เซ็นต์ของจำนวนกางเกงทั้งหม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45pt;height:139.2pt;mso-wrap-distance-left:9.05pt;mso-wrap-distance-right:9.05pt;mso-wrap-distance-top:0pt;mso-wrap-distance-bottom:0pt;margin-top:8.9pt;mso-position-vertical-relative:text;margin-left: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12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กางเกงทั้งหมด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15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ตัว สีขาว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9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ตัว 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กางเกงทั้งหมด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100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ตัว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สีขาว   </w:t>
                      </w:r>
                      <w:r>
                        <w:fldChar w:fldCharType="begin"/>
                      </w:r>
                      <w:r>
                        <w:rPr>
                          <w:position w:val="-15"/>
                        </w:rPr>
                        <w:instrText xml:space="preserve"> QUOTE _x0001_ </w:instrText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fldChar w:fldCharType="separate"/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drawing>
                          <wp:inline distT="0" distB="0" distL="0" distR="0">
                            <wp:extent cx="390525" cy="304800"/>
                            <wp:effectExtent l="0" t="0" r="0" b="0"/>
                            <wp:docPr id="24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92" t="-118" r="-92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0525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fldChar w:fldCharType="end"/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FF0000"/>
                        </w:rPr>
                        <w:t>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DilleniaUPCBold;Arial Unicode MS" w:cs="Angsana New" w:ascii="Angsana New" w:hAnsi="Angsana New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 60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เปอร์เซ็นต์ของจำนวนกางเกงทั้งหม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บทประยุกต์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-154305</wp:posOffset>
                </wp:positionH>
                <wp:positionV relativeFrom="paragraph">
                  <wp:posOffset>283210</wp:posOffset>
                </wp:positionV>
                <wp:extent cx="5975350" cy="669290"/>
                <wp:effectExtent l="0" t="0" r="0" b="0"/>
                <wp:wrapNone/>
                <wp:docPr id="244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0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เฉลยแบบฝึกที่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11.7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เรื่อง การซื้อขา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5pt;height:52.7pt;mso-wrap-distance-left:9.05pt;mso-wrap-distance-right:9.05pt;mso-wrap-distance-top:0pt;mso-wrap-distance-bottom:0pt;margin-top:22.3pt;mso-position-vertical-relative:text;margin-left:-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เฉลยแบบฝึกที่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11.7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เรื่อง การซื้อขา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09905</wp:posOffset>
                </wp:positionH>
                <wp:positionV relativeFrom="paragraph">
                  <wp:posOffset>67945</wp:posOffset>
                </wp:positionV>
                <wp:extent cx="2294890" cy="2517775"/>
                <wp:effectExtent l="0" t="0" r="0" b="0"/>
                <wp:wrapNone/>
                <wp:docPr id="245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51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98.25pt;mso-wrap-distance-left:9.05pt;mso-wrap-distance-right:9.05pt;mso-wrap-distance-top:0pt;mso-wrap-distance-bottom:0pt;margin-top:5.35pt;mso-position-vertical-relative:text;margin-left:4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108325</wp:posOffset>
                </wp:positionH>
                <wp:positionV relativeFrom="paragraph">
                  <wp:posOffset>57150</wp:posOffset>
                </wp:positionV>
                <wp:extent cx="2294890" cy="2517775"/>
                <wp:effectExtent l="0" t="0" r="0" b="0"/>
                <wp:wrapNone/>
                <wp:docPr id="246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51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98.25pt;mso-wrap-distance-left:9.05pt;mso-wrap-distance-right:9.05pt;mso-wrap-distance-top:0pt;mso-wrap-distance-bottom:0pt;margin-top:4.5pt;mso-position-vertical-relative:text;margin-left:24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0" distT="0" distB="6985" distL="114935" distR="116205" simplePos="0" locked="0" layoutInCell="0" allowOverlap="1" relativeHeight="233">
            <wp:simplePos x="0" y="0"/>
            <wp:positionH relativeFrom="column">
              <wp:posOffset>793115</wp:posOffset>
            </wp:positionH>
            <wp:positionV relativeFrom="paragraph">
              <wp:posOffset>57150</wp:posOffset>
            </wp:positionV>
            <wp:extent cx="1737360" cy="1566545"/>
            <wp:effectExtent l="0" t="0" r="0" b="0"/>
            <wp:wrapNone/>
            <wp:docPr id="247" name="รูปภาพ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รูปภาพ 2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6350" distL="114935" distR="116205" simplePos="0" locked="0" layoutInCell="0" allowOverlap="1" relativeHeight="236">
            <wp:simplePos x="0" y="0"/>
            <wp:positionH relativeFrom="column">
              <wp:posOffset>3484880</wp:posOffset>
            </wp:positionH>
            <wp:positionV relativeFrom="paragraph">
              <wp:posOffset>56515</wp:posOffset>
            </wp:positionV>
            <wp:extent cx="1560830" cy="1639570"/>
            <wp:effectExtent l="0" t="0" r="0" b="0"/>
            <wp:wrapNone/>
            <wp:docPr id="248" name="รูปภาพ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รูปภาพ 2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1529715</wp:posOffset>
                </wp:positionH>
                <wp:positionV relativeFrom="paragraph">
                  <wp:posOffset>-10795</wp:posOffset>
                </wp:positionV>
                <wp:extent cx="525780" cy="401955"/>
                <wp:effectExtent l="0" t="0" r="17145" b="17145"/>
                <wp:wrapNone/>
                <wp:docPr id="24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419100"/>
                        </a:xfrm>
                        <a:prstGeom prst="rect"/>
                        <a:solidFill>
                          <a:srgbClr val="FFC000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7F5F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rokecolor="#F2F2F2" strokeweight="3pt" style="position:absolute;rotation:-0;width:42.75pt;height:33pt;mso-wrap-distance-left:9.05pt;mso-wrap-distance-right:9.05pt;mso-wrap-distance-top:0pt;mso-wrap-distance-bottom:0pt;margin-top:-0.85pt;mso-position-vertical-relative:text;margin-left:120.45pt;mso-position-horizontal-relative:text">
                <v:shadow on="t" color="#7F5F00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788670</wp:posOffset>
                </wp:positionH>
                <wp:positionV relativeFrom="paragraph">
                  <wp:posOffset>179705</wp:posOffset>
                </wp:positionV>
                <wp:extent cx="1624965" cy="726440"/>
                <wp:effectExtent l="0" t="0" r="0" b="0"/>
                <wp:wrapNone/>
                <wp:docPr id="250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965" cy="726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กล้วยหวีละ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0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5pt;height:57.2pt;mso-wrap-distance-left:9.05pt;mso-wrap-distance-right:9.05pt;mso-wrap-distance-top:0pt;mso-wrap-distance-bottom:0pt;margin-top:14.15pt;mso-position-vertical-relative:text;margin-left:6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กล้วยหวีละ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20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425190</wp:posOffset>
                </wp:positionH>
                <wp:positionV relativeFrom="paragraph">
                  <wp:posOffset>179705</wp:posOffset>
                </wp:positionV>
                <wp:extent cx="1624965" cy="726440"/>
                <wp:effectExtent l="0" t="0" r="0" b="0"/>
                <wp:wrapNone/>
                <wp:docPr id="251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965" cy="726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ส้มกิโลกรัม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ละ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50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5pt;height:57.2pt;mso-wrap-distance-left:9.05pt;mso-wrap-distance-right:9.05pt;mso-wrap-distance-top:0pt;mso-wrap-distance-bottom:0pt;margin-top:14.15pt;mso-position-vertical-relative:text;margin-left:26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ส้มกิโลกรัม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ละ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50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08635</wp:posOffset>
                </wp:positionH>
                <wp:positionV relativeFrom="paragraph">
                  <wp:posOffset>182880</wp:posOffset>
                </wp:positionV>
                <wp:extent cx="4888865" cy="3633470"/>
                <wp:effectExtent l="0" t="0" r="0" b="0"/>
                <wp:wrapNone/>
                <wp:docPr id="25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8865" cy="3633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/>
                            </w:pPr>
                            <w:r>
                              <w:rPr>
                                <w:rFonts w:ascii="Angsana New" w:hAnsi="Angsana New" w:eastAsia="DilleniaUPCBold;Arial Unicode MS"/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</w:rPr>
                              <w:t>โจทย์ปัญหา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ngsana New" w:hAnsi="Angsana New" w:eastAsia="DilleniaUPCBold;Arial Unicode MS"/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</w:rPr>
                              <w:t>คำตอบ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95pt;height:286.1pt;mso-wrap-distance-left:9.05pt;mso-wrap-distance-right:9.05pt;mso-wrap-distance-top:0pt;mso-wrap-distance-bottom:0pt;margin-top:14.4pt;mso-position-vertical-relative:text;margin-left:40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120" w:after="0"/>
                        <w:rPr/>
                      </w:pPr>
                      <w:r>
                        <w:rPr>
                          <w:rFonts w:ascii="Angsana New" w:hAnsi="Angsana New" w:eastAsia="DilleniaUPCBold;Arial Unicode MS"/>
                          <w:b/>
                          <w:b/>
                          <w:bCs/>
                          <w:sz w:val="34"/>
                          <w:sz w:val="34"/>
                          <w:szCs w:val="32"/>
                        </w:rPr>
                        <w:t>โจทย์ปัญหา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ngsana New" w:hAnsi="Angsana New" w:eastAsia="DilleniaUPCBold;Arial Unicode MS"/>
                          <w:b/>
                          <w:b/>
                          <w:bCs/>
                          <w:sz w:val="34"/>
                          <w:sz w:val="34"/>
                          <w:szCs w:val="32"/>
                        </w:rPr>
                        <w:t>คำตอบ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636395</wp:posOffset>
                </wp:positionH>
                <wp:positionV relativeFrom="paragraph">
                  <wp:posOffset>226695</wp:posOffset>
                </wp:positionV>
                <wp:extent cx="2363470" cy="810260"/>
                <wp:effectExtent l="0" t="0" r="0" b="0"/>
                <wp:wrapNone/>
                <wp:docPr id="25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คำตอบอยู่ในดุลยพินิจของครูผู้สอ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pt;height:63.8pt;mso-wrap-distance-left:9.05pt;mso-wrap-distance-right:9.05pt;mso-wrap-distance-top:0pt;mso-wrap-distance-bottom:0pt;margin-top:17.85pt;mso-position-vertical-relative:text;margin-left:12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คำตอบอยู่ในดุลยพินิจของครูผู้สอ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08635</wp:posOffset>
                </wp:positionH>
                <wp:positionV relativeFrom="paragraph">
                  <wp:posOffset>27940</wp:posOffset>
                </wp:positionV>
                <wp:extent cx="4889500" cy="3633470"/>
                <wp:effectExtent l="0" t="0" r="0" b="0"/>
                <wp:wrapNone/>
                <wp:docPr id="25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0" cy="3633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/>
                            </w:pPr>
                            <w:r>
                              <w:rPr>
                                <w:rFonts w:ascii="Angsana New" w:hAnsi="Angsana New" w:eastAsia="DilleniaUPCBold;Arial Unicode MS"/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</w:rPr>
                              <w:t>โจทย์ปัญหา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ngsana New" w:hAnsi="Angsana New" w:eastAsia="DilleniaUPCBold;Arial Unicode MS"/>
                                <w:b/>
                                <w:b/>
                                <w:bCs/>
                                <w:sz w:val="34"/>
                                <w:sz w:val="34"/>
                                <w:szCs w:val="32"/>
                              </w:rPr>
                              <w:t>คำตอบ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pt;height:286.1pt;mso-wrap-distance-left:9.05pt;mso-wrap-distance-right:9.05pt;mso-wrap-distance-top:0pt;mso-wrap-distance-bottom:0pt;margin-top:2.2pt;mso-position-vertical-relative:text;margin-left:40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120" w:after="0"/>
                        <w:rPr/>
                      </w:pPr>
                      <w:r>
                        <w:rPr>
                          <w:rFonts w:ascii="Angsana New" w:hAnsi="Angsana New" w:eastAsia="DilleniaUPCBold;Arial Unicode MS"/>
                          <w:b/>
                          <w:b/>
                          <w:bCs/>
                          <w:sz w:val="34"/>
                          <w:sz w:val="34"/>
                          <w:szCs w:val="32"/>
                        </w:rPr>
                        <w:t>โจทย์ปัญหา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ngsana New" w:hAnsi="Angsana New" w:eastAsia="DilleniaUPCBold;Arial Unicode MS"/>
                          <w:b/>
                          <w:b/>
                          <w:bCs/>
                          <w:sz w:val="34"/>
                          <w:sz w:val="34"/>
                          <w:szCs w:val="32"/>
                        </w:rPr>
                        <w:t>คำตอบ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636395</wp:posOffset>
                </wp:positionH>
                <wp:positionV relativeFrom="paragraph">
                  <wp:posOffset>72390</wp:posOffset>
                </wp:positionV>
                <wp:extent cx="2363470" cy="810260"/>
                <wp:effectExtent l="0" t="0" r="0" b="0"/>
                <wp:wrapNone/>
                <wp:docPr id="25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คำตอบอยู่ในดุลยพินิจของครูผู้สอ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pt;height:63.8pt;mso-wrap-distance-left:9.05pt;mso-wrap-distance-right:9.05pt;mso-wrap-distance-top:0pt;mso-wrap-distance-bottom:0pt;margin-top:5.7pt;mso-position-vertical-relative:text;margin-left:12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คำตอบอยู่ในดุลยพินิจของครูผู้สอ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บทประยุกต์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-154305</wp:posOffset>
                </wp:positionH>
                <wp:positionV relativeFrom="paragraph">
                  <wp:posOffset>261620</wp:posOffset>
                </wp:positionV>
                <wp:extent cx="5975350" cy="669290"/>
                <wp:effectExtent l="0" t="0" r="0" b="0"/>
                <wp:wrapNone/>
                <wp:docPr id="25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0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เฉลยแบบฝึกที่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11.8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เรื่อง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โจทย์ปัญหาร้อยละกับกำไร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ขาดทุ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5pt;height:52.7pt;mso-wrap-distance-left:9.05pt;mso-wrap-distance-right:9.05pt;mso-wrap-distance-top:0pt;mso-wrap-distance-bottom:0pt;margin-top:20.6pt;mso-position-vertical-relative:text;margin-left:-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เฉลยแบบฝึกที่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11.8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เรื่อง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โจทย์ปัญหาร้อยละกับกำไร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-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ขาดทุ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DilleniaUPCBold;Arial Unicode MS" w:cs="TH SarabunPSK"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239395</wp:posOffset>
                </wp:positionH>
                <wp:positionV relativeFrom="paragraph">
                  <wp:posOffset>99060</wp:posOffset>
                </wp:positionV>
                <wp:extent cx="4479290" cy="1319530"/>
                <wp:effectExtent l="19050" t="19050" r="33020" b="41910"/>
                <wp:wrapNone/>
                <wp:docPr id="257" name="สี่เหลี่ยมผืนผ้ามุมมน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9120" cy="1319400"/>
                        </a:xfrm>
                        <a:prstGeom prst="roundRect">
                          <a:avLst>
                            <a:gd name="adj" fmla="val 7343"/>
                          </a:avLst>
                        </a:prstGeom>
                        <a:solidFill>
                          <a:srgbClr val="24ddf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30" fillcolor="#24ddf0" stroked="t" o:allowincell="f" style="position:absolute;margin-left:18.85pt;margin-top:7.8pt;width:352.65pt;height:103.85pt;mso-wrap-style:none;v-text-anchor:middle">
                <v:fill o:detectmouseclick="t" type="solid" color2="#db220f"/>
                <v:stroke color="#f2f2f2" weight="3816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38150</wp:posOffset>
                </wp:positionH>
                <wp:positionV relativeFrom="paragraph">
                  <wp:posOffset>17145</wp:posOffset>
                </wp:positionV>
                <wp:extent cx="4074795" cy="1017905"/>
                <wp:effectExtent l="0" t="0" r="0" b="0"/>
                <wp:wrapNone/>
                <wp:docPr id="258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4795" cy="1017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กลุ่ม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</w:t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สร้อยข้อมือเส้นหนึ่งราคา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6,500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บาท ขายได้กำไร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0%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firstLine="72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ขายได้กำไรกี่บาท ขายไปราคาเท่าไ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85pt;height:80.15pt;mso-wrap-distance-left:9.05pt;mso-wrap-distance-right:9.05pt;mso-wrap-distance-top:0pt;mso-wrap-distance-bottom:0pt;margin-top:1.35pt;mso-position-vertical-relative:text;margin-left: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กลุ่มที่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1</w:t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สร้อยข้อมือเส้นหนึ่งราคา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6,500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บาท ขายได้กำไร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10%</w:t>
                      </w:r>
                    </w:p>
                    <w:p>
                      <w:pPr>
                        <w:pStyle w:val="Normal"/>
                        <w:spacing w:before="120" w:after="120"/>
                        <w:ind w:firstLine="72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ขายได้กำไรกี่บาท ขายไปราคาเท่าไร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920750</wp:posOffset>
                </wp:positionH>
                <wp:positionV relativeFrom="paragraph">
                  <wp:posOffset>50165</wp:posOffset>
                </wp:positionV>
                <wp:extent cx="3838575" cy="810260"/>
                <wp:effectExtent l="0" t="0" r="0" b="0"/>
                <wp:wrapNone/>
                <wp:docPr id="259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ขายได้กำไร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650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บาท ขายไปราคา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6,500+650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=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7,150 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5pt;height:63.8pt;mso-wrap-distance-left:9.05pt;mso-wrap-distance-right:9.05pt;mso-wrap-distance-top:0pt;mso-wrap-distance-bottom:0pt;margin-top:3.95pt;mso-position-vertical-relative:text;margin-left: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ขายได้กำไร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650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บาท ขายไปราคา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6,500+650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=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 7,150 </w:t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DilleniaUPCBold;Arial Unicode MS" w:cs="TH SarabunPSK"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1076325</wp:posOffset>
                </wp:positionH>
                <wp:positionV relativeFrom="paragraph">
                  <wp:posOffset>43815</wp:posOffset>
                </wp:positionV>
                <wp:extent cx="4468495" cy="1414145"/>
                <wp:effectExtent l="19685" t="19685" r="31750" b="41275"/>
                <wp:wrapNone/>
                <wp:docPr id="260" name="สี่เหลี่ยมผืนผ้ามุมมน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8320" cy="1414080"/>
                        </a:xfrm>
                        <a:prstGeom prst="roundRect">
                          <a:avLst>
                            <a:gd name="adj" fmla="val 7343"/>
                          </a:avLst>
                        </a:prstGeom>
                        <a:solidFill>
                          <a:srgbClr val="24ddf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32" fillcolor="#24ddf0" stroked="t" o:allowincell="f" style="position:absolute;margin-left:84.75pt;margin-top:3.45pt;width:351.8pt;height:111.3pt;mso-wrap-style:none;v-text-anchor:middle">
                <v:fill o:detectmouseclick="t" type="solid" color2="#db220f"/>
                <v:stroke color="#f2f2f2" weight="38160" joinstyle="miter" endcap="flat"/>
                <v:shadow on="t" obscured="f" color="#974706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283335</wp:posOffset>
                </wp:positionH>
                <wp:positionV relativeFrom="paragraph">
                  <wp:posOffset>224790</wp:posOffset>
                </wp:positionV>
                <wp:extent cx="4064635" cy="1004570"/>
                <wp:effectExtent l="0" t="0" r="0" b="0"/>
                <wp:wrapNone/>
                <wp:docPr id="261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635" cy="1004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กลุ่ม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2</w:t>
                              <w:tab/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กระเป๋าเดินทาง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ใบ ราคา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3,500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บาท ขายได้กำไร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7%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firstLine="72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ขายได้กำไรกี่บาท ขายไปราคาเท่าไ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05pt;height:79.1pt;mso-wrap-distance-left:9.05pt;mso-wrap-distance-right:9.05pt;mso-wrap-distance-top:0pt;mso-wrap-distance-bottom:0pt;margin-top:17.7pt;mso-position-vertical-relative:text;margin-left:1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กลุ่มที่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2</w:t>
                        <w:tab/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กระเป๋าเดินทาง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ใบ ราคา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3,500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บาท ขายได้กำไร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7%</w:t>
                      </w:r>
                    </w:p>
                    <w:p>
                      <w:pPr>
                        <w:pStyle w:val="Normal"/>
                        <w:spacing w:before="120" w:after="120"/>
                        <w:ind w:firstLine="72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ขายได้กำไรกี่บาท ขายไปราคาเท่าไร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762760</wp:posOffset>
                </wp:positionH>
                <wp:positionV relativeFrom="paragraph">
                  <wp:posOffset>267335</wp:posOffset>
                </wp:positionV>
                <wp:extent cx="3838575" cy="810260"/>
                <wp:effectExtent l="0" t="0" r="0" b="0"/>
                <wp:wrapNone/>
                <wp:docPr id="262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ขายได้กำไร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245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บาท ขายไปราคา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3,500+245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=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3,745 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5pt;height:63.8pt;mso-wrap-distance-left:9.05pt;mso-wrap-distance-right:9.05pt;mso-wrap-distance-top:0pt;mso-wrap-distance-bottom:0pt;margin-top:21.05pt;mso-position-vertical-relative:text;margin-left:1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ขายได้กำไร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245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บาท ขายไปราคา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3,500+245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=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 3,745 </w:t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DilleniaUPCBold;Arial Unicode MS" w:cs="TH SarabunPSK"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239395</wp:posOffset>
                </wp:positionH>
                <wp:positionV relativeFrom="paragraph">
                  <wp:posOffset>294005</wp:posOffset>
                </wp:positionV>
                <wp:extent cx="4819650" cy="1354455"/>
                <wp:effectExtent l="19050" t="19685" r="33020" b="41275"/>
                <wp:wrapNone/>
                <wp:docPr id="263" name="สี่เหลี่ยมผืนผ้ามุมมน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9680" cy="1354320"/>
                        </a:xfrm>
                        <a:prstGeom prst="roundRect">
                          <a:avLst>
                            <a:gd name="adj" fmla="val 7343"/>
                          </a:avLst>
                        </a:prstGeom>
                        <a:solidFill>
                          <a:srgbClr val="24ddf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47" fillcolor="#24ddf0" stroked="t" o:allowincell="f" style="position:absolute;margin-left:18.85pt;margin-top:23.15pt;width:379.45pt;height:106.6pt;mso-wrap-style:none;v-text-anchor:middle">
                <v:fill o:detectmouseclick="t" type="solid" color2="#db220f"/>
                <v:stroke color="#f2f2f2" weight="3816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38150</wp:posOffset>
                </wp:positionH>
                <wp:positionV relativeFrom="paragraph">
                  <wp:posOffset>168910</wp:posOffset>
                </wp:positionV>
                <wp:extent cx="4384040" cy="962025"/>
                <wp:effectExtent l="0" t="0" r="0" b="0"/>
                <wp:wrapNone/>
                <wp:docPr id="264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4040" cy="962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กลุ่ม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3</w:t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แหวนราคาวงละ ราคา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9,800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บาท ขายได้กำไร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5%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firstLine="72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ขายได้กำไรกี่บาท ขายไปราคาเท่าไ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2pt;height:75.75pt;mso-wrap-distance-left:9.05pt;mso-wrap-distance-right:9.05pt;mso-wrap-distance-top:0pt;mso-wrap-distance-bottom:0pt;margin-top:13.3pt;mso-position-vertical-relative:text;margin-left: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กลุ่มที่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3</w:t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แหวนราคาวงละ ราคา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9,800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บาท ขายได้กำไร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15%</w:t>
                      </w:r>
                    </w:p>
                    <w:p>
                      <w:pPr>
                        <w:pStyle w:val="Normal"/>
                        <w:spacing w:before="120" w:after="120"/>
                        <w:ind w:firstLine="72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ขายได้กำไรกี่บาท ขายไปราคาเท่าไร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915035</wp:posOffset>
                </wp:positionH>
                <wp:positionV relativeFrom="paragraph">
                  <wp:posOffset>213360</wp:posOffset>
                </wp:positionV>
                <wp:extent cx="4227195" cy="522605"/>
                <wp:effectExtent l="0" t="0" r="0" b="0"/>
                <wp:wrapNone/>
                <wp:docPr id="265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195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ขายได้กำไร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1,470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บาท ขายไปราคา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9,800+ 1,470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=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11,270 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85pt;height:41.15pt;mso-wrap-distance-left:9.05pt;mso-wrap-distance-right:9.05pt;mso-wrap-distance-top:0pt;mso-wrap-distance-bottom:0pt;margin-top:16.8pt;mso-position-vertical-relative:text;margin-left:7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ขายได้กำไร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1,470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บาท ขายไปราคา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9,800+ 1,470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=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 11,270 </w:t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DilleniaUPCBold;Arial Unicode MS" w:cs="TH SarabunPSK"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770890</wp:posOffset>
                </wp:positionH>
                <wp:positionV relativeFrom="paragraph">
                  <wp:posOffset>220980</wp:posOffset>
                </wp:positionV>
                <wp:extent cx="4606290" cy="1388745"/>
                <wp:effectExtent l="19050" t="19685" r="32385" b="41275"/>
                <wp:wrapNone/>
                <wp:docPr id="266" name="สี่เหลี่ยมผืนผ้ามุมมน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6200" cy="1388880"/>
                        </a:xfrm>
                        <a:prstGeom prst="roundRect">
                          <a:avLst>
                            <a:gd name="adj" fmla="val 7343"/>
                          </a:avLst>
                        </a:prstGeom>
                        <a:solidFill>
                          <a:srgbClr val="24ddf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52" fillcolor="#24ddf0" stroked="t" o:allowincell="f" style="position:absolute;margin-left:60.7pt;margin-top:17.4pt;width:362.65pt;height:109.3pt;mso-wrap-style:none;v-text-anchor:middle">
                <v:fill o:detectmouseclick="t" type="solid" color2="#db220f"/>
                <v:stroke color="#f2f2f2" weight="3816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977900</wp:posOffset>
                </wp:positionH>
                <wp:positionV relativeFrom="paragraph">
                  <wp:posOffset>96520</wp:posOffset>
                </wp:positionV>
                <wp:extent cx="4190365" cy="986155"/>
                <wp:effectExtent l="0" t="0" r="0" b="0"/>
                <wp:wrapNone/>
                <wp:docPr id="26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0365" cy="986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กลุ่ม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4</w:t>
                              <w:tab/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ชุดรับแขกชุดหนึ่ง ราคา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8,500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บาท ขายได้กำไร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20%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firstLine="72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ขายชุดรับแขกได้กำไรกี่บาท ขายไปราคาเท่าไ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95pt;height:77.65pt;mso-wrap-distance-left:9.05pt;mso-wrap-distance-right:9.05pt;mso-wrap-distance-top:0pt;mso-wrap-distance-bottom:0pt;margin-top:7.6pt;mso-position-vertical-relative:text;margin-left: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กลุ่มที่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4</w:t>
                        <w:tab/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ชุดรับแขกชุดหนึ่ง ราคา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8,500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บาท ขายได้กำไร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20%</w:t>
                      </w:r>
                    </w:p>
                    <w:p>
                      <w:pPr>
                        <w:pStyle w:val="Normal"/>
                        <w:spacing w:before="120" w:after="120"/>
                        <w:ind w:firstLine="72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ขายชุดรับแขกได้กำไรกี่บาท ขายไปราคาเท่าไร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979805</wp:posOffset>
                </wp:positionH>
                <wp:positionV relativeFrom="paragraph">
                  <wp:posOffset>153035</wp:posOffset>
                </wp:positionV>
                <wp:extent cx="4226560" cy="810260"/>
                <wp:effectExtent l="0" t="0" r="0" b="0"/>
                <wp:wrapNone/>
                <wp:docPr id="26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ขายได้กำไร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1,700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บาท ขายไปราคา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8,500+ 1,700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=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10,200 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8pt;height:63.8pt;mso-wrap-distance-left:9.05pt;mso-wrap-distance-right:9.05pt;mso-wrap-distance-top:0pt;mso-wrap-distance-bottom:0pt;margin-top:12.05pt;mso-position-vertical-relative:text;margin-left:7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ขายได้กำไร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1,700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บาท ขายไปราคา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8,500+ 1,700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=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 10,200 </w:t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DilleniaUPCBold;Arial Unicode MS" w:cs="TH SarabunPSK"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153670</wp:posOffset>
                </wp:positionH>
                <wp:positionV relativeFrom="paragraph">
                  <wp:posOffset>132080</wp:posOffset>
                </wp:positionV>
                <wp:extent cx="4994275" cy="1440815"/>
                <wp:effectExtent l="19685" t="19685" r="32385" b="41275"/>
                <wp:wrapNone/>
                <wp:docPr id="269" name="สี่เหลี่ยมผืนผ้ามุมมน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4280" cy="1440720"/>
                        </a:xfrm>
                        <a:prstGeom prst="roundRect">
                          <a:avLst>
                            <a:gd name="adj" fmla="val 7343"/>
                          </a:avLst>
                        </a:prstGeom>
                        <a:solidFill>
                          <a:srgbClr val="24ddf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54" fillcolor="#24ddf0" stroked="t" o:allowincell="f" style="position:absolute;margin-left:12.1pt;margin-top:10.4pt;width:393.2pt;height:113.4pt;mso-wrap-style:none;v-text-anchor:middle">
                <v:fill o:detectmouseclick="t" type="solid" color2="#db220f"/>
                <v:stroke color="#f2f2f2" weight="3816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51790</wp:posOffset>
                </wp:positionH>
                <wp:positionV relativeFrom="paragraph">
                  <wp:posOffset>7620</wp:posOffset>
                </wp:positionV>
                <wp:extent cx="4543425" cy="1022985"/>
                <wp:effectExtent l="0" t="0" r="0" b="0"/>
                <wp:wrapNone/>
                <wp:docPr id="270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3425" cy="1022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กลุ่ม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5</w:t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โทรศัพท์เครื่องหนึ่ง ราคา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8,700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บาท ขายได้กำไร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5%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firstLine="72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ขายโทรศัพท์ได้กำไรกี่บาท ขายไปราคาเท่าไ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75pt;height:80.55pt;mso-wrap-distance-left:9.05pt;mso-wrap-distance-right:9.05pt;mso-wrap-distance-top:0pt;mso-wrap-distance-bottom:0pt;margin-top:0.6pt;mso-position-vertical-relative:text;margin-left:2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กลุ่มที่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5</w:t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โทรศัพท์เครื่องหนึ่ง ราคา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8,700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บาท ขายได้กำไร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15%</w:t>
                      </w:r>
                    </w:p>
                    <w:p>
                      <w:pPr>
                        <w:pStyle w:val="Normal"/>
                        <w:spacing w:before="120" w:after="120"/>
                        <w:ind w:firstLine="72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ขายโทรศัพท์ได้กำไรกี่บาท ขายไปราคาเท่าไร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837565</wp:posOffset>
                </wp:positionH>
                <wp:positionV relativeFrom="paragraph">
                  <wp:posOffset>52705</wp:posOffset>
                </wp:positionV>
                <wp:extent cx="4226560" cy="810260"/>
                <wp:effectExtent l="0" t="0" r="0" b="0"/>
                <wp:wrapNone/>
                <wp:docPr id="27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ขายได้กำไร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1,305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บาท ขายไปราคา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8,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7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00+ 1,305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=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10,005 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8pt;height:63.8pt;mso-wrap-distance-left:9.05pt;mso-wrap-distance-right:9.05pt;mso-wrap-distance-top:0pt;mso-wrap-distance-bottom:0pt;margin-top:4.15pt;mso-position-vertical-relative:text;margin-left:6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ขายได้กำไร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1,305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บาท ขายไปราคา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8,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7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00+ 1,305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=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 10,005 </w:t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บทประยุกต์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-154305</wp:posOffset>
                </wp:positionH>
                <wp:positionV relativeFrom="paragraph">
                  <wp:posOffset>283210</wp:posOffset>
                </wp:positionV>
                <wp:extent cx="5975350" cy="669290"/>
                <wp:effectExtent l="0" t="0" r="0" b="0"/>
                <wp:wrapNone/>
                <wp:docPr id="27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0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เฉลยแบบฝึกที่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11.9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เรื่อง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โจทย์ปัญหาร้อยละกับกำไร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ขาดทุ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5pt;height:52.7pt;mso-wrap-distance-left:9.05pt;mso-wrap-distance-right:9.05pt;mso-wrap-distance-top:0pt;mso-wrap-distance-bottom:0pt;margin-top:22.3pt;mso-position-vertical-relative:text;margin-left:-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เฉลยแบบฝึกที่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11.9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เรื่อง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โจทย์ปัญหาร้อยละกับกำไร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-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ขาดทุ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404495</wp:posOffset>
            </wp:positionH>
            <wp:positionV relativeFrom="paragraph">
              <wp:posOffset>254635</wp:posOffset>
            </wp:positionV>
            <wp:extent cx="5130165" cy="3396615"/>
            <wp:effectExtent l="0" t="0" r="0" b="0"/>
            <wp:wrapNone/>
            <wp:docPr id="273" name="รูปภาพ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รูปภาพ 31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165" cy="339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334770</wp:posOffset>
                </wp:positionH>
                <wp:positionV relativeFrom="paragraph">
                  <wp:posOffset>1270</wp:posOffset>
                </wp:positionV>
                <wp:extent cx="3324225" cy="781050"/>
                <wp:effectExtent l="0" t="0" r="0" b="0"/>
                <wp:wrapNone/>
                <wp:docPr id="27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7810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3366f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นิดซื้อกระเป๋า ราคา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3,500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บาท ขายต่อให้เพื่อน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ขาดทุน ร้อยละ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30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ิดขายกระเป๋าขาดทุนกี่บาท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61.5pt;mso-wrap-distance-left:9.05pt;mso-wrap-distance-right:9.05pt;mso-wrap-distance-top:0pt;mso-wrap-distance-bottom:0pt;margin-top:0.1pt;mso-position-vertical-relative:text;margin-left:105.1pt;mso-position-horizontal-relative:text">
                <v:fill type="gradient" angle="45" color2="#3366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นิดซื้อกระเป๋า ราคา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3,500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บาท ขายต่อให้เพื่อน </w:t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ขาดทุน ร้อยละ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30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ิดขายกระเป๋าขาดทุนกี่บาท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021715</wp:posOffset>
                </wp:positionH>
                <wp:positionV relativeFrom="paragraph">
                  <wp:posOffset>55880</wp:posOffset>
                </wp:positionV>
                <wp:extent cx="3895090" cy="1733550"/>
                <wp:effectExtent l="0" t="0" r="0" b="0"/>
                <wp:wrapNone/>
                <wp:docPr id="275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73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24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7pt;height:136.5pt;mso-wrap-distance-left:9.05pt;mso-wrap-distance-right:9.05pt;mso-wrap-distance-top:0pt;mso-wrap-distance-bottom:0pt;margin-top:4.4pt;mso-position-vertical-relative:text;margin-left: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24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242695</wp:posOffset>
                </wp:positionH>
                <wp:positionV relativeFrom="paragraph">
                  <wp:posOffset>95885</wp:posOffset>
                </wp:positionV>
                <wp:extent cx="4390390" cy="1767840"/>
                <wp:effectExtent l="0" t="0" r="0" b="0"/>
                <wp:wrapNone/>
                <wp:docPr id="276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0390" cy="176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นิดขายกระเป๋า ขาดทุน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5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fldChar w:fldCharType="separate"/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drawing>
                                <wp:inline distT="0" distB="0" distL="0" distR="0">
                                  <wp:extent cx="571500" cy="304800"/>
                                  <wp:effectExtent l="0" t="0" r="0" b="0"/>
                                  <wp:docPr id="277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7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63" t="-118" r="-63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fldChar w:fldCharType="end"/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FF0000"/>
                              </w:rPr>
                              <w:t>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1,05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นิดขายกระเป๋า ขาดทุน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1,050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บาท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7pt;height:139.2pt;mso-wrap-distance-left:9.05pt;mso-wrap-distance-right:9.05pt;mso-wrap-distance-top:0pt;mso-wrap-distance-bottom:0pt;margin-top:7.55pt;mso-position-vertical-relative:text;margin-left:9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12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นิดขายกระเป๋า ขาดทุน </w:t>
                      </w:r>
                      <w:r>
                        <w:fldChar w:fldCharType="begin"/>
                      </w:r>
                      <w:r>
                        <w:rPr>
                          <w:position w:val="-15"/>
                        </w:rPr>
                        <w:instrText xml:space="preserve"> QUOTE _x0001_ </w:instrText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fldChar w:fldCharType="separate"/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drawing>
                          <wp:inline distT="0" distB="0" distL="0" distR="0">
                            <wp:extent cx="571500" cy="304800"/>
                            <wp:effectExtent l="0" t="0" r="0" b="0"/>
                            <wp:docPr id="278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8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63" t="-118" r="-63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00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fldChar w:fldCharType="end"/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FF0000"/>
                        </w:rPr>
                        <w:t>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1,05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นิดขายกระเป๋า ขาดทุน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1,050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บาท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403860</wp:posOffset>
            </wp:positionH>
            <wp:positionV relativeFrom="paragraph">
              <wp:posOffset>60325</wp:posOffset>
            </wp:positionV>
            <wp:extent cx="5129530" cy="3467100"/>
            <wp:effectExtent l="0" t="0" r="0" b="0"/>
            <wp:wrapNone/>
            <wp:docPr id="279" name="รูปภาพ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รูปภาพ 31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330325</wp:posOffset>
                </wp:positionH>
                <wp:positionV relativeFrom="paragraph">
                  <wp:posOffset>123190</wp:posOffset>
                </wp:positionV>
                <wp:extent cx="3432175" cy="876300"/>
                <wp:effectExtent l="0" t="0" r="0" b="0"/>
                <wp:wrapNone/>
                <wp:docPr id="280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2175" cy="8763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66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พี่ซื้อเครื่องซักผ้า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1,550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บาท ขายต่อให้น้องขาดทุน       ร้อยละ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20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พี่ขายขาดทุนกี่บาท และขายเครื่องซักผ้าไปราคาเท่าไร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25pt;height:69pt;mso-wrap-distance-left:9.05pt;mso-wrap-distance-right:9.05pt;mso-wrap-distance-top:0pt;mso-wrap-distance-bottom:0pt;margin-top:9.7pt;mso-position-vertical-relative:text;margin-left:104.75pt;mso-position-horizontal-relative:text">
                <v:fill type="gradient" angle="45" color2="#FF0066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2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พี่ซื้อเครื่องซักผ้า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11,550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บาท ขายต่อให้น้องขาดทุน       ร้อยละ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20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พี่ขายขาดทุนกี่บาท และขายเครื่องซักผ้าไปราคาเท่าไร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144905</wp:posOffset>
                </wp:positionH>
                <wp:positionV relativeFrom="paragraph">
                  <wp:posOffset>250190</wp:posOffset>
                </wp:positionV>
                <wp:extent cx="4390390" cy="1767840"/>
                <wp:effectExtent l="0" t="0" r="0" b="0"/>
                <wp:wrapNone/>
                <wp:docPr id="281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0390" cy="176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พี่ขายเครื่องซักผ้า ขาดทุน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5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fldChar w:fldCharType="separate"/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drawing>
                                <wp:inline distT="0" distB="0" distL="0" distR="0">
                                  <wp:extent cx="647700" cy="304800"/>
                                  <wp:effectExtent l="0" t="0" r="0" b="0"/>
                                  <wp:docPr id="28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56" t="-118" r="-56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fldChar w:fldCharType="end"/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FF0000"/>
                              </w:rPr>
                              <w:t>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2,3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พี่ขายขาดทุน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2,310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บาท และขายเครื่องซักผ้าไปราคา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9,240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บาท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7pt;height:139.2pt;mso-wrap-distance-left:9.05pt;mso-wrap-distance-right:9.05pt;mso-wrap-distance-top:0pt;mso-wrap-distance-bottom:0pt;margin-top:19.7pt;mso-position-vertical-relative:text;margin-left:9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12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พี่ขายเครื่องซักผ้า ขาดทุน </w:t>
                      </w:r>
                      <w:r>
                        <w:fldChar w:fldCharType="begin"/>
                      </w:r>
                      <w:r>
                        <w:rPr>
                          <w:position w:val="-15"/>
                        </w:rPr>
                        <w:instrText xml:space="preserve"> QUOTE _x0001_ </w:instrText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fldChar w:fldCharType="separate"/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drawing>
                          <wp:inline distT="0" distB="0" distL="0" distR="0">
                            <wp:extent cx="647700" cy="304800"/>
                            <wp:effectExtent l="0" t="0" r="0" b="0"/>
                            <wp:docPr id="28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56" t="-118" r="-56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fldChar w:fldCharType="end"/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FF0000"/>
                        </w:rPr>
                        <w:t>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2,310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พี่ขายขาดทุน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2,310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บาท และขายเครื่องซักผ้าไปราคา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9,240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บาท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067435</wp:posOffset>
                </wp:positionH>
                <wp:positionV relativeFrom="paragraph">
                  <wp:posOffset>198755</wp:posOffset>
                </wp:positionV>
                <wp:extent cx="3895090" cy="1733550"/>
                <wp:effectExtent l="0" t="0" r="0" b="0"/>
                <wp:wrapNone/>
                <wp:docPr id="284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73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24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7pt;height:136.5pt;mso-wrap-distance-left:9.05pt;mso-wrap-distance-right:9.05pt;mso-wrap-distance-top:0pt;mso-wrap-distance-bottom:0pt;margin-top:15.65pt;mso-position-vertical-relative:text;margin-left:8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24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บทประยุกต์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-154305</wp:posOffset>
                </wp:positionH>
                <wp:positionV relativeFrom="paragraph">
                  <wp:posOffset>245110</wp:posOffset>
                </wp:positionV>
                <wp:extent cx="5975350" cy="669290"/>
                <wp:effectExtent l="0" t="0" r="0" b="0"/>
                <wp:wrapNone/>
                <wp:docPr id="285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0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เฉลยแบบฝึกที่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11.10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โจทย์ปัญหาการซื้อขายกับการหา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ราคาขาย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5pt;height:52.7pt;mso-wrap-distance-left:9.05pt;mso-wrap-distance-right:9.05pt;mso-wrap-distance-top:0pt;mso-wrap-distance-bottom:0pt;margin-top:19.3pt;mso-position-vertical-relative:text;margin-left:-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เฉลยแบบฝึกที่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11.10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โจทย์ปัญหาการซื้อขายกับการหา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ราคาขาย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739140</wp:posOffset>
                </wp:positionH>
                <wp:positionV relativeFrom="paragraph">
                  <wp:posOffset>130175</wp:posOffset>
                </wp:positionV>
                <wp:extent cx="4686300" cy="1428750"/>
                <wp:effectExtent l="0" t="0" r="0" b="0"/>
                <wp:wrapNone/>
                <wp:docPr id="286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4287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3366ff"/>
                            </a:gs>
                          </a:gsLst>
                          <a:lin ang="162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นิดซื้อหนังสือภาพ ราคา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80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บาท ขายได้กำไร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30%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ิดขายหนังสือภาพ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ราคาเท่าใด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12.5pt;mso-wrap-distance-left:9.05pt;mso-wrap-distance-right:9.05pt;mso-wrap-distance-top:0pt;mso-wrap-distance-bottom:0pt;margin-top:10.25pt;mso-position-vertical-relative:text;margin-left:58.2pt;mso-position-horizontal-relative:text">
                <v:fill type="gradient" color2="#3366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นิดซื้อหนังสือภาพ ราคา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80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บาท ขายได้กำไร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30%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ิดขายหนังสือภาพ</w:t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ราคาเท่าใด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025525</wp:posOffset>
                </wp:positionH>
                <wp:positionV relativeFrom="paragraph">
                  <wp:posOffset>184150</wp:posOffset>
                </wp:positionV>
                <wp:extent cx="4390390" cy="1767840"/>
                <wp:effectExtent l="0" t="0" r="0" b="0"/>
                <wp:wrapNone/>
                <wp:docPr id="287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0390" cy="176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นิดขายหนังสือภาพได้กำไร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5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fldChar w:fldCharType="separate"/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drawing>
                                <wp:inline distT="0" distB="0" distL="0" distR="0">
                                  <wp:extent cx="466725" cy="304800"/>
                                  <wp:effectExtent l="0" t="0" r="0" b="0"/>
                                  <wp:docPr id="28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77" t="-118" r="-77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fldChar w:fldCharType="end"/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FF0000"/>
                              </w:rPr>
                              <w:t>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5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นิดขายหนังสือภาพ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180 + 54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= 234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บาท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7pt;height:139.2pt;mso-wrap-distance-left:9.05pt;mso-wrap-distance-right:9.05pt;mso-wrap-distance-top:0pt;mso-wrap-distance-bottom:0pt;margin-top:14.5pt;mso-position-vertical-relative:text;margin-left:8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12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นิดขายหนังสือภาพได้กำไร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position w:val="-15"/>
                        </w:rPr>
                        <w:instrText xml:space="preserve"> QUOTE _x0001_ </w:instrText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fldChar w:fldCharType="separate"/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drawing>
                          <wp:inline distT="0" distB="0" distL="0" distR="0">
                            <wp:extent cx="466725" cy="304800"/>
                            <wp:effectExtent l="0" t="0" r="0" b="0"/>
                            <wp:docPr id="289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9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77" t="-118" r="-77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fldChar w:fldCharType="end"/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FF0000"/>
                        </w:rPr>
                        <w:t>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54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นิดขายหนังสือภาพ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180 + 54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= 234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บาท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021715</wp:posOffset>
                </wp:positionH>
                <wp:positionV relativeFrom="paragraph">
                  <wp:posOffset>109855</wp:posOffset>
                </wp:positionV>
                <wp:extent cx="3895090" cy="1733550"/>
                <wp:effectExtent l="0" t="0" r="0" b="0"/>
                <wp:wrapNone/>
                <wp:docPr id="290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73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24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7pt;height:136.5pt;mso-wrap-distance-left:9.05pt;mso-wrap-distance-right:9.05pt;mso-wrap-distance-top:0pt;mso-wrap-distance-bottom:0pt;margin-top:8.65pt;mso-position-vertical-relative:text;margin-left: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24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748665</wp:posOffset>
                </wp:positionH>
                <wp:positionV relativeFrom="paragraph">
                  <wp:posOffset>195580</wp:posOffset>
                </wp:positionV>
                <wp:extent cx="4514850" cy="2009775"/>
                <wp:effectExtent l="0" t="0" r="0" b="0"/>
                <wp:wrapNone/>
                <wp:docPr id="291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20097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66"/>
                            </a:gs>
                          </a:gsLst>
                          <a:lin ang="162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ลุงซื้อเก้าอี้ ราคา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,000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บาท ขายขาดทุน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4.5%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ุงขายเก้าอี้ ราคาเท่าไร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5pt;height:158.25pt;mso-wrap-distance-left:9.05pt;mso-wrap-distance-right:9.05pt;mso-wrap-distance-top:0pt;mso-wrap-distance-bottom:0pt;margin-top:15.4pt;mso-position-vertical-relative:text;margin-left:58.95pt;mso-position-horizontal-relative:text">
                <v:fill type="gradient" color2="#FF0066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2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ลุงซื้อเก้าอี้ ราคา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1,000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บาท ขายขาดทุน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4.5%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ุงขายเก้าอี้ ราคาเท่าไร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50">
            <wp:simplePos x="0" y="0"/>
            <wp:positionH relativeFrom="column">
              <wp:posOffset>594995</wp:posOffset>
            </wp:positionH>
            <wp:positionV relativeFrom="paragraph">
              <wp:posOffset>283845</wp:posOffset>
            </wp:positionV>
            <wp:extent cx="4857750" cy="2847975"/>
            <wp:effectExtent l="0" t="0" r="0" b="0"/>
            <wp:wrapNone/>
            <wp:docPr id="292" name="รูปภาพ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รูปภาพ 34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059180</wp:posOffset>
                </wp:positionH>
                <wp:positionV relativeFrom="paragraph">
                  <wp:posOffset>234950</wp:posOffset>
                </wp:positionV>
                <wp:extent cx="4390390" cy="1767840"/>
                <wp:effectExtent l="0" t="0" r="0" b="0"/>
                <wp:wrapNone/>
                <wp:docPr id="29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0390" cy="176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ลุงขายเก้าอี้  ขาดทุน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5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fldChar w:fldCharType="separate"/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drawing>
                                <wp:inline distT="0" distB="0" distL="0" distR="0">
                                  <wp:extent cx="600075" cy="304800"/>
                                  <wp:effectExtent l="0" t="0" r="0" b="0"/>
                                  <wp:docPr id="29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60" t="-118" r="-60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075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fldChar w:fldCharType="end"/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FF0000"/>
                              </w:rPr>
                              <w:t>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ลุงขายเก้าอี้ ราคา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1,000 - 45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=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956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บาท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7pt;height:139.2pt;mso-wrap-distance-left:9.05pt;mso-wrap-distance-right:9.05pt;mso-wrap-distance-top:0pt;mso-wrap-distance-bottom:0pt;margin-top:18.5pt;mso-position-vertical-relative:text;margin-left:8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12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ลุงขายเก้าอี้  ขาดทุน </w:t>
                      </w:r>
                      <w:r>
                        <w:fldChar w:fldCharType="begin"/>
                      </w:r>
                      <w:r>
                        <w:rPr>
                          <w:position w:val="-15"/>
                        </w:rPr>
                        <w:instrText xml:space="preserve"> QUOTE _x0001_ </w:instrText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fldChar w:fldCharType="separate"/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drawing>
                          <wp:inline distT="0" distB="0" distL="0" distR="0">
                            <wp:extent cx="600075" cy="304800"/>
                            <wp:effectExtent l="0" t="0" r="0" b="0"/>
                            <wp:docPr id="295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5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60" t="-118" r="-60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0075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fldChar w:fldCharType="end"/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FF0000"/>
                        </w:rPr>
                        <w:t>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45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ลุงขายเก้าอี้ ราคา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1,000 - 45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=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956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บาท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068070</wp:posOffset>
                </wp:positionH>
                <wp:positionV relativeFrom="paragraph">
                  <wp:posOffset>159385</wp:posOffset>
                </wp:positionV>
                <wp:extent cx="3895090" cy="1733550"/>
                <wp:effectExtent l="0" t="0" r="0" b="0"/>
                <wp:wrapNone/>
                <wp:docPr id="296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73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24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7pt;height:136.5pt;mso-wrap-distance-left:9.05pt;mso-wrap-distance-right:9.05pt;mso-wrap-distance-top:0pt;mso-wrap-distance-bottom:0pt;margin-top:12.55pt;mso-position-vertical-relative:text;margin-left:8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24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บทประยุกต์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-154305</wp:posOffset>
                </wp:positionH>
                <wp:positionV relativeFrom="paragraph">
                  <wp:posOffset>245110</wp:posOffset>
                </wp:positionV>
                <wp:extent cx="5975350" cy="669290"/>
                <wp:effectExtent l="0" t="0" r="0" b="0"/>
                <wp:wrapNone/>
                <wp:docPr id="297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0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เฉลยแบบฝึกที่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11.11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เรื่อง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โจทย์ปัญหาการซื้อขายกับการหา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ราคาทุน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5pt;height:52.7pt;mso-wrap-distance-left:9.05pt;mso-wrap-distance-right:9.05pt;mso-wrap-distance-top:0pt;mso-wrap-distance-bottom:0pt;margin-top:19.3pt;mso-position-vertical-relative:text;margin-left:-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เฉลยแบบฝึกที่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11.11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เรื่อง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โจทย์ปัญหาการซื้อขายกับการหา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ราคาทุน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810895</wp:posOffset>
                </wp:positionH>
                <wp:positionV relativeFrom="paragraph">
                  <wp:posOffset>45085</wp:posOffset>
                </wp:positionV>
                <wp:extent cx="4533265" cy="3437890"/>
                <wp:effectExtent l="0" t="0" r="0" b="0"/>
                <wp:wrapNone/>
                <wp:docPr id="298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265" cy="34378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3366ff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CC00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24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วิภาขายคอมพิวเตอร์  ราคา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9,500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บาท ขาดทุน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5%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วิภาซื้อคอมพิวเตอร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ราคาเท่าใด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0099" strokeweight="0pt" fillcolor="#FFFFFF" style="position:absolute;rotation:-0;width:356.95pt;height:270.7pt;mso-wrap-distance-left:9.05pt;mso-wrap-distance-right:9.05pt;mso-wrap-distance-top:0pt;mso-wrap-distance-bottom:0pt;margin-top:3.55pt;mso-position-vertical-relative:text;margin-left:63.85pt;mso-position-horizontal-relative:text">
                <v:fill type="gradient" color2="#3366FF"/>
                <v:textbox>
                  <w:txbxContent>
                    <w:p>
                      <w:pPr>
                        <w:pStyle w:val="Normal"/>
                        <w:autoSpaceDE w:val="false"/>
                        <w:spacing w:before="24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วิภาขายคอมพิวเตอร์  ราคา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9,500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บาท ขาดทุน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5%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วิภาซื้อคอมพิวเตอร์</w:t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ราคาเท่าใด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036320</wp:posOffset>
                </wp:positionH>
                <wp:positionV relativeFrom="paragraph">
                  <wp:posOffset>220980</wp:posOffset>
                </wp:positionV>
                <wp:extent cx="4390390" cy="1767840"/>
                <wp:effectExtent l="0" t="0" r="0" b="0"/>
                <wp:wrapNone/>
                <wp:docPr id="299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0390" cy="176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ขาดทุน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%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หมายถึง ทุน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100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ขายไป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100 - 5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= 9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ขาย  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95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บาท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ทุน  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100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วิภาขายคอมพิวเตอร์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9500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บาท ทุน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5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fldChar w:fldCharType="separate"/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drawing>
                                <wp:inline distT="0" distB="0" distL="0" distR="0">
                                  <wp:extent cx="647700" cy="304800"/>
                                  <wp:effectExtent l="0" t="0" r="0" b="0"/>
                                  <wp:docPr id="30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56" t="-118" r="-56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fldChar w:fldCharType="end"/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FF0000"/>
                              </w:rPr>
                              <w:t>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10,000 </w:t>
                            </w: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7pt;height:139.2pt;mso-wrap-distance-left:9.05pt;mso-wrap-distance-right:9.05pt;mso-wrap-distance-top:0pt;mso-wrap-distance-bottom:0pt;margin-top:17.4pt;mso-position-vertical-relative:text;margin-left:8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12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ขาดทุน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5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%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หมายถึง ทุน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100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ขายไป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100 - 5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= 95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1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ขาย  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95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บาท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ab/>
                        <w:tab/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ทุน  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100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วิภาขายคอมพิวเตอร์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9500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บาท ทุน </w:t>
                      </w:r>
                      <w:r>
                        <w:fldChar w:fldCharType="begin"/>
                      </w:r>
                      <w:r>
                        <w:rPr>
                          <w:position w:val="-15"/>
                        </w:rPr>
                        <w:instrText xml:space="preserve"> QUOTE _x0001_ </w:instrText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fldChar w:fldCharType="separate"/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drawing>
                          <wp:inline distT="0" distB="0" distL="0" distR="0">
                            <wp:extent cx="647700" cy="304800"/>
                            <wp:effectExtent l="0" t="0" r="0" b="0"/>
                            <wp:docPr id="301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1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56" t="-118" r="-56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fldChar w:fldCharType="end"/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FF0000"/>
                        </w:rPr>
                        <w:t>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10,000 </w:t>
                      </w: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054100</wp:posOffset>
                </wp:positionH>
                <wp:positionV relativeFrom="paragraph">
                  <wp:posOffset>173355</wp:posOffset>
                </wp:positionV>
                <wp:extent cx="4029710" cy="2508250"/>
                <wp:effectExtent l="0" t="0" r="0" b="0"/>
                <wp:wrapNone/>
                <wp:docPr id="302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710" cy="250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24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3pt;height:197.5pt;mso-wrap-distance-left:9.05pt;mso-wrap-distance-right:9.05pt;mso-wrap-distance-top:0pt;mso-wrap-distance-bottom:0pt;margin-top:13.65pt;mso-position-vertical-relative:text;margin-left:8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24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810895</wp:posOffset>
                </wp:positionH>
                <wp:positionV relativeFrom="paragraph">
                  <wp:posOffset>105410</wp:posOffset>
                </wp:positionV>
                <wp:extent cx="4523740" cy="2980690"/>
                <wp:effectExtent l="0" t="0" r="0" b="0"/>
                <wp:wrapNone/>
                <wp:docPr id="303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3740" cy="29806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66"/>
                            </a:gs>
                          </a:gsLst>
                          <a:lin ang="2700000"/>
                        </a:gradFill>
                        <a:ln w="9525">
                          <a:solidFill>
                            <a:srgbClr val="CC00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เกดขายพัดลม ราคา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,470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บาท ได้กำไร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5%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กดซื้อพัดลมมาราคาเท่าไร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0099" strokeweight="0pt" fillcolor="#FFFFFF" style="position:absolute;rotation:-0;width:356.2pt;height:234.7pt;mso-wrap-distance-left:9.05pt;mso-wrap-distance-right:9.05pt;mso-wrap-distance-top:0pt;mso-wrap-distance-bottom:0pt;margin-top:8.3pt;mso-position-vertical-relative:text;margin-left:63.85pt;mso-position-horizontal-relative:text">
                <v:fill type="gradient" angle="-135" color2="#FF0066"/>
                <v:textbox>
                  <w:txbxContent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2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เกดขายพัดลม ราคา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1,470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บาท ได้กำไร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5%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กดซื้อพัดลมมาราคาเท่าไร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026795</wp:posOffset>
                </wp:positionH>
                <wp:positionV relativeFrom="paragraph">
                  <wp:posOffset>208280</wp:posOffset>
                </wp:positionV>
                <wp:extent cx="4390390" cy="1767840"/>
                <wp:effectExtent l="0" t="0" r="0" b="0"/>
                <wp:wrapNone/>
                <wp:docPr id="304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0390" cy="176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กำไร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%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หมายถึง ทุน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100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ขายไป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100 + 5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=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ขาย 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105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บาท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ทุน  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100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80" w:after="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เกดขายพัดลม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1,470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บาท  ทุน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5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fldChar w:fldCharType="separate"/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drawing>
                                <wp:inline distT="0" distB="0" distL="0" distR="0">
                                  <wp:extent cx="647700" cy="304800"/>
                                  <wp:effectExtent l="0" t="0" r="0" b="0"/>
                                  <wp:docPr id="30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56" t="-118" r="-56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fldChar w:fldCharType="end"/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FF0000"/>
                              </w:rPr>
                              <w:t>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1,400 </w:t>
                            </w: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7pt;height:139.2pt;mso-wrap-distance-left:9.05pt;mso-wrap-distance-right:9.05pt;mso-wrap-distance-top:0pt;mso-wrap-distance-bottom:0pt;margin-top:16.4pt;mso-position-vertical-relative:text;margin-left:8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12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กำไร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5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%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หมายถึง ทุน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100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ขายไป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100 + 5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=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10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5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ขาย 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105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บาท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ทุน  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100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  <w:p>
                      <w:pPr>
                        <w:pStyle w:val="Normal"/>
                        <w:autoSpaceDE w:val="false"/>
                        <w:spacing w:before="80" w:after="0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เกดขายพัดลม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1,470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บาท  ทุน </w:t>
                      </w:r>
                      <w:r>
                        <w:fldChar w:fldCharType="begin"/>
                      </w:r>
                      <w:r>
                        <w:rPr>
                          <w:position w:val="-15"/>
                        </w:rPr>
                        <w:instrText xml:space="preserve"> QUOTE _x0001_ </w:instrText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fldChar w:fldCharType="separate"/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drawing>
                          <wp:inline distT="0" distB="0" distL="0" distR="0">
                            <wp:extent cx="647700" cy="304800"/>
                            <wp:effectExtent l="0" t="0" r="0" b="0"/>
                            <wp:docPr id="306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6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56" t="-118" r="-56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fldChar w:fldCharType="end"/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FF0000"/>
                        </w:rPr>
                        <w:t>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1,400 </w:t>
                      </w: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025525</wp:posOffset>
                </wp:positionH>
                <wp:positionV relativeFrom="paragraph">
                  <wp:posOffset>117475</wp:posOffset>
                </wp:positionV>
                <wp:extent cx="4029710" cy="2508250"/>
                <wp:effectExtent l="0" t="0" r="0" b="0"/>
                <wp:wrapNone/>
                <wp:docPr id="30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710" cy="250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24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3pt;height:197.5pt;mso-wrap-distance-left:9.05pt;mso-wrap-distance-right:9.05pt;mso-wrap-distance-top:0pt;mso-wrap-distance-bottom:0pt;margin-top:9.25pt;mso-position-vertical-relative:text;margin-left:8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24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บทประยุกต์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2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-154305</wp:posOffset>
                </wp:positionH>
                <wp:positionV relativeFrom="paragraph">
                  <wp:posOffset>245110</wp:posOffset>
                </wp:positionV>
                <wp:extent cx="5975350" cy="669290"/>
                <wp:effectExtent l="0" t="0" r="0" b="0"/>
                <wp:wrapNone/>
                <wp:docPr id="30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0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เฉลยแบบฝึกที่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11.12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เรื่อง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โจทย์ปัญหา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ร้อยละ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ับการ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ลดราค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5pt;height:52.7pt;mso-wrap-distance-left:9.05pt;mso-wrap-distance-right:9.05pt;mso-wrap-distance-top:0pt;mso-wrap-distance-bottom:0pt;margin-top:19.3pt;mso-position-vertical-relative:text;margin-left:-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เฉลยแบบฝึกที่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11.12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เรื่อง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โจทย์ปัญหา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ร้อยละ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กับการ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ลดราค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72440</wp:posOffset>
                </wp:positionH>
                <wp:positionV relativeFrom="paragraph">
                  <wp:posOffset>102870</wp:posOffset>
                </wp:positionV>
                <wp:extent cx="4951730" cy="1609725"/>
                <wp:effectExtent l="5080" t="5080" r="5080" b="130683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800" cy="16095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d0d0d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ติดราคาขายกาต้มน้ำ 450  บาท ลดราคา 30% ขายราคาเท่าไร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16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u w:val="double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วิธีทำ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16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u w:val="double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ตอบ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………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2pt;margin-top:8.1pt;width:389.85pt;height:126.7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ติดราคาขายกาต้มน้ำ 450  บาท ลดราคา 30% ขายราคาเท่าไร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120" w:after="160"/>
                        <w:ind w:firstLine="720"/>
                        <w:rPr/>
                      </w:pPr>
                      <w:r>
                        <w:rPr>
                          <w:kern w:val="2"/>
                          <w:sz w:val="32"/>
                          <w:u w:val="double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วิธีทำ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120" w:after="160"/>
                        <w:ind w:firstLine="72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32"/>
                          <w:u w:val="double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ตอบ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………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0d0d0d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264285</wp:posOffset>
                </wp:positionH>
                <wp:positionV relativeFrom="paragraph">
                  <wp:posOffset>20955</wp:posOffset>
                </wp:positionV>
                <wp:extent cx="4390390" cy="1767840"/>
                <wp:effectExtent l="0" t="0" r="0" b="0"/>
                <wp:wrapNone/>
                <wp:docPr id="310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0390" cy="176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80" w:after="0"/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ลดราคากาต้มน้ำ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5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fldChar w:fldCharType="separate"/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drawing>
                                <wp:inline distT="0" distB="0" distL="0" distR="0">
                                  <wp:extent cx="466725" cy="304800"/>
                                  <wp:effectExtent l="0" t="0" r="0" b="0"/>
                                  <wp:docPr id="31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77" t="-118" r="-77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fldChar w:fldCharType="end"/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FF0000"/>
                              </w:rPr>
                              <w:t>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135 </w:t>
                            </w: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80" w:after="0"/>
                              <w:rPr/>
                            </w:pP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ขายกาต้มน้ำ ราคา 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450 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–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135 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= 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315  </w:t>
                            </w: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7pt;height:139.2pt;mso-wrap-distance-left:9.05pt;mso-wrap-distance-right:9.05pt;mso-wrap-distance-top:0pt;mso-wrap-distance-bottom:0pt;margin-top:1.65pt;mso-position-vertical-relative:text;margin-left:9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12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80" w:after="0"/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ลดราคากาต้มน้ำ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position w:val="-15"/>
                        </w:rPr>
                        <w:instrText xml:space="preserve"> QUOTE _x0001_ </w:instrText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fldChar w:fldCharType="separate"/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drawing>
                          <wp:inline distT="0" distB="0" distL="0" distR="0">
                            <wp:extent cx="466725" cy="304800"/>
                            <wp:effectExtent l="0" t="0" r="0" b="0"/>
                            <wp:docPr id="312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2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77" t="-118" r="-77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fldChar w:fldCharType="end"/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FF0000"/>
                        </w:rPr>
                        <w:t>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135 </w:t>
                      </w: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  <w:p>
                      <w:pPr>
                        <w:pStyle w:val="Normal"/>
                        <w:autoSpaceDE w:val="false"/>
                        <w:spacing w:before="80" w:after="0"/>
                        <w:rPr/>
                      </w:pP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ขายกาต้มน้ำ ราคา 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450 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–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 135 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= 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315  </w:t>
                      </w: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72440</wp:posOffset>
                </wp:positionH>
                <wp:positionV relativeFrom="paragraph">
                  <wp:posOffset>194945</wp:posOffset>
                </wp:positionV>
                <wp:extent cx="4951730" cy="1609725"/>
                <wp:effectExtent l="5080" t="5080" r="5080" b="130683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800" cy="16095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d0d0d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โทรทัศน์ ราคา 9,000  บาท ลดราคา 15% ขายโทรทัศน์ราคาเท่าไร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16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u w:val="double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วิธีทำ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16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u w:val="double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ตอบ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………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2pt;margin-top:15.35pt;width:389.85pt;height:126.7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โทรทัศน์ ราคา 9,000  บาท ลดราคา 15% ขายโทรทัศน์ราคาเท่าไร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120" w:after="160"/>
                        <w:ind w:firstLine="720"/>
                        <w:rPr/>
                      </w:pPr>
                      <w:r>
                        <w:rPr>
                          <w:kern w:val="2"/>
                          <w:sz w:val="32"/>
                          <w:u w:val="double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วิธีทำ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120" w:after="160"/>
                        <w:ind w:firstLine="72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32"/>
                          <w:u w:val="double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ตอบ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………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0d0d0d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305560</wp:posOffset>
                </wp:positionH>
                <wp:positionV relativeFrom="paragraph">
                  <wp:posOffset>113665</wp:posOffset>
                </wp:positionV>
                <wp:extent cx="4390390" cy="1767840"/>
                <wp:effectExtent l="0" t="0" r="0" b="0"/>
                <wp:wrapNone/>
                <wp:docPr id="314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0390" cy="176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80" w:after="0"/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ลดราคาโทรทัศน์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5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fldChar w:fldCharType="separate"/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drawing>
                                <wp:inline distT="0" distB="0" distL="0" distR="0">
                                  <wp:extent cx="571500" cy="304800"/>
                                  <wp:effectExtent l="0" t="0" r="0" b="0"/>
                                  <wp:docPr id="315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5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63" t="-118" r="-63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fldChar w:fldCharType="end"/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FF0000"/>
                              </w:rPr>
                              <w:t>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1,350 </w:t>
                            </w: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80" w:after="0"/>
                              <w:rPr/>
                            </w:pP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ขายโทรทัศน์ ราคา 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9,000 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–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1,350 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= 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7,650  </w:t>
                            </w: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7pt;height:139.2pt;mso-wrap-distance-left:9.05pt;mso-wrap-distance-right:9.05pt;mso-wrap-distance-top:0pt;mso-wrap-distance-bottom:0pt;margin-top:8.95pt;mso-position-vertical-relative:text;margin-left:10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12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80" w:after="0"/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ลดราคาโทรทัศน์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position w:val="-15"/>
                        </w:rPr>
                        <w:instrText xml:space="preserve"> QUOTE _x0001_ </w:instrText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fldChar w:fldCharType="separate"/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drawing>
                          <wp:inline distT="0" distB="0" distL="0" distR="0">
                            <wp:extent cx="571500" cy="304800"/>
                            <wp:effectExtent l="0" t="0" r="0" b="0"/>
                            <wp:docPr id="316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6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63" t="-118" r="-63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00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fldChar w:fldCharType="end"/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FF0000"/>
                        </w:rPr>
                        <w:t>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1,350 </w:t>
                      </w: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  <w:p>
                      <w:pPr>
                        <w:pStyle w:val="Normal"/>
                        <w:autoSpaceDE w:val="false"/>
                        <w:spacing w:before="80" w:after="0"/>
                        <w:rPr/>
                      </w:pP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ขายโทรทัศน์ ราคา 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9,000 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–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 1,350 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= 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7,650  </w:t>
                      </w: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72440</wp:posOffset>
                </wp:positionH>
                <wp:positionV relativeFrom="paragraph">
                  <wp:posOffset>281940</wp:posOffset>
                </wp:positionV>
                <wp:extent cx="4951730" cy="1609725"/>
                <wp:effectExtent l="5080" t="5080" r="5080" b="130683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800" cy="16095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d0d0d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รถยนต์ราคา 780,000  บาท ลดราคา 25% ขายจริงราคาเท่าไร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16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u w:val="double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วิธีทำ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16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u w:val="double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ตอบ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………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2pt;margin-top:22.2pt;width:389.85pt;height:126.7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รถยนต์ราคา 780,000  บาท ลดราคา 25% ขายจริงราคาเท่าไร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120" w:after="160"/>
                        <w:ind w:firstLine="720"/>
                        <w:rPr/>
                      </w:pPr>
                      <w:r>
                        <w:rPr>
                          <w:kern w:val="2"/>
                          <w:sz w:val="32"/>
                          <w:u w:val="double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วิธีทำ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120" w:after="160"/>
                        <w:ind w:firstLine="72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32"/>
                          <w:u w:val="double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ตอบ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………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0d0d0d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305560</wp:posOffset>
                </wp:positionH>
                <wp:positionV relativeFrom="paragraph">
                  <wp:posOffset>206375</wp:posOffset>
                </wp:positionV>
                <wp:extent cx="4390390" cy="1767840"/>
                <wp:effectExtent l="0" t="0" r="0" b="0"/>
                <wp:wrapNone/>
                <wp:docPr id="318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0390" cy="176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80" w:after="0"/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ลดราคารถยนต์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5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fldChar w:fldCharType="separate"/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drawing>
                                <wp:inline distT="0" distB="0" distL="0" distR="0">
                                  <wp:extent cx="723900" cy="304800"/>
                                  <wp:effectExtent l="0" t="0" r="0" b="0"/>
                                  <wp:docPr id="319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9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50" t="-118" r="-50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fldChar w:fldCharType="end"/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FF0000"/>
                              </w:rPr>
                              <w:t>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195,000 </w:t>
                            </w: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80" w:after="0"/>
                              <w:rPr/>
                            </w:pP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ขายรถยนต์ ราคา 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780,000 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–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195,000 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= 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585,000  </w:t>
                            </w: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7pt;height:139.2pt;mso-wrap-distance-left:9.05pt;mso-wrap-distance-right:9.05pt;mso-wrap-distance-top:0pt;mso-wrap-distance-bottom:0pt;margin-top:16.25pt;mso-position-vertical-relative:text;margin-left:10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12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80" w:after="0"/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ลดราคารถยนต์ </w:t>
                      </w:r>
                      <w:r>
                        <w:fldChar w:fldCharType="begin"/>
                      </w:r>
                      <w:r>
                        <w:rPr>
                          <w:position w:val="-15"/>
                        </w:rPr>
                        <w:instrText xml:space="preserve"> QUOTE _x0001_ </w:instrText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fldChar w:fldCharType="separate"/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drawing>
                          <wp:inline distT="0" distB="0" distL="0" distR="0">
                            <wp:extent cx="723900" cy="304800"/>
                            <wp:effectExtent l="0" t="0" r="0" b="0"/>
                            <wp:docPr id="320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0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50" t="-118" r="-50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fldChar w:fldCharType="end"/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FF0000"/>
                        </w:rPr>
                        <w:t>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195,000 </w:t>
                      </w: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  <w:p>
                      <w:pPr>
                        <w:pStyle w:val="Normal"/>
                        <w:autoSpaceDE w:val="false"/>
                        <w:spacing w:before="80" w:after="0"/>
                        <w:rPr/>
                      </w:pP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ขายรถยนต์ ราคา 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780,000 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–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 195,000 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= 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585,000  </w:t>
                      </w: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313815</wp:posOffset>
                </wp:positionH>
                <wp:positionV relativeFrom="paragraph">
                  <wp:posOffset>269875</wp:posOffset>
                </wp:positionV>
                <wp:extent cx="4390390" cy="1767840"/>
                <wp:effectExtent l="0" t="0" r="0" b="0"/>
                <wp:wrapNone/>
                <wp:docPr id="321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0390" cy="176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80" w:after="0"/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ลดราคากระเป๋า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5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fldChar w:fldCharType="separate"/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drawing>
                                <wp:inline distT="0" distB="0" distL="0" distR="0">
                                  <wp:extent cx="495300" cy="304800"/>
                                  <wp:effectExtent l="0" t="0" r="0" b="0"/>
                                  <wp:docPr id="322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2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73" t="-118" r="-73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fldChar w:fldCharType="end"/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FF0000"/>
                              </w:rPr>
                              <w:t>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810 </w:t>
                            </w: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80" w:after="0"/>
                              <w:rPr/>
                            </w:pP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ขายกระเป๋า ราคา 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9,000 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–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810 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= 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8,190  </w:t>
                            </w: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7pt;height:139.2pt;mso-wrap-distance-left:9.05pt;mso-wrap-distance-right:9.05pt;mso-wrap-distance-top:0pt;mso-wrap-distance-bottom:0pt;margin-top:21.25pt;mso-position-vertical-relative:text;margin-left:10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12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80" w:after="0"/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ลดราคากระเป๋า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position w:val="-15"/>
                        </w:rPr>
                        <w:instrText xml:space="preserve"> QUOTE _x0001_ </w:instrText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fldChar w:fldCharType="separate"/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drawing>
                          <wp:inline distT="0" distB="0" distL="0" distR="0">
                            <wp:extent cx="495300" cy="304800"/>
                            <wp:effectExtent l="0" t="0" r="0" b="0"/>
                            <wp:docPr id="323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3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73" t="-118" r="-73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fldChar w:fldCharType="end"/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FF0000"/>
                        </w:rPr>
                        <w:t>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810 </w:t>
                      </w: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  <w:p>
                      <w:pPr>
                        <w:pStyle w:val="Normal"/>
                        <w:autoSpaceDE w:val="false"/>
                        <w:spacing w:before="80" w:after="0"/>
                        <w:rPr/>
                      </w:pP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ขายกระเป๋า ราคา 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9,000 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–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 810 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= 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8,190  </w:t>
                      </w: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62915</wp:posOffset>
                </wp:positionH>
                <wp:positionV relativeFrom="paragraph">
                  <wp:posOffset>71120</wp:posOffset>
                </wp:positionV>
                <wp:extent cx="4951730" cy="1609725"/>
                <wp:effectExtent l="5080" t="5080" r="5080" b="99949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800" cy="16095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d0d0d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กระเป๋า ราคา 9,000  บาท ลดราคา 9% ขายจริงราคาเท่าไร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16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u w:val="double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วิธีทำ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16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u w:val="double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ตอบ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………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45pt;margin-top:5.6pt;width:389.85pt;height:126.7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กระเป๋า ราคา 9,000  บาท ลดราคา 9% ขายจริงราคาเท่าไร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120" w:after="160"/>
                        <w:ind w:firstLine="720"/>
                        <w:rPr/>
                      </w:pPr>
                      <w:r>
                        <w:rPr>
                          <w:kern w:val="2"/>
                          <w:sz w:val="32"/>
                          <w:u w:val="double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วิธีทำ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120" w:after="160"/>
                        <w:ind w:firstLine="72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32"/>
                          <w:u w:val="double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ตอบ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………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0d0d0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บทประยุกต์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3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-154305</wp:posOffset>
                </wp:positionH>
                <wp:positionV relativeFrom="paragraph">
                  <wp:posOffset>245110</wp:posOffset>
                </wp:positionV>
                <wp:extent cx="5975350" cy="446405"/>
                <wp:effectExtent l="0" t="0" r="0" b="0"/>
                <wp:wrapNone/>
                <wp:docPr id="325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เฉลยแบบฝึกที่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11.13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เรื่อง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โจทย์ปัญหาการซื้อกับการหาร้อยล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5pt;height:35.15pt;mso-wrap-distance-left:9.05pt;mso-wrap-distance-right:9.05pt;mso-wrap-distance-top:0pt;mso-wrap-distance-bottom:0pt;margin-top:19.3pt;mso-position-vertical-relative:text;margin-left:-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เฉลยแบบฝึกที่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11.13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เรื่อง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โจทย์ปัญหาการซื้อกับการหาร้อยล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72440</wp:posOffset>
                </wp:positionH>
                <wp:positionV relativeFrom="paragraph">
                  <wp:posOffset>116205</wp:posOffset>
                </wp:positionV>
                <wp:extent cx="4951730" cy="1543050"/>
                <wp:effectExtent l="5080" t="5080" r="5080" b="137350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800" cy="1542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00cc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d0d0d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หมิว ซื้อเสื้อราคา 250  บาท ขายไป  275 บาท หมิวได้กำไรกี่เปอร์เซ็นต์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16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u w:val="double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วิธีทำ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16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u w:val="double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ตอบ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………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00cc" stroked="t" o:allowincell="f" style="position:absolute;margin-left:37.2pt;margin-top:9.15pt;width:389.85pt;height:121.45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หมิว ซื้อเสื้อราคา 250  บาท ขายไป  275 บาท หมิวได้กำไรกี่เปอร์เซ็นต์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120" w:after="160"/>
                        <w:ind w:firstLine="720"/>
                        <w:rPr/>
                      </w:pPr>
                      <w:r>
                        <w:rPr>
                          <w:kern w:val="2"/>
                          <w:sz w:val="32"/>
                          <w:u w:val="double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วิธีทำ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120" w:after="160"/>
                        <w:ind w:firstLine="72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32"/>
                          <w:u w:val="double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ตอบ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………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0d0d0d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382395</wp:posOffset>
                </wp:positionH>
                <wp:positionV relativeFrom="paragraph">
                  <wp:posOffset>169545</wp:posOffset>
                </wp:positionV>
                <wp:extent cx="4390390" cy="1767840"/>
                <wp:effectExtent l="0" t="0" r="0" b="0"/>
                <wp:wrapNone/>
                <wp:docPr id="327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0390" cy="176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หมิวซื้อเสื้อ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250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บาท  ขายได้กำไร  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25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80" w:after="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หมิวซื้อเสื้อ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100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บาท  ขายได้กำไร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5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fldChar w:fldCharType="separate"/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drawing>
                                <wp:inline distT="0" distB="0" distL="0" distR="0">
                                  <wp:extent cx="466725" cy="304800"/>
                                  <wp:effectExtent l="0" t="0" r="0" b="0"/>
                                  <wp:docPr id="328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8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77" t="-118" r="-77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fldChar w:fldCharType="end"/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FF0000"/>
                              </w:rPr>
                              <w:t>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80" w:after="0"/>
                              <w:rPr/>
                            </w:pP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หมิว ขายเสื้อได้กำไร  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8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7pt;height:139.2pt;mso-wrap-distance-left:9.05pt;mso-wrap-distance-right:9.05pt;mso-wrap-distance-top:0pt;mso-wrap-distance-bottom:0pt;margin-top:13.35pt;mso-position-vertical-relative:text;margin-left:10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12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หมิวซื้อเสื้อ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250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บาท  ขายได้กำไร  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25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  <w:p>
                      <w:pPr>
                        <w:pStyle w:val="Normal"/>
                        <w:autoSpaceDE w:val="false"/>
                        <w:spacing w:before="80" w:after="0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หมิวซื้อเสื้อ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100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บาท  ขายได้กำไร </w:t>
                      </w:r>
                      <w:r>
                        <w:fldChar w:fldCharType="begin"/>
                      </w:r>
                      <w:r>
                        <w:rPr>
                          <w:position w:val="-15"/>
                        </w:rPr>
                        <w:instrText xml:space="preserve"> QUOTE _x0001_ </w:instrText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fldChar w:fldCharType="separate"/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drawing>
                          <wp:inline distT="0" distB="0" distL="0" distR="0">
                            <wp:extent cx="466725" cy="304800"/>
                            <wp:effectExtent l="0" t="0" r="0" b="0"/>
                            <wp:docPr id="329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9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77" t="-118" r="-77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fldChar w:fldCharType="end"/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FF0000"/>
                        </w:rPr>
                        <w:t>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10</w:t>
                      </w:r>
                    </w:p>
                    <w:p>
                      <w:pPr>
                        <w:pStyle w:val="Normal"/>
                        <w:autoSpaceDE w:val="false"/>
                        <w:spacing w:before="80" w:after="0"/>
                        <w:rPr/>
                      </w:pP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หมิว ขายเสื้อได้กำไร  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10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%</w:t>
                      </w:r>
                    </w:p>
                    <w:p>
                      <w:pPr>
                        <w:pStyle w:val="Normal"/>
                        <w:autoSpaceDE w:val="false"/>
                        <w:spacing w:before="8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72440</wp:posOffset>
                </wp:positionH>
                <wp:positionV relativeFrom="paragraph">
                  <wp:posOffset>186055</wp:posOffset>
                </wp:positionV>
                <wp:extent cx="4951730" cy="1524000"/>
                <wp:effectExtent l="5080" t="5080" r="5080" b="139255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800" cy="1523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00cc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d0d0d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พจน์ ลงทุน 800  บาท ขายจริง  728 บาท พจน์ขายขาดทุนกี่เปอร์เซ็นต์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16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u w:val="double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วิธีทำ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16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u w:val="double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ตอบ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………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00cc" stroked="t" o:allowincell="f" style="position:absolute;margin-left:37.2pt;margin-top:14.65pt;width:389.85pt;height:119.95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พจน์ ลงทุน 800  บาท ขายจริง  728 บาท พจน์ขายขาดทุนกี่เปอร์เซ็นต์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120" w:after="160"/>
                        <w:ind w:firstLine="720"/>
                        <w:rPr/>
                      </w:pPr>
                      <w:r>
                        <w:rPr>
                          <w:kern w:val="2"/>
                          <w:sz w:val="32"/>
                          <w:u w:val="double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วิธีทำ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120" w:after="160"/>
                        <w:ind w:firstLine="72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32"/>
                          <w:u w:val="double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ตอบ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………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0d0d0d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1304925</wp:posOffset>
                </wp:positionH>
                <wp:positionV relativeFrom="paragraph">
                  <wp:posOffset>202565</wp:posOffset>
                </wp:positionV>
                <wp:extent cx="4390390" cy="1767840"/>
                <wp:effectExtent l="0" t="0" r="0" b="0"/>
                <wp:wrapNone/>
                <wp:docPr id="331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0390" cy="176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พจน์ลงทุน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800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บาท  ขายขาดทุน  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72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80" w:after="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พจน์ลงทุน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100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บาท  ขายขาดทุน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5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fldChar w:fldCharType="separate"/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drawing>
                                <wp:inline distT="0" distB="0" distL="0" distR="0">
                                  <wp:extent cx="466725" cy="304800"/>
                                  <wp:effectExtent l="0" t="0" r="0" b="0"/>
                                  <wp:docPr id="332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2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77" t="-118" r="-77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fldChar w:fldCharType="end"/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FF0000"/>
                              </w:rPr>
                              <w:t>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80" w:after="0"/>
                              <w:rPr/>
                            </w:pP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พจน์ ขายขาดทุน</w:t>
                            </w: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9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7pt;height:139.2pt;mso-wrap-distance-left:9.05pt;mso-wrap-distance-right:9.05pt;mso-wrap-distance-top:0pt;mso-wrap-distance-bottom:0pt;margin-top:15.95pt;mso-position-vertical-relative:text;margin-left:1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12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พจน์ลงทุน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800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บาท  ขายขาดทุน  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72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  <w:p>
                      <w:pPr>
                        <w:pStyle w:val="Normal"/>
                        <w:autoSpaceDE w:val="false"/>
                        <w:spacing w:before="80" w:after="0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พจน์ลงทุน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100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บาท  ขายขาดทุน </w:t>
                      </w:r>
                      <w:r>
                        <w:fldChar w:fldCharType="begin"/>
                      </w:r>
                      <w:r>
                        <w:rPr>
                          <w:position w:val="-15"/>
                        </w:rPr>
                        <w:instrText xml:space="preserve"> QUOTE _x0001_ </w:instrText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fldChar w:fldCharType="separate"/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drawing>
                          <wp:inline distT="0" distB="0" distL="0" distR="0">
                            <wp:extent cx="466725" cy="304800"/>
                            <wp:effectExtent l="0" t="0" r="0" b="0"/>
                            <wp:docPr id="333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3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77" t="-118" r="-77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fldChar w:fldCharType="end"/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FF0000"/>
                        </w:rPr>
                        <w:t>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9</w:t>
                      </w:r>
                    </w:p>
                    <w:p>
                      <w:pPr>
                        <w:pStyle w:val="Normal"/>
                        <w:autoSpaceDE w:val="false"/>
                        <w:spacing w:before="80" w:after="0"/>
                        <w:rPr/>
                      </w:pP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พจน์ ขายขาดทุน</w:t>
                      </w: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72440</wp:posOffset>
                </wp:positionH>
                <wp:positionV relativeFrom="paragraph">
                  <wp:posOffset>236855</wp:posOffset>
                </wp:positionV>
                <wp:extent cx="4951730" cy="1543050"/>
                <wp:effectExtent l="5080" t="5080" r="5080" b="137350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800" cy="1542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00cc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d0d0d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พัดลมราคา 1,000  บาท ขายจริง  800 บาท ลดราคาร้อยละกี่เท่าใด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16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u w:val="double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วิธีทำ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16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u w:val="double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ตอบ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………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00cc" stroked="t" o:allowincell="f" style="position:absolute;margin-left:37.2pt;margin-top:18.65pt;width:389.85pt;height:121.45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พัดลมราคา 1,000  บาท ขายจริง  800 บาท ลดราคาร้อยละกี่เท่าใด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120" w:after="160"/>
                        <w:ind w:firstLine="720"/>
                        <w:rPr/>
                      </w:pPr>
                      <w:r>
                        <w:rPr>
                          <w:kern w:val="2"/>
                          <w:sz w:val="32"/>
                          <w:u w:val="double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วิธีทำ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120" w:after="160"/>
                        <w:ind w:firstLine="72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32"/>
                          <w:u w:val="double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ตอบ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………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0d0d0d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253490</wp:posOffset>
                </wp:positionH>
                <wp:positionV relativeFrom="paragraph">
                  <wp:posOffset>250825</wp:posOffset>
                </wp:positionV>
                <wp:extent cx="4390390" cy="1767840"/>
                <wp:effectExtent l="0" t="0" r="0" b="0"/>
                <wp:wrapNone/>
                <wp:docPr id="335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0390" cy="176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พัดลมราคา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1,000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บาท  ลดให้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200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80" w:after="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พัดลมราคา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100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บาท  ลดให้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8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8"/>
                              </w:rPr>
                            </w:r>
                            <w:r>
                              <w:rPr>
                                <w:position w:val="-18"/>
                              </w:rPr>
                              <w:fldChar w:fldCharType="separate"/>
                            </w:r>
                            <w:r>
                              <w:rPr>
                                <w:position w:val="-18"/>
                              </w:rPr>
                            </w:r>
                            <w:r>
                              <w:rPr>
                                <w:position w:val="-18"/>
                              </w:rPr>
                              <w:drawing>
                                <wp:inline distT="0" distB="0" distL="0" distR="0">
                                  <wp:extent cx="542925" cy="323850"/>
                                  <wp:effectExtent l="0" t="0" r="0" b="0"/>
                                  <wp:docPr id="336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6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66" t="-111" r="-66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8"/>
                              </w:rPr>
                            </w:r>
                            <w:r>
                              <w:rPr>
                                <w:position w:val="-18"/>
                              </w:rPr>
                              <w:fldChar w:fldCharType="end"/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FF0000"/>
                              </w:rPr>
                              <w:t>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80" w:after="0"/>
                              <w:rPr/>
                            </w:pP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ลดราคาพัดลมให้ ร้อยละ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๒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7pt;height:139.2pt;mso-wrap-distance-left:9.05pt;mso-wrap-distance-right:9.05pt;mso-wrap-distance-top:0pt;mso-wrap-distance-bottom:0pt;margin-top:19.75pt;mso-position-vertical-relative:text;margin-left:9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12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พัดลมราคา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1,000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บาท  ลดให้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200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  <w:p>
                      <w:pPr>
                        <w:pStyle w:val="Normal"/>
                        <w:autoSpaceDE w:val="false"/>
                        <w:spacing w:before="80" w:after="0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พัดลมราคา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100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บาท  ลดให้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position w:val="-18"/>
                        </w:rPr>
                        <w:instrText xml:space="preserve"> QUOTE _x0001_ </w:instrText>
                      </w:r>
                      <w:r>
                        <w:rPr>
                          <w:position w:val="-18"/>
                        </w:rPr>
                      </w:r>
                      <w:r>
                        <w:rPr>
                          <w:position w:val="-18"/>
                        </w:rPr>
                        <w:fldChar w:fldCharType="separate"/>
                      </w:r>
                      <w:r>
                        <w:rPr>
                          <w:position w:val="-18"/>
                        </w:rPr>
                      </w:r>
                      <w:r>
                        <w:rPr>
                          <w:position w:val="-18"/>
                        </w:rPr>
                        <w:drawing>
                          <wp:inline distT="0" distB="0" distL="0" distR="0">
                            <wp:extent cx="542925" cy="323850"/>
                            <wp:effectExtent l="0" t="0" r="0" b="0"/>
                            <wp:docPr id="337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7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66" t="-111" r="-66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925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18"/>
                        </w:rPr>
                      </w:r>
                      <w:r>
                        <w:rPr>
                          <w:position w:val="-18"/>
                        </w:rPr>
                        <w:fldChar w:fldCharType="end"/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FF0000"/>
                        </w:rPr>
                        <w:t>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20</w:t>
                      </w:r>
                    </w:p>
                    <w:p>
                      <w:pPr>
                        <w:pStyle w:val="Normal"/>
                        <w:autoSpaceDE w:val="false"/>
                        <w:spacing w:before="80" w:after="0"/>
                        <w:rPr/>
                      </w:pP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ลดราคาพัดลมให้ ร้อยละ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๒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76885</wp:posOffset>
                </wp:positionH>
                <wp:positionV relativeFrom="paragraph">
                  <wp:posOffset>292735</wp:posOffset>
                </wp:positionV>
                <wp:extent cx="4951730" cy="1849755"/>
                <wp:effectExtent l="5080" t="5080" r="5080" b="141351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800" cy="1849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00cc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d0d0d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ธานี ซื้อเครื่องปรับอากาศ ราคา 20,000  บาท ขายไปราคา  15,000 บาท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ธานีขาดทุนร้อยละเท่าใด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16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u w:val="double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วิธีทำ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16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u w:val="double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ตอบ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………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00cc" stroked="t" o:allowincell="f" style="position:absolute;margin-left:37.55pt;margin-top:23.05pt;width:389.85pt;height:145.6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ธานี ซื้อเครื่องปรับอากาศ ราคา 20,000  บาท ขายไปราคา  15,000 บาท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ธานีขาดทุนร้อยละเท่าใด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120" w:after="160"/>
                        <w:ind w:firstLine="720"/>
                        <w:rPr/>
                      </w:pPr>
                      <w:r>
                        <w:rPr>
                          <w:kern w:val="2"/>
                          <w:sz w:val="32"/>
                          <w:u w:val="double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วิธีทำ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120" w:after="160"/>
                        <w:ind w:firstLine="72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32"/>
                          <w:u w:val="double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ตอบ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………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0d0d0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253490</wp:posOffset>
                </wp:positionH>
                <wp:positionV relativeFrom="paragraph">
                  <wp:posOffset>52070</wp:posOffset>
                </wp:positionV>
                <wp:extent cx="4390390" cy="1767840"/>
                <wp:effectExtent l="0" t="0" r="0" b="0"/>
                <wp:wrapNone/>
                <wp:docPr id="339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0390" cy="176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เครื่องปรับอากาศ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20,000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บาท  ขายขาดทุน  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5,000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80" w:after="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เครื่องปรับอากาศ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100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บาท  ขายขาดทุน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8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8"/>
                              </w:rPr>
                            </w:r>
                            <w:r>
                              <w:rPr>
                                <w:position w:val="-18"/>
                              </w:rPr>
                              <w:fldChar w:fldCharType="separate"/>
                            </w:r>
                            <w:r>
                              <w:rPr>
                                <w:position w:val="-18"/>
                              </w:rPr>
                            </w:r>
                            <w:r>
                              <w:rPr>
                                <w:position w:val="-18"/>
                              </w:rPr>
                              <w:drawing>
                                <wp:inline distT="0" distB="0" distL="0" distR="0">
                                  <wp:extent cx="647700" cy="323850"/>
                                  <wp:effectExtent l="0" t="0" r="0" b="0"/>
                                  <wp:docPr id="340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0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56" t="-111" r="-56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8"/>
                              </w:rPr>
                            </w:r>
                            <w:r>
                              <w:rPr>
                                <w:position w:val="-18"/>
                              </w:rPr>
                              <w:fldChar w:fldCharType="end"/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FF0000"/>
                              </w:rPr>
                              <w:t>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80" w:after="0"/>
                              <w:rPr/>
                            </w:pP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ธานี ขาดทุนร้อยละ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๒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7pt;height:139.2pt;mso-wrap-distance-left:9.05pt;mso-wrap-distance-right:9.05pt;mso-wrap-distance-top:0pt;mso-wrap-distance-bottom:0pt;margin-top:4.1pt;mso-position-vertical-relative:text;margin-left:9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12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เครื่องปรับอากาศ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20,000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บาท  ขายขาดทุน  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5,000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  <w:p>
                      <w:pPr>
                        <w:pStyle w:val="Normal"/>
                        <w:autoSpaceDE w:val="false"/>
                        <w:spacing w:before="80" w:after="0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เครื่องปรับอากาศ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100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บาท  ขายขาดทุน </w:t>
                      </w:r>
                      <w:r>
                        <w:fldChar w:fldCharType="begin"/>
                      </w:r>
                      <w:r>
                        <w:rPr>
                          <w:position w:val="-18"/>
                        </w:rPr>
                        <w:instrText xml:space="preserve"> QUOTE _x0001_ </w:instrText>
                      </w:r>
                      <w:r>
                        <w:rPr>
                          <w:position w:val="-18"/>
                        </w:rPr>
                      </w:r>
                      <w:r>
                        <w:rPr>
                          <w:position w:val="-18"/>
                        </w:rPr>
                        <w:fldChar w:fldCharType="separate"/>
                      </w:r>
                      <w:r>
                        <w:rPr>
                          <w:position w:val="-18"/>
                        </w:rPr>
                      </w:r>
                      <w:r>
                        <w:rPr>
                          <w:position w:val="-18"/>
                        </w:rPr>
                        <w:drawing>
                          <wp:inline distT="0" distB="0" distL="0" distR="0">
                            <wp:extent cx="647700" cy="323850"/>
                            <wp:effectExtent l="0" t="0" r="0" b="0"/>
                            <wp:docPr id="341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1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56" t="-111" r="-56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18"/>
                        </w:rPr>
                      </w:r>
                      <w:r>
                        <w:rPr>
                          <w:position w:val="-18"/>
                        </w:rPr>
                        <w:fldChar w:fldCharType="end"/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FF0000"/>
                        </w:rPr>
                        <w:t>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25</w:t>
                      </w:r>
                    </w:p>
                    <w:p>
                      <w:pPr>
                        <w:pStyle w:val="Normal"/>
                        <w:autoSpaceDE w:val="false"/>
                        <w:spacing w:before="80" w:after="0"/>
                        <w:rPr/>
                      </w:pP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ธานี ขาดทุนร้อยละ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๒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บทประยุกต์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4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-154305</wp:posOffset>
                </wp:positionH>
                <wp:positionV relativeFrom="paragraph">
                  <wp:posOffset>245110</wp:posOffset>
                </wp:positionV>
                <wp:extent cx="5975350" cy="669290"/>
                <wp:effectExtent l="0" t="0" r="0" b="0"/>
                <wp:wrapNone/>
                <wp:docPr id="342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0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เฉลยแบบฝึกที่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11.14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เรื่อง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โจทย์ปัญหาร้อยละกับการซื้อขายที่มากกว่า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1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ครั้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5pt;height:52.7pt;mso-wrap-distance-left:9.05pt;mso-wrap-distance-right:9.05pt;mso-wrap-distance-top:0pt;mso-wrap-distance-bottom:0pt;margin-top:19.3pt;mso-position-vertical-relative:text;margin-left:-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เฉลยแบบฝึกที่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11.14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เรื่อง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โจทย์ปัญหาร้อยละกับการซื้อขายที่มากกว่า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1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ครั้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83515</wp:posOffset>
                </wp:positionH>
                <wp:positionV relativeFrom="paragraph">
                  <wp:posOffset>151765</wp:posOffset>
                </wp:positionV>
                <wp:extent cx="2315210" cy="1630045"/>
                <wp:effectExtent l="0" t="0" r="0" b="0"/>
                <wp:wrapNone/>
                <wp:docPr id="343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16300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3366f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60" w:after="1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สถานการณ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พ่อซื้อรถยนต์  ราคา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50,000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บาท         ถ้าต้องการกำไร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30%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้องติดราคาขายเท่าใด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าคาขาย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..................................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3pt;height:128.35pt;mso-wrap-distance-left:9.05pt;mso-wrap-distance-right:9.05pt;mso-wrap-distance-top:0pt;mso-wrap-distance-bottom:0pt;margin-top:11.95pt;mso-position-vertical-relative:text;margin-left:14.45pt;mso-position-horizontal-relative:text">
                <v:fill type="gradient" angle="45" color2="#3366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60" w:after="12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สถานการณ์</w:t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พ่อซื้อรถยนต์  ราคา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250,000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บาท         ถ้าต้องการกำไร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30%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้องติดราคาขายเท่าใด</w:t>
                      </w:r>
                    </w:p>
                    <w:p>
                      <w:pPr>
                        <w:pStyle w:val="Normal"/>
                        <w:autoSpaceDE w:val="false"/>
                        <w:spacing w:before="12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าคาขาย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..................................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706370</wp:posOffset>
                </wp:positionH>
                <wp:positionV relativeFrom="paragraph">
                  <wp:posOffset>152400</wp:posOffset>
                </wp:positionV>
                <wp:extent cx="2786380" cy="1638300"/>
                <wp:effectExtent l="0" t="0" r="0" b="0"/>
                <wp:wrapNone/>
                <wp:docPr id="344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6380" cy="16383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66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สถานการณ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ถ้าพ่อลดราคาให้ผู้ซื้อ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0%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จากราค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50,000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บาท  พ่อต้องขายรถยนต์ราคาเท่าใด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พ่อต้องขายรถยนต์ราคา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........................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4pt;height:129pt;mso-wrap-distance-left:9.05pt;mso-wrap-distance-right:9.05pt;mso-wrap-distance-top:0pt;mso-wrap-distance-bottom:0pt;margin-top:12pt;mso-position-vertical-relative:text;margin-left:213.1pt;mso-position-horizontal-relative:text">
                <v:fill type="gradient" angle="45" color2="#FF0066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สถานการณ์</w:t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ถ้าพ่อลดราคาให้ผู้ซื้อ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10%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จากราคา</w:t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250,000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บาท  พ่อต้องขายรถยนต์ราคาเท่าใด</w:t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4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พ่อต้องขายรถยนต์ราคา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........................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832485</wp:posOffset>
                </wp:positionH>
                <wp:positionV relativeFrom="paragraph">
                  <wp:posOffset>83820</wp:posOffset>
                </wp:positionV>
                <wp:extent cx="1243965" cy="775970"/>
                <wp:effectExtent l="0" t="0" r="0" b="0"/>
                <wp:wrapNone/>
                <wp:docPr id="345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965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,000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95pt;height:61.1pt;mso-wrap-distance-left:9.05pt;mso-wrap-distance-right:9.05pt;mso-wrap-distance-top:0pt;mso-wrap-distance-bottom:0pt;margin-top:6.6pt;mso-position-vertical-relative:text;margin-left: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120" w:after="0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5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,000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4105910</wp:posOffset>
                </wp:positionH>
                <wp:positionV relativeFrom="paragraph">
                  <wp:posOffset>89535</wp:posOffset>
                </wp:positionV>
                <wp:extent cx="1243965" cy="775970"/>
                <wp:effectExtent l="0" t="0" r="0" b="0"/>
                <wp:wrapNone/>
                <wp:docPr id="346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965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,000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95pt;height:61.1pt;mso-wrap-distance-left:9.05pt;mso-wrap-distance-right:9.05pt;mso-wrap-distance-top:0pt;mso-wrap-distance-bottom:0pt;margin-top:7.05pt;mso-position-vertical-relative:text;margin-left:32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120" w:after="0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5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,000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96215</wp:posOffset>
                </wp:positionH>
                <wp:positionV relativeFrom="paragraph">
                  <wp:posOffset>89535</wp:posOffset>
                </wp:positionV>
                <wp:extent cx="5339715" cy="4448175"/>
                <wp:effectExtent l="0" t="0" r="0" b="0"/>
                <wp:wrapNone/>
                <wp:docPr id="347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9715" cy="44481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1a78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60" w:after="1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สถานการณ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ind w:firstLine="72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พ่อซื้อรถยนต์  ราคา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50,000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บาท  ถ้าต้องการกำไร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5%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จะต้องติดราคาขายเท่าใด                  แล้วพ่อลดราคาให้ผู้ซื้อ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0%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จากราคาที่ติดไว้  พ่อจะต้องขายรถยนต์ราคาเท่าใด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160"/>
                              <w:ind w:firstLine="72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u w:val="double"/>
                              </w:rPr>
                              <w:t>วิธีทำ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160"/>
                              <w:ind w:firstLine="72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160"/>
                              <w:ind w:firstLine="72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160"/>
                              <w:ind w:firstLine="72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160"/>
                              <w:ind w:firstLine="72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160"/>
                              <w:ind w:firstLine="72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160"/>
                              <w:ind w:firstLine="72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160"/>
                              <w:ind w:firstLine="72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120" w:after="0"/>
                              <w:ind w:firstLine="72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u w:val="double"/>
                              </w:rPr>
                              <w:t>ตอบ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160"/>
                              <w:ind w:firstLine="72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160"/>
                              <w:ind w:firstLine="72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160"/>
                              <w:ind w:firstLine="72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160"/>
                              <w:ind w:firstLine="72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45pt;height:350.25pt;mso-wrap-distance-left:9.05pt;mso-wrap-distance-right:9.05pt;mso-wrap-distance-top:0pt;mso-wrap-distance-bottom:0pt;margin-top:7.05pt;mso-position-vertical-relative:text;margin-left:15.45pt;mso-position-horizontal-relative:text">
                <v:fill type="gradient" angle="45" color2="#01A78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60" w:after="12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สถานการณ์</w:t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ind w:firstLine="72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พ่อซื้อรถยนต์  ราคา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250,000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บาท  ถ้าต้องการกำไร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5%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จะต้องติดราคาขายเท่าใด                  แล้วพ่อลดราคาให้ผู้ซื้อ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10%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จากราคาที่ติดไว้  พ่อจะต้องขายรถยนต์ราคาเท่าใด</w:t>
                      </w:r>
                    </w:p>
                    <w:p>
                      <w:pPr>
                        <w:pStyle w:val="Normal"/>
                        <w:autoSpaceDE w:val="false"/>
                        <w:spacing w:before="120" w:after="160"/>
                        <w:ind w:firstLine="72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u w:val="double"/>
                        </w:rPr>
                        <w:t>วิธีทำ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before="120" w:after="160"/>
                        <w:ind w:firstLine="72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before="120" w:after="160"/>
                        <w:ind w:firstLine="72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before="120" w:after="160"/>
                        <w:ind w:firstLine="72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before="120" w:after="160"/>
                        <w:ind w:firstLine="72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before="120" w:after="160"/>
                        <w:ind w:firstLine="72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before="120" w:after="160"/>
                        <w:ind w:firstLine="72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before="120" w:after="160"/>
                        <w:ind w:firstLine="720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276" w:before="120" w:after="0"/>
                        <w:ind w:firstLine="72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u w:val="double"/>
                        </w:rPr>
                        <w:t>ตอบ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……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before="120" w:after="160"/>
                        <w:ind w:firstLine="72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120" w:after="160"/>
                        <w:ind w:firstLine="72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120" w:after="160"/>
                        <w:ind w:firstLine="72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120" w:after="160"/>
                        <w:ind w:firstLine="72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698500</wp:posOffset>
                </wp:positionH>
                <wp:positionV relativeFrom="paragraph">
                  <wp:posOffset>155575</wp:posOffset>
                </wp:positionV>
                <wp:extent cx="4390390" cy="1767840"/>
                <wp:effectExtent l="0" t="0" r="0" b="0"/>
                <wp:wrapNone/>
                <wp:docPr id="34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0390" cy="176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พ่อซื้อรถยนต์  ราคา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250,000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บาท  กำไร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5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fldChar w:fldCharType="separate"/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drawing>
                                <wp:inline distT="0" distB="0" distL="0" distR="0">
                                  <wp:extent cx="723900" cy="304800"/>
                                  <wp:effectExtent l="0" t="0" r="0" b="0"/>
                                  <wp:docPr id="349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9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50" t="-118" r="-50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fldChar w:fldCharType="end"/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FF0000"/>
                              </w:rPr>
                              <w:t>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</w:rPr>
                              <w:t xml:space="preserve">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37,500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/>
                            </w:pP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ติดราคาขาย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250,000+ 37,500 = 287,500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7pt;height:139.2pt;mso-wrap-distance-left:9.05pt;mso-wrap-distance-right:9.05pt;mso-wrap-distance-top:0pt;mso-wrap-distance-bottom:0pt;margin-top:12.25pt;mso-position-vertical-relative:text;margin-left: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12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พ่อซื้อรถยนต์  ราคา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250,000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บาท  กำไร </w:t>
                      </w:r>
                      <w:r>
                        <w:fldChar w:fldCharType="begin"/>
                      </w:r>
                      <w:r>
                        <w:rPr>
                          <w:position w:val="-15"/>
                        </w:rPr>
                        <w:instrText xml:space="preserve"> QUOTE _x0001_ </w:instrText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fldChar w:fldCharType="separate"/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drawing>
                          <wp:inline distT="0" distB="0" distL="0" distR="0">
                            <wp:extent cx="723900" cy="304800"/>
                            <wp:effectExtent l="0" t="0" r="0" b="0"/>
                            <wp:docPr id="350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0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50" t="-118" r="-50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fldChar w:fldCharType="end"/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FF0000"/>
                        </w:rPr>
                        <w:t>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</w:rPr>
                        <w:t xml:space="preserve">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37,500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/>
                      </w:pP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ติดราคาขาย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250,000+ 37,500 = 287,500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809625</wp:posOffset>
                </wp:positionH>
                <wp:positionV relativeFrom="paragraph">
                  <wp:posOffset>293370</wp:posOffset>
                </wp:positionV>
                <wp:extent cx="4390390" cy="1767840"/>
                <wp:effectExtent l="0" t="0" r="0" b="0"/>
                <wp:wrapNone/>
                <wp:docPr id="351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0390" cy="176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ติดราคาขาย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287,500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บาทลดให้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5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fldChar w:fldCharType="separate"/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drawing>
                                <wp:inline distT="0" distB="0" distL="0" distR="0">
                                  <wp:extent cx="723900" cy="304800"/>
                                  <wp:effectExtent l="0" t="0" r="0" b="0"/>
                                  <wp:docPr id="352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2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50" t="-118" r="-50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fldChar w:fldCharType="end"/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FF0000"/>
                              </w:rPr>
                              <w:t>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</w:rPr>
                              <w:t xml:space="preserve"> 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28,750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/>
                            </w:pP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พ่อต้องขายรถยนต์ราคา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287,500-28,750 = 258,750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7pt;height:139.2pt;mso-wrap-distance-left:9.05pt;mso-wrap-distance-right:9.05pt;mso-wrap-distance-top:0pt;mso-wrap-distance-bottom:0pt;margin-top:23.1pt;mso-position-vertical-relative:text;margin-left: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12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ติดราคาขาย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287,500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บาทลดให้</w:t>
                      </w:r>
                      <w:r>
                        <w:fldChar w:fldCharType="begin"/>
                      </w:r>
                      <w:r>
                        <w:rPr>
                          <w:position w:val="-15"/>
                        </w:rPr>
                        <w:instrText xml:space="preserve"> QUOTE _x0001_ </w:instrText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fldChar w:fldCharType="separate"/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drawing>
                          <wp:inline distT="0" distB="0" distL="0" distR="0">
                            <wp:extent cx="723900" cy="304800"/>
                            <wp:effectExtent l="0" t="0" r="0" b="0"/>
                            <wp:docPr id="353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3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50" t="-118" r="-50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fldChar w:fldCharType="end"/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FF0000"/>
                        </w:rPr>
                        <w:t>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</w:rPr>
                        <w:t xml:space="preserve"> 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28,750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/>
                      </w:pP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พ่อต้องขายรถยนต์ราคา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287,500-28,750 = 258,750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842645</wp:posOffset>
                </wp:positionH>
                <wp:positionV relativeFrom="paragraph">
                  <wp:posOffset>201930</wp:posOffset>
                </wp:positionV>
                <wp:extent cx="4390390" cy="577215"/>
                <wp:effectExtent l="0" t="0" r="0" b="0"/>
                <wp:wrapNone/>
                <wp:docPr id="354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039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พ่อต้องขายรถยนต์ราคา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๒๕๘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,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๗๕๐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7pt;height:45.45pt;mso-wrap-distance-left:9.05pt;mso-wrap-distance-right:9.05pt;mso-wrap-distance-top:0pt;mso-wrap-distance-bottom:0pt;margin-top:15.9pt;mso-position-vertical-relative:text;margin-left:6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120" w:after="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พ่อต้องขายรถยนต์ราคา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๒๕๘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,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๗๕๐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บทประยุกต์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5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-154305</wp:posOffset>
                </wp:positionH>
                <wp:positionV relativeFrom="paragraph">
                  <wp:posOffset>245110</wp:posOffset>
                </wp:positionV>
                <wp:extent cx="5975350" cy="669290"/>
                <wp:effectExtent l="0" t="0" r="0" b="0"/>
                <wp:wrapNone/>
                <wp:docPr id="35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0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เฉลยแบบฝึกที่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11.15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โจทย์ปัญหาร้อยละกับการซื้อขายที่มากกว่า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1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ครั้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5pt;height:52.7pt;mso-wrap-distance-left:9.05pt;mso-wrap-distance-right:9.05pt;mso-wrap-distance-top:0pt;mso-wrap-distance-bottom:0pt;margin-top:19.3pt;mso-position-vertical-relative:text;margin-left:-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เฉลยแบบฝึกที่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11.15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โจทย์ปัญหาร้อยละกับการซื้อขายที่มากกว่า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1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ครั้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697230</wp:posOffset>
                </wp:positionH>
                <wp:positionV relativeFrom="paragraph">
                  <wp:posOffset>151765</wp:posOffset>
                </wp:positionV>
                <wp:extent cx="4370070" cy="676910"/>
                <wp:effectExtent l="5080" t="5080" r="5715" b="25400"/>
                <wp:wrapNone/>
                <wp:docPr id="356" name="แผนผังลําดับงาน: กระบวนการสำรอง 8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040" cy="67680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dfa7a6"/>
                            </a:gs>
                            <a:gs pos="100000">
                              <a:srgbClr val="f5e4e4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c4542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แผนผังลําดับงาน: กระบวนการสำรอง 860" fillcolor="#f5e4e4" stroked="t" o:allowincell="f" style="position:absolute;margin-left:54.9pt;margin-top:11.95pt;width:344.05pt;height:53.25pt;mso-wrap-style:none;v-text-anchor:middle" type="_x0000_t176">
                <v:fill o:detectmouseclick="t" color2="#dfa7a6"/>
                <v:stroke color="#bc4542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ายตู้หลังหนึ่ง ราค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,7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ได้กำไ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%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ถ้าต้องการกำไร </w:t>
      </w:r>
      <w:r>
        <w:rPr>
          <w:rFonts w:cs="TH SarabunPSK" w:ascii="TH SarabunPSK" w:hAnsi="TH SarabunPSK"/>
          <w:b/>
          <w:bCs/>
          <w:sz w:val="32"/>
          <w:szCs w:val="32"/>
        </w:rPr>
        <w:t>20%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้องขายตู้ในราคาเท่าใด</w:t>
      </w:r>
    </w:p>
    <w:p>
      <w:pPr>
        <w:pStyle w:val="Normal"/>
        <w:autoSpaceDE w:val="false"/>
        <w:ind w:left="144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ind w:left="1440" w:firstLine="720"/>
        <w:rPr>
          <w:rFonts w:ascii="TH SarabunPSK" w:hAnsi="TH SarabunPSK" w:eastAsia="CordiaNew;Arial Unicode MS" w:cs="TH SarabunPSK"/>
          <w:b/>
          <w:b/>
          <w:bCs/>
          <w:sz w:val="32"/>
          <w:szCs w:val="32"/>
          <w:u w:val="double"/>
          <w:lang w:val="en-US" w:eastAsia="en-US"/>
        </w:rPr>
      </w:pPr>
      <w:r>
        <w:rPr>
          <w:rFonts w:eastAsia="CordiaNew;Arial Unicode MS" w:cs="TH SarabunPSK" w:ascii="TH SarabunPSK" w:hAnsi="TH SarabunPSK"/>
          <w:b/>
          <w:bCs/>
          <w:sz w:val="32"/>
          <w:szCs w:val="32"/>
          <w:u w:val="double"/>
          <w:lang w:val="en-US" w:eastAsia="en-US"/>
        </w:rPr>
        <mc:AlternateContent>
          <mc:Choice Requires="wps">
            <w:drawing>
              <wp:anchor behindDoc="1" distT="0" distB="0" distL="104775" distR="114300" simplePos="0" locked="0" layoutInCell="0" allowOverlap="1" relativeHeight="77">
                <wp:simplePos x="0" y="0"/>
                <wp:positionH relativeFrom="column">
                  <wp:posOffset>162560</wp:posOffset>
                </wp:positionH>
                <wp:positionV relativeFrom="paragraph">
                  <wp:posOffset>149860</wp:posOffset>
                </wp:positionV>
                <wp:extent cx="869950" cy="534035"/>
                <wp:effectExtent l="0" t="5715" r="17145" b="38735"/>
                <wp:wrapNone/>
                <wp:docPr id="357" name="รูปแบบอิสระ 8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16800">
                          <a:off x="0" y="0"/>
                          <a:ext cx="870120" cy="53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9950" h="534035">
                              <a:moveTo>
                                <a:pt x="-2" y="343441"/>
                              </a:moveTo>
                              <a:lnTo>
                                <a:pt x="186516" y="245222"/>
                              </a:lnTo>
                              <a:lnTo>
                                <a:pt x="86152" y="105773"/>
                              </a:lnTo>
                              <a:lnTo>
                                <a:pt x="324402" y="136353"/>
                              </a:lnTo>
                              <a:lnTo>
                                <a:pt x="434975" y="0"/>
                              </a:lnTo>
                              <a:lnTo>
                                <a:pt x="545548" y="136353"/>
                              </a:lnTo>
                              <a:lnTo>
                                <a:pt x="783798" y="105773"/>
                              </a:lnTo>
                              <a:lnTo>
                                <a:pt x="683434" y="245222"/>
                              </a:lnTo>
                              <a:lnTo>
                                <a:pt x="869952" y="343441"/>
                              </a:lnTo>
                              <a:lnTo>
                                <a:pt x="634223" y="380978"/>
                              </a:lnTo>
                              <a:lnTo>
                                <a:pt x="628556" y="534038"/>
                              </a:lnTo>
                              <a:lnTo>
                                <a:pt x="434975" y="441396"/>
                              </a:lnTo>
                              <a:lnTo>
                                <a:pt x="241394" y="534038"/>
                              </a:lnTo>
                              <a:lnTo>
                                <a:pt x="235727" y="380978"/>
                              </a:lnTo>
                              <a:lnTo>
                                <a:pt x="-2" y="3434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db1"/>
                        </a:solidFill>
                        <a:ln w="19080">
                          <a:solidFill>
                            <a:srgbClr val="4bacc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รูปแบบอิสระ 858" coordsize="869950,534035" path="l186516,245222l86152,105773l324402,136353l434975,0l545548,136353l783798,105773l683434,245222l869952,343441l634223,380978l628556,534038l434975,441396l241394,534038l235727,380978l-2,343441xe" fillcolor="#fffdb1" stroked="t" o:allowincell="f" style="position:absolute;margin-left:12.8pt;margin-top:11.75pt;width:68.45pt;height:42pt;mso-wrap-style:none;v-text-anchor:middle;rotation:350">
                <v:fill o:detectmouseclick="t" type="solid" color2="#00024e"/>
                <v:stroke color="#4bacc6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1725" w:hanging="1005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DilleniaUPCBold;Arial Unicode MS" w:cs="TH SarabunPSK"/>
          <w:b/>
          <w:b/>
          <w:bCs/>
          <w:sz w:val="32"/>
          <w:sz w:val="32"/>
          <w:szCs w:val="32"/>
        </w:rPr>
        <w:t>วิธีทำ</w:t>
      </w: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244600</wp:posOffset>
                </wp:positionH>
                <wp:positionV relativeFrom="paragraph">
                  <wp:posOffset>113030</wp:posOffset>
                </wp:positionV>
                <wp:extent cx="4390390" cy="4410075"/>
                <wp:effectExtent l="0" t="0" r="0" b="0"/>
                <wp:wrapNone/>
                <wp:docPr id="35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0390" cy="441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กำไร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10%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หมายถึง ทุน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100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ขายไป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100 +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10=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ขาย 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บาท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ทุน  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100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ขายตู้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7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,7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0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บาท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ทุน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5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fldChar w:fldCharType="separate"/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drawing>
                                <wp:inline distT="0" distB="0" distL="0" distR="0">
                                  <wp:extent cx="647700" cy="304800"/>
                                  <wp:effectExtent l="0" t="0" r="0" b="0"/>
                                  <wp:docPr id="359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9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56" t="-118" r="-56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fldChar w:fldCharType="end"/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FF0000"/>
                              </w:rPr>
                              <w:t>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</w:rPr>
                              <w:t xml:space="preserve">  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7,000 </w:t>
                            </w: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กำไร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20%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หมายถึง ทุน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100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ขายไป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100 +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20=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ทุน  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100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ขาย 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20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บาท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ทุน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7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,7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0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บาท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ทุน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5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fldChar w:fldCharType="separate"/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drawing>
                                <wp:inline distT="0" distB="0" distL="0" distR="0">
                                  <wp:extent cx="647700" cy="304800"/>
                                  <wp:effectExtent l="0" t="0" r="0" b="0"/>
                                  <wp:docPr id="360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0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56" t="-118" r="-56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fldChar w:fldCharType="end"/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FF0000"/>
                              </w:rPr>
                              <w:t>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 8,400 </w:t>
                            </w: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>
                                <w:rFonts w:ascii="Angsana New" w:hAnsi="Angsana New" w:eastAsia="DilleniaUPCBold;Arial Unicode MS" w:cs="Angsana New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DilleniaUPCBold;Arial Unicode MS" w:cs="Angsana New" w:ascii="Angsana New" w:hAnsi="Angsana New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ต้องขายตู้ในราคา</w:t>
                            </w: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๘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,</w:t>
                            </w: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๔๐๐ </w:t>
                            </w: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7pt;height:347.25pt;mso-wrap-distance-left:9.05pt;mso-wrap-distance-right:9.05pt;mso-wrap-distance-top:0pt;mso-wrap-distance-bottom:0pt;margin-top:8.9pt;mso-position-vertical-relative:text;margin-left: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12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กำไร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10%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หมายถึง ทุน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100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ขายไป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100 +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10=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1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ขาย 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10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บาท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ab/>
                        <w:t xml:space="preserve">  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ทุน  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100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  <w:p>
                      <w:pPr>
                        <w:pStyle w:val="Normal"/>
                        <w:autoSpaceDE w:val="false"/>
                        <w:spacing w:before="120" w:after="0"/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ขายตู้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7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,7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0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0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บาท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ทุน</w:t>
                      </w:r>
                      <w:r>
                        <w:fldChar w:fldCharType="begin"/>
                      </w:r>
                      <w:r>
                        <w:rPr>
                          <w:position w:val="-15"/>
                        </w:rPr>
                        <w:instrText xml:space="preserve"> QUOTE _x0001_ </w:instrText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fldChar w:fldCharType="separate"/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drawing>
                          <wp:inline distT="0" distB="0" distL="0" distR="0">
                            <wp:extent cx="647700" cy="304800"/>
                            <wp:effectExtent l="0" t="0" r="0" b="0"/>
                            <wp:docPr id="361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1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56" t="-118" r="-56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fldChar w:fldCharType="end"/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FF0000"/>
                        </w:rPr>
                        <w:t>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</w:rPr>
                        <w:t xml:space="preserve">  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7,000 </w:t>
                      </w: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  <w:p>
                      <w:pPr>
                        <w:pStyle w:val="Normal"/>
                        <w:autoSpaceDE w:val="false"/>
                        <w:spacing w:before="120" w:after="0"/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กำไร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20%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หมายถึง ทุน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100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ขายไป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100 +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20=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2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ทุน  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100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บาท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ขาย 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20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บาท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spacing w:before="120" w:after="0"/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ทุน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7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,7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0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0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บาท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ab/>
                        <w:t xml:space="preserve">  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ทุน</w:t>
                      </w:r>
                      <w:r>
                        <w:fldChar w:fldCharType="begin"/>
                      </w:r>
                      <w:r>
                        <w:rPr>
                          <w:position w:val="-15"/>
                        </w:rPr>
                        <w:instrText xml:space="preserve"> QUOTE _x0001_ </w:instrText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fldChar w:fldCharType="separate"/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drawing>
                          <wp:inline distT="0" distB="0" distL="0" distR="0">
                            <wp:extent cx="647700" cy="304800"/>
                            <wp:effectExtent l="0" t="0" r="0" b="0"/>
                            <wp:docPr id="362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2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56" t="-118" r="-56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fldChar w:fldCharType="end"/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FF0000"/>
                        </w:rPr>
                        <w:t>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  8,400 </w:t>
                      </w: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  <w:p>
                      <w:pPr>
                        <w:pStyle w:val="Normal"/>
                        <w:autoSpaceDE w:val="false"/>
                        <w:spacing w:before="120" w:after="0"/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120" w:after="0"/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120" w:after="0"/>
                        <w:rPr>
                          <w:rFonts w:ascii="Angsana New" w:hAnsi="Angsana New" w:eastAsia="DilleniaUPCBold;Arial Unicode MS" w:cs="Angsana New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DilleniaUPCBold;Arial Unicode MS" w:cs="Angsana New" w:ascii="Angsana New" w:hAnsi="Angsana New"/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120" w:after="0"/>
                        <w:rPr>
                          <w:rFonts w:ascii="Angsana New" w:hAnsi="Angsana New" w:cs="Angsana Ne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120" w:after="0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ต้องขายตู้ในราคา</w:t>
                      </w: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๘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,</w:t>
                      </w: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๔๐๐ </w:t>
                      </w: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before="120" w:after="160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16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16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16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16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16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16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16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160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16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ind w:left="720" w:firstLine="720"/>
        <w:rPr/>
      </w:pPr>
      <w:r>
        <w:rPr>
          <w:rFonts w:ascii="TH SarabunPSK" w:hAnsi="TH SarabunPSK" w:cs="TH SarabunPSK"/>
          <w:sz w:val="32"/>
          <w:sz w:val="32"/>
          <w:szCs w:val="32"/>
          <w:u w:val="double"/>
        </w:rPr>
        <w:t>ตอบ</w:t>
      </w:r>
      <w:r>
        <w:rPr>
          <w:rFonts w:ascii="TH SarabunPSK" w:hAnsi="TH SarabunPSK" w:cs="TH SarabunPSK"/>
          <w:sz w:val="32"/>
          <w:sz w:val="32"/>
          <w:szCs w:val="32"/>
        </w:rPr>
        <w:t>………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บทประยุกต์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6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-154305</wp:posOffset>
                </wp:positionH>
                <wp:positionV relativeFrom="paragraph">
                  <wp:posOffset>245110</wp:posOffset>
                </wp:positionV>
                <wp:extent cx="5975350" cy="669290"/>
                <wp:effectExtent l="0" t="0" r="0" b="0"/>
                <wp:wrapNone/>
                <wp:docPr id="363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0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เฉลยแบบฝึกที่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11.16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เรื่อง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โจทย์ปัญหาเกี่ยวกับการคิดดอกเบี้ยในเวลา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1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ป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5pt;height:52.7pt;mso-wrap-distance-left:9.05pt;mso-wrap-distance-right:9.05pt;mso-wrap-distance-top:0pt;mso-wrap-distance-bottom:0pt;margin-top:19.3pt;mso-position-vertical-relative:text;margin-left:-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เฉลยแบบฝึกที่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11.16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เรื่อง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โจทย์ปัญหาเกี่ยวกับการคิดดอกเบี้ยในเวลา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1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ป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51180</wp:posOffset>
                </wp:positionH>
                <wp:positionV relativeFrom="paragraph">
                  <wp:posOffset>80010</wp:posOffset>
                </wp:positionV>
                <wp:extent cx="4695190" cy="3293745"/>
                <wp:effectExtent l="0" t="0" r="0" b="0"/>
                <wp:wrapNone/>
                <wp:docPr id="364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293745"/>
                        </a:xfrm>
                        <a:prstGeom prst="rect"/>
                        <a:gradFill rotWithShape="0">
                          <a:gsLst>
                            <a:gs pos="0">
                              <a:srgbClr val="fbeac7"/>
                            </a:gs>
                            <a:gs pos="100000">
                              <a:srgbClr val="fee7f2"/>
                            </a:gs>
                          </a:gsLst>
                          <a:lin ang="2700000"/>
                        </a:gradFill>
                        <a:ln w="9525">
                          <a:solidFill>
                            <a:srgbClr val="CC00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24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ฝากเงิน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,200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บาท ได้อัตราดอกเบี้ยร้อยละ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3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่อปี เมื่อครบหนึ่งปีจะได้ดอกเบี้ย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ท่าใด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0099" strokeweight="0pt" fillcolor="#FBEAC7" style="position:absolute;rotation:-0;width:369.7pt;height:259.35pt;mso-wrap-distance-left:9.05pt;mso-wrap-distance-right:9.05pt;mso-wrap-distance-top:0pt;mso-wrap-distance-bottom:0pt;margin-top:6.3pt;mso-position-vertical-relative:text;margin-left:43.4pt;mso-position-horizontal-relative:text">
                <v:fill type="gradient" angle="-135" color2="#FEE7F2"/>
                <v:textbox>
                  <w:txbxContent>
                    <w:p>
                      <w:pPr>
                        <w:pStyle w:val="Normal"/>
                        <w:autoSpaceDE w:val="false"/>
                        <w:spacing w:before="24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ฝากเงิน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,200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บาท ได้อัตราดอกเบี้ยร้อยละ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3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่อปี เมื่อครบหนึ่งปีจะได้ดอกเบี้ย</w:t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ท่าใด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958850</wp:posOffset>
                </wp:positionH>
                <wp:positionV relativeFrom="paragraph">
                  <wp:posOffset>99060</wp:posOffset>
                </wp:positionV>
                <wp:extent cx="4390390" cy="1767840"/>
                <wp:effectExtent l="0" t="0" r="0" b="0"/>
                <wp:wrapNone/>
                <wp:docPr id="365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0390" cy="176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ฝากเงิน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00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บาท  ได้ดอกเบี้ย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80" w:after="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ฝากเงิน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1,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00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บาท  ได้ดอกเบี้ย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5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fldChar w:fldCharType="separate"/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drawing>
                                <wp:inline distT="0" distB="0" distL="0" distR="0">
                                  <wp:extent cx="495300" cy="304800"/>
                                  <wp:effectExtent l="0" t="0" r="0" b="0"/>
                                  <wp:docPr id="366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6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73" t="-118" r="-73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fldChar w:fldCharType="end"/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FF0000"/>
                              </w:rPr>
                              <w:t>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80" w:after="0"/>
                              <w:rPr/>
                            </w:pP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ได้ดอกเบี้ย  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36  </w:t>
                            </w: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7pt;height:139.2pt;mso-wrap-distance-left:9.05pt;mso-wrap-distance-right:9.05pt;mso-wrap-distance-top:0pt;mso-wrap-distance-bottom:0pt;margin-top:7.8pt;mso-position-vertical-relative:text;margin-left: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12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ฝากเงิน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00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บาท  ได้ดอกเบี้ย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  <w:p>
                      <w:pPr>
                        <w:pStyle w:val="Normal"/>
                        <w:autoSpaceDE w:val="false"/>
                        <w:spacing w:before="80" w:after="0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ฝากเงิน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1,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00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บาท  ได้ดอกเบี้ย </w:t>
                      </w:r>
                      <w:r>
                        <w:fldChar w:fldCharType="begin"/>
                      </w:r>
                      <w:r>
                        <w:rPr>
                          <w:position w:val="-15"/>
                        </w:rPr>
                        <w:instrText xml:space="preserve"> QUOTE _x0001_ </w:instrText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fldChar w:fldCharType="separate"/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drawing>
                          <wp:inline distT="0" distB="0" distL="0" distR="0">
                            <wp:extent cx="495300" cy="304800"/>
                            <wp:effectExtent l="0" t="0" r="0" b="0"/>
                            <wp:docPr id="367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7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73" t="-118" r="-73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fldChar w:fldCharType="end"/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FF0000"/>
                        </w:rPr>
                        <w:t>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36</w:t>
                      </w:r>
                    </w:p>
                    <w:p>
                      <w:pPr>
                        <w:pStyle w:val="Normal"/>
                        <w:autoSpaceDE w:val="false"/>
                        <w:spacing w:before="80" w:after="0"/>
                        <w:rPr/>
                      </w:pP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ได้ดอกเบี้ย  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36  </w:t>
                      </w: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958215</wp:posOffset>
                </wp:positionH>
                <wp:positionV relativeFrom="paragraph">
                  <wp:posOffset>17145</wp:posOffset>
                </wp:positionV>
                <wp:extent cx="4029710" cy="2247900"/>
                <wp:effectExtent l="0" t="0" r="0" b="175577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840" cy="22478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200"/>
                            </a:gs>
                            <a:gs pos="100000">
                              <a:srgbClr val="00b0f0"/>
                            </a:gs>
                          </a:gsLst>
                          <a:lin ang="27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4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f" o:allowincell="f" style="position:absolute;margin-left:75.45pt;margin-top:1.35pt;width:317.25pt;height:176.95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40" w:after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f2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561975</wp:posOffset>
                </wp:positionH>
                <wp:positionV relativeFrom="paragraph">
                  <wp:posOffset>8890</wp:posOffset>
                </wp:positionV>
                <wp:extent cx="4684395" cy="3378835"/>
                <wp:effectExtent l="0" t="0" r="0" b="0"/>
                <wp:wrapNone/>
                <wp:docPr id="369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4395" cy="3378835"/>
                        </a:xfrm>
                        <a:prstGeom prst="rect"/>
                        <a:gradFill rotWithShape="0">
                          <a:gsLst>
                            <a:gs pos="0">
                              <a:srgbClr val="fbeac7"/>
                            </a:gs>
                            <a:gs pos="100000">
                              <a:srgbClr val="fee7f2"/>
                            </a:gs>
                          </a:gsLst>
                          <a:lin ang="2700000"/>
                        </a:gradFill>
                        <a:ln w="9525">
                          <a:solidFill>
                            <a:srgbClr val="CC00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กู้เงิน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400,000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บาท อัตราดอกเบี้ยร้อยละ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.75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่อปี เมื่อครบหนึ่งป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จะเสียดอกเบี้ยเท่าใด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0099" strokeweight="0pt" fillcolor="#FBEAC7" style="position:absolute;rotation:-0;width:368.85pt;height:266.05pt;mso-wrap-distance-left:9.05pt;mso-wrap-distance-right:9.05pt;mso-wrap-distance-top:0pt;mso-wrap-distance-bottom:0pt;margin-top:0.7pt;mso-position-vertical-relative:text;margin-left:44.25pt;mso-position-horizontal-relative:text">
                <v:fill type="gradient" angle="-135" color2="#FEE7F2"/>
                <v:textbox>
                  <w:txbxContent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2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กู้เงิน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400,000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บาท อัตราดอกเบี้ยร้อยละ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1.75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่อปี เมื่อครบหนึ่งปี</w:t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จะเสียดอกเบี้ยเท่าใด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958850</wp:posOffset>
                </wp:positionH>
                <wp:positionV relativeFrom="paragraph">
                  <wp:posOffset>238125</wp:posOffset>
                </wp:positionV>
                <wp:extent cx="4390390" cy="1767840"/>
                <wp:effectExtent l="0" t="0" r="0" b="0"/>
                <wp:wrapNone/>
                <wp:docPr id="370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0390" cy="176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กู้เงิน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100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บาท เสียดอกเบี้ย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1.75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80" w:after="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กู้เงิน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00,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000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บาท  เสียดอกเบี้ย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5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fldChar w:fldCharType="separate"/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drawing>
                                <wp:inline distT="0" distB="0" distL="0" distR="0">
                                  <wp:extent cx="828675" cy="304800"/>
                                  <wp:effectExtent l="0" t="0" r="0" b="0"/>
                                  <wp:docPr id="371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1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43" t="-118" r="-43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675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fldChar w:fldCharType="end"/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FF0000"/>
                              </w:rPr>
                              <w:t>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7,0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80" w:after="0"/>
                              <w:rPr/>
                            </w:pP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เสียดอกเบี้ย  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7,000  </w:t>
                            </w: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7pt;height:139.2pt;mso-wrap-distance-left:9.05pt;mso-wrap-distance-right:9.05pt;mso-wrap-distance-top:0pt;mso-wrap-distance-bottom:0pt;margin-top:18.75pt;mso-position-vertical-relative:text;margin-left: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12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กู้เงิน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100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บาท เสียดอกเบี้ย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1.75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  <w:p>
                      <w:pPr>
                        <w:pStyle w:val="Normal"/>
                        <w:autoSpaceDE w:val="false"/>
                        <w:spacing w:before="80" w:after="0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กู้เงิน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00,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000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บาท  เสียดอกเบี้ย </w:t>
                      </w:r>
                      <w:r>
                        <w:fldChar w:fldCharType="begin"/>
                      </w:r>
                      <w:r>
                        <w:rPr>
                          <w:position w:val="-15"/>
                        </w:rPr>
                        <w:instrText xml:space="preserve"> QUOTE _x0001_ </w:instrText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fldChar w:fldCharType="separate"/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drawing>
                          <wp:inline distT="0" distB="0" distL="0" distR="0">
                            <wp:extent cx="828675" cy="304800"/>
                            <wp:effectExtent l="0" t="0" r="0" b="0"/>
                            <wp:docPr id="372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2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43" t="-118" r="-43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8675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fldChar w:fldCharType="end"/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FF0000"/>
                        </w:rPr>
                        <w:t>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7,000</w:t>
                      </w:r>
                    </w:p>
                    <w:p>
                      <w:pPr>
                        <w:pStyle w:val="Normal"/>
                        <w:autoSpaceDE w:val="false"/>
                        <w:spacing w:before="80" w:after="0"/>
                        <w:rPr/>
                      </w:pP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เสียดอกเบี้ย  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7,000  </w:t>
                      </w: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959485</wp:posOffset>
                </wp:positionH>
                <wp:positionV relativeFrom="paragraph">
                  <wp:posOffset>146685</wp:posOffset>
                </wp:positionV>
                <wp:extent cx="4029710" cy="2508250"/>
                <wp:effectExtent l="0" t="0" r="0" b="149542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840" cy="25081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200"/>
                            </a:gs>
                            <a:gs pos="100000">
                              <a:srgbClr val="00b0f0"/>
                            </a:gs>
                          </a:gsLst>
                          <a:lin ang="27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4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f" o:allowincell="f" style="position:absolute;margin-left:75.55pt;margin-top:11.55pt;width:317.25pt;height:197.45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40" w:after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f2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บทประยุกต์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7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-154305</wp:posOffset>
                </wp:positionH>
                <wp:positionV relativeFrom="paragraph">
                  <wp:posOffset>245110</wp:posOffset>
                </wp:positionV>
                <wp:extent cx="5975350" cy="669290"/>
                <wp:effectExtent l="0" t="0" r="0" b="0"/>
                <wp:wrapNone/>
                <wp:docPr id="37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0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เฉลยแบบฝึกที่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11.17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เรื่อง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eastAsia="th-TH"/>
                              </w:rPr>
                              <w:t>โจทย์ปัญหาเกี่ยวกับการคิดดอกเบี้ยในเวลา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eastAsia="th-TH"/>
                              </w:rPr>
                              <w:t>น้อยกว่า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eastAsia="th-TH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eastAsia="th-TH"/>
                              </w:rPr>
                              <w:t xml:space="preserve">1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eastAsia="th-TH"/>
                              </w:rPr>
                              <w:t>ป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5pt;height:52.7pt;mso-wrap-distance-left:9.05pt;mso-wrap-distance-right:9.05pt;mso-wrap-distance-top:0pt;mso-wrap-distance-bottom:0pt;margin-top:19.3pt;mso-position-vertical-relative:text;margin-left:-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เฉลยแบบฝึกที่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11.17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เรื่อง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eastAsia="th-TH"/>
                        </w:rPr>
                        <w:t>โจทย์ปัญหาเกี่ยวกับการคิดดอกเบี้ยในเวลา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eastAsia="th-TH"/>
                        </w:rPr>
                        <w:t>น้อยกว่า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eastAsia="th-TH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  <w:lang w:eastAsia="th-TH"/>
                        </w:rPr>
                        <w:t xml:space="preserve">1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eastAsia="th-TH"/>
                        </w:rPr>
                        <w:t>ป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869315</wp:posOffset>
                </wp:positionH>
                <wp:positionV relativeFrom="paragraph">
                  <wp:posOffset>989330</wp:posOffset>
                </wp:positionV>
                <wp:extent cx="4029710" cy="2360930"/>
                <wp:effectExtent l="0" t="0" r="0" b="164274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840" cy="2360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200"/>
                            </a:gs>
                            <a:gs pos="100000">
                              <a:srgbClr val="00ff00"/>
                            </a:gs>
                          </a:gsLst>
                          <a:lin ang="27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4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lime" stroked="f" o:allowincell="f" style="position:absolute;margin-left:68.45pt;margin-top:77.9pt;width:317.25pt;height:185.85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40" w:after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f20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67995</wp:posOffset>
                </wp:positionH>
                <wp:positionV relativeFrom="paragraph">
                  <wp:posOffset>63500</wp:posOffset>
                </wp:positionV>
                <wp:extent cx="4695190" cy="3538855"/>
                <wp:effectExtent l="0" t="0" r="0" b="0"/>
                <wp:wrapNone/>
                <wp:docPr id="376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538855"/>
                        </a:xfrm>
                        <a:prstGeom prst="rect"/>
                        <a:gradFill rotWithShape="0">
                          <a:gsLst>
                            <a:gs pos="0">
                              <a:srgbClr val="ddebcf"/>
                            </a:gs>
                            <a:gs pos="100000">
                              <a:srgbClr val="ffffff"/>
                            </a:gs>
                          </a:gsLst>
                          <a:lin ang="2700000"/>
                        </a:gradFill>
                        <a:ln w="9525">
                          <a:solidFill>
                            <a:srgbClr val="CC00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pacing w:before="240" w:after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ฝากเงินกับธนาคาร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0,000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บาท ธนาคารให้ดอกเบี้ยร้อยละ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.5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ต่อปี        เมื่อฝากครบ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ดือน ถอนเงินทั้งหมด  จะได้ดอกเบี้ยเท่าใด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0099" strokeweight="0pt" fillcolor="#DDEBCF" style="position:absolute;rotation:-0;width:369.7pt;height:278.65pt;mso-wrap-distance-left:9.05pt;mso-wrap-distance-right:9.05pt;mso-wrap-distance-top:0pt;mso-wrap-distance-bottom:0pt;margin-top:5pt;mso-position-vertical-relative:text;margin-left:36.85pt;mso-position-horizontal-relative:text">
                <v:fill type="gradient" angle="-135" color2="#FFFFFF"/>
                <v:textbox>
                  <w:txbxContent>
                    <w:p>
                      <w:pPr>
                        <w:pStyle w:val="Style19"/>
                        <w:numPr>
                          <w:ilvl w:val="0"/>
                          <w:numId w:val="4"/>
                        </w:numPr>
                        <w:autoSpaceDE w:val="false"/>
                        <w:spacing w:before="240" w:after="0"/>
                        <w:contextualSpacing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ฝากเงินกับธนาคาร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20,000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บาท ธนาคารให้ดอกเบี้ยร้อยละ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.5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ต่อปี        เมื่อฝากครบ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ดือน ถอนเงินทั้งหมด  จะได้ดอกเบี้ยเท่าใด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110615</wp:posOffset>
                </wp:positionH>
                <wp:positionV relativeFrom="paragraph">
                  <wp:posOffset>188595</wp:posOffset>
                </wp:positionV>
                <wp:extent cx="4390390" cy="2676525"/>
                <wp:effectExtent l="0" t="0" r="0" b="0"/>
                <wp:wrapNone/>
                <wp:docPr id="377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0390" cy="267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ฝากเงิน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00 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บาท  ได้ดอกเบี้ย  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1.5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80" w:after="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ฝากเงิน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20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,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00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บาท  ได้ดอกเบี้ย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5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fldChar w:fldCharType="separate"/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drawing>
                                <wp:inline distT="0" distB="0" distL="0" distR="0">
                                  <wp:extent cx="676275" cy="304800"/>
                                  <wp:effectExtent l="0" t="0" r="0" b="0"/>
                                  <wp:docPr id="378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8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53" t="-118" r="-53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275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fldChar w:fldCharType="end"/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FF0000"/>
                              </w:rPr>
                              <w:t>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80" w:after="0"/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เวลา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เดือน    ได้ดอกเบี้ย  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300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80" w:after="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เวลา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เดือน    ได้ดอกเบี้ย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5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fldChar w:fldCharType="separate"/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drawing>
                                <wp:inline distT="0" distB="0" distL="0" distR="0">
                                  <wp:extent cx="390525" cy="304800"/>
                                  <wp:effectExtent l="0" t="0" r="0" b="0"/>
                                  <wp:docPr id="379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9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92" t="-118" r="-92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525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fldChar w:fldCharType="end"/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FF0000"/>
                              </w:rPr>
                              <w:t>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7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80" w:after="0"/>
                              <w:rPr/>
                            </w:pP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u w:val="double"/>
                              </w:rPr>
                              <w:t>ตอบ</w:t>
                            </w: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 จะได้ดอกเบี้ย  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75  </w:t>
                            </w: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7pt;height:210.75pt;mso-wrap-distance-left:9.05pt;mso-wrap-distance-right:9.05pt;mso-wrap-distance-top:0pt;mso-wrap-distance-bottom:0pt;margin-top:14.85pt;mso-position-vertical-relative:text;margin-left:8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12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ฝากเงิน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00  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บาท  ได้ดอกเบี้ย  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1.5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  <w:p>
                      <w:pPr>
                        <w:pStyle w:val="Normal"/>
                        <w:autoSpaceDE w:val="false"/>
                        <w:spacing w:before="80" w:after="0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ฝากเงิน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20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,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0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00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บาท  ได้ดอกเบี้ย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position w:val="-15"/>
                        </w:rPr>
                        <w:instrText xml:space="preserve"> QUOTE _x0001_ </w:instrText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fldChar w:fldCharType="separate"/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drawing>
                          <wp:inline distT="0" distB="0" distL="0" distR="0">
                            <wp:extent cx="676275" cy="304800"/>
                            <wp:effectExtent l="0" t="0" r="0" b="0"/>
                            <wp:docPr id="380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0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53" t="-118" r="-53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275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fldChar w:fldCharType="end"/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FF0000"/>
                        </w:rPr>
                        <w:t>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300</w:t>
                      </w:r>
                    </w:p>
                    <w:p>
                      <w:pPr>
                        <w:pStyle w:val="Normal"/>
                        <w:autoSpaceDE w:val="false"/>
                        <w:spacing w:before="80" w:after="0"/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เวลา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12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เดือน    ได้ดอกเบี้ย  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300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  <w:p>
                      <w:pPr>
                        <w:pStyle w:val="Normal"/>
                        <w:autoSpaceDE w:val="false"/>
                        <w:spacing w:before="80" w:after="0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เวลา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เดือน    ได้ดอกเบี้ย  </w:t>
                      </w:r>
                      <w:r>
                        <w:fldChar w:fldCharType="begin"/>
                      </w:r>
                      <w:r>
                        <w:rPr>
                          <w:position w:val="-15"/>
                        </w:rPr>
                        <w:instrText xml:space="preserve"> QUOTE _x0001_ </w:instrText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fldChar w:fldCharType="separate"/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drawing>
                          <wp:inline distT="0" distB="0" distL="0" distR="0">
                            <wp:extent cx="390525" cy="304800"/>
                            <wp:effectExtent l="0" t="0" r="0" b="0"/>
                            <wp:docPr id="381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1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92" t="-118" r="-92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0525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fldChar w:fldCharType="end"/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FF0000"/>
                        </w:rPr>
                        <w:t>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75</w:t>
                      </w:r>
                    </w:p>
                    <w:p>
                      <w:pPr>
                        <w:pStyle w:val="Normal"/>
                        <w:autoSpaceDE w:val="false"/>
                        <w:spacing w:before="80" w:after="0"/>
                        <w:rPr/>
                      </w:pP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u w:val="double"/>
                        </w:rPr>
                        <w:t>ตอบ</w:t>
                      </w: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  จะได้ดอกเบี้ย  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75  </w:t>
                      </w: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66090</wp:posOffset>
                </wp:positionH>
                <wp:positionV relativeFrom="paragraph">
                  <wp:posOffset>208915</wp:posOffset>
                </wp:positionV>
                <wp:extent cx="4684395" cy="3378835"/>
                <wp:effectExtent l="0" t="0" r="0" b="0"/>
                <wp:wrapNone/>
                <wp:docPr id="382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4395" cy="3378835"/>
                        </a:xfrm>
                        <a:prstGeom prst="rect"/>
                        <a:gradFill rotWithShape="0">
                          <a:gsLst>
                            <a:gs pos="0">
                              <a:srgbClr val="ddebcf"/>
                            </a:gs>
                            <a:gs pos="100000">
                              <a:srgbClr val="ffffff"/>
                            </a:gs>
                          </a:gsLst>
                          <a:lin ang="2700000"/>
                        </a:gradFill>
                        <a:ln w="9525">
                          <a:solidFill>
                            <a:srgbClr val="CC00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.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กู้เงิน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500,000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บาท ธนาคารคิดดอกเบี้ยร้อยละ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ต่อปี เมื่อกู้ครบ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00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วั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จะต้องจ่ายดอกเบี้ยเท่าใด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0099" strokeweight="0pt" fillcolor="#DDEBCF" style="position:absolute;rotation:-0;width:368.85pt;height:266.05pt;mso-wrap-distance-left:9.05pt;mso-wrap-distance-right:9.05pt;mso-wrap-distance-top:0pt;mso-wrap-distance-bottom:0pt;margin-top:16.45pt;mso-position-vertical-relative:text;margin-left:36.7pt;mso-position-horizontal-relative:text">
                <v:fill type="gradient" angle="-135" color2="#FFFFFF"/>
                <v:textbox>
                  <w:txbxContent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2.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กู้เงิน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500,000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บาท ธนาคารคิดดอกเบี้ยร้อยละ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6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ต่อปี เมื่อกู้ครบ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200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วัน</w:t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จะต้องจ่ายดอกเบี้ยเท่าใด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110615</wp:posOffset>
                </wp:positionH>
                <wp:positionV relativeFrom="paragraph">
                  <wp:posOffset>126365</wp:posOffset>
                </wp:positionV>
                <wp:extent cx="4390390" cy="2838450"/>
                <wp:effectExtent l="0" t="0" r="0" b="0"/>
                <wp:wrapNone/>
                <wp:docPr id="383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0390" cy="283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กู้เงิน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100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บาท      เสียดอกเบี้ย  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6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80" w:after="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กู้เงิน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00,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000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บาท  เสียดอกเบี้ย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5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fldChar w:fldCharType="separate"/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drawing>
                                <wp:inline distT="0" distB="0" distL="0" distR="0">
                                  <wp:extent cx="647700" cy="304800"/>
                                  <wp:effectExtent l="0" t="0" r="0" b="0"/>
                                  <wp:docPr id="384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4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56" t="-118" r="-56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fldChar w:fldCharType="end"/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FF0000"/>
                              </w:rPr>
                              <w:t>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</w:rPr>
                              <w:t xml:space="preserve">  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30,0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8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เสียดอกเบี้ย  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30,000  </w:t>
                            </w: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24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เวลา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365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วัน เสียดอกเบี้ย  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30,000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80" w:after="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เวลา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200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วัน เสียดอกเบี้ย 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5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fldChar w:fldCharType="separate"/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drawing>
                                <wp:inline distT="0" distB="0" distL="0" distR="0">
                                  <wp:extent cx="723900" cy="304800"/>
                                  <wp:effectExtent l="0" t="0" r="0" b="0"/>
                                  <wp:docPr id="385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5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50" t="-118" r="-50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fldChar w:fldCharType="end"/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FF0000"/>
                              </w:rPr>
                              <w:t>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16,438.3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8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u w:val="double"/>
                              </w:rPr>
                              <w:t>ตอบ</w:t>
                            </w: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จะเสียดอกเบี้ย  ๑๖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,</w:t>
                            </w: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๔๓๘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๓๖</w:t>
                            </w: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8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8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7pt;height:223.5pt;mso-wrap-distance-left:9.05pt;mso-wrap-distance-right:9.05pt;mso-wrap-distance-top:0pt;mso-wrap-distance-bottom:0pt;margin-top:9.95pt;mso-position-vertical-relative:text;margin-left:8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12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กู้เงิน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100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บาท      เสียดอกเบี้ย  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6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  <w:p>
                      <w:pPr>
                        <w:pStyle w:val="Normal"/>
                        <w:autoSpaceDE w:val="false"/>
                        <w:spacing w:before="80" w:after="0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กู้เงิน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5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00,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000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บาท  เสียดอกเบี้ย </w:t>
                      </w:r>
                      <w:r>
                        <w:fldChar w:fldCharType="begin"/>
                      </w:r>
                      <w:r>
                        <w:rPr>
                          <w:position w:val="-15"/>
                        </w:rPr>
                        <w:instrText xml:space="preserve"> QUOTE _x0001_ </w:instrText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fldChar w:fldCharType="separate"/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drawing>
                          <wp:inline distT="0" distB="0" distL="0" distR="0">
                            <wp:extent cx="647700" cy="304800"/>
                            <wp:effectExtent l="0" t="0" r="0" b="0"/>
                            <wp:docPr id="386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6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4"/>
                                    <a:srcRect l="-56" t="-118" r="-56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fldChar w:fldCharType="end"/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FF0000"/>
                        </w:rPr>
                        <w:t>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</w:rPr>
                        <w:t xml:space="preserve">  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30,000</w:t>
                      </w:r>
                    </w:p>
                    <w:p>
                      <w:pPr>
                        <w:pStyle w:val="Normal"/>
                        <w:autoSpaceDE w:val="false"/>
                        <w:spacing w:before="8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เสียดอกเบี้ย  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30,000  </w:t>
                      </w: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  <w:p>
                      <w:pPr>
                        <w:pStyle w:val="Normal"/>
                        <w:autoSpaceDE w:val="false"/>
                        <w:spacing w:before="24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เวลา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365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วัน เสียดอกเบี้ย  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30,000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  <w:p>
                      <w:pPr>
                        <w:pStyle w:val="Normal"/>
                        <w:autoSpaceDE w:val="false"/>
                        <w:spacing w:before="80" w:after="0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เวลา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200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วัน เสียดอกเบี้ย   </w:t>
                      </w:r>
                      <w:r>
                        <w:fldChar w:fldCharType="begin"/>
                      </w:r>
                      <w:r>
                        <w:rPr>
                          <w:position w:val="-15"/>
                        </w:rPr>
                        <w:instrText xml:space="preserve"> QUOTE _x0001_ </w:instrText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fldChar w:fldCharType="separate"/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drawing>
                          <wp:inline distT="0" distB="0" distL="0" distR="0">
                            <wp:extent cx="723900" cy="304800"/>
                            <wp:effectExtent l="0" t="0" r="0" b="0"/>
                            <wp:docPr id="387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7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50" t="-118" r="-50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fldChar w:fldCharType="end"/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FF0000"/>
                        </w:rPr>
                        <w:t>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 16,438.36</w:t>
                      </w:r>
                    </w:p>
                    <w:p>
                      <w:pPr>
                        <w:pStyle w:val="Normal"/>
                        <w:autoSpaceDE w:val="false"/>
                        <w:spacing w:before="8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u w:val="double"/>
                        </w:rPr>
                        <w:t>ตอบ</w:t>
                      </w: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 จะเสียดอกเบี้ย  ๑๖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,</w:t>
                      </w: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๔๓๘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๓๖</w:t>
                      </w: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  <w:p>
                      <w:pPr>
                        <w:pStyle w:val="Normal"/>
                        <w:autoSpaceDE w:val="false"/>
                        <w:spacing w:before="8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8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873125</wp:posOffset>
                </wp:positionH>
                <wp:positionV relativeFrom="paragraph">
                  <wp:posOffset>31115</wp:posOffset>
                </wp:positionV>
                <wp:extent cx="4029710" cy="2508250"/>
                <wp:effectExtent l="0" t="0" r="0" b="149542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840" cy="25081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200"/>
                            </a:gs>
                            <a:gs pos="100000">
                              <a:srgbClr val="00ff00"/>
                            </a:gs>
                          </a:gsLst>
                          <a:lin ang="27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4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lime" stroked="f" o:allowincell="f" style="position:absolute;margin-left:68.75pt;margin-top:2.45pt;width:317.25pt;height:197.45pt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40" w:after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f2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บทประยุกต์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8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-154305</wp:posOffset>
                </wp:positionH>
                <wp:positionV relativeFrom="paragraph">
                  <wp:posOffset>245110</wp:posOffset>
                </wp:positionV>
                <wp:extent cx="5975350" cy="669290"/>
                <wp:effectExtent l="0" t="0" r="0" b="0"/>
                <wp:wrapNone/>
                <wp:docPr id="38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0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เฉลยแบบฝึกที่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11.18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เรื่อง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eastAsia="th-TH"/>
                              </w:rPr>
                              <w:t xml:space="preserve">โจทย์ปัญหาเกี่ยวกับการคิดดอกเบี้ยในเวลาน้อยกว่า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eastAsia="th-TH"/>
                              </w:rPr>
                              <w:t xml:space="preserve">1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eastAsia="th-TH"/>
                              </w:rPr>
                              <w:t>ป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5pt;height:52.7pt;mso-wrap-distance-left:9.05pt;mso-wrap-distance-right:9.05pt;mso-wrap-distance-top:0pt;mso-wrap-distance-bottom:0pt;margin-top:19.3pt;mso-position-vertical-relative:text;margin-left:-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เฉลยแบบฝึกที่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11.18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เรื่อง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eastAsia="th-TH"/>
                        </w:rPr>
                        <w:t xml:space="preserve">โจทย์ปัญหาเกี่ยวกับการคิดดอกเบี้ยในเวลาน้อยกว่า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  <w:lang w:eastAsia="th-TH"/>
                        </w:rPr>
                        <w:t xml:space="preserve">1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eastAsia="th-TH"/>
                        </w:rPr>
                        <w:t>ป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2127" w:leader="none"/>
          <w:tab w:val="left" w:pos="5670" w:leader="none"/>
          <w:tab w:val="left" w:pos="6096" w:leader="none"/>
        </w:tabs>
        <w:spacing w:before="0" w:after="120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u w:val="double"/>
          <w:lang w:val="en-US" w:eastAsia="en-US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u w:val="doub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309880</wp:posOffset>
                </wp:positionH>
                <wp:positionV relativeFrom="paragraph">
                  <wp:posOffset>236220</wp:posOffset>
                </wp:positionV>
                <wp:extent cx="4773930" cy="1190625"/>
                <wp:effectExtent l="5080" t="5715" r="5715" b="5080"/>
                <wp:wrapNone/>
                <wp:docPr id="390" name="วงรี 8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960" cy="11905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ff9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847" fillcolor="#99ff99" stroked="t" o:allowincell="f" style="position:absolute;margin-left:24.4pt;margin-top:18.6pt;width:375.85pt;height:93.7pt;mso-wrap-style:none;v-text-anchor:middle">
                <v:fill o:detectmouseclick="t" color2="white"/>
                <v:stroke color="#4e6128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rPr>
          <w:rFonts w:ascii="TH SarabunPSK" w:hAnsi="TH SarabunPSK" w:eastAsia="DilleniaUPCBold;Arial Unicode MS" w:cs="TH SarabunPSK"/>
          <w:b/>
          <w:b/>
          <w:bCs/>
          <w:sz w:val="32"/>
          <w:szCs w:val="32"/>
          <w:u w:val="double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  <w:u w:val="double"/>
        </w:rPr>
      </w:r>
    </w:p>
    <w:p>
      <w:pPr>
        <w:pStyle w:val="Normal"/>
        <w:autoSpaceDE w:val="false"/>
        <w:ind w:left="720" w:firstLine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ฝากเงิ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5,0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 เป็นเวลา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5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  อัตราดอกเบี้ยร้อยละ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7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่อปี</w:t>
      </w:r>
    </w:p>
    <w:p>
      <w:pPr>
        <w:pStyle w:val="Normal"/>
        <w:autoSpaceDE w:val="false"/>
        <w:ind w:left="1725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ะได้เงินรวมเท่าใด</w:t>
      </w:r>
    </w:p>
    <w:p>
      <w:pPr>
        <w:pStyle w:val="Normal"/>
        <w:autoSpaceDE w:val="false"/>
        <w:ind w:left="144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ind w:left="1440" w:firstLine="720"/>
        <w:rPr>
          <w:rFonts w:ascii="TH SarabunPSK" w:hAnsi="TH SarabunPSK" w:eastAsia="CordiaNew;Arial Unicode MS" w:cs="TH SarabunPSK"/>
          <w:b/>
          <w:b/>
          <w:bCs/>
          <w:sz w:val="32"/>
          <w:szCs w:val="32"/>
          <w:u w:val="double"/>
          <w:lang w:val="en-US" w:eastAsia="en-US"/>
        </w:rPr>
      </w:pPr>
      <w:r>
        <w:rPr>
          <w:rFonts w:eastAsia="CordiaNew;Arial Unicode MS" w:cs="TH SarabunPSK" w:ascii="TH SarabunPSK" w:hAnsi="TH SarabunPSK"/>
          <w:b/>
          <w:bCs/>
          <w:sz w:val="32"/>
          <w:szCs w:val="32"/>
          <w:u w:val="double"/>
          <w:lang w:val="en-US" w:eastAsia="en-US"/>
        </w:rPr>
        <mc:AlternateContent>
          <mc:Choice Requires="wps">
            <w:drawing>
              <wp:anchor behindDoc="1" distT="0" distB="0" distL="104775" distR="114300" simplePos="0" locked="0" layoutInCell="0" allowOverlap="1" relativeHeight="75">
                <wp:simplePos x="0" y="0"/>
                <wp:positionH relativeFrom="column">
                  <wp:posOffset>162560</wp:posOffset>
                </wp:positionH>
                <wp:positionV relativeFrom="paragraph">
                  <wp:posOffset>149860</wp:posOffset>
                </wp:positionV>
                <wp:extent cx="869950" cy="534035"/>
                <wp:effectExtent l="0" t="5715" r="17145" b="38735"/>
                <wp:wrapNone/>
                <wp:docPr id="391" name="รูปแบบอิสระ 8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16800">
                          <a:off x="0" y="0"/>
                          <a:ext cx="870120" cy="53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9950" h="534035">
                              <a:moveTo>
                                <a:pt x="-2" y="343441"/>
                              </a:moveTo>
                              <a:lnTo>
                                <a:pt x="186516" y="245222"/>
                              </a:lnTo>
                              <a:lnTo>
                                <a:pt x="86152" y="105773"/>
                              </a:lnTo>
                              <a:lnTo>
                                <a:pt x="324402" y="136353"/>
                              </a:lnTo>
                              <a:lnTo>
                                <a:pt x="434975" y="0"/>
                              </a:lnTo>
                              <a:lnTo>
                                <a:pt x="545548" y="136353"/>
                              </a:lnTo>
                              <a:lnTo>
                                <a:pt x="783798" y="105773"/>
                              </a:lnTo>
                              <a:lnTo>
                                <a:pt x="683434" y="245222"/>
                              </a:lnTo>
                              <a:lnTo>
                                <a:pt x="869952" y="343441"/>
                              </a:lnTo>
                              <a:lnTo>
                                <a:pt x="634223" y="380978"/>
                              </a:lnTo>
                              <a:lnTo>
                                <a:pt x="628556" y="534038"/>
                              </a:lnTo>
                              <a:lnTo>
                                <a:pt x="434975" y="441396"/>
                              </a:lnTo>
                              <a:lnTo>
                                <a:pt x="241394" y="534038"/>
                              </a:lnTo>
                              <a:lnTo>
                                <a:pt x="235727" y="380978"/>
                              </a:lnTo>
                              <a:lnTo>
                                <a:pt x="-2" y="3434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db1"/>
                        </a:solidFill>
                        <a:ln w="19080">
                          <a:solidFill>
                            <a:srgbClr val="4bacc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รูปแบบอิสระ 846" coordsize="869950,534035" path="l186516,245222l86152,105773l324402,136353l434975,0l545548,136353l783798,105773l683434,245222l869952,343441l634223,380978l628556,534038l434975,441396l241394,534038l235727,380978l-2,343441xe" fillcolor="#fffdb1" stroked="t" o:allowincell="f" style="position:absolute;margin-left:12.8pt;margin-top:11.75pt;width:68.45pt;height:42pt;mso-wrap-style:none;v-text-anchor:middle;rotation:350">
                <v:fill o:detectmouseclick="t" type="solid" color2="#00024e"/>
                <v:stroke color="#4bacc6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1725" w:hanging="1005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DilleniaUPCBold;Arial Unicode MS" w:cs="TH SarabunPSK"/>
          <w:b/>
          <w:b/>
          <w:bCs/>
          <w:sz w:val="32"/>
          <w:sz w:val="32"/>
          <w:szCs w:val="32"/>
        </w:rPr>
        <w:t>วิธีทำ</w:t>
      </w: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autoSpaceDE w:val="false"/>
        <w:rPr>
          <w:rFonts w:ascii="TH SarabunPSK" w:hAnsi="TH SarabunPSK" w:eastAsia="DilleniaUPCBold;Arial Unicode MS" w:cs="TH SarabunPSK"/>
          <w:b/>
          <w:b/>
          <w:bCs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before="120" w:after="160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177290</wp:posOffset>
                </wp:positionH>
                <wp:positionV relativeFrom="paragraph">
                  <wp:posOffset>12700</wp:posOffset>
                </wp:positionV>
                <wp:extent cx="4390390" cy="4381500"/>
                <wp:effectExtent l="0" t="0" r="0" b="0"/>
                <wp:wrapNone/>
                <wp:docPr id="392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0390" cy="438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ฝากเงิน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00 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บาท    ได้ดอกเบี้ย  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1.75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0"/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ฝากเงิน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15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,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00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บาท  ได้ดอกเบี้ย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5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fldChar w:fldCharType="separate"/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drawing>
                                <wp:inline distT="0" distB="0" distL="0" distR="0">
                                  <wp:extent cx="752475" cy="304800"/>
                                  <wp:effectExtent l="0" t="0" r="0" b="0"/>
                                  <wp:docPr id="393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3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48" t="-118" r="-4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fldChar w:fldCharType="end"/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FF0000"/>
                              </w:rPr>
                              <w:t>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</w:rPr>
                              <w:t xml:space="preserve">  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262.50 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80" w:after="0"/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46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เวลา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365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วัน    ได้ดอกเบี้ย    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262.50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0"/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เวลา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150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วัน    ได้ดอกเบี้ย 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5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fldChar w:fldCharType="separate"/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drawing>
                                <wp:inline distT="0" distB="0" distL="0" distR="0">
                                  <wp:extent cx="723900" cy="304800"/>
                                  <wp:effectExtent l="0" t="0" r="0" b="0"/>
                                  <wp:docPr id="394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4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50" t="-118" r="-50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5"/>
                              </w:rPr>
                            </w:r>
                            <w:r>
                              <w:rPr>
                                <w:position w:val="-15"/>
                              </w:rPr>
                              <w:fldChar w:fldCharType="end"/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FF0000"/>
                              </w:rPr>
                              <w:t>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107.88  </w:t>
                            </w: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300" w:after="0"/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300" w:after="0"/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240" w:after="0"/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จะได้ดอกเบี้ย  ๑๐๗</w:t>
                            </w:r>
                            <w:r>
                              <w:rPr>
                                <w:rFonts w:eastAsia="DilleniaUPCBold;Arial Unicode MS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๘๘</w:t>
                            </w: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eastAsia="DilleniaUPCBold;Arial Unicode MS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7pt;height:345pt;mso-wrap-distance-left:9.05pt;mso-wrap-distance-right:9.05pt;mso-wrap-distance-top:0pt;mso-wrap-distance-bottom:0pt;margin-top:1pt;mso-position-vertical-relative:text;margin-left:9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12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ฝากเงิน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00  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บาท    ได้ดอกเบี้ย  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1.75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0"/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ฝากเงิน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15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,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0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00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บาท  ได้ดอกเบี้ย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position w:val="-15"/>
                        </w:rPr>
                        <w:instrText xml:space="preserve"> QUOTE _x0001_ </w:instrText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fldChar w:fldCharType="separate"/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drawing>
                          <wp:inline distT="0" distB="0" distL="0" distR="0">
                            <wp:extent cx="752475" cy="304800"/>
                            <wp:effectExtent l="0" t="0" r="0" b="0"/>
                            <wp:docPr id="395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5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8"/>
                                    <a:srcRect l="-48" t="-118" r="-48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2475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fldChar w:fldCharType="end"/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FF0000"/>
                        </w:rPr>
                        <w:t>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</w:rPr>
                        <w:t xml:space="preserve">  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262.50 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  <w:p>
                      <w:pPr>
                        <w:pStyle w:val="Normal"/>
                        <w:autoSpaceDE w:val="false"/>
                        <w:spacing w:before="80" w:after="0"/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46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เวลา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365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วัน    ได้ดอกเบี้ย    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262.50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0"/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เวลา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150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วัน    ได้ดอกเบี้ย   </w:t>
                      </w:r>
                      <w:r>
                        <w:fldChar w:fldCharType="begin"/>
                      </w:r>
                      <w:r>
                        <w:rPr>
                          <w:position w:val="-15"/>
                        </w:rPr>
                        <w:instrText xml:space="preserve"> QUOTE _x0001_ </w:instrText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fldChar w:fldCharType="separate"/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drawing>
                          <wp:inline distT="0" distB="0" distL="0" distR="0">
                            <wp:extent cx="723900" cy="304800"/>
                            <wp:effectExtent l="0" t="0" r="0" b="0"/>
                            <wp:docPr id="396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6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50" t="-118" r="-50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15"/>
                        </w:rPr>
                      </w:r>
                      <w:r>
                        <w:rPr>
                          <w:position w:val="-15"/>
                        </w:rPr>
                        <w:fldChar w:fldCharType="end"/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FF0000"/>
                        </w:rPr>
                        <w:t>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 107.88  </w:t>
                      </w: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  <w:p>
                      <w:pPr>
                        <w:pStyle w:val="Normal"/>
                        <w:autoSpaceDE w:val="false"/>
                        <w:spacing w:before="300" w:after="0"/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300" w:after="0"/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240" w:after="0"/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Cs w:val="24"/>
                        </w:rPr>
                      </w:pP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10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จะได้ดอกเบี้ย  ๑๐๗</w:t>
                      </w:r>
                      <w:r>
                        <w:rPr>
                          <w:rFonts w:eastAsia="DilleniaUPCBold;Arial Unicode MS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๘๘</w:t>
                      </w: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TH SarabunPSK" w:hAnsi="TH SarabunPSK" w:eastAsia="DilleniaUPCBold;Arial Unicode MS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120" w:after="16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16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16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16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16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16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16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160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16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ind w:left="720" w:firstLine="720"/>
        <w:rPr/>
      </w:pPr>
      <w:r>
        <w:rPr>
          <w:rFonts w:ascii="TH SarabunPSK" w:hAnsi="TH SarabunPSK" w:cs="TH SarabunPSK"/>
          <w:sz w:val="32"/>
          <w:sz w:val="32"/>
          <w:szCs w:val="32"/>
          <w:u w:val="double"/>
        </w:rPr>
        <w:t>ตอบ</w:t>
      </w:r>
      <w:r>
        <w:rPr>
          <w:rFonts w:ascii="TH SarabunPSK" w:hAnsi="TH SarabunPSK" w:cs="TH SarabunPSK"/>
          <w:sz w:val="32"/>
          <w:sz w:val="32"/>
          <w:szCs w:val="32"/>
        </w:rPr>
        <w:t>………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ถบโจทย์ปัญหา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กอบแผนการจัดการเรียนการส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 บทประยุกต์  ชั้นประถมศึกษาปีที่ 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5570</wp:posOffset>
                </wp:positionH>
                <wp:positionV relativeFrom="paragraph">
                  <wp:posOffset>71755</wp:posOffset>
                </wp:positionV>
                <wp:extent cx="5615940" cy="1085215"/>
                <wp:effectExtent l="0" t="0" r="0" b="0"/>
                <wp:wrapNone/>
                <wp:docPr id="397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940" cy="1085215"/>
                        </a:xfrm>
                        <a:prstGeom prst="rect"/>
                        <a:gradFill rotWithShape="0">
                          <a:gsLst>
                            <a:gs pos="0">
                              <a:srgbClr val="ff3399"/>
                            </a:gs>
                            <a:gs pos="100000">
                              <a:srgbClr val="3366ff"/>
                            </a:gs>
                          </a:gsLst>
                          <a:lin ang="189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กลุ่ม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1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มีนักเรียน 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 xml:space="preserve">40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คน เป็นนักเรียนหญิง 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 xml:space="preserve">16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คนที่เหลือเป็นนักเรียนชาย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ร้อยละเท่าไรของจำนวนนักเรียนทั้งหม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3399" style="position:absolute;rotation:-0;width:442.2pt;height:85.45pt;mso-wrap-distance-left:9.05pt;mso-wrap-distance-right:9.05pt;mso-wrap-distance-top:0pt;mso-wrap-distance-bottom:0pt;margin-top:5.65pt;mso-position-vertical-relative:text;margin-left:9.1pt;mso-position-horizontal-relative:text">
                <v:fill type="gradient" angle="-45" color2="#3366FF"/>
                <v:textbox>
                  <w:txbxContent>
                    <w:p>
                      <w:pPr>
                        <w:pStyle w:val="Normal"/>
                        <w:spacing w:before="240" w:after="0"/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กลุ่ม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40"/>
                          <w:szCs w:val="40"/>
                        </w:rPr>
                        <w:t xml:space="preserve">1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มีนักเรียน 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 xml:space="preserve">40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คน เป็นนักเรียนหญิง 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 xml:space="preserve">16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คนที่เหลือเป็นนักเรียนชาย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ร้อยละเท่าไรของจำนวนนักเรียนทั้งหม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3030</wp:posOffset>
                </wp:positionH>
                <wp:positionV relativeFrom="paragraph">
                  <wp:posOffset>84455</wp:posOffset>
                </wp:positionV>
                <wp:extent cx="5615940" cy="1418590"/>
                <wp:effectExtent l="0" t="0" r="0" b="0"/>
                <wp:wrapNone/>
                <wp:docPr id="398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940" cy="1418590"/>
                        </a:xfrm>
                        <a:prstGeom prst="rect"/>
                        <a:gradFill rotWithShape="0">
                          <a:gsLst>
                            <a:gs pos="0">
                              <a:srgbClr val="ff3399"/>
                            </a:gs>
                            <a:gs pos="100000">
                              <a:srgbClr val="3366ff"/>
                            </a:gs>
                          </a:gsLst>
                          <a:lin ang="189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กลุ่ม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0"/>
                                <w:szCs w:val="40"/>
                              </w:rPr>
                              <w:t>2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แม่มีรายได้เดือนละ 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 xml:space="preserve">34,000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บาทและเก็บเงินออมร้อยละ 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แม่ออมเงินได้เดือนละเท่าไร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3399" style="position:absolute;rotation:-0;width:442.2pt;height:111.7pt;mso-wrap-distance-left:9.05pt;mso-wrap-distance-right:9.05pt;mso-wrap-distance-top:0pt;mso-wrap-distance-bottom:0pt;margin-top:6.65pt;mso-position-vertical-relative:text;margin-left:8.9pt;mso-position-horizontal-relative:text">
                <v:fill type="gradient" angle="-45" color2="#3366FF"/>
                <v:textbox>
                  <w:txbxContent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กลุ่ม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40"/>
                          <w:szCs w:val="40"/>
                        </w:rPr>
                        <w:t>2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แม่มีรายได้เดือนละ 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 xml:space="preserve">34,000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บาทและเก็บเงินออมร้อยละ 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>30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แม่ออมเงินได้เดือนละเท่าไ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3505</wp:posOffset>
                </wp:positionH>
                <wp:positionV relativeFrom="paragraph">
                  <wp:posOffset>145415</wp:posOffset>
                </wp:positionV>
                <wp:extent cx="5615940" cy="1032510"/>
                <wp:effectExtent l="0" t="0" r="0" b="0"/>
                <wp:wrapNone/>
                <wp:docPr id="399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940" cy="1032510"/>
                        </a:xfrm>
                        <a:prstGeom prst="rect"/>
                        <a:gradFill rotWithShape="0">
                          <a:gsLst>
                            <a:gs pos="0">
                              <a:srgbClr val="ff3399"/>
                            </a:gs>
                            <a:gs pos="100000">
                              <a:srgbClr val="3366ff"/>
                            </a:gs>
                          </a:gsLst>
                          <a:lin ang="189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กลุ่ม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0"/>
                                <w:szCs w:val="40"/>
                              </w:rPr>
                              <w:t>3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ลัดดาเลี้ยงไก่ 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 xml:space="preserve">1,500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ตัว  ขายได้ 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>75%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ของจำนวนไก่ทั้งหมด                        ลัดดาเหลือไก่กี่ตัว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3399" style="position:absolute;rotation:-0;width:442.2pt;height:81.3pt;mso-wrap-distance-left:9.05pt;mso-wrap-distance-right:9.05pt;mso-wrap-distance-top:0pt;mso-wrap-distance-bottom:0pt;margin-top:11.45pt;mso-position-vertical-relative:text;margin-left:8.15pt;mso-position-horizontal-relative:text">
                <v:fill type="gradient" angle="-45" color2="#3366FF"/>
                <v:textbox>
                  <w:txbxContent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กลุ่ม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40"/>
                          <w:szCs w:val="40"/>
                        </w:rPr>
                        <w:t>3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ลัดดาเลี้ยงไก่ 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 xml:space="preserve">1,500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ตัว  ขายได้ 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>75%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ของจำนวนไก่ทั้งหมด                        ลัดดาเหลือไก่กี่ตั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5570</wp:posOffset>
                </wp:positionH>
                <wp:positionV relativeFrom="paragraph">
                  <wp:posOffset>205740</wp:posOffset>
                </wp:positionV>
                <wp:extent cx="5615940" cy="913765"/>
                <wp:effectExtent l="0" t="0" r="0" b="0"/>
                <wp:wrapNone/>
                <wp:docPr id="400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940" cy="913765"/>
                        </a:xfrm>
                        <a:prstGeom prst="rect"/>
                        <a:gradFill rotWithShape="0">
                          <a:gsLst>
                            <a:gs pos="0">
                              <a:srgbClr val="ff3399"/>
                            </a:gs>
                            <a:gs pos="100000">
                              <a:srgbClr val="3366ff"/>
                            </a:gs>
                          </a:gsLst>
                          <a:lin ang="189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2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กลุ่ม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0"/>
                                <w:szCs w:val="40"/>
                              </w:rPr>
                              <w:t>4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พ่อกู้เงินซื้อบ้านราคา  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 xml:space="preserve">1,250,000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บาท  ธนาคารอนุมัติให้                          พ่อกู้เงินซื้อบ้าน ร้อยละ 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>90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ของราคาบ้าน พ่อกู้เงินได้กี่บาท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3399" style="position:absolute;rotation:-0;width:442.2pt;height:71.95pt;mso-wrap-distance-left:9.05pt;mso-wrap-distance-right:9.05pt;mso-wrap-distance-top:0pt;mso-wrap-distance-bottom:0pt;margin-top:16.2pt;mso-position-vertical-relative:text;margin-left:9.1pt;mso-position-horizontal-relative:text">
                <v:fill type="gradient" angle="-45" color2="#3366FF"/>
                <v:textbox>
                  <w:txbxContent>
                    <w:p>
                      <w:pPr>
                        <w:pStyle w:val="Normal"/>
                        <w:spacing w:before="240" w:after="120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กลุ่ม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40"/>
                          <w:szCs w:val="40"/>
                        </w:rPr>
                        <w:t>4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พ่อกู้เงินซื้อบ้านราคา  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 xml:space="preserve">1,250,000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บาท  ธนาคารอนุมัติให้                          พ่อกู้เงินซื้อบ้าน ร้อยละ 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>90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ของราคาบ้าน พ่อกู้เงินได้กี่บาท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8585</wp:posOffset>
                </wp:positionH>
                <wp:positionV relativeFrom="paragraph">
                  <wp:posOffset>220345</wp:posOffset>
                </wp:positionV>
                <wp:extent cx="5615940" cy="1009015"/>
                <wp:effectExtent l="0" t="0" r="0" b="0"/>
                <wp:wrapNone/>
                <wp:docPr id="401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940" cy="1009015"/>
                        </a:xfrm>
                        <a:prstGeom prst="rect"/>
                        <a:gradFill rotWithShape="0">
                          <a:gsLst>
                            <a:gs pos="0">
                              <a:srgbClr val="ff3399"/>
                            </a:gs>
                            <a:gs pos="100000">
                              <a:srgbClr val="3366ff"/>
                            </a:gs>
                          </a:gsLst>
                          <a:lin ang="189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กลุ่ม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5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มาลีฝากเงินกับธนาคาร 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 xml:space="preserve">15,000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บาท  ครบปีมาลีมีเงินฝากรวม                  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 xml:space="preserve">15,300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บาท มาลีได้รับดอกเบี้ยจากธนาคารร้อยละเท่าไร ของเงินที่ฝา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3399" style="position:absolute;rotation:-0;width:442.2pt;height:79.45pt;mso-wrap-distance-left:9.05pt;mso-wrap-distance-right:9.05pt;mso-wrap-distance-top:0pt;mso-wrap-distance-bottom:0pt;margin-top:17.35pt;mso-position-vertical-relative:text;margin-left:8.55pt;mso-position-horizontal-relative:text">
                <v:fill type="gradient" angle="-45" color2="#3366FF"/>
                <v:textbox>
                  <w:txbxContent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กลุ่ม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40"/>
                          <w:szCs w:val="40"/>
                        </w:rPr>
                        <w:t xml:space="preserve">5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มาลีฝากเงินกับธนาคาร 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 xml:space="preserve">15,000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บาท  ครบปีมาลีมีเงินฝากรวม                  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 xml:space="preserve">15,300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บาท มาลีได้รับดอกเบี้ยจากธนาคารร้อยละเท่าไร ของเงินที่ฝา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ถบโจทย์ปัญหา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กอบแผนการจัดการเรียนการส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>7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 บทประยุกต์  ชั้นประถมศึกษาปีที่ 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93">
            <wp:simplePos x="0" y="0"/>
            <wp:positionH relativeFrom="column">
              <wp:posOffset>742950</wp:posOffset>
            </wp:positionH>
            <wp:positionV relativeFrom="paragraph">
              <wp:posOffset>302260</wp:posOffset>
            </wp:positionV>
            <wp:extent cx="1748790" cy="1053465"/>
            <wp:effectExtent l="0" t="0" r="0" b="0"/>
            <wp:wrapNone/>
            <wp:docPr id="402" name="blue-trainers-150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blue-trainers-15079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4">
            <wp:simplePos x="0" y="0"/>
            <wp:positionH relativeFrom="column">
              <wp:posOffset>3422015</wp:posOffset>
            </wp:positionH>
            <wp:positionV relativeFrom="paragraph">
              <wp:posOffset>284480</wp:posOffset>
            </wp:positionV>
            <wp:extent cx="1129665" cy="1059815"/>
            <wp:effectExtent l="0" t="0" r="0" b="0"/>
            <wp:wrapNone/>
            <wp:docPr id="403" name="1100006_3910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1100006_3910815" descr=""/>
                    <pic:cNvPicPr>
                      <a:picLocks noChangeAspect="1" noChangeArrowheads="1"/>
                    </pic:cNvPicPr>
                  </pic:nvPicPr>
                  <pic:blipFill>
                    <a:blip r:embed="rId111">
                      <a:grayscl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398780</wp:posOffset>
                </wp:positionH>
                <wp:positionV relativeFrom="paragraph">
                  <wp:posOffset>215265</wp:posOffset>
                </wp:positionV>
                <wp:extent cx="2287905" cy="1247140"/>
                <wp:effectExtent l="0" t="0" r="0" b="0"/>
                <wp:wrapNone/>
                <wp:docPr id="404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1247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32"/>
                              </w:rPr>
                              <w:t>รองเท้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15pt;height:98.2pt;mso-wrap-distance-left:9.05pt;mso-wrap-distance-right:9.05pt;mso-wrap-distance-top:0pt;mso-wrap-distance-bottom:0pt;margin-top:16.95pt;mso-position-vertical-relative:text;margin-left:3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 w:val="28"/>
                          <w:szCs w:val="32"/>
                        </w:rPr>
                        <w:t>รองเท้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961005</wp:posOffset>
                </wp:positionH>
                <wp:positionV relativeFrom="paragraph">
                  <wp:posOffset>215265</wp:posOffset>
                </wp:positionV>
                <wp:extent cx="2287905" cy="1247140"/>
                <wp:effectExtent l="0" t="0" r="0" b="0"/>
                <wp:wrapNone/>
                <wp:docPr id="405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1247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32"/>
                              </w:rPr>
                              <w:t>เสื้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15pt;height:98.2pt;mso-wrap-distance-left:9.05pt;mso-wrap-distance-right:9.05pt;mso-wrap-distance-top:0pt;mso-wrap-distance-bottom:0pt;margin-top:16.95pt;mso-position-vertical-relative:text;margin-left:23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 w:val="28"/>
                          <w:szCs w:val="32"/>
                        </w:rPr>
                        <w:t>เสื้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925195</wp:posOffset>
                </wp:positionH>
                <wp:positionV relativeFrom="paragraph">
                  <wp:posOffset>80010</wp:posOffset>
                </wp:positionV>
                <wp:extent cx="1278255" cy="704215"/>
                <wp:effectExtent l="0" t="0" r="0" b="0"/>
                <wp:wrapNone/>
                <wp:docPr id="406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ทุน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100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ขาย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199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65pt;height:55.45pt;mso-wrap-distance-left:9.05pt;mso-wrap-distance-right:9.05pt;mso-wrap-distance-top:0pt;mso-wrap-distance-bottom:0pt;margin-top:6.3pt;mso-position-vertical-relative:text;margin-left:72.85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ทุน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100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ขาย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199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3439795</wp:posOffset>
                </wp:positionH>
                <wp:positionV relativeFrom="paragraph">
                  <wp:posOffset>80010</wp:posOffset>
                </wp:positionV>
                <wp:extent cx="1278255" cy="704215"/>
                <wp:effectExtent l="0" t="0" r="0" b="0"/>
                <wp:wrapNone/>
                <wp:docPr id="407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ทุน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250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ขาย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300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65pt;height:55.45pt;mso-wrap-distance-left:9.05pt;mso-wrap-distance-right:9.05pt;mso-wrap-distance-top:0pt;mso-wrap-distance-bottom:0pt;margin-top:6.3pt;mso-position-vertical-relative:text;margin-left:270.85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ทุน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250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ขาย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300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95">
            <wp:simplePos x="0" y="0"/>
            <wp:positionH relativeFrom="column">
              <wp:posOffset>1101090</wp:posOffset>
            </wp:positionH>
            <wp:positionV relativeFrom="paragraph">
              <wp:posOffset>177165</wp:posOffset>
            </wp:positionV>
            <wp:extent cx="1033145" cy="1033145"/>
            <wp:effectExtent l="0" t="0" r="0" b="0"/>
            <wp:wrapNone/>
            <wp:docPr id="408" name="2000004147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200000414746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6">
            <wp:simplePos x="0" y="0"/>
            <wp:positionH relativeFrom="column">
              <wp:posOffset>3583940</wp:posOffset>
            </wp:positionH>
            <wp:positionV relativeFrom="paragraph">
              <wp:posOffset>177165</wp:posOffset>
            </wp:positionV>
            <wp:extent cx="1120140" cy="942975"/>
            <wp:effectExtent l="0" t="0" r="0" b="0"/>
            <wp:wrapNone/>
            <wp:docPr id="409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33180" t="70692" r="36356" b="6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405765</wp:posOffset>
                </wp:positionH>
                <wp:positionV relativeFrom="paragraph">
                  <wp:posOffset>57150</wp:posOffset>
                </wp:positionV>
                <wp:extent cx="2297430" cy="1247140"/>
                <wp:effectExtent l="0" t="0" r="0" b="0"/>
                <wp:wrapNone/>
                <wp:docPr id="41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1247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32"/>
                              </w:rPr>
                              <w:t>กางเก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9pt;height:98.2pt;mso-wrap-distance-left:9.05pt;mso-wrap-distance-right:9.05pt;mso-wrap-distance-top:0pt;mso-wrap-distance-bottom:0pt;margin-top:4.5pt;mso-position-vertical-relative:text;margin-left:3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 w:val="28"/>
                          <w:szCs w:val="32"/>
                        </w:rPr>
                        <w:t>กางเก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967990</wp:posOffset>
                </wp:positionH>
                <wp:positionV relativeFrom="paragraph">
                  <wp:posOffset>57150</wp:posOffset>
                </wp:positionV>
                <wp:extent cx="2294890" cy="1247140"/>
                <wp:effectExtent l="0" t="0" r="0" b="0"/>
                <wp:wrapNone/>
                <wp:docPr id="41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247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32"/>
                              </w:rPr>
                              <w:t>หมว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8.2pt;mso-wrap-distance-left:9.05pt;mso-wrap-distance-right:9.05pt;mso-wrap-distance-top:0pt;mso-wrap-distance-bottom:0pt;margin-top:4.5pt;mso-position-vertical-relative:text;margin-left:23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 w:val="28"/>
                          <w:szCs w:val="32"/>
                        </w:rPr>
                        <w:t>หม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972820</wp:posOffset>
                </wp:positionH>
                <wp:positionV relativeFrom="paragraph">
                  <wp:posOffset>173355</wp:posOffset>
                </wp:positionV>
                <wp:extent cx="1278255" cy="704215"/>
                <wp:effectExtent l="0" t="0" r="0" b="0"/>
                <wp:wrapNone/>
                <wp:docPr id="412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ทุน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500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ขาย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725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65pt;height:55.45pt;mso-wrap-distance-left:9.05pt;mso-wrap-distance-right:9.05pt;mso-wrap-distance-top:0pt;mso-wrap-distance-bottom:0pt;margin-top:13.65pt;mso-position-vertical-relative:text;margin-left:76.6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ทุน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500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ขาย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725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3487420</wp:posOffset>
                </wp:positionH>
                <wp:positionV relativeFrom="paragraph">
                  <wp:posOffset>173355</wp:posOffset>
                </wp:positionV>
                <wp:extent cx="1278255" cy="704215"/>
                <wp:effectExtent l="0" t="0" r="0" b="0"/>
                <wp:wrapNone/>
                <wp:docPr id="413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ทุน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50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ขาย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75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65pt;height:55.45pt;mso-wrap-distance-left:9.05pt;mso-wrap-distance-right:9.05pt;mso-wrap-distance-top:0pt;mso-wrap-distance-bottom:0pt;margin-top:13.65pt;mso-position-vertical-relative:text;margin-left:274.6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ทุน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50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ขาย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75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บา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ถบโจทย์ปัญหา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กอบแผนการจัดการเรียนการส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>11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 บทประยุกต์ ชั้นประถมศึกษาปีที่ 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3030</wp:posOffset>
                </wp:positionH>
                <wp:positionV relativeFrom="paragraph">
                  <wp:posOffset>71755</wp:posOffset>
                </wp:positionV>
                <wp:extent cx="5615940" cy="1032510"/>
                <wp:effectExtent l="0" t="0" r="0" b="0"/>
                <wp:wrapNone/>
                <wp:docPr id="41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940" cy="1032510"/>
                        </a:xfrm>
                        <a:prstGeom prst="rect"/>
                        <a:gradFill rotWithShape="0">
                          <a:gsLst>
                            <a:gs pos="0">
                              <a:srgbClr val="ff3399"/>
                            </a:gs>
                            <a:gs pos="100000">
                              <a:srgbClr val="3366ff"/>
                            </a:gs>
                          </a:gsLst>
                          <a:lin ang="189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4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พิชิตขายพัดลม ราคา 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 xml:space="preserve">900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บาท  ได้กำไร  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>5%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พิชิตซื้อพัดลมมาราคากี่บาท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3399" style="position:absolute;rotation:-0;width:442.2pt;height:81.3pt;mso-wrap-distance-left:9.05pt;mso-wrap-distance-right:9.05pt;mso-wrap-distance-top:0pt;mso-wrap-distance-bottom:0pt;margin-top:5.65pt;mso-position-vertical-relative:text;margin-left:8.9pt;mso-position-horizontal-relative:text">
                <v:fill type="gradient" angle="-45" color2="#3366FF"/>
                <v:textbox>
                  <w:txbxContent>
                    <w:p>
                      <w:pPr>
                        <w:pStyle w:val="Normal"/>
                        <w:spacing w:before="240" w:after="24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พิชิตขายพัดลม ราคา 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 xml:space="preserve">900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บาท  ได้กำไร  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>5%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พิชิตซื้อพัดลมมาราคากี่บา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3030</wp:posOffset>
                </wp:positionH>
                <wp:positionV relativeFrom="paragraph">
                  <wp:posOffset>193675</wp:posOffset>
                </wp:positionV>
                <wp:extent cx="5615940" cy="1418590"/>
                <wp:effectExtent l="0" t="0" r="0" b="0"/>
                <wp:wrapNone/>
                <wp:docPr id="415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940" cy="1418590"/>
                        </a:xfrm>
                        <a:prstGeom prst="rect"/>
                        <a:gradFill rotWithShape="0">
                          <a:gsLst>
                            <a:gs pos="0">
                              <a:srgbClr val="ff3399"/>
                            </a:gs>
                            <a:gs pos="100000">
                              <a:srgbClr val="3366ff"/>
                            </a:gs>
                          </a:gsLst>
                          <a:lin ang="189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มิตรขายกางเกงตัวหนึ่ง ราคา 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 xml:space="preserve">240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บาท  ได้กำไร  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>50%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มิตรซื้อกางเกงราคา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กี่บาท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3399" style="position:absolute;rotation:-0;width:442.2pt;height:111.7pt;mso-wrap-distance-left:9.05pt;mso-wrap-distance-right:9.05pt;mso-wrap-distance-top:0pt;mso-wrap-distance-bottom:0pt;margin-top:15.25pt;mso-position-vertical-relative:text;margin-left:8.9pt;mso-position-horizontal-relative:text">
                <v:fill type="gradient" angle="-45" color2="#3366FF"/>
                <v:textbox>
                  <w:txbxContent>
                    <w:p>
                      <w:pPr>
                        <w:pStyle w:val="Normal"/>
                        <w:spacing w:before="240" w:after="0"/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มิตรขายกางเกงตัวหนึ่ง ราคา 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 xml:space="preserve">240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บาท  ได้กำไร  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>50%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มิตรซื้อกางเกงราคา</w:t>
                      </w:r>
                    </w:p>
                    <w:p>
                      <w:pPr>
                        <w:pStyle w:val="Normal"/>
                        <w:spacing w:before="0" w:after="24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กี่บา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3030</wp:posOffset>
                </wp:positionH>
                <wp:positionV relativeFrom="paragraph">
                  <wp:posOffset>35560</wp:posOffset>
                </wp:positionV>
                <wp:extent cx="5615940" cy="1032510"/>
                <wp:effectExtent l="0" t="0" r="0" b="0"/>
                <wp:wrapNone/>
                <wp:docPr id="41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940" cy="1032510"/>
                        </a:xfrm>
                        <a:prstGeom prst="rect"/>
                        <a:gradFill rotWithShape="0">
                          <a:gsLst>
                            <a:gs pos="0">
                              <a:srgbClr val="ff3399"/>
                            </a:gs>
                            <a:gs pos="100000">
                              <a:srgbClr val="3366ff"/>
                            </a:gs>
                          </a:gsLst>
                          <a:lin ang="189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4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แก้วขายวิทยุ ราคา 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 xml:space="preserve">3,600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บาท  ขาดทุน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>10%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แก้วซื้อโทรทัศน์มาราคากี่บาท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3399" style="position:absolute;rotation:-0;width:442.2pt;height:81.3pt;mso-wrap-distance-left:9.05pt;mso-wrap-distance-right:9.05pt;mso-wrap-distance-top:0pt;mso-wrap-distance-bottom:0pt;margin-top:2.8pt;mso-position-vertical-relative:text;margin-left:8.9pt;mso-position-horizontal-relative:text">
                <v:fill type="gradient" angle="-45" color2="#3366FF"/>
                <v:textbox>
                  <w:txbxContent>
                    <w:p>
                      <w:pPr>
                        <w:pStyle w:val="Normal"/>
                        <w:spacing w:before="240" w:after="24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แก้วขายวิทยุ ราคา 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 xml:space="preserve">3,600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บาท  ขาดทุน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>10%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แก้วซื้อโทรทัศน์มาราคากี่บา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3030</wp:posOffset>
                </wp:positionH>
                <wp:positionV relativeFrom="paragraph">
                  <wp:posOffset>57785</wp:posOffset>
                </wp:positionV>
                <wp:extent cx="5615940" cy="1418590"/>
                <wp:effectExtent l="0" t="0" r="0" b="0"/>
                <wp:wrapNone/>
                <wp:docPr id="417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940" cy="1418590"/>
                        </a:xfrm>
                        <a:prstGeom prst="rect"/>
                        <a:gradFill rotWithShape="0">
                          <a:gsLst>
                            <a:gs pos="0">
                              <a:srgbClr val="ff3399"/>
                            </a:gs>
                            <a:gs pos="100000">
                              <a:srgbClr val="3366ff"/>
                            </a:gs>
                          </a:gsLst>
                          <a:lin ang="189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เดือนขายที่ดินราคา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>160,000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บาท  ขาดทุน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>20%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เดือนซื้อที่ดินราคา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เท่าใด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3399" style="position:absolute;rotation:-0;width:442.2pt;height:111.7pt;mso-wrap-distance-left:9.05pt;mso-wrap-distance-right:9.05pt;mso-wrap-distance-top:0pt;mso-wrap-distance-bottom:0pt;margin-top:4.55pt;mso-position-vertical-relative:text;margin-left:8.9pt;mso-position-horizontal-relative:text">
                <v:fill type="gradient" angle="-45" color2="#3366FF"/>
                <v:textbox>
                  <w:txbxContent>
                    <w:p>
                      <w:pPr>
                        <w:pStyle w:val="Normal"/>
                        <w:spacing w:before="240" w:after="0"/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เดือนขายที่ดินราคา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>160,000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บาท  ขาดทุน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>20%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เดือนซื้อที่ดินราคา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เท่าใ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3030</wp:posOffset>
                </wp:positionH>
                <wp:positionV relativeFrom="paragraph">
                  <wp:posOffset>127635</wp:posOffset>
                </wp:positionV>
                <wp:extent cx="5615940" cy="1416050"/>
                <wp:effectExtent l="0" t="0" r="0" b="0"/>
                <wp:wrapNone/>
                <wp:docPr id="418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940" cy="1416050"/>
                        </a:xfrm>
                        <a:prstGeom prst="rect"/>
                        <a:gradFill rotWithShape="0">
                          <a:gsLst>
                            <a:gs pos="0">
                              <a:srgbClr val="ff3399"/>
                            </a:gs>
                            <a:gs pos="100000">
                              <a:srgbClr val="3366ff"/>
                            </a:gs>
                          </a:gsLst>
                          <a:lin ang="189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ฝนขายข้าวสาร ราคา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>6,500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บาท  กำไร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>10%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ฝนลงทุนซื้อข้าวสารราคา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เท่าใด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3399" style="position:absolute;rotation:-0;width:442.2pt;height:111.5pt;mso-wrap-distance-left:9.05pt;mso-wrap-distance-right:9.05pt;mso-wrap-distance-top:0pt;mso-wrap-distance-bottom:0pt;margin-top:10.05pt;mso-position-vertical-relative:text;margin-left:8.9pt;mso-position-horizontal-relative:text">
                <v:fill type="gradient" angle="-45" color2="#3366FF"/>
                <v:textbox>
                  <w:txbxContent>
                    <w:p>
                      <w:pPr>
                        <w:pStyle w:val="Normal"/>
                        <w:spacing w:before="240" w:after="0"/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ฝนขายข้าวสาร ราคา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>6,500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บาท  กำไร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>10%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ฝนลงทุนซื้อข้าวสารราคา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เท่าใ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202565</wp:posOffset>
                </wp:positionH>
                <wp:positionV relativeFrom="paragraph">
                  <wp:posOffset>226060</wp:posOffset>
                </wp:positionV>
                <wp:extent cx="5313045" cy="1296670"/>
                <wp:effectExtent l="0" t="0" r="0" b="0"/>
                <wp:wrapNone/>
                <wp:docPr id="419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045" cy="1296670"/>
                        </a:xfrm>
                        <a:prstGeom prst="rect"/>
                        <a:gradFill rotWithShape="0">
                          <a:gsLst>
                            <a:gs pos="0">
                              <a:srgbClr val="ff3399"/>
                            </a:gs>
                            <a:gs pos="100000">
                              <a:srgbClr val="3366ff"/>
                            </a:gs>
                          </a:gsLst>
                          <a:lin ang="189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ฝากเงินกับธนาคาร  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>400,000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บาท  ได้ดอกเบี้ย  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 xml:space="preserve">6.5%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ต่อปี เมื่อครบปี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จะได้ดอกเบี้ยเท่าไร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TH SarabunPSK" w:hAnsi="TH SarabunPSK" w:eastAsia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40"/>
                                <w:szCs w:val="40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3399" style="position:absolute;rotation:-0;width:418.35pt;height:102.1pt;mso-wrap-distance-left:9.05pt;mso-wrap-distance-right:9.05pt;mso-wrap-distance-top:0pt;mso-wrap-distance-bottom:0pt;margin-top:17.8pt;mso-position-vertical-relative:text;margin-left:15.95pt;mso-position-horizontal-relative:text">
                <v:fill type="gradient" angle="-45" color2="#3366FF"/>
                <v:textbox>
                  <w:txbxContent>
                    <w:p>
                      <w:pPr>
                        <w:pStyle w:val="Normal"/>
                        <w:spacing w:before="240" w:after="0"/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ฝากเงินกับธนาคาร  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>400,000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บาท  ได้ดอกเบี้ย  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 xml:space="preserve">6.5%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ต่อปี เมื่อครบปี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จะได้ดอกเบี้ยเท่าไร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TH SarabunPSK" w:hAnsi="TH SarabunPSK" w:eastAsia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40"/>
                          <w:szCs w:val="40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ถบโจทย์ปัญหา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กอบแผนการจัดการเรียนการส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>17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 บทประยุกต์ ชั้นประถมศึกษาปีที่ 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83515</wp:posOffset>
                </wp:positionH>
                <wp:positionV relativeFrom="paragraph">
                  <wp:posOffset>128905</wp:posOffset>
                </wp:positionV>
                <wp:extent cx="5313045" cy="1209040"/>
                <wp:effectExtent l="0" t="0" r="0" b="0"/>
                <wp:wrapNone/>
                <wp:docPr id="420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045" cy="1209040"/>
                        </a:xfrm>
                        <a:prstGeom prst="rect"/>
                        <a:gradFill rotWithShape="0">
                          <a:gsLst>
                            <a:gs pos="0">
                              <a:srgbClr val="00ffff"/>
                            </a:gs>
                            <a:gs pos="50000">
                              <a:srgbClr val="ffff66"/>
                            </a:gs>
                            <a:gs pos="100000">
                              <a:srgbClr val="00ffff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40"/>
                                <w:szCs w:val="40"/>
                              </w:rPr>
                              <w:t xml:space="preserve">    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กู้เงิน  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 xml:space="preserve">9,000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บาท  เสียดอกเบี้ย  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 xml:space="preserve">5.5%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ต่อปี เมื่อครบ 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>3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เดือน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40"/>
                                <w:szCs w:val="40"/>
                              </w:rPr>
                              <w:t xml:space="preserve">    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นิดต้องเสียดอกเบี้ยกี่บาท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TH SarabunPSK" w:hAnsi="TH SarabunPSK" w:eastAsia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40"/>
                                <w:szCs w:val="40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00FFFF" style="position:absolute;rotation:-0;width:418.35pt;height:95.2pt;mso-wrap-distance-left:9.05pt;mso-wrap-distance-right:9.05pt;mso-wrap-distance-top:0pt;mso-wrap-distance-bottom:0pt;margin-top:10.15pt;mso-position-vertical-relative:text;margin-left:14.45pt;mso-position-horizontal-relative:text">
                <v:fill type="gradient" angle="135" focus="50%" color2="#FFFF66"/>
                <v:textbox>
                  <w:txbxContent>
                    <w:p>
                      <w:pPr>
                        <w:pStyle w:val="Normal"/>
                        <w:spacing w:before="240" w:after="0"/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40"/>
                          <w:szCs w:val="40"/>
                        </w:rPr>
                        <w:t xml:space="preserve">    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กู้เงิน  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 xml:space="preserve">9,000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บาท  เสียดอกเบี้ย  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 xml:space="preserve">5.5%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ต่อปี เมื่อครบ 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>3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เดือน 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40"/>
                          <w:szCs w:val="40"/>
                        </w:rPr>
                        <w:t xml:space="preserve">    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นิดต้องเสียดอกเบี้ยกี่บาท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TH SarabunPSK" w:hAnsi="TH SarabunPSK" w:eastAsia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40"/>
                          <w:szCs w:val="40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83515</wp:posOffset>
                </wp:positionH>
                <wp:positionV relativeFrom="paragraph">
                  <wp:posOffset>-1905</wp:posOffset>
                </wp:positionV>
                <wp:extent cx="5313045" cy="1296670"/>
                <wp:effectExtent l="0" t="0" r="0" b="0"/>
                <wp:wrapNone/>
                <wp:docPr id="42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045" cy="1296670"/>
                        </a:xfrm>
                        <a:prstGeom prst="rect"/>
                        <a:gradFill rotWithShape="0">
                          <a:gsLst>
                            <a:gs pos="0">
                              <a:srgbClr val="ff00ff"/>
                            </a:gs>
                            <a:gs pos="50000">
                              <a:srgbClr val="ffff66"/>
                            </a:gs>
                            <a:gs pos="100000">
                              <a:srgbClr val="ff00ff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ฝากเงินกับธนาคาร  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>219,000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บาท  ได้ดอกเบี้ยร้อยละ 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 xml:space="preserve">5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ต่อปี ฝากครบ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 xml:space="preserve">120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วัน ได้ดอกเบี้ยเท่าไร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TH SarabunPSK" w:hAnsi="TH SarabunPSK" w:eastAsia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40"/>
                                <w:szCs w:val="40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00FF" style="position:absolute;rotation:-0;width:418.35pt;height:102.1pt;mso-wrap-distance-left:9.05pt;mso-wrap-distance-right:9.05pt;mso-wrap-distance-top:0pt;mso-wrap-distance-bottom:0pt;margin-top:-0.15pt;mso-position-vertical-relative:text;margin-left:14.45pt;mso-position-horizontal-relative:text">
                <v:fill type="gradient" angle="135" focus="50%" color2="#FFFF66"/>
                <v:textbox>
                  <w:txbxContent>
                    <w:p>
                      <w:pPr>
                        <w:pStyle w:val="Normal"/>
                        <w:spacing w:before="240" w:after="0"/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ฝากเงินกับธนาคาร  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>219,000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บาท  ได้ดอกเบี้ยร้อยละ 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 xml:space="preserve">5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ต่อปี ฝากครบ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 xml:space="preserve">120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วัน ได้ดอกเบี้ยเท่าไร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TH SarabunPSK" w:hAnsi="TH SarabunPSK" w:eastAsia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40"/>
                          <w:szCs w:val="40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83515</wp:posOffset>
                </wp:positionH>
                <wp:positionV relativeFrom="paragraph">
                  <wp:posOffset>77470</wp:posOffset>
                </wp:positionV>
                <wp:extent cx="5313045" cy="1296670"/>
                <wp:effectExtent l="0" t="0" r="0" b="0"/>
                <wp:wrapNone/>
                <wp:docPr id="422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045" cy="1296670"/>
                        </a:xfrm>
                        <a:prstGeom prst="rect"/>
                        <a:gradFill rotWithShape="0">
                          <a:gsLst>
                            <a:gs pos="0">
                              <a:srgbClr val="00ffff"/>
                            </a:gs>
                            <a:gs pos="50000">
                              <a:srgbClr val="ffff66"/>
                            </a:gs>
                            <a:gs pos="100000">
                              <a:srgbClr val="00ffff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ฝากเงินกับธนาคาร  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>146,000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บาท  ได้ดอกเบี้ยร้อยละ 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 xml:space="preserve">3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ต่อปี ฝากครบ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 xml:space="preserve">200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วัน ได้ดอกเบี้ยเท่าไร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TH SarabunPSK" w:hAnsi="TH SarabunPSK" w:eastAsia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40"/>
                                <w:szCs w:val="40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00FFFF" style="position:absolute;rotation:-0;width:418.35pt;height:102.1pt;mso-wrap-distance-left:9.05pt;mso-wrap-distance-right:9.05pt;mso-wrap-distance-top:0pt;mso-wrap-distance-bottom:0pt;margin-top:6.1pt;mso-position-vertical-relative:text;margin-left:14.45pt;mso-position-horizontal-relative:text">
                <v:fill type="gradient" angle="135" focus="50%" color2="#FFFF66"/>
                <v:textbox>
                  <w:txbxContent>
                    <w:p>
                      <w:pPr>
                        <w:pStyle w:val="Normal"/>
                        <w:spacing w:before="240" w:after="0"/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ฝากเงินกับธนาคาร  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>146,000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บาท  ได้ดอกเบี้ยร้อยละ 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 xml:space="preserve">3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ต่อปี ฝากครบ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 xml:space="preserve">200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วัน ได้ดอกเบี้ยเท่าไร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TH SarabunPSK" w:hAnsi="TH SarabunPSK" w:eastAsia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40"/>
                          <w:szCs w:val="40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83515</wp:posOffset>
                </wp:positionH>
                <wp:positionV relativeFrom="paragraph">
                  <wp:posOffset>118745</wp:posOffset>
                </wp:positionV>
                <wp:extent cx="5313045" cy="1296670"/>
                <wp:effectExtent l="0" t="0" r="0" b="0"/>
                <wp:wrapNone/>
                <wp:docPr id="423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045" cy="1296670"/>
                        </a:xfrm>
                        <a:prstGeom prst="rect"/>
                        <a:gradFill rotWithShape="0">
                          <a:gsLst>
                            <a:gs pos="0">
                              <a:srgbClr val="ff00ff"/>
                            </a:gs>
                            <a:gs pos="50000">
                              <a:srgbClr val="ffff66"/>
                            </a:gs>
                            <a:gs pos="100000">
                              <a:srgbClr val="ff00ff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กู้เงิน  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 xml:space="preserve">5,000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บาท  เสียดอกเบี้ย  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 xml:space="preserve">5.5%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ต่อปี เมื่อครบ 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>6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เดือน เอกต้องเสีย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ดอกเบี้ยเท่าไร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TH SarabunPSK" w:hAnsi="TH SarabunPSK" w:eastAsia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40"/>
                                <w:szCs w:val="40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00FF" style="position:absolute;rotation:-0;width:418.35pt;height:102.1pt;mso-wrap-distance-left:9.05pt;mso-wrap-distance-right:9.05pt;mso-wrap-distance-top:0pt;mso-wrap-distance-bottom:0pt;margin-top:9.35pt;mso-position-vertical-relative:text;margin-left:14.45pt;mso-position-horizontal-relative:text">
                <v:fill type="gradient" angle="135" focus="50%" color2="#FFFF66"/>
                <v:textbox>
                  <w:txbxContent>
                    <w:p>
                      <w:pPr>
                        <w:pStyle w:val="Normal"/>
                        <w:spacing w:before="240" w:after="0"/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กู้เงิน  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 xml:space="preserve">5,000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บาท  เสียดอกเบี้ย  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 xml:space="preserve">5.5%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ต่อปี เมื่อครบ 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>6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เดือน เอกต้องเสีย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ดอกเบี้ยเท่าไร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TH SarabunPSK" w:hAnsi="TH SarabunPSK" w:eastAsia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40"/>
                          <w:szCs w:val="40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83515</wp:posOffset>
                </wp:positionH>
                <wp:positionV relativeFrom="paragraph">
                  <wp:posOffset>1595120</wp:posOffset>
                </wp:positionV>
                <wp:extent cx="5313045" cy="1296670"/>
                <wp:effectExtent l="0" t="0" r="0" b="0"/>
                <wp:wrapNone/>
                <wp:docPr id="424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045" cy="1296670"/>
                        </a:xfrm>
                        <a:prstGeom prst="rect"/>
                        <a:gradFill rotWithShape="0">
                          <a:gsLst>
                            <a:gs pos="0">
                              <a:srgbClr val="00ffff"/>
                            </a:gs>
                            <a:gs pos="50000">
                              <a:srgbClr val="ffff66"/>
                            </a:gs>
                            <a:gs pos="100000">
                              <a:srgbClr val="00ffff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ฝากเงินกับธนาคาร  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 xml:space="preserve">109,000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บาท  ได้ดอกเบี้ยร้อยละ 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 xml:space="preserve">4.5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ต่อปี ฝากครบ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 xml:space="preserve">100 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วัน อ้อยได้ดอกเบี้ยเท่าไร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TH SarabunPSK" w:hAnsi="TH SarabunPSK" w:eastAsia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40"/>
                                <w:szCs w:val="40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00FFFF" style="position:absolute;rotation:-0;width:418.35pt;height:102.1pt;mso-wrap-distance-left:9.05pt;mso-wrap-distance-right:9.05pt;mso-wrap-distance-top:0pt;mso-wrap-distance-bottom:0pt;margin-top:125.6pt;mso-position-vertical-relative:text;margin-left:14.45pt;mso-position-horizontal-relative:text">
                <v:fill type="gradient" angle="135" focus="50%" color2="#FFFF66"/>
                <v:textbox>
                  <w:txbxContent>
                    <w:p>
                      <w:pPr>
                        <w:pStyle w:val="Normal"/>
                        <w:spacing w:before="240" w:after="0"/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ฝากเงินกับธนาคาร  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 xml:space="preserve">109,000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บาท  ได้ดอกเบี้ยร้อยละ 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 xml:space="preserve">4.5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ต่อปี ฝากครบ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 xml:space="preserve">100 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วัน อ้อยได้ดอกเบี้ยเท่าไร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TH SarabunPSK" w:hAnsi="TH SarabunPSK" w:eastAsia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40"/>
                          <w:szCs w:val="40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ทดสอบหลังเรีย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บทประยุกต์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</w:p>
    <w:p>
      <w:pPr>
        <w:pStyle w:val="Style19"/>
        <w:numPr>
          <w:ilvl w:val="0"/>
          <w:numId w:val="11"/>
        </w:numPr>
        <w:spacing w:before="0" w:after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บบทดสอบ จำนว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ข้อ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คะแนนเต็ม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เวลา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>นาที</w:t>
      </w:r>
    </w:p>
    <w:p>
      <w:pPr>
        <w:pStyle w:val="Style19"/>
        <w:numPr>
          <w:ilvl w:val="0"/>
          <w:numId w:val="11"/>
        </w:numPr>
        <w:spacing w:before="0" w:after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งเขียนเครื่องหมาย </w:t>
      </w:r>
      <w:r>
        <w:rPr>
          <w:rFonts w:cs="TH SarabunPSK" w:ascii="TH SarabunPSK" w:hAnsi="TH SarabunPSK"/>
          <w:sz w:val="32"/>
          <w:szCs w:val="32"/>
        </w:rPr>
        <w:t xml:space="preserve">× </w:t>
      </w:r>
      <w:r>
        <w:rPr>
          <w:rFonts w:ascii="TH SarabunPSK" w:hAnsi="TH SarabunPSK" w:cs="TH SarabunPSK"/>
          <w:sz w:val="32"/>
          <w:sz w:val="32"/>
          <w:szCs w:val="32"/>
        </w:rPr>
        <w:t>ทับตัวอักษรหน้าคำตอบที่ถูกต้อง</w:t>
      </w:r>
    </w:p>
    <w:p>
      <w:pPr>
        <w:pStyle w:val="Normal"/>
        <w:pBdr>
          <w:bottom w:val="single" w:sz="12" w:space="0" w:color="000000"/>
        </w:pBdr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ู้เงินจากธนาคาร </w:t>
      </w:r>
      <w:r>
        <w:rPr>
          <w:rFonts w:cs="TH SarabunPSK" w:ascii="TH SarabunPSK" w:hAnsi="TH SarabunPSK"/>
          <w:sz w:val="32"/>
          <w:szCs w:val="32"/>
        </w:rPr>
        <w:t xml:space="preserve">365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จ่ายดอกเบี้ยร้อยละ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ปี เมื่อกู้ครบ </w:t>
      </w:r>
      <w:r>
        <w:rPr>
          <w:rFonts w:cs="TH SarabunPSK" w:ascii="TH SarabunPSK" w:hAnsi="TH SarabunPSK"/>
          <w:sz w:val="32"/>
          <w:szCs w:val="32"/>
        </w:rPr>
        <w:t xml:space="preserve">200 </w:t>
      </w:r>
      <w:r>
        <w:rPr>
          <w:rFonts w:ascii="TH SarabunPSK" w:hAnsi="TH SarabunPSK" w:cs="TH SarabunPSK"/>
          <w:sz w:val="32"/>
          <w:sz w:val="32"/>
          <w:szCs w:val="32"/>
        </w:rPr>
        <w:t>วัน จะต้องจ่ายดอกเบี้ยเท่าใด และเงินรวมเป็นเท่าใด</w:t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อกเบี้ย </w:t>
      </w:r>
      <w:r>
        <w:rPr>
          <w:rFonts w:cs="TH SarabunPSK" w:ascii="TH SarabunPSK" w:hAnsi="TH SarabunPSK"/>
          <w:sz w:val="32"/>
          <w:szCs w:val="32"/>
        </w:rPr>
        <w:t xml:space="preserve">12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งินรวม </w:t>
      </w:r>
      <w:r>
        <w:rPr>
          <w:rFonts w:cs="TH SarabunPSK" w:ascii="TH SarabunPSK" w:hAnsi="TH SarabunPSK"/>
          <w:sz w:val="32"/>
          <w:szCs w:val="32"/>
        </w:rPr>
        <w:t xml:space="preserve">377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อกเบี้ย </w:t>
      </w:r>
      <w:r>
        <w:rPr>
          <w:rFonts w:cs="TH SarabunPSK" w:ascii="TH SarabunPSK" w:hAnsi="TH SarabunPSK"/>
          <w:sz w:val="32"/>
          <w:szCs w:val="32"/>
        </w:rPr>
        <w:t xml:space="preserve">12,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งินรวม </w:t>
      </w:r>
      <w:r>
        <w:rPr>
          <w:rFonts w:cs="TH SarabunPSK" w:ascii="TH SarabunPSK" w:hAnsi="TH SarabunPSK"/>
          <w:sz w:val="32"/>
          <w:szCs w:val="32"/>
        </w:rPr>
        <w:t xml:space="preserve">378,5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อกเบี้ย </w:t>
      </w:r>
      <w:r>
        <w:rPr>
          <w:rFonts w:cs="TH SarabunPSK" w:ascii="TH SarabunPSK" w:hAnsi="TH SarabunPSK"/>
          <w:sz w:val="32"/>
          <w:szCs w:val="32"/>
        </w:rPr>
        <w:t xml:space="preserve">12,5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งินรวม </w:t>
      </w:r>
      <w:r>
        <w:rPr>
          <w:rFonts w:cs="TH SarabunPSK" w:ascii="TH SarabunPSK" w:hAnsi="TH SarabunPSK"/>
          <w:sz w:val="32"/>
          <w:szCs w:val="32"/>
        </w:rPr>
        <w:t xml:space="preserve">378,55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อกเบี้ย </w:t>
      </w:r>
      <w:r>
        <w:rPr>
          <w:rFonts w:cs="TH SarabunPSK" w:ascii="TH SarabunPSK" w:hAnsi="TH SarabunPSK"/>
          <w:sz w:val="32"/>
          <w:szCs w:val="32"/>
        </w:rPr>
        <w:t xml:space="preserve">12,6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งินรวม </w:t>
      </w:r>
      <w:r>
        <w:rPr>
          <w:rFonts w:cs="TH SarabunPSK" w:ascii="TH SarabunPSK" w:hAnsi="TH SarabunPSK"/>
          <w:sz w:val="32"/>
          <w:szCs w:val="32"/>
        </w:rPr>
        <w:t xml:space="preserve">378,6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ไข่เป็ด ร้อยละ </w:t>
      </w:r>
      <w:r>
        <w:rPr>
          <w:rFonts w:cs="TH SarabunPSK" w:ascii="TH SarabunPSK" w:hAnsi="TH SarabunPSK"/>
          <w:sz w:val="32"/>
          <w:szCs w:val="32"/>
        </w:rPr>
        <w:t xml:space="preserve">2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ายราคาฟองละ </w:t>
      </w:r>
      <w:r>
        <w:rPr>
          <w:rFonts w:cs="TH SarabunPSK" w:ascii="TH SarabunPSK" w:hAnsi="TH SarabunPSK"/>
          <w:sz w:val="32"/>
          <w:szCs w:val="32"/>
        </w:rPr>
        <w:t xml:space="preserve">2.50 </w:t>
      </w:r>
      <w:r>
        <w:rPr>
          <w:rFonts w:ascii="TH SarabunPSK" w:hAnsi="TH SarabunPSK" w:cs="TH SarabunPSK"/>
          <w:sz w:val="32"/>
          <w:sz w:val="32"/>
          <w:szCs w:val="32"/>
        </w:rPr>
        <w:t>บาท ได้กำไรร้อยละเท่าไร</w:t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firstLine="284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20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25</w:t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firstLine="284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28</w:t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0</w:t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43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ลากระป๋อ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ป๋อง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แดงจ่ายเงินซื้อปลากระป๋อง </w:t>
      </w:r>
      <w:r>
        <w:rPr>
          <w:rFonts w:cs="TH SarabunPSK" w:ascii="TH SarabunPSK" w:hAnsi="TH SarabunPSK"/>
          <w:sz w:val="32"/>
          <w:szCs w:val="32"/>
        </w:rPr>
        <w:t xml:space="preserve">2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แล้วได้รับเงินทอ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บาท แดงจะได้ปลากระป๋องกี่กระป๋อง</w:t>
      </w:r>
    </w:p>
    <w:p>
      <w:pPr>
        <w:pStyle w:val="Style19"/>
        <w:numPr>
          <w:ilvl w:val="0"/>
          <w:numId w:val="8"/>
        </w:numPr>
        <w:spacing w:before="0" w:after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>กระป๋อ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 21 </w:t>
      </w:r>
      <w:r>
        <w:rPr>
          <w:rFonts w:ascii="TH SarabunPSK" w:hAnsi="TH SarabunPSK" w:cs="TH SarabunPSK"/>
          <w:sz w:val="32"/>
          <w:sz w:val="32"/>
          <w:szCs w:val="32"/>
        </w:rPr>
        <w:t>กระป๋อง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  22 </w:t>
      </w:r>
      <w:r>
        <w:rPr>
          <w:rFonts w:ascii="TH SarabunPSK" w:hAnsi="TH SarabunPSK" w:cs="TH SarabunPSK"/>
          <w:sz w:val="32"/>
          <w:sz w:val="32"/>
          <w:szCs w:val="32"/>
        </w:rPr>
        <w:t>กระป๋อ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 23 </w:t>
      </w:r>
      <w:r>
        <w:rPr>
          <w:rFonts w:ascii="TH SarabunPSK" w:hAnsi="TH SarabunPSK" w:cs="TH SarabunPSK"/>
          <w:sz w:val="32"/>
          <w:sz w:val="32"/>
          <w:szCs w:val="32"/>
        </w:rPr>
        <w:t>กระป๋อง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tabs>
          <w:tab w:val="clear" w:pos="720"/>
          <w:tab w:val="left" w:pos="709" w:leader="none"/>
          <w:tab w:val="left" w:pos="4111" w:leader="none"/>
          <w:tab w:val="left" w:pos="4253" w:leader="none"/>
        </w:tabs>
        <w:spacing w:before="0" w:after="0"/>
        <w:ind w:left="709" w:hanging="436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อ๋ ขายปากกาให้เพื่อนขาดทุน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คิดเป็นขาดทุนร้อยละ </w:t>
      </w:r>
      <w:r>
        <w:rPr>
          <w:rFonts w:cs="TH SarabunPSK" w:ascii="TH SarabunPSK" w:hAnsi="TH SarabunPSK"/>
          <w:sz w:val="32"/>
          <w:szCs w:val="32"/>
        </w:rPr>
        <w:t xml:space="preserve">7.5 </w:t>
      </w:r>
      <w:r>
        <w:rPr>
          <w:rFonts w:ascii="TH SarabunPSK" w:hAnsi="TH SarabunPSK" w:cs="TH SarabunPSK"/>
          <w:sz w:val="32"/>
          <w:sz w:val="32"/>
          <w:szCs w:val="32"/>
        </w:rPr>
        <w:t>โอ๋ ซื้อปากกามาราคาเท่าไร</w:t>
      </w:r>
    </w:p>
    <w:p>
      <w:pPr>
        <w:pStyle w:val="Style19"/>
        <w:numPr>
          <w:ilvl w:val="0"/>
          <w:numId w:val="6"/>
        </w:numPr>
        <w:tabs>
          <w:tab w:val="clear" w:pos="720"/>
          <w:tab w:val="left" w:pos="4111" w:leader="none"/>
          <w:tab w:val="left" w:pos="4253" w:leader="none"/>
        </w:tabs>
        <w:spacing w:before="0" w:after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55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 158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Style19"/>
        <w:tabs>
          <w:tab w:val="clear" w:pos="720"/>
          <w:tab w:val="left" w:pos="4111" w:leader="none"/>
          <w:tab w:val="left" w:pos="4253" w:leader="none"/>
        </w:tabs>
        <w:spacing w:before="0" w:after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 159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 16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Style19"/>
        <w:tabs>
          <w:tab w:val="clear" w:pos="720"/>
          <w:tab w:val="left" w:pos="4111" w:leader="none"/>
          <w:tab w:val="left" w:pos="4253" w:leader="none"/>
        </w:tabs>
        <w:spacing w:before="0" w:after="0"/>
        <w:ind w:left="1080" w:hanging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่อค้าติดราคาขายกระเป๋าใบหนึ่งไว้ </w:t>
      </w:r>
      <w:r>
        <w:rPr>
          <w:rFonts w:cs="TH SarabunPSK" w:ascii="TH SarabunPSK" w:hAnsi="TH SarabunPSK"/>
          <w:sz w:val="32"/>
          <w:szCs w:val="32"/>
        </w:rPr>
        <w:t xml:space="preserve">1,2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ลดราคาให้ผู้ซื้อ </w:t>
      </w:r>
      <w:r>
        <w:rPr>
          <w:rFonts w:cs="TH SarabunPSK" w:ascii="TH SarabunPSK" w:hAnsi="TH SarabunPSK"/>
          <w:sz w:val="32"/>
          <w:szCs w:val="32"/>
        </w:rPr>
        <w:t xml:space="preserve">20%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พ่อค้ายังได้กำไร </w:t>
      </w:r>
      <w:r>
        <w:rPr>
          <w:rFonts w:cs="TH SarabunPSK" w:ascii="TH SarabunPSK" w:hAnsi="TH SarabunPSK"/>
          <w:sz w:val="32"/>
          <w:szCs w:val="32"/>
        </w:rPr>
        <w:t xml:space="preserve">20%    </w:t>
      </w:r>
      <w:r>
        <w:rPr>
          <w:rFonts w:ascii="TH SarabunPSK" w:hAnsi="TH SarabunPSK" w:cs="TH SarabunPSK"/>
          <w:sz w:val="32"/>
          <w:sz w:val="32"/>
          <w:szCs w:val="32"/>
        </w:rPr>
        <w:t>จงหาราคาทุนของกระเป๋าใบนี้</w:t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 7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8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 9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95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tabs>
          <w:tab w:val="clear" w:pos="720"/>
          <w:tab w:val="left" w:pos="4111" w:leader="none"/>
          <w:tab w:val="left" w:pos="4253" w:leader="none"/>
        </w:tabs>
        <w:spacing w:before="0" w:after="0"/>
        <w:ind w:left="720" w:hanging="436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านค้าซื้อโทรศัพท์ ราคา </w:t>
      </w:r>
      <w:r>
        <w:rPr>
          <w:rFonts w:cs="TH SarabunPSK" w:ascii="TH SarabunPSK" w:hAnsi="TH SarabunPSK"/>
          <w:sz w:val="32"/>
          <w:szCs w:val="32"/>
        </w:rPr>
        <w:t xml:space="preserve">8,5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ถ้าร้านค้าต้องการกำไร </w:t>
      </w:r>
      <w:r>
        <w:rPr>
          <w:rFonts w:cs="TH SarabunPSK" w:ascii="TH SarabunPSK" w:hAnsi="TH SarabunPSK"/>
          <w:sz w:val="32"/>
          <w:szCs w:val="32"/>
        </w:rPr>
        <w:t xml:space="preserve">12% </w:t>
      </w:r>
      <w:r>
        <w:rPr>
          <w:rFonts w:ascii="TH SarabunPSK" w:hAnsi="TH SarabunPSK" w:cs="TH SarabunPSK"/>
          <w:sz w:val="32"/>
          <w:sz w:val="32"/>
          <w:szCs w:val="32"/>
        </w:rPr>
        <w:t>ร้านค้าต้องขายโทรศัพท์ราคาเท่าไร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4111" w:leader="none"/>
          <w:tab w:val="left" w:pos="4253" w:leader="none"/>
        </w:tabs>
        <w:spacing w:before="0" w:after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9,4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 95,2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4111" w:leader="none"/>
          <w:tab w:val="left" w:pos="4253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9,6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 96,5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4111" w:leader="none"/>
          <w:tab w:val="left" w:pos="4253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spacing w:before="0" w:after="0"/>
        <w:ind w:left="720" w:hanging="436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สื้อราคาตัวละ </w:t>
      </w:r>
      <w:r>
        <w:rPr>
          <w:rFonts w:cs="TH SarabunPSK" w:ascii="TH SarabunPSK" w:hAnsi="TH SarabunPSK"/>
          <w:sz w:val="32"/>
          <w:szCs w:val="32"/>
        </w:rPr>
        <w:t xml:space="preserve">2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ขายได้กำไร </w:t>
      </w:r>
      <w:r>
        <w:rPr>
          <w:rFonts w:cs="TH SarabunPSK" w:ascii="TH SarabunPSK" w:hAnsi="TH SarabunPSK"/>
          <w:sz w:val="32"/>
          <w:szCs w:val="32"/>
        </w:rPr>
        <w:t xml:space="preserve">15 % </w:t>
      </w:r>
      <w:r>
        <w:rPr>
          <w:rFonts w:ascii="TH SarabunPSK" w:hAnsi="TH SarabunPSK" w:cs="TH SarabunPSK"/>
          <w:sz w:val="32"/>
          <w:sz w:val="32"/>
          <w:szCs w:val="32"/>
        </w:rPr>
        <w:t>ขายเสื้อตัวละกี่บาท</w:t>
      </w:r>
    </w:p>
    <w:p>
      <w:pPr>
        <w:pStyle w:val="Style19"/>
        <w:spacing w:before="0" w:after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276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 28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Style19"/>
        <w:numPr>
          <w:ilvl w:val="0"/>
          <w:numId w:val="12"/>
        </w:numPr>
        <w:tabs>
          <w:tab w:val="clear" w:pos="720"/>
          <w:tab w:val="left" w:pos="4111" w:leader="none"/>
          <w:tab w:val="left" w:pos="4253" w:leader="none"/>
        </w:tabs>
        <w:spacing w:before="0" w:after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85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 2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Style19"/>
        <w:tabs>
          <w:tab w:val="clear" w:pos="720"/>
          <w:tab w:val="left" w:pos="4111" w:leader="none"/>
          <w:tab w:val="left" w:pos="4253" w:leader="none"/>
        </w:tabs>
        <w:spacing w:before="0" w:after="0"/>
        <w:ind w:left="1080" w:hanging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สื้อราคา </w:t>
      </w:r>
      <w:r>
        <w:rPr>
          <w:rFonts w:cs="TH SarabunPSK" w:ascii="TH SarabunPSK" w:hAnsi="TH SarabunPSK"/>
          <w:sz w:val="32"/>
          <w:szCs w:val="32"/>
        </w:rPr>
        <w:t xml:space="preserve">1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ขายไป </w:t>
      </w:r>
      <w:r>
        <w:rPr>
          <w:rFonts w:cs="TH SarabunPSK" w:ascii="TH SarabunPSK" w:hAnsi="TH SarabunPSK"/>
          <w:sz w:val="32"/>
          <w:szCs w:val="32"/>
        </w:rPr>
        <w:t xml:space="preserve">150 </w:t>
      </w:r>
      <w:r>
        <w:rPr>
          <w:rFonts w:ascii="TH SarabunPSK" w:hAnsi="TH SarabunPSK" w:cs="TH SarabunPSK"/>
          <w:sz w:val="32"/>
          <w:sz w:val="32"/>
          <w:szCs w:val="32"/>
        </w:rPr>
        <w:t>บาท ได้กำไรกี่เปอร์เซ็นต์</w:t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 25 </w:t>
      </w:r>
      <w:r>
        <w:rPr>
          <w:rFonts w:ascii="TH SarabunPSK" w:hAnsi="TH SarabunPSK" w:cs="TH SarabunPSK"/>
          <w:sz w:val="32"/>
          <w:sz w:val="32"/>
          <w:szCs w:val="32"/>
        </w:rPr>
        <w:t>เปอร์เซ็นต์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 30 </w:t>
      </w:r>
      <w:r>
        <w:rPr>
          <w:rFonts w:ascii="TH SarabunPSK" w:hAnsi="TH SarabunPSK" w:cs="TH SarabunPSK"/>
          <w:sz w:val="32"/>
          <w:sz w:val="32"/>
          <w:szCs w:val="32"/>
        </w:rPr>
        <w:t>เปอร์เซ็นต์</w:t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 35 </w:t>
      </w:r>
      <w:r>
        <w:rPr>
          <w:rFonts w:ascii="TH SarabunPSK" w:hAnsi="TH SarabunPSK" w:cs="TH SarabunPSK"/>
          <w:sz w:val="32"/>
          <w:sz w:val="32"/>
          <w:szCs w:val="32"/>
        </w:rPr>
        <w:t>เปอร์เซ็นต์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 40 </w:t>
      </w:r>
      <w:r>
        <w:rPr>
          <w:rFonts w:ascii="TH SarabunPSK" w:hAnsi="TH SarabunPSK" w:cs="TH SarabunPSK"/>
          <w:sz w:val="32"/>
          <w:sz w:val="32"/>
          <w:szCs w:val="32"/>
        </w:rPr>
        <w:t>เปอร์เซ็นต์</w:t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9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สมุด ราคา </w:t>
      </w:r>
      <w:r>
        <w:rPr>
          <w:rFonts w:cs="TH SarabunPSK" w:ascii="TH SarabunPSK" w:hAnsi="TH SarabunPSK"/>
          <w:sz w:val="32"/>
          <w:szCs w:val="32"/>
        </w:rPr>
        <w:t xml:space="preserve">18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ขายต่อให้เพื่อน </w:t>
      </w:r>
      <w:r>
        <w:rPr>
          <w:rFonts w:cs="TH SarabunPSK" w:ascii="TH SarabunPSK" w:hAnsi="TH SarabunPSK"/>
          <w:sz w:val="32"/>
          <w:szCs w:val="32"/>
        </w:rPr>
        <w:t xml:space="preserve">153 </w:t>
      </w:r>
      <w:r>
        <w:rPr>
          <w:rFonts w:ascii="TH SarabunPSK" w:hAnsi="TH SarabunPSK" w:cs="TH SarabunPSK"/>
          <w:sz w:val="32"/>
          <w:sz w:val="32"/>
          <w:szCs w:val="32"/>
        </w:rPr>
        <w:t>บาท ขาดทุนร้อยละเท่าไร</w:t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firstLine="284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10 </w:t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5</w:t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firstLine="284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6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8</w:t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ากกา โหลละ </w:t>
      </w:r>
      <w:r>
        <w:rPr>
          <w:rFonts w:cs="TH SarabunPSK" w:ascii="TH SarabunPSK" w:hAnsi="TH SarabunPSK"/>
          <w:sz w:val="32"/>
          <w:szCs w:val="32"/>
        </w:rPr>
        <w:t xml:space="preserve">1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ซื้อปากกา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>ด้าม ต้องจ่ายเงินเท่าไร</w:t>
      </w:r>
    </w:p>
    <w:p>
      <w:pPr>
        <w:pStyle w:val="Style19"/>
        <w:numPr>
          <w:ilvl w:val="0"/>
          <w:numId w:val="9"/>
        </w:numPr>
        <w:spacing w:before="0" w:after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5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255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Style19"/>
        <w:spacing w:before="0" w:after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  260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 265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ฉลยแบบทดสอบหลังเรีย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บทประยุกต์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numPr>
          <w:ilvl w:val="0"/>
          <w:numId w:val="7"/>
        </w:numPr>
        <w:spacing w:before="0" w:after="0"/>
        <w:ind w:left="3240" w:firstLine="63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</w:t>
      </w:r>
    </w:p>
    <w:p>
      <w:pPr>
        <w:pStyle w:val="Style19"/>
        <w:numPr>
          <w:ilvl w:val="0"/>
          <w:numId w:val="7"/>
        </w:numPr>
        <w:spacing w:before="0" w:after="0"/>
        <w:ind w:left="3240" w:firstLine="63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</w:t>
      </w:r>
    </w:p>
    <w:p>
      <w:pPr>
        <w:pStyle w:val="Style19"/>
        <w:numPr>
          <w:ilvl w:val="0"/>
          <w:numId w:val="7"/>
        </w:numPr>
        <w:spacing w:before="0" w:after="0"/>
        <w:ind w:left="3240" w:firstLine="63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</w:t>
      </w:r>
    </w:p>
    <w:p>
      <w:pPr>
        <w:pStyle w:val="Style19"/>
        <w:numPr>
          <w:ilvl w:val="0"/>
          <w:numId w:val="7"/>
        </w:numPr>
        <w:spacing w:before="0" w:after="0"/>
        <w:ind w:left="3240" w:firstLine="63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</w:t>
      </w:r>
    </w:p>
    <w:p>
      <w:pPr>
        <w:pStyle w:val="Style19"/>
        <w:numPr>
          <w:ilvl w:val="0"/>
          <w:numId w:val="7"/>
        </w:numPr>
        <w:spacing w:before="0" w:after="0"/>
        <w:ind w:left="3240" w:firstLine="63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</w:t>
      </w:r>
    </w:p>
    <w:p>
      <w:pPr>
        <w:pStyle w:val="Style19"/>
        <w:numPr>
          <w:ilvl w:val="0"/>
          <w:numId w:val="7"/>
        </w:numPr>
        <w:spacing w:before="0" w:after="0"/>
        <w:ind w:left="3240" w:firstLine="63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</w:t>
      </w:r>
    </w:p>
    <w:p>
      <w:pPr>
        <w:pStyle w:val="Style19"/>
        <w:numPr>
          <w:ilvl w:val="0"/>
          <w:numId w:val="7"/>
        </w:numPr>
        <w:spacing w:before="0" w:after="0"/>
        <w:ind w:left="3240" w:firstLine="63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</w:t>
      </w:r>
    </w:p>
    <w:p>
      <w:pPr>
        <w:pStyle w:val="Style19"/>
        <w:numPr>
          <w:ilvl w:val="0"/>
          <w:numId w:val="7"/>
        </w:numPr>
        <w:spacing w:before="0" w:after="0"/>
        <w:ind w:left="3240" w:firstLine="63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</w:t>
      </w:r>
    </w:p>
    <w:p>
      <w:pPr>
        <w:pStyle w:val="Style19"/>
        <w:numPr>
          <w:ilvl w:val="0"/>
          <w:numId w:val="7"/>
        </w:numPr>
        <w:spacing w:before="0" w:after="0"/>
        <w:ind w:left="3240" w:firstLine="63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</w:t>
      </w:r>
    </w:p>
    <w:p>
      <w:pPr>
        <w:pStyle w:val="Style19"/>
        <w:numPr>
          <w:ilvl w:val="0"/>
          <w:numId w:val="7"/>
        </w:numPr>
        <w:spacing w:before="0" w:after="0"/>
        <w:ind w:left="3240" w:firstLine="63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spacing w:before="0" w:after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spacing w:before="0" w:after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spacing w:before="0" w:after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spacing w:before="0" w:after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spacing w:before="0" w:after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spacing w:before="0" w:after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spacing w:before="0" w:after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spacing w:before="0" w:after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spacing w:before="0" w:after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spacing w:before="0" w:after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spacing w:before="0" w:after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spacing w:before="0" w:after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spacing w:before="0" w:after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spacing w:before="0" w:after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spacing w:before="0" w:after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ประเมินทักษะคณิตศาสตร์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บทประยุกต์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ครูผู้สอน สังเกตการใช้แบบประเมินผล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ชิ้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บบฝึกเสริม โดยเขียนระดับคะแน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ลงในตารางที่ตรงกับความสามารถของนักเรีย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56"/>
        <w:gridCol w:w="695"/>
        <w:gridCol w:w="709"/>
        <w:gridCol w:w="682"/>
        <w:gridCol w:w="736"/>
        <w:gridCol w:w="898"/>
        <w:gridCol w:w="929"/>
        <w:gridCol w:w="929"/>
        <w:gridCol w:w="929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3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คะแนน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รุปผลการประเมิน</w:t>
            </w:r>
          </w:p>
        </w:tc>
      </w:tr>
      <w:tr>
        <w:trPr>
          <w:trHeight w:val="2272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ักษะการแก้ปัญห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ักษะการให้เหตุผล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ักษะการสื่อสาร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ักษะการเชื่อมโยง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คิดริเริ่มสร้างสรรค์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ผ่าน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ณฑ์การให้คะแนน </w:t>
      </w:r>
      <w:r>
        <w:rPr>
          <w:rFonts w:cs="TH SarabunPSK" w:ascii="TH SarabunPSK" w:hAnsi="TH SarabunPSK"/>
          <w:sz w:val="32"/>
          <w:szCs w:val="32"/>
        </w:rPr>
        <w:tab/>
        <w:t xml:space="preserve">3 = </w:t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 = </w:t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  <w:r>
        <w:rPr>
          <w:rFonts w:cs="TH SarabunPSK" w:ascii="TH SarabunPSK" w:hAnsi="TH SarabunPSK"/>
          <w:sz w:val="32"/>
          <w:szCs w:val="32"/>
        </w:rPr>
        <w:tab/>
        <w:t xml:space="preserve">1 = </w:t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กณฑ์การประเมิ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ได้คะแนน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คะแนนขึ้นไป ถือว่าผ่านเกณฑ์การประเมิน</w:t>
      </w:r>
    </w:p>
    <w:p>
      <w:pPr>
        <w:pStyle w:val="Normal"/>
        <w:ind w:left="216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่านร้อยละ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>ขึ้นไป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ประเมินการร่วมกิจกรร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บทประยุกต์ 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้นประถมศึกษาปีที่ 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ครูผู้สอน สังเกตการปฏิบัติงานกลุ่มขณะปฏิบัติกิจกรรม โดยเขียนระดับคะแนนลงในตาราง</w:t>
      </w:r>
    </w:p>
    <w:p>
      <w:pPr>
        <w:pStyle w:val="Normal"/>
        <w:spacing w:before="0" w:after="24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ตรงกับความเป็นจริง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425"/>
      </w:tblGrid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คะแนน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รุปผลการประเมิน</w:t>
            </w:r>
          </w:p>
        </w:tc>
      </w:tr>
      <w:tr>
        <w:trPr>
          <w:trHeight w:val="4269" w:hRule="atLeast"/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ริ่มต้นงานที่ได้รับมอบหมายทันท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ำงานเสร็จเรียบร้อยตามเวลาที่กำหน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อคำแนะนำจากครูหรือเพื่อนเมื่อไม่เข้าใ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ำกิจกรรมด้วยความสนุกสนานและเต็มใ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ีส่วนร่วมในการทำกิจกรรมอย่างสม่ำเสม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่วยเหลือแนะนำเพื่อนในการทำกิจกรรมตามสมคว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นใจศึกษาหาความรู้เพิ่มเติมด้วยตนเอ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้าแสดงออก มีภาวะผู้นำและผู้ตามที่ด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ผ่าน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หตุ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ใดที่นักเรียน ปฏิบัติ  ได้คะแน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ไม่ปฏิบัติ  ได้คะแนน </w:t>
      </w:r>
      <w:r>
        <w:rPr>
          <w:rFonts w:cs="TH SarabunPSK" w:ascii="TH SarabunPSK" w:hAnsi="TH SarabunPSK"/>
          <w:sz w:val="32"/>
          <w:szCs w:val="32"/>
        </w:rPr>
        <w:t xml:space="preserve">0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กณฑ์การประเมินการร่วมกิจกรร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7-8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5-6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3-4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1-2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ับปรุง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กณฑ์การประเมิ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ต้องได้ระดับพอใช้ขึ้นไป ถือว่าผ่านเกณฑ์การประเมิ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ประเมินสมรรถนะสำคัญของผู้เรีย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บทประยุกต์ 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้นประถมศึกษาปีที่ 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ครูผู้สอน ประเมินสมรรถนะสำคัญของผู้เรียนในระหว่างเรียนแล้วขีด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ลงในช่องให้ตรงกั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ความเป็นจริ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567"/>
        <w:gridCol w:w="425"/>
        <w:gridCol w:w="426"/>
        <w:gridCol w:w="425"/>
        <w:gridCol w:w="567"/>
        <w:gridCol w:w="425"/>
        <w:gridCol w:w="425"/>
        <w:gridCol w:w="426"/>
        <w:gridCol w:w="567"/>
        <w:gridCol w:w="850"/>
        <w:gridCol w:w="709"/>
        <w:gridCol w:w="85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คะแนน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รุปผลการประเมิน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สามาร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การสื่อสาร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สามาร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นการคิด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สามาร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นการแก้ปัญห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ผ่าน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กณฑ์การให้คะแนน </w:t>
      </w:r>
      <w:r>
        <w:rPr>
          <w:rFonts w:cs="TH SarabunPSK" w:ascii="TH SarabunPSK" w:hAnsi="TH SarabunPSK"/>
          <w:sz w:val="32"/>
          <w:szCs w:val="32"/>
        </w:rPr>
        <w:tab/>
        <w:t xml:space="preserve">3 = </w:t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 = </w:t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  <w:r>
        <w:rPr>
          <w:rFonts w:cs="TH SarabunPSK" w:ascii="TH SarabunPSK" w:hAnsi="TH SarabunPSK"/>
          <w:sz w:val="32"/>
          <w:szCs w:val="32"/>
        </w:rPr>
        <w:tab/>
        <w:t xml:space="preserve">1 = </w:t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กณฑ์การประเมิ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ได้คะแน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คะแนนขึ้นไป ถือว่าผ่านเกณฑ์การประเมิน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่านร้อยละ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>ขึ้นไป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ประเมินคุณลักษณะอันพึงประสงค์ของผู้เรีย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บทประยุกต์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ให้ครูผู้สอน ประเมินคุณลักษณะอันพึงประสงค์ของผู้เรียนในระหว่างเรียนแล้วขีด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ลงในช่องให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ตรงกับความเป็นจริง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  <w:gridCol w:w="567"/>
        <w:gridCol w:w="709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คะแนน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รุปผลการประเมิน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ีวินัย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ฝ่เรียนรู้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ุ่งมั่นในการทำงาน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ผ่าน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กณฑ์การให้คะแนน </w:t>
      </w:r>
      <w:r>
        <w:rPr>
          <w:rFonts w:cs="TH SarabunPSK" w:ascii="TH SarabunPSK" w:hAnsi="TH SarabunPSK"/>
          <w:sz w:val="32"/>
          <w:szCs w:val="32"/>
        </w:rPr>
        <w:tab/>
        <w:t xml:space="preserve">3 = </w:t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 = </w:t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  <w:r>
        <w:rPr>
          <w:rFonts w:cs="TH SarabunPSK" w:ascii="TH SarabunPSK" w:hAnsi="TH SarabunPSK"/>
          <w:sz w:val="32"/>
          <w:szCs w:val="32"/>
        </w:rPr>
        <w:tab/>
        <w:t xml:space="preserve">1 = </w:t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กณฑ์การประเมิ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ได้คะแน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คะแนนขึ้นไป ถือว่าผ่านเกณฑ์การประเมิน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่านร้อยละ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>ขึ้นไป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สังเกตพฤติกรรมการทำงานกลุ่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บทประยุกต์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ครูผู้สอนสังเกตพฤติกรรมในการทำงานของกลุ่มของนักเรียนในระหว่างเรียนแล้วขีด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ในช่อง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ให้ตรงกับความเป็นจริ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27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</w:tblGrid>
      <w:tr>
        <w:trPr/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สังเกต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รับฟังความคิดเห็น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แสดงความคิดเห็น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วางแผน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มีน้ำใ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อื้อเฟื้อเสียสล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กณฑ์การให้คะแนน </w:t>
      </w:r>
      <w:r>
        <w:rPr>
          <w:rFonts w:cs="TH SarabunPSK" w:ascii="TH SarabunPSK" w:hAnsi="TH SarabunPSK"/>
          <w:sz w:val="32"/>
          <w:szCs w:val="32"/>
        </w:rPr>
        <w:tab/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ามารถปฏิบัติได้ระดับดี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ามารถปฏิบัติได้ระดับพอใช้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ามารถปฏิบัติได้ระดับต้องปรับปรุง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เกณฑ์การประเมิน</w:t>
      </w:r>
      <w:r>
        <w:rPr>
          <w:rFonts w:cs="TH SarabunPSK" w:ascii="TH SarabunPSK" w:hAnsi="TH SarabunPSK"/>
          <w:sz w:val="32"/>
          <w:szCs w:val="32"/>
        </w:rPr>
        <w:tab/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ดี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คะแนน  </w:t>
      </w:r>
      <w:r>
        <w:rPr>
          <w:rFonts w:cs="TH SarabunPSK" w:ascii="TH SarabunPSK" w:hAnsi="TH SarabunPSK"/>
          <w:sz w:val="32"/>
          <w:szCs w:val="32"/>
        </w:rPr>
        <w:t xml:space="preserve">10-12 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พอใช้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คะแนน     </w:t>
      </w:r>
      <w:r>
        <w:rPr>
          <w:rFonts w:cs="TH SarabunPSK" w:ascii="TH SarabunPSK" w:hAnsi="TH SarabunPSK"/>
          <w:sz w:val="32"/>
          <w:szCs w:val="32"/>
        </w:rPr>
        <w:t xml:space="preserve">7-9 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ต้องปรับปรุ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คะแนน     </w:t>
      </w:r>
      <w:r>
        <w:rPr>
          <w:rFonts w:cs="TH SarabunPSK" w:ascii="TH SarabunPSK" w:hAnsi="TH SarabunPSK"/>
          <w:sz w:val="32"/>
          <w:szCs w:val="32"/>
        </w:rPr>
        <w:t xml:space="preserve">5-6 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ได้คะแน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คะแนนขึ้นไป ถือว่าผ่านเกณฑ์การประเมิน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่านร้อยละ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>ขึ้นไป</w:t>
      </w:r>
    </w:p>
    <w:sectPr>
      <w:headerReference w:type="default" r:id="rId114"/>
      <w:headerReference w:type="first" r:id="rId115"/>
      <w:type w:val="nextPage"/>
      <w:pgSz w:w="11906" w:h="16838"/>
      <w:pgMar w:left="1701" w:right="1134" w:gutter="0" w:header="709" w:top="1701" w:footer="0" w:bottom="1134"/>
      <w:pgNumType w:start="2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Compacta Bd BT">
    <w:altName w:val="Haettenschweiler"/>
    <w:charset w:val="00"/>
    <w:family w:val="swiss"/>
    <w:pitch w:val="variable"/>
  </w:font>
  <w:font w:name="2005_iannnnnCTX 9001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313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0" w:hanging="360"/>
      </w:pPr>
      <w:rPr/>
    </w:lvl>
  </w:abstractNum>
  <w:abstractNum w:abstractNumId="3">
    <w:lvl w:ilvl="0">
      <w:start w:val="1"/>
      <w:numFmt w:val="thaiLetters"/>
      <w:suff w:val="space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  <w:rPr>
        <w:rFonts w:eastAsia="Angsana New"/>
      </w:rPr>
    </w:lvl>
  </w:abstractNum>
  <w:abstractNum w:abstractNumId="6">
    <w:lvl w:ilvl="0">
      <w:start w:val="1"/>
      <w:numFmt w:val="thaiLetters"/>
      <w:suff w:val="space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1"/>
      <w:numFmt w:val="thaiLetters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thaiLetters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3"/>
      <w:numFmt w:val="thaiLetters"/>
      <w:suff w:val="space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Cordia New"/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Angsana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ฟอนต์ของย่อหน้าเริ่มต้น"/>
    <w:qFormat/>
    <w:rPr/>
  </w:style>
  <w:style w:type="character" w:styleId="6">
    <w:name w:val="หัวเรื่อง 6 อักขระ"/>
    <w:qFormat/>
    <w:rPr>
      <w:rFonts w:eastAsia="Cordia New"/>
      <w:b/>
      <w:bCs/>
      <w:sz w:val="32"/>
      <w:szCs w:val="32"/>
    </w:rPr>
  </w:style>
  <w:style w:type="character" w:styleId="Style13">
    <w:name w:val="เนื้อความ อักขระ"/>
    <w:qFormat/>
    <w:rPr>
      <w:rFonts w:ascii="AngsanaUPC" w:hAnsi="AngsanaUPC" w:eastAsia="Cordia New" w:cs="AngsanaUPC"/>
      <w:sz w:val="32"/>
      <w:szCs w:val="32"/>
    </w:rPr>
  </w:style>
  <w:style w:type="character" w:styleId="3">
    <w:name w:val="หัวเรื่อง 3 อักขระ"/>
    <w:qFormat/>
    <w:rPr>
      <w:rFonts w:ascii="Cambria" w:hAnsi="Cambria" w:eastAsia="Times New Roman" w:cs="Angsana New"/>
      <w:b/>
      <w:bCs/>
      <w:color w:val="4F81BD"/>
      <w:sz w:val="24"/>
      <w:szCs w:val="28"/>
    </w:rPr>
  </w:style>
  <w:style w:type="character" w:styleId="Style14">
    <w:name w:val="การเยื้องเนื้อความ อักขระ"/>
    <w:qFormat/>
    <w:rPr>
      <w:sz w:val="24"/>
      <w:szCs w:val="28"/>
    </w:rPr>
  </w:style>
  <w:style w:type="character" w:styleId="Style15">
    <w:name w:val="ตัวแทนข้อความ"/>
    <w:qFormat/>
    <w:rPr>
      <w:color w:val="808080"/>
    </w:rPr>
  </w:style>
  <w:style w:type="character" w:styleId="Style16">
    <w:name w:val="ข้อความบอลลูน อักขระ"/>
    <w:qFormat/>
    <w:rPr>
      <w:rFonts w:ascii="Tahoma" w:hAnsi="Tahoma" w:cs="Tahoma"/>
      <w:sz w:val="16"/>
    </w:rPr>
  </w:style>
  <w:style w:type="character" w:styleId="Style17">
    <w:name w:val="หัวกระดาษ อักขระ"/>
    <w:qFormat/>
    <w:rPr>
      <w:sz w:val="24"/>
      <w:szCs w:val="28"/>
    </w:rPr>
  </w:style>
  <w:style w:type="character" w:styleId="Style18">
    <w:name w:val="ท้ายกระดาษ อักขระ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ngsanaUPC" w:hAnsi="AngsanaUPC" w:eastAsia="Cordia New" w:cs="AngsanaUPC"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21">
    <w:name w:val="ไม่มีการเว้นระยะห่าง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9.jpe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7.png"/><Relationship Id="rId22" Type="http://schemas.openxmlformats.org/officeDocument/2006/relationships/image" Target="media/image18.gif"/><Relationship Id="rId23" Type="http://schemas.openxmlformats.org/officeDocument/2006/relationships/image" Target="media/image18.gif"/><Relationship Id="rId24" Type="http://schemas.openxmlformats.org/officeDocument/2006/relationships/image" Target="media/image19.gif"/><Relationship Id="rId25" Type="http://schemas.openxmlformats.org/officeDocument/2006/relationships/image" Target="media/image6.wmf"/><Relationship Id="rId26" Type="http://schemas.openxmlformats.org/officeDocument/2006/relationships/image" Target="media/image7.png"/><Relationship Id="rId27" Type="http://schemas.openxmlformats.org/officeDocument/2006/relationships/image" Target="media/image8.jpeg"/><Relationship Id="rId28" Type="http://schemas.openxmlformats.org/officeDocument/2006/relationships/image" Target="media/image20.png"/><Relationship Id="rId29" Type="http://schemas.openxmlformats.org/officeDocument/2006/relationships/image" Target="media/image20.png"/><Relationship Id="rId30" Type="http://schemas.openxmlformats.org/officeDocument/2006/relationships/image" Target="media/image9.jpeg"/><Relationship Id="rId31" Type="http://schemas.openxmlformats.org/officeDocument/2006/relationships/image" Target="media/image21.png"/><Relationship Id="rId32" Type="http://schemas.openxmlformats.org/officeDocument/2006/relationships/image" Target="media/image21.png"/><Relationship Id="rId33" Type="http://schemas.openxmlformats.org/officeDocument/2006/relationships/image" Target="media/image10.jpeg"/><Relationship Id="rId34" Type="http://schemas.openxmlformats.org/officeDocument/2006/relationships/image" Target="media/image22.png"/><Relationship Id="rId35" Type="http://schemas.openxmlformats.org/officeDocument/2006/relationships/image" Target="media/image22.png"/><Relationship Id="rId36" Type="http://schemas.openxmlformats.org/officeDocument/2006/relationships/image" Target="media/image9.jpeg"/><Relationship Id="rId37" Type="http://schemas.openxmlformats.org/officeDocument/2006/relationships/image" Target="media/image23.png"/><Relationship Id="rId38" Type="http://schemas.openxmlformats.org/officeDocument/2006/relationships/image" Target="media/image23.png"/><Relationship Id="rId39" Type="http://schemas.openxmlformats.org/officeDocument/2006/relationships/image" Target="media/image11.png"/><Relationship Id="rId40" Type="http://schemas.openxmlformats.org/officeDocument/2006/relationships/image" Target="media/image24.png"/><Relationship Id="rId41" Type="http://schemas.openxmlformats.org/officeDocument/2006/relationships/image" Target="media/image13.png"/><Relationship Id="rId42" Type="http://schemas.openxmlformats.org/officeDocument/2006/relationships/image" Target="media/image25.png"/><Relationship Id="rId43" Type="http://schemas.openxmlformats.org/officeDocument/2006/relationships/image" Target="media/image25.png"/><Relationship Id="rId44" Type="http://schemas.openxmlformats.org/officeDocument/2006/relationships/image" Target="media/image14.png"/><Relationship Id="rId45" Type="http://schemas.openxmlformats.org/officeDocument/2006/relationships/image" Target="media/image26.png"/><Relationship Id="rId46" Type="http://schemas.openxmlformats.org/officeDocument/2006/relationships/image" Target="media/image26.png"/><Relationship Id="rId47" Type="http://schemas.openxmlformats.org/officeDocument/2006/relationships/image" Target="media/image27.png"/><Relationship Id="rId48" Type="http://schemas.openxmlformats.org/officeDocument/2006/relationships/image" Target="media/image15.png"/><Relationship Id="rId49" Type="http://schemas.openxmlformats.org/officeDocument/2006/relationships/image" Target="media/image28.png"/><Relationship Id="rId50" Type="http://schemas.openxmlformats.org/officeDocument/2006/relationships/image" Target="media/image28.png"/><Relationship Id="rId51" Type="http://schemas.openxmlformats.org/officeDocument/2006/relationships/image" Target="media/image29.png"/><Relationship Id="rId52" Type="http://schemas.openxmlformats.org/officeDocument/2006/relationships/image" Target="media/image29.png"/><Relationship Id="rId53" Type="http://schemas.openxmlformats.org/officeDocument/2006/relationships/image" Target="media/image16.png"/><Relationship Id="rId54" Type="http://schemas.openxmlformats.org/officeDocument/2006/relationships/image" Target="media/image17.png"/><Relationship Id="rId55" Type="http://schemas.openxmlformats.org/officeDocument/2006/relationships/image" Target="media/image18.gif"/><Relationship Id="rId56" Type="http://schemas.openxmlformats.org/officeDocument/2006/relationships/image" Target="media/image30.png"/><Relationship Id="rId57" Type="http://schemas.openxmlformats.org/officeDocument/2006/relationships/image" Target="media/image30.png"/><Relationship Id="rId58" Type="http://schemas.openxmlformats.org/officeDocument/2006/relationships/image" Target="media/image18.gif"/><Relationship Id="rId59" Type="http://schemas.openxmlformats.org/officeDocument/2006/relationships/image" Target="media/image31.png"/><Relationship Id="rId60" Type="http://schemas.openxmlformats.org/officeDocument/2006/relationships/image" Target="media/image31.png"/><Relationship Id="rId61" Type="http://schemas.openxmlformats.org/officeDocument/2006/relationships/image" Target="media/image32.png"/><Relationship Id="rId62" Type="http://schemas.openxmlformats.org/officeDocument/2006/relationships/image" Target="media/image32.png"/><Relationship Id="rId63" Type="http://schemas.openxmlformats.org/officeDocument/2006/relationships/image" Target="media/image19.gif"/><Relationship Id="rId64" Type="http://schemas.openxmlformats.org/officeDocument/2006/relationships/image" Target="media/image33.png"/><Relationship Id="rId65" Type="http://schemas.openxmlformats.org/officeDocument/2006/relationships/image" Target="media/image33.png"/><Relationship Id="rId66" Type="http://schemas.openxmlformats.org/officeDocument/2006/relationships/image" Target="media/image34.png"/><Relationship Id="rId67" Type="http://schemas.openxmlformats.org/officeDocument/2006/relationships/image" Target="media/image34.png"/><Relationship Id="rId68" Type="http://schemas.openxmlformats.org/officeDocument/2006/relationships/image" Target="media/image35.png"/><Relationship Id="rId69" Type="http://schemas.openxmlformats.org/officeDocument/2006/relationships/image" Target="media/image35.png"/><Relationship Id="rId70" Type="http://schemas.openxmlformats.org/officeDocument/2006/relationships/image" Target="media/image36.png"/><Relationship Id="rId71" Type="http://schemas.openxmlformats.org/officeDocument/2006/relationships/image" Target="media/image36.png"/><Relationship Id="rId72" Type="http://schemas.openxmlformats.org/officeDocument/2006/relationships/image" Target="media/image37.png"/><Relationship Id="rId73" Type="http://schemas.openxmlformats.org/officeDocument/2006/relationships/image" Target="media/image37.png"/><Relationship Id="rId74" Type="http://schemas.openxmlformats.org/officeDocument/2006/relationships/image" Target="media/image38.png"/><Relationship Id="rId75" Type="http://schemas.openxmlformats.org/officeDocument/2006/relationships/image" Target="media/image38.png"/><Relationship Id="rId76" Type="http://schemas.openxmlformats.org/officeDocument/2006/relationships/image" Target="media/image39.png"/><Relationship Id="rId77" Type="http://schemas.openxmlformats.org/officeDocument/2006/relationships/image" Target="media/image39.png"/><Relationship Id="rId78" Type="http://schemas.openxmlformats.org/officeDocument/2006/relationships/image" Target="media/image40.png"/><Relationship Id="rId79" Type="http://schemas.openxmlformats.org/officeDocument/2006/relationships/image" Target="media/image40.png"/><Relationship Id="rId80" Type="http://schemas.openxmlformats.org/officeDocument/2006/relationships/image" Target="media/image41.png"/><Relationship Id="rId81" Type="http://schemas.openxmlformats.org/officeDocument/2006/relationships/image" Target="media/image41.png"/><Relationship Id="rId82" Type="http://schemas.openxmlformats.org/officeDocument/2006/relationships/image" Target="media/image42.png"/><Relationship Id="rId83" Type="http://schemas.openxmlformats.org/officeDocument/2006/relationships/image" Target="media/image42.png"/><Relationship Id="rId84" Type="http://schemas.openxmlformats.org/officeDocument/2006/relationships/image" Target="media/image43.png"/><Relationship Id="rId85" Type="http://schemas.openxmlformats.org/officeDocument/2006/relationships/image" Target="media/image43.png"/><Relationship Id="rId86" Type="http://schemas.openxmlformats.org/officeDocument/2006/relationships/image" Target="media/image44.png"/><Relationship Id="rId87" Type="http://schemas.openxmlformats.org/officeDocument/2006/relationships/image" Target="media/image44.png"/><Relationship Id="rId88" Type="http://schemas.openxmlformats.org/officeDocument/2006/relationships/image" Target="media/image45.png"/><Relationship Id="rId89" Type="http://schemas.openxmlformats.org/officeDocument/2006/relationships/image" Target="media/image45.png"/><Relationship Id="rId90" Type="http://schemas.openxmlformats.org/officeDocument/2006/relationships/image" Target="media/image46.png"/><Relationship Id="rId91" Type="http://schemas.openxmlformats.org/officeDocument/2006/relationships/image" Target="media/image47.png"/><Relationship Id="rId92" Type="http://schemas.openxmlformats.org/officeDocument/2006/relationships/image" Target="media/image46.png"/><Relationship Id="rId93" Type="http://schemas.openxmlformats.org/officeDocument/2006/relationships/image" Target="media/image47.png"/><Relationship Id="rId94" Type="http://schemas.openxmlformats.org/officeDocument/2006/relationships/image" Target="media/image48.png"/><Relationship Id="rId95" Type="http://schemas.openxmlformats.org/officeDocument/2006/relationships/image" Target="media/image48.png"/><Relationship Id="rId96" Type="http://schemas.openxmlformats.org/officeDocument/2006/relationships/image" Target="media/image49.png"/><Relationship Id="rId97" Type="http://schemas.openxmlformats.org/officeDocument/2006/relationships/image" Target="media/image49.png"/><Relationship Id="rId98" Type="http://schemas.openxmlformats.org/officeDocument/2006/relationships/image" Target="media/image50.png"/><Relationship Id="rId99" Type="http://schemas.openxmlformats.org/officeDocument/2006/relationships/image" Target="media/image51.png"/><Relationship Id="rId100" Type="http://schemas.openxmlformats.org/officeDocument/2006/relationships/image" Target="media/image50.png"/><Relationship Id="rId101" Type="http://schemas.openxmlformats.org/officeDocument/2006/relationships/image" Target="media/image51.png"/><Relationship Id="rId102" Type="http://schemas.openxmlformats.org/officeDocument/2006/relationships/image" Target="media/image52.png"/><Relationship Id="rId103" Type="http://schemas.openxmlformats.org/officeDocument/2006/relationships/image" Target="media/image53.png"/><Relationship Id="rId104" Type="http://schemas.openxmlformats.org/officeDocument/2006/relationships/image" Target="media/image52.png"/><Relationship Id="rId105" Type="http://schemas.openxmlformats.org/officeDocument/2006/relationships/image" Target="media/image53.png"/><Relationship Id="rId106" Type="http://schemas.openxmlformats.org/officeDocument/2006/relationships/image" Target="media/image54.png"/><Relationship Id="rId107" Type="http://schemas.openxmlformats.org/officeDocument/2006/relationships/image" Target="media/image55.png"/><Relationship Id="rId108" Type="http://schemas.openxmlformats.org/officeDocument/2006/relationships/image" Target="media/image54.png"/><Relationship Id="rId109" Type="http://schemas.openxmlformats.org/officeDocument/2006/relationships/image" Target="media/image55.png"/><Relationship Id="rId110" Type="http://schemas.openxmlformats.org/officeDocument/2006/relationships/image" Target="media/image56.jpeg"/><Relationship Id="rId111" Type="http://schemas.openxmlformats.org/officeDocument/2006/relationships/image" Target="media/image57.jpeg"/><Relationship Id="rId112" Type="http://schemas.openxmlformats.org/officeDocument/2006/relationships/image" Target="media/image58.jpeg"/><Relationship Id="rId113" Type="http://schemas.openxmlformats.org/officeDocument/2006/relationships/image" Target="media/image59.jpeg"/><Relationship Id="rId114" Type="http://schemas.openxmlformats.org/officeDocument/2006/relationships/header" Target="header1.xml"/><Relationship Id="rId115" Type="http://schemas.openxmlformats.org/officeDocument/2006/relationships/header" Target="header2.xml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8:31:00Z</dcterms:created>
  <dc:creator>HomeUser</dc:creator>
  <dc:description/>
  <cp:keywords/>
  <dc:language>en-US</dc:language>
  <cp:lastModifiedBy>User</cp:lastModifiedBy>
  <cp:lastPrinted>2016-01-14T17:08:00Z</cp:lastPrinted>
  <dcterms:modified xsi:type="dcterms:W3CDTF">2016-01-14T10:08:00Z</dcterms:modified>
  <cp:revision>13</cp:revision>
  <dc:subject/>
  <dc:title/>
</cp:coreProperties>
</file>