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160" w:firstLine="720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76240</wp:posOffset>
                </wp:positionH>
                <wp:positionV relativeFrom="paragraph">
                  <wp:posOffset>-733425</wp:posOffset>
                </wp:positionV>
                <wp:extent cx="387985" cy="28448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8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31.2pt;margin-top:-57.75pt;width:30.5pt;height:22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</w:rPr>
        <w:t xml:space="preserve">หน่วยการเรียนรู้ที่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>เรื่องรูปวงกล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ลุ่มสาระการเรียนรู้คณิตศาสตร์  รายวิชาคณิตศาสตร์  รหัส ค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610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447675</wp:posOffset>
                </wp:positionV>
                <wp:extent cx="5695950" cy="0"/>
                <wp:effectExtent l="0" t="5080" r="0" b="5080"/>
                <wp:wrapNone/>
                <wp:docPr id="2" name="ตัวเชื่อมต่อตรง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5.25pt" to="449.2pt,35.25pt" ID="ตัวเชื่อมต่อตรง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่วโม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ใจพื้นฐานเกี่ยวกับการวัด วัดและคาดคะเนขนาดของสิ่งที่ต้องการวัด      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3 </w:t>
      </w:r>
      <w:r>
        <w:rPr>
          <w:rFonts w:ascii="TH SarabunPSK" w:hAnsi="TH SarabunPSK" w:cs="TH SarabunPSK"/>
          <w:sz w:val="32"/>
          <w:sz w:val="32"/>
          <w:szCs w:val="32"/>
        </w:rPr>
        <w:t>หาความยาวรอบรูปและพื้นที่ของรูปวงกลม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แก้ปัญหาเกี่ยวกับการวัด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</w:rPr>
        <w:t>แก้ปัญหาเกี่ยวกับพื้นที่ ความยาวรอบรูปของรูปสี่เหลี่ยมและรูปวงกล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และกระบวนการทางคณิตศาสตร์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 การใช้เหตุผล การสื่อสาร   การสื่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มายทางคณิตศาสตร์ และการนำเสนอ การเชื่อมโยงความรู้ต่าง ๆ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คณิตศาสตร์ และเชื่อมโยงคณิตศาสตร์กับศาสตร์อื่น ๆ และมีความคิ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ิเริ่มสร้างสรรค์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1 </w:t>
      </w:r>
      <w:r>
        <w:rPr>
          <w:rFonts w:ascii="TH SarabunPSK" w:hAnsi="TH SarabunPSK" w:cs="TH SarabunPSK"/>
          <w:sz w:val="32"/>
          <w:sz w:val="32"/>
          <w:szCs w:val="32"/>
        </w:rPr>
        <w:t>ใช้วิธีการที่หลากหลายแก้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3 </w:t>
      </w:r>
      <w:r>
        <w:rPr>
          <w:rFonts w:ascii="TH SarabunPSK" w:hAnsi="TH SarabunPSK" w:cs="TH SarabunPSK"/>
          <w:sz w:val="32"/>
          <w:sz w:val="32"/>
          <w:szCs w:val="32"/>
        </w:rPr>
        <w:t>ให้เหตุผลประกอบการตัดสินใจ และสรุปผลได้อย่างเหมาะส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ภาษาและสัญลักษณ์ทางคณิตศาสตร์ในการสื่อสาร การสื่อความหมาย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นำเสนอได้อย่างถูกต้องและเหมาะสม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เชื่อมโยงความรู้ต่าง ๆ ในคณิตศาสตร์ และเชื่อมโยงคณิตศาสตร์กับศาสตร์อื่น ๆ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6/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คิดริเริ่มสร้างสรรค์ 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 </w:t>
      </w:r>
    </w:p>
    <w:p>
      <w:pPr>
        <w:pStyle w:val="Style1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วงกลมใดๆ จะมีเส้นผ่านศูนย์กลางของรูปวงกลมยาวเป็นสองเท่าของความยาวของรัศมี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ของรูปวงกลมหรือความยาวรอบวงหารด้วยความยาวของเส้นผ่านศูนย์กลางของรูปวงกลมนั้นมีค่า     คงตัวเสมอ  โดยค่าคงตัวแทนด้วย </w:t>
      </w:r>
      <w:r>
        <w:rPr>
          <w:rFonts w:ascii="Symbol" w:hAnsi="Symbol" w:eastAsia="Symbol" w:cs="Symbol"/>
          <w:sz w:val="32"/>
          <w:sz w:val="32"/>
          <w:szCs w:val="32"/>
        </w:rPr>
        <w:t>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าย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ค่าประมาณ </w:t>
      </w:r>
      <w:r>
        <w:rPr>
          <w:rFonts w:cs="TH SarabunPSK" w:ascii="TH SarabunPSK" w:hAnsi="TH SarabunPSK"/>
          <w:sz w:val="32"/>
          <w:szCs w:val="32"/>
        </w:rPr>
        <w:t xml:space="preserve">3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ascii="TH SarabunPSK" w:hAnsi="TH SarabunPSK" w:cs="TH SarabunPSK"/>
          <w:sz w:val="32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รอบรูปวงกลม หรือความยาวรอบวง หาได้จาก </w:t>
      </w:r>
      <w:r>
        <w:rPr>
          <w:rFonts w:ascii="Symbol" w:hAnsi="Symbol" w:eastAsia="Symbol" w:cs="Symbol"/>
          <w:sz w:val="32"/>
          <w:sz w:val="32"/>
          <w:szCs w:val="32"/>
        </w:rPr>
        <w:t>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ูณกับความยาวของเส้นผ่านศูนย์กลาง หรือ </w:t>
      </w:r>
      <w:r>
        <w:rPr>
          <w:rFonts w:ascii="Symbol" w:hAnsi="Symbol" w:eastAsia="Symbol" w:cs="Symbol"/>
          <w:sz w:val="32"/>
          <w:sz w:val="32"/>
          <w:szCs w:val="32"/>
        </w:rPr>
        <w:t>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ูณกับสองเท่าของความยาวของรัศมี และพื้นที่ของรูปวงกลม หาได้จาก </w:t>
      </w:r>
      <w:r>
        <w:rPr>
          <w:rFonts w:ascii="Symbol" w:hAnsi="Symbol" w:eastAsia="Symbol" w:cs="Symbol"/>
          <w:sz w:val="32"/>
          <w:sz w:val="32"/>
          <w:szCs w:val="32"/>
        </w:rPr>
        <w:t>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ูณกับกำลังสองของความยาวรัศม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่วนต่าง ๆ ของรูปวงกลม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าความยาวรอบรูปวงกลมหรือความยาวรอบวง  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าพื้นที่ของรูปวงกลม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โจทย์ปัญหาเกี่ยวกับรูปวงกลม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ด้านการสื่อส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วินัย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บบฝึกเสริมทักษะ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5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วจแบบทดสอบหลังเลิกเรีย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1 – 10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หลั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1 – 10.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-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บทวนเรื่องส่วนต่าง ๆ ของรูปวงกลม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วงกลมให้ สามารถบอกส่วนต่าง ๆ ของรูปวงกลม และหาความยาวของเส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่านศูนย์กลาง และความยาวของรัศมี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21"/>
        <w:ind w:firstLine="144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  <w:lang w:val="en-US"/>
        </w:rPr>
        <w:t>1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ห้นักเรียนทบทวนเรื่องรูปวงกลม โดยการใช้วัสดุที่ครูเตรียมมาหรือมีในห้องเรียน เช่น เหรียญ ขอบแก้ว ขอบกระป๋อง และอื่นๆ ที่เป็นแบบรูปวงกลมมาทาบบนกระดาษ แล้วลากเส้นไปตามขอบ แล้วให้นักเรียนตัดกระดาษออกมาเป็นรูปวงกลม แล้วให้พับไปตามลำดับ 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B050"/>
          <w:sz w:val="32"/>
          <w:szCs w:val="32"/>
          <w:lang w:val="en-US" w:eastAsia="en-US"/>
        </w:rPr>
      </w:pPr>
      <w:r>
        <w:rPr>
          <w:rFonts w:cs="Angsana New" w:ascii="Angsana New" w:hAnsi="Angsana New"/>
          <w:color w:val="00B05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154305</wp:posOffset>
                </wp:positionV>
                <wp:extent cx="685800" cy="685800"/>
                <wp:effectExtent l="5080" t="5080" r="5715" b="5715"/>
                <wp:wrapNone/>
                <wp:docPr id="3" name="วงรี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0" fillcolor="#92d050" stroked="t" o:allowincell="f" style="position:absolute;margin-left:45pt;margin-top:12.15pt;width:53.95pt;height:53.95pt;mso-wrap-style:none;v-text-anchor:middle"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71700</wp:posOffset>
                </wp:positionH>
                <wp:positionV relativeFrom="paragraph">
                  <wp:posOffset>154305</wp:posOffset>
                </wp:positionV>
                <wp:extent cx="685800" cy="685800"/>
                <wp:effectExtent l="5080" t="5080" r="5715" b="5715"/>
                <wp:wrapNone/>
                <wp:docPr id="4" name="วงรี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1" fillcolor="#92d050" stroked="t" o:allowincell="f" style="position:absolute;margin-left:171pt;margin-top:12.15pt;width:53.95pt;height:53.95pt;mso-wrap-style:none;v-text-anchor:middle"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71900</wp:posOffset>
                </wp:positionH>
                <wp:positionV relativeFrom="paragraph">
                  <wp:posOffset>154305</wp:posOffset>
                </wp:positionV>
                <wp:extent cx="685800" cy="685800"/>
                <wp:effectExtent l="5080" t="5080" r="5715" b="5715"/>
                <wp:wrapNone/>
                <wp:docPr id="5" name="วงรี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2" fillcolor="#92d050" stroked="t" o:allowincell="f" style="position:absolute;margin-left:297pt;margin-top:12.15pt;width:53.95pt;height:53.95pt;mso-wrap-style:none;v-text-anchor:middle"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14800</wp:posOffset>
                </wp:positionH>
                <wp:positionV relativeFrom="paragraph">
                  <wp:posOffset>154305</wp:posOffset>
                </wp:positionV>
                <wp:extent cx="0" cy="685800"/>
                <wp:effectExtent l="5080" t="0" r="5080" b="0"/>
                <wp:wrapNone/>
                <wp:docPr id="6" name="ตัวเชื่อมต่อตรง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15pt" to="324pt,66.1pt" ID="ตัวเชื่อมต่อตรง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71700</wp:posOffset>
                </wp:positionH>
                <wp:positionV relativeFrom="paragraph">
                  <wp:posOffset>70485</wp:posOffset>
                </wp:positionV>
                <wp:extent cx="685800" cy="0"/>
                <wp:effectExtent l="0" t="5080" r="0" b="5080"/>
                <wp:wrapNone/>
                <wp:docPr id="7" name="ตัวเชื่อมต่อตรง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5pt" to="224.95pt,5.55pt" ID="ตัวเชื่อมต่อตรง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1900</wp:posOffset>
                </wp:positionH>
                <wp:positionV relativeFrom="paragraph">
                  <wp:posOffset>52705</wp:posOffset>
                </wp:positionV>
                <wp:extent cx="685800" cy="0"/>
                <wp:effectExtent l="0" t="5080" r="0" b="5080"/>
                <wp:wrapNone/>
                <wp:docPr id="8" name="ตัวเชื่อมต่อตรง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15pt" to="350.95pt,4.15pt" ID="ตัวเชื่อมต่อตรง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0</wp:posOffset>
                </wp:positionH>
                <wp:positionV relativeFrom="paragraph">
                  <wp:posOffset>62230</wp:posOffset>
                </wp:positionV>
                <wp:extent cx="1257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ับครั้ง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.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ับครั้ง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43300</wp:posOffset>
                </wp:positionH>
                <wp:positionV relativeFrom="paragraph">
                  <wp:posOffset>62230</wp:posOffset>
                </wp:positionV>
                <wp:extent cx="12573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ับครั้ง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ับครั้ง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4135</wp:posOffset>
                </wp:positionH>
                <wp:positionV relativeFrom="paragraph">
                  <wp:posOffset>62230</wp:posOffset>
                </wp:positionV>
                <wp:extent cx="1882140" cy="4387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32"/>
                              </w:rPr>
                              <w:t>ตัดกระดาษออกเป็นรูปวงกล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55pt;mso-wrap-distance-left:9.05pt;mso-wrap-distance-right:9.05pt;mso-wrap-distance-top:0pt;mso-wrap-distance-bottom:0pt;margin-top:4.9pt;mso-position-vertical-relative:text;margin-left: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32"/>
                        </w:rPr>
                        <w:t>ตัดกระดาษออกเป็นรูปวงกล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130810</wp:posOffset>
                </wp:positionV>
                <wp:extent cx="685800" cy="685800"/>
                <wp:effectExtent l="5080" t="5080" r="5715" b="5715"/>
                <wp:wrapNone/>
                <wp:docPr id="12" name="กลุ่ม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4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103" style="position:absolute;margin-left:45pt;margin-top:10.3pt;width:54pt;height:54pt" coordorigin="900,206" coordsize="1080,1080">
                <v:oval id="shape_0" ID="Oval 71" fillcolor="#92d050" stroked="t" o:allowincell="f" style="position:absolute;left:900;top:206;width:1079;height:1079;mso-wrap-style:none;v-text-anchor:middle">
                  <v:fill o:detectmouseclick="t" type="solid" color2="#6d2faf"/>
                  <v:stroke color="black" weight="9360" joinstyle="miter" endcap="flat"/>
                  <w10:wrap type="none"/>
                </v:oval>
                <v:line id="shape_0" from="900,746" to="1979,746" ID="Line 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206" to="1441,1285" ID="Line 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386" to="1800,1105" ID="Line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386" to="1800,1105" ID="Line 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3758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5080" t="5080" r="5715" b="5715"/>
                <wp:wrapNone/>
                <wp:docPr id="13" name="กลุ่ม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4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109" style="position:absolute;margin-left:278.55pt;margin-top:10.3pt;width:54pt;height:54pt" coordorigin="5571,206" coordsize="1080,1080">
                <v:oval id="shape_0" ID="Oval 77" fillcolor="#92d050" stroked="t" o:allowincell="f" style="position:absolute;left:5571;top:206;width:1079;height:1079;mso-wrap-style:none;v-text-anchor:middle">
                  <v:fill o:detectmouseclick="t" type="solid" color2="#6d2faf"/>
                  <v:stroke color="black" weight="9360" joinstyle="miter" endcap="flat"/>
                  <w10:wrap type="none"/>
                </v:oval>
                <v:line id="shape_0" from="5571,746" to="6650,746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1,206" to="6111,1285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386" to="6470,1105" ID="Line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386" to="6470,1105" ID="Line 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4005</wp:posOffset>
                </wp:positionH>
                <wp:positionV relativeFrom="paragraph">
                  <wp:posOffset>426085</wp:posOffset>
                </wp:positionV>
                <wp:extent cx="12573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พับครั้ง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3.5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พับครั้ง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70685</wp:posOffset>
                </wp:positionH>
                <wp:positionV relativeFrom="paragraph">
                  <wp:posOffset>425450</wp:posOffset>
                </wp:positionV>
                <wp:extent cx="3913505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ลี่ออกจะเห็นรอยตัดที่จุดเดียวกัน จุดนี้เรียกว่า “จุดศูนย์กลาง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54pt;mso-wrap-distance-left:9.05pt;mso-wrap-distance-right:9.05pt;mso-wrap-distance-top:0pt;mso-wrap-distance-bottom:0pt;margin-top:33.5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ลี่ออกจะเห็นรอยตัดที่จุดเดียวกัน จุดนี้เรียกว่า “จุดศูนย์กลาง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ติดแผนภูมิการสร้างรูปวงกลมลงในสมุด และอธิบายส่วนต่าง ๆ ของรูปวงกล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2916555" cy="24288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จุด ก เป็นจุดศูนย์กลาง วงกลมนี้เรียกว่า วงกลม ก ระยะทางจาก ก ถึง ข เป็นความยาวของรัศมี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ข   เรียกว่า “รัศมี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91.25pt;mso-wrap-distance-left:9.05pt;mso-wrap-distance-right:9.05pt;mso-wrap-distance-top:0pt;mso-wrap-distance-bottom:0pt;margin-top:17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จุด ก เป็นจุดศูนย์กลาง วงกลมนี้เรียกว่า วงกลม ก ระยะทางจาก ก ถึง ข เป็นความยาวของรัศมี 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ข   เรียกว่า “รัศม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685800" cy="685800"/>
                <wp:effectExtent l="5080" t="5080" r="5715" b="5715"/>
                <wp:wrapNone/>
                <wp:docPr id="17" name="วงรี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6" fillcolor="#92d050" stroked="t" o:allowincell="f" style="position:absolute;margin-left:99pt;margin-top:3.55pt;width:53.95pt;height:53.95pt;mso-wrap-style:none;v-text-anchor:middle"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59385</wp:posOffset>
                </wp:positionV>
                <wp:extent cx="3429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3429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3410</wp:posOffset>
                </wp:positionH>
                <wp:positionV relativeFrom="paragraph">
                  <wp:posOffset>199390</wp:posOffset>
                </wp:positionV>
                <wp:extent cx="3429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7pt;mso-position-vertical-relative:text;margin-left:1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20"/>
                        </w:tabs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9090</wp:posOffset>
                </wp:positionH>
                <wp:positionV relativeFrom="paragraph">
                  <wp:posOffset>52705</wp:posOffset>
                </wp:positionV>
                <wp:extent cx="335915" cy="0"/>
                <wp:effectExtent l="0" t="5080" r="0" b="5080"/>
                <wp:wrapNone/>
                <wp:docPr id="21" name="ตัวเชื่อมต่อตรง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4.15pt" to="153.1pt,4.15pt" ID="ตัวเชื่อมต่อตรง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7940</wp:posOffset>
                </wp:positionH>
                <wp:positionV relativeFrom="paragraph">
                  <wp:posOffset>389890</wp:posOffset>
                </wp:positionV>
                <wp:extent cx="228600" cy="0"/>
                <wp:effectExtent l="0" t="5080" r="635" b="5080"/>
                <wp:wrapNone/>
                <wp:docPr id="22" name="ตัวเชื่อมต่อตรง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0.7pt" to="220.15pt,30.7pt" ID="ตัวเชื่อมต่อตรง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0710</wp:posOffset>
                </wp:positionH>
                <wp:positionV relativeFrom="paragraph">
                  <wp:posOffset>399415</wp:posOffset>
                </wp:positionV>
                <wp:extent cx="228600" cy="0"/>
                <wp:effectExtent l="0" t="5080" r="0" b="5080"/>
                <wp:wrapNone/>
                <wp:docPr id="23" name="ตัวเชื่อมต่อตรง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31.45pt" to="265.25pt,31.45pt" ID="ตัวเชื่อมต่อตรง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0510</wp:posOffset>
                </wp:positionH>
                <wp:positionV relativeFrom="paragraph">
                  <wp:posOffset>402590</wp:posOffset>
                </wp:positionV>
                <wp:extent cx="182880" cy="0"/>
                <wp:effectExtent l="0" t="5080" r="0" b="5080"/>
                <wp:wrapNone/>
                <wp:docPr id="24" name="ตัวเชื่อมต่อตรง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31.7pt" to="335.65pt,31.7pt" ID="ตัวเชื่อมต่อตรง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90800</wp:posOffset>
                </wp:positionH>
                <wp:positionV relativeFrom="paragraph">
                  <wp:posOffset>59690</wp:posOffset>
                </wp:positionV>
                <wp:extent cx="182880" cy="0"/>
                <wp:effectExtent l="0" t="5080" r="0" b="5080"/>
                <wp:wrapNone/>
                <wp:docPr id="25" name="ตัวเชื่อมต่อตรง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.7pt" to="218.35pt,4.7pt" ID="ตัวเชื่อมต่อตรง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6505</wp:posOffset>
                </wp:positionH>
                <wp:positionV relativeFrom="paragraph">
                  <wp:posOffset>320675</wp:posOffset>
                </wp:positionV>
                <wp:extent cx="2995295" cy="14312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และ ขค  เป็นคอร์ด  ขค  เป็นคอร์ดที่ผ่านจุดศูนย์กลาง เรียกว่า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“เส้นผ่านศูนย์กลาง” เส้นผ่านศูนย์กลางเป็นคอร์ดที่ยาวที่สุด  กข  และ   กค   เป็นรัศมี  ขค  เป็นเส้นผ่านศูนย์กลาง เส้นผ่านศูนย์กลาง ยาวเป็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ท่าของรัศม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112.7pt;mso-wrap-distance-left:9.05pt;mso-wrap-distance-right:9.05pt;mso-wrap-distance-top:0pt;mso-wrap-distance-bottom:0pt;margin-top:25.25pt;mso-position-vertical-relative:text;margin-left:1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และ ขค  เป็นคอร์ด  ขค  เป็นคอร์ดที่ผ่านจุดศูนย์กลาง เรียกว่า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“เส้นผ่านศูนย์กลาง” เส้นผ่านศูนย์กลางเป็นคอร์ดที่ยาวที่สุด  กข  และ   กค   เป็นรัศมี  ขค  เป็นเส้นผ่านศูนย์กลาง เส้นผ่านศูนย์กลาง ยาวเป็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ท่าของรัศมี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1230</wp:posOffset>
                </wp:positionH>
                <wp:positionV relativeFrom="paragraph">
                  <wp:posOffset>52705</wp:posOffset>
                </wp:positionV>
                <wp:extent cx="1362075" cy="916305"/>
                <wp:effectExtent l="0" t="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916200"/>
                          <a:chOff x="0" y="0"/>
                          <a:chExt cx="1362240" cy="916200"/>
                        </a:xfrm>
                      </wpg:grpSpPr>
                      <wps:wsp>
                        <wps:cNvSpPr/>
                        <wps:spPr>
                          <a:xfrm>
                            <a:off x="330840" y="23040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380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34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pt;margin-top:4.15pt;width:107.25pt;height:72.1pt" coordorigin="1498,83" coordsize="2145,1442">
                <v:oval id="shape_0" ID="วงรี 81" fillcolor="#92d050" stroked="t" o:allowincell="f" style="position:absolute;left:2019;top:446;width:1079;height:1079;mso-wrap-style:none;v-text-anchor:middle">
                  <v:fill o:detectmouseclick="t" type="solid" color2="#6d2fa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3;top:6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6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8;top: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43355</wp:posOffset>
                </wp:positionH>
                <wp:positionV relativeFrom="paragraph">
                  <wp:posOffset>318135</wp:posOffset>
                </wp:positionV>
                <wp:extent cx="527050" cy="272415"/>
                <wp:effectExtent l="2540" t="4445" r="2540" b="4445"/>
                <wp:wrapNone/>
                <wp:docPr id="28" name="ตัวเชื่อมต่อตรง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5.05pt" to="155.1pt,46.45pt" ID="ตัวเชื่อมต่อตรง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8955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635" b="5080"/>
                <wp:wrapNone/>
                <wp:docPr id="29" name="ตัวเชื่อมต่อตรง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10.8pt" to="350.6pt,10.8pt" ID="ตัวเชื่อมต่อตรง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1090</wp:posOffset>
                </wp:positionH>
                <wp:positionV relativeFrom="paragraph">
                  <wp:posOffset>137160</wp:posOffset>
                </wp:positionV>
                <wp:extent cx="161925" cy="0"/>
                <wp:effectExtent l="0" t="5080" r="0" b="5080"/>
                <wp:wrapNone/>
                <wp:docPr id="30" name="ตัวเชื่อมต่อตรง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10.8pt" to="399.4pt,10.8pt" ID="ตัวเชื่อมต่อตรง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4340</wp:posOffset>
                </wp:positionH>
                <wp:positionV relativeFrom="paragraph">
                  <wp:posOffset>422910</wp:posOffset>
                </wp:positionV>
                <wp:extent cx="114300" cy="0"/>
                <wp:effectExtent l="0" t="5080" r="0" b="5080"/>
                <wp:wrapNone/>
                <wp:docPr id="31" name="ตัวเชื่อมต่อตรง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33.3pt" to="243.15pt,33.3pt" ID="ตัวเชื่อมต่อตรง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4130</wp:posOffset>
                </wp:positionH>
                <wp:positionV relativeFrom="paragraph">
                  <wp:posOffset>272415</wp:posOffset>
                </wp:positionV>
                <wp:extent cx="685800" cy="0"/>
                <wp:effectExtent l="0" t="5080" r="0" b="5080"/>
                <wp:wrapNone/>
                <wp:docPr id="32" name="ตัวเชื่อมต่อตรง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1.45pt" to="155.85pt,21.45pt" ID="ตัวเชื่อมต่อตรง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4335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บบฝึก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.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ใช้วงเวียนสร้างวงกลมตามลำดับขั้นตอน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กำหนดจุด ก ตรงกลางกระดาษ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งวงเวียนให้มีรัศมียาวประมาณ </w:t>
      </w:r>
      <w:r>
        <w:rPr>
          <w:rFonts w:cs="TH SarabunPSK" w:ascii="TH SarabunPSK" w:hAnsi="TH SarabunPSK"/>
          <w:sz w:val="32"/>
          <w:szCs w:val="32"/>
        </w:rPr>
        <w:t xml:space="preserve">3 - 4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เขียนวงกลมโดยใช้ปลายข้างเหล็กแหลมของวงเวียนกดตรงกลางจุด ก ปลายข้างดินสอลากไปโดยรอบมาพบกันเป็นวงกลม เส้นที่ลากโดยรอบนี้ เรียกว่า “เส้นรอบรูปวงกลม” หรือ “เส้นรอบวงกลม” จุด ก เป็นจุดศูนย์กลางของวงกล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ระยะห่างจากจุดศูนย์กลางถึงเส้นรอบวง เรียกว่า “รัศมี”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ถ้าลากเส้นจากเส้นรอบวงข้างหนึ่งไปยังอีกข้างหนึ่ง โดยผ่านจุดศูนย์กลาง เส้นที่ลากเรียกว่า “เส้นผ่านศูนย์กลาง”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จากนั้นดูรูปวงกลมที่กำหนดสิ่งต่างๆ ให้ ครูนำนักเรียนอภิปรายร่วมกันจนได้ข้อสรุปว่า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685800" cy="685800"/>
                <wp:effectExtent l="5080" t="5080" r="5715" b="5715"/>
                <wp:wrapNone/>
                <wp:docPr id="34" name="วงรี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0" fillcolor="#92d050" stroked="t" o:allowincell="f" style="position:absolute;margin-left:180pt;margin-top:11.05pt;width:53.95pt;height:53.95pt;mso-wrap-style:none;v-text-anchor:middle"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475615</wp:posOffset>
                </wp:positionV>
                <wp:extent cx="685800" cy="0"/>
                <wp:effectExtent l="0" t="5080" r="0" b="5080"/>
                <wp:wrapNone/>
                <wp:docPr id="35" name="ตัวเชื่อมต่อตรง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7.45pt" to="233.95pt,37.45pt" ID="ตัวเชื่อมต่อตรง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4440</wp:posOffset>
                </wp:positionH>
                <wp:positionV relativeFrom="paragraph">
                  <wp:posOffset>173355</wp:posOffset>
                </wp:positionV>
                <wp:extent cx="461645" cy="300990"/>
                <wp:effectExtent l="3175" t="4445" r="3175" b="4445"/>
                <wp:wrapNone/>
                <wp:docPr id="36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13.65pt" to="233.5pt,37.3pt" ID="ตัวเชื่อมต่อตรง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361315</wp:posOffset>
                </wp:positionV>
                <wp:extent cx="342900" cy="3429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6245</wp:posOffset>
                </wp:positionH>
                <wp:positionV relativeFrom="paragraph">
                  <wp:posOffset>304165</wp:posOffset>
                </wp:positionV>
                <wp:extent cx="342900" cy="3429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</w:tabs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95pt;mso-position-vertical-relative:text;margin-left:2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20"/>
                        </w:tabs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231775</wp:posOffset>
                </wp:positionV>
                <wp:extent cx="342900" cy="3429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1360</wp:posOffset>
                </wp:positionH>
                <wp:positionV relativeFrom="paragraph">
                  <wp:posOffset>296545</wp:posOffset>
                </wp:positionV>
                <wp:extent cx="342900" cy="3429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35pt;mso-position-vertical-relative:text;margin-left:1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925</wp:posOffset>
                </wp:positionH>
                <wp:positionV relativeFrom="paragraph">
                  <wp:posOffset>-158115</wp:posOffset>
                </wp:positionV>
                <wp:extent cx="342900" cy="3429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2.45pt;mso-position-vertical-relative:text;margin-left:1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งกลมนี้คือ วงกลม 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2570</wp:posOffset>
                </wp:positionH>
                <wp:positionV relativeFrom="paragraph">
                  <wp:posOffset>74295</wp:posOffset>
                </wp:positionV>
                <wp:extent cx="114300" cy="0"/>
                <wp:effectExtent l="0" t="5080" r="635" b="5080"/>
                <wp:wrapNone/>
                <wp:docPr id="42" name="ตัวเชื่อมต่อตรง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5.85pt" to="128.05pt,5.85pt" ID="ตัวเชื่อมต่อตรง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98370</wp:posOffset>
                </wp:positionH>
                <wp:positionV relativeFrom="paragraph">
                  <wp:posOffset>74295</wp:posOffset>
                </wp:positionV>
                <wp:extent cx="114300" cy="0"/>
                <wp:effectExtent l="0" t="5080" r="0" b="5080"/>
                <wp:wrapNone/>
                <wp:docPr id="43" name="ตัวเชื่อมต่อตรง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5.85pt" to="182.05pt,5.85pt" ID="ตัวเชื่อมต่อตรง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ข    และ   กค  เป็นรัศม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930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5080" r="0" b="5080"/>
                <wp:wrapNone/>
                <wp:docPr id="44" name="ตัวเชื่อมต่อตรง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.95pt" to="167.95pt,3.95pt" ID="ตัวเชื่อมต่อตรง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908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5080" r="0" b="5080"/>
                <wp:wrapNone/>
                <wp:docPr id="45" name="ตัวเชื่อมต่อตรง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3.95pt" to="129.35pt,3.95pt" ID="ตัวเชื่อมต่อตรง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ขง  และ ขค  เป็นคอร์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9715</wp:posOffset>
                </wp:positionH>
                <wp:positionV relativeFrom="paragraph">
                  <wp:posOffset>46990</wp:posOffset>
                </wp:positionV>
                <wp:extent cx="114300" cy="0"/>
                <wp:effectExtent l="0" t="5080" r="635" b="5080"/>
                <wp:wrapNone/>
                <wp:docPr id="46" name="ตัวเชื่อมต่อตรง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3.7pt" to="129.4pt,3.7pt" ID="ตัวเชื่อมต่อตรง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ค  เป็นคอร์ดที่ผ่านจุดศูนย์กลาง เรียกว่า “เส้นผ่านศูนย์กลาง”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เส้นผ่านศูนย์กลางยาว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ท่า ของรัศมี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 - 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ให้แต่ละกลุ่มรับแบบฝึกที่ </w:t>
      </w:r>
      <w:r>
        <w:rPr>
          <w:rFonts w:cs="TH SarabunPSK" w:ascii="TH SarabunPSK" w:hAnsi="TH SarabunPSK"/>
          <w:sz w:val="32"/>
          <w:szCs w:val="32"/>
        </w:rPr>
        <w:t xml:space="preserve">10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ฏิบัติกิจกรรมเสร็จแล้วให้แต่ละกลุ่มนำเสนอหน้าชั้นเรียนจนครบ กลุ่มใดทำไม่ถูกต้องครูให้คำแนะนำและให้แก้ไขให้ถูกต้อง 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ซักถามความเข้าใจของนักเรียน ถ้าไม่เข้าใจครูอธิบายเพิ่มเติม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Normal"/>
        <w:spacing w:lineRule="auto" w:line="240" w:before="0" w:after="0"/>
        <w:ind w:left="56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ก่อนเรียน 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>10.1 - 10.2</w:t>
      </w:r>
    </w:p>
    <w:p>
      <w:pPr>
        <w:pStyle w:val="Normal"/>
        <w:spacing w:lineRule="auto" w:line="240" w:before="0" w:after="0"/>
        <w:ind w:left="56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รูปวงกลม วงเวียน กระดาษ</w:t>
      </w:r>
    </w:p>
    <w:p>
      <w:pPr>
        <w:pStyle w:val="Normal"/>
        <w:spacing w:lineRule="auto" w:line="240" w:before="0" w:after="0"/>
        <w:ind w:left="56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8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1 – 10.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ทำงานกลุ่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1 – 10.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การทำงานกลุ่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ยาวรอบวง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1287" w:firstLine="15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วงกลมให้ สามารถหาความยาวรอบวงได้</w:t>
      </w:r>
    </w:p>
    <w:p>
      <w:pPr>
        <w:pStyle w:val="Normal"/>
        <w:spacing w:lineRule="auto" w:line="240" w:before="0" w:after="0"/>
        <w:ind w:left="1287" w:firstLine="15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เรื่องส่วนต่าง ๆ ของรูปวงกลม โดยครูเขียนส่วนต่าง ๆ ของรูปวงกลมบนกระดาน แล้วสนทนากับนักเรียนถึงส่วนต่าง ๆ ของรูปวงกลมว่าประกอบด้วยอะไรบ้าง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46685</wp:posOffset>
                </wp:positionV>
                <wp:extent cx="2171700" cy="3429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่วนต่างๆของรูปวงกล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1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่วนต่างๆของรูปวงกล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9665</wp:posOffset>
                </wp:positionH>
                <wp:positionV relativeFrom="paragraph">
                  <wp:posOffset>135890</wp:posOffset>
                </wp:positionV>
                <wp:extent cx="1257300" cy="1143000"/>
                <wp:effectExtent l="5080" t="5080" r="5715" b="5715"/>
                <wp:wrapNone/>
                <wp:docPr id="48" name="วงรี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61" fillcolor="yellow" stroked="t" o:allowincell="f" style="position:absolute;margin-left:188.95pt;margin-top:10.7pt;width:98.95pt;height:89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3640</wp:posOffset>
                </wp:positionH>
                <wp:positionV relativeFrom="paragraph">
                  <wp:posOffset>394335</wp:posOffset>
                </wp:positionV>
                <wp:extent cx="1089660" cy="95885"/>
                <wp:effectExtent l="635" t="5080" r="635" b="5080"/>
                <wp:wrapNone/>
                <wp:docPr id="49" name="ตัวเชื่อมต่อตรง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9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1.05pt" to="278.95pt,38.55pt" ID="ตัวเชื่อมต่อตรง 1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342900" cy="3429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5690</wp:posOffset>
                </wp:positionH>
                <wp:positionV relativeFrom="paragraph">
                  <wp:posOffset>394970</wp:posOffset>
                </wp:positionV>
                <wp:extent cx="342900" cy="3429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.1pt;mso-position-vertical-relative:text;margin-left:2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42900" cy="3429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62580</wp:posOffset>
                </wp:positionH>
                <wp:positionV relativeFrom="paragraph">
                  <wp:posOffset>399415</wp:posOffset>
                </wp:positionV>
                <wp:extent cx="342900" cy="4572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52"/>
                                <w:szCs w:val="5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1.45pt;mso-position-vertical-relative:text;margin-left:2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52"/>
                          <w:szCs w:val="5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7920</wp:posOffset>
                </wp:positionH>
                <wp:positionV relativeFrom="paragraph">
                  <wp:posOffset>182245</wp:posOffset>
                </wp:positionV>
                <wp:extent cx="1249680" cy="265430"/>
                <wp:effectExtent l="1270" t="5080" r="1270" b="5080"/>
                <wp:wrapNone/>
                <wp:docPr id="54" name="ตัวเชื่อมต่อตรง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56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4.35pt" to="287.95pt,35.2pt" ID="ตัวเชื่อมต่อตรง 15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408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3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62580</wp:posOffset>
                </wp:positionH>
                <wp:positionV relativeFrom="paragraph">
                  <wp:posOffset>182245</wp:posOffset>
                </wp:positionV>
                <wp:extent cx="342900" cy="3048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14.35pt;mso-position-vertical-relative:text;margin-left:2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ขณะที่เพื่อนตอบพร้อมกัน ครูอาจให้นักเรียนอีกคนออกไปชี้ส่วนประกอบดังกล่าว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ัวแทนออกไปรับแบบบันทึกกิจกรรมจากครูกลุ่มละ 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ผ่น แล้วบันทึกกิจกรรมตามที่ได้ปฏิบัติ โดยให้นักเรียนทำความยาวรอบรูปของวงกลมจากสิ่งของ ของใช้ต่าง ๆ ที่มีบางส่วนเป็นรูปวงกลม เช่น กระป๋องนม แก้วน้ำ ขวด แบบรูปวงกลม เหรียญห้าบาท เหรียญสิบบาท โดยใช้สิ่งต่างๆ กัน เช่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แถบกระดาษ เชือก  ด้าย  ริบบิ้น หรือสายวัดทาบไปตามขอบของส่วนที่เป็นส่วนโค้งรูปวงกลมโดยรอบ แล้วนำมาหาความยาวโดยขึงเป็นเส้นตรงเทียบกับหน่วยวัด เช่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1010</wp:posOffset>
                </wp:positionH>
                <wp:positionV relativeFrom="paragraph">
                  <wp:posOffset>24765</wp:posOffset>
                </wp:positionV>
                <wp:extent cx="975995" cy="995680"/>
                <wp:effectExtent l="10160" t="10160" r="9525" b="167005"/>
                <wp:wrapNone/>
                <wp:docPr id="57" name="โดนัท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995760"/>
                        </a:xfrm>
                        <a:prstGeom prst="donut">
                          <a:avLst>
                            <a:gd name="adj" fmla="val 7222"/>
                          </a:avLst>
                        </a:prstGeom>
                        <a:solidFill>
                          <a:srgbClr val="e5b8b7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เหรียญ 10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Angsana New" w:hAnsi="Angsana New" w:cs="Angsana New"/>
                                <w:color w:val="auto"/>
                                <w:lang w:val="en-US" w:bidi="th-TH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โดนัท 153" fillcolor="#e5b8b7" stroked="t" o:allowincell="f" style="position:absolute;margin-left:36.3pt;margin-top:1.95pt;width:76.8pt;height:78.3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เหรียญ 10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Angsana New" w:hAnsi="Angsana New" w:cs="Angsana New"/>
                          <w:color w:val="auto"/>
                          <w:lang w:val="en-US" w:bidi="th-TH"/>
                        </w:rPr>
                        <w:t>บาท</w:t>
                      </w:r>
                    </w:p>
                  </w:txbxContent>
                </v:textbox>
                <v:fill o:detectmouseclick="t" type="solid" color2="#1a4748"/>
                <v:stroke color="blu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color w:val="4BACC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4BACC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2286000" cy="114300"/>
                <wp:effectExtent l="9525" t="9525" r="9525" b="9525"/>
                <wp:wrapNone/>
                <wp:docPr id="58" name="สี่เหลี่ยมผืนผ้า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2" fillcolor="#00b0f0" stroked="t" o:allowincell="f" style="position:absolute;margin-left:162pt;margin-top:14.25pt;width:179.95pt;height:8.95pt;mso-wrap-style:none;v-text-anchor:middle">
                <v:fill o:detectmouseclick="t" type="solid" color2="#ff4f0f"/>
                <v:stroke color="#ff99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0" cy="114300"/>
                <wp:effectExtent l="5080" t="0" r="5080" b="0"/>
                <wp:wrapNone/>
                <wp:docPr id="59" name="ตัวเชื่อมต่อตรง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25pt" to="198pt,23.2pt" ID="ตัวเชื่อมต่อตรง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0" cy="114300"/>
                <wp:effectExtent l="5080" t="0" r="5080" b="0"/>
                <wp:wrapNone/>
                <wp:docPr id="60" name="ตัวเชื่อมต่อตรง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5pt" to="234pt,23.2pt" ID="ตัวเชื่อมต่อตรง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180975</wp:posOffset>
                </wp:positionV>
                <wp:extent cx="0" cy="114300"/>
                <wp:effectExtent l="5080" t="0" r="5080" b="0"/>
                <wp:wrapNone/>
                <wp:docPr id="61" name="ตัวเชื่อมต่อตรง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25pt" to="270pt,23.2pt" ID="ตัวเชื่อมต่อตรง 1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180975</wp:posOffset>
                </wp:positionV>
                <wp:extent cx="0" cy="114300"/>
                <wp:effectExtent l="5080" t="0" r="5080" b="0"/>
                <wp:wrapNone/>
                <wp:docPr id="62" name="ตัวเชื่อมต่อตรง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25pt" to="306pt,23.2pt" ID="ตัวเชื่อมต่อตรง 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64995</wp:posOffset>
                </wp:positionH>
                <wp:positionV relativeFrom="paragraph">
                  <wp:posOffset>20955</wp:posOffset>
                </wp:positionV>
                <wp:extent cx="342900" cy="34290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5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342900" cy="34290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20955</wp:posOffset>
                </wp:positionV>
                <wp:extent cx="800100" cy="34290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แถบกระดาษ  เชือก  ด้าย  ริบบิ้น หรือสายวัดทาบขอบของส่วนที่เป็นรูปวงกลมโดยรอ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ถ้าใช้สายวัดก็อ่านตามหน่วยที่มีในสายวัด ถ้าใช้ริบบิ้นแถบกระดาษ เชือก  หรือ ด้าย  ให้นำความยา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อบนั้นมาเทียบกับหน่วยวัดในไม้บรรทัด</w:t>
      </w:r>
    </w:p>
    <w:p>
      <w:pPr>
        <w:pStyle w:val="TextBodyIndent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2775</wp:posOffset>
                </wp:positionH>
                <wp:positionV relativeFrom="paragraph">
                  <wp:posOffset>-2540</wp:posOffset>
                </wp:positionV>
                <wp:extent cx="1105535" cy="916305"/>
                <wp:effectExtent l="10160" t="10160" r="9525" b="9525"/>
                <wp:wrapNone/>
                <wp:docPr id="70" name="แผนผังลำดับงาน: ดิสก์แม่เหล็ก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916200"/>
                        </a:xfrm>
                        <a:prstGeom prst="flowChartMagneticDisk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แผนผังลำดับงาน: ดิสก์แม่เหล็ก 140" fillcolor="yellow" stroked="t" o:allowincell="f" style="position:absolute;margin-left:48.25pt;margin-top:-0.2pt;width:87pt;height:72.1pt;mso-wrap-style:none;v-text-anchor:middle" type="_x0000_t132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1143000" cy="34290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ดรอบกระป๋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.3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ดรอบกระป๋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3287395" cy="37084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7520" cy="370800"/>
                          <a:chOff x="0" y="0"/>
                          <a:chExt cx="3287520" cy="370800"/>
                        </a:xfrm>
                      </wpg:grpSpPr>
                      <wps:wsp>
                        <wps:cNvSpPr txBox="1"/>
                        <wps:spPr>
                          <a:xfrm>
                            <a:off x="476280" y="28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328752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24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หน่ว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7pt;width:258.85pt;height:29.25pt" coordorigin="2880,540" coordsize="5177,585">
                <v:shape id="shape_0" stroked="f" o:allowincell="f" style="position:absolute;left:3630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543;width:5177;height:540">
                  <v:shape id="shape_0" stroked="f" o:allowincell="f" style="position:absolute;left:2880;top:54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54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54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7;top:543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หน่ว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225425</wp:posOffset>
                </wp:positionV>
                <wp:extent cx="1828800" cy="114300"/>
                <wp:effectExtent l="5080" t="5080" r="5080" b="5080"/>
                <wp:wrapNone/>
                <wp:docPr id="73" name="สี่เหลี่ยมผืนผ้า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34" fillcolor="white" stroked="t" o:allowincell="f" style="position:absolute;margin-left:162pt;margin-top:17.75pt;width:14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225425</wp:posOffset>
                </wp:positionV>
                <wp:extent cx="0" cy="114300"/>
                <wp:effectExtent l="5080" t="0" r="5080" b="0"/>
                <wp:wrapNone/>
                <wp:docPr id="74" name="ตัวเชื่อมต่อตรง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75pt" to="198pt,26.7pt" ID="ตัวเชื่อมต่อตรง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225425</wp:posOffset>
                </wp:positionV>
                <wp:extent cx="0" cy="114300"/>
                <wp:effectExtent l="5080" t="0" r="5080" b="0"/>
                <wp:wrapNone/>
                <wp:docPr id="75" name="ตัวเชื่อมต่อตรง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75pt" to="234pt,26.7pt" ID="ตัวเชื่อมต่อตรง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225425</wp:posOffset>
                </wp:positionV>
                <wp:extent cx="0" cy="114300"/>
                <wp:effectExtent l="5080" t="0" r="5080" b="0"/>
                <wp:wrapNone/>
                <wp:docPr id="76" name="ตัวเชื่อมต่อตรง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75pt" to="270pt,26.7pt" ID="ตัวเชื่อมต่อตรง 1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93185</wp:posOffset>
                </wp:positionH>
                <wp:positionV relativeFrom="paragraph">
                  <wp:posOffset>333375</wp:posOffset>
                </wp:positionV>
                <wp:extent cx="571500" cy="0"/>
                <wp:effectExtent l="0" t="5080" r="0" b="5080"/>
                <wp:wrapNone/>
                <wp:docPr id="77" name="ตัวเชื่อมต่อตรง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26.25pt" to="351.5pt,26.25pt" ID="ตัวเชื่อมต่อตรง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1828800" cy="114300"/>
                <wp:effectExtent l="5080" t="5080" r="5080" b="5080"/>
                <wp:wrapNone/>
                <wp:docPr id="78" name="สี่เหลี่ยมผืนผ้า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38" fillcolor="#e36c0a" stroked="t" o:allowincell="f" style="position:absolute;margin-left:162pt;margin-top:8.75pt;width:143.95pt;height:8.95pt;mso-wrap-style:none;v-text-anchor:middle"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กระป๋องหรือก้นแก้ว ขวด ฝากระป๋องรูปวงกลม ทำเครื่องหมายเป็นจุดเริ่มต้นไว้ที่ของส่วนที่เป็นรูปวงกลมแล้วกลิ้งไปตามเส้นตรงให้คร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วัดความยาวของส่วนของเส้นตรงที่ได้จากการกลิ้งไปคร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อบนั้น ครูแนะนำว่า ความยาวรอบวงกลมที่วัดได้นี้ เรียกว่า ความยาวรอบวง หรือ ความยาวรอบรูปวงกลม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นะนำว่าค่าประมาณ </w:t>
      </w:r>
      <w:r>
        <w:rPr>
          <w:rFonts w:cs="TH SarabunPSK" w:ascii="TH SarabunPSK" w:hAnsi="TH SarabunPSK"/>
          <w:sz w:val="32"/>
          <w:szCs w:val="32"/>
        </w:rPr>
        <w:t xml:space="preserve">3.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ใช้แทนด้วยเครื่องหมาย </w:t>
      </w:r>
      <w:r>
        <w:rPr>
          <w:rFonts w:ascii="Symbol" w:hAnsi="Symbol" w:eastAsia="Symbol" w:cs="Symbol"/>
          <w:sz w:val="32"/>
          <w:sz w:val="32"/>
          <w:szCs w:val="32"/>
        </w:rPr>
        <w:t>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มีค่า</w:t>
      </w:r>
      <w:r>
        <w:rPr>
          <w:rFonts w:ascii="TH SarabunPSK" w:hAnsi="TH SarabunPSK" w:cs="TH SarabunPSK"/>
          <w:sz w:val="32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TH SarabunPSK" w:hAnsi="TH SarabunPSK" w:cs="TH SarabunPSK"/>
          <w:sz w:val="32"/>
          <w:sz w:val="32"/>
          <w:szCs w:val="32"/>
        </w:rPr>
        <w:t>จากนั้นสรุปให้นักเรียนเห็นว่า ถ้าให้หาความยาวของเส้นรอบวง อาจใช้สูตรซึ่งได้มาจากการทดลองข้างต้นว่า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04240</wp:posOffset>
                </wp:positionH>
                <wp:positionV relativeFrom="paragraph">
                  <wp:posOffset>307975</wp:posOffset>
                </wp:positionV>
                <wp:extent cx="1602105" cy="0"/>
                <wp:effectExtent l="0" t="5080" r="0" b="5080"/>
                <wp:wrapNone/>
                <wp:docPr id="79" name="ตัวเชื่อมต่อตรง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4.25pt" to="197.3pt,24.25pt" ID="ตัวเชื่อมต่อตรง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= 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75385</wp:posOffset>
                </wp:positionH>
                <wp:positionV relativeFrom="paragraph">
                  <wp:posOffset>-635</wp:posOffset>
                </wp:positionV>
                <wp:extent cx="1468120" cy="40005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ยาวรอบว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31.5pt;mso-wrap-distance-left:9.05pt;mso-wrap-distance-right:9.05pt;mso-wrap-distance-top:0pt;mso-wrap-distance-bottom:0pt;margin-top:-0.05pt;mso-position-vertical-relative:text;margin-left: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วามยาวรอบว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79375</wp:posOffset>
                </wp:positionH>
                <wp:positionV relativeFrom="paragraph">
                  <wp:posOffset>339725</wp:posOffset>
                </wp:positionV>
                <wp:extent cx="3754755" cy="40005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ยาวของเส้นผ่านศูนย์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31.5pt;mso-wrap-distance-left:9.05pt;mso-wrap-distance-right:9.05pt;mso-wrap-distance-top:0pt;mso-wrap-distance-bottom:0pt;margin-top:26.7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วามยาวของเส้นผ่านศูนย์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้วสรุปเป็นสูตร  การหาความยาวของรอบวงได้ว่า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97660</wp:posOffset>
                </wp:positionH>
                <wp:positionV relativeFrom="paragraph">
                  <wp:posOffset>106045</wp:posOffset>
                </wp:positionV>
                <wp:extent cx="3322955" cy="46609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ยาวรอบว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 xml:space="preserve">=     2 x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  <w:szCs w:val="32"/>
                              </w:rPr>
                              <w:t>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61.65pt;height:36.7pt;mso-wrap-distance-left:9.05pt;mso-wrap-distance-right:9.05pt;mso-wrap-distance-top:0pt;mso-wrap-distance-bottom:0pt;margin-top:8.3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วามยาวรอบว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  <w:t xml:space="preserve">=     2 x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  <w:szCs w:val="32"/>
                        </w:rPr>
                        <w:t>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97660</wp:posOffset>
                </wp:positionH>
                <wp:positionV relativeFrom="paragraph">
                  <wp:posOffset>342265</wp:posOffset>
                </wp:positionV>
                <wp:extent cx="3322320" cy="46609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ยาวรอบว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>=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2"/>
                                <w:szCs w:val="32"/>
                              </w:rPr>
                              <w:t>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1.6pt;height:36.7pt;mso-wrap-distance-left:9.05pt;mso-wrap-distance-right:9.05pt;mso-wrap-distance-top:0pt;mso-wrap-distance-bottom:0pt;margin-top:26.9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วามยาวรอบว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ab/>
                        <w:t>=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2"/>
                          <w:szCs w:val="32"/>
                        </w:rPr>
                        <w:t>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6"/>
        <w:ind w:left="1287" w:firstLine="153"/>
        <w:jc w:val="left"/>
        <w:rPr>
          <w:rFonts w:ascii="TH SarabunPSK" w:hAnsi="TH SarabunPSK" w:cs="TH SarabunPSK"/>
          <w:b w:val="false"/>
          <w:b w:val="false"/>
          <w:bCs w:val="false"/>
          <w:lang w:val="en-US"/>
        </w:rPr>
      </w:pPr>
      <w:r>
        <w:rPr>
          <w:rFonts w:cs="TH SarabunPSK" w:ascii="TH SarabunPSK" w:hAnsi="TH SarabunPSK"/>
          <w:b w:val="false"/>
          <w:bCs w:val="false"/>
        </w:rPr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</w:rPr>
        <w:t>ให้นักเรียนทำแบบฝึกเสริมทักษะตามความเหมาะสม</w:t>
      </w:r>
    </w:p>
    <w:p>
      <w:pPr>
        <w:pStyle w:val="Heading6"/>
        <w:jc w:val="distribute"/>
        <w:rPr>
          <w:rFonts w:ascii="TH SarabunPSK" w:hAnsi="TH SarabunPSK" w:cs="TH SarabunPSK"/>
          <w:b w:val="false"/>
          <w:b w:val="false"/>
          <w:bCs w:val="false"/>
          <w:lang w:val="en-US"/>
        </w:rPr>
      </w:pPr>
      <w:r>
        <w:rPr>
          <w:rFonts w:cs="TH SarabunPSK" w:ascii="TH SarabunPSK" w:hAnsi="TH SarabunPSK"/>
          <w:b w:val="false"/>
          <w:bCs w:val="false"/>
          <w:lang w:val="en-US"/>
        </w:rPr>
      </w:r>
    </w:p>
    <w:p>
      <w:pPr>
        <w:pStyle w:val="Heading6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>10.3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</w:t>
      </w:r>
    </w:p>
    <w:p>
      <w:pPr>
        <w:pStyle w:val="Normal"/>
        <w:spacing w:lineRule="auto" w:line="240" w:before="0" w:after="0"/>
        <w:ind w:left="981" w:firstLine="45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รูปวงกลม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ต่างๆ เช่น เชือก  ขวด  กระป๋อง  แถบกระดาษ  ริบบิ้น   ไหมพรม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3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ทำงานกลุ่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การทำงานกลุ่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หาความยาวรอบวงโดยใช้สู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วงกลมให้ สามารถหาความยาวของรอบวงโดยใช้สูตรได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 ส่งตัวแทนออกไปรับแบบบันทึกกิจกรรมจากครูกลุ่มละ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แล้วบันทึกกิจกรรมตามที่ได้ปฏิบัติ </w:t>
      </w:r>
    </w:p>
    <w:p>
      <w:pPr>
        <w:pStyle w:val="Normal"/>
        <w:spacing w:lineRule="auto" w:line="240" w:before="0" w:after="0"/>
        <w:ind w:firstLine="128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นำแผนภูมิข้างล่างนี้ติดบนกระดานและอธิบายวิธีหาความยาวรอบรูปวงกลมโดย        ใช้สูตร ดังนี้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8945</wp:posOffset>
                </wp:positionH>
                <wp:positionV relativeFrom="paragraph">
                  <wp:posOffset>89535</wp:posOffset>
                </wp:positionV>
                <wp:extent cx="4784090" cy="5028565"/>
                <wp:effectExtent l="5080" t="5715" r="13970" b="552450"/>
                <wp:wrapNone/>
                <wp:docPr id="84" name="พับมุม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4040" cy="5028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หาความยาวรอบรูปวงกลมโดยใช้สูต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วามยาวรอบว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ymbol" w:hAnsi="Symbol" w:eastAsia="Symbol" w:cs="Symbol"/>
                                <w:color w:val="auto"/>
                                <w:lang w:val="en-US" w:bidi="th-TH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                              r = 42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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2 = 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                  หรือใช้  2r  = 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position w:val="-24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cs="TH SarabunPSK" w:ascii="TH SarabunPSK" w:hAnsi="TH SarabunPSK"/>
                                <w:color w:val="auto"/>
                                <w:lang w:val="en-US" w:bidi="th-TH"/>
                              </w:rPr>
                              <w:t>แทนค่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cs="TH SarabunPSK" w:ascii="TH SarabunPSK" w:hAnsi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cs="TH SarabunPSK" w:ascii="TH SarabunPSK" w:hAnsi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cs="TH SarabunPSK" w:ascii="TH SarabunPSK" w:hAnsi="TH SarabunPSK"/>
                                <w:color w:val="auto"/>
                                <w:lang w:val="en-US" w:bidi="th-TH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2 x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position w:val="-24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x  21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                               =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132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เซนติเมตร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>หร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                     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TH SarabunPSK" w:hAnsi="TH SarabunPSK" w:cs="TH SarabunPSK"/>
                                <w:color w:val="auto"/>
                                <w:lang w:val="en-US" w:bidi="th-TH"/>
                              </w:rPr>
                              <w:t>r     =   2r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Symbol" w:ascii="Symbol" w:hAnsi="Symbol" w:cs="Symbol"/>
                                <w:color w:val="auto"/>
                                <w:lang w:val="en-US" w:bidi="th-TH"/>
                              </w:rPr>
                              <w:t>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                               =  42 x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position w:val="-24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132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 xml:space="preserve">เซนติเมตร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double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>ตอ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>๑๓๒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Symbol" w:cs="TH SarabunPSK"/>
                                <w:color w:val="auto"/>
                                <w:lang w:val="en-US" w:bidi="th-TH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1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พับมุม 168" fillcolor="white" stroked="t" o:allowincell="f" style="position:absolute;margin-left:35.35pt;margin-top:7.05pt;width:376.65pt;height:395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หาความยาวรอบรูปวงกลมโดยใช้สูตร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ความยาวรอบวง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=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Symbol" w:hAnsi="Symbol" w:eastAsia="Symbol" w:cs="Symbol"/>
                          <w:color w:val="auto"/>
                          <w:lang w:val="en-US" w:bidi="th-TH"/>
                        </w:rPr>
                        <w:t>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                              r = 42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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2 = 2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                  หรือใช้  2r  = 4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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 = </w:t>
                      </w:r>
                      <w:r>
                        <w:rPr>
                          <w:kern w:val="2"/>
                          <w:sz w:val="32"/>
                          <w:szCs w:val="32"/>
                          <w:position w:val="-24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eastAsia="Symbol" w:cs="TH SarabunPSK" w:ascii="TH SarabunPSK" w:hAnsi="TH SarabunPSK"/>
                          <w:color w:val="auto"/>
                          <w:lang w:val="en-US" w:bidi="th-TH"/>
                        </w:rPr>
                        <w:t>แทนค่า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cs="TH SarabunPSK" w:ascii="TH SarabunPSK" w:hAnsi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cs="TH SarabunPSK" w:ascii="TH SarabunPSK" w:hAnsi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cs="TH SarabunPSK" w:ascii="TH SarabunPSK" w:hAnsi="TH SarabunPSK"/>
                          <w:color w:val="auto"/>
                          <w:lang w:val="en-US" w:bidi="th-TH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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>r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>=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2 x </w:t>
                      </w:r>
                      <w:r>
                        <w:rPr>
                          <w:kern w:val="2"/>
                          <w:sz w:val="32"/>
                          <w:szCs w:val="32"/>
                          <w:position w:val="-24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br/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 xml:space="preserve"> x  21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                               =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132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เซนติเมตร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>หรือ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                     2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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TH SarabunPSK" w:hAnsi="TH SarabunPSK" w:cs="TH SarabunPSK"/>
                          <w:color w:val="auto"/>
                          <w:lang w:val="en-US" w:bidi="th-TH"/>
                        </w:rPr>
                        <w:t>r     =   2r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Symbol" w:ascii="Symbol" w:hAnsi="Symbol" w:cs="Symbol"/>
                          <w:color w:val="auto"/>
                          <w:lang w:val="en-US" w:bidi="th-TH"/>
                        </w:rPr>
                        <w:t>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                               =  42 x </w:t>
                      </w:r>
                      <w:r>
                        <w:rPr>
                          <w:kern w:val="2"/>
                          <w:sz w:val="32"/>
                          <w:szCs w:val="32"/>
                          <w:position w:val="-24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>=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132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 xml:space="preserve">เซนติเมตร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16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u w:val="double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>ตอ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>๑๓๒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Symbol" w:cs="TH SarabunPSK"/>
                          <w:color w:val="auto"/>
                          <w:lang w:val="en-US" w:bidi="th-TH"/>
                        </w:rPr>
                        <w:t>เซนติเมตร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16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16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16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16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16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27580</wp:posOffset>
                </wp:positionH>
                <wp:positionV relativeFrom="paragraph">
                  <wp:posOffset>239395</wp:posOffset>
                </wp:positionV>
                <wp:extent cx="1327150" cy="1254125"/>
                <wp:effectExtent l="9525" t="10160" r="10160" b="9525"/>
                <wp:wrapNone/>
                <wp:docPr id="85" name="วงรี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25424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42 เซนติเมต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วงรี 167" fillcolor="#00b0f0" stroked="t" o:allowincell="f" style="position:absolute;margin-left:175.4pt;margin-top:18.85pt;width:104.45pt;height:9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42 เซนติเมตร</w:t>
                      </w:r>
                    </w:p>
                  </w:txbxContent>
                </v:textbox>
                <v:fill o:detectmouseclick="t" type="solid" color2="#ff4f0f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27580</wp:posOffset>
                </wp:positionH>
                <wp:positionV relativeFrom="paragraph">
                  <wp:posOffset>158115</wp:posOffset>
                </wp:positionV>
                <wp:extent cx="1327150" cy="0"/>
                <wp:effectExtent l="0" t="5080" r="0" b="5080"/>
                <wp:wrapNone/>
                <wp:docPr id="86" name="ตัวเชื่อมต่อตรง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2.45pt" to="279.85pt,12.45pt" ID="ตัวเชื่อมต่อตรง 1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5670</wp:posOffset>
                </wp:positionH>
                <wp:positionV relativeFrom="paragraph">
                  <wp:posOffset>139065</wp:posOffset>
                </wp:positionV>
                <wp:extent cx="3931285" cy="986790"/>
                <wp:effectExtent l="10160" t="9525" r="10160" b="10795"/>
                <wp:wrapNone/>
                <wp:docPr id="87" name="แผนผังลำดับงาน: เอกสาร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0" cy="986760"/>
                        </a:xfrm>
                        <a:prstGeom prst="flowChartDocumen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/>
                                <w:iCs/>
                                <w:rFonts w:ascii="TH SarabunPSK" w:hAnsi="TH SarabunPSK" w:eastAsia="Times New Roman" w:cs="TH SarabunPSK"/>
                                <w:color w:val="404040"/>
                                <w:lang w:val="en-US" w:bidi="th-TH"/>
                              </w:rPr>
                              <w:t xml:space="preserve">ในการคำนวณ ถ้าโจทย์ไม่ได้กำหนดค่า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/>
                                <w:iCs/>
                                <w:rFonts w:ascii="Symbol" w:hAnsi="Symbol" w:eastAsia="Symbol" w:cs="Symbol"/>
                                <w:color w:val="404040"/>
                                <w:lang w:val="en-US" w:bidi="th-TH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/>
                                <w:iCs/>
                                <w:rFonts w:eastAsia="Symbol" w:ascii="TH SarabunPSK" w:hAnsi="TH SarabunPSK" w:cs="TH SarabunPSK"/>
                                <w:color w:val="404040"/>
                                <w:lang w:val="en-US" w:bidi="th-TH"/>
                              </w:rPr>
                              <w:t xml:space="preserve"> มา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32"/>
                                <w:i/>
                                <w:szCs w:val="32"/>
                                <w:rFonts w:eastAsia="Symbol" w:cs="TH SarabunPSK" w:ascii="TH SarabunPSK" w:hAnsi="TH SarabunPSK"/>
                                <w:color w:val="404040"/>
                                <w:lang w:val="en-US" w:bidi="th-TH"/>
                              </w:rPr>
                              <w:t xml:space="preserve"> จะใช้ </w:t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i/>
                                <w:szCs w:val="32"/>
                                <w:rFonts w:eastAsia="Symbol" w:ascii="Symbol" w:hAnsi="Symbol" w:cs="Symbol"/>
                                <w:color w:val="404040"/>
                                <w:lang w:val="en-US" w:bidi="th-TH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i/>
                                <w:szCs w:val="32"/>
                                <w:rFonts w:eastAsia="Symbol" w:ascii="TH SarabunPSK" w:hAnsi="TH SarabunPSK" w:cs="TH SarabunPSK"/>
                                <w:color w:val="404040"/>
                                <w:lang w:val="en-US" w:bidi="th-TH"/>
                              </w:rPr>
                              <w:t xml:space="preserve"> เป็น </w:t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i/>
                                <w:szCs w:val="32"/>
                                <w:position w:val="-24"/>
                                <w:rFonts w:eastAsia="Symbol" w:ascii="TH SarabunPSK" w:hAnsi="TH SarabunPSK" w:cs="TH SarabunPSK"/>
                                <w:color w:val="404040"/>
                                <w:lang w:val="en-US" w:bidi="th-TH"/>
                              </w:rPr>
                              <w:br/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i/>
                                <w:szCs w:val="32"/>
                                <w:rFonts w:eastAsia="Symbol" w:ascii="TH SarabunPSK" w:hAnsi="TH SarabunPSK" w:cs="TH SarabunPSK"/>
                                <w:color w:val="404040"/>
                                <w:lang w:val="en-US" w:bidi="th-TH"/>
                              </w:rPr>
                              <w:t>หรือ 3.14 ก็ได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แผนผังลำดับงาน: เอกสาร 165" stroked="t" o:allowincell="f" style="position:absolute;margin-left:72.1pt;margin-top:10.95pt;width:309.5pt;height:77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/>
                          <w:iCs/>
                          <w:rFonts w:ascii="TH SarabunPSK" w:hAnsi="TH SarabunPSK" w:eastAsia="Times New Roman" w:cs="TH SarabunPSK"/>
                          <w:color w:val="404040"/>
                          <w:lang w:val="en-US" w:bidi="th-TH"/>
                        </w:rPr>
                        <w:t xml:space="preserve">ในการคำนวณ ถ้าโจทย์ไม่ได้กำหนดค่า </w:t>
                      </w:r>
                      <w:r>
                        <w:rPr>
                          <w:kern w:val="2"/>
                          <w:sz w:val="32"/>
                          <w:i/>
                          <w:szCs w:val="32"/>
                          <w:i/>
                          <w:iCs/>
                          <w:rFonts w:ascii="Symbol" w:hAnsi="Symbol" w:eastAsia="Symbol" w:cs="Symbol"/>
                          <w:color w:val="404040"/>
                          <w:lang w:val="en-US" w:bidi="th-TH"/>
                        </w:rPr>
                        <w:t></w:t>
                      </w:r>
                      <w:r>
                        <w:rPr>
                          <w:kern w:val="2"/>
                          <w:sz w:val="32"/>
                          <w:i/>
                          <w:szCs w:val="32"/>
                          <w:i/>
                          <w:iCs/>
                          <w:rFonts w:eastAsia="Symbol" w:ascii="TH SarabunPSK" w:hAnsi="TH SarabunPSK" w:cs="TH SarabunPSK"/>
                          <w:color w:val="404040"/>
                          <w:lang w:val="en-US" w:bidi="th-TH"/>
                        </w:rPr>
                        <w:t xml:space="preserve"> มาให้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iCs/>
                          <w:sz w:val="32"/>
                          <w:i/>
                          <w:szCs w:val="32"/>
                          <w:rFonts w:eastAsia="Symbol" w:cs="TH SarabunPSK" w:ascii="TH SarabunPSK" w:hAnsi="TH SarabunPSK"/>
                          <w:color w:val="404040"/>
                          <w:lang w:val="en-US" w:bidi="th-TH"/>
                        </w:rPr>
                        <w:t xml:space="preserve"> จะใช้ </w:t>
                      </w:r>
                      <w:r>
                        <w:rPr>
                          <w:kern w:val="2"/>
                          <w:iCs/>
                          <w:sz w:val="32"/>
                          <w:i/>
                          <w:szCs w:val="32"/>
                          <w:rFonts w:eastAsia="Symbol" w:ascii="Symbol" w:hAnsi="Symbol" w:cs="Symbol"/>
                          <w:color w:val="404040"/>
                          <w:lang w:val="en-US" w:bidi="th-TH"/>
                        </w:rPr>
                        <w:t></w:t>
                      </w:r>
                      <w:r>
                        <w:rPr>
                          <w:kern w:val="2"/>
                          <w:iCs/>
                          <w:sz w:val="32"/>
                          <w:i/>
                          <w:szCs w:val="32"/>
                          <w:rFonts w:eastAsia="Symbol" w:ascii="TH SarabunPSK" w:hAnsi="TH SarabunPSK" w:cs="TH SarabunPSK"/>
                          <w:color w:val="404040"/>
                          <w:lang w:val="en-US" w:bidi="th-TH"/>
                        </w:rPr>
                        <w:t xml:space="preserve"> เป็น </w:t>
                      </w:r>
                      <w:r>
                        <w:rPr>
                          <w:kern w:val="2"/>
                          <w:iCs/>
                          <w:sz w:val="32"/>
                          <w:i/>
                          <w:szCs w:val="32"/>
                          <w:position w:val="-24"/>
                          <w:rFonts w:eastAsia="Symbol" w:ascii="TH SarabunPSK" w:hAnsi="TH SarabunPSK" w:cs="TH SarabunPSK"/>
                          <w:color w:val="404040"/>
                          <w:lang w:val="en-US" w:bidi="th-TH"/>
                        </w:rPr>
                        <w:br/>
                      </w:r>
                      <w:r>
                        <w:rPr>
                          <w:kern w:val="2"/>
                          <w:iCs/>
                          <w:sz w:val="32"/>
                          <w:i/>
                          <w:szCs w:val="32"/>
                          <w:rFonts w:eastAsia="Symbol" w:ascii="TH SarabunPSK" w:hAnsi="TH SarabunPSK" w:cs="TH SarabunPSK"/>
                          <w:color w:val="404040"/>
                          <w:lang w:val="en-US" w:bidi="th-TH"/>
                        </w:rPr>
                        <w:t>หรือ 3.14 ก็ได้</w:t>
                      </w:r>
                    </w:p>
                  </w:txbxContent>
                </v:textbox>
                <v:fill o:detectmouseclick="t" on="false"/>
                <v:stroke color="blu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156845</wp:posOffset>
                </wp:positionV>
                <wp:extent cx="2286000" cy="685800"/>
                <wp:effectExtent l="9525" t="10795" r="9525" b="27305"/>
                <wp:wrapNone/>
                <wp:docPr id="88" name="คลื่นคู่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r คือความยาวเส้นผ่านศูนย์กลา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ID="คลื่นคู่ 164" stroked="t" o:allowincell="f" style="position:absolute;margin-left:135pt;margin-top:12.35pt;width:179.95pt;height:53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r คือความยาวเส้นผ่านศูนย์กลาง</w:t>
                      </w:r>
                    </w:p>
                  </w:txbxContent>
                </v:textbox>
                <v:fill o:detectmouseclick="t" on="false"/>
                <v:stroke color="blue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ช่วยกันสรุปได้ว่า “สูตรการหาความยาวเส้นรอบวง </w:t>
      </w:r>
      <w:r>
        <w:rPr>
          <w:rFonts w:cs="TH SarabunPSK" w:ascii="TH SarabunPSK" w:hAnsi="TH SarabunPSK"/>
          <w:sz w:val="32"/>
          <w:szCs w:val="32"/>
        </w:rPr>
        <w:t>= 2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 xml:space="preserve">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 </w:t>
      </w:r>
      <w:r>
        <w:rPr>
          <w:rFonts w:ascii="Symbol" w:hAnsi="Symbol" w:eastAsia="Symbol" w:cs="Symbol"/>
          <w:sz w:val="32"/>
          <w:sz w:val="32"/>
          <w:szCs w:val="32"/>
        </w:rPr>
        <w:t>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ประมาณ </w:t>
      </w:r>
      <w:r>
        <w:rPr>
          <w:rFonts w:ascii="TH SarabunPSK" w:hAnsi="TH SarabunPSK" w:cs="TH SarabunPSK"/>
          <w:sz w:val="32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3.14 , r </w:t>
      </w:r>
      <w:r>
        <w:rPr>
          <w:rFonts w:ascii="TH SarabunPSK" w:hAnsi="TH SarabunPSK" w:cs="TH SarabunPSK"/>
          <w:sz w:val="32"/>
          <w:sz w:val="32"/>
          <w:szCs w:val="32"/>
        </w:rPr>
        <w:t>คือรัศมี”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รูซักถามความเข้าใจของนักเรียน ถ้าไม่เข้าใจครูอธิบายเพิ่มเติมหรือสอนเสริมนอกเวลาให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้าใจ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>10.4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>10.4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รูปวงกลม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51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คณิต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ทำงานกลุ่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คณิต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การทำงานกลุ่ม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เกี่ยวกับรูปวงกลม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เกี่ยวกับรูปวงกลมให้ สามารถวิเคราะห์โจทย์ แสดงวิธีทำ และหาคำตอบ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เรื่องการหาพื้นที่รอบวงกลม โดยให้นักเรียนแต่ละคนบอกชื่อสิ่งข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างๆ ที่มีรูปลักษณะเป็นวงกลม วงแหวนหรือมีส่วนประกอบของวงกลม เช่น เหรียญ ขวด กระป๋อง ฯลฯ และให้นักเรียนจำแนกรายชื่อสิ่งของเป็นกลุ่มที่มีลักษณะแตกต่างกันเป็นรูปวงกลม และกลุ่มลักษณะเป็นวงแหวน แล้วร่วมกันอภิปราย และสรุปความแตกต่างลักษณะของวงแหวนและวงกลม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ติดแผนภูมิโจทย์หรือเขียนโจทย์ปัญหาบนกระดาน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9115</wp:posOffset>
                </wp:positionH>
                <wp:positionV relativeFrom="paragraph">
                  <wp:posOffset>147955</wp:posOffset>
                </wp:positionV>
                <wp:extent cx="4686300" cy="914400"/>
                <wp:effectExtent l="5080" t="5080" r="5080" b="758190"/>
                <wp:wrapNone/>
                <wp:docPr id="89" name="พับมุม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พื้นที่บนโต๊ะวงกลมตัวหนึ่ง มีส่วนที่ชำรุดเป็น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position w:val="-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ของพื้นที่ทั้งหมด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ิดเป็นพื้นที่ 1,386 ตารางเซนติเมตร จะสามารถหาอะไรได้บ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พับมุม 180" stroked="t" o:allowincell="f" style="position:absolute;margin-left:42.45pt;margin-top:11.65pt;width:368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พื้นที่บนโต๊ะวงกลมตัวหนึ่ง มีส่วนที่ชำรุดเป็น </w:t>
                      </w:r>
                      <w:r>
                        <w:rPr>
                          <w:kern w:val="2"/>
                          <w:sz w:val="32"/>
                          <w:szCs w:val="32"/>
                          <w:position w:val="-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br/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ของพื้นที่ทั้งหมด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คิดเป็นพื้นที่ 1,386 ตารางเซนติเมตร จะสามารถหาอะไรได้บ้า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ถึงวิธีการทำโจทย์ปัญหาตามขั้นตอนแต่ละขั้นของการแก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จทย์ปัญหาของโพลยา ดังนี้</w:t>
      </w:r>
    </w:p>
    <w:p>
      <w:pPr>
        <w:pStyle w:val="Normal"/>
        <w:spacing w:lineRule="auto" w:line="240" w:before="0" w:after="0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ทำความเข้าใจโจทย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ช่วยกันวิเคราะห์เพื่อทำความเข้าใจโจทย์โดยตอบคำถามครูดังนี้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มีรูปลักษณะเป็น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รูปวงกล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ชำรุดเป็นส่วนไหนของโต๊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ื้นผิวของโต๊ะ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ผิวของโต๊ะชำรุดหมดหรือไ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ทั้งหม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โต๊ะมีหน่วยเป็นอะ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โต๊ะส่วนที่ชำรุดคิดเป็นเท่าไรของพื้นที่โต๊ะทั้งหม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ในสี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4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จทย์ข้อนี้อาจตั้งคำถามให้หาอะไรได้บ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ัศมีของโต๊ะ  เส้นผ่านศูนย์กลางของโต๊ะ    พื้นที่ของโต๊ะทั้งที่ชำรุดและไม่ชำรุ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ความยาวของรัศมี  เส้นผ่านเส้นศูนย์กลาง  ความยาวรอบโต๊ะควรมีหน่วยเป็นอะ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3"/>
        <w:spacing w:lineRule="auto" w:line="240" w:before="0" w:after="0"/>
        <w:ind w:firstLine="720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2</w:t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วางแผนแก้ปัญหา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ช่วยกันวางแผนเพื่อแก้โจทย์ปัญหาโดยใช้แผนภาพ ดังนี้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1215</wp:posOffset>
                </wp:positionH>
                <wp:positionV relativeFrom="paragraph">
                  <wp:posOffset>176530</wp:posOffset>
                </wp:positionV>
                <wp:extent cx="1600200" cy="1600200"/>
                <wp:effectExtent l="9525" t="9525" r="10160" b="10160"/>
                <wp:wrapNone/>
                <wp:docPr id="90" name="กลุ่ม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600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176" style="position:absolute;margin-left:165.45pt;margin-top:13.9pt;width:126pt;height:126pt" coordorigin="3309,278" coordsize="2520,2520">
                <v:oval id="shape_0" ID="Oval 177" stroked="t" o:allowincell="f" style="position:absolute;left:3309;top:278;width:2519;height:2519;mso-wrap-style:none;v-text-anchor:middle">
                  <v:fill o:detectmouseclick="t" on="false"/>
                  <v:stroke color="fuchsia" weight="19080" joinstyle="miter" endcap="flat"/>
                  <w10:wrap type="none"/>
                </v:oval>
                <v:line id="shape_0" from="3309,1537" to="5828,1537" ID="Line 178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line id="shape_0" from="4569,278" to="4569,2797" ID="Line 179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ผิวโต๊ะส่วนที่ชำรุด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โจทย์ข้อนี้ต้องการทราบพื้นที่บนโต๊ะทั้งหมด นักเรียนจะมีวิธีคิด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ูณก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้นที่โต๊ะที่ชำร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ื้นที่บนโต๊ะทั้งหมด</w:t>
      </w:r>
      <w:r>
        <w:rPr>
          <w:rFonts w:cs="TH SarabunPSK" w:ascii="TH SarabunPSK" w:hAnsi="TH SarabunPSK"/>
          <w:sz w:val="32"/>
          <w:szCs w:val="32"/>
        </w:rPr>
        <w:tab/>
        <w:t>=     4 x 1,386</w:t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โจทย์ข้อนี้ต้องการทราบพื้นที่บนโต๊ะที่ไม่ชำรุด นักเรียนจะมีวิธีคิดได้อย่างไร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พื้นที่โต๊ะส่วนที่ไม่ชำรุด </w:t>
      </w:r>
      <w:r>
        <w:rPr>
          <w:rFonts w:cs="TH SarabunPSK" w:ascii="TH SarabunPSK" w:hAnsi="TH SarabunPSK"/>
          <w:sz w:val="32"/>
          <w:szCs w:val="32"/>
        </w:rPr>
        <w:t xml:space="preserve">(3 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ณด้วยพื้นที่ส่วนที่ชำรุด </w:t>
      </w:r>
      <w:r>
        <w:rPr>
          <w:rFonts w:cs="TH SarabunPSK" w:ascii="TH SarabunPSK" w:hAnsi="TH SarabunPSK"/>
          <w:sz w:val="32"/>
          <w:szCs w:val="32"/>
        </w:rPr>
        <w:t>(1,386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หาได้ดังนี้    พื้นที่โต๊ะที่ไม่ชำรุด     </w:t>
      </w:r>
      <w:r>
        <w:rPr>
          <w:rFonts w:cs="TH SarabunPSK" w:ascii="TH SarabunPSK" w:hAnsi="TH SarabunPSK"/>
          <w:sz w:val="32"/>
          <w:szCs w:val="32"/>
        </w:rPr>
        <w:t xml:space="preserve">=  3 x 1,386 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พื้นที่โต๊ะทั้งหมด ลบออกด้วยพื้นที่ส่วนที่ชำรุด 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โต๊ะที่ไม่ชำรุด      </w:t>
      </w:r>
      <w:r>
        <w:rPr>
          <w:rFonts w:cs="TH SarabunPSK" w:ascii="TH SarabunPSK" w:hAnsi="TH SarabunPSK"/>
          <w:sz w:val="32"/>
          <w:szCs w:val="32"/>
        </w:rPr>
        <w:t>=</w:t>
        <w:tab/>
        <w:t>(4 x 1,386) – 1,386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โจทย์ข้อนี้ต้องการทราบรัศมีของโต๊ะ นักเรียนจะมีวิธีคิด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นวณหา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ของโต๊ะก่อน สูตรพื้นที่วงกลม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>r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หาความยาวของรัศมี </w:t>
      </w:r>
      <w:r>
        <w:rPr>
          <w:rFonts w:cs="TH SarabunPSK" w:ascii="TH SarabunPSK" w:hAnsi="TH SarabunPSK"/>
          <w:sz w:val="32"/>
          <w:szCs w:val="32"/>
        </w:rPr>
        <w:t>(r)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โจทย์ข้อนี้ต้องการทราบเส้นผ่านศูนย์กลางของโต๊ะ นักเรียนจะมีวิธีคิดได้อย่างไร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วณหาพื้นที่ของโต๊ะก่อน แล้วแทนค่าในสูตร สูตรพื้นที่วงกลม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 xml:space="preserve"> r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หาความยาวของรัศมี </w:t>
      </w:r>
      <w:r>
        <w:rPr>
          <w:rFonts w:cs="TH SarabunPSK" w:ascii="TH SarabunPSK" w:hAnsi="TH SarabunPSK"/>
          <w:sz w:val="32"/>
          <w:szCs w:val="32"/>
        </w:rPr>
        <w:t xml:space="preserve">(r) </w:t>
      </w:r>
      <w:r>
        <w:rPr>
          <w:rFonts w:ascii="TH SarabunPSK" w:hAnsi="TH SarabunPSK" w:cs="TH SarabunPSK"/>
          <w:sz w:val="32"/>
          <w:sz w:val="32"/>
          <w:szCs w:val="32"/>
        </w:rPr>
        <w:t>แล้วคูณด้วยสองหรือความยาวของรัศมีบวกด้วยความยาวของรัศ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โจทย์ข้อนี้ต้องการทราบความยาวของโต๊ะ นักเรียนจะมีวิธีคิดได้อย่างไ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วณหาความยาวรอบโต๊ะก่อน โดยใช้สูตรความยาวเส้นรอบวง </w:t>
      </w:r>
      <w:r>
        <w:rPr>
          <w:rFonts w:cs="TH SarabunPSK" w:ascii="TH SarabunPSK" w:hAnsi="TH SarabunPSK"/>
          <w:sz w:val="32"/>
          <w:szCs w:val="32"/>
        </w:rPr>
        <w:t>= 2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 xml:space="preserve"> r )</w:t>
      </w:r>
    </w:p>
    <w:p>
      <w:pPr>
        <w:pStyle w:val="Heading3"/>
        <w:spacing w:lineRule="auto" w:line="240" w:before="0" w:after="0"/>
        <w:ind w:firstLine="720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3 </w:t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ปฏิบัติตามแผน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บ่งกลุ่มนักเรียนช่วยกันแสดงวิธีทำเพื่อหาคำตอบ ดังนี้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พื้นที่บนโต๊ะ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บนโต๊ะที่ชำรุดเป็น </w:t>
      </w:r>
      <w:r>
        <w:rPr>
          <w:rFonts w:ascii="TH SarabunPSK" w:hAnsi="TH SarabunPSK" w:cs="TH SarabunPSK"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H SarabunPSK" w:hAnsi="TH SarabunPSK" w:cs="TH SarabunPSK"/>
          <w:sz w:val="32"/>
          <w:sz w:val="32"/>
          <w:szCs w:val="32"/>
        </w:rPr>
        <w:t>ของพื้นที่ผิวโต๊ะทั้งหมด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้นที่บนโต๊ะที่ชำรุดคิดเป็น</w:t>
      </w:r>
      <w:r>
        <w:rPr>
          <w:rFonts w:cs="TH SarabunPSK" w:ascii="TH SarabunPSK" w:hAnsi="TH SarabunPSK"/>
          <w:sz w:val="32"/>
          <w:szCs w:val="32"/>
        </w:rPr>
        <w:tab/>
        <w:tab/>
        <w:t>1,386</w:t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พื้นที่ผิวทั้งหมด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่วน คิดเป็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1,386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คิดเป็น </w:t>
      </w:r>
      <w:r>
        <w:rPr>
          <w:rFonts w:cs="TH SarabunPSK" w:ascii="TH SarabunPSK" w:hAnsi="TH SarabunPSK"/>
          <w:sz w:val="32"/>
          <w:szCs w:val="32"/>
        </w:rPr>
        <w:t>4 x 1,386    =</w:t>
        <w:tab/>
        <w:t>5,544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้นที่บนโต๊ะทั้งหม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5,544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บนโต๊ะทั้งหม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๔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พื้นที่บนโต๊ะที่ไม่ชำรุด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้นที่บนโต๊ะทั้งหม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5,544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้นที่บนโต๊ะที่ชำรุ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1,386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บนโต๊ะที่ไม่ชำรุด </w:t>
      </w:r>
      <w:r>
        <w:rPr>
          <w:rFonts w:cs="TH SarabunPSK" w:ascii="TH SarabunPSK" w:hAnsi="TH SarabunPSK"/>
          <w:sz w:val="32"/>
          <w:szCs w:val="32"/>
        </w:rPr>
        <w:t>5,544 – 1,386 =</w:t>
        <w:tab/>
        <w:t>4,158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บนโต๊ะที่ไม่ชำรุด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๘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บนโต๊ะที่ชำรุด เป็น</w:t>
      </w:r>
      <w:r>
        <w:rPr>
          <w:rFonts w:ascii="TH SarabunPSK" w:hAnsi="TH SarabunPSK" w:cs="TH SarabunPSK"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H SarabunPSK" w:hAnsi="TH SarabunPSK" w:cs="TH SarabunPSK"/>
          <w:sz w:val="32"/>
          <w:sz w:val="32"/>
          <w:szCs w:val="32"/>
        </w:rPr>
        <w:t>ของพื้นที่ผิวโต๊ะทั้งหม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บนโต๊ะที่ไม่ชำรุดคิดเป็น </w:t>
      </w:r>
      <w:r>
        <w:rPr>
          <w:rFonts w:cs="TH SarabunPSK" w:ascii="TH SarabunPSK" w:hAnsi="TH SarabunPSK"/>
          <w:sz w:val="32"/>
          <w:szCs w:val="32"/>
        </w:rPr>
        <w:t xml:space="preserve">1 - 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พื้นที่ผิวโต๊ะทั้งหมด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ส่วน คิดเป็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1,386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คิดเป็น    </w:t>
      </w:r>
      <w:r>
        <w:rPr>
          <w:rFonts w:cs="TH SarabunPSK" w:ascii="TH SarabunPSK" w:hAnsi="TH SarabunPSK"/>
          <w:sz w:val="32"/>
          <w:szCs w:val="32"/>
        </w:rPr>
        <w:t>3 x 1,386    =</w:t>
        <w:tab/>
        <w:t>5,148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บนโต๊ะที่ไม่ชำรุ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๘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รัศมีของโต๊ะ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ู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วงกลม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 xml:space="preserve"> r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ต๊ะมีพื้นที่เท่ากับ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</w:t>
        <w:tab/>
        <w:t>5,544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แทนค่าสูตร</w:t>
      </w:r>
      <w:r>
        <w:rPr>
          <w:rFonts w:cs="TH SarabunPSK" w:ascii="TH SarabunPSK" w:hAnsi="TH SarabunPSK"/>
          <w:sz w:val="32"/>
          <w:szCs w:val="32"/>
        </w:rPr>
        <w:tab/>
        <w:t>5,544</w:t>
        <w:tab/>
        <w:tab/>
        <w:t>=</w:t>
        <w:tab/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>x r x r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,544 x 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ab/>
        <w:t>=</w:t>
        <w:tab/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>x r x r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52 x 7</w:t>
        <w:tab/>
        <w:tab/>
        <w:t>=</w:t>
        <w:tab/>
        <w:t>r x r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764</w:t>
        <w:tab/>
        <w:tab/>
        <w:t>=</w:t>
        <w:tab/>
        <w:t>r x r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2 x 42</w:t>
        <w:tab/>
        <w:tab/>
        <w:t>=</w:t>
        <w:tab/>
        <w:t>r x r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r</w:t>
        <w:tab/>
        <w:tab/>
        <w:t>=</w:t>
        <w:tab/>
        <w:t>42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ศมีของโต๊ะยาว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ศมีของโต๊ะยาว ๔๒ เซนติเมตร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เส้นผ่านศูนย์กลางของโต๊ะ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ศมีของโต๊ะยาว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2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ส้นผ่านศูนย์กลาง</w:t>
      </w:r>
      <w:r>
        <w:rPr>
          <w:rFonts w:cs="TH SarabunPSK" w:ascii="TH SarabunPSK" w:hAnsi="TH SarabunPSK"/>
          <w:sz w:val="32"/>
          <w:szCs w:val="32"/>
        </w:rPr>
        <w:tab/>
        <w:t>= 2 x r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= 2 x 42</w:t>
        <w:tab/>
        <w:t xml:space="preserve">     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=  84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 เส้นผ่านผ่านศูนย์กลางของโต๊ะยาว</w:t>
      </w:r>
      <w:r>
        <w:rPr>
          <w:rFonts w:cs="TH SarabunPSK" w:ascii="TH SarabunPSK" w:hAnsi="TH SarabunPSK"/>
          <w:sz w:val="32"/>
          <w:szCs w:val="32"/>
        </w:rPr>
        <w:tab/>
        <w:tab/>
        <w:t>84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ส้นผ่านผ่านศูนย์กลางของโต๊ะยาว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๘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ความยาวรอบโต๊ะ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ูตร ความยาวรอบรูปวงกลม คือ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 xml:space="preserve"> r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ต๊ะมีรัศม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42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ทนค่าสู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2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 xml:space="preserve"> r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ยาวรอบโต๊ะ</w:t>
      </w:r>
      <w:r>
        <w:rPr>
          <w:rFonts w:cs="TH SarabunPSK" w:ascii="TH SarabunPSK" w:hAnsi="TH SarabunPSK"/>
          <w:sz w:val="32"/>
          <w:szCs w:val="32"/>
        </w:rPr>
        <w:tab/>
        <w:t>=</w:t>
        <w:tab/>
        <w:t xml:space="preserve">2 x 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>x 4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=</w:t>
        <w:tab/>
        <w:t>2 x 22x 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=</w:t>
        <w:tab/>
        <w:t>264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ต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ยาวรอบโต๊ะยา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๖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Heading3"/>
        <w:spacing w:lineRule="auto" w:line="240" w:before="0" w:after="0"/>
        <w:ind w:firstLine="720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4</w:t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ตรวจสอบ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ช่วยกันตรวจสอบกระบวนการคิด โดยใช้คำถามและปฏิบัติ ดังนี้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พื้นที่บนโต๊ะกระทำ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บนโต๊ะทั้งหมดหารด้วยสี่เท่าก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้นที่ผิวบนโต๊ะที่ชำรุด 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บนโต๊ะทั้งหมดหารด้วยพื้นที่ผิวบนโต๊ะที่ชำรุดเท่ากับสี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5,544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TH SarabunPSK" w:ascii="TH SarabunPSK" w:hAnsi="TH SarabunPSK"/>
          <w:sz w:val="32"/>
          <w:szCs w:val="32"/>
        </w:rPr>
        <w:t>4</w:t>
        <w:tab/>
        <w:t>=</w:t>
        <w:tab/>
        <w:t>1,386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5,544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TH SarabunPSK" w:ascii="TH SarabunPSK" w:hAnsi="TH SarabunPSK"/>
          <w:sz w:val="32"/>
          <w:szCs w:val="32"/>
        </w:rPr>
        <w:t>1,386</w:t>
        <w:tab/>
        <w:t>=</w:t>
        <w:tab/>
        <w:t>4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พื้นที่บนโต๊ะที่ไม่ชำรุดกระทำ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อาพื้นที่ผิวบนโต๊ะที่ไม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ำรุดบวกกับพื้นที่บนโต๊ะที่ชำรุด เท่ากับ พื้นที่บนโต๊ะทั้งหมด 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อาพื้นที่ผิวบนโต๊ะทั้งหมดลบด้วยพื้นที่บนโต๊ะที่ไม่ชำรุด เท่ากับพื้นที่บนโต๊ะที่ชำรุด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  <w:tab/>
        <w:t>5,544 + 1,386</w:t>
        <w:tab/>
        <w:t>=</w:t>
        <w:tab/>
        <w:t>6,930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  <w:tab/>
        <w:t>5,544 – 4,158</w:t>
        <w:tab/>
        <w:t>=</w:t>
        <w:tab/>
        <w:t>1,386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รัศมีของโต๊ะกระทำ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ำรัศมีของโต๊ะที่หาได้ไปแทนค่าใน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ูตรพื้นที่รูปวงกลมเท่ากับ </w:t>
      </w:r>
      <w:r>
        <w:rPr>
          <w:rFonts w:ascii="Symbol" w:hAnsi="Symbol" w:eastAsia="Symbol" w:cs="Symbol"/>
          <w:sz w:val="32"/>
          <w:sz w:val="32"/>
          <w:szCs w:val="32"/>
        </w:rPr>
        <w:t>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r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ูตรพื้นที่รูปวงกลม</w:t>
      </w:r>
      <w:r>
        <w:rPr>
          <w:rFonts w:cs="TH SarabunPSK" w:ascii="TH SarabunPSK" w:hAnsi="TH SarabunPSK"/>
          <w:sz w:val="32"/>
          <w:szCs w:val="32"/>
        </w:rPr>
        <w:tab/>
        <w:tab/>
        <w:t>=</w:t>
        <w:tab/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 xml:space="preserve"> r</w:t>
      </w:r>
      <w:r>
        <w:rPr>
          <w:rFonts w:cs="TH SarabunPSK" w:ascii="TH SarabunPSK" w:hAnsi="TH SarabunPSK"/>
          <w:sz w:val="32"/>
          <w:szCs w:val="32"/>
          <w:vertAlign w:val="superscript"/>
        </w:rPr>
        <w:t>2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=</w:t>
        <w:tab/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>x 42 x 42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นั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=</w:t>
        <w:tab/>
        <w:t>5544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เท่ากับพื้นที่ผิวโต๊ะที่หาได้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เส้นผ่านศูนย์กลางของโต๊ะกระทำ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อาเส้นผ่านศูนย์กลางหารด้วยรัศมีเท่ากับส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84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TH SarabunPSK" w:ascii="TH SarabunPSK" w:hAnsi="TH SarabunPSK"/>
          <w:sz w:val="32"/>
          <w:szCs w:val="32"/>
        </w:rPr>
        <w:t xml:space="preserve"> 2</w:t>
        <w:tab/>
        <w:tab/>
        <w:t>=</w:t>
        <w:tab/>
        <w:t>42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84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TH SarabunPSK" w:ascii="TH SarabunPSK" w:hAnsi="TH SarabunPSK"/>
          <w:sz w:val="32"/>
          <w:szCs w:val="32"/>
        </w:rPr>
        <w:t xml:space="preserve"> 42</w:t>
        <w:tab/>
        <w:t>=</w:t>
        <w:tab/>
        <w:t>2</w:t>
      </w:r>
    </w:p>
    <w:p>
      <w:pPr>
        <w:pStyle w:val="Normal"/>
        <w:spacing w:lineRule="auto" w:line="240" w:before="0" w:after="0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หาความยาวรอบวงของโต๊ะ กระทำ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ความยาวรอบวงหารด้วย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เท่ากับรัศมี 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าความยาวรอบวงหารด้วย </w:t>
      </w:r>
      <w:r>
        <w:rPr>
          <w:rFonts w:ascii="Symbol" w:hAnsi="Symbol" w:eastAsia="Symbol" w:cs="Symbol"/>
          <w:sz w:val="32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จะเท่ากับเส้นผ่านศูนย์กล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264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TH SarabunPSK" w:ascii="TH SarabunPSK" w:hAnsi="TH SarabunPSK"/>
          <w:sz w:val="32"/>
          <w:szCs w:val="32"/>
        </w:rPr>
        <w:t xml:space="preserve"> 2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ab/>
        <w:t>=</w:t>
        <w:tab/>
        <w:t>42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.</w:t>
        <w:tab/>
        <w:t xml:space="preserve">264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ab/>
        <w:t>=</w:t>
        <w:tab/>
        <w:t>84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>10.5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และแหล่ง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>10.5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ผนภูมิโจทย์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คณิต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ร่วมกิจกรร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คณิต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ร่วมกิจกรร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เกี่ยวกับรูปวงกลม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กำหนดโจทย์ปัญหาเกี่ยวกับรัศมีหรือความยาวของเส้นผ่านศูนย์กลางให้ สามารถแสดง   วิธีทำ และหาคำตอบของความยาวรอบวง และหาพื้นที่ของรูปวงกลมนั้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บทวนเรื่องการหาพื้นที่รูปบวงกลมและบทเรียนในชั่วโมงที่ผ่านมา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 ส่งตัวแทนออกมารับใบงาน เพื่อนำไปปฏิบัต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ตามใบงาน แล้วให้แต่ละกลุ่มนำเสนอผลงานหน้าชั้นเรียน ครูและเพื่อน ๆ กลุ่มอื่นช่วยกันตรวจสอบ กลุ่มใดทำไม่ถูกต้องครูคอยแนะนำให้แก้ไขใหม่ ให้ถูกต้อง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แบบฝึกที่ </w:t>
      </w:r>
      <w:r>
        <w:rPr>
          <w:rFonts w:cs="TH SarabunPSK" w:ascii="TH SarabunPSK" w:hAnsi="TH SarabunPSK"/>
          <w:sz w:val="32"/>
          <w:szCs w:val="32"/>
        </w:rPr>
        <w:t>10.6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แบบทดสอบหลังเรียน  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spacing w:lineRule="auto" w:line="240" w:before="0" w:after="0"/>
        <w:ind w:left="128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sz w:val="32"/>
          <w:szCs w:val="32"/>
        </w:rPr>
        <w:t>10.6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บบทดสอบหลังเรียน</w:t>
      </w:r>
    </w:p>
    <w:p>
      <w:pPr>
        <w:pStyle w:val="Normal"/>
        <w:spacing w:lineRule="auto" w:line="240" w:before="0" w:after="0"/>
        <w:ind w:left="1134" w:firstLine="30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1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แบบทดสอบหลังเรีย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การทำงานกลุ่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คณิต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การร่วม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อันพึงประสงค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ฝึ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.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ดสอบหลัง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พฤติกรรมการทำงานกลุ่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คณิตศาสตร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ร่วม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สอน ชั่วโม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 หรือผู้ที่ได้รับมอบหม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..............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76240</wp:posOffset>
                </wp:positionH>
                <wp:positionV relativeFrom="paragraph">
                  <wp:posOffset>-699135</wp:posOffset>
                </wp:positionV>
                <wp:extent cx="353695" cy="276225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31.2pt;margin-top:-55.05pt;width:27.8pt;height:21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รูปวงกล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บทวนเรื่องส่วนต่าง ๆ ของ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ำหนดรูปวงกลมให้ สามารถหาความยาวเส้นผ่านศูนย์กลาง ความยาวของรัศมี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จุดศูนย์กลางได้</w:t>
      </w:r>
    </w:p>
    <w:p>
      <w:pPr>
        <w:pStyle w:val="Normal"/>
        <w:spacing w:lineRule="auto" w:line="240" w:before="120" w:after="20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งใช้วงเวียนเขียนรูปวงกลมให้มีลักษณะดังต่อไปนี้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5245</wp:posOffset>
                </wp:positionH>
                <wp:positionV relativeFrom="paragraph">
                  <wp:posOffset>235585</wp:posOffset>
                </wp:positionV>
                <wp:extent cx="2943860" cy="202946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20294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ัศมียาว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รัศมียาว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ผ่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ศูนย์กลางยาว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ผ่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ศูนย์กลางยาว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31.8pt;height:159.8pt;mso-wrap-distance-left:9.05pt;mso-wrap-distance-right:9.05pt;mso-wrap-distance-top:0pt;mso-wrap-distance-bottom:0pt;margin-top:18.55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ัศมียาว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รัศมียาว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6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ผ่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ศูนย์กลางยาว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7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ผ่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ศูนย์กลางยาว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>10.1</w:t>
      </w:r>
    </w:p>
    <w:p>
      <w:pPr>
        <w:pStyle w:val="Normal"/>
        <w:spacing w:lineRule="auto" w:line="240"/>
        <w:jc w:val="center"/>
        <w:rPr/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อยู่ในดุลยพินิจของครูผู้สอ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รูปวงกล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ทบทวนเรื่องส่วนต่าง ๆ ของ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วงกลมให้ สามารถหาความยาวของเส้นผ่านศูนย์กลาง ความยาวของรัศมีและจุดศูนย์กลาง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งสร้างรูปวงกลม และกำหนดสิ่งที่โจทย์ต้องการ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415</wp:posOffset>
                </wp:positionH>
                <wp:positionV relativeFrom="paragraph">
                  <wp:posOffset>57150</wp:posOffset>
                </wp:positionV>
                <wp:extent cx="5204460" cy="165608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656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.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นักเรียนสร้างวงกลม รัศมี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ซนติเมตร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ำหนดสิ่งต่อไปนี้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ของวงกลม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ศมี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อร์ด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ผ่านศูนย์กลาง</w:t>
                            </w:r>
                          </w:p>
                          <w:p>
                            <w:pPr>
                              <w:pStyle w:val="Style13"/>
                              <w:ind w:left="180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409.8pt;height:130.4pt;mso-wrap-distance-left:9.05pt;mso-wrap-distance-right:9.05pt;mso-wrap-distance-top:0pt;mso-wrap-distance-bottom:0pt;margin-top:4.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.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ห้นักเรียนสร้างวงกลม รัศมี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ซนติเมตร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ำหนดสิ่งต่อไปนี้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ของวงกลม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ศมี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อร์ด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ผ่านศูนย์กลาง</w:t>
                      </w:r>
                    </w:p>
                    <w:p>
                      <w:pPr>
                        <w:pStyle w:val="Style13"/>
                        <w:ind w:left="180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1145</wp:posOffset>
                </wp:positionH>
                <wp:positionV relativeFrom="paragraph">
                  <wp:posOffset>212090</wp:posOffset>
                </wp:positionV>
                <wp:extent cx="5204460" cy="170180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70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.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นักเรียนสร้างวงกลม รัศมี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.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ซนติเมตร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ำหนดสิ่งต่อไปนี้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ของวงกลม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ศมี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อร์ด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ผ่านศูนย์กลาง</w:t>
                            </w:r>
                          </w:p>
                          <w:p>
                            <w:pPr>
                              <w:pStyle w:val="Style13"/>
                              <w:ind w:left="1800" w:hanging="0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409.8pt;height:134pt;mso-wrap-distance-left:9.05pt;mso-wrap-distance-right:9.05pt;mso-wrap-distance-top:0pt;mso-wrap-distance-bottom:0pt;margin-top:16.7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.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ห้นักเรียนสร้างวงกลม รัศมี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.5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ซนติเมตร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ำหนดสิ่งต่อไปนี้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ของวงกลม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ศมี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อร์ด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ผ่านศูนย์กลาง</w:t>
                      </w:r>
                    </w:p>
                    <w:p>
                      <w:pPr>
                        <w:pStyle w:val="Style13"/>
                        <w:ind w:left="1800" w:hanging="0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2415</wp:posOffset>
                </wp:positionH>
                <wp:positionV relativeFrom="paragraph">
                  <wp:posOffset>175260</wp:posOffset>
                </wp:positionV>
                <wp:extent cx="5204460" cy="1621155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6211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.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นักเรียนสร้างวงกลม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ผ่านศูนย์กลา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ซนติเมตร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ำหนดสิ่งต่อไปนี้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ของวงกลม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ศมี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อร์ด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ผ่านศูนย์กลาง</w:t>
                            </w:r>
                          </w:p>
                          <w:p>
                            <w:pPr>
                              <w:pStyle w:val="Style13"/>
                              <w:ind w:left="1800" w:hanging="0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409.8pt;height:127.65pt;mso-wrap-distance-left:9.05pt;mso-wrap-distance-right:9.05pt;mso-wrap-distance-top:0pt;mso-wrap-distance-bottom:0pt;margin-top:13.8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.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ห้นักเรียนสร้างวงกลม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ผ่านศูนย์กลา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6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ซนติเมตร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ำหนดสิ่งต่อไปนี้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ของวงกลม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ศมี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อร์ด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ผ่านศูนย์กลาง</w:t>
                      </w:r>
                    </w:p>
                    <w:p>
                      <w:pPr>
                        <w:pStyle w:val="Style13"/>
                        <w:ind w:left="1800" w:hanging="0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2415</wp:posOffset>
                </wp:positionH>
                <wp:positionV relativeFrom="paragraph">
                  <wp:posOffset>139700</wp:posOffset>
                </wp:positionV>
                <wp:extent cx="5204460" cy="1677035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1677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.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ให้นักเรียนสร้างวงกลม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ส้นผ่านศูนย์กล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ซนติเมตร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ำหนดสิ่งต่อไปนี้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ของวงกลม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ัศมี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อร์ด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ส้นผ่านศูนย์กลาง</w:t>
                            </w:r>
                          </w:p>
                          <w:p>
                            <w:pPr>
                              <w:pStyle w:val="Style13"/>
                              <w:ind w:left="1800" w:hanging="0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409.8pt;height:132.05pt;mso-wrap-distance-left:9.05pt;mso-wrap-distance-right:9.05pt;mso-wrap-distance-top:0pt;mso-wrap-distance-bottom:0pt;margin-top:11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4.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ให้นักเรียนสร้างวงกลม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ส้นผ่านศูนย์กลา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ซนติเมตร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ำหนดสิ่งต่อไปนี้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ของวงกลม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ัศมี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อร์ด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ส้นผ่านศูนย์กลาง</w:t>
                      </w:r>
                    </w:p>
                    <w:p>
                      <w:pPr>
                        <w:pStyle w:val="Style13"/>
                        <w:ind w:left="1800" w:hanging="0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22" w:leader="none"/>
        </w:tabs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ฝึกเสริมทักษ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ู่ในดุลยพินิจของครูผู้สอ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ความยาวรอบ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ความรู้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ยาวรอบวง</w: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28270</wp:posOffset>
                </wp:positionH>
                <wp:positionV relativeFrom="paragraph">
                  <wp:posOffset>109220</wp:posOffset>
                </wp:positionV>
                <wp:extent cx="5885180" cy="4392295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392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ยาวรอบวง หรือ ความยาวรอบรูปวงกล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1pt" style="position:absolute;rotation:-0;width:463.4pt;height:345.85pt;mso-wrap-distance-left:9.05pt;mso-wrap-distance-right:9.05pt;mso-wrap-distance-top:0pt;mso-wrap-distance-bottom:0pt;margin-top:8.6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วามยาวรอบวง หรือ ความยาวรอบรูปวงกลม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800100" cy="800100"/>
                <wp:effectExtent l="5080" t="5080" r="5715" b="5715"/>
                <wp:wrapNone/>
                <wp:docPr id="98" name="โดนัท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donut">
                          <a:avLst>
                            <a:gd name="adj" fmla="val 5953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โดนัท 59" fillcolor="fuchsia" stroked="t" o:allowincell="f" style="position:absolute;margin-left:54pt;margin-top:13.85pt;width:62.95pt;height:62.95pt;mso-wrap-style:none;v-text-anchor:middle" type="_x0000_t2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3314700" cy="0"/>
                <wp:effectExtent l="0" t="9525" r="0" b="9525"/>
                <wp:wrapNone/>
                <wp:docPr id="99" name="ตัวเชื่อมต่อตรง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5pt" to="404.95pt,6.65pt" ID="ตัวเชื่อมต่อตรง 57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198755</wp:posOffset>
                </wp:positionV>
                <wp:extent cx="3314700" cy="0"/>
                <wp:effectExtent l="0" t="9525" r="0" b="9525"/>
                <wp:wrapNone/>
                <wp:docPr id="100" name="ตัวเชื่อมต่อตรง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5pt" to="404.95pt,15.65pt" ID="ตัวเชื่อมต่อตรง 58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2605</wp:posOffset>
                </wp:positionH>
                <wp:positionV relativeFrom="paragraph">
                  <wp:posOffset>179705</wp:posOffset>
                </wp:positionV>
                <wp:extent cx="1943100" cy="685800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เชือกรอบวงขอบเหรียญ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้าบาท แล้วตัดส่วนเกินออ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4.15pt;mso-position-vertical-relative:text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ำเชือกรอบวงขอบเหรียญ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้าบาท แล้วตัดส่วนเกินออ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37205</wp:posOffset>
                </wp:positionH>
                <wp:positionV relativeFrom="paragraph">
                  <wp:posOffset>19050</wp:posOffset>
                </wp:positionV>
                <wp:extent cx="1943100" cy="68580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ลี่เชือกออกเป็นแนวตร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.5pt;mso-position-vertical-relative:text;margin-left:2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ลี่เชือกออกเป็นแนวตร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685800" cy="685800"/>
                <wp:effectExtent l="9525" t="9525" r="10160" b="10795"/>
                <wp:wrapNone/>
                <wp:docPr id="103" name="วงรี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3" fillcolor="white" stroked="t" o:allowincell="f" style="position:absolute;margin-left:54pt;margin-top:5.7pt;width:53.95pt;height:53.95pt;mso-wrap-style:none;v-text-anchor:middle">
                <v:fill o:detectmouseclick="t" type="solid" color2="black"/>
                <v:stroke color="fuchsia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2171700" cy="91440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นำเชือกไปวัดความยาวของเส้นผ่านศูนย์กลางของเหรียญ จะวัด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รั้ง แล้วยังเหลืออี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1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นำเชือกไปวัดความยาวของเส้นผ่านศูนย์กลางของเหรียญ จะวัดได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รั้ง แล้วยังเหลืออี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97485</wp:posOffset>
                </wp:positionV>
                <wp:extent cx="2514600" cy="0"/>
                <wp:effectExtent l="0" t="9525" r="0" b="9525"/>
                <wp:wrapNone/>
                <wp:docPr id="105" name="ตัวเชื่อมต่อตรง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55pt" to="251.95pt,15.55pt" ID="ตัวเชื่อมต่อตรง 52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7170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106" name="ตัวเชื่อมต่อตรง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5pt" to="171pt,33.5pt" ID="ตัวเชื่อมต่อตรง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107" name="ตัวเชื่อมต่อตรง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55pt" to="216pt,33.5pt" ID="ตัวเชื่อมต่อตรง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37465</wp:posOffset>
                </wp:positionV>
                <wp:extent cx="2514600" cy="0"/>
                <wp:effectExtent l="0" t="9525" r="0" b="9525"/>
                <wp:wrapNone/>
                <wp:docPr id="108" name="ตัวเชื่อมต่อตรง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5pt" to="251.95pt,2.95pt" ID="ตัวเชื่อมต่อตรง 49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9375</wp:posOffset>
                </wp:positionH>
                <wp:positionV relativeFrom="paragraph">
                  <wp:posOffset>239395</wp:posOffset>
                </wp:positionV>
                <wp:extent cx="5479415" cy="52451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5245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สดงว่าความยาวของเส้นรอบวง ยาวประมาณ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ท่าของความยาวของเส้นผ่านศูนย์กล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1.45pt;height:41.3pt;mso-wrap-distance-left:9.05pt;mso-wrap-distance-right:9.05pt;mso-wrap-distance-top:0pt;mso-wrap-distance-bottom:0pt;margin-top:18.8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สดงว่าความยาวของเส้นรอบวง ยาวประมาณ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ท่าของความยาวของเส้นผ่านศูนย์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0500</wp:posOffset>
                </wp:positionH>
                <wp:positionV relativeFrom="paragraph">
                  <wp:posOffset>27305</wp:posOffset>
                </wp:positionV>
                <wp:extent cx="4457700" cy="2371725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ัดความยาวของเชือก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ยาวรอบว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ด้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  <w:t>7.85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ดความยาวของเส้นผ่านศูนย์กลางของเหรียญได้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  <w:t>2.5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ยาวรอบว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วามยาวของเส้นผ่านศูนย์กลาง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 xml:space="preserve">  =   3.14</w:t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ฏิบัติด้วยวิธีการนี้ โดยใช้แบบรูปวงกลมขนาดต่างๆ ก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6.75pt;mso-wrap-distance-left:9.05pt;mso-wrap-distance-right:9.05pt;mso-wrap-distance-top:0pt;mso-wrap-distance-bottom:0pt;margin-top:2.1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วัดความยาวของเชือก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วามยาวรอบว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ด้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  <w:t>7.85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ัดความยาวของเส้นผ่านศูนย์กลางของเหรียญได้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  <w:t>2.5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วามยาวรอบว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ความยาวของเส้นผ่านศูนย์กลาง</w:t>
                      </w:r>
                    </w:p>
                    <w:p>
                      <w:pPr>
                        <w:pStyle w:val="Normal"/>
                        <w:ind w:firstLine="720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 xml:space="preserve">  =   3.14</w:t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ฏิบัติด้วยวิธีการนี้ โดยใช้แบบรูปวงกลมขนาดต่างๆ ก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48890</wp:posOffset>
                </wp:positionH>
                <wp:positionV relativeFrom="paragraph">
                  <wp:posOffset>18415</wp:posOffset>
                </wp:positionV>
                <wp:extent cx="914400" cy="78105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60" w:after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5pt;mso-wrap-distance-left:9.05pt;mso-wrap-distance-right:9.05pt;mso-wrap-distance-top:0pt;mso-wrap-distance-bottom:0pt;margin-top:1.45pt;mso-position-vertical-relative:text;margin-left:2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360" w:after="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7690</wp:posOffset>
                </wp:positionH>
                <wp:positionV relativeFrom="paragraph">
                  <wp:posOffset>111760</wp:posOffset>
                </wp:positionV>
                <wp:extent cx="1714500" cy="0"/>
                <wp:effectExtent l="635" t="5080" r="0" b="5080"/>
                <wp:wrapNone/>
                <wp:docPr id="112" name="ตัวเชื่อมต่อตรง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8.8pt" to="179.65pt,8.8pt" ID="ตัวเชื่อมต่อตรง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ความยาวรอบ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ยาวรอบว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วงกลมให้ สามารถหาความยาวของรอบวงได้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  จงหาความยาวรอบรูปวงกลมต่อไป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งหาความยาวรอบวงของวงล้อรถจักรยานซึ่งมีรัศมียาว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นรูปวงกลมมีเส้นผ่านศูนย์กลางยาว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จงหาความยาวรอบวงของจา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งกลมมีความยาวรอบรูปวงกลม </w:t>
      </w:r>
      <w:r>
        <w:rPr>
          <w:rFonts w:cs="TH SarabunPSK" w:ascii="TH SarabunPSK" w:hAnsi="TH SarabunPSK"/>
          <w:sz w:val="32"/>
          <w:szCs w:val="32"/>
        </w:rPr>
        <w:t xml:space="preserve">88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จงหาความยาวของรัศมี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งเขียนรูปวงกลมให้มีเส้นผ่านศูนย์กลางยาว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แล้วหาความยาวรอบรูปวงกลม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งเขียนรูปวงกลมให้มีความยาวรอบรูปวงกลม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ความยาวรอบว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ยาวรอบว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งหาความยาวรอบวงของวงล้อจักรยานซึ่งมีรัศมียาว </w:t>
      </w:r>
      <w:r>
        <w:rPr>
          <w:rFonts w:cs="TH SarabunPSK" w:ascii="TH SarabunPSK" w:hAnsi="TH SarabunPSK"/>
          <w:sz w:val="32"/>
          <w:szCs w:val="32"/>
        </w:rPr>
        <w:t xml:space="preserve">42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( 264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ซนติเมตร 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นรูปวงกลมมีเส้นผ่านศูนย์กลางยาว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จงหาความยาวรอบวงของจา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( 188.57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ซนติเมตร 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งกลมมีความยาวรอบรูปวงกลม </w:t>
      </w:r>
      <w:r>
        <w:rPr>
          <w:rFonts w:cs="TH SarabunPSK" w:ascii="TH SarabunPSK" w:hAnsi="TH SarabunPSK"/>
          <w:sz w:val="32"/>
          <w:szCs w:val="32"/>
        </w:rPr>
        <w:t xml:space="preserve">88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จงหาความยาวของรัศมี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( 14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ซนติเมตร 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งเขียนรูปวงกลมให้มีเส้นผ่าศูนย์กลางยาว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แล้วหาความยาวรอบรูปวงกลม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(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ขึ้นอยู่กับดุลยพินิจของครู 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งเขียนรูปวงกลมให้มีความยาวรอบรูปวงกลม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(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ขึ้นอยู่กับดุลยพินิจของครู 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การหาความยาวรอบวงโดยใช้สูต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4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หาความยาวรอบวงโดยใช้สู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รูปวงกลมให้ สามารถหาความยาวของรอบวงได้</w:t>
      </w:r>
    </w:p>
    <w:p>
      <w:pPr>
        <w:pStyle w:val="Normal"/>
        <w:spacing w:lineRule="auto" w:line="24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ปฏิบัติกิจกรรมต่อไปนี้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0025</wp:posOffset>
                </wp:positionH>
                <wp:positionV relativeFrom="paragraph">
                  <wp:posOffset>33655</wp:posOffset>
                </wp:positionV>
                <wp:extent cx="3942715" cy="2757805"/>
                <wp:effectExtent l="13335" t="13335" r="45720" b="34290"/>
                <wp:wrapNone/>
                <wp:docPr id="113" name="พับมุม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720" cy="275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H SarabunPSK" w:hAnsi="TH SarabunPSK" w:cs="TH SarabunPSK"/>
                                <w:color w:val="auto"/>
                                <w:lang w:val="en-US" w:bidi="th-TH"/>
                              </w:rPr>
                              <w:t>1. ให้นักเรียนวัดความยาวรอบวงของฝากระติกและความยาวเส้นผ่านศูนย์กลางฝากระติก แล้วนำมาแทนค่าในสูต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                                ความยาวรอบว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วามยาวของเส้นผ่านศูนย์กล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พับมุม 71" fillcolor="white" stroked="t" o:allowincell="f" style="position:absolute;margin-left:15.75pt;margin-top:2.65pt;width:310.4pt;height:217.1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H SarabunPSK" w:hAnsi="TH SarabunPSK" w:cs="TH SarabunPSK"/>
                          <w:color w:val="auto"/>
                          <w:lang w:val="en-US" w:bidi="th-TH"/>
                        </w:rPr>
                        <w:t>1. ให้นักเรียนวัดความยาวรอบวงของฝากระติกและความยาวเส้นผ่านศูนย์กลางฝากระติก แล้วนำมาแทนค่าในสูตร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                                ความยาวรอบว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ความยาวของเส้นผ่านศูนย์กลา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11910</wp:posOffset>
                </wp:positionH>
                <wp:positionV relativeFrom="paragraph">
                  <wp:posOffset>294640</wp:posOffset>
                </wp:positionV>
                <wp:extent cx="1828800" cy="0"/>
                <wp:effectExtent l="0" t="5080" r="0" b="5080"/>
                <wp:wrapNone/>
                <wp:docPr id="114" name="ตัวเชื่อมต่อตรง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23.2pt" to="247.25pt,23.2pt" ID="ตัวเชื่อมต่อตรง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11910</wp:posOffset>
                </wp:positionH>
                <wp:positionV relativeFrom="paragraph">
                  <wp:posOffset>219075</wp:posOffset>
                </wp:positionV>
                <wp:extent cx="4231640" cy="2867660"/>
                <wp:effectExtent l="12700" t="13335" r="47625" b="34290"/>
                <wp:wrapNone/>
                <wp:docPr id="115" name="พับมุม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800" cy="2867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. ให้นักเรียนวัดความยาวรอบวงของจาน และความยาวเส้นผ่านศูนย์กลางของจาน แล้วนำมาแทนค่าในสูต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วามยาวรอบว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วามยาวของเส้นผ่านศูนย์กล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พับมุม 69" fillcolor="white" stroked="t" o:allowincell="f" style="position:absolute;margin-left:103.3pt;margin-top:17.25pt;width:333.15pt;height:225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. ให้นักเรียนวัดความยาวรอบวงของจาน และความยาวเส้นผ่านศูนย์กลางของจาน แล้วนำมาแทนค่าในสูตร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ความยาวรอบว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ความยาวของเส้นผ่านศูนย์กลา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03805</wp:posOffset>
                </wp:positionH>
                <wp:positionV relativeFrom="paragraph">
                  <wp:posOffset>110490</wp:posOffset>
                </wp:positionV>
                <wp:extent cx="1828800" cy="0"/>
                <wp:effectExtent l="0" t="5080" r="0" b="5080"/>
                <wp:wrapNone/>
                <wp:docPr id="116" name="ตัวเชื่อมต่อตรง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8.7pt" to="341.1pt,8.7pt" ID="ตัวเชื่อมต่อตรง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>10.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อยู่ในดุลยพินิจของครู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โจทย์ปัญหาเกี่ยวกับรูปวงกล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5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เกี่ยวกับ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กำหนดรูปวงกลมให้ สามารถหาความยาวเส้นผ่านศูนย์กลาง ความยาวของรัศมี 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และจุดศูนย์กลางได้</w:t>
      </w:r>
    </w:p>
    <w:p>
      <w:pPr>
        <w:pStyle w:val="Heading5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หาพื้นที่ของรูปวงกลมจากโจทย์ปัญหาที่กำหนดให้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=</w:t>
      </w:r>
      <w:r>
        <w:rPr>
          <w:rFonts w:cs="TH SarabunPSK" w:ascii="TH SarabunPSK" w:hAnsi="TH SarabunPSK"/>
          <w:sz w:val="32"/>
          <w:szCs w:val="32"/>
        </w:rPr>
        <w:t xml:space="preserve"> 3.14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4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305</wp:posOffset>
                </wp:positionH>
                <wp:positionV relativeFrom="paragraph">
                  <wp:posOffset>635</wp:posOffset>
                </wp:positionV>
                <wp:extent cx="5779770" cy="268351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2683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้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ก้วน้ำของน้องแนนมีเส้นผ่านศูนย์กลางของปากแก้ว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ซนติเมตร วัดเส้นผ่านศูนย์กลางของก้นแก้ว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 พื้นที่ของปากแก้วมากกว่าก้นแก้วอยู่เท่าไ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55.1pt;height:211.3pt;mso-wrap-distance-left:9.05pt;mso-wrap-distance-right:9.05pt;mso-wrap-distance-top:0pt;mso-wrap-distance-bottom:0pt;margin-top:0pt;mso-position-vertical:top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้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ก้วน้ำของน้องแนนมีเส้นผ่านศูนย์กลางของปากแก้ว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ซนติเมตร วัดเส้นผ่านศูนย์กลางของก้นแก้วได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 พื้นที่ของปากแก้วมากกว่าก้นแก้วอยู่เท่าไ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9845</wp:posOffset>
                </wp:positionH>
                <wp:positionV relativeFrom="paragraph">
                  <wp:posOffset>75565</wp:posOffset>
                </wp:positionV>
                <wp:extent cx="5779770" cy="2828925"/>
                <wp:effectExtent l="0" t="0" r="0" b="0"/>
                <wp:wrapNone/>
                <wp:docPr id="1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2828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้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น้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ุ๊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ีเส้นผ่านศูนย์กลางของปา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6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 วัดเส้นผ่านศูนย์กลางของก้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 พื้นที่ข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ากแจ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ากกว่าก้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ยู่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55.1pt;height:222.75pt;mso-wrap-distance-left:9.05pt;mso-wrap-distance-right:9.05pt;mso-wrap-distance-top:0pt;mso-wrap-distance-bottom:0pt;margin-top:5.95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้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น้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ุ๊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ีเส้นผ่านศูนย์กลางของปา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6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 วัดเส้นผ่านศูนย์กลางของก้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ได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 พื้นที่ข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ากแจกั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ากกว่าก้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ยู่เท่าไร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โจทย์ปัญหาเกี่ยวกับรูปวงกล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5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เกี่ยวกับรูปวงกล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43205</wp:posOffset>
                </wp:positionV>
                <wp:extent cx="5779770" cy="3148965"/>
                <wp:effectExtent l="0" t="0" r="0" b="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3148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้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ก้วน้ำของน้องแนนมีเส้นผ่านศูนย์กลางของปากแก้ว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2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เซนติเมตร วัดเส้นผ่านศูนย์กลางของก้นแก้ว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9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 พื้นที่ของปากแก้วมากกว่าก้นแก้วอยู่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55.1pt;height:247.95pt;mso-wrap-distance-left:9.05pt;mso-wrap-distance-right:9.05pt;mso-wrap-distance-top:0pt;mso-wrap-distance-bottom:0pt;margin-top:19.1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้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ก้วน้ำของน้องแนนมีเส้นผ่านศูนย์กลางของปากแก้ว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2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เซนติเมตร วัดเส้นผ่านศูนย์กลางของก้นแก้วได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9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 พื้นที่ของปากแก้วมากกว่าก้นแก้วอยู่เท่าไ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ปากแก้ว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>=</w:t>
        <w:tab/>
        <w:t xml:space="preserve">3.14 x  6  x  6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  <w:tab/>
        <w:tab/>
        <w:tab/>
        <w:t>=</w:t>
        <w:tab/>
        <w:t xml:space="preserve">113.04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้นแก้ว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  <w:t>=</w:t>
        <w:tab/>
        <w:t xml:space="preserve">3.14 x  3  x  3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  <w:tab/>
        <w:tab/>
        <w:tab/>
        <w:t>=</w:t>
        <w:tab/>
        <w:t xml:space="preserve">28.26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พื้นที่ของปากแก้วมากกว่าก้นแก้ว     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=        113.14 – 28.26 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  <w:tab/>
        <w:tab/>
        <w:tab/>
        <w:t xml:space="preserve">=        84.88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ตารางเซนติเม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779770" cy="3796665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37966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ข้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น้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ุ๊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ีเส้นผ่านศูนย์กลางของปาก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จกั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6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 วัดเส้นผ่านศูนย์กลางของก้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ซนติเมตร พื้นที่ข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ากกว่าก้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ยู่เท่าไ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ปา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  <w:t>=</w:t>
                              <w:tab/>
                              <w:t xml:space="preserve">3.14 x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x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าราง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>=</w:t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200.96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าราง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ก้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  <w:t>=</w:t>
                              <w:tab/>
                              <w:t xml:space="preserve">3.14 x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x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าราง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>=</w:t>
                              <w:tab/>
                              <w:t xml:space="preserve">78.5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าราง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พื้นที่ของปากแ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จกั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มากกว่าก้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แจกั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=        200.96 - 78.5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ารางเซนติเมต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>=        122.4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ตารางเซนติเม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UPC" w:hAnsi="AngsanaUPC" w:cs="Angsan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55.1pt;height:298.95pt;mso-wrap-distance-left:9.05pt;mso-wrap-distance-right:9.05pt;mso-wrap-distance-top:0pt;mso-wrap-distance-bottom:0pt;margin-top:0.0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ข้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น้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ุ๊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ีเส้นผ่านศูนย์กลางของปาก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จกั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6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 วัดเส้นผ่านศูนย์กลางของก้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ได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0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ซนติเมตร พื้นที่ของ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ากกว่าก้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ยู่เท่าไร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ธีทำ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              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ปา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  <w:t>=</w:t>
                        <w:tab/>
                        <w:t xml:space="preserve">3.14 x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x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ารางเซนติเมต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>=</w:t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200.96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ารางเซนติเมต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ก้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  <w:t>=</w:t>
                        <w:tab/>
                        <w:t xml:space="preserve">3.14 x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 x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ารางเซนติเมต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>=</w:t>
                        <w:tab/>
                        <w:t xml:space="preserve">78.5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ารางเซนติเมต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พื้นที่ของปากแ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จกั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มากกว่าก้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แจกั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=        200.96 - 78.5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ารางเซนติเมต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>=        122.4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>ตารางเซนติเมตร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AngsanaUPC" w:hAnsi="AngsanaUPC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ngsanaUPC" w:hAnsi="AngsanaUPC" w:cs="AngsanaUPC"/>
                          <w:sz w:val="36"/>
                          <w:szCs w:val="36"/>
                        </w:rPr>
                      </w:pPr>
                      <w:r>
                        <w:rPr>
                          <w:rFonts w:cs="AngsanaUPC" w:ascii="AngsanaUPC" w:hAnsi="AngsanaUP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โจทย์ปัญหาเกี่ยวกับรูปวงกล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เกี่ยวกับ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 </w:t>
      </w:r>
      <w:r>
        <w:rPr>
          <w:rFonts w:ascii="TH SarabunPSK" w:hAnsi="TH SarabunPSK" w:cs="TH SarabunPSK"/>
          <w:sz w:val="32"/>
          <w:sz w:val="32"/>
          <w:szCs w:val="32"/>
        </w:rPr>
        <w:t>เมื่อกำหนดรัศมีหรือความยาวของเส้นผ่านศูนย์กลางให้ สามารถแสดงวิธีทำ และหา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คำตอบของความยาวรอบวง และหาพื้นที่ของรูปวงกลมนั้น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นักเรียนหาพื้นที่ของรูปวงกลมจากโจทย์ปัญหาที่กำหนดให้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cs="TH SarabunPSK" w:ascii="TH SarabunPSK" w:hAnsi="TH SarabunPSK"/>
          <w:sz w:val="32"/>
          <w:szCs w:val="32"/>
        </w:rPr>
        <w:t>= 3.14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ป๋องใบหนึ่งก้นกระป๋องเป็นรูปวงกลมมีรัศมียาว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ก้นกระป๋องมีพื้นที่เท่า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................................................…………………………………………………………………………………………......................................................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…………………………………………………………………………………………......................................................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วใบหนึ่ง วัดรัศมีได้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แก้วมีพื้นที่เท่า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…………………………………………………………………………................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…………………………………………………………………………………………......................................................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ถ้วยใบหนึ่งมีความยาวของรัศมี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ถ้วยใบนี้มีพื้นที่เท่า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………………………………………………………………………................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…………………………………………………………………………………………......................................................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โจทย์ปัญหาเกี่ยวกับรูปวงกล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ฝึก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จทย์ปัญหาเกี่ยวกับรูปวงกล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ป๋องใบหนึ่งก้นกระป๋องเป็นรูปวงกลมมีรัศมี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ก้นกระป๋องมีพื้นที่เท่า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( 200.96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ตารางเซนติเมตร 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วใบหนึ่ง วัดรัศมีได้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แก้วมีพื้นที่เท่า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( 113.04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ตารางเซนติเมตร 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ถ้วยใบหนึ่งมีความยาวของรัศมี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ถ้วยใบนี้มีพื้นที่เท่าไ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( 38.465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ตารางเซนติเมตร 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ลยวิธีทำแบบฝึกเสริมทักษะ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อยู่ในดุลยพินิจของครู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ดสอบหลังเรีย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ปวงกล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จำนวน 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ข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คะแนนเต็ม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เวล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งเขียนเครื่องหมายกากบาท </w:t>
      </w:r>
      <w:r>
        <w:rPr>
          <w:rFonts w:cs="TH SarabunPSK" w:ascii="TH SarabunPSK" w:hAnsi="TH SarabunPSK"/>
          <w:sz w:val="32"/>
          <w:szCs w:val="32"/>
        </w:rPr>
        <w:t xml:space="preserve">(X) </w:t>
      </w:r>
      <w:r>
        <w:rPr>
          <w:rFonts w:ascii="TH SarabunPSK" w:hAnsi="TH SarabunPSK" w:cs="TH SarabunPSK"/>
          <w:sz w:val="32"/>
          <w:sz w:val="32"/>
          <w:szCs w:val="32"/>
        </w:rPr>
        <w:t>ทับอักษร ก ข ค หรือ ง ที่ถูกต้อง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5669280" cy="0"/>
                <wp:effectExtent l="0" t="5080" r="0" b="5080"/>
                <wp:wrapNone/>
                <wp:docPr id="121" name="ตัวเชื่อมต่อตรง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95pt" to="451.5pt,2.95pt" ID="ตัวเชื่อมต่อตรง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058" w:firstLine="38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รูปครึ่งวงกลม มีเส้นผ่านศูนย์กลาง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เมตร จะมีพื้นที่เท่าไ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23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33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35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66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กลมรัศมี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นิ้ว มีความยาวรอบรูปเท่าไร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 44 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 88 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154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spacing w:lineRule="auto" w:line="240" w:before="0" w:after="0"/>
        <w:ind w:left="1855" w:firstLine="30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616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spacing w:lineRule="auto" w:line="240" w:before="0" w:after="0"/>
        <w:ind w:left="1135" w:firstLine="30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รูปสี่เหลียมผืนผ้ากว้า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ยาว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นำมาตัดเป็นวงกลมใหญ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สุด จะมีพื้นที่เท่าไร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38.50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 77  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154 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122 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</w:p>
    <w:p>
      <w:pPr>
        <w:pStyle w:val="Normal"/>
        <w:spacing w:lineRule="auto" w:line="240" w:before="0" w:after="0"/>
        <w:ind w:left="1277" w:firstLine="16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ระดาษที่เหลือมีพื้นที่เท่าไร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21    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59.50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56    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24    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จักรยานมีรัศมี </w:t>
      </w:r>
      <w:r>
        <w:rPr>
          <w:rFonts w:cs="TH SarabunPSK" w:ascii="TH SarabunPSK" w:hAnsi="TH SarabunPSK"/>
          <w:sz w:val="32"/>
          <w:szCs w:val="32"/>
        </w:rPr>
        <w:t xml:space="preserve">24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หมุนไปได้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รอบ ได้ระยะทางเท่าไร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277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2775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  77 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67   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ธารวิ่งรอบสนา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 คิดเป็นระยะทาง </w:t>
      </w:r>
      <w:r>
        <w:rPr>
          <w:rFonts w:cs="TH SarabunPSK" w:ascii="TH SarabunPSK" w:hAnsi="TH SarabunPSK"/>
          <w:sz w:val="32"/>
          <w:szCs w:val="32"/>
        </w:rPr>
        <w:t xml:space="preserve">880 </w:t>
      </w:r>
      <w:r>
        <w:rPr>
          <w:rFonts w:ascii="TH SarabunPSK" w:hAnsi="TH SarabunPSK" w:cs="TH SarabunPSK"/>
          <w:sz w:val="32"/>
          <w:sz w:val="32"/>
          <w:szCs w:val="32"/>
        </w:rPr>
        <w:t>เมตร สนามเส้นนี้มีเส้นผ่านศูนย์กลา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่าไร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440 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176 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25  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56  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ดินรูปวงกลมรัศมี </w:t>
      </w:r>
      <w:r>
        <w:rPr>
          <w:rFonts w:cs="TH SarabunPSK" w:ascii="TH SarabunPSK" w:hAnsi="TH SarabunPSK"/>
          <w:sz w:val="32"/>
          <w:szCs w:val="32"/>
        </w:rPr>
        <w:t xml:space="preserve">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ปลูกข้าว </w:t>
      </w:r>
      <w:r>
        <w:rPr>
          <w:rFonts w:cs="TH SarabunPSK" w:ascii="TH SarabunPSK" w:hAnsi="TH SarabunPSK"/>
          <w:sz w:val="32"/>
          <w:szCs w:val="32"/>
        </w:rPr>
        <w:t xml:space="preserve">0.4 </w:t>
      </w:r>
      <w:r>
        <w:rPr>
          <w:rFonts w:ascii="TH SarabunPSK" w:hAnsi="TH SarabunPSK" w:cs="TH SarabunPSK"/>
          <w:sz w:val="32"/>
          <w:sz w:val="32"/>
          <w:szCs w:val="32"/>
        </w:rPr>
        <w:t>ของที่ดิน ปลูกข้าวพื้นที่เท่าไร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1,540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2,310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3,640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4,200 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วงกลมที่มีเส้นรอบวงยาว </w:t>
      </w:r>
      <w:r>
        <w:rPr>
          <w:rFonts w:cs="TH SarabunPSK" w:ascii="TH SarabunPSK" w:hAnsi="TH SarabunPSK"/>
          <w:sz w:val="32"/>
          <w:szCs w:val="32"/>
        </w:rPr>
        <w:t xml:space="preserve">132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 จะมีเส้นผ่านศูนย์กลางยาวเท่าไร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21 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42 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21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42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รูปนี้ตอบคำถามข้อ </w:t>
      </w:r>
      <w:r>
        <w:rPr>
          <w:rFonts w:cs="TH SarabunPSK" w:ascii="TH SarabunPSK" w:hAnsi="TH SarabunPSK"/>
          <w:sz w:val="32"/>
          <w:szCs w:val="32"/>
        </w:rPr>
        <w:t>9 - 10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84780</wp:posOffset>
                </wp:positionH>
                <wp:positionV relativeFrom="paragraph">
                  <wp:posOffset>78105</wp:posOffset>
                </wp:positionV>
                <wp:extent cx="819150" cy="833755"/>
                <wp:effectExtent l="5080" t="5715" r="5715" b="5080"/>
                <wp:wrapNone/>
                <wp:docPr id="122" name="วงรี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33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Calibri" w:cs="Browallia New"/>
                                <w:color w:val="auto"/>
                                <w:lang w:val="en-US" w:bidi="th-TH"/>
                              </w:rPr>
                              <w:t>10 ซม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วงรี 89" fillcolor="#00b0f0" stroked="t" o:allowincell="f" style="position:absolute;margin-left:211.4pt;margin-top:6.15pt;width:64.45pt;height:6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owallia New" w:hAnsi="Browallia New" w:eastAsia="Calibri" w:cs="Browallia New"/>
                          <w:color w:val="auto"/>
                          <w:lang w:val="en-US" w:bidi="th-TH"/>
                        </w:rPr>
                        <w:t>10 ซม.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84780</wp:posOffset>
                </wp:positionH>
                <wp:positionV relativeFrom="paragraph">
                  <wp:posOffset>37465</wp:posOffset>
                </wp:positionV>
                <wp:extent cx="819150" cy="0"/>
                <wp:effectExtent l="0" t="5080" r="635" b="5080"/>
                <wp:wrapNone/>
                <wp:docPr id="123" name="ตัวเชื่อมต่อตรง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2.95pt" to="275.85pt,2.95pt" ID="ตัวเชื่อมต่อตรง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41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ascii="TH SarabunPSK" w:hAnsi="TH SarabunPSK" w:cs="TH SarabunPSK"/>
          <w:sz w:val="32"/>
          <w:sz w:val="32"/>
          <w:szCs w:val="32"/>
        </w:rPr>
        <w:t>รูปวงกลมนี้มีรัศมียาวเท่าไ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0.5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1.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5.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10.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ascii="TH SarabunPSK" w:hAnsi="TH SarabunPSK" w:cs="TH SarabunPSK"/>
          <w:sz w:val="32"/>
          <w:sz w:val="32"/>
          <w:szCs w:val="32"/>
        </w:rPr>
        <w:t>รูปวงกลมนี้มีเส้นรอบวงยาวเท่าไ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31.0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31.2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31.3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31.4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ฉลยแบบทดสอบหลังเรียน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ปวงกล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10.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ทักษะคณิตศาสตร์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ูปวงกล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>ให้ครูผู้สอน สังเกตการใช้ทักษะคณิตศาสตร์ในขณะปฏิบัติกิจกรรม โดยเขียนระดับคะแนน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ในตารางที่ตรงกับความสามารถของนักเรียน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56"/>
        <w:gridCol w:w="695"/>
        <w:gridCol w:w="709"/>
        <w:gridCol w:w="682"/>
        <w:gridCol w:w="736"/>
        <w:gridCol w:w="898"/>
        <w:gridCol w:w="929"/>
        <w:gridCol w:w="929"/>
        <w:gridCol w:w="92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22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แก้ปัญห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ให้เหตุผ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สื่อสา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การเชื่อมโย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ิดริเริ่มสร้างสรรค์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การร่วมกิจกรรม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ูปวงกล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ครูผู้สอน สังเกตการร่วมกิจกรรมในขณะปฏิบัติกิจกรรม โดยเขียนระดับคะแนน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ในตารางที่ตรงกับความเป็นจริง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>
          <w:trHeight w:val="426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ิ่มต้นงานที่ได้รับมอบหมายทันท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งานเสร็จเรียบร้อยตามเวลาที่กำหน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คำแนะนำจากครูหรือเพื่อนเมื่อไม่เข้า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ำกิจกรรมด้วยความสนุกสนานและเต็ม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ส่วนร่วมในการทำกิจกรรมอย่างสม่ำเสม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ยเหลือแนะนำเพื่อนในการทำกิจกรรมตามสมคว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นใจศึกษาหาความรู้เพิ่มเติมด้วยตนเ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้าแสดงออก มีภาวะผู้นำและผู้ตามที่ด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ใดที่นักเรียน ปฏิบัติ  ได้คะแน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ไม่ปฏิบัติได้คะแนน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การร่วม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7-8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5-6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-4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1-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สมรรถนะสำคัญของ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ูปวงกล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ผู้สอน ประเมินสมรรถนะสำคัญของผู้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ให้ตรงกับ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จริง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425"/>
        <w:gridCol w:w="426"/>
        <w:gridCol w:w="425"/>
        <w:gridCol w:w="567"/>
        <w:gridCol w:w="425"/>
        <w:gridCol w:w="425"/>
        <w:gridCol w:w="426"/>
        <w:gridCol w:w="567"/>
        <w:gridCol w:w="850"/>
        <w:gridCol w:w="709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สื่อสาร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คิ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การแก้ปัญห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คุณลักษณะอันพึงประสงค์ของ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ูปวงกล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ครูผู้สอน ประเมินคุณลักษณะอันพึงประสงค์ของผู้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ให้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ประเมิ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วินั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=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 =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 xml:space="preserve">1 =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ังเกตพฤติกรรมการทำงานกลุ่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ูปวงกลม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รูผู้สอนสังเกตพฤติกรรมในการทำงานของกลุ่มของนักเรียนในระหว่างเรียนแล้วขี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ในช่อง 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ตรงกับความเป็นจริง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สังเก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ับฟั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แสดงความคิดเห็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างแผ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มีน้ำใ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ื้อเฟื้อเสียสล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ดี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พอใช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ปฏิบัติได้ระดับต้องปรับปรุง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  <w:r>
        <w:rPr>
          <w:rFonts w:cs="TH SarabunPSK" w:ascii="TH SarabunPSK" w:hAnsi="TH SarabunPSK"/>
          <w:sz w:val="32"/>
          <w:szCs w:val="32"/>
        </w:rPr>
        <w:tab/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ด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</w:t>
      </w:r>
      <w:r>
        <w:rPr>
          <w:rFonts w:cs="TH SarabunPSK" w:ascii="TH SarabunPSK" w:hAnsi="TH SarabunPSK"/>
          <w:sz w:val="32"/>
          <w:szCs w:val="32"/>
        </w:rPr>
        <w:t xml:space="preserve">10-12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7-9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ต้องปรับป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คะแนน     </w:t>
      </w:r>
      <w:r>
        <w:rPr>
          <w:rFonts w:cs="TH SarabunPSK" w:ascii="TH SarabunPSK" w:hAnsi="TH SarabunPSK"/>
          <w:sz w:val="32"/>
          <w:szCs w:val="32"/>
        </w:rPr>
        <w:t xml:space="preserve">5-6 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ได้คะแน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 ถือว่าผ่านเกณฑ์การประเมิน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ร้อยละ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Times New Roman" w:hAnsi="Times New Roman" w:eastAsia="Times New Roman" w:cs="Angsana New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Angsan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5"/>
      <w:lang w:val="en-U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 New" w:hAnsi="Cordia New" w:eastAsia="Times New Roman" w:cs="Cordia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H SarabunPSK" w:hAnsi="TH SarabunPSK" w:eastAsia="Calibri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0z3">
    <w:name w:val="WW8Num20z3"/>
    <w:qFormat/>
    <w:rPr>
      <w:rFonts w:ascii="Times New Roman" w:hAnsi="Times New Roman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rdia New" w:hAnsi="Cordia New" w:eastAsia="Times New Roman" w:cs="Cordia New"/>
      <w:lang w:bidi="th-TH"/>
    </w:rPr>
  </w:style>
  <w:style w:type="character" w:styleId="Style8">
    <w:name w:val="ฟอนต์ของย่อหน้าเริ่มต้น"/>
    <w:qFormat/>
    <w:rPr/>
  </w:style>
  <w:style w:type="character" w:styleId="6">
    <w:name w:val="หัวเรื่อง 6 อักขระ"/>
    <w:qFormat/>
    <w:rPr>
      <w:rFonts w:ascii="Times New Roman" w:hAnsi="Times New Roman" w:eastAsia="Times New Roman" w:cs="Angsana New"/>
      <w:b/>
      <w:bCs/>
      <w:sz w:val="32"/>
      <w:szCs w:val="32"/>
    </w:rPr>
  </w:style>
  <w:style w:type="character" w:styleId="7">
    <w:name w:val="หัวเรื่อง 7 อักขระ"/>
    <w:qFormat/>
    <w:rPr>
      <w:rFonts w:ascii="Times New Roman" w:hAnsi="Times New Roman" w:eastAsia="Times New Roman" w:cs="Angsana New"/>
      <w:b/>
      <w:bCs/>
      <w:sz w:val="32"/>
      <w:szCs w:val="32"/>
    </w:rPr>
  </w:style>
  <w:style w:type="character" w:styleId="2">
    <w:name w:val="เนื้อความ 2 อักขระ"/>
    <w:qFormat/>
    <w:rPr>
      <w:rFonts w:ascii="Angsana New" w:hAnsi="Angsana New" w:eastAsia="Times New Roman" w:cs="Angsana New"/>
      <w:sz w:val="32"/>
      <w:szCs w:val="32"/>
    </w:rPr>
  </w:style>
  <w:style w:type="character" w:styleId="Style9">
    <w:name w:val="เนื้อความ อักขระ"/>
    <w:qFormat/>
    <w:rPr>
      <w:rFonts w:ascii="Times New Roman" w:hAnsi="Times New Roman" w:eastAsia="Times New Roman" w:cs="Angsana New"/>
      <w:sz w:val="32"/>
      <w:szCs w:val="32"/>
    </w:rPr>
  </w:style>
  <w:style w:type="character" w:styleId="Style10">
    <w:name w:val="การเยื้องเนื้อความ อักขระ"/>
    <w:basedOn w:val="Style8"/>
    <w:qFormat/>
    <w:rPr/>
  </w:style>
  <w:style w:type="character" w:styleId="9">
    <w:name w:val="หัวเรื่อง 9 อักขระ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</w:rPr>
  </w:style>
  <w:style w:type="character" w:styleId="8">
    <w:name w:val="หัวเรื่อง 8 อักขระ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Style11">
    <w:name w:val="หัวกระดาษ อักขระ"/>
    <w:qFormat/>
    <w:rPr>
      <w:sz w:val="22"/>
      <w:szCs w:val="28"/>
    </w:rPr>
  </w:style>
  <w:style w:type="character" w:styleId="Style12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lineRule="auto" w:line="240" w:before="0" w:after="0"/>
      <w:jc w:val="left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4">
    <w:name w:val="ไม่มีการเว้นระยะห่าง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20:00Z</dcterms:created>
  <dc:creator>Windows User</dc:creator>
  <dc:description/>
  <cp:keywords/>
  <dc:language>en-US</dc:language>
  <cp:lastModifiedBy>User</cp:lastModifiedBy>
  <cp:lastPrinted>2015-10-14T15:28:00Z</cp:lastPrinted>
  <dcterms:modified xsi:type="dcterms:W3CDTF">2016-01-13T09:21:00Z</dcterms:modified>
  <cp:revision>7</cp:revision>
  <dc:subject/>
  <dc:title/>
</cp:coreProperties>
</file>