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38.jpeg" ContentType="image/jpeg"/>
  <Override PartName="/word/media/image2.wmf" ContentType="image/x-wmf"/>
  <Override PartName="/word/media/image29.png" ContentType="image/png"/>
  <Override PartName="/word/media/image3.wmf" ContentType="image/x-wmf"/>
  <Override PartName="/word/media/image27.wmf" ContentType="image/x-wmf"/>
  <Override PartName="/word/media/image4.wmf" ContentType="image/x-wmf"/>
  <Override PartName="/word/media/image13.wmf" ContentType="image/x-wmf"/>
  <Override PartName="/word/media/image30.png" ContentType="image/png"/>
  <Override PartName="/word/media/image48.wmf" ContentType="image/x-wmf"/>
  <Override PartName="/word/media/image31.png" ContentType="image/png"/>
  <Override PartName="/word/media/image32.png" ContentType="image/png"/>
  <Override PartName="/word/media/image43.wmf" ContentType="image/x-wmf"/>
  <Override PartName="/word/media/image33.png" ContentType="image/png"/>
  <Override PartName="/word/media/image16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25.png" ContentType="image/png"/>
  <Override PartName="/word/media/image5.png" ContentType="image/png"/>
  <Override PartName="/word/media/image35.png" ContentType="image/png"/>
  <Override PartName="/word/media/image46.wmf" ContentType="image/x-wmf"/>
  <Override PartName="/word/media/image9.png" ContentType="image/png"/>
  <Override PartName="/word/media/image42.wmf" ContentType="image/x-wmf"/>
  <Override PartName="/word/media/image39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8.png" ContentType="image/png"/>
  <Override PartName="/word/media/image41.wmf" ContentType="image/x-wmf"/>
  <Override PartName="/word/media/image7.png" ContentType="image/png"/>
  <Override PartName="/word/media/image40.wmf" ContentType="image/x-wmf"/>
  <Override PartName="/word/media/image37.png" ContentType="image/png"/>
  <Override PartName="/word/media/image11.png" ContentType="image/png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559425</wp:posOffset>
                </wp:positionH>
                <wp:positionV relativeFrom="paragraph">
                  <wp:posOffset>-659130</wp:posOffset>
                </wp:positionV>
                <wp:extent cx="349885" cy="26987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37.75pt;margin-top:-51.9pt;width:27.5pt;height:21.2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622925</wp:posOffset>
                </wp:positionH>
                <wp:positionV relativeFrom="paragraph">
                  <wp:posOffset>-659130</wp:posOffset>
                </wp:positionV>
                <wp:extent cx="246380" cy="20637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0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42.75pt;margin-top:-51.9pt;width:19.35pt;height:16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ูปสี่เหลี่ย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คณิต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คณิตศาสตร์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 ค </w:t>
      </w:r>
      <w:r>
        <w:rPr>
          <w:rFonts w:cs="TH SarabunPSK" w:ascii="TH SarabunPSK" w:hAnsi="TH SarabunPSK"/>
          <w:b/>
          <w:bCs/>
          <w:sz w:val="32"/>
          <w:szCs w:val="32"/>
        </w:rPr>
        <w:t>16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525</wp:posOffset>
                </wp:positionH>
                <wp:positionV relativeFrom="paragraph">
                  <wp:posOffset>447675</wp:posOffset>
                </wp:positionV>
                <wp:extent cx="5695950" cy="0"/>
                <wp:effectExtent l="0" t="5080" r="0" b="5080"/>
                <wp:wrapNone/>
                <wp:docPr id="3" name="ตัวเชื่อมต่อตรง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5.25pt" to="449.2pt,35.25pt" ID="ตัวเชื่อมต่อตรง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ข้าใจพื้นฐานเกี่ยวกับการวัด วัดและคาดคะเนขนาดของสิ่งที่ต้องการวัด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 </w:t>
      </w:r>
      <w:r>
        <w:rPr>
          <w:rFonts w:eastAsia="Cordia New"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2 </w:t>
      </w:r>
      <w:r>
        <w:rPr>
          <w:rFonts w:ascii="TH SarabunPSK" w:hAnsi="TH SarabunPSK" w:cs="TH SarabunPSK"/>
          <w:sz w:val="32"/>
          <w:sz w:val="32"/>
          <w:szCs w:val="32"/>
        </w:rPr>
        <w:t>หาพื้นที่ของรูปสี่เหลี่ย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ก้ปัญหาเกี่ยวกับการวัด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 </w:t>
      </w:r>
      <w:r>
        <w:rPr>
          <w:rFonts w:eastAsia="Cordia New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แก้ปัญหาเกี่ยวกับพื้นที่ ความยาวรอบรูปของรูปสี่เหลี่ยมและรูปวงกล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ขาคณิต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อธิบายและวิเคราะห์รูปเรขาคณิตสองมิติและสามมิติ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 </w:t>
      </w:r>
      <w:r>
        <w:rPr>
          <w:rFonts w:eastAsia="Cordia New"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อกสมบัติของเส้นทแยงมุมของรูปสี่เหลี่ยมชนิดต่างๆ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ารนึกภาพ </w:t>
      </w:r>
      <w:r>
        <w:rPr>
          <w:rFonts w:cs="TH SarabunPSK" w:ascii="TH SarabunPSK" w:hAnsi="TH SarabunPSK"/>
          <w:sz w:val="32"/>
          <w:szCs w:val="32"/>
        </w:rPr>
        <w:t xml:space="preserve">(visualiz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หตุผลเกี่ยวกับปริภูมิ </w:t>
      </w:r>
      <w:r>
        <w:rPr>
          <w:rFonts w:cs="TH SarabunPSK" w:ascii="TH SarabunPSK" w:hAnsi="TH SarabunPSK"/>
          <w:sz w:val="32"/>
          <w:szCs w:val="32"/>
        </w:rPr>
        <w:t xml:space="preserve">(spatial reasoning) 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แบบจำลองทางเรขาคณิต </w:t>
      </w:r>
      <w:r>
        <w:rPr>
          <w:rFonts w:cs="TH SarabunPSK" w:ascii="TH SarabunPSK" w:hAnsi="TH SarabunPSK"/>
          <w:sz w:val="32"/>
          <w:szCs w:val="32"/>
        </w:rPr>
        <w:t xml:space="preserve">(geometric model) </w:t>
      </w:r>
      <w:r>
        <w:rPr>
          <w:rFonts w:ascii="TH SarabunPSK" w:hAnsi="TH SarabunPSK" w:cs="TH SarabunPSK"/>
          <w:sz w:val="32"/>
          <w:sz w:val="32"/>
          <w:szCs w:val="32"/>
        </w:rPr>
        <w:t>ในการแก้ปัญหา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 </w:t>
      </w:r>
      <w:r>
        <w:rPr>
          <w:rFonts w:eastAsia="Cordia New"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2 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ชนิดต่าง ๆ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และกระบวนการทางคณิตศาสตร์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6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 การให้เหตุผล การสื่อสาร การสื่อความ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คณิตศาสตร์ และการนำเสนอ การเชื่อมโยงความรู้ต่าง ๆ ทางคณิต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เชื่อมโยงคณิตศาสตร์กับศาสตร์อื่นๆ และมีความคิดริเริ่มสร้างสรรค์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 </w:t>
      </w:r>
      <w:r>
        <w:rPr>
          <w:rFonts w:eastAsia="Cordia New"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ใช้วิธีการที่หลากหลายแก้ปัญหา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วามรู้ ทักษะและกระบวนการทางคณิตศาสตร์และเทคโนโลยีใน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ในสถานการณ์ต่าง ๆ ได้อย่างเหมาะสม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 </w:t>
      </w:r>
      <w:r>
        <w:rPr>
          <w:rFonts w:eastAsia="Cordia New"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3 </w:t>
      </w:r>
      <w:r>
        <w:rPr>
          <w:rFonts w:ascii="TH SarabunPSK" w:hAnsi="TH SarabunPSK" w:cs="TH SarabunPSK"/>
          <w:sz w:val="32"/>
          <w:sz w:val="32"/>
          <w:szCs w:val="32"/>
        </w:rPr>
        <w:t>ให้เหตุผลประกอบการตัดสินใจ และสรุปผลได้อย่างเหมาะส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 </w:t>
      </w:r>
      <w:r>
        <w:rPr>
          <w:rFonts w:eastAsia="Cordia New"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</w:t>
      </w:r>
      <w:r>
        <w:rPr>
          <w:rFonts w:eastAsia="Cordia New" w:cs="TH SarabunPSK" w:ascii="TH SarabunPSK" w:hAnsi="TH SarabunPSK"/>
          <w:sz w:val="32"/>
          <w:szCs w:val="32"/>
        </w:rPr>
        <w:t xml:space="preserve">.6/4 </w:t>
      </w:r>
      <w:r>
        <w:rPr>
          <w:rFonts w:ascii="TH SarabunPSK" w:hAnsi="TH SarabunPSK" w:cs="TH SarabunPSK"/>
          <w:sz w:val="32"/>
          <w:sz w:val="32"/>
          <w:szCs w:val="32"/>
        </w:rPr>
        <w:t>ใช้ภาษาและสัญลักษณ์ทางคณิตศาสตร์ในการสื่อสาร การสื่อความหมาย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สนอ ได้อย่างถูกต้องและเหมาะสม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โยงความรู้ต่าง ๆ ในคณิตศาสตร์ และเชื่อมโยงคณิตศาสตร์กับศาสตร์อื่น ๆ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สี่เหลี่ยมเป็นรูปปิดประกอบด้วยด้า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มุ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ุม เส้นทแยงมุมของรูปสี่เหลี่ยมมีลักษณะที่แตกต่างกันตามชนิดของรูปสี่เหลี่ยม การ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ใด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้องรู้ลักษณะของรูปสี่เหลี่ยมนั้น ๆ การหาพื้นที่ของรูปสี่เหลี่ยมเป็นการหาบริเวณที่อยู่ภายในรูปปิดของรูปสี่เหลี่ยมนั้น ๆ อาจหาได้จากผลบวกของพื้นที่ของรูปสามเหลี่ยมสองรูปที่ประกอบเป็นรูปสี่เหลี่ยมนั้น  หรืออาจหาได้จากสูตรการหาพื้นที่ของรูปสี่เหลี่ยม หรืออาจหาได้จากการใช้สมบัติของเส้นทแยงมุม    </w:t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1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ักษณะของรูปสี่เหลี่ย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ะมุมภายในของรูปสี่เหลี่ยม รวมกันได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1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้นทแยงมุมและสมบัติของเส้นทแยงมุม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สร้างรูปสี่เหลี่ยมชนิดต่างๆ</w:t>
      </w:r>
    </w:p>
    <w:p>
      <w:pPr>
        <w:pStyle w:val="Normal"/>
        <w:spacing w:lineRule="auto" w:line="240" w:before="0" w:after="0"/>
        <w:ind w:left="90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หาพื้นที่ของรูปสี่เหลี่ยม</w:t>
      </w:r>
    </w:p>
    <w:p>
      <w:pPr>
        <w:pStyle w:val="Normal"/>
        <w:spacing w:lineRule="auto" w:line="240" w:before="0" w:after="0"/>
        <w:ind w:left="90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คาดคะเนพื้นที่ของรูปสี่เหลี่ยม</w:t>
      </w:r>
    </w:p>
    <w:p>
      <w:pPr>
        <w:pStyle w:val="Normal"/>
        <w:spacing w:lineRule="auto" w:line="240" w:before="0" w:after="0"/>
        <w:ind w:left="90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จทย์ปัญห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ด้านการสื่อ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ฝึ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ทดสอบ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เสริมทักษ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เสริมทักษ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ลักษณะและมุมภายในของรูปสี่เหลี่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บอกลักษณะและมุมภายในของรูปสี่เหลี่ยมชนิดต่าง ๆ 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จ้งจุดประสงค์การเรียนรู้ให้นักเรียนทราบ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ติดบัตรภาพรูปสี่เหลี่ยมชนิดต่าง ๆ บนกระดาน และซักถามนักเรียนเกี่ยวกับลักษณ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รูปสี่เหลี่ยมทีละชนิดจนครบ เพื่อทบทวนบทเรียน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5 –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จกบัตรภาพรูปสี่เหลี่ยม กรรไกร และกาว ให้นักเรียนในกลุ่มช่วยกันตัดภาพ ใช้โพรแทรกเตอร์ วัดและเขียนขนาดของมุมทุกมุม  เขียนชื่อรูปสี่เหลี่ยมลงในบัตรภาพที่แจก  จากนั้นช่วยกันจำแนกลักษณะด้านขนานของรูปสี่เหลี่ยม พร้อมทั้งติดภาพรูปสี่เหลี่ยมในกระดาษ แล้วให้ตัวแทนมานำเสนอหน้าชั้นเรียนทีละกลุ่ม ครูอธิบายเสริม มุมภายในของรูปสี่เหลี่ยมทุกชนิด รวมกันได้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สรุปบทเรียน โดยซักถาม เช่น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สี่เหลี่ยมที่มีด้านขนานกั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 คือ รูปสี่เหลี่ยมจัตุรัส  รูปสี่เหลี่ยมผืนผ้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ูปสี่เหลี่ยมขนมเปียกปูน รูปสี่เหลี่ยมด้านขนาน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สี่เหลี่ยมที่มีด้านขนานกั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ู่ คือ รูปสี่เหลี่ยมคางหมู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สี่เหลี่ยมที่ไม่มีด้านขนานกัน คือ รูปสี่เหลี่ยมรูปว่าว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ฝึกเสริมตามความเหมาะสม และส่งแบบฝึกเสริมทักษะที่ </w:t>
      </w:r>
      <w:r>
        <w:rPr>
          <w:rFonts w:cs="TH SarabunPSK" w:ascii="TH SarabunPSK" w:hAnsi="TH SarabunPSK"/>
          <w:sz w:val="32"/>
          <w:szCs w:val="32"/>
        </w:rPr>
        <w:t xml:space="preserve">9.1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่อทำงานเสร็จ ช่วยกันเก็บเศษกระดาษที่ไม่ใช้ทิ้งให้เรียบร้อ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และแหล่งการเรียนรู้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9.1 </w:t>
      </w:r>
    </w:p>
    <w:p>
      <w:pPr>
        <w:pStyle w:val="Normal"/>
        <w:spacing w:lineRule="auto" w:line="240" w:before="0" w:after="0"/>
        <w:ind w:left="981" w:firstLine="45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รูปสี่เหลี่ยมชนิดต่าง ๆ กาว กรรไกร ใช้ไม้โพรแทรกเตอร์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ักษะ 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บัติของเส้นทแยงมุมของรูปสี่เหลี่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สี่เหลี่ยม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ชนิดต่าง ๆ ให้ </w:t>
      </w:r>
      <w:r>
        <w:rPr>
          <w:rFonts w:ascii="TH SarabunPSK" w:hAnsi="TH SarabunPSK" w:cs="TH SarabunPSK"/>
          <w:sz w:val="32"/>
          <w:sz w:val="32"/>
          <w:szCs w:val="32"/>
        </w:rPr>
        <w:t>สามารถบอก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มบัติของเส้นทแยงมุม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jc w:val="left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  <w:tab/>
        <w:t xml:space="preserve">1.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ครู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แจกบัตรภาพรูปสี่เหลี่ยมจัตุรัส รูปสี่เหลี่ยมผืนผ้า  รูปสี่เหลี่ยมขนมเปียกปูน 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         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ด้านขนาน รูปสี่เหลี่ยมคางหมู และรูปสี่เหลี่ยมรูปว่าว ให้นักเรียนคนละภาพโดยไม่เหมือนกัน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    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ครูกำหนดเวลาให้จับกลุ่มที่ได้ภาพเดียวกัน แล้วพับกระดาษของตนตามแนวของมุมที่อยู่ตรงข้ามกัน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เส้น จากนั้นให้ขีดเส้นตามรอยพับ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ครูสรุป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ของเส้นตรงที่เชื่อมระหว่างมุมตรงข้ามของรูปสี่เหลี่ยม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เรียกว่าเส้นทแยงมุม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2.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ครูติดแถบประโยค สมบัติของเส้นทแยงมุมของรูปสี่เหลี่ยมบนกระดาน ให้ทุกกลุ่มพิจารณาเส้นทแยงมุมในบัตรภาพของต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แล้วให้ตัวแทนกลุ่มนำบัตรภาพที่ได้ไปติดบนกระดานให้สอดคล้องกับลักษณะของเส้นทแยงมุม ดังนี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2.1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ใดที่มีเส้นทแยงมุมยาวเท่ากัน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รูปสี่เหลี่ยมจัตุรัส รูปสี่เหลี่ยมผืนผ้า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)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2.2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ใดที่มีเส้นทแยงมุมแบ่งครึ่งซึ่งกันและกัน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รูปสี่เหลี่ยมจัตุรัส  รูป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ี่เหลี่ยมผืนผ้า รูปสี่เหลี่ยมขนมเปียกปูน รูปสี่เหลี่ยมด้านขนาน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)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จนได้ข้อสรุปว่า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3.1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ที่มีเส้นทแยงมุมยาวเท่ากัน ได้แก่รูปสี่เหลี่ยมจัตุรัส และรูปสี่เหลี่ยมผืนผ้า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3.2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รูปสี่เหลี่ยมที่มีเส้นทแยงมุมแบ่งครึ่งซึ่งกันและกัน ได้แก่ รูปสี่เหลี่ยมจัตุรัส        รูปสี่เหลี่ยมผืนผ้า รูปสี่เหลี่ยมขนมเปียกปูน และรูปสี่เหลี่ยมด้านขนาน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6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เพิ่มเติมตามความเหมาะสม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6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Heading6"/>
        <w:ind w:left="1287" w:firstLine="15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1. </w:t>
      </w:r>
      <w:r>
        <w:rPr>
          <w:rFonts w:ascii="TH SarabunPSK" w:hAnsi="TH SarabunPSK" w:eastAsia="SimSun;宋体" w:cs="TH SarabunPSK"/>
          <w:b w:val="false"/>
          <w:b w:val="false"/>
          <w:bCs w:val="false"/>
          <w:lang w:val="en-US" w:eastAsia="en-US"/>
        </w:rPr>
        <w:t xml:space="preserve">บัตรภาพรูปสี่เหลี่ยมชนิดต่างๆ </w:t>
      </w:r>
      <w:r>
        <w:rPr>
          <w:rFonts w:eastAsia="SimSun;宋体" w:cs="TH SarabunPSK" w:ascii="TH SarabunPSK" w:hAnsi="TH SarabunPSK"/>
          <w:b w:val="false"/>
          <w:bCs w:val="false"/>
          <w:lang w:val="en-US" w:eastAsia="en-US"/>
        </w:rPr>
        <w:t>(</w:t>
      </w:r>
      <w:r>
        <w:rPr>
          <w:rFonts w:ascii="TH SarabunPSK" w:hAnsi="TH SarabunPSK" w:eastAsia="SimSun;宋体" w:cs="TH SarabunPSK"/>
          <w:b w:val="false"/>
          <w:b w:val="false"/>
          <w:bCs w:val="false"/>
          <w:lang w:val="en-US" w:eastAsia="en-US"/>
        </w:rPr>
        <w:t>คละตามจำนวนนักเรียน</w:t>
      </w:r>
      <w:r>
        <w:rPr>
          <w:rFonts w:eastAsia="SimSun;宋体" w:cs="TH SarabunPSK" w:ascii="TH SarabunPSK" w:hAnsi="TH SarabunPSK"/>
          <w:b w:val="false"/>
          <w:bCs w:val="false"/>
          <w:lang w:val="en-US" w:eastAsia="en-US"/>
        </w:rPr>
        <w:t>)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ติดแถบประโยค</w:t>
      </w:r>
    </w:p>
    <w:p>
      <w:pPr>
        <w:pStyle w:val="Normal"/>
        <w:spacing w:lineRule="auto" w:line="240" w:before="0" w:after="0"/>
        <w:ind w:left="828" w:firstLine="6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ักษะ 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999"/>
        <w:gridCol w:w="22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การร่วม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เสริมทักษ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ร่วม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เสริมทักษ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แต่ระดับดี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>สมบัติของเส้นทแยงมุมของรูปสี่เหลี่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128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สี่เหลี่ยม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ชนิดต่าง ๆ ให้ </w:t>
      </w:r>
      <w:r>
        <w:rPr>
          <w:rFonts w:ascii="TH SarabunPSK" w:hAnsi="TH SarabunPSK" w:cs="TH SarabunPSK"/>
          <w:sz w:val="32"/>
          <w:sz w:val="32"/>
          <w:szCs w:val="32"/>
        </w:rPr>
        <w:t>สามารถบอก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มบัติของเส้นทแยงมุม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  <w:tab/>
        <w:t xml:space="preserve">1.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ครูทบทวนลักษณะและความหมายของเส้นทแยงมุม และ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่วมกั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สรุป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ของเส้นตรงที่เชื่อมระหว่างมุมตรงข้ามของรูปสี่เหลี่ยม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เรียกว่าเส้นทแยงมุม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textAlignment w:val="baseline"/>
        <w:rPr/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2.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ครูติดแถบประโยค สมบัติของเส้นทแยงมุมของรูปสี่เหลี่ยมบนกระดาน ให้ทุกกลุ่มพิจารณาเส้นทแยงมุมในบัตรภาพของต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แล้วให้ตัวแทนกลุ่มนำบัตรภาพที่ได้ไปติดบนกระดานให้สอดคล้องกับคำถามของครู ดังนี้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2.1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ใดบ้างที่เส้นทแยงมุมแต่ละเส้นตัดกันเป็นมุมฉาก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จัตุรัส รูปสี่เหลี่ยมขนมเปียกปูน รูปสี่เหลี่ยมรูปว่าว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)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2.2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ใดบ้างที่เส้นทแยงมุมแบ่งรูปสี่เหลี่ยมนั้นออกเป็นรูปสามเหลี่ยมที่เท่ากันสองรูป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(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รูปสี่เหลี่ยมจัตุรส รูปสี่เหลี่ยมผืนผ้า รูปสี่เหลี่ยมขนมเปียกปูน รูปสี่เหลี่ยมด้านขนาน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จนได้ข้อสรุปว่า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3.1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ที่เส้นทแยงมุมแต่ละเส้นตัดกันเป็นมุมฉาก ได้แก่ รูปสี่เหลี่ยมจัตุรัส รูปสี่เหลี่ยมขนมเปียกปูน และรูปสี่เหลี่ยมรูปว่าว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3.2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รูปสี่เหลี่ยมที่เส้นทแยงมุมแบ่งรูปสี่เหลี่ยมนั้นออกเป็นรูปสามเหลี่ยมที่เท่ากันสองรูป ได้แก่ รูปสี่เหลี่ยมจัตุรัส รูปสี่เหลี่ยมผืนผ้า รูปสี่เหลี่ยมขนมเปียกปูน และรูปสี่เหลี่ยมด้านขนาน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 4.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ครูแจ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เสริมทักษะที่ </w:t>
      </w:r>
      <w:r>
        <w:rPr>
          <w:rFonts w:cs="TH SarabunPSK" w:ascii="TH SarabunPSK" w:hAnsi="TH SarabunPSK"/>
          <w:sz w:val="32"/>
          <w:szCs w:val="32"/>
        </w:rPr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ี้แจง ให้นักเรียนแต่ละกลุ่มช่วยกันสรุป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มบัติของเส้นทแยงมุม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พร้อมทั้งให้ศึกษา สมบัติของเส้นทแยงมุมของรูปสี่เหลี่ยม </w:t>
      </w:r>
      <w:r>
        <w:rPr>
          <w:rFonts w:ascii="TH SarabunPSK" w:hAnsi="TH SarabunPSK" w:cs="TH SarabunPSK"/>
          <w:sz w:val="32"/>
          <w:sz w:val="32"/>
          <w:szCs w:val="32"/>
        </w:rPr>
        <w:t>แล้วสรุปจากแผนภาพ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 ดังนี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นั้นสุ่มตัวแทนกลุ่มออกมานำเสนอ</w:t>
      </w:r>
    </w:p>
    <w:p>
      <w:pPr>
        <w:pStyle w:val="Normal"/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276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21590</wp:posOffset>
                </wp:positionH>
                <wp:positionV relativeFrom="paragraph">
                  <wp:posOffset>66040</wp:posOffset>
                </wp:positionV>
                <wp:extent cx="5674360" cy="6660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6660515"/>
                        </a:xfrm>
                        <a:prstGeom prst="rect"/>
                        <a:gradFill rotWithShape="0">
                          <a:gsLst>
                            <a:gs pos="0">
                              <a:srgbClr val="a6f4f8"/>
                            </a:gs>
                            <a:gs pos="50000">
                              <a:srgbClr val="ffffff"/>
                            </a:gs>
                            <a:gs pos="100000">
                              <a:srgbClr val="a6f4f8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3pt" fillcolor="#A6F4F8" style="position:absolute;rotation:-0;width:446.8pt;height:524.45pt;mso-wrap-distance-left:9.05pt;mso-wrap-distance-right:9.05pt;mso-wrap-distance-top:0pt;mso-wrap-distance-bottom:0pt;margin-top:5.2pt;mso-position-vertical-relative:text;margin-left:-1.7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287145</wp:posOffset>
                </wp:positionH>
                <wp:positionV relativeFrom="paragraph">
                  <wp:posOffset>106045</wp:posOffset>
                </wp:positionV>
                <wp:extent cx="3169920" cy="525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525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101.35pt;margin-top:8.35pt;width:249.55pt;height:41.35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3195</wp:posOffset>
                </wp:positionH>
                <wp:positionV relativeFrom="paragraph">
                  <wp:posOffset>167005</wp:posOffset>
                </wp:positionV>
                <wp:extent cx="5383530" cy="394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มบัติของเส้นทแยงมุมของ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ูป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ี่เหลี่ย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31.05pt;mso-wrap-distance-left:9.05pt;mso-wrap-distance-right:9.05pt;mso-wrap-distance-top:0pt;mso-wrap-distance-bottom:0pt;margin-top:13.15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มบัติของเส้นทแยงมุมของ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ูป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ี่เหลี่ยม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0"/>
          <w:szCs w:val="30"/>
          <w:u w:val="single"/>
        </w:rPr>
      </w:pPr>
      <w:r>
        <w:rPr>
          <w:rFonts w:eastAsia="Cordia New" w:cs="TH SarabunPSK" w:ascii="TH SarabunPSK" w:hAnsi="TH SarabunPSK"/>
          <w:sz w:val="30"/>
          <w:szCs w:val="3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eastAsia="Cordia New" w:cs="TH SarabunPSK"/>
          <w:sz w:val="28"/>
        </w:rPr>
      </w:pPr>
      <w:r>
        <w:rPr>
          <w:rFonts w:ascii="TH SarabunPSK" w:hAnsi="TH SarabunPSK" w:eastAsia="Cordia New" w:cs="TH SarabunPSK"/>
          <w:b/>
          <w:b/>
          <w:bCs/>
          <w:sz w:val="30"/>
          <w:sz w:val="30"/>
          <w:szCs w:val="30"/>
        </w:rPr>
        <w:t>รูปสี่เหลี่ยมที่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มีเส้นทแยงมุมยาวเท่ากัน</w:t>
      </w:r>
      <w:r>
        <w:rPr>
          <w:rFonts w:ascii="TH SarabunPSK" w:hAnsi="TH SarabunPSK" w:eastAsia="Cordia New" w:cs="TH SarabunPSK"/>
          <w:sz w:val="28"/>
          <w:sz w:val="28"/>
        </w:rPr>
        <w:t xml:space="preserve"> ได้แก่ รูปสี่เหลี่ยมจัตุรัส และรูปสี่เหลี่ยมผืนผ้า</w:t>
      </w:r>
    </w:p>
    <w:p>
      <w:pPr>
        <w:pStyle w:val="Normal"/>
        <w:tabs>
          <w:tab w:val="clear" w:pos="720"/>
          <w:tab w:val="left" w:pos="7680" w:leader="none"/>
        </w:tabs>
        <w:spacing w:lineRule="auto" w:line="240" w:before="0" w:after="0"/>
        <w:ind w:left="1440" w:hanging="0"/>
        <w:rPr>
          <w:rFonts w:ascii="TH SarabunPSK" w:hAnsi="TH SarabunPSK" w:eastAsia="Cordia New" w:cs="TH SarabunPSK"/>
          <w:sz w:val="10"/>
          <w:szCs w:val="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48640</wp:posOffset>
                </wp:positionH>
                <wp:positionV relativeFrom="paragraph">
                  <wp:posOffset>635</wp:posOffset>
                </wp:positionV>
                <wp:extent cx="4114800" cy="1188720"/>
                <wp:effectExtent l="5080" t="5080" r="5080" b="5080"/>
                <wp:wrapNone/>
                <wp:docPr id="7" name="สี่เหลี่ยมผืนผ้า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88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28" fillcolor="#ffff99" stroked="t" o:allowincell="f" style="position:absolute;margin-left:43.2pt;margin-top:0pt;width:323.95pt;height:93.55pt;mso-wrap-style:none;v-text-anchor:middle;mso-position-vertical:top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rdia New" w:cs="TH SarabunPSK" w:ascii="TH SarabunPSK" w:hAnsi="TH SarabunPSK"/>
          <w:sz w:val="28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28"/>
          <w:szCs w:val="10"/>
          <w:lang w:val="en-US" w:eastAsia="en-US"/>
        </w:rPr>
      </w:pPr>
      <w:r>
        <w:rPr>
          <w:rFonts w:eastAsia="Cordia New" w:cs="TH SarabunPSK" w:ascii="TH SarabunPSK" w:hAnsi="TH SarabunPSK"/>
          <w:sz w:val="28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98295</wp:posOffset>
                </wp:positionH>
                <wp:positionV relativeFrom="paragraph">
                  <wp:posOffset>32385</wp:posOffset>
                </wp:positionV>
                <wp:extent cx="3017520" cy="457200"/>
                <wp:effectExtent l="5080" t="5080" r="5080" b="5080"/>
                <wp:wrapNone/>
                <wp:docPr id="8" name="กลุ่ม 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457200"/>
                          <a:chOff x="0" y="0"/>
                          <a:chExt cx="30175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920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9202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7280" y="0"/>
                            <a:ext cx="1920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29" style="position:absolute;margin-left:125.85pt;margin-top:2.55pt;width:237.6pt;height:36pt" coordorigin="2517,51" coordsize="4752,720">
                <v:group id="shape_0" alt="Group 79" style="position:absolute;left:2517;top:51;width:4752;height:720">
                  <v:rect id="shape_0" ID="Rectangle 80" fillcolor="yellow" stroked="t" o:allowincell="f" style="position:absolute;left:2517;top:51;width:863;height:7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ID="Rectangle 81" fillcolor="yellow" stroked="t" o:allowincell="f" style="position:absolute;left:4245;top:51;width:3023;height:7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line id="shape_0" from="2517,51" to="3380,770" ID="Line 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7,51" to="3380,770" ID="Line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5,51" to="7268,770" ID="Line 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45,51" to="7268,770" ID="Line 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28"/>
        </w:rPr>
      </w:pPr>
      <w:r>
        <w:rPr>
          <w:rFonts w:eastAsia="Cordia New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28"/>
        </w:rPr>
      </w:pPr>
      <w:r>
        <w:rPr>
          <w:rFonts w:eastAsia="Cordia New" w:cs="TH SarabunPSK" w:ascii="TH SarabunPSK" w:hAnsi="TH SarabunPSK"/>
          <w:sz w:val="28"/>
        </w:rPr>
        <w:tab/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จัตุรัส</w:t>
      </w:r>
      <w:r>
        <w:rPr>
          <w:rFonts w:eastAsia="Cordia New" w:cs="TH SarabunPSK" w:ascii="TH SarabunPSK" w:hAnsi="TH SarabunPSK"/>
          <w:b/>
          <w:bCs/>
          <w:sz w:val="28"/>
        </w:rPr>
        <w:tab/>
        <w:tab/>
        <w:t xml:space="preserve">   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ผืนผ้า</w:t>
      </w:r>
    </w:p>
    <w:p>
      <w:pPr>
        <w:pStyle w:val="Normal"/>
        <w:tabs>
          <w:tab w:val="clear" w:pos="720"/>
          <w:tab w:val="left" w:pos="7416" w:leader="none"/>
        </w:tabs>
        <w:spacing w:lineRule="auto" w:line="240" w:before="0" w:after="0"/>
        <w:ind w:firstLine="720"/>
        <w:rPr>
          <w:rFonts w:ascii="TH SarabunPSK" w:hAnsi="TH SarabunPSK" w:eastAsia="Cordia New" w:cs="TH SarabunPSK"/>
          <w:sz w:val="10"/>
          <w:szCs w:val="10"/>
        </w:rPr>
      </w:pPr>
      <w:r>
        <w:rPr>
          <w:rFonts w:eastAsia="Cordia New" w:cs="TH SarabunPSK" w:ascii="TH SarabunPSK" w:hAnsi="TH SarabunPSK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H SarabunPSK" w:hAnsi="TH SarabunPSK" w:eastAsia="Cordia New" w:cs="TH SarabunPSK"/>
          <w:sz w:val="28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ที่มีเส้นทแยงมุมแบ่งครึ่งซึ่งกันและกัน</w:t>
      </w:r>
      <w:r>
        <w:rPr>
          <w:rFonts w:ascii="TH SarabunPSK" w:hAnsi="TH SarabunPSK" w:eastAsia="Cordia New" w:cs="TH SarabunPSK"/>
          <w:sz w:val="28"/>
          <w:sz w:val="28"/>
        </w:rPr>
        <w:t xml:space="preserve"> ได้แก่ รูปสี่เหลี่ยมจัตุรัส รูปสี่เหลี่ยมผืนผ้า</w:t>
      </w:r>
    </w:p>
    <w:p>
      <w:pPr>
        <w:pStyle w:val="Normal"/>
        <w:spacing w:lineRule="auto" w:line="240" w:before="0" w:after="0"/>
        <w:ind w:left="2160" w:hanging="0"/>
        <w:jc w:val="left"/>
        <w:rPr>
          <w:rFonts w:ascii="TH SarabunPSK" w:hAnsi="TH SarabunPSK" w:eastAsia="Cordia New" w:cs="TH SarabunPSK"/>
          <w:sz w:val="28"/>
        </w:rPr>
      </w:pPr>
      <w:r>
        <w:rPr>
          <w:rFonts w:ascii="TH SarabunPSK" w:hAnsi="TH SarabunPSK" w:eastAsia="Cordia New" w:cs="TH SarabunPSK"/>
          <w:sz w:val="28"/>
          <w:sz w:val="28"/>
        </w:rPr>
        <w:t>รูปสี่เหลี่ยมขนมเปียกปูน และรูปสี่เหลี่ยมด้านขนาน</w:t>
      </w:r>
    </w:p>
    <w:p>
      <w:pPr>
        <w:pStyle w:val="Normal"/>
        <w:spacing w:lineRule="auto" w:line="240" w:before="0" w:after="0"/>
        <w:ind w:firstLine="720"/>
        <w:rPr>
          <w:rFonts w:eastAsia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56310</wp:posOffset>
                </wp:positionH>
                <wp:positionV relativeFrom="paragraph">
                  <wp:posOffset>158750</wp:posOffset>
                </wp:positionV>
                <wp:extent cx="548640" cy="457200"/>
                <wp:effectExtent l="5080" t="5080" r="5080" b="5080"/>
                <wp:wrapNone/>
                <wp:docPr id="9" name="สี่เหลี่ยมผืนผ้า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66f44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15" fillcolor="#66f44e" stroked="t" o:allowincell="f" style="position:absolute;margin-left:75.3pt;margin-top:12.5pt;width:43.15pt;height:35.95pt;mso-wrap-style:none;v-text-anchor:middle">
                <v:fill o:detectmouseclick="t" type="solid" color2="#990bb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6405</wp:posOffset>
                </wp:positionH>
                <wp:positionV relativeFrom="paragraph">
                  <wp:posOffset>158115</wp:posOffset>
                </wp:positionV>
                <wp:extent cx="1371600" cy="457200"/>
                <wp:effectExtent l="5080" t="5080" r="5080" b="5080"/>
                <wp:wrapNone/>
                <wp:docPr id="10" name="สี่เหลี่ยมผืนผ้า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66f44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18" fillcolor="#66f44e" stroked="t" o:allowincell="f" style="position:absolute;margin-left:135.15pt;margin-top:12.45pt;width:107.95pt;height:35.95pt;mso-wrap-style:none;v-text-anchor:middle">
                <v:fill o:detectmouseclick="t" type="solid" color2="#990bb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56310</wp:posOffset>
                </wp:positionH>
                <wp:positionV relativeFrom="paragraph">
                  <wp:posOffset>180975</wp:posOffset>
                </wp:positionV>
                <wp:extent cx="548640" cy="457200"/>
                <wp:effectExtent l="3175" t="3810" r="3175" b="3810"/>
                <wp:wrapNone/>
                <wp:docPr id="11" name="ตัวเชื่อมต่อตรง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4.25pt" to="118.45pt,50.2pt" ID="ตัวเชื่อมต่อตรง 5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56310</wp:posOffset>
                </wp:positionH>
                <wp:positionV relativeFrom="paragraph">
                  <wp:posOffset>180975</wp:posOffset>
                </wp:positionV>
                <wp:extent cx="548640" cy="457200"/>
                <wp:effectExtent l="3175" t="3810" r="3175" b="3810"/>
                <wp:wrapNone/>
                <wp:docPr id="12" name="ตัวเชื่อมต่อตรง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4.25pt" to="118.45pt,50.2pt" ID="ตัวเชื่อมต่อตรง 5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16405</wp:posOffset>
                </wp:positionH>
                <wp:positionV relativeFrom="paragraph">
                  <wp:posOffset>158115</wp:posOffset>
                </wp:positionV>
                <wp:extent cx="1371600" cy="457200"/>
                <wp:effectExtent l="1905" t="5080" r="1905" b="5080"/>
                <wp:wrapNone/>
                <wp:docPr id="13" name="ตัวเชื่อมต่อตรง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2.45pt" to="243.1pt,48.4pt" ID="ตัวเชื่อมต่อตรง 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58115</wp:posOffset>
                </wp:positionV>
                <wp:extent cx="1371600" cy="457200"/>
                <wp:effectExtent l="1905" t="5080" r="1905" b="5080"/>
                <wp:wrapNone/>
                <wp:docPr id="14" name="ตัวเชื่อมต่อตรง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2.45pt" to="243.1pt,48.4pt" ID="ตัวเชื่อมต่อตรง 5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4555</wp:posOffset>
                </wp:positionH>
                <wp:positionV relativeFrom="paragraph">
                  <wp:posOffset>158750</wp:posOffset>
                </wp:positionV>
                <wp:extent cx="731520" cy="457200"/>
                <wp:effectExtent l="7620" t="5080" r="8255" b="5715"/>
                <wp:wrapNone/>
                <wp:docPr id="15" name="สี่เหลี่ยมด้านขนาน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parallelogram">
                          <a:avLst>
                            <a:gd name="adj" fmla="val 40000"/>
                          </a:avLst>
                        </a:prstGeom>
                        <a:solidFill>
                          <a:srgbClr val="66f44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สี่เหลี่ยมด้านขนาน 522" fillcolor="#66f44e" stroked="t" o:allowincell="f" style="position:absolute;margin-left:269.65pt;margin-top:12.5pt;width:57.55pt;height:35.95pt;mso-wrap-style:none;v-text-anchor:middle" type="_x0000_t7">
                <v:fill o:detectmouseclick="t" type="solid" color2="#990bb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90390</wp:posOffset>
                </wp:positionH>
                <wp:positionV relativeFrom="paragraph">
                  <wp:posOffset>180975</wp:posOffset>
                </wp:positionV>
                <wp:extent cx="1188720" cy="457200"/>
                <wp:effectExtent l="10160" t="5080" r="10795" b="5715"/>
                <wp:wrapNone/>
                <wp:docPr id="16" name="สี่เหลี่ยมด้านขนาน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parallelogram">
                          <a:avLst>
                            <a:gd name="adj" fmla="val 83200"/>
                          </a:avLst>
                        </a:prstGeom>
                        <a:solidFill>
                          <a:srgbClr val="66f44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สี่เหลี่ยมด้านขนาน 525" fillcolor="#66f44e" stroked="t" o:allowincell="f" style="position:absolute;margin-left:345.7pt;margin-top:14.25pt;width:93.55pt;height:35.95pt;mso-wrap-style:none;v-text-anchor:middle" type="_x0000_t7">
                <v:fill o:detectmouseclick="t" type="solid" color2="#990bb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15055</wp:posOffset>
                </wp:positionH>
                <wp:positionV relativeFrom="paragraph">
                  <wp:posOffset>180975</wp:posOffset>
                </wp:positionV>
                <wp:extent cx="365760" cy="457200"/>
                <wp:effectExtent l="3810" t="3175" r="3810" b="3175"/>
                <wp:wrapNone/>
                <wp:docPr id="17" name="ตัวเชื่อมต่อตรง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14.25pt" to="313.4pt,50.2pt" ID="ตัวเชื่อมต่อตรง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4555</wp:posOffset>
                </wp:positionH>
                <wp:positionV relativeFrom="paragraph">
                  <wp:posOffset>158115</wp:posOffset>
                </wp:positionV>
                <wp:extent cx="731520" cy="457200"/>
                <wp:effectExtent l="2540" t="4445" r="2540" b="4445"/>
                <wp:wrapNone/>
                <wp:docPr id="18" name="ตัวเชื่อมต่อตรง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2.45pt" to="327.2pt,48.4pt" ID="ตัวเชื่อมต่อตรง 5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90390</wp:posOffset>
                </wp:positionH>
                <wp:positionV relativeFrom="paragraph">
                  <wp:posOffset>180975</wp:posOffset>
                </wp:positionV>
                <wp:extent cx="1188720" cy="457200"/>
                <wp:effectExtent l="1905" t="5080" r="1905" b="5080"/>
                <wp:wrapNone/>
                <wp:docPr id="19" name="ตัวเชื่อมต่อตรง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4.25pt" to="439.25pt,50.2pt" ID="ตัวเชื่อมต่อตรง 5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56150</wp:posOffset>
                </wp:positionH>
                <wp:positionV relativeFrom="paragraph">
                  <wp:posOffset>180975</wp:posOffset>
                </wp:positionV>
                <wp:extent cx="457200" cy="457200"/>
                <wp:effectExtent l="3810" t="3810" r="3810" b="3810"/>
                <wp:wrapNone/>
                <wp:docPr id="20" name="ตัวเชื่อมต่อตรง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4.25pt" to="410.45pt,50.2pt" ID="ตัวเชื่อมต่อตรง 5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eastAsia="Cordia New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28"/>
        </w:rPr>
      </w:pPr>
      <w:r>
        <w:rPr>
          <w:rFonts w:eastAsia="Cordia New" w:cs="TH SarabunPSK" w:ascii="TH SarabunPSK" w:hAnsi="TH SarabunPSK"/>
          <w:sz w:val="28"/>
        </w:rPr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Cordia New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จัตุรัส        รูปสี่เหลี่ยมผืนผ้า      รูปสี่เหลี่ยมขนมเปียกปูน   รูปสี่เหลี่ยมด้านขนา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10"/>
          <w:szCs w:val="10"/>
        </w:rPr>
      </w:pPr>
      <w:r>
        <w:rPr>
          <w:rFonts w:eastAsia="Cordia New" w:cs="TH SarabunPSK" w:ascii="TH SarabunPSK" w:hAnsi="TH SarabunPSK"/>
          <w:b/>
          <w:bCs/>
          <w:sz w:val="28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H SarabunPSK" w:hAnsi="TH SarabunPSK" w:eastAsia="Cordia New" w:cs="TH SarabunPSK"/>
          <w:sz w:val="28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ที่เส้นทแยงมุมแต่ละเส้นตัดกันเป็นมุมฉาก</w:t>
      </w:r>
      <w:r>
        <w:rPr>
          <w:rFonts w:ascii="TH SarabunPSK" w:hAnsi="TH SarabunPSK" w:eastAsia="Cordia New" w:cs="TH SarabunPSK"/>
          <w:sz w:val="28"/>
          <w:sz w:val="28"/>
        </w:rPr>
        <w:t xml:space="preserve"> ได้แก่ รูปสี่เหลี่ยมจัตุรัส </w:t>
      </w:r>
    </w:p>
    <w:p>
      <w:pPr>
        <w:pStyle w:val="Normal"/>
        <w:spacing w:lineRule="auto" w:line="240" w:before="0" w:after="0"/>
        <w:ind w:left="2160" w:hanging="0"/>
        <w:jc w:val="left"/>
        <w:rPr>
          <w:rFonts w:ascii="TH SarabunPSK" w:hAnsi="TH SarabunPSK" w:eastAsia="Cordia New" w:cs="TH SarabunPSK"/>
          <w:sz w:val="28"/>
        </w:rPr>
      </w:pPr>
      <w:r>
        <w:rPr>
          <w:rFonts w:ascii="TH SarabunPSK" w:hAnsi="TH SarabunPSK" w:eastAsia="Cordia New" w:cs="TH SarabunPSK"/>
          <w:sz w:val="28"/>
          <w:sz w:val="28"/>
        </w:rPr>
        <w:t>รูปสี่เหลี่ยมขนมเปียกปูน และรูปสี่เหลี่ยมรูปว่าว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28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731520</wp:posOffset>
                </wp:positionH>
                <wp:positionV relativeFrom="paragraph">
                  <wp:posOffset>21590</wp:posOffset>
                </wp:positionV>
                <wp:extent cx="4846320" cy="1188720"/>
                <wp:effectExtent l="5080" t="5080" r="5080" b="5080"/>
                <wp:wrapNone/>
                <wp:docPr id="21" name="สี่เหลี่ยมผืนผ้า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188720"/>
                        </a:xfrm>
                        <a:prstGeom prst="rect">
                          <a:avLst/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11" fillcolor="#ff99ff" stroked="t" o:allowincell="f" style="position:absolute;margin-left:57.6pt;margin-top:1.7pt;width:381.55pt;height:93.55pt;mso-wrap-style:none;v-text-anchor:middle">
                <v:fill o:detectmouseclick="t" type="solid" color2="#00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14120</wp:posOffset>
                </wp:positionH>
                <wp:positionV relativeFrom="paragraph">
                  <wp:posOffset>90170</wp:posOffset>
                </wp:positionV>
                <wp:extent cx="548640" cy="457200"/>
                <wp:effectExtent l="5080" t="5080" r="5080" b="5080"/>
                <wp:wrapNone/>
                <wp:docPr id="22" name="สี่เหลี่ยมผืนผ้า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06" fillcolor="#ff6600" stroked="t" o:allowincell="f" style="position:absolute;margin-left:95.6pt;margin-top:7.1pt;width:43.1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14120</wp:posOffset>
                </wp:positionH>
                <wp:positionV relativeFrom="paragraph">
                  <wp:posOffset>88265</wp:posOffset>
                </wp:positionV>
                <wp:extent cx="548640" cy="457200"/>
                <wp:effectExtent l="3175" t="3810" r="3175" b="3810"/>
                <wp:wrapNone/>
                <wp:docPr id="23" name="ตัวเชื่อมต่อตรง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6.95pt" to="138.75pt,42.9pt" ID="ตัวเชื่อมต่อตรง 50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4120</wp:posOffset>
                </wp:positionH>
                <wp:positionV relativeFrom="paragraph">
                  <wp:posOffset>88265</wp:posOffset>
                </wp:positionV>
                <wp:extent cx="548640" cy="457200"/>
                <wp:effectExtent l="3175" t="3810" r="3175" b="3810"/>
                <wp:wrapNone/>
                <wp:docPr id="24" name="ตัวเชื่อมต่อตรง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6.95pt" to="138.75pt,42.9pt" ID="ตัวเชื่อมต่อตรง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9200</wp:posOffset>
                </wp:positionH>
                <wp:positionV relativeFrom="paragraph">
                  <wp:posOffset>47625</wp:posOffset>
                </wp:positionV>
                <wp:extent cx="731520" cy="457200"/>
                <wp:effectExtent l="7620" t="5080" r="8255" b="5715"/>
                <wp:wrapNone/>
                <wp:docPr id="25" name="สี่เหลี่ยมด้านขนาน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parallelogram">
                          <a:avLst>
                            <a:gd name="adj" fmla="val 40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สี่เหลี่ยมด้านขนาน 512" fillcolor="#ff6600" stroked="t" o:allowincell="f" style="position:absolute;margin-left:196pt;margin-top:3.75pt;width:57.55pt;height:35.95pt;mso-wrap-style:none;v-text-anchor:middle" type="_x0000_t7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68905</wp:posOffset>
                </wp:positionH>
                <wp:positionV relativeFrom="paragraph">
                  <wp:posOffset>47625</wp:posOffset>
                </wp:positionV>
                <wp:extent cx="365760" cy="457200"/>
                <wp:effectExtent l="3810" t="3175" r="3810" b="3175"/>
                <wp:wrapNone/>
                <wp:docPr id="26" name="ตัวเชื่อมต่อตรง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.75pt" to="238.9pt,39.7pt" ID="ตัวเชื่อมต่อตรง 5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89200</wp:posOffset>
                </wp:positionH>
                <wp:positionV relativeFrom="paragraph">
                  <wp:posOffset>47625</wp:posOffset>
                </wp:positionV>
                <wp:extent cx="731520" cy="431165"/>
                <wp:effectExtent l="2540" t="4445" r="2540" b="4445"/>
                <wp:wrapNone/>
                <wp:docPr id="27" name="ตัวเชื่อมต่อตรง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75pt" to="253.55pt,37.65pt" ID="ตัวเชื่อมต่อตรง 5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91585</wp:posOffset>
                </wp:positionH>
                <wp:positionV relativeFrom="paragraph">
                  <wp:posOffset>20955</wp:posOffset>
                </wp:positionV>
                <wp:extent cx="1043305" cy="410845"/>
                <wp:effectExtent l="9525" t="9525" r="17780" b="762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410760"/>
                          <a:chOff x="0" y="0"/>
                          <a:chExt cx="1043280" cy="4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3280" cy="410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7520" y="47520"/>
                              <a:ext cx="409680" cy="31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5640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6280" y="-155520"/>
                              <a:ext cx="409680" cy="723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5640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760" y="205200"/>
                            <a:ext cx="102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-10.65pt;width:85.35pt;height:57pt" coordorigin="5896,-213" coordsize="1707,1140">
                <v:group id="shape_0" style="position:absolute;left:5896;top:-213;width:1470;height:114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5640b" stroked="t" o:allowincell="f" style="position:absolute;left:5897;top:108;width:644;height:494;mso-wrap-style:none;v-text-anchor:middle;rotation:270" type="_x0000_t5">
                    <v:fill o:detectmouseclick="t" type="solid" color2="#0a9bf4"/>
                    <v:stroke color="black" weight="9360" joinstyle="miter" endcap="flat"/>
                    <w10:wrap type="none"/>
                  </v:shape>
                  <v:shape id="shape_0" fillcolor="#f5640b" stroked="t" o:allowincell="f" style="position:absolute;left:6721;top:-212;width:644;height:1139;mso-wrap-style:none;v-text-anchor:middle;rotation:90" type="_x0000_t5">
                    <v:fill o:detectmouseclick="t" type="solid" color2="#0a9bf4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94;top:356;width:1609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28"/>
        </w:rPr>
      </w:pPr>
      <w:r>
        <w:rPr>
          <w:rFonts w:eastAsia="Cordia New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28"/>
        </w:rPr>
      </w:pPr>
      <w:r>
        <w:rPr>
          <w:rFonts w:eastAsia="Cordia New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eastAsia="Cordia New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จัตุรัส         รูปสี่เหลี่ยมขนมเปียกปูน           รูปสี่เหลี่ยมรูปว่าว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eastAsia="Cordia New" w:cs="TH SarabunPSK"/>
          <w:b/>
          <w:b/>
          <w:bCs/>
          <w:sz w:val="10"/>
          <w:szCs w:val="10"/>
        </w:rPr>
      </w:pPr>
      <w:r>
        <w:rPr>
          <w:rFonts w:eastAsia="Cordia New"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28"/>
        </w:rPr>
      </w:pP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ที่เส้นทแยงมุมแบ่งรูปสี่เหลี่ยมนั้นออกเป็นรูปสามเหลี่ยมที่เท่ากันสองรูป</w:t>
      </w:r>
    </w:p>
    <w:p>
      <w:pPr>
        <w:pStyle w:val="Normal"/>
        <w:spacing w:lineRule="auto" w:line="240" w:before="0" w:after="0"/>
        <w:ind w:left="720" w:firstLine="1440"/>
        <w:rPr>
          <w:rFonts w:ascii="TH SarabunPSK" w:hAnsi="TH SarabunPSK" w:eastAsia="Cordia New" w:cs="TH SarabunPSK"/>
          <w:sz w:val="28"/>
        </w:rPr>
      </w:pPr>
      <w:r>
        <w:rPr>
          <w:rFonts w:ascii="TH SarabunPSK" w:hAnsi="TH SarabunPSK" w:eastAsia="Cordia New" w:cs="TH SarabunPSK"/>
          <w:sz w:val="28"/>
          <w:sz w:val="28"/>
        </w:rPr>
        <w:t>ได้แก่ รูปสี่เหลี่ยมจัตุรัส รูปสี่เหลี่ยมผืนผ้า รูปสี่เหลี่ยมขนมเปียกปูน และ</w:t>
      </w:r>
    </w:p>
    <w:p>
      <w:pPr>
        <w:pStyle w:val="Normal"/>
        <w:spacing w:lineRule="auto" w:line="240" w:before="0" w:after="0"/>
        <w:ind w:left="720" w:firstLine="1440"/>
        <w:rPr>
          <w:rFonts w:ascii="TH SarabunPSK" w:hAnsi="TH SarabunPSK" w:eastAsia="Cordia New" w:cs="TH SarabunPSK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22680</wp:posOffset>
                </wp:positionH>
                <wp:positionV relativeFrom="paragraph">
                  <wp:posOffset>159385</wp:posOffset>
                </wp:positionV>
                <wp:extent cx="4393565" cy="994410"/>
                <wp:effectExtent l="5080" t="3810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994320"/>
                          <a:chOff x="0" y="0"/>
                          <a:chExt cx="4393440" cy="99432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06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6600"/>
                            <a:ext cx="137160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9360"/>
                            <a:ext cx="731520" cy="457200"/>
                          </a:xfrm>
                          <a:prstGeom prst="parallelogram">
                            <a:avLst>
                              <a:gd name="adj" fmla="val 40000"/>
                            </a:avLst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9360"/>
                            <a:ext cx="1463040" cy="457200"/>
                          </a:xfrm>
                          <a:prstGeom prst="parallelogram">
                            <a:avLst>
                              <a:gd name="adj" fmla="val 102400"/>
                            </a:avLst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936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0"/>
                            <a:ext cx="510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12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371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371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556200"/>
                            <a:ext cx="137160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537120"/>
                            <a:ext cx="731520" cy="457200"/>
                          </a:xfrm>
                          <a:prstGeom prst="parallelogram">
                            <a:avLst>
                              <a:gd name="adj" fmla="val 40000"/>
                            </a:avLst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53712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498600"/>
                            <a:ext cx="1463040" cy="457200"/>
                          </a:xfrm>
                          <a:prstGeom prst="parallelogram">
                            <a:avLst>
                              <a:gd name="adj" fmla="val 102400"/>
                            </a:avLst>
                          </a:prstGeom>
                          <a:solidFill>
                            <a:srgbClr val="d749d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495360"/>
                            <a:ext cx="1463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12.55pt;width:345.95pt;height:78.3pt" coordorigin="1768,251" coordsize="6919,1566">
                <v:rect id="shape_0" ID="สี่เหลี่ยมผืนผ้า 497" fillcolor="#d749d0" stroked="t" o:allowincell="f" style="position:absolute;left:1768;top:315;width:863;height:719;mso-wrap-style:none;v-text-anchor:middle">
                  <v:fill o:detectmouseclick="t" type="solid" color2="#28b62f"/>
                  <v:stroke color="black" weight="9360" joinstyle="miter" endcap="flat"/>
                  <w10:wrap type="none"/>
                </v:rect>
                <v:rect id="shape_0" ID="สี่เหลี่ยมผืนผ้า 499" fillcolor="#d749d0" stroked="t" o:allowincell="f" style="position:absolute;left:2776;top:315;width:2159;height:719;mso-wrap-style:none;v-text-anchor:middle">
                  <v:fill o:detectmouseclick="t" type="solid" color2="#28b62f"/>
                  <v:stroke color="black" weight="9360" joinstyle="miter" endcap="flat"/>
                  <w10:wrap type="none"/>
                </v:rect>
                <v:line id="shape_0" from="1768,339" to="2631,1058" ID="ตัวเชื่อมต่อตรง 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6,356" to="4935,1029" ID="ตัวเชื่อมต่อตรง 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สี่เหลี่ยมด้านขนาน 501" fillcolor="#d749d0" stroked="t" o:allowincell="f" style="position:absolute;left:5296;top:266;width:1151;height:719;mso-wrap-style:none;v-text-anchor:middle" type="_x0000_t7">
                  <v:fill o:detectmouseclick="t" type="solid" color2="#28b62f"/>
                  <v:stroke color="black" weight="9360" joinstyle="miter" endcap="flat"/>
                  <w10:wrap type="none"/>
                </v:shape>
                <v:shape id="shape_0" ID="สี่เหลี่ยมด้านขนาน 503" fillcolor="#d749d0" stroked="t" o:allowincell="f" style="position:absolute;left:6383;top:266;width:2303;height:719;mso-wrap-style:none;v-text-anchor:middle" type="_x0000_t7">
                  <v:fill o:detectmouseclick="t" type="solid" color2="#28b62f"/>
                  <v:stroke color="black" weight="9360" joinstyle="miter" endcap="flat"/>
                  <w10:wrap type="none"/>
                </v:shape>
                <v:line id="shape_0" from="5587,266" to="6162,985" ID="ตัวเชื่อมต่อตรง 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8,251" to="7931,970" ID="ตัวเชื่อมต่อตรง 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สี่เหลี่ยมผืนผ้า 489" fillcolor="#d749d0" stroked="t" o:allowincell="f" style="position:absolute;left:1768;top:1097;width:863;height:719;mso-wrap-style:none;v-text-anchor:middle">
                  <v:fill o:detectmouseclick="t" type="solid" color2="#28b62f"/>
                  <v:stroke color="black" weight="9360" joinstyle="miter" endcap="flat"/>
                  <w10:wrap type="none"/>
                </v:rect>
                <v:rect id="shape_0" ID="สี่เหลี่ยมผืนผ้า 491" fillcolor="#d749d0" stroked="t" o:allowincell="f" style="position:absolute;left:2776;top:1097;width:2159;height:719;mso-wrap-style:none;v-text-anchor:middle">
                  <v:fill o:detectmouseclick="t" type="solid" color2="#28b62f"/>
                  <v:stroke color="black" weight="9360" joinstyle="miter" endcap="flat"/>
                  <w10:wrap type="none"/>
                </v:rect>
                <v:line id="shape_0" from="1768,1097" to="2631,1816" ID="ตัวเชื่อมต่อตรง 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6,1127" to="4935,1796" ID="ตัวเชื่อมต่อตรง 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สี่เหลี่ยมด้านขนาน 494" fillcolor="#d749d0" stroked="t" o:allowincell="f" style="position:absolute;left:5040;top:1097;width:1151;height:719;mso-wrap-style:none;v-text-anchor:middle" type="_x0000_t7">
                  <v:fill o:detectmouseclick="t" type="solid" color2="#28b62f"/>
                  <v:stroke color="black" weight="9360" joinstyle="miter" endcap="flat"/>
                  <w10:wrap type="none"/>
                </v:shape>
                <v:line id="shape_0" from="5040,1097" to="6191,1816" ID="ตัวเชื่อมต่อตรง 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สี่เหลี่ยมด้านขนาน 495" fillcolor="#d749d0" stroked="t" o:allowincell="f" style="position:absolute;left:6192;top:1036;width:2303;height:719;mso-wrap-style:none;v-text-anchor:middle" type="_x0000_t7">
                  <v:fill o:detectmouseclick="t" type="solid" color2="#28b62f"/>
                  <v:stroke color="black" weight="9360" joinstyle="miter" endcap="flat"/>
                  <w10:wrap type="none"/>
                </v:shape>
                <v:line id="shape_0" from="6192,1031" to="8495,1750" ID="ตัวเชื่อมต่อตรง 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H SarabunPSK" w:hAnsi="TH SarabunPSK" w:eastAsia="Cordia New" w:cs="TH SarabunPSK"/>
          <w:sz w:val="28"/>
          <w:sz w:val="28"/>
        </w:rPr>
        <w:t>รูปสี่เหลี่ยมด้านขนาน</w:t>
      </w:r>
    </w:p>
    <w:p>
      <w:pPr>
        <w:pStyle w:val="Normal"/>
        <w:tabs>
          <w:tab w:val="clear" w:pos="720"/>
          <w:tab w:val="center" w:pos="4895" w:leader="none"/>
        </w:tabs>
        <w:spacing w:lineRule="auto" w:line="240" w:before="0" w:after="0"/>
        <w:ind w:firstLine="720"/>
        <w:rPr>
          <w:rFonts w:ascii="TH SarabunPSK" w:hAnsi="TH SarabunPSK" w:eastAsia="Cordia New" w:cs="TH SarabunPSK"/>
          <w:sz w:val="10"/>
          <w:szCs w:val="10"/>
        </w:rPr>
      </w:pPr>
      <w:r>
        <w:rPr>
          <w:rFonts w:eastAsia="Cordia New" w:cs="TH SarabunPSK" w:ascii="TH SarabunPSK" w:hAnsi="TH SarabunPSK"/>
          <w:sz w:val="28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28"/>
          <w:szCs w:val="10"/>
        </w:rPr>
      </w:pPr>
      <w:r>
        <w:rPr>
          <w:rFonts w:eastAsia="Cordia New" w:cs="TH SarabunPSK" w:ascii="TH SarabunPSK" w:hAnsi="TH SarabunPSK"/>
          <w:sz w:val="28"/>
          <w:szCs w:val="10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28"/>
        </w:rPr>
      </w:pPr>
      <w:r>
        <w:rPr>
          <w:rFonts w:eastAsia="Cordia New" w:cs="TH SarabunPSK" w:ascii="TH SarabunPSK" w:hAnsi="TH SarabunPSK"/>
          <w:sz w:val="28"/>
        </w:rPr>
      </w:r>
    </w:p>
    <w:p>
      <w:pPr>
        <w:pStyle w:val="Normal"/>
        <w:widowControl w:val="false"/>
        <w:tabs>
          <w:tab w:val="clear" w:pos="720"/>
          <w:tab w:val="left" w:pos="1264" w:leader="none"/>
        </w:tabs>
        <w:spacing w:lineRule="auto" w:line="240" w:before="0" w:after="0"/>
        <w:textAlignment w:val="baseline"/>
        <w:rPr>
          <w:rFonts w:ascii="TH SarabunPSK" w:hAnsi="TH SarabunPSK" w:eastAsia="Cordia New" w:cs="TH SarabunPSK"/>
          <w:b/>
          <w:b/>
          <w:bCs/>
          <w:sz w:val="34"/>
          <w:szCs w:val="34"/>
        </w:rPr>
      </w:pPr>
      <w:r>
        <w:rPr>
          <w:rFonts w:eastAsia="Cordia New" w:cs="TH SarabunPSK" w:ascii="TH SarabunPSK" w:hAnsi="TH SarabunPSK"/>
          <w:b/>
          <w:bCs/>
          <w:sz w:val="28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  <w:tab w:val="left" w:pos="1620" w:leader="none"/>
        </w:tabs>
        <w:spacing w:lineRule="auto" w:line="240" w:before="120" w:after="0"/>
        <w:textAlignment w:val="baseline"/>
        <w:rPr>
          <w:rFonts w:ascii="TH SarabunPSK" w:hAnsi="TH SarabunPSK" w:eastAsia="SimSun;宋体" w:cs="TH SarabunPSK"/>
          <w:b/>
          <w:b/>
          <w:bCs/>
          <w:sz w:val="28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         </w:t>
      </w:r>
      <w:r>
        <w:rPr>
          <w:rFonts w:ascii="TH SarabunPSK" w:hAnsi="TH SarabunPSK" w:eastAsia="Cordia New" w:cs="TH SarabunPSK"/>
          <w:b/>
          <w:b/>
          <w:bCs/>
          <w:sz w:val="28"/>
          <w:sz w:val="28"/>
        </w:rPr>
        <w:t>รูปสี่เหลี่ยมจัตุรัส      รูปสี่เหลี่ยมผืนผ้า    รูปสี่เหลี่ยมขนมเปียกปูน   รูปสี่เหลี่ยมด้านขนา</w:t>
      </w:r>
      <w:r>
        <w:rPr>
          <w:rFonts w:ascii="TH SarabunPSK" w:hAnsi="TH SarabunPSK" w:eastAsia="SimSun;宋体" w:cs="TH SarabunPSK"/>
          <w:b/>
          <w:b/>
          <w:bCs/>
          <w:sz w:val="28"/>
          <w:sz w:val="28"/>
          <w:lang w:val="en-US" w:eastAsia="en-US"/>
        </w:rPr>
        <w:t>น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  <w:tab/>
        <w:tab/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5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ครูและ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สรุปบทเรี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6.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ให้นักเรียนทำ</w:t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ตามความเหมาะสม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 ครูและนักเรียนร่วมกันเฉล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ักษ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Heading6"/>
        <w:ind w:left="1287" w:firstLine="15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1. </w:t>
      </w:r>
      <w:r>
        <w:rPr>
          <w:rFonts w:ascii="TH SarabunPSK" w:hAnsi="TH SarabunPSK" w:eastAsia="SimSun;宋体" w:cs="TH SarabunPSK"/>
          <w:b w:val="false"/>
          <w:b w:val="false"/>
          <w:bCs w:val="false"/>
          <w:lang w:val="en-US" w:eastAsia="en-US"/>
        </w:rPr>
        <w:t>แผนภาพสมบัติของเส้นทแยงมุมของรูปสี่เหลี่ยม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ักษะ </w:t>
      </w:r>
    </w:p>
    <w:p>
      <w:pPr>
        <w:pStyle w:val="Normal"/>
        <w:spacing w:lineRule="auto" w:line="240" w:before="0" w:after="0"/>
        <w:ind w:left="981" w:firstLine="45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หัดในหนังสือเรียนคณิต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2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การร่วม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2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ร่วม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ระดับดี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สร้างรูปสี่เหลี่ยมมุมฉ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993" w:firstLine="447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ด้านให้ สามารถสร้างรูปสี่เหลี่ยมมุมฉากได้</w:t>
      </w:r>
    </w:p>
    <w:p>
      <w:pPr>
        <w:pStyle w:val="Normal"/>
        <w:spacing w:lineRule="auto" w:line="240" w:before="0" w:after="0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right" w:pos="680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left="924" w:hanging="924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บทวนความรู้เรื่องรูปสี่เหลี่ยมมุมฉาก มีมุมทุกมุมเป็นมุมฉากได้แก่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รูปสี่เหลี่ยมจัตุรัส     </w:t>
      </w:r>
    </w:p>
    <w:p>
      <w:pPr>
        <w:pStyle w:val="Normal"/>
        <w:tabs>
          <w:tab w:val="clear" w:pos="720"/>
          <w:tab w:val="right" w:pos="680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left="924" w:hanging="924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รูปสี่เหลี่ยมผืนผ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กำหนดความยาวด้านของรูปสี่เหลี่ยมให้ จะมีวิธีสร้างรูปสี่เหลี่ยมมุมฉากอย่างไร </w:t>
      </w:r>
    </w:p>
    <w:p>
      <w:pPr>
        <w:pStyle w:val="Normal"/>
        <w:tabs>
          <w:tab w:val="clear" w:pos="720"/>
          <w:tab w:val="right" w:pos="680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left="924" w:hanging="92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ครูถามว่า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สร้างรูปสี่เหลี่ยมชนิด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อะไรบ้าง เช่น โ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ascii="TH SarabunPSK" w:hAnsi="TH SarabunPSK" w:cs="TH SarabunPSK"/>
          <w:sz w:val="32"/>
          <w:sz w:val="32"/>
          <w:szCs w:val="32"/>
        </w:rPr>
        <w:t>รแทรก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ครึ่ง</w:t>
      </w:r>
    </w:p>
    <w:p>
      <w:pPr>
        <w:pStyle w:val="Normal"/>
        <w:tabs>
          <w:tab w:val="clear" w:pos="720"/>
          <w:tab w:val="right" w:pos="680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วงกล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้บรรท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งเว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ินสอ และเครื่องมือแต่ละชนิดใช้ทำอะไรบ้าง</w:t>
      </w:r>
    </w:p>
    <w:p>
      <w:pPr>
        <w:pStyle w:val="Normal"/>
        <w:tabs>
          <w:tab w:val="clear" w:pos="720"/>
          <w:tab w:val="left" w:pos="0" w:leader="none"/>
          <w:tab w:val="right" w:pos="680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ติดแผนภาพการ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มุมฉาก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บนกระดานด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อภิปรายและสาธ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ขั้นตอน</w:t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91465</wp:posOffset>
                </wp:positionH>
                <wp:positionV relativeFrom="paragraph">
                  <wp:posOffset>132715</wp:posOffset>
                </wp:positionV>
                <wp:extent cx="5171440" cy="4458335"/>
                <wp:effectExtent l="31750" t="32385" r="31750" b="311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4458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63360">
                          <a:solidFill>
                            <a:srgbClr val="009ed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0.45pt;width:407.15pt;height:351pt;mso-wrap-style:none;v-text-anchor:middle">
                <v:fill o:detectmouseclick="t" color2="#99ccff"/>
                <v:stroke color="#009ed6" weight="63360" joinstyle="miter" endcap="flat"/>
                <w10:wrap type="none"/>
              </v:rect>
            </w:pict>
          </mc:Fallback>
        </mc:AlternateConten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จงสร้างรูปสี่เหลี่ยมจัตุรัส 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ABCD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ยาวด้านละ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เซนติเมตร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double"/>
        </w:rPr>
        <w:t xml:space="preserve">วิธีสร้าง 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1</w:t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ลาก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  ยาว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4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>ซม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eastAsia="SimSun;宋体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392045" cy="5715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200" cy="571680"/>
                          <a:chOff x="0" y="0"/>
                          <a:chExt cx="23922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2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2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A                4  ซม.            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35pt;height:45pt" coordorigin="0,0" coordsize="3767,900">
                <v:rect id="shape_0" stroked="f" o:allowincell="f" style="position:absolute;left:0;top:0;width:3766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" to="244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3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A                4  ซม.            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/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2</w:t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สร้างมุมฉากที่จุด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A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และ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B 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>และลาก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drawing>
          <wp:inline distT="0" distB="0" distL="0" distR="0">
            <wp:extent cx="266700" cy="20320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 และ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 ให้ยาว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4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>ซม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859655" cy="197802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9640" cy="1978200"/>
                          <a:chOff x="0" y="0"/>
                          <a:chExt cx="4859640" cy="1978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859640" cy="19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520" y="169020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250920"/>
                            <a:ext cx="72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1690920"/>
                            <a:ext cx="18288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A                        4  ซม.     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8480" y="254520"/>
                            <a:ext cx="72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D                           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76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4 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776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4 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2.65pt;height:155.75pt" coordorigin="0,0" coordsize="7653,3115">
                <v:rect id="shape_0" stroked="f" o:allowincell="f" style="position:absolute;left:0;top:0;width:7652;height:3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1,2662" to="3518,2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1,395" to="1251,26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1;top:2663;width:287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A                        4  ซม.     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5,401" to="3525,2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1;top: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D                           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1223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4 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223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4 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4765</wp:posOffset>
                </wp:positionH>
                <wp:positionV relativeFrom="paragraph">
                  <wp:posOffset>166370</wp:posOffset>
                </wp:positionV>
                <wp:extent cx="1828800" cy="2603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D                                   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.5pt;mso-wrap-distance-left:9.05pt;mso-wrap-distance-right:9.05pt;mso-wrap-distance-top:0pt;mso-wrap-distance-bottom:0pt;margin-top:13.1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D                                   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27025</wp:posOffset>
                </wp:positionH>
                <wp:positionV relativeFrom="paragraph">
                  <wp:posOffset>-327660</wp:posOffset>
                </wp:positionV>
                <wp:extent cx="5171440" cy="2525395"/>
                <wp:effectExtent l="31750" t="32385" r="31750" b="311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2525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63360">
                          <a:solidFill>
                            <a:srgbClr val="009ed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5pt;margin-top:-25.8pt;width:407.15pt;height:198.8pt;mso-wrap-style:none;v-text-anchor:middle">
                <v:fill o:detectmouseclick="t" color2="#99ccff"/>
                <v:stroke color="#009ed6" weight="63360" joinstyle="miter" endcap="flat"/>
                <w10:wrap type="none"/>
              </v:rect>
            </w:pict>
          </mc:Fallback>
        </mc:AlternateConten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3</w:t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ลาก 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  จะได้รูปสี่เหลี่ยมจัตุรัสตามต้องการ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246755" cy="183896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840" cy="1838880"/>
                          <a:chOff x="0" y="0"/>
                          <a:chExt cx="3246840" cy="183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46840" cy="18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9680" y="162576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680" y="186120"/>
                            <a:ext cx="72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5560" y="1544400"/>
                            <a:ext cx="18288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A                      4  ซม.        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3640" y="185400"/>
                            <a:ext cx="72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760" y="7117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4 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7117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4 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" y="19620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5120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5120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9692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9692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65pt;height:144.8pt" coordorigin="0,0" coordsize="5113,2896">
                <v:rect id="shape_0" stroked="f" o:allowincell="f" style="position:absolute;left:0;top:0;width:5112;height:28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54,2560" to="3621,2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4,293" to="1354,25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74;top:2432;width:287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A                      4  ซม.        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8,292" to="3628,2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94;top:1121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4 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;top:1121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4 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4,309" to="3621,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354;top:2381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49;top:2381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49;top:310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354;top:310;width:17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Style18"/>
        <w:tabs>
          <w:tab w:val="clear" w:pos="720"/>
          <w:tab w:val="left" w:pos="1134" w:leader="none"/>
        </w:tabs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ให้นักเรียน ทำแบบฝึกเสริมทักษะ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ห้นักเรียนสร้างรู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ผืนผ้า  แล้วส่งตัวแทนสรุปขั้นตอนการสร้าง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ผืนผ้า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ครูตรวจสอบความถูกต้อง</w:t>
      </w:r>
    </w:p>
    <w:p>
      <w:pPr>
        <w:pStyle w:val="Style18"/>
        <w:tabs>
          <w:tab w:val="clear" w:pos="720"/>
          <w:tab w:val="left" w:pos="1134" w:leader="none"/>
        </w:tabs>
        <w:spacing w:lineRule="auto" w:line="24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สมบัติของรูปสี่เหลี่ยมมุมฉาก ว่า รูปสี่เหลี่ยมมุมฉากมีมุมทุกมุมเป็นมุมฉาก ถ้าเป็นรูปสี่เหลี่ยมจัตุรัส ด้านทุกด้านจะมีความยาวเท่ากัน  สำหรับรูปสี่เหลี่ยมผืนผ้าด้านตรงข้ามยาวเท่ากัน แต่ด้านที่อยู่ติดกันยาวไม่เท่ากัน</w:t>
      </w:r>
    </w:p>
    <w:p>
      <w:pPr>
        <w:pStyle w:val="Normal"/>
        <w:tabs>
          <w:tab w:val="clear" w:pos="720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นักเรียนสนทนาเกี่ยวกับขั้นตอนการสร้างรูปสี่เหลี่ยมมุมฉาก </w:t>
      </w:r>
    </w:p>
    <w:p>
      <w:pPr>
        <w:pStyle w:val="Style18"/>
        <w:tabs>
          <w:tab w:val="clear" w:pos="720"/>
          <w:tab w:val="left" w:pos="1134" w:leader="none"/>
        </w:tabs>
        <w:spacing w:lineRule="auto" w:line="24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เพิ่มเติมตามความเหมาะสม</w:t>
      </w:r>
    </w:p>
    <w:p>
      <w:pPr>
        <w:pStyle w:val="Normal"/>
        <w:tabs>
          <w:tab w:val="clear" w:pos="720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Heading6"/>
        <w:ind w:left="1287" w:firstLine="15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1.</w:t>
      </w:r>
      <w:r>
        <w:rPr>
          <w:rFonts w:eastAsia="SimSun;宋体" w:cs="TH SarabunPSK" w:ascii="TH SarabunPSK" w:hAnsi="TH SarabunPSK"/>
          <w:b w:val="false"/>
          <w:bCs w:val="false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b w:val="false"/>
          <w:b w:val="false"/>
          <w:bCs w:val="false"/>
          <w:lang w:val="en-US" w:eastAsia="en-US"/>
        </w:rPr>
        <w:t>แผนภาพ</w:t>
      </w:r>
      <w:r>
        <w:rPr>
          <w:rFonts w:ascii="TH SarabunPSK" w:hAnsi="TH SarabunPSK" w:eastAsia="Times New Roman" w:cs="TH SarabunPSK"/>
          <w:b w:val="false"/>
          <w:b w:val="false"/>
          <w:bCs w:val="false"/>
        </w:rPr>
        <w:t>การสร้างรูปสี่เหลี่ยม</w:t>
      </w:r>
      <w:r>
        <w:rPr>
          <w:rFonts w:ascii="TH SarabunPSK" w:hAnsi="TH SarabunPSK" w:cs="TH SarabunPSK"/>
          <w:b w:val="false"/>
          <w:b w:val="false"/>
          <w:bCs w:val="false"/>
        </w:rPr>
        <w:t>มุมฉ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ะดาษชาร์ทสี หรือกระดาษห่อของขว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รรไ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9.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ักษะ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หัดในหนังสือเรียนคณิต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6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เสริมทักษ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เสริมทักษ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สร้างรูปสี่เหลี่ยมด้านขน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ด้านและขนาดของมุมให้ สามารถสร้างรูปสี่เหลี่ยมด้านขนานได้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0" w:leader="none"/>
          <w:tab w:val="right" w:pos="680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สนทนาเกี่ยวกับการสร้างรูปสี่เหลี่ยมมุมฉาก ว่าต้องรู้ความยาวของด้านกว้างและด้านยาวจึงสามารถสร้างรูปสี่เหลี่ยมมุมฉากได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680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left="924" w:hanging="92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ภิปรายในประเด็น “เมื่อกำหนดความยาวด้านสองด้านของรูปสี่เหลี่ยมด้าน</w:t>
      </w:r>
    </w:p>
    <w:p>
      <w:pPr>
        <w:pStyle w:val="Normal"/>
        <w:tabs>
          <w:tab w:val="clear" w:pos="720"/>
          <w:tab w:val="right" w:pos="680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left="924" w:hanging="92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นานและขนาดของมุมให้ นักเรียนมีวิธีการสร้างแตกต่างจากรูปสี่เหลี่ยมมุมฉากอย่างไร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     </w:t>
        <w:tab/>
        <w:t xml:space="preserve"> 3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สดงแผนภาพการ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ด้านขนาน   เมื่อกำหนดความยาวของด้านของ         รูปสี่เหลี่ยม และขนาดของมุม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ครูอธิบายและสาธิตการ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ด้านขนา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ตามขั้นตอ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91440</wp:posOffset>
                </wp:positionH>
                <wp:positionV relativeFrom="paragraph">
                  <wp:posOffset>103505</wp:posOffset>
                </wp:positionV>
                <wp:extent cx="5542280" cy="5276215"/>
                <wp:effectExtent l="28575" t="29210" r="28575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200" cy="5276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3b3e2"/>
                            </a:gs>
                            <a:gs pos="50000">
                              <a:srgbClr val="ffffff"/>
                            </a:gs>
                            <a:gs pos="100000">
                              <a:srgbClr val="f3b3e2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8.15pt;width:436.35pt;height:415.4pt;mso-wrap-style:none;v-text-anchor:middle">
                <v:fill o:detectmouseclick="t" color2="#f3b3e2"/>
                <v:stroke color="#00b0f0" weight="57240" joinstyle="miter" endcap="flat"/>
                <w10:wrap type="none"/>
              </v:rect>
            </w:pict>
          </mc:Fallback>
        </mc:AlternateConten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งสร้างรูปสี่เหลี่ยมด้านขนานให้มุมหนึ่ง มีขนาด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องศา และด้านประกอบมุมยาว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ซนติเมตร และ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ซนติเมตร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double"/>
        </w:rPr>
        <w:t>วิธีสร้า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76245</wp:posOffset>
            </wp:positionH>
            <wp:positionV relativeFrom="paragraph">
              <wp:posOffset>149860</wp:posOffset>
            </wp:positionV>
            <wp:extent cx="1440180" cy="224790"/>
            <wp:effectExtent l="0" t="0" r="0" b="0"/>
            <wp:wrapTight wrapText="bothSides">
              <wp:wrapPolygon edited="0">
                <wp:start x="-99" y="0"/>
                <wp:lineTo x="-99" y="20950"/>
                <wp:lineTo x="21600" y="20950"/>
                <wp:lineTo x="21600" y="0"/>
                <wp:lineTo x="-99" y="0"/>
              </wp:wrapPolygon>
            </wp:wrapTight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62885</wp:posOffset>
                </wp:positionH>
                <wp:positionV relativeFrom="paragraph">
                  <wp:posOffset>70485</wp:posOffset>
                </wp:positionV>
                <wp:extent cx="1844040" cy="65087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B                     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1.25pt;mso-wrap-distance-left:9.05pt;mso-wrap-distance-right:9.05pt;mso-wrap-distance-top:0pt;mso-wrap-distance-bottom:0pt;margin-top:5.55pt;mso-position-vertical-relative:text;margin-left:2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B                     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63" w:hanging="0"/>
        <w:rPr/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1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า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BC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ยาว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ซนติเมตร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19830</wp:posOffset>
                </wp:positionH>
                <wp:positionV relativeFrom="paragraph">
                  <wp:posOffset>49530</wp:posOffset>
                </wp:positionV>
                <wp:extent cx="257175" cy="28067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ngsana New" w:hAnsi="Angsana New" w:cs="WP Primary;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2.1pt;mso-wrap-distance-left:9.05pt;mso-wrap-distance-right:9.05pt;mso-wrap-distance-top:0pt;mso-wrap-distance-bottom:0pt;margin-top:3.9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ngsana New" w:hAnsi="Angsana New" w:cs="WP Primary;Angsana New"/>
                          <w:sz w:val="30"/>
                          <w:szCs w:val="30"/>
                        </w:rPr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17" w:firstLine="23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976245</wp:posOffset>
            </wp:positionH>
            <wp:positionV relativeFrom="paragraph">
              <wp:posOffset>100330</wp:posOffset>
            </wp:positionV>
            <wp:extent cx="1524000" cy="825500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2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ทำมุ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องศากับ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BC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ที่จุด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31465</wp:posOffset>
                </wp:positionH>
                <wp:positionV relativeFrom="paragraph">
                  <wp:posOffset>104140</wp:posOffset>
                </wp:positionV>
                <wp:extent cx="1844040" cy="65087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B                     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1.25pt;mso-wrap-distance-left:9.05pt;mso-wrap-distance-right:9.05pt;mso-wrap-distance-top:0pt;mso-wrap-distance-bottom:0pt;margin-top:8.2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B                     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า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BA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ยาว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ซนติเมตร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223260</wp:posOffset>
            </wp:positionH>
            <wp:positionV relativeFrom="paragraph">
              <wp:posOffset>83185</wp:posOffset>
            </wp:positionV>
            <wp:extent cx="1945005" cy="8255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91915</wp:posOffset>
                </wp:positionH>
                <wp:positionV relativeFrom="paragraph">
                  <wp:posOffset>17145</wp:posOffset>
                </wp:positionV>
                <wp:extent cx="257175" cy="28067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ngsana New" w:hAnsi="Angsana New" w:cs="WP Primary;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2.1pt;mso-wrap-distance-left:9.05pt;mso-wrap-distance-right:9.05pt;mso-wrap-distance-top:0pt;mso-wrap-distance-bottom:0pt;margin-top:1.3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ngsana New" w:hAnsi="Angsana New" w:cs="WP Primary;Angsana New"/>
                          <w:sz w:val="30"/>
                          <w:szCs w:val="30"/>
                        </w:rPr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eastAsia="en-US"/>
        </w:rPr>
        <w:t xml:space="preserve">          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ใช้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A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จุดศูนย์กลาง กางวงเวีย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ัศม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ซนติเมตร  เขียนส่วนโค้งทิ้งไว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6245</wp:posOffset>
                </wp:positionH>
                <wp:positionV relativeFrom="paragraph">
                  <wp:posOffset>170815</wp:posOffset>
                </wp:positionV>
                <wp:extent cx="1844040" cy="65087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B              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1.25pt;mso-wrap-distance-left:9.05pt;mso-wrap-distance-right:9.05pt;mso-wrap-distance-top:0pt;mso-wrap-distance-bottom:0pt;margin-top:13.45pt;mso-position-vertical-relative:text;margin-left:2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B              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088005</wp:posOffset>
            </wp:positionH>
            <wp:positionV relativeFrom="paragraph">
              <wp:posOffset>154305</wp:posOffset>
            </wp:positionV>
            <wp:extent cx="2117725" cy="908050"/>
            <wp:effectExtent l="0" t="0" r="0" b="0"/>
            <wp:wrapNone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69335</wp:posOffset>
                </wp:positionH>
                <wp:positionV relativeFrom="paragraph">
                  <wp:posOffset>113030</wp:posOffset>
                </wp:positionV>
                <wp:extent cx="1990090" cy="28067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22.1pt;mso-wrap-distance-left:9.05pt;mso-wrap-distance-right:9.05pt;mso-wrap-distance-top:0pt;mso-wrap-distance-bottom:0pt;margin-top:8.9pt;mso-position-vertical-relative:text;margin-left:2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lang w:val="en-US" w:eastAsia="en-US"/>
                        </w:rPr>
                        <w:t xml:space="preserve">                                     </w:t>
                      </w: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ใช้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C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จุดศูนย์กลาง กางวงเวียน</w:t>
      </w:r>
    </w:p>
    <w:p>
      <w:pPr>
        <w:pStyle w:val="Normal"/>
        <w:autoSpaceDE w:val="false"/>
        <w:spacing w:lineRule="auto" w:line="240" w:before="0" w:after="0"/>
        <w:ind w:left="1133" w:firstLine="307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รัศมี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ซนติเมตร เขียนส่วนโค้ง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ัดกับส่วนโค้งที่เขียนไว้ที่จุด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38145</wp:posOffset>
                </wp:positionH>
                <wp:positionV relativeFrom="paragraph">
                  <wp:posOffset>109855</wp:posOffset>
                </wp:positionV>
                <wp:extent cx="1844040" cy="65087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B                  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1.25pt;mso-wrap-distance-left:9.05pt;mso-wrap-distance-right:9.05pt;mso-wrap-distance-top:0pt;mso-wrap-distance-bottom:0pt;margin-top:8.65pt;mso-position-vertical-relative:text;margin-left:2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B                  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1853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31465</wp:posOffset>
                </wp:positionH>
                <wp:positionV relativeFrom="paragraph">
                  <wp:posOffset>81915</wp:posOffset>
                </wp:positionV>
                <wp:extent cx="2729230" cy="95694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WPPrimary;Times New Roman" w:hAnsi="WPPrimary;Times New Roman" w:cs="WP Primary;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WP Primary;Angsana New" w:ascii="WPPrimary;Times New Roman" w:hAnsi="WPPrimary;Times New Roman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2544445" cy="864235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444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75.35pt;mso-wrap-distance-left:9.05pt;mso-wrap-distance-right:9.05pt;mso-wrap-distance-top:0pt;mso-wrap-distance-bottom:0pt;margin-top:6.4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WPPrimary;Times New Roman" w:hAnsi="WPPrimary;Times New Roman" w:cs="WP Primary;Angsana New"/>
                          <w:sz w:val="30"/>
                          <w:szCs w:val="30"/>
                        </w:rPr>
                      </w:pPr>
                      <w:r>
                        <w:rPr>
                          <w:rFonts w:cs="WP Primary;Angsana New" w:ascii="WPPrimary;Times New Roman" w:hAnsi="WPPrimary;Times New Roman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2544445" cy="864235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4445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92195</wp:posOffset>
                </wp:positionH>
                <wp:positionV relativeFrom="paragraph">
                  <wp:posOffset>34290</wp:posOffset>
                </wp:positionV>
                <wp:extent cx="1990090" cy="28067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22.1pt;mso-wrap-distance-left:9.05pt;mso-wrap-distance-right:9.05pt;mso-wrap-distance-top:0pt;mso-wrap-distance-bottom:0pt;margin-top:2.7pt;mso-position-vertical-relative:text;margin-left:2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lang w:val="en-US" w:eastAsia="en-US"/>
                        </w:rPr>
                        <w:t xml:space="preserve">                                         </w:t>
                      </w: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ลาก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CD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AD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ดังนั้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A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40355</wp:posOffset>
                </wp:positionH>
                <wp:positionV relativeFrom="paragraph">
                  <wp:posOffset>209550</wp:posOffset>
                </wp:positionV>
                <wp:extent cx="1844040" cy="65087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WP Primary;Angsana New" w:ascii="Angsana New" w:hAnsi="Angsana New"/>
                                <w:sz w:val="30"/>
                                <w:szCs w:val="30"/>
                              </w:rPr>
                              <w:t>B                     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51.25pt;mso-wrap-distance-left:9.05pt;mso-wrap-distance-right:9.05pt;mso-wrap-distance-top:0pt;mso-wrap-distance-bottom:0pt;margin-top:16.5pt;mso-position-vertical-relative:text;margin-left:2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WP Primary;Angsana New" w:ascii="Angsana New" w:hAnsi="Angsana New"/>
                          <w:sz w:val="30"/>
                          <w:szCs w:val="30"/>
                        </w:rPr>
                        <w:t>B                     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ป็นรูปสี่เหลี่ยมด้านขนาน</w:t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Style18"/>
        <w:tabs>
          <w:tab w:val="clear" w:pos="720"/>
          <w:tab w:val="left" w:pos="1418" w:leader="none"/>
        </w:tabs>
        <w:spacing w:lineRule="auto" w:line="2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Style18"/>
        <w:tabs>
          <w:tab w:val="clear" w:pos="720"/>
          <w:tab w:val="left" w:pos="1418" w:leader="none"/>
        </w:tabs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แจกแบบฝึกเสริมทักษะ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.4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นักเรียนสร้างรูปตามโจทย์ที่ครูกำหนด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ส่งครูในชั่วโมง</w:t>
      </w:r>
    </w:p>
    <w:p>
      <w:pPr>
        <w:pStyle w:val="Style18"/>
        <w:tabs>
          <w:tab w:val="clear" w:pos="720"/>
          <w:tab w:val="left" w:pos="0" w:leader="none"/>
        </w:tabs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>5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ขั้นตอนการสร้างรูปสี่เหลี่ยมด้านขนาน ถ้ากำหนดความยาวด้านและขนาดของมุมให้</w:t>
      </w:r>
    </w:p>
    <w:p>
      <w:pPr>
        <w:pStyle w:val="Normal"/>
        <w:tabs>
          <w:tab w:val="clear" w:pos="720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hanging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ฝึกทักษะเสริมตามความเหมาะสม </w:t>
      </w:r>
    </w:p>
    <w:p>
      <w:pPr>
        <w:pStyle w:val="Normal"/>
        <w:tabs>
          <w:tab w:val="clear" w:pos="720"/>
          <w:tab w:val="left" w:pos="1247" w:leader="none"/>
          <w:tab w:val="left" w:pos="1559" w:leader="none"/>
          <w:tab w:val="left" w:pos="2041" w:leader="none"/>
          <w:tab w:val="left" w:pos="2421" w:leader="none"/>
        </w:tabs>
        <w:spacing w:lineRule="auto" w:line="240" w:before="0" w:after="0"/>
        <w:ind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าพการสร้างรูปสี่เหลี่ยมด้านขนาน </w:t>
      </w:r>
    </w:p>
    <w:p>
      <w:pPr>
        <w:pStyle w:val="Default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9.4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ักษะ 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หัดในหนังสือเรียนคณิต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6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สร้างรูปสี่เหลี่ยม</w:t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ให้ สามารถสร้างรูปสี่เหลี่ยม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ซักถามให้นักเรียนตอบเพื่อทบทวน เรื่องสมบัติของเส้นทแยงมุมของรูปสี่เหลี่ยม เช่น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ปสี่เหลี่ยมที่มีเส้นทแยงมุมยาวเท่ากัน ได้แก่ รูปสี่เหลี่ยมจัตุรัส รูปสี่เหลี่ยมผืนผ้า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ปสี่เหลี่ยมที่มีเส้นทแยงมุมแบ่งครึ่งซึ่งกันและกัน ได้แก่ รูปสี่เหลี่ยมจัตุรัส และรูปสี่เหลี่ยมผืนผ้า  รูปสี่เหลี่ยมขนมเปียกปูน และรูปสี่เหลี่ยมด้านขนา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ปสี่เหลี่ยมที่เส้นทแยงมุมแต่ละเส้นตัดกันเป็นมุมฉาก ได้แก่ รูปสี่เหลี่ยมจัตุรัส รูปสี่เหลี่ยมขนมเปียกปูน และรูปสี่เหลี่ยมรูปว่าว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รูปสี่เหลี่ยมที่เส้นทแยงมุมแบ่งรูปสี่เหลี่ยมเป็นรูปสามเหลี่ยมสองรูปที่เท่ากัน ได้แก่ รูปสี่เหลี่ยมจัตุรัส รูปสี่เหลี่ยมผืนผ้า รูปสี่เหลี่ยมขนมเปียกปูน และรูปสี่เหลี่ยมด้านขนาน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นำแผนภาพ ส่วนของเส้นตรงเท่ากัน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ส้น ตัดกัน ติดบนกระดาน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68960</wp:posOffset>
                </wp:positionH>
                <wp:positionV relativeFrom="paragraph">
                  <wp:posOffset>19050</wp:posOffset>
                </wp:positionV>
                <wp:extent cx="4030980" cy="198501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98504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44.8pt;margin-top:1.5pt;width:317.35pt;height:156.25pt;mso-wrap-style:none;v-text-anchor:middle">
                <v:fill o:detectmouseclick="t" type="solid" color2="#021626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84580</wp:posOffset>
                </wp:positionH>
                <wp:positionV relativeFrom="paragraph">
                  <wp:posOffset>11430</wp:posOffset>
                </wp:positionV>
                <wp:extent cx="914400" cy="47053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0.9pt;mso-position-vertical-relative:text;margin-left: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914400" cy="47053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0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15110</wp:posOffset>
                </wp:positionH>
                <wp:positionV relativeFrom="paragraph">
                  <wp:posOffset>101600</wp:posOffset>
                </wp:positionV>
                <wp:extent cx="0" cy="109728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8pt" to="119.3pt,9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01695</wp:posOffset>
                </wp:positionH>
                <wp:positionV relativeFrom="paragraph">
                  <wp:posOffset>101600</wp:posOffset>
                </wp:positionV>
                <wp:extent cx="495935" cy="1006475"/>
                <wp:effectExtent l="11430" t="5715" r="1143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8pt" to="306.85pt,8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</wp:posOffset>
                </wp:positionH>
                <wp:positionV relativeFrom="paragraph">
                  <wp:posOffset>202565</wp:posOffset>
                </wp:positionV>
                <wp:extent cx="914400" cy="47053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15.9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7525</wp:posOffset>
                </wp:positionH>
                <wp:positionV relativeFrom="paragraph">
                  <wp:posOffset>202565</wp:posOffset>
                </wp:positionV>
                <wp:extent cx="914400" cy="47053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15.95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97630</wp:posOffset>
                </wp:positionH>
                <wp:positionV relativeFrom="paragraph">
                  <wp:posOffset>93345</wp:posOffset>
                </wp:positionV>
                <wp:extent cx="914400" cy="47053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7.35pt;mso-position-vertical-relative:text;margin-left:3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23160</wp:posOffset>
                </wp:positionH>
                <wp:positionV relativeFrom="paragraph">
                  <wp:posOffset>93345</wp:posOffset>
                </wp:positionV>
                <wp:extent cx="914400" cy="47053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7.3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8680</wp:posOffset>
                </wp:positionH>
                <wp:positionV relativeFrom="paragraph">
                  <wp:posOffset>183515</wp:posOffset>
                </wp:positionV>
                <wp:extent cx="1280160" cy="0"/>
                <wp:effectExtent l="635" t="12700" r="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5pt" to="169.15pt,1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1280160" cy="0"/>
                <wp:effectExtent l="635" t="12700" r="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05pt" to="334.75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914400" cy="470535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7.8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84580</wp:posOffset>
                </wp:positionH>
                <wp:positionV relativeFrom="paragraph">
                  <wp:posOffset>8890</wp:posOffset>
                </wp:positionV>
                <wp:extent cx="914400" cy="47053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0.7pt;mso-position-vertical-relative:text;margin-left: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07080</wp:posOffset>
                </wp:positionH>
                <wp:positionV relativeFrom="paragraph">
                  <wp:posOffset>17145</wp:posOffset>
                </wp:positionV>
                <wp:extent cx="914400" cy="45720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รูป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35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รูป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84580</wp:posOffset>
                </wp:positionH>
                <wp:positionV relativeFrom="paragraph">
                  <wp:posOffset>36195</wp:posOffset>
                </wp:positionV>
                <wp:extent cx="914400" cy="4572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รูป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85pt;mso-position-vertical-relative:text;margin-left: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รูป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ห้นักเรียนช่วยกันคิดแล้วบอกว่า ส่วนของเส้นตรงที่เท่ากัน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ส้น ตัดกัน สามารถสร้างเป็นรูปสี่เหลี่ยมชนิดใด   จากนั้นครูอธิบายและสาธิตการสร้างรูปสี่เหลี่ยมตามขั้นต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515110</wp:posOffset>
                </wp:positionH>
                <wp:positionV relativeFrom="paragraph">
                  <wp:posOffset>44450</wp:posOffset>
                </wp:positionV>
                <wp:extent cx="1600835" cy="1908175"/>
                <wp:effectExtent l="13335" t="13335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908000"/>
                        </a:xfrm>
                        <a:custGeom>
                          <a:avLst/>
                          <a:gdLst>
                            <a:gd name="textAreaLeft" fmla="*/ 44280 w 907560"/>
                            <a:gd name="textAreaRight" fmla="*/ 863280 w 907560"/>
                            <a:gd name="textAreaTop" fmla="*/ 44280 h 1081800"/>
                            <a:gd name="textAreaBottom" fmla="*/ 10375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45"/>
                              </a:lnTo>
                              <a:arcTo wR="3600" hR="3600" stAng="10800000" swAng="-5400000"/>
                              <a:lnTo>
                                <a:pt x="18000" y="2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3pt;margin-top:3.5pt;width:126pt;height:150.2pt;mso-wrap-style:none;v-text-anchor:middle">
                <v:fill o:detectmouseclick="t" color2="#ffffcc"/>
                <v:stroke color="#5f497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85490</wp:posOffset>
                </wp:positionH>
                <wp:positionV relativeFrom="paragraph">
                  <wp:posOffset>44450</wp:posOffset>
                </wp:positionV>
                <wp:extent cx="2756535" cy="192532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92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าก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ข 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่งครึ่ง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กข ที่จุด 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สร้างมุมฉากที่จุด 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าก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ง 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ยผ่านจุด จ และให้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จ ตั้งฉากกับ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ก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ได้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รูปสี่เหลี่ยมจัตุรัส กคขง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51.6pt;mso-wrap-distance-left:9.05pt;mso-wrap-distance-right:9.05pt;mso-wrap-distance-top:0pt;mso-wrap-distance-bottom:0pt;margin-top:3.5pt;mso-position-vertical-relative:text;margin-left:2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ลาก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กข 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แบ่งครึ่ง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กข ที่จุด 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สร้างมุมฉากที่จุด 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ลาก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คง 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โดยผ่านจุด จ และให้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คจ ตั้งฉากกับ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ก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จะได้ 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 xml:space="preserve">รูปสี่เหลี่ยมจัตุรัส กคขง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838325</wp:posOffset>
                </wp:positionH>
                <wp:positionV relativeFrom="paragraph">
                  <wp:posOffset>192405</wp:posOffset>
                </wp:positionV>
                <wp:extent cx="914400" cy="4572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.1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03780</wp:posOffset>
                </wp:positionH>
                <wp:positionV relativeFrom="paragraph">
                  <wp:posOffset>38100</wp:posOffset>
                </wp:positionV>
                <wp:extent cx="0" cy="1097280"/>
                <wp:effectExtent l="10160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3pt" to="181.4pt,8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303780</wp:posOffset>
                </wp:positionH>
                <wp:positionV relativeFrom="paragraph">
                  <wp:posOffset>40005</wp:posOffset>
                </wp:positionV>
                <wp:extent cx="609600" cy="539115"/>
                <wp:effectExtent l="6350" t="7620" r="635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3.15pt" to="229.3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15770</wp:posOffset>
                </wp:positionH>
                <wp:positionV relativeFrom="paragraph">
                  <wp:posOffset>40005</wp:posOffset>
                </wp:positionV>
                <wp:extent cx="588010" cy="539115"/>
                <wp:effectExtent l="6985" t="7620" r="698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788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3.15pt" to="181.35pt,4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การสร้างรูป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9824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3047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15770</wp:posOffset>
                </wp:positionH>
                <wp:positionV relativeFrom="paragraph">
                  <wp:posOffset>119380</wp:posOffset>
                </wp:positionV>
                <wp:extent cx="119761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.4pt" to="229.35pt,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15770</wp:posOffset>
                </wp:positionH>
                <wp:positionV relativeFrom="paragraph">
                  <wp:posOffset>119380</wp:posOffset>
                </wp:positionV>
                <wp:extent cx="588010" cy="556260"/>
                <wp:effectExtent l="6985" t="6985" r="6985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5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.4pt" to="181.35pt,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303780</wp:posOffset>
                </wp:positionH>
                <wp:positionV relativeFrom="paragraph">
                  <wp:posOffset>119380</wp:posOffset>
                </wp:positionV>
                <wp:extent cx="609600" cy="556260"/>
                <wp:effectExtent l="6985" t="7620" r="6985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55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9.4pt" to="229.35pt,5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06270</wp:posOffset>
                </wp:positionH>
                <wp:positionV relativeFrom="paragraph">
                  <wp:posOffset>-3175</wp:posOffset>
                </wp:positionV>
                <wp:extent cx="914400" cy="45720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0.25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3832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8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8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71625</wp:posOffset>
                </wp:positionH>
                <wp:positionV relativeFrom="paragraph">
                  <wp:posOffset>-19685</wp:posOffset>
                </wp:positionV>
                <wp:extent cx="1600835" cy="1908175"/>
                <wp:effectExtent l="13335" t="13335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908000"/>
                        </a:xfrm>
                        <a:custGeom>
                          <a:avLst/>
                          <a:gdLst>
                            <a:gd name="textAreaLeft" fmla="*/ 44280 w 907560"/>
                            <a:gd name="textAreaRight" fmla="*/ 863280 w 907560"/>
                            <a:gd name="textAreaTop" fmla="*/ 44280 h 1081800"/>
                            <a:gd name="textAreaBottom" fmla="*/ 10375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45"/>
                              </a:lnTo>
                              <a:arcTo wR="3600" hR="3600" stAng="10800000" swAng="-5400000"/>
                              <a:lnTo>
                                <a:pt x="18000" y="2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75pt;margin-top:-1.55pt;width:126pt;height:150.2pt;mso-wrap-style:none;v-text-anchor:middle">
                <v:fill o:detectmouseclick="t" color2="#ffffcc"/>
                <v:stroke color="#5f497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362960</wp:posOffset>
                </wp:positionH>
                <wp:positionV relativeFrom="paragraph">
                  <wp:posOffset>14605</wp:posOffset>
                </wp:positionV>
                <wp:extent cx="2606675" cy="199199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99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ลาก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wx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แบ่งครึ่ง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wx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ที่จุด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ร้างมุมฉากที่จุด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ลาก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yz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ยผ่านจุด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o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yo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ทำมุมแหลม หรือ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ุมป้าน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กับ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w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จะได้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รูปสี่เหลี่ยมผืนผ้า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wyxz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56.85pt;mso-wrap-distance-left:9.05pt;mso-wrap-distance-right:9.05pt;mso-wrap-distance-top:0pt;mso-wrap-distance-bottom:0pt;margin-top:1.15pt;mso-position-vertical-relative:text;margin-left:2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ลาก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wx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แบ่งครึ่ง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wx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ที่จุด 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สร้างมุมฉากที่จุด 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ลาก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yz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โดยผ่านจุด 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o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yo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ทำมุมแหลม หรือ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มุมป้าน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กับ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wx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จะได้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 xml:space="preserve">รูปสี่เหลี่ยมผืนผ้า </w:t>
                      </w: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wyxz</w:t>
                      </w: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71625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30095</wp:posOffset>
                </wp:positionH>
                <wp:positionV relativeFrom="paragraph">
                  <wp:posOffset>119380</wp:posOffset>
                </wp:positionV>
                <wp:extent cx="541020" cy="916940"/>
                <wp:effectExtent l="8255" t="5080" r="825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1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9.4pt" to="202.4pt,8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31365</wp:posOffset>
                </wp:positionH>
                <wp:positionV relativeFrom="paragraph">
                  <wp:posOffset>119380</wp:posOffset>
                </wp:positionV>
                <wp:extent cx="882015" cy="459740"/>
                <wp:effectExtent l="4445" t="8890" r="4445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45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9.4pt" to="229.3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15135</wp:posOffset>
                </wp:positionH>
                <wp:positionV relativeFrom="paragraph">
                  <wp:posOffset>119380</wp:posOffset>
                </wp:positionV>
                <wp:extent cx="315595" cy="459740"/>
                <wp:effectExtent l="8255" t="5715" r="825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45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9.4pt" to="159.85pt,45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การสร้างรูป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9824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3047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15770</wp:posOffset>
                </wp:positionH>
                <wp:positionV relativeFrom="paragraph">
                  <wp:posOffset>119380</wp:posOffset>
                </wp:positionV>
                <wp:extent cx="119761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.4pt" to="229.35pt,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15770</wp:posOffset>
                </wp:positionH>
                <wp:positionV relativeFrom="paragraph">
                  <wp:posOffset>119380</wp:posOffset>
                </wp:positionV>
                <wp:extent cx="855345" cy="457835"/>
                <wp:effectExtent l="5080" t="8890" r="5080" b="88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.4pt" to="202.4pt,4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71115</wp:posOffset>
                </wp:positionH>
                <wp:positionV relativeFrom="paragraph">
                  <wp:posOffset>118745</wp:posOffset>
                </wp:positionV>
                <wp:extent cx="342265" cy="457835"/>
                <wp:effectExtent l="8255" t="5715" r="825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9.35pt" to="229.35pt,45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31365</wp:posOffset>
                </wp:positionH>
                <wp:positionV relativeFrom="paragraph">
                  <wp:posOffset>29845</wp:posOffset>
                </wp:positionV>
                <wp:extent cx="914400" cy="45720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3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10435</wp:posOffset>
                </wp:positionH>
                <wp:positionV relativeFrom="paragraph">
                  <wp:posOffset>27305</wp:posOffset>
                </wp:positionV>
                <wp:extent cx="914400" cy="4572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10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15pt;mso-position-vertical-relative:text;margin-left:1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z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10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นำแผ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ภาพ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วนของเส้นตร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ส้น มีความยาวไม่เท่ากั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ตัดกั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ิดบนกระด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48560</wp:posOffset>
                </wp:positionH>
                <wp:positionV relativeFrom="paragraph">
                  <wp:posOffset>386080</wp:posOffset>
                </wp:positionV>
                <wp:extent cx="914400" cy="470535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30.4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51680</wp:posOffset>
                </wp:positionH>
                <wp:positionV relativeFrom="paragraph">
                  <wp:posOffset>386080</wp:posOffset>
                </wp:positionV>
                <wp:extent cx="914400" cy="470535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30.4pt;mso-position-vertical-relative:text;margin-left:3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18"/>
          <w:szCs w:val="18"/>
          <w:lang w:val="en-US" w:eastAsia="en-US"/>
        </w:rPr>
      </w:pPr>
      <w:r>
        <w:rPr>
          <w:rFonts w:eastAsia="Cordia New"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613410</wp:posOffset>
                </wp:positionH>
                <wp:positionV relativeFrom="paragraph">
                  <wp:posOffset>54610</wp:posOffset>
                </wp:positionV>
                <wp:extent cx="5203190" cy="241681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080" cy="241668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48.3pt;margin-top:4.3pt;width:409.65pt;height:190.25pt;mso-wrap-style:none;v-text-anchor:middle">
                <v:fill o:detectmouseclick="t" type="solid" color2="#021626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15695</wp:posOffset>
                </wp:positionH>
                <wp:positionV relativeFrom="paragraph">
                  <wp:posOffset>-1905</wp:posOffset>
                </wp:positionV>
                <wp:extent cx="914400" cy="470535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-0.1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53845</wp:posOffset>
                </wp:positionH>
                <wp:positionV relativeFrom="paragraph">
                  <wp:posOffset>176530</wp:posOffset>
                </wp:positionV>
                <wp:extent cx="0" cy="137858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3.9pt" to="122.35pt,1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90215</wp:posOffset>
                </wp:positionH>
                <wp:positionV relativeFrom="paragraph">
                  <wp:posOffset>41275</wp:posOffset>
                </wp:positionV>
                <wp:extent cx="667385" cy="1476375"/>
                <wp:effectExtent l="12065" t="5715" r="1206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147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3.25pt" to="287.95pt,11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966335</wp:posOffset>
                </wp:positionH>
                <wp:positionV relativeFrom="paragraph">
                  <wp:posOffset>123825</wp:posOffset>
                </wp:positionV>
                <wp:extent cx="0" cy="1431290"/>
                <wp:effectExtent l="12700" t="0" r="127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9.75pt" to="391.05pt,12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20040</wp:posOffset>
                </wp:positionH>
                <wp:positionV relativeFrom="paragraph">
                  <wp:posOffset>202565</wp:posOffset>
                </wp:positionV>
                <wp:extent cx="914400" cy="47053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15.9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87525</wp:posOffset>
                </wp:positionH>
                <wp:positionV relativeFrom="paragraph">
                  <wp:posOffset>202565</wp:posOffset>
                </wp:positionV>
                <wp:extent cx="914400" cy="47053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15.95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68680</wp:posOffset>
                </wp:positionH>
                <wp:positionV relativeFrom="paragraph">
                  <wp:posOffset>183515</wp:posOffset>
                </wp:positionV>
                <wp:extent cx="1280160" cy="0"/>
                <wp:effectExtent l="635" t="12700" r="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5pt" to="169.15pt,1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112645</wp:posOffset>
                </wp:positionH>
                <wp:positionV relativeFrom="paragraph">
                  <wp:posOffset>125095</wp:posOffset>
                </wp:positionV>
                <wp:extent cx="914400" cy="470535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9.85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587115</wp:posOffset>
                </wp:positionH>
                <wp:positionV relativeFrom="paragraph">
                  <wp:posOffset>125095</wp:posOffset>
                </wp:positionV>
                <wp:extent cx="914400" cy="470535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9.85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213985</wp:posOffset>
                </wp:positionH>
                <wp:positionV relativeFrom="paragraph">
                  <wp:posOffset>86360</wp:posOffset>
                </wp:positionV>
                <wp:extent cx="914400" cy="470535"/>
                <wp:effectExtent l="0" t="0" r="0" b="0"/>
                <wp:wrapNone/>
                <wp:docPr id="1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6.8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66515</wp:posOffset>
                </wp:positionH>
                <wp:positionV relativeFrom="paragraph">
                  <wp:posOffset>86360</wp:posOffset>
                </wp:positionV>
                <wp:extent cx="914400" cy="470535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6.8pt;mso-position-vertical-relative:text;margin-left:3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58745</wp:posOffset>
                </wp:positionH>
                <wp:positionV relativeFrom="paragraph">
                  <wp:posOffset>104775</wp:posOffset>
                </wp:positionV>
                <wp:extent cx="1280160" cy="0"/>
                <wp:effectExtent l="0" t="12700" r="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8.25pt" to="310.1pt,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37050</wp:posOffset>
                </wp:positionH>
                <wp:positionV relativeFrom="paragraph">
                  <wp:posOffset>104775</wp:posOffset>
                </wp:positionV>
                <wp:extent cx="1280160" cy="0"/>
                <wp:effectExtent l="635" t="12700" r="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8.25pt" to="442.25pt,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84580</wp:posOffset>
                </wp:positionH>
                <wp:positionV relativeFrom="paragraph">
                  <wp:posOffset>139700</wp:posOffset>
                </wp:positionV>
                <wp:extent cx="914400" cy="470535"/>
                <wp:effectExtent l="0" t="0" r="0" b="0"/>
                <wp:wrapNone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11pt;mso-position-vertical-relative:text;margin-left: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227705</wp:posOffset>
                </wp:positionH>
                <wp:positionV relativeFrom="paragraph">
                  <wp:posOffset>81915</wp:posOffset>
                </wp:positionV>
                <wp:extent cx="914400" cy="470535"/>
                <wp:effectExtent l="0" t="0" r="0" b="0"/>
                <wp:wrapNone/>
                <wp:docPr id="1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6.45pt;mso-position-vertical-relative:text;margin-left:2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501515</wp:posOffset>
                </wp:positionH>
                <wp:positionV relativeFrom="paragraph">
                  <wp:posOffset>81915</wp:posOffset>
                </wp:positionV>
                <wp:extent cx="914400" cy="470535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05pt;mso-wrap-distance-left:9.05pt;mso-wrap-distance-right:9.05pt;mso-wrap-distance-top:0pt;mso-wrap-distance-bottom:0pt;margin-top:6.45pt;mso-position-vertical-relative:text;margin-left:3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02255</wp:posOffset>
                </wp:positionH>
                <wp:positionV relativeFrom="paragraph">
                  <wp:posOffset>226060</wp:posOffset>
                </wp:positionV>
                <wp:extent cx="914400" cy="45720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รูป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8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รูป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33145</wp:posOffset>
                </wp:positionH>
                <wp:positionV relativeFrom="paragraph">
                  <wp:posOffset>187325</wp:posOffset>
                </wp:positionV>
                <wp:extent cx="914400" cy="457200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รูป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.7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รูป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60240</wp:posOffset>
                </wp:positionH>
                <wp:positionV relativeFrom="paragraph">
                  <wp:posOffset>226060</wp:posOffset>
                </wp:positionV>
                <wp:extent cx="914400" cy="45720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รูป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8pt;mso-position-vertical-relative:text;margin-left: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รูป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ให้นักเรียนสังเกต แล้วแบ่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ป็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ลุ่ม กลุ่ม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บอกวิธีการสร้า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ูปสี่เหลี่ยมจาก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ูป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แบบฝึกทักษะ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9.5.1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ลุ่ม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บอกวิธีการสร้า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จาก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ูปที่ </w:t>
      </w:r>
      <w:r>
        <w:rPr>
          <w:rFonts w:eastAsia="Cordia New" w:cs="TH SarabunPSK" w:ascii="TH SarabunPSK" w:hAnsi="TH SarabunPSK"/>
          <w:sz w:val="32"/>
          <w:szCs w:val="32"/>
        </w:rPr>
        <w:t>2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แบบฝึกทักษะ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9.5.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ลุ่ม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บอกวิธีการสร้า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จาก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ูป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นแบบฝึกทักษะ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9.5.3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้วให้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ต่กลุ่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ช่วยกันคิดหาวิธีสร้างรูปดังกล่าว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สรุปได้รูปสี่เหลี่ยมชนิดใด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ตัวแทนทุกกลุ่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ำเสนอผลงานหน้าชั้นเรียน จากนั้นครูและนักเรียนช่วยกันสรุป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แต่ละกลุ่มอีกครั้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15110</wp:posOffset>
                </wp:positionH>
                <wp:positionV relativeFrom="paragraph">
                  <wp:posOffset>61595</wp:posOffset>
                </wp:positionV>
                <wp:extent cx="1600835" cy="1908175"/>
                <wp:effectExtent l="13335" t="13335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908000"/>
                        </a:xfrm>
                        <a:custGeom>
                          <a:avLst/>
                          <a:gdLst>
                            <a:gd name="textAreaLeft" fmla="*/ 44280 w 907560"/>
                            <a:gd name="textAreaRight" fmla="*/ 863280 w 907560"/>
                            <a:gd name="textAreaTop" fmla="*/ 44280 h 1081800"/>
                            <a:gd name="textAreaBottom" fmla="*/ 10375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45"/>
                              </a:lnTo>
                              <a:arcTo wR="3600" hR="3600" stAng="10800000" swAng="-5400000"/>
                              <a:lnTo>
                                <a:pt x="18000" y="2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3pt;margin-top:4.85pt;width:126pt;height:150.2pt;mso-wrap-style:none;v-text-anchor:middle">
                <v:fill o:detectmouseclick="t" color2="#ffffcc"/>
                <v:stroke color="#5f497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85490</wp:posOffset>
                </wp:positionH>
                <wp:positionV relativeFrom="paragraph">
                  <wp:posOffset>44450</wp:posOffset>
                </wp:positionV>
                <wp:extent cx="2756535" cy="1925320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92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าก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ข 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่งครึ่ง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กข ที่จุด 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สร้างมุมฉากที่จุด 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าก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ง 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ยผ่านจุด จ และให้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จ ตั้งฉากกับ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ก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จะได้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รูปสี่เหลี่ยมรูปว่าว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กคขง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51.6pt;mso-wrap-distance-left:9.05pt;mso-wrap-distance-right:9.05pt;mso-wrap-distance-top:0pt;mso-wrap-distance-bottom:0pt;margin-top:3.5pt;mso-position-vertical-relative:text;margin-left:2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ลาก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กข 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แบ่งครึ่ง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กข ที่จุด 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สร้างมุมฉากที่จุด 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ลาก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คง 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โดยผ่านจุด จ และให้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คจ ตั้งฉากกับ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ก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จะได้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รูปสี่เหลี่ยมรูปว่าว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กคขง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38325</wp:posOffset>
                </wp:positionH>
                <wp:positionV relativeFrom="paragraph">
                  <wp:posOffset>61595</wp:posOffset>
                </wp:positionV>
                <wp:extent cx="914400" cy="457200"/>
                <wp:effectExtent l="0" t="0" r="0" b="0"/>
                <wp:wrapNone/>
                <wp:docPr id="1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8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pacing w:val="-4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303780</wp:posOffset>
                </wp:positionH>
                <wp:positionV relativeFrom="paragraph">
                  <wp:posOffset>165100</wp:posOffset>
                </wp:positionV>
                <wp:extent cx="0" cy="1402080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3pt" to="181.4pt,1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03780</wp:posOffset>
                </wp:positionH>
                <wp:positionV relativeFrom="paragraph">
                  <wp:posOffset>165100</wp:posOffset>
                </wp:positionV>
                <wp:extent cx="609600" cy="318770"/>
                <wp:effectExtent l="4445" t="8890" r="4445" b="889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1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3pt" to="229.35pt,3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715770</wp:posOffset>
                </wp:positionH>
                <wp:positionV relativeFrom="paragraph">
                  <wp:posOffset>165100</wp:posOffset>
                </wp:positionV>
                <wp:extent cx="588010" cy="318770"/>
                <wp:effectExtent l="5080" t="8890" r="5080" b="889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7880" cy="31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3pt" to="181.35pt,38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47545</wp:posOffset>
                </wp:positionH>
                <wp:positionV relativeFrom="paragraph">
                  <wp:posOffset>209550</wp:posOffset>
                </wp:positionV>
                <wp:extent cx="914400" cy="457200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.5pt;mso-position-vertical-relative:text;margin-left:1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715770</wp:posOffset>
                </wp:positionH>
                <wp:positionV relativeFrom="paragraph">
                  <wp:posOffset>24765</wp:posOffset>
                </wp:positionV>
                <wp:extent cx="1197610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.95pt" to="229.35pt,1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715770</wp:posOffset>
                </wp:positionH>
                <wp:positionV relativeFrom="paragraph">
                  <wp:posOffset>24765</wp:posOffset>
                </wp:positionV>
                <wp:extent cx="588010" cy="1083310"/>
                <wp:effectExtent l="8890" t="5080" r="889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08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.95pt" to="181.35pt,8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03780</wp:posOffset>
                </wp:positionH>
                <wp:positionV relativeFrom="paragraph">
                  <wp:posOffset>24765</wp:posOffset>
                </wp:positionV>
                <wp:extent cx="609600" cy="1083310"/>
                <wp:effectExtent l="8890" t="5080" r="889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08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.95pt" to="229.35pt,8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การสร้างรูป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9824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1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3047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1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838325</wp:posOffset>
                </wp:positionH>
                <wp:positionV relativeFrom="paragraph">
                  <wp:posOffset>320675</wp:posOffset>
                </wp:positionV>
                <wp:extent cx="914400" cy="457200"/>
                <wp:effectExtent l="0" t="0" r="0" b="0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1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.2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1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524000</wp:posOffset>
                </wp:positionH>
                <wp:positionV relativeFrom="paragraph">
                  <wp:posOffset>210185</wp:posOffset>
                </wp:positionV>
                <wp:extent cx="1600835" cy="1908175"/>
                <wp:effectExtent l="13335" t="13335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908000"/>
                        </a:xfrm>
                        <a:custGeom>
                          <a:avLst/>
                          <a:gdLst>
                            <a:gd name="textAreaLeft" fmla="*/ 44280 w 907560"/>
                            <a:gd name="textAreaRight" fmla="*/ 863280 w 907560"/>
                            <a:gd name="textAreaTop" fmla="*/ 44280 h 1081800"/>
                            <a:gd name="textAreaBottom" fmla="*/ 10375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45"/>
                              </a:lnTo>
                              <a:arcTo wR="3600" hR="3600" stAng="10800000" swAng="-5400000"/>
                              <a:lnTo>
                                <a:pt x="18000" y="2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pt;margin-top:16.55pt;width:126pt;height:150.2pt;mso-wrap-style:none;v-text-anchor:middle">
                <v:fill o:detectmouseclick="t" color2="#ffffcc"/>
                <v:stroke color="#5f497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71625</wp:posOffset>
                </wp:positionH>
                <wp:positionV relativeFrom="paragraph">
                  <wp:posOffset>210185</wp:posOffset>
                </wp:positionV>
                <wp:extent cx="914400" cy="457200"/>
                <wp:effectExtent l="0" t="0" r="0" b="0"/>
                <wp:wrapNone/>
                <wp:docPr id="1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.55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44875</wp:posOffset>
                </wp:positionH>
                <wp:positionV relativeFrom="paragraph">
                  <wp:posOffset>14605</wp:posOffset>
                </wp:positionV>
                <wp:extent cx="2606675" cy="1991995"/>
                <wp:effectExtent l="0" t="0" r="0" b="0"/>
                <wp:wrapNone/>
                <wp:docPr id="14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99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ลาก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wx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แบ่งครึ่ง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wx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ที่จุด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ร้างมุมฉากที่จุด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ลาก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yz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ยผ่านจุด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o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yo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ทำมุมแหลม หรือ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ุมป้าน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กับ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w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จะได้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รูปสี่เหลี่ยมด้านขนาน 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wyxz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56.85pt;mso-wrap-distance-left:9.05pt;mso-wrap-distance-right:9.05pt;mso-wrap-distance-top:0pt;mso-wrap-distance-bottom:0pt;margin-top:1.1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ลาก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wx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แบ่งครึ่ง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wx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ที่จุด 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สร้างมุมฉากที่จุด 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ลาก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yz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โดยผ่านจุด 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o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yo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ทำมุมแหลม หรือ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มุมป้าน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กับ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wx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จะได้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 xml:space="preserve">รูปสี่เหลี่ยมด้านขนาน </w:t>
                      </w: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>wyxz</w:t>
                      </w: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pacing w:val="-4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933575</wp:posOffset>
                </wp:positionH>
                <wp:positionV relativeFrom="paragraph">
                  <wp:posOffset>94615</wp:posOffset>
                </wp:positionV>
                <wp:extent cx="781050" cy="1345565"/>
                <wp:effectExtent l="8255" t="5080" r="825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3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7.45pt" to="213.7pt,1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33575</wp:posOffset>
                </wp:positionH>
                <wp:positionV relativeFrom="paragraph">
                  <wp:posOffset>94615</wp:posOffset>
                </wp:positionV>
                <wp:extent cx="979805" cy="713740"/>
                <wp:effectExtent l="5715" t="8255" r="571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71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7.45pt" to="229.35pt,6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715135</wp:posOffset>
                </wp:positionH>
                <wp:positionV relativeFrom="paragraph">
                  <wp:posOffset>94615</wp:posOffset>
                </wp:positionV>
                <wp:extent cx="217805" cy="714375"/>
                <wp:effectExtent l="9525" t="3175" r="9525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.45pt" to="152.15pt,6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การสร้างรูป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19824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571115</wp:posOffset>
                </wp:positionH>
                <wp:positionV relativeFrom="paragraph">
                  <wp:posOffset>123825</wp:posOffset>
                </wp:positionV>
                <wp:extent cx="914400" cy="675640"/>
                <wp:effectExtent l="0" t="0" r="0" b="0"/>
                <wp:wrapNone/>
                <wp:docPr id="1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2pt;mso-wrap-distance-left:9.05pt;mso-wrap-distance-right:9.05pt;mso-wrap-distance-top:0pt;mso-wrap-distance-bottom:0pt;margin-top:9.7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15770</wp:posOffset>
                </wp:positionH>
                <wp:positionV relativeFrom="paragraph">
                  <wp:posOffset>119380</wp:posOffset>
                </wp:positionV>
                <wp:extent cx="1197610" cy="0"/>
                <wp:effectExtent l="0" t="9525" r="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.4pt" to="229.35pt,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715770</wp:posOffset>
                </wp:positionH>
                <wp:positionV relativeFrom="paragraph">
                  <wp:posOffset>119380</wp:posOffset>
                </wp:positionV>
                <wp:extent cx="998855" cy="631825"/>
                <wp:effectExtent l="5715" t="8255" r="5715" b="825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63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9.4pt" to="213.7pt,5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714625</wp:posOffset>
                </wp:positionH>
                <wp:positionV relativeFrom="paragraph">
                  <wp:posOffset>120015</wp:posOffset>
                </wp:positionV>
                <wp:extent cx="198755" cy="631190"/>
                <wp:effectExtent l="9525" t="3175" r="952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72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9.45pt" to="229.35pt,5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31365</wp:posOffset>
                </wp:positionH>
                <wp:positionV relativeFrom="paragraph">
                  <wp:posOffset>29845</wp:posOffset>
                </wp:positionV>
                <wp:extent cx="914400" cy="45720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3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31720</wp:posOffset>
                </wp:positionH>
                <wp:positionV relativeFrom="paragraph">
                  <wp:posOffset>172085</wp:posOffset>
                </wp:positionV>
                <wp:extent cx="914400" cy="457200"/>
                <wp:effectExtent l="0" t="0" r="0" b="0"/>
                <wp:wrapNone/>
                <wp:docPr id="1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z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15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5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z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15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15110</wp:posOffset>
                </wp:positionH>
                <wp:positionV relativeFrom="paragraph">
                  <wp:posOffset>61595</wp:posOffset>
                </wp:positionV>
                <wp:extent cx="1600835" cy="1908175"/>
                <wp:effectExtent l="13335" t="13335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908000"/>
                        </a:xfrm>
                        <a:custGeom>
                          <a:avLst/>
                          <a:gdLst>
                            <a:gd name="textAreaLeft" fmla="*/ 44280 w 907560"/>
                            <a:gd name="textAreaRight" fmla="*/ 863280 w 907560"/>
                            <a:gd name="textAreaTop" fmla="*/ 44280 h 1081800"/>
                            <a:gd name="textAreaBottom" fmla="*/ 10375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45"/>
                              </a:lnTo>
                              <a:arcTo wR="3600" hR="3600" stAng="10800000" swAng="-5400000"/>
                              <a:lnTo>
                                <a:pt x="18000" y="2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3pt;margin-top:4.85pt;width:126pt;height:150.2pt;mso-wrap-style:none;v-text-anchor:middle">
                <v:fill o:detectmouseclick="t" color2="#ffffcc"/>
                <v:stroke color="#5f497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44875</wp:posOffset>
                </wp:positionH>
                <wp:positionV relativeFrom="paragraph">
                  <wp:posOffset>44450</wp:posOffset>
                </wp:positionV>
                <wp:extent cx="2756535" cy="1925320"/>
                <wp:effectExtent l="0" t="0" r="0" b="0"/>
                <wp:wrapNone/>
                <wp:docPr id="1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192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าก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ดต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 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่งครึ่ง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ดต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 ที่จุด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ร้างมุมฉากที่จุด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าก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บป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 ให้มีความยาวตามที่กำหน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ยผ่านจุด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 และให้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บม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 xml:space="preserve"> ตั้งฉากกับ </w:t>
                            </w:r>
                            <w:r>
                              <w:rPr>
                                <w:rFonts w:ascii="Symbol" w:hAnsi="Symbol" w:eastAsia="Symbol" w:cs="Symbol"/>
                                <w:sz w:val="32"/>
                                <w:sz w:val="32"/>
                                <w:szCs w:val="32"/>
                              </w:rPr>
                              <w:t>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ด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</w:rPr>
                              <w:t>จะได้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รูปสี่เหลี่ยมขนมเปียกปูน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ดบตป</w:t>
                            </w:r>
                            <w:r>
                              <w:rPr>
                                <w:rFonts w:ascii="TH SarabunPSK" w:hAnsi="TH SarabunPSK" w:eastAsia="Cordia New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ordia New" w:cs="TH SarabunPSK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Cordia New" w:cs="TH SarabunPSK" w:ascii="TH SarabunPSK" w:hAnsi="TH SarabunPSK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51.6pt;mso-wrap-distance-left:9.05pt;mso-wrap-distance-right:9.05pt;mso-wrap-distance-top:0pt;mso-wrap-distance-bottom:0pt;margin-top:3.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ลาก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ดต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 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แบ่งครึ่ง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ดต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 ที่จุด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สร้างมุมฉากที่จุด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ลาก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บป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 ให้มีความยาวตามที่กำหน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โดยผ่านจุด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 และให้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บม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 xml:space="preserve"> ตั้งฉากกับ </w:t>
                      </w:r>
                      <w:r>
                        <w:rPr>
                          <w:rFonts w:ascii="Symbol" w:hAnsi="Symbol" w:eastAsia="Symbol" w:cs="Symbol"/>
                          <w:sz w:val="32"/>
                          <w:sz w:val="32"/>
                          <w:szCs w:val="32"/>
                        </w:rPr>
                        <w:t>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ด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</w:rPr>
                        <w:t>จะได้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รูปสี่เหลี่ยมขนมเปียกปูน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ordia New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ดบตป</w:t>
                      </w:r>
                      <w:r>
                        <w:rPr>
                          <w:rFonts w:ascii="TH SarabunPSK" w:hAnsi="TH SarabunPSK" w:eastAsia="Cordia New" w:cs="TH SarabunPSK"/>
                          <w:sz w:val="32"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ordia New" w:cs="TH SarabunPSK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Cordia New" w:cs="TH SarabunPSK" w:ascii="TH SarabunPSK" w:hAnsi="TH SarabunPSK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38325</wp:posOffset>
                </wp:positionH>
                <wp:positionV relativeFrom="paragraph">
                  <wp:posOffset>-1905</wp:posOffset>
                </wp:positionV>
                <wp:extent cx="914400" cy="457200"/>
                <wp:effectExtent l="0" t="0" r="0" b="0"/>
                <wp:wrapNone/>
                <wp:docPr id="1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0.1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pacing w:val="-4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pacing w:val="-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03780</wp:posOffset>
                </wp:positionH>
                <wp:positionV relativeFrom="paragraph">
                  <wp:posOffset>84455</wp:posOffset>
                </wp:positionV>
                <wp:extent cx="0" cy="1482725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6.65pt" to="181.4pt,1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03780</wp:posOffset>
                </wp:positionH>
                <wp:positionV relativeFrom="paragraph">
                  <wp:posOffset>84455</wp:posOffset>
                </wp:positionV>
                <wp:extent cx="505460" cy="728345"/>
                <wp:effectExtent l="8255" t="5715" r="825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72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6.65pt" to="221.15pt,6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837690</wp:posOffset>
                </wp:positionH>
                <wp:positionV relativeFrom="paragraph">
                  <wp:posOffset>84455</wp:posOffset>
                </wp:positionV>
                <wp:extent cx="465455" cy="728345"/>
                <wp:effectExtent l="8255" t="5715" r="825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72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6.65pt" to="181.3pt,6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การสร้างรูป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27444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48602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37690</wp:posOffset>
                </wp:positionH>
                <wp:positionV relativeFrom="paragraph">
                  <wp:posOffset>123825</wp:posOffset>
                </wp:positionV>
                <wp:extent cx="970915" cy="0"/>
                <wp:effectExtent l="0" t="9525" r="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9.75pt" to="221.1pt,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38325</wp:posOffset>
                </wp:positionH>
                <wp:positionV relativeFrom="paragraph">
                  <wp:posOffset>123825</wp:posOffset>
                </wp:positionV>
                <wp:extent cx="465455" cy="755015"/>
                <wp:effectExtent l="8255" t="5080" r="825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75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9.75pt" to="181.35pt,6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303780</wp:posOffset>
                </wp:positionH>
                <wp:positionV relativeFrom="paragraph">
                  <wp:posOffset>123190</wp:posOffset>
                </wp:positionV>
                <wp:extent cx="505460" cy="755015"/>
                <wp:effectExtent l="8255" t="5715" r="825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75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9.7pt" to="221.15pt,69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933575</wp:posOffset>
                </wp:positionH>
                <wp:positionV relativeFrom="paragraph">
                  <wp:posOffset>78105</wp:posOffset>
                </wp:positionV>
                <wp:extent cx="914400" cy="457200"/>
                <wp:effectExtent l="0" t="0" r="0" b="0"/>
                <wp:wrapNone/>
                <wp:docPr id="1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15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38325</wp:posOffset>
                </wp:positionH>
                <wp:positionV relativeFrom="paragraph">
                  <wp:posOffset>320675</wp:posOffset>
                </wp:positionV>
                <wp:extent cx="914400" cy="457200"/>
                <wp:effectExtent l="0" t="0" r="0" b="0"/>
                <wp:wrapNone/>
                <wp:docPr id="1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17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.2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17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tLeast" w:line="360" w:before="0" w:after="0"/>
        <w:ind w:firstLine="567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5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zh-CN"/>
        </w:rPr>
        <w:t>ครูและนักเรียนช่วยกัน</w:t>
      </w:r>
      <w:r>
        <w:rPr>
          <w:rFonts w:ascii="TH SarabunPSK" w:hAnsi="TH SarabunPSK" w:eastAsia="Cordia New" w:cs="TH SarabunPSK"/>
          <w:sz w:val="32"/>
          <w:sz w:val="32"/>
          <w:szCs w:val="32"/>
          <w:lang w:val="en-US" w:eastAsia="zh-CN"/>
        </w:rPr>
        <w:t xml:space="preserve">สรุปวิธีการสร้างรูปสี่เหลี่ยมจากเส้นทแยงมุม และเส้นทแยงมุมแต่ละลักษณะสร้างเป็นรูปสี่เหลี่ยมชนิดใด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ฝึ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ทักษะตามความเหมาะสม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Heading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Heading6"/>
        <w:ind w:left="1287" w:firstLine="153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1.</w:t>
      </w:r>
      <w:r>
        <w:rPr>
          <w:rFonts w:eastAsia="SimSun;宋体" w:cs="TH SarabunPSK" w:ascii="TH SarabunPSK" w:hAnsi="TH SarabunPSK"/>
          <w:b w:val="false"/>
          <w:bCs w:val="false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b w:val="false"/>
          <w:b w:val="false"/>
          <w:bCs w:val="false"/>
          <w:lang w:val="en-US" w:eastAsia="en-US"/>
        </w:rPr>
        <w:t xml:space="preserve">แผนภาพเส้นทแยงมุม </w:t>
      </w:r>
      <w:r>
        <w:rPr>
          <w:rFonts w:eastAsia="SimSun;宋体" w:cs="TH SarabunPSK" w:ascii="TH SarabunPSK" w:hAnsi="TH SarabunPSK"/>
          <w:b w:val="false"/>
          <w:bCs w:val="false"/>
          <w:lang w:val="en-US" w:eastAsia="en-US"/>
        </w:rPr>
        <w:t xml:space="preserve">2 </w:t>
      </w:r>
      <w:r>
        <w:rPr>
          <w:rFonts w:ascii="TH SarabunPSK" w:hAnsi="TH SarabunPSK" w:eastAsia="SimSun;宋体" w:cs="TH SarabunPSK"/>
          <w:b w:val="false"/>
          <w:b w:val="false"/>
          <w:bCs w:val="false"/>
          <w:lang w:val="en-US" w:eastAsia="en-US"/>
        </w:rPr>
        <w:t>เส้น ตัดกัน ของรูปสี่เหลี่ยม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9.5.1, 9.5.2, 9.5.3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ักษะ 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หัดในหนังสือเรียนคณิต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1134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5.1, 9.5.2, 9.5.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สมรรถนะสำค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5.1, 9.5.2, 9.5.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สมรรถนะสำคัญของผู้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หาพื้นที่ของรูปสี่เหลี่ยมมุมฉ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สี่เหลี่ยมมุมฉากให้ สามารถหาพื้นที่ของรูปสี่เหลี่ยมมุมฉากได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2183" w:leader="none"/>
        </w:tabs>
        <w:spacing w:lineRule="auto" w:line="240" w:before="0" w:after="0"/>
        <w:ind w:left="0" w:firstLine="141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สนทนากับนักเรียน ทบทวนความรู้ เรื่อง การหาความยาวรอบรูปของรูปสี่เหลี่ยม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2183" w:leader="none"/>
        </w:tabs>
        <w:spacing w:lineRule="auto" w:line="240" w:before="0" w:after="0"/>
        <w:ind w:left="0" w:firstLine="141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ติดแผนภูมิการหาพื้นที่รูปสี่เหลี่ยมจัตุรัสและรูปสี่เหลี่ยมผืนผ้า  บนกระดาน ครูนำอภิปรายและสาธิตการหาพื้นที่รูปสี่เหลี่ยมมุมฉาก  โดยใช้สูตร</w:t>
      </w:r>
    </w:p>
    <w:p>
      <w:pPr>
        <w:pStyle w:val="Normal"/>
        <w:tabs>
          <w:tab w:val="clear" w:pos="720"/>
          <w:tab w:val="left" w:pos="1080" w:leader="none"/>
          <w:tab w:val="left" w:pos="2241" w:leader="none"/>
        </w:tabs>
        <w:spacing w:lineRule="auto" w:line="240" w:before="0" w:after="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83895</wp:posOffset>
                </wp:positionH>
                <wp:positionV relativeFrom="paragraph">
                  <wp:posOffset>46990</wp:posOffset>
                </wp:positionV>
                <wp:extent cx="4770120" cy="4030345"/>
                <wp:effectExtent l="12700" t="13335" r="12700" b="120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0" cy="4030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3.85pt;margin-top:3.7pt;width:375.55pt;height:317.3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241" w:leader="none"/>
        </w:tabs>
        <w:spacing w:lineRule="auto" w:line="240" w:before="0" w:after="0"/>
        <w:ind w:left="10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รูปสี่เหลี่ยมจัตุรัสที่มีความยาวด้านละ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 มีพื้น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ตารางหน่วย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815340</wp:posOffset>
                </wp:positionH>
                <wp:positionV relativeFrom="paragraph">
                  <wp:posOffset>635</wp:posOffset>
                </wp:positionV>
                <wp:extent cx="233045" cy="314960"/>
                <wp:effectExtent l="0" t="0" r="0" b="0"/>
                <wp:wrapSquare wrapText="bothSides"/>
                <wp:docPr id="1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2241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24.8pt;mso-wrap-distance-left:0pt;mso-wrap-distance-right:9pt;mso-wrap-distance-top:0pt;mso-wrap-distance-bottom:0pt;margin-top:0.05pt;mso-position-vertical-relative:text;margin-left:64.2pt;mso-position-horizontal-relative:text">
                <v:fill opacity="0f"/>
                <v:textbox inset="0in,0in,0in,0in">
                  <w:txbxContent>
                    <w:tbl>
                      <w:tblPr>
                        <w:tblW w:w="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2241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1590</wp:posOffset>
                </wp:positionH>
                <wp:positionV relativeFrom="paragraph">
                  <wp:posOffset>175895</wp:posOffset>
                </wp:positionV>
                <wp:extent cx="914400" cy="513080"/>
                <wp:effectExtent l="0" t="0" r="0" b="0"/>
                <wp:wrapNone/>
                <wp:docPr id="1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4pt;mso-wrap-distance-left:9.05pt;mso-wrap-distance-right:9.05pt;mso-wrap-distance-top:0pt;mso-wrap-distance-bottom:0pt;margin-top:13.8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28190</wp:posOffset>
                </wp:positionH>
                <wp:positionV relativeFrom="paragraph">
                  <wp:posOffset>141605</wp:posOffset>
                </wp:positionV>
                <wp:extent cx="914400" cy="457200"/>
                <wp:effectExtent l="0" t="0" r="0" b="0"/>
                <wp:wrapNone/>
                <wp:docPr id="1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15pt;mso-position-vertical-relative:text;margin-left:1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vanish/>
        </w:rPr>
      </w:pPr>
      <w:r>
        <w:rPr>
          <w:rFonts w:cs="TH SarabunPSK" w:ascii="TH SarabunPSK" w:hAnsi="TH SarabunPSK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233295</wp:posOffset>
                </wp:positionH>
                <wp:positionV relativeFrom="paragraph">
                  <wp:posOffset>227965</wp:posOffset>
                </wp:positionV>
                <wp:extent cx="1059180" cy="20955"/>
                <wp:effectExtent l="0" t="0" r="0" b="0"/>
                <wp:wrapSquare wrapText="bothSides"/>
                <wp:docPr id="1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.65pt;mso-wrap-distance-left:9pt;mso-wrap-distance-right:9pt;mso-wrap-distance-top:0pt;mso-wrap-distance-bottom:0pt;margin-top:17.95pt;mso-position-vertical-relative:text;margin-left:175.8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margin">
                  <wp:posOffset>690245</wp:posOffset>
                </wp:positionH>
                <wp:positionV relativeFrom="paragraph">
                  <wp:posOffset>-118110</wp:posOffset>
                </wp:positionV>
                <wp:extent cx="914400" cy="457200"/>
                <wp:effectExtent l="0" t="0" r="0" b="0"/>
                <wp:wrapNone/>
                <wp:docPr id="1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.3pt;mso-position-vertical-relative:text;margin-left:54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894455</wp:posOffset>
                </wp:positionH>
                <wp:positionV relativeFrom="paragraph">
                  <wp:posOffset>189230</wp:posOffset>
                </wp:positionV>
                <wp:extent cx="2141220" cy="1202690"/>
                <wp:effectExtent l="0" t="0" r="0" b="0"/>
                <wp:wrapSquare wrapText="bothSides"/>
                <wp:docPr id="1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94.7pt;mso-wrap-distance-left:9pt;mso-wrap-distance-right:9pt;mso-wrap-distance-top:0pt;mso-wrap-distance-bottom:0pt;margin-top:14.9pt;mso-position-vertical-relative:text;margin-left:306.65pt;mso-position-horizontal-relative:page">
                <v:fill opacity="0f"/>
                <v:textbox inset="0in,0in,0in,0in">
                  <w:txbxContent>
                    <w:tbl>
                      <w:tblPr>
                        <w:tblW w:w="33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1749425</wp:posOffset>
                </wp:positionH>
                <wp:positionV relativeFrom="paragraph">
                  <wp:posOffset>-154940</wp:posOffset>
                </wp:positionV>
                <wp:extent cx="914400" cy="457200"/>
                <wp:effectExtent l="0" t="0" r="0" b="0"/>
                <wp:wrapNone/>
                <wp:docPr id="1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2.2pt;mso-position-vertical-relative:text;margin-left:137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85545</wp:posOffset>
                </wp:positionH>
                <wp:positionV relativeFrom="paragraph">
                  <wp:posOffset>127000</wp:posOffset>
                </wp:positionV>
                <wp:extent cx="914400" cy="457200"/>
                <wp:effectExtent l="0" t="0" r="0" b="0"/>
                <wp:wrapNone/>
                <wp:docPr id="1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ูปท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pt;mso-position-vertical-relative:text;margin-left: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ูปท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5825</wp:posOffset>
                </wp:positionH>
                <wp:positionV relativeFrom="paragraph">
                  <wp:posOffset>127000</wp:posOffset>
                </wp:positionV>
                <wp:extent cx="914400" cy="457200"/>
                <wp:effectExtent l="0" t="0" r="0" b="0"/>
                <wp:wrapNone/>
                <wp:docPr id="1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ูปท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pt;mso-position-vertical-relative:text;margin-left:2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ูปท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80" w:firstLine="36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สี่เหลี่ยมจัตุรัส 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ด้าน</w:t>
      </w:r>
    </w:p>
    <w:p>
      <w:pPr>
        <w:pStyle w:val="Normal"/>
        <w:spacing w:lineRule="auto" w:line="240" w:before="0" w:after="0"/>
        <w:ind w:left="1080" w:firstLine="36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1               =   4 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 4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1080" w:firstLine="36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 xml:space="preserve">  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 16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ตารางหน่วย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สี่เหลี่ยมผืนผ้า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ความยาวของด้านกว้า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ความยาวของด้านยาว</w:t>
      </w:r>
    </w:p>
    <w:p>
      <w:pPr>
        <w:pStyle w:val="Normal"/>
        <w:spacing w:lineRule="auto" w:line="240" w:before="0" w:after="0"/>
        <w:ind w:left="1080" w:firstLine="360"/>
        <w:rPr/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พื้นที่ของรูปที่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2               =   4 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 8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 xml:space="preserve">   </w:t>
        <w:tab/>
        <w:t xml:space="preserve"> 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 32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ตารางหน่วย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ครูแจกแบบฝึกเสริมทักษะ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9.6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ี้แจงและ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่วมกั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าพื้นที่รูปสี่เหลี่ยมมุมฉาก</w:t>
      </w:r>
      <w:r>
        <w:rPr>
          <w:rFonts w:ascii="TH SarabunPSK" w:hAnsi="TH SarabunPSK" w:cs="TH SarabunPSK"/>
          <w:sz w:val="32"/>
          <w:sz w:val="32"/>
          <w:szCs w:val="32"/>
        </w:rPr>
        <w:t>ที่มีพื้นที่ต่างกั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่าง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โจทย์ที่ครูกำหนดให้  ระบายสี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สรรค์ชิ้นงา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สุ่มตัวแทนกลุ่มนำเสนอหน้าชั้น และส่งผลงานให้ครูตรวจในชั่วโม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รูและนักเรียนร่วมกันสรุป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าพื้นที่รูปสี่เหลี่ยมมุมฉาก 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ักเรียนทำแบบฝึกหัดในหนังสือเรีย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ิตศาสตร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ห้นักเรียนทำแบบฝึกเสริมทักษะตามความเหมาะสม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การหาพื้นที่รูปสี่เหลี่ยมมุมฉาก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เสริมทักษะที่ </w:t>
      </w:r>
      <w:r>
        <w:rPr>
          <w:rFonts w:cs="TH SarabunPSK" w:ascii="TH SarabunPSK" w:hAnsi="TH SarabunPSK"/>
          <w:sz w:val="32"/>
          <w:szCs w:val="32"/>
        </w:rPr>
        <w:t>9.6</w:t>
      </w:r>
    </w:p>
    <w:p>
      <w:pPr>
        <w:pStyle w:val="Normal"/>
        <w:spacing w:lineRule="auto" w:line="240" w:before="0" w:after="0"/>
        <w:ind w:left="981" w:firstLine="45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828" w:firstLine="61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บบฝึกทักษ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ีไม้ระบายภาพ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หาพื้นที่ของรูปสี่เหลี่ยมด้านขน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สี่เหลี่ยมด้านขนานให้ สามารถหาพื้นที่ของรูปสี่เหลี่ยมด้านขนาน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ทบทวนการหาพื้นที่ของรูปสี่เหลี่ยมจัตุรัส พื้นที่ของรูปสี่เหลี่ยมผืนผ้า โดยการถามนักเรียน แล้วติดแถบประโยค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60705</wp:posOffset>
                </wp:positionH>
                <wp:positionV relativeFrom="paragraph">
                  <wp:posOffset>139700</wp:posOffset>
                </wp:positionV>
                <wp:extent cx="4912995" cy="785495"/>
                <wp:effectExtent l="16510" t="16510" r="15875" b="158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2920" cy="78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ff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316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15pt;margin-top:11pt;width:386.8pt;height:61.8pt;mso-wrap-style:none;v-text-anchor:middle">
                <v:fill o:detectmouseclick="t" color2="#e5dfec"/>
                <v:stroke color="#5f497a" weight="3168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สี่เหลี่ยมจัตุรัส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ด้าน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ด้า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สี่เหลี่ยมผืนผ้า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ความยาวของด้านกว้า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ความยาวของด้านยาว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ติดแผนภาพการหาพื้นที่ของรูปสี่เหลี่ยมด้านขนาน โดยใช้ตารางหน่วย นำรูปสามเหลี่ยมและรูปสี่เหลี่ยมด้านขนาน  มีความสูง  และความยาวฐานเท่ากันมาติดคู่กันไว้  ให้นักเรียนช่วยหาพื้นที่ของรูปสามเหลี่ยมและรูปสี่เหลี่ยมด้านขนาน  โดยการนับตารา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785235</wp:posOffset>
            </wp:positionH>
            <wp:positionV relativeFrom="paragraph">
              <wp:posOffset>167005</wp:posOffset>
            </wp:positionV>
            <wp:extent cx="1748155" cy="1191260"/>
            <wp:effectExtent l="0" t="0" r="0" b="0"/>
            <wp:wrapNone/>
            <wp:docPr id="1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788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>
          <w:trHeight w:val="569" w:hRule="atLeast"/>
        </w:trPr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1296670</wp:posOffset>
                      </wp:positionH>
                      <wp:positionV relativeFrom="paragraph">
                        <wp:posOffset>-411480</wp:posOffset>
                      </wp:positionV>
                      <wp:extent cx="914400" cy="513080"/>
                      <wp:effectExtent l="0" t="0" r="0" b="0"/>
                      <wp:wrapNone/>
                      <wp:docPr id="18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0.4pt;mso-wrap-distance-left:9.05pt;mso-wrap-distance-right:9.05pt;mso-wrap-distance-top:0pt;mso-wrap-distance-bottom:0pt;margin-top:-32.4pt;mso-position-vertical-relative:text;margin-left:102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1018540</wp:posOffset>
                      </wp:positionH>
                      <wp:positionV relativeFrom="paragraph">
                        <wp:posOffset>8255</wp:posOffset>
                      </wp:positionV>
                      <wp:extent cx="682625" cy="713740"/>
                      <wp:effectExtent l="3810" t="3810" r="3810" b="381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2560" cy="71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5pt" to="133.9pt,56.8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669290</wp:posOffset>
                      </wp:positionH>
                      <wp:positionV relativeFrom="paragraph">
                        <wp:posOffset>8255</wp:posOffset>
                      </wp:positionV>
                      <wp:extent cx="349885" cy="713740"/>
                      <wp:effectExtent l="4445" t="2540" r="4445" b="254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9920" cy="71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0.65pt" to="80.2pt,5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040255</wp:posOffset>
                      </wp:positionH>
                      <wp:positionV relativeFrom="paragraph">
                        <wp:posOffset>8255</wp:posOffset>
                      </wp:positionV>
                      <wp:extent cx="350520" cy="713740"/>
                      <wp:effectExtent l="4445" t="2540" r="4445" b="254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0640" cy="71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5pt,0.65pt" to="188.2pt,56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358390</wp:posOffset>
                      </wp:positionH>
                      <wp:positionV relativeFrom="paragraph">
                        <wp:posOffset>8255</wp:posOffset>
                      </wp:positionV>
                      <wp:extent cx="1036955" cy="0"/>
                      <wp:effectExtent l="0" t="5080" r="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pt,0.65pt" to="267.3pt,0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8255</wp:posOffset>
                      </wp:positionV>
                      <wp:extent cx="321945" cy="713740"/>
                      <wp:effectExtent l="4445" t="2540" r="4445" b="254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1840" cy="71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pt,0.65pt" to="267.3pt,56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669290</wp:posOffset>
                      </wp:positionH>
                      <wp:positionV relativeFrom="paragraph">
                        <wp:posOffset>363855</wp:posOffset>
                      </wp:positionV>
                      <wp:extent cx="1032510" cy="0"/>
                      <wp:effectExtent l="0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pt,28.65pt" to="133.95pt,2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040255</wp:posOffset>
                      </wp:positionH>
                      <wp:positionV relativeFrom="paragraph">
                        <wp:posOffset>363855</wp:posOffset>
                      </wp:positionV>
                      <wp:extent cx="1033145" cy="0"/>
                      <wp:effectExtent l="0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5pt,28.65pt" to="241.95pt,2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33F729"/>
              <w:left w:val="dotted" w:sz="4" w:space="0" w:color="33F729"/>
              <w:bottom w:val="dotted" w:sz="4" w:space="0" w:color="33F729"/>
              <w:right w:val="dotted" w:sz="4" w:space="0" w:color="33F72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และนักเรียนร่วมกันอภิปรายว่าพื้นที่ของรูปสี่เหลี่ยมด้านขนาน  มีขนาดเป็นสองเท่าของรูปสามเหลี่ยม  ดังนั้น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91465</wp:posOffset>
                </wp:positionH>
                <wp:positionV relativeFrom="paragraph">
                  <wp:posOffset>170180</wp:posOffset>
                </wp:positionV>
                <wp:extent cx="5035550" cy="1159510"/>
                <wp:effectExtent l="15875" t="15875" r="16510" b="165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11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5pt;margin-top:13.4pt;width:396.45pt;height:91.25pt;mso-wrap-style:none;v-text-anchor:middle">
                <v:fill o:detectmouseclick="t" color2="#fbd4b4"/>
                <v:stroke color="re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สี่เหลี่ยมด้านขนาน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  <w:tab/>
        <w:t xml:space="preserve">=  2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สามเหลี่ยม     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2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54305" cy="405765"/>
            <wp:effectExtent l="0" t="0" r="0" b="0"/>
            <wp:docPr id="19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ความสูง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ความยาวฐาน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ความยาวฐา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แนะนำว่า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ส่วนของเส้นตรงที่ลากจากด้านตรงข้ามของฐานมาตั้งฉากกับฐาน เรียกว่า ส่วนสูง หรือ ความสู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ยกตัวอย่างโจทย์การหาพื้นที่ของรูปสี่เหลี่ยมด้านขนาน  ให้นักเรียนคำนวณหาพื้นที่อีก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 – 3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และนักเรียนช่วยกันสรุปบทเรียนเกี่ยวกับการหาพื้นที่รูปสี่เหลี่ยมด้านขนาน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นักเรียนทำแบบฝึกหัดในหนังสือเรียนคณิตศาสตร์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และแบบฝึกทักษะอื่น ๆ อีก ตามความเหมาะสม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H SarabunPSK" w:hAnsi="TH SarabunPSK" w:eastAsia="Cordi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th-TH"/>
        </w:rPr>
        <w:t>สื่อการเรียนการส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ผนภาพการหาพื้นที่ของรูปสี่เหลี่ยมด้านขนา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ทักษะ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800" w:hanging="36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ิต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23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หาพื้นที่ของรูปสี่เหลี่ยมขนมเปียกปู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สี่เหลี่ยมขนมเปียกปูนให้ สามารถหาพื้นที่ของรูปสี่เหลี่ยมขนมเปียกปูน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ทบทวนการหาพื้นที่ของรูปสี่เหลี่ยมด้านขนาน  จากแถบประโยค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18"/>
          <w:szCs w:val="18"/>
          <w:lang w:val="en-US" w:eastAsia="en-US"/>
        </w:rPr>
      </w:pPr>
      <w:r>
        <w:rPr>
          <w:rFonts w:eastAsia="Cordia New"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708025</wp:posOffset>
                </wp:positionH>
                <wp:positionV relativeFrom="paragraph">
                  <wp:posOffset>93345</wp:posOffset>
                </wp:positionV>
                <wp:extent cx="4239260" cy="400050"/>
                <wp:effectExtent l="14605" t="14605" r="15240" b="152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93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7f371"/>
                            </a:gs>
                            <a:gs pos="50000">
                              <a:srgbClr val="ffffff"/>
                            </a:gs>
                            <a:gs pos="100000">
                              <a:srgbClr val="77f371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7.35pt;width:333.75pt;height:31.45pt;mso-wrap-style:none;v-text-anchor:middle">
                <v:fill o:detectmouseclick="t" color2="#77f371"/>
                <v:stroke color="#00b05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ด้านขนา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ของฐ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ติดแผนภาพตารางหน่วยบนกระดานดำ  ให้สุ่มนักเรียนออกมาแสดงการหาพื้นที่ของ 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หน้าชั้นให้เพื่อนช่วยกันตรวจสอบความถูกต้อง  โดยใช้ตาราง  ทำเหมือนกับการหาพื้นที่ของรูปสี่เหลี่ยมด้านขน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87400</wp:posOffset>
                </wp:positionH>
                <wp:positionV relativeFrom="paragraph">
                  <wp:posOffset>29845</wp:posOffset>
                </wp:positionV>
                <wp:extent cx="3754120" cy="1519555"/>
                <wp:effectExtent l="12700" t="13335" r="75565" b="273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080" cy="1519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e5f5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2pt;margin-top:2.35pt;width:295.55pt;height:119.6pt;mso-wrap-style:none;v-text-anchor:middle" type="_x0000_t65">
                <v:fill o:detectmouseclick="t" color2="#fbe5f5"/>
                <v:stroke color="#7030a0" weight="25560" joinstyle="miter" endcap="flat"/>
                <w10:wrap type="none"/>
              </v:shape>
            </w:pict>
          </mc:Fallback>
        </mc:AlternateContent>
      </w:r>
    </w:p>
    <w:tbl>
      <w:tblPr>
        <w:tblW w:w="4788" w:type="dxa"/>
        <w:jc w:val="left"/>
        <w:tblInd w:w="1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>
          <w:trHeight w:val="569" w:hRule="atLeast"/>
        </w:trPr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1778635</wp:posOffset>
                      </wp:positionH>
                      <wp:positionV relativeFrom="paragraph">
                        <wp:posOffset>-1270</wp:posOffset>
                      </wp:positionV>
                      <wp:extent cx="341630" cy="1090295"/>
                      <wp:effectExtent l="5080" t="1905" r="5080" b="190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1640" cy="10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-0.1pt" to="166.9pt,85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1120140</wp:posOffset>
                      </wp:positionH>
                      <wp:positionV relativeFrom="paragraph">
                        <wp:posOffset>-1270</wp:posOffset>
                      </wp:positionV>
                      <wp:extent cx="658495" cy="1090295"/>
                      <wp:effectExtent l="4445" t="2540" r="4445" b="254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8440" cy="10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-0.1pt" to="140pt,85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-635</wp:posOffset>
                      </wp:positionV>
                      <wp:extent cx="676275" cy="1090295"/>
                      <wp:effectExtent l="4445" t="2540" r="4445" b="254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6440" cy="10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-0.05pt" to="246.95pt,85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3111500</wp:posOffset>
                      </wp:positionH>
                      <wp:positionV relativeFrom="paragraph">
                        <wp:posOffset>-635</wp:posOffset>
                      </wp:positionV>
                      <wp:extent cx="1036955" cy="0"/>
                      <wp:effectExtent l="0" t="5080" r="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pt,-0.05pt" to="326.6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3494405</wp:posOffset>
                      </wp:positionH>
                      <wp:positionV relativeFrom="paragraph">
                        <wp:posOffset>-1270</wp:posOffset>
                      </wp:positionV>
                      <wp:extent cx="654050" cy="1090295"/>
                      <wp:effectExtent l="4445" t="2540" r="4445" b="254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4120" cy="10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15pt,-0.1pt" to="326.6pt,85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120140</wp:posOffset>
                      </wp:positionH>
                      <wp:positionV relativeFrom="paragraph">
                        <wp:posOffset>363855</wp:posOffset>
                      </wp:positionV>
                      <wp:extent cx="1000125" cy="0"/>
                      <wp:effectExtent l="0" t="5080" r="635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28.65pt" to="166.9pt,2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461260</wp:posOffset>
                      </wp:positionH>
                      <wp:positionV relativeFrom="paragraph">
                        <wp:posOffset>363855</wp:posOffset>
                      </wp:positionV>
                      <wp:extent cx="1033145" cy="0"/>
                      <wp:effectExtent l="0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8pt,28.65pt" to="275.1pt,2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ordi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และนักเรียนร่วมกันอภิปรายว่าพื้นที่ของรูปสี่เหลี่ยมด้านขนาน  มีขนาดเป็นสองเท่าของรูปสามเหลี่ยม  ดังนั้น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170180</wp:posOffset>
                </wp:positionV>
                <wp:extent cx="5035550" cy="1159510"/>
                <wp:effectExtent l="19050" t="19050" r="19685" b="196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11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efb7d"/>
                            </a:gs>
                            <a:gs pos="50000">
                              <a:srgbClr val="ffffff"/>
                            </a:gs>
                            <a:gs pos="100000">
                              <a:srgbClr val="fefb7d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efb7d" stroked="t" o:allowincell="f" style="position:absolute;margin-left:22.95pt;margin-top:13.4pt;width:396.45pt;height:91.25pt;mso-wrap-style:none;v-text-anchor:middle">
                <v:fill o:detectmouseclick="t" color2="white"/>
                <v:stroke color="yellow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พื้นที่ของรูปสี่เหล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นมเปียกปูน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  <w:t xml:space="preserve">=  2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พื้นที่ของรูปสามเหลี่ยม     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2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54305" cy="405765"/>
            <wp:effectExtent l="0" t="0" r="0" b="0"/>
            <wp:docPr id="2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89" r="-2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Symbol" w:cs="Symbol" w:ascii="Symbol" w:hAnsi="Symbol"/>
          <w:b/>
          <w:bCs/>
          <w:sz w:val="32"/>
          <w:szCs w:val="32"/>
        </w:rPr>
        <w:t>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ความสูง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ความยาวฐาน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=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ความยาวฐา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อธิบายว่า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ส่วนของเส้นตรงที่ลากจากด้านตรงข้ามของฐานมาตั้งฉากกับฐาน เรียกว่า ส่วนสูง หรือ ความสู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ยกตัวอย่างการหา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มาให้นักเรียนหา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2 – 3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และนักเรียนช่วยกันสรุปบทเรียนเกี่ยวกับการหา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ให้นักเรียนทำแบบฝึกหัดในหนังสือเรียนคณิตศาสตร์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H SarabunPSK" w:hAnsi="TH SarabunPSK" w:eastAsia="Cordi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th-TH"/>
        </w:rPr>
        <w:t>สื่อการเรียนการสอน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ถบประโยค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ผนภาพตารางหน่วย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บบฝึกทักษะคณิตศาสตร์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บบฝึกหัดในหนังสือเรียน ชั้นประถมศึกษาปีที่ </w:t>
      </w:r>
      <w:r>
        <w:rPr>
          <w:rFonts w:eastAsia="Cordia New"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194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สมรรถนะสำคัญของผู้เรีย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ของผู้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หาพื้นที่ของรูปสี่เหลี่ยมคางหมู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สี่เหลี่ยมคางหมูให้ สามารถหาพื้นที่ของรูปสี่เหลี่ยมคางหมู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ทบทวนการหาพื้นที่ของรูปสี่เหลี่ยมด้านขนาน และ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แล้วสรุปเป็นสูตรการหาพื้นที่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08025</wp:posOffset>
                </wp:positionH>
                <wp:positionV relativeFrom="paragraph">
                  <wp:posOffset>126365</wp:posOffset>
                </wp:positionV>
                <wp:extent cx="4425950" cy="772160"/>
                <wp:effectExtent l="14605" t="14605" r="15240" b="1524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5840" cy="77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cc0f9"/>
                            </a:gs>
                            <a:gs pos="50000">
                              <a:srgbClr val="ffffff"/>
                            </a:gs>
                            <a:gs pos="100000">
                              <a:srgbClr val="fcc0f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9.95pt;width:348.45pt;height:60.75pt;mso-wrap-style:none;v-text-anchor:middle">
                <v:fill o:detectmouseclick="t" color2="#fcc0f9"/>
                <v:stroke color="#ff0066" weight="2844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ด้านขนาน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ของฐาน</w:t>
      </w:r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ind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รูปสี่เหลี่ยม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ของฐ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b/>
          <w:b/>
          <w:bCs/>
          <w:sz w:val="18"/>
          <w:szCs w:val="18"/>
        </w:rPr>
      </w:pPr>
      <w:r>
        <w:rPr>
          <w:rFonts w:eastAsia="Cordia New" w:cs="TH SarabunPSK" w:ascii="TH SarabunPSK" w:hAnsi="TH SarabunPSK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64" w:firstLine="144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2.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แจกกระดาษรูปสี่เหลี่ยมคางหมู กรรไกร ให้นักเรียนจับคู่ ตัดรูปสี่เหลี่ยมคางหมูอีกรูปที่มีขนาดเท่ากับรูปที่ได้รับ นำไปวางเรียงต่อกับรูปเดิม ให้ด้านคู่ที่ขนานกันสลับทิศทางกัน จะได้รูปสี่เหลี่ยมด้านขนาน ดังนั้น รูปสี่เหลี่ยมคางหมูที่ได้มีพื้นที่เป็นครึ่งหนึ่งของรูปสี่เหลี่ยมด้านขนานที่สร้าง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ของรูปสี่เหลี่ยมคางหมูเป็นรูปสี่เหลี่ยมที่มีด้านขนานกั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ู่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948055</wp:posOffset>
                </wp:positionH>
                <wp:positionV relativeFrom="paragraph">
                  <wp:posOffset>225425</wp:posOffset>
                </wp:positionV>
                <wp:extent cx="3168650" cy="1255395"/>
                <wp:effectExtent l="15875" t="16510" r="96520" b="336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720" cy="1255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65pt;margin-top:17.75pt;width:249.45pt;height:98.8pt;mso-wrap-style:none;v-text-anchor:middle" type="_x0000_t65">
                <v:fill o:detectmouseclick="t" color2="#99ccff"/>
                <v:stroke color="#00b0f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9855</wp:posOffset>
                </wp:positionH>
                <wp:positionV relativeFrom="paragraph">
                  <wp:posOffset>81915</wp:posOffset>
                </wp:positionV>
                <wp:extent cx="2990215" cy="281940"/>
                <wp:effectExtent l="0" t="0" r="0" b="0"/>
                <wp:wrapNone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ก           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ข 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จ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22.2pt;mso-wrap-distance-left:9.05pt;mso-wrap-distance-right:9.05pt;mso-wrap-distance-top:0pt;mso-wrap-distance-bottom:0pt;margin-top:6.4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ก           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ข 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จ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22730</wp:posOffset>
                </wp:positionH>
                <wp:positionV relativeFrom="paragraph">
                  <wp:posOffset>75565</wp:posOffset>
                </wp:positionV>
                <wp:extent cx="2177415" cy="563880"/>
                <wp:effectExtent l="8255" t="5715" r="825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7280" cy="563760"/>
                          <a:chOff x="0" y="0"/>
                          <a:chExt cx="2177280" cy="5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960" cy="563760"/>
                          </a:xfrm>
                          <a:custGeom>
                            <a:avLst/>
                            <a:gdLst>
                              <a:gd name="textAreaLeft" fmla="*/ 155160 w 706320"/>
                              <a:gd name="textAreaRight" fmla="*/ 551160 w 706320"/>
                              <a:gd name="textAreaTop" fmla="*/ 70200 h 319680"/>
                              <a:gd name="textAreaBottom" fmla="*/ 24948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1680" y="0"/>
                            <a:ext cx="1245960" cy="563760"/>
                          </a:xfrm>
                          <a:custGeom>
                            <a:avLst/>
                            <a:gdLst>
                              <a:gd name="textAreaLeft" fmla="*/ 155160 w 706320"/>
                              <a:gd name="textAreaRight" fmla="*/ 551160 w 706320"/>
                              <a:gd name="textAreaTop" fmla="*/ 70200 h 319680"/>
                              <a:gd name="textAreaBottom" fmla="*/ 249480 h 31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5.9pt;width:171.4pt;height:44.45pt" coordorigin="2398,118" coordsize="3428,889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398;top:119;width:1961;height:8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65;top:119;width:1961;height:887;mso-wrap-style:none;v-text-anchor:middle;rotation:180" type="_x0000_t8">
                  <v:fill o:detectmouseclick="t" on="false"/>
                  <v:stroke color="black" weight="9360" dashstyle="dash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61795</wp:posOffset>
                </wp:positionH>
                <wp:positionV relativeFrom="paragraph">
                  <wp:posOffset>101600</wp:posOffset>
                </wp:positionV>
                <wp:extent cx="2283460" cy="281940"/>
                <wp:effectExtent l="0" t="0" r="0" b="0"/>
                <wp:wrapNone/>
                <wp:docPr id="2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ง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ค             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     ฉ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ฉ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22.2pt;mso-wrap-distance-left:9.05pt;mso-wrap-distance-right:9.05pt;mso-wrap-distance-top:0pt;mso-wrap-distance-bottom:0pt;margin-top:8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ง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ค             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     ฉ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ฉ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ind w:left="43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ind w:left="43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คางหมู กขคง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รึ่งหนึ่งของรูปสี่เหลี่ยมด้านขนาน กจฉง</w:t>
      </w:r>
    </w:p>
    <w:p>
      <w:pPr>
        <w:pStyle w:val="Normal"/>
        <w:autoSpaceDE w:val="false"/>
        <w:spacing w:lineRule="auto" w:line="240" w:before="0" w:after="0"/>
        <w:ind w:right="45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×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×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บวกของความยาวของด้านคู่ที่ขนานกั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อธิบายว่า ส่วนของเส้นตรงที่ลากจากด้านตรงข้ามของฐานมาตั้งฉากกับฐาน เรียกว่า ส่วนสูง หรือ ความสูง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ยกตัวอย่างการหา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มาให้นักเรียนหา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2 – 3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และนักเรียนช่วยกันสรุปบทเรียนเกี่ยวกับการหา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นักเรียนทำแบบฝึกหัดในหนังสือเรียนคณิตศาสตร์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แบบฝึกทักษะตามความ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หมาะสม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ถบประโยค</w:t>
      </w:r>
    </w:p>
    <w:p>
      <w:pPr>
        <w:pStyle w:val="Normal"/>
        <w:spacing w:lineRule="auto" w:line="240" w:before="0" w:after="0"/>
        <w:ind w:left="1418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ดาษรูปสี่เหลี่ยมคางหมู  กรรไกร </w:t>
      </w:r>
    </w:p>
    <w:p>
      <w:pPr>
        <w:pStyle w:val="Normal"/>
        <w:spacing w:lineRule="auto" w:line="240" w:before="0" w:after="0"/>
        <w:ind w:left="1265" w:firstLine="15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ทักษะ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112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1112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3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การร่วมกิจกรร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ร่วมกิจกรร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หาพื้นที่ของรูปสี่เหลี่ยมด้านไม่เท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รูปสี่เหลี่ยมด้านไม่เท่าให้ สามารถหาพื้นที่ของรูปสี่เหลี่ยมด้านไม่เท่าได้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spacing w:lineRule="auto" w:line="240"/>
        <w:ind w:firstLine="14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ูทบทวนการหาพื้นที่ของรูปสี่เหลี่ยมชนิดต่าง ๆ โดยใช้คำถาม ถามนำ จนได้ข้อสรุปการหาพื้นที่ของรูปสี่เหลี่ยมโดยใช้สูตร ดังนี้  </w: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jc w:val="lef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31495</wp:posOffset>
                </wp:positionH>
                <wp:positionV relativeFrom="paragraph">
                  <wp:posOffset>9525</wp:posOffset>
                </wp:positionV>
                <wp:extent cx="5039995" cy="1623060"/>
                <wp:effectExtent l="15240" t="14605" r="14605" b="1524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6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be5f5"/>
                            </a:gs>
                            <a:gs pos="50000">
                              <a:srgbClr val="ffffff"/>
                            </a:gs>
                            <a:gs pos="100000">
                              <a:srgbClr val="fbe5f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85pt;margin-top:0.75pt;width:396.8pt;height:127.75pt;mso-wrap-style:none;v-text-anchor:middle">
                <v:fill o:detectmouseclick="t" color2="#fbe5f5"/>
                <v:stroke color="#ff0066" weight="2844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ด้านขนาน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ของฐาน</w:t>
      </w:r>
    </w:p>
    <w:p>
      <w:pPr>
        <w:pStyle w:val="Normal"/>
        <w:autoSpaceDE w:val="false"/>
        <w:spacing w:lineRule="auto" w:line="24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รูปสี่เหลี่ยม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ของฐาน</w:t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คางหมู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×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×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บวกของความยาวของด้านคู่ที่ขนานกัน</w:t>
      </w:r>
    </w:p>
    <w:p>
      <w:pPr>
        <w:pStyle w:val="Normal"/>
        <w:autoSpaceDE w:val="false"/>
        <w:spacing w:lineRule="auto" w:line="24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left="763" w:firstLine="677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ติดแผนภาพและอธิบายการหาพื้นที่รูปสี่เหลี่ยมด้านไม่เท่า ดังนี้</w:t>
      </w:r>
    </w:p>
    <w:p>
      <w:pPr>
        <w:pStyle w:val="Normal"/>
        <w:autoSpaceDE w:val="false"/>
        <w:spacing w:lineRule="auto" w:line="240" w:before="0" w:after="0"/>
        <w:ind w:left="4251" w:hanging="0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32460</wp:posOffset>
                </wp:positionH>
                <wp:positionV relativeFrom="paragraph">
                  <wp:posOffset>40640</wp:posOffset>
                </wp:positionV>
                <wp:extent cx="2085975" cy="1281430"/>
                <wp:effectExtent l="13335" t="12700" r="51435" b="323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28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77f3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pt;margin-top:3.2pt;width:164.2pt;height:100.85pt;mso-wrap-style:none;v-text-anchor:middle" type="_x0000_t65">
                <v:imagedata r:id="rId28" o:detectmouseclick="t"/>
                <v:stroke color="#77f371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89305</wp:posOffset>
                </wp:positionH>
                <wp:positionV relativeFrom="paragraph">
                  <wp:posOffset>146685</wp:posOffset>
                </wp:positionV>
                <wp:extent cx="1774825" cy="1005840"/>
                <wp:effectExtent l="0" t="0" r="0" b="429704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005840"/>
                          <a:chOff x="0" y="0"/>
                          <a:chExt cx="1774800" cy="1005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64520" y="48240"/>
                            <a:ext cx="145368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720" y="0"/>
                            <a:ext cx="1384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              ฉ     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774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ข                               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405720"/>
                            <a:ext cx="207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จ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11.55pt;width:139.75pt;height:79.2pt" coordorigin="1243,231" coordsize="2795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2;top:307;width:2288;height:141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542;top:231;width:217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              ฉ     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310;width:279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ข                               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870;width:326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จ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4251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ี่เหลี่ยมด้านไม่เท่า เมื่อลากเส้นทแยงมุมจะเกิด </w:t>
      </w:r>
    </w:p>
    <w:p>
      <w:pPr>
        <w:pStyle w:val="Normal"/>
        <w:autoSpaceDE w:val="false"/>
        <w:spacing w:lineRule="auto" w:line="240" w:before="0" w:after="0"/>
        <w:ind w:left="4251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รูปสามเหลี่ยมสองรูป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ส้นที่ลากจากจุดยอด</w:t>
      </w:r>
    </w:p>
    <w:p>
      <w:pPr>
        <w:pStyle w:val="Normal"/>
        <w:autoSpaceDE w:val="false"/>
        <w:spacing w:lineRule="auto" w:line="240" w:before="0" w:after="0"/>
        <w:ind w:left="4251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มุมของรูปสามเหลี่ยมมาตั้งฉากกับเส้นทแยงมุม </w:t>
      </w:r>
    </w:p>
    <w:p>
      <w:pPr>
        <w:pStyle w:val="Normal"/>
        <w:autoSpaceDE w:val="false"/>
        <w:spacing w:lineRule="auto" w:line="240" w:before="0" w:after="0"/>
        <w:ind w:left="4251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รียกว่าเส้นกิ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ซึ่งเป็นความสูงของรูปสามเหลี่ยม</w:t>
      </w:r>
    </w:p>
    <w:p>
      <w:pPr>
        <w:pStyle w:val="Normal"/>
        <w:autoSpaceDE w:val="false"/>
        <w:spacing w:lineRule="auto" w:line="240" w:before="0" w:after="0"/>
        <w:ind w:left="4251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01290</wp:posOffset>
                </wp:positionH>
                <wp:positionV relativeFrom="paragraph">
                  <wp:posOffset>20320</wp:posOffset>
                </wp:positionV>
                <wp:extent cx="207645" cy="187960"/>
                <wp:effectExtent l="8890" t="10160" r="825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1.6pt;width:16.3pt;height:1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30625</wp:posOffset>
                </wp:positionH>
                <wp:positionV relativeFrom="paragraph">
                  <wp:posOffset>1270</wp:posOffset>
                </wp:positionV>
                <wp:extent cx="207645" cy="187960"/>
                <wp:effectExtent l="8890" t="10160" r="825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75pt;margin-top:0.1pt;width:16.3pt;height:1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รูป พื้นที่รูปสี่เหลี่ยม กขค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ื้นที่       กข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ื้นที่         ขคง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= (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จ</w:t>
      </w:r>
      <w:r>
        <w:rPr>
          <w:rFonts w:eastAsia="Times New Roman" w:cs="TH SarabunPSK" w:ascii="TH SarabunPSK" w:hAnsi="TH SarabunPSK"/>
          <w:sz w:val="32"/>
          <w:szCs w:val="32"/>
        </w:rPr>
        <w:t>) + (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ฉ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ฉ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ดังนั้นพื้นที่รูปสี่เหลี่ยมด้านไม่เท่า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 xml:space="preserve">ความยาวของเส้นทแยงมุม 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ผลบวกของความยาวของเส้นกิ่ง</w:t>
      </w:r>
    </w:p>
    <w:p>
      <w:pPr>
        <w:pStyle w:val="Normal"/>
        <w:autoSpaceDE w:val="false"/>
        <w:spacing w:lineRule="auto" w:line="240" w:before="0" w:after="0"/>
        <w:ind w:firstLine="142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นำนักเรียนอภิปราย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หาพื้นที่ของรูปสี่เหลี่ย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ไม่เท่า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หาได้โดยอาศ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ยาวของเส้นทแยงมุม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และความยา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องเส้นกิ่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ส้น</w:t>
      </w:r>
    </w:p>
    <w:p>
      <w:pPr>
        <w:pStyle w:val="Normal"/>
        <w:autoSpaceDE w:val="false"/>
        <w:spacing w:lineRule="auto" w:line="240" w:before="0" w:after="0"/>
        <w:ind w:left="709" w:right="-173" w:firstLine="720"/>
        <w:rPr/>
      </w:pPr>
      <w:r>
        <w:rPr>
          <w:rFonts w:eastAsia="Times New Roman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ฝึกนักเรียนหาพื้นที่ของรูปสี่เหลี่ยมด้านไม่เท่าหลาย ๆ รูป  </w:t>
      </w:r>
    </w:p>
    <w:p>
      <w:pPr>
        <w:pStyle w:val="Normal"/>
        <w:autoSpaceDE w:val="false"/>
        <w:spacing w:lineRule="auto" w:line="240" w:before="0" w:after="0"/>
        <w:ind w:firstLine="1429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และนักเรียนช่วยกันสรุปบทเรียนเกี่ยวกับการหาพื้นที่ของรูป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ี่เหลี่ยมด้านไม่เท่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จนได้สูตรการหาพื้นที่รูปสี่เหลี่ยมด้านไม่เท่า ดังนี้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758190</wp:posOffset>
                </wp:positionH>
                <wp:positionV relativeFrom="paragraph">
                  <wp:posOffset>165735</wp:posOffset>
                </wp:positionV>
                <wp:extent cx="5039995" cy="1052830"/>
                <wp:effectExtent l="15240" t="14605" r="14605" b="152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105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ff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7pt;margin-top:13.05pt;width:396.8pt;height:82.85pt;mso-wrap-style:none;v-text-anchor:middle">
                <v:fill o:detectmouseclick="t" color2="#e5dfec"/>
                <v:stroke color="#7030a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การหาพื้นที่ของรูป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ี่เหลี่ยมด้านไม่เท่า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วามยาวของเส้นทแยงมุม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บวกของความยาวของเส้นกิ่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นักเรียนทำแบบฝึกหัดในหนังสือเรียนคณิตศาสตร์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  และแบบฝึกทักษะตามความ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หมาะสม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ถบประโยคสูต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หาพื้นที่รูปสี่เหลี่ยม</w:t>
      </w:r>
    </w:p>
    <w:p>
      <w:pPr>
        <w:pStyle w:val="Normal"/>
        <w:spacing w:lineRule="auto" w:line="240" w:before="0" w:after="0"/>
        <w:ind w:left="927" w:firstLine="51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2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ภาพการหาพื้นที่รูปสี่เหลี่ยมด้านไม่เท่า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ทักษะ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0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หาพื้นที่ของรูปสี่เหลี่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firstLine="72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ามารถหาพื้นที่ของรูปสี่เหลี่ยม  โดยใช้สมบัติของเส้นทแยงมุมได้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การหาพื้นที่สี่เหลี่ยมด้านไม่เท่า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ซักถามนักเรียน ว่า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สี่เหลี่ยมชนิดใดบ้างที่เส้นทแยงมุมตัดกันเป็นมุมฉ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วรตอบได้ว่า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รูปสี่เหลี่ยมจัตุรัส รูปสี่เหลี่ยมขนมเปียกปูน และรูปสี่เหลี่ยมรูปว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แผน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6"/>
          <w:szCs w:val="36"/>
          <w:lang w:val="en-US" w:eastAsia="en-US"/>
        </w:rPr>
      </w:pPr>
      <w:r>
        <w:rPr>
          <w:rFonts w:eastAsia="Times New Roman" w:cs="TH SarabunPSK" w:ascii="TH SarabunPSK" w:hAnsi="TH SarabunPSK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9690</wp:posOffset>
                </wp:positionH>
                <wp:positionV relativeFrom="paragraph">
                  <wp:posOffset>111760</wp:posOffset>
                </wp:positionV>
                <wp:extent cx="5569585" cy="2665095"/>
                <wp:effectExtent l="16510" t="16510" r="15875" b="158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266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16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4.7pt;margin-top:8.8pt;width:438.5pt;height:209.8pt;mso-wrap-style:none;v-text-anchor:middle">
                <v:fill o:detectmouseclick="t" color2="white"/>
                <v:stroke color="#5f497a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18"/>
          <w:szCs w:val="18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รูปสี่เหลี่ยมจัตุรัส</w:t>
      </w:r>
      <w:r>
        <w:rPr>
          <w:rFonts w:ascii="TH SarabunPSK" w:hAnsi="TH SarabunPSK" w:eastAsia="Cordia New" w:cs="TH SarabunPSK"/>
          <w:sz w:val="18"/>
          <w:sz w:val="18"/>
          <w:szCs w:val="18"/>
        </w:rPr>
        <w:t xml:space="preserve">                  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   รูปสี่เหลี่ยมขนมเปียกปูน</w:t>
      </w:r>
      <w:r>
        <w:rPr>
          <w:rFonts w:ascii="TH SarabunPSK" w:hAnsi="TH SarabunPSK" w:eastAsia="Cordia New" w:cs="TH SarabunPSK"/>
          <w:sz w:val="18"/>
          <w:sz w:val="18"/>
          <w:szCs w:val="18"/>
        </w:rPr>
        <w:t xml:space="preserve">                            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รูปสี่เหลี่ยมรูปว่า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27355</wp:posOffset>
                </wp:positionH>
                <wp:positionV relativeFrom="paragraph">
                  <wp:posOffset>186055</wp:posOffset>
                </wp:positionV>
                <wp:extent cx="914400" cy="457200"/>
                <wp:effectExtent l="0" t="0" r="0" b="0"/>
                <wp:wrapNone/>
                <wp:docPr id="2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.65pt;mso-position-vertical-relative:text;margin-left: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18"/>
          <w:szCs w:val="18"/>
        </w:rPr>
      </w:pPr>
      <w:r>
        <w:rPr>
          <w:rFonts w:eastAsia="Cordia New" w:cs="TH SarabunPSK" w:ascii="TH SarabunPSK" w:hAnsi="TH SarabunPSK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eastAsia="Cordia New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164330</wp:posOffset>
                </wp:positionH>
                <wp:positionV relativeFrom="paragraph">
                  <wp:posOffset>59055</wp:posOffset>
                </wp:positionV>
                <wp:extent cx="1464310" cy="2099945"/>
                <wp:effectExtent l="0" t="0" r="0" b="148844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2099880"/>
                          <a:chOff x="0" y="0"/>
                          <a:chExt cx="1464480" cy="2099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67480" y="241920"/>
                            <a:ext cx="946080" cy="17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8280"/>
                            <a:ext cx="14644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alibri" w:cs="WP Primary;Angsana New"/>
                                  <w:color w:val="auto"/>
                                  <w:lang w:val="en-US" w:bidi="th-TH"/>
                                </w:rPr>
                                <w:t>ษ                 ว            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0"/>
                            <a:ext cx="307800" cy="20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alibri" w:cs="WP Primary;Angsana New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9pt;margin-top:4.65pt;width:115.3pt;height:165.35pt" coordorigin="6558,93" coordsize="2306,3307">
                <v:shape id="shape_0" stroked="f" o:allowincell="f" style="position:absolute;left:6979;top:474;width:1489;height:268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558;top:1807;width:230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alibri" w:cs="WP Primary;Angsana New"/>
                            <w:color w:val="auto"/>
                            <w:lang w:val="en-US" w:bidi="th-TH"/>
                          </w:rPr>
                          <w:t>ษ                 ว            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1;top:93;width:484;height:3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alibri" w:cs="WP Primary;Angsana New"/>
                            <w:color w:val="auto"/>
                            <w:lang w:val="en-US" w:bidi="th-TH"/>
                          </w:rPr>
                          <w:t>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16305</wp:posOffset>
                </wp:positionH>
                <wp:positionV relativeFrom="paragraph">
                  <wp:posOffset>149225</wp:posOffset>
                </wp:positionV>
                <wp:extent cx="0" cy="1181100"/>
                <wp:effectExtent l="9525" t="0" r="952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1.75pt" to="72.15pt,10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16305</wp:posOffset>
                </wp:positionH>
                <wp:positionV relativeFrom="paragraph">
                  <wp:posOffset>149225</wp:posOffset>
                </wp:positionV>
                <wp:extent cx="551815" cy="593725"/>
                <wp:effectExtent l="6985" t="6985" r="6985" b="69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59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1.75pt" to="115.55pt,5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0835</wp:posOffset>
                </wp:positionH>
                <wp:positionV relativeFrom="paragraph">
                  <wp:posOffset>149225</wp:posOffset>
                </wp:positionV>
                <wp:extent cx="585470" cy="561340"/>
                <wp:effectExtent l="6985" t="6985" r="6985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360" cy="56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1.75pt" to="72.1pt,55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2214880</wp:posOffset>
                </wp:positionH>
                <wp:positionV relativeFrom="paragraph">
                  <wp:posOffset>-1270</wp:posOffset>
                </wp:positionV>
                <wp:extent cx="1109980" cy="155257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1800">
                          <a:off x="0" y="0"/>
                          <a:ext cx="1109880" cy="1552680"/>
                        </a:xfrm>
                        <a:prstGeom prst="diamond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74.35pt;margin-top:-0.15pt;width:87.35pt;height:122.2pt;mso-wrap-style:none;v-text-anchor:middle;rotation:306" type="_x0000_t4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38120</wp:posOffset>
                </wp:positionH>
                <wp:positionV relativeFrom="paragraph">
                  <wp:posOffset>59055</wp:posOffset>
                </wp:positionV>
                <wp:extent cx="914400" cy="457200"/>
                <wp:effectExtent l="0" t="0" r="0" b="0"/>
                <wp:wrapNone/>
                <wp:docPr id="2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65pt;mso-position-vertical-relative:text;margin-left:2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581150</wp:posOffset>
                </wp:positionH>
                <wp:positionV relativeFrom="paragraph">
                  <wp:posOffset>91440</wp:posOffset>
                </wp:positionV>
                <wp:extent cx="914400" cy="457200"/>
                <wp:effectExtent l="0" t="0" r="0" b="0"/>
                <wp:wrapNone/>
                <wp:docPr id="2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2pt;mso-position-vertical-relative:text;margin-left:1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454910</wp:posOffset>
                </wp:positionH>
                <wp:positionV relativeFrom="paragraph">
                  <wp:posOffset>113665</wp:posOffset>
                </wp:positionV>
                <wp:extent cx="631190" cy="888365"/>
                <wp:effectExtent l="8255" t="5715" r="825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88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8.95pt" to="242.95pt,78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217295" cy="888365"/>
                <wp:effectExtent l="5715" t="8255" r="5715" b="82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88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5pt" to="266.8pt,7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285115</wp:posOffset>
                </wp:positionH>
                <wp:positionV relativeFrom="paragraph">
                  <wp:posOffset>160655</wp:posOffset>
                </wp:positionV>
                <wp:extent cx="914400" cy="457200"/>
                <wp:effectExtent l="0" t="0" r="0" b="0"/>
                <wp:wrapNone/>
                <wp:docPr id="2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5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39825</wp:posOffset>
                </wp:positionH>
                <wp:positionV relativeFrom="paragraph">
                  <wp:posOffset>160655</wp:posOffset>
                </wp:positionV>
                <wp:extent cx="914400" cy="457200"/>
                <wp:effectExtent l="0" t="0" r="0" b="0"/>
                <wp:wrapNone/>
                <wp:docPr id="2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5pt;mso-position-vertical-relative:text;margin-left: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53720</wp:posOffset>
                </wp:positionH>
                <wp:positionV relativeFrom="paragraph">
                  <wp:posOffset>218440</wp:posOffset>
                </wp:positionV>
                <wp:extent cx="914400" cy="457200"/>
                <wp:effectExtent l="0" t="0" r="0" b="0"/>
                <wp:wrapNone/>
                <wp:docPr id="2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2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30200</wp:posOffset>
                </wp:positionH>
                <wp:positionV relativeFrom="paragraph">
                  <wp:posOffset>21590</wp:posOffset>
                </wp:positionV>
                <wp:extent cx="1119505" cy="31750"/>
                <wp:effectExtent l="635" t="9525" r="635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9600" cy="3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.7pt" to="114.1pt,4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30835</wp:posOffset>
                </wp:positionH>
                <wp:positionV relativeFrom="paragraph">
                  <wp:posOffset>21590</wp:posOffset>
                </wp:positionV>
                <wp:extent cx="585470" cy="619760"/>
                <wp:effectExtent l="6985" t="6985" r="6985" b="698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61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.7pt" to="72.1pt,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16305</wp:posOffset>
                </wp:positionH>
                <wp:positionV relativeFrom="paragraph">
                  <wp:posOffset>53975</wp:posOffset>
                </wp:positionV>
                <wp:extent cx="551815" cy="586740"/>
                <wp:effectExtent l="6985" t="6985" r="6985" b="698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1880" cy="58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.25pt" to="115.55pt,50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280920</wp:posOffset>
                </wp:positionH>
                <wp:positionV relativeFrom="paragraph">
                  <wp:posOffset>21590</wp:posOffset>
                </wp:positionV>
                <wp:extent cx="914400" cy="457200"/>
                <wp:effectExtent l="0" t="0" r="0" b="0"/>
                <wp:wrapNone/>
                <wp:docPr id="2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7pt;mso-position-vertical-relative:text;margin-left:1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58010</wp:posOffset>
                </wp:positionH>
                <wp:positionV relativeFrom="paragraph">
                  <wp:posOffset>216535</wp:posOffset>
                </wp:positionV>
                <wp:extent cx="914400" cy="457200"/>
                <wp:effectExtent l="0" t="0" r="0" b="0"/>
                <wp:wrapNone/>
                <wp:docPr id="2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0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042920</wp:posOffset>
                </wp:positionH>
                <wp:positionV relativeFrom="paragraph">
                  <wp:posOffset>113665</wp:posOffset>
                </wp:positionV>
                <wp:extent cx="914400" cy="457200"/>
                <wp:effectExtent l="0" t="0" r="0" b="0"/>
                <wp:wrapNone/>
                <wp:docPr id="2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95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7355</wp:posOffset>
                </wp:positionH>
                <wp:positionV relativeFrom="paragraph">
                  <wp:posOffset>115570</wp:posOffset>
                </wp:positionV>
                <wp:extent cx="914400" cy="457200"/>
                <wp:effectExtent l="0" t="0" r="0" b="0"/>
                <wp:wrapNone/>
                <wp:docPr id="2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pt;mso-position-vertical-relative:text;margin-left: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spacing w:lineRule="atLeast" w:line="360" w:before="0" w:after="0"/>
        <w:textAlignment w:val="baseline"/>
        <w:rPr>
          <w:rFonts w:ascii="TH SarabunPSK" w:hAnsi="TH SarabunPSK" w:eastAsia="Cordia New" w:cs="TH SarabunPSK"/>
          <w:sz w:val="32"/>
          <w:szCs w:val="32"/>
          <w:lang w:val="en-US"/>
        </w:rPr>
      </w:pPr>
      <w:r>
        <w:rPr>
          <w:rFonts w:eastAsia="Cordia New" w:cs="TH SarabunPSK" w:ascii="TH SarabunPSK" w:hAnsi="TH SarabunPSK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spacing w:lineRule="atLeast" w:line="360" w:before="0" w:after="0"/>
        <w:textAlignment w:val="baseline"/>
        <w:rPr>
          <w:rFonts w:ascii="TH SarabunPSK" w:hAnsi="TH SarabunPSK" w:eastAsia="Cordia New" w:cs="TH SarabunPSK"/>
          <w:sz w:val="32"/>
          <w:szCs w:val="32"/>
          <w:lang w:val="en-US"/>
        </w:rPr>
      </w:pPr>
      <w:r>
        <w:rPr>
          <w:rFonts w:eastAsia="Cordia New" w:cs="TH SarabunPSK" w:ascii="TH SarabunPSK" w:hAnsi="TH SarabunPSK"/>
          <w:sz w:val="32"/>
          <w:szCs w:val="32"/>
          <w:lang w:val="en-US"/>
        </w:rPr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jc w:val="left"/>
        <w:rPr>
          <w:rFonts w:ascii="TH SarabunPSK" w:hAnsi="TH SarabunPSK" w:eastAsia="Cordia New" w:cs="TH SarabunPSK"/>
          <w:sz w:val="16"/>
          <w:szCs w:val="16"/>
          <w:lang w:val="en-US" w:eastAsia="en-US"/>
        </w:rPr>
      </w:pPr>
      <w:r>
        <w:rPr>
          <w:rFonts w:eastAsia="Cordia New" w:cs="TH SarabunPSK" w:ascii="TH SarabunPSK" w:hAnsi="TH SarabunPSK"/>
          <w:sz w:val="16"/>
          <w:szCs w:val="16"/>
          <w:lang w:val="en-US" w:eastAsia="en-US"/>
        </w:rPr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en-US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>3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นักเรียนสังเกตเส้นทแยงมุมของรูปสี่เหลี่ย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ปรียบเทียบการหาพื้นที่รูปสี่เหลี่ยมด้านไม่เท่ากับเส้นทแยงมุม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อธิบายการหาพื้นที่รูปสี่เหลี่ยมที่เส้นทแยงมุมทั้งสองเส้นตัดกันเป็นมุมฉากของแต่ละรูป เช่น</w: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54655</wp:posOffset>
                </wp:positionH>
                <wp:positionV relativeFrom="paragraph">
                  <wp:posOffset>10795</wp:posOffset>
                </wp:positionV>
                <wp:extent cx="207645" cy="187960"/>
                <wp:effectExtent l="8890" t="10160" r="825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65pt;margin-top:0.85pt;width:16.3pt;height:1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02405</wp:posOffset>
                </wp:positionH>
                <wp:positionV relativeFrom="paragraph">
                  <wp:posOffset>10795</wp:posOffset>
                </wp:positionV>
                <wp:extent cx="207645" cy="187960"/>
                <wp:effectExtent l="8890" t="10160" r="825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8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15pt;margin-top:0.85pt;width:16.3pt;height:14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ื้นที่รูปสี่เหลี่ยม ศษสห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ื้นที่        ศษส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ื้นที่          ศสห</w:t>
      </w:r>
    </w:p>
    <w:p>
      <w:pPr>
        <w:pStyle w:val="Normal"/>
        <w:autoSpaceDE w:val="false"/>
        <w:spacing w:lineRule="auto" w:line="240" w:before="0" w:after="0"/>
        <w:ind w:left="3597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>= (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ศส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ษว</w:t>
      </w:r>
      <w:r>
        <w:rPr>
          <w:rFonts w:eastAsia="Times New Roman" w:cs="TH SarabunPSK" w:ascii="TH SarabunPSK" w:hAnsi="TH SarabunPSK"/>
          <w:sz w:val="32"/>
          <w:szCs w:val="32"/>
        </w:rPr>
        <w:t>) + (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ศส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ห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3597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ศส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ษว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ห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3597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ศส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ษห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ดังนั้น พื้นที่รูปสี่เหลี่ยม ศษสห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179705"/>
            <wp:effectExtent l="0" t="0" r="0" b="0"/>
            <wp:docPr id="2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คูณของความยาวของเส้นทแยงมุม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ยกตัวอย่างการหาพื้นที่ของรูปสี่เหลี่ยม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ส้นทแยงมุมทั้งสองเส้นตัดกันเป็นมุมฉาก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มาให้นักเรียนหา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2 – 3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120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19430</wp:posOffset>
                </wp:positionH>
                <wp:positionV relativeFrom="paragraph">
                  <wp:posOffset>474980</wp:posOffset>
                </wp:positionV>
                <wp:extent cx="5039995" cy="911225"/>
                <wp:effectExtent l="15240" t="15240" r="14605" b="1460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91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9pt;margin-top:37.4pt;width:396.8pt;height:71.7pt;mso-wrap-style:none;v-text-anchor:middle">
                <v:fill o:detectmouseclick="t" color2="#b6dde8"/>
                <v:stroke color="#0070c0" weight="2844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รูและนักเรียนช่วยกันสรุปการหาพื้นที่ของรูปสี่เหลี่ยมเส้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แยงมุมตัดกันเป็นมุมฉาก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นได้สูตรการหาพื้นที่ ดังนี้</w:t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การหาพื้นที่ของรูปสี่เหลี่ยมเส้น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ทแยงมุมตัดกันเป็นมุมฉาก  </w:t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179705"/>
            <wp:effectExtent l="0" t="0" r="0" b="0"/>
            <wp:docPr id="2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คูณของความยาวของเส้นทแยงมุม</w:t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rPr>
          <w:rFonts w:ascii="TH SarabunPSK" w:hAnsi="TH SarabunPSK" w:eastAsia="Times New Roman" w:cs="TH SarabunPSK"/>
          <w:sz w:val="16"/>
          <w:szCs w:val="16"/>
        </w:rPr>
      </w:pPr>
      <w:r>
        <w:rPr>
          <w:rFonts w:eastAsia="Times New Roman"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Angsana New" w:cs="TH SarabunPSK"/>
          <w:spacing w:val="-2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Cordia New" w:cs="TH SarabunPSK"/>
          <w:spacing w:val="-2"/>
          <w:sz w:val="32"/>
          <w:sz w:val="32"/>
          <w:szCs w:val="32"/>
        </w:rPr>
        <w:t>ให้นักเรียนทำแบบฝึกหัดในหนังสือเรียนคณิตศาสตร์</w:t>
      </w:r>
      <w:r>
        <w:rPr>
          <w:rFonts w:ascii="TH SarabunPSK" w:hAnsi="TH SarabunPSK" w:eastAsia="Angsana New" w:cs="TH SarabunPSK"/>
          <w:spacing w:val="-2"/>
          <w:sz w:val="32"/>
          <w:sz w:val="32"/>
          <w:szCs w:val="32"/>
        </w:rPr>
        <w:t xml:space="preserve"> และแบบฝึกทักษะตามความเหมาะสม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pacing w:val="-2"/>
          <w:sz w:val="32"/>
          <w:szCs w:val="32"/>
        </w:rPr>
      </w:pPr>
      <w:r>
        <w:rPr>
          <w:rFonts w:eastAsia="Angsana New" w:cs="TH SarabunPSK" w:ascii="TH SarabunPSK" w:hAnsi="TH SarabunPSK"/>
          <w:spacing w:val="-2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ถบประโย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ทักษะ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0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ทักษะคณิตศาสตร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คาดคะเนพื้นที่ของรูปสี่เหลี่ย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สี่เหลี่ยมชนิดต่าง ๆ ให้ สามารถคาดคะเนพื้นที่ของรูปสี่เหลี่ยมได้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ทบทวนสูตรการหาพื้นที่ของรูปสี่เหลี่ยมแต่ละชนิด  จากแถบประโยค</w: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68910</wp:posOffset>
                </wp:positionH>
                <wp:positionV relativeFrom="paragraph">
                  <wp:posOffset>152400</wp:posOffset>
                </wp:positionV>
                <wp:extent cx="5666740" cy="3117215"/>
                <wp:effectExtent l="19050" t="19685" r="19685" b="190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3117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3pt;margin-top:12pt;width:446.15pt;height:245.4pt;mso-wrap-style:none;v-text-anchor:middle" type="_x0000_t109">
                <v:fill o:detectmouseclick="t" color2="#fde9d9"/>
                <v:stroke color="#d60093" weight="38160" joinstyle="miter" endcap="flat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ind w:left="90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จัตุรัส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ยาวด้าน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ด้าน</w: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ind w:left="90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ผืนผ้า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กว้า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                   </w:t>
      </w:r>
    </w:p>
    <w:p>
      <w:pPr>
        <w:pStyle w:val="Style18"/>
        <w:tabs>
          <w:tab w:val="clear" w:pos="720"/>
          <w:tab w:val="left" w:pos="900" w:leader="none"/>
          <w:tab w:val="left" w:pos="1260" w:leader="none"/>
        </w:tabs>
        <w:spacing w:lineRule="auto" w:line="240"/>
        <w:ind w:left="90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ด้านขนาน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ของฐาน</w:t>
      </w:r>
    </w:p>
    <w:p>
      <w:pPr>
        <w:pStyle w:val="Normal"/>
        <w:autoSpaceDE w:val="false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รูปสี่เหลี่ยมขนมเปียกปู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วามยาวของฐาน</w:t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พื้นที่รูปสี่เหลี่ยมคางหมู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×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วามสู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×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บวกของความยาวของด้านคู่ที่ขนานกั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พื้นที่รูป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สี่เหลี่ยมด้านไม่ท่า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ความยาวของเส้นทแยงมุ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drawing>
          <wp:inline distT="0" distB="0" distL="0" distR="0">
            <wp:extent cx="139700" cy="149225"/>
            <wp:effectExtent l="0" t="0" r="0" b="0"/>
            <wp:docPr id="2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บวกของความยาวของเส้นกิ่ง</w:t>
      </w:r>
    </w:p>
    <w:p>
      <w:pPr>
        <w:pStyle w:val="Normal"/>
        <w:tabs>
          <w:tab w:val="clear" w:pos="720"/>
          <w:tab w:val="left" w:pos="1090" w:leader="none"/>
        </w:tabs>
        <w:autoSpaceDE w:val="false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พื้นที่รูปสี่เหลี่ยมเส้นทแยงมุมตัดกันเป็นมุมฉาก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584200"/>
            <wp:effectExtent l="0" t="0" r="0" b="0"/>
            <wp:docPr id="2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62" r="-2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139700" cy="179705"/>
            <wp:effectExtent l="0" t="0" r="0" b="0"/>
            <wp:docPr id="2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ผลคูณของความยาวของเส้นทแยงมุม</w:t>
      </w:r>
    </w:p>
    <w:p>
      <w:pPr>
        <w:pStyle w:val="Style18"/>
        <w:tabs>
          <w:tab w:val="clear" w:pos="720"/>
          <w:tab w:val="left" w:pos="900" w:leader="none"/>
        </w:tabs>
        <w:spacing w:lineRule="auto" w:line="240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ฝึกให้นักเรียนคาดคะเนพื้นที่ด้านต่าง ๆ ของสิ่งของที่เป็นรูปสี่เหลี่ยมชนิดต่างๆ รอบตัว  เช่น  กล่องดินสอ  ไม้บรรทัด  กล่องชอล์ก กล่องของขวัญ เป็นต้น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เสร็จแล้วจึงวัดจริง</w:t>
      </w:r>
      <w:r>
        <w:rPr>
          <w:rFonts w:ascii="TH SarabunPSK" w:hAnsi="TH SarabunPSK" w:cs="TH SarabunPSK"/>
          <w:sz w:val="32"/>
          <w:sz w:val="32"/>
          <w:szCs w:val="32"/>
        </w:rPr>
        <w:t>แล้วคำนวณหาพื้นที่จริง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ind w:right="-110" w:hanging="0"/>
        <w:jc w:val="left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16"/>
          <w:szCs w:val="16"/>
          <w:lang w:eastAsia="zh-CN"/>
        </w:rPr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  <w:t>3.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นักเรียนเข้าใจเกี่ยวกับการคาดคะเนพื้นที่ของรูปสี่เหลี่ยมแล้ว   ครูและนักเรียนร่วมกันอภิปราย  จนได้ข้อสรุปว่า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val="en-US" w:eastAsia="en-US"/>
        </w:rPr>
        <w:t>การคาดคะเนพื้นที่  จะต้องพิจารณาว่าสิ่งที่คาดคะเนมีลักษณะเป็นรูปสี่เหลี่ยมชนิดใด  แล้วจึงคาดคะเนสิ่งที่จะต้องนำมาคำนวณหาพื้นที่  เช่น ความกว้าง  ความยาว ความสูง หรือ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val="en-US" w:eastAsia="en-US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val="en-US" w:eastAsia="en-US"/>
        </w:rPr>
        <w:t xml:space="preserve">เส้นทแยงมุม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เมื่อมีทักษะการหาพื้นที่ต่าง ๆ บ่อยครั้ง จะสามารถคะเนพื้นที่ต่าง ๆ ได้ใกล้เคียงความเป็นจริง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ind w:firstLine="900"/>
        <w:jc w:val="left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ab/>
        <w:t>4.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ให้นักเรียนแบ่งกลุ่ม กลุ่ม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ละ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4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–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5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ค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ครู</w:t>
      </w:r>
      <w:r>
        <w:rPr>
          <w:rFonts w:ascii="TH SarabunPSK" w:hAnsi="TH SarabunPSK" w:cs="TH SarabunPSK"/>
          <w:sz w:val="32"/>
          <w:sz w:val="32"/>
          <w:szCs w:val="32"/>
        </w:rPr>
        <w:t>แจกแบบฝึกเสริมทักษะ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ที่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9.7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ชี้แจง และช่วยกันคาดคะเน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ของรูปสี่เหลี่ยม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ในห้องเรียน เช่น โต๊ะนักเรียน โต๊ะครู ประตู กระดาน ตู้เอกสาร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ขอบบอร์ด เป็นต้น  โดยให้จับฉลาก เมื่อคาดคะเ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นั้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ครูแจกสายวัด</w:t>
      </w:r>
      <w:r>
        <w:rPr>
          <w:rFonts w:ascii="TH SarabunPSK" w:hAnsi="TH SarabunPSK" w:cs="TH SarabunPSK"/>
          <w:sz w:val="32"/>
          <w:sz w:val="32"/>
          <w:szCs w:val="32"/>
        </w:rPr>
        <w:t>หาความยาวจริง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  แสดงวิธีหาพื้นที่ตามขั้นตอน เพื่อเปรียบเทียบ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นักเรียนทำแบบฝึกหัดในหนังสือเรียนคณิตศาสตร์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  <w:tab/>
        <w:t xml:space="preserve">6.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ครูและนักเรียนร่วมกันเฉลย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textAlignment w:val="baseline"/>
        <w:rPr/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  <w:t xml:space="preserve">   7.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ให้นักเรียนทำแบบฝึกทักษะเสริมตามความเหมาะสม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080" w:leader="none"/>
        </w:tabs>
        <w:spacing w:lineRule="auto" w:line="240" w:before="0" w:after="0"/>
        <w:ind w:left="1417" w:hanging="36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ทักษะ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057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1057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ถบประโยค</w:t>
      </w:r>
    </w:p>
    <w:p>
      <w:pPr>
        <w:pStyle w:val="Normal"/>
        <w:spacing w:lineRule="auto" w:line="240" w:before="0" w:after="0"/>
        <w:ind w:left="904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บบฝึก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ที่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9.7</w:t>
      </w:r>
    </w:p>
    <w:p>
      <w:pPr>
        <w:pStyle w:val="Normal"/>
        <w:spacing w:lineRule="auto" w:line="240" w:before="0" w:after="0"/>
        <w:ind w:left="904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94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9.7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lang w:eastAsia="zh-CN"/>
              </w:rPr>
              <w:t xml:space="preserve">ที่ </w:t>
            </w:r>
            <w:r>
              <w:rPr>
                <w:rFonts w:eastAsia="SimSun;宋体" w:cs="TH SarabunPSK" w:ascii="TH SarabunPSK" w:hAnsi="TH SarabunPSK"/>
                <w:sz w:val="32"/>
                <w:szCs w:val="32"/>
                <w:lang w:eastAsia="zh-CN"/>
              </w:rPr>
              <w:t xml:space="preserve">9.7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SimSun;宋体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กลุ่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โจทย์ปัญหาเกี่ยวกับรูปสี่เหลี่ยมชนิดต่าง 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เกี่ยวกับรูปสี่เหลี่ย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ห้ สามารถวิเคราะห์โจทย์    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ตอบและแสดงวิธีทำ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ถึงวิธีการทำโจทย์ปัญหาตามขั้นตอนแต่ละขั้นของการแก้โจทย์ปัญหาของโพลยา ดังนี้</w:t>
      </w:r>
    </w:p>
    <w:p>
      <w:pPr>
        <w:pStyle w:val="Normal"/>
        <w:spacing w:lineRule="auto" w:line="240" w:before="0" w:after="0"/>
        <w:ind w:firstLine="43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ำความเข้าใจโจทย์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างแผนแก้ปัญห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ฏิบัติตามแผน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ที่ </w:t>
      </w:r>
      <w:r>
        <w:rPr>
          <w:rFonts w:eastAsia="Times New Roman"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รวจสอบ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แสดงแผนภาพการทำโจทย์ปัญหา พร้อมกับให้นักเรียนพิจารณาโจทย์ที่กำหนดให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18"/>
          <w:szCs w:val="18"/>
          <w:lang w:val="en-US" w:eastAsia="en-US"/>
        </w:rPr>
      </w:pPr>
      <w:r>
        <w:rPr>
          <w:rFonts w:eastAsia="Times New Roman" w:cs="TH SarabunPSK" w:ascii="TH SarabunPSK" w:hAnsi="TH SarabunPSK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5240</wp:posOffset>
                </wp:positionH>
                <wp:positionV relativeFrom="paragraph">
                  <wp:posOffset>29845</wp:posOffset>
                </wp:positionV>
                <wp:extent cx="5867400" cy="5546725"/>
                <wp:effectExtent l="28575" t="29210" r="29210" b="285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54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fffff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2pt;margin-top:2.35pt;width:461.95pt;height:436.7pt;mso-wrap-style:none;v-text-anchor:middle">
                <v:fill o:detectmouseclick="t" color2="#fde9d9"/>
                <v:stroke color="re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พื้นห้องเรียนยาว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มตร กว้า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เมตร ถ้าจะปูกระเบื้องยางรูปสี่เหลี่ยมจัตุรัส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ซึ่งมีด้านยาวด้านละ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เซนติเมตร จะต้องใช้กระเบื้องยางกี่แผ่น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ำความเข้าใจโจทย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นักเรียนช่วยกันวิเคราะห์เพื่อทำความเข้าใจโจทย์โดยตอบคำถามครูดังนี้</w:t>
      </w:r>
    </w:p>
    <w:p>
      <w:pPr>
        <w:pStyle w:val="Normal"/>
        <w:autoSpaceDE w:val="false"/>
        <w:spacing w:lineRule="auto" w:line="240" w:before="0" w:after="0"/>
        <w:ind w:left="1156" w:firstLine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จทย์กำหนดห้องเรียนเป็นรูปอะไ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ี่เหลี่ยมผืนผ้า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872" w:firstLine="56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้องทำอะไรกับห้องเรีย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ูกระเบื้องยา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7" w:leader="none"/>
        </w:tabs>
        <w:autoSpaceDE w:val="false"/>
        <w:spacing w:lineRule="auto" w:line="240" w:before="0" w:after="0"/>
        <w:ind w:left="1156" w:firstLine="284"/>
        <w:rPr/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จทย์ให้หาอะไ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กระเบื้องที่ใช้ปู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ากข้อมูลที่ตอบมาเพียงพอในการหาคำตอบหรือยั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ียงพ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างแผนแก้ปัญหา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นักเรียนช่วยกันวางแผนเพื่อแก้โจทย์ปัญหาโดยใช้แผนภาพ ดังนี้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้องเรียนมีพื้นที่เท่าใ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3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เมตร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1156" w:firstLine="284"/>
        <w:rPr/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ะเบื้องหนึ่งแผ่นมีพื้นที่เท่าใ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0.062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เมตร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981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ิ่งที่โจทย์ถาม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ูกระเบื้องเต็มห้องต้องใช้กี่แผ่น </w:t>
      </w:r>
      <w:r>
        <w:rPr>
          <w:rFonts w:eastAsia="Times New Roman" w:cs="TH SarabunPSK" w:ascii="TH SarabunPSK" w:hAnsi="TH SarabunPSK"/>
          <w:sz w:val="32"/>
          <w:szCs w:val="32"/>
        </w:rPr>
        <w:t>(576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ธีคิดหาคำตอบ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าร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39700" cy="139700"/>
            <wp:effectExtent l="0" t="0" r="0" b="0"/>
            <wp:docPr id="2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ับคูณ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27000" cy="139700"/>
            <wp:effectExtent l="0" t="0" r="0" b="0"/>
            <wp:docPr id="2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 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ปฏิบัติตามแผน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่งกลุ่มนักเรียนช่วยกันแสดงวิธีทำเพื่อหาคำตอบ ดังนี้</w:t>
      </w:r>
    </w:p>
    <w:p>
      <w:pPr>
        <w:pStyle w:val="Normal"/>
        <w:autoSpaceDE w:val="false"/>
        <w:spacing w:lineRule="auto" w:line="240" w:before="0" w:after="0"/>
        <w:ind w:left="981" w:firstLine="45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วิธีทำ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ยาวใช้กระเบื้องยาง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=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254000" cy="584200"/>
            <wp:effectExtent l="0" t="0" r="0" b="0"/>
            <wp:docPr id="2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62" r="-1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 = 3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่น</w:t>
      </w:r>
    </w:p>
    <w:p>
      <w:pPr>
        <w:pStyle w:val="Normal"/>
        <w:autoSpaceDE w:val="false"/>
        <w:spacing w:lineRule="auto" w:line="240" w:before="0" w:after="0"/>
        <w:ind w:left="2421" w:firstLine="45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ว้างใช้กระเบื้องยาง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=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266700" cy="584200"/>
            <wp:effectExtent l="0" t="0" r="0" b="0"/>
            <wp:docPr id="2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62" r="-1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 = 1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่น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้องใช้กระเบื้องยางทั้งหม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32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27000" cy="139700"/>
            <wp:effectExtent l="0" t="0" r="0" b="0"/>
            <wp:docPr id="2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 xml:space="preserve"> 18   = 57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่น</w:t>
      </w:r>
    </w:p>
    <w:p>
      <w:pPr>
        <w:pStyle w:val="Normal"/>
        <w:autoSpaceDE w:val="false"/>
        <w:spacing w:lineRule="auto" w:line="240" w:before="0" w:after="0"/>
        <w:ind w:left="2421" w:firstLine="45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715</wp:posOffset>
                </wp:positionH>
                <wp:positionV relativeFrom="paragraph">
                  <wp:posOffset>-113030</wp:posOffset>
                </wp:positionV>
                <wp:extent cx="5705475" cy="2026920"/>
                <wp:effectExtent l="29210" t="28575" r="28575" b="292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202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fffff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5pt;margin-top:-8.9pt;width:449.2pt;height:159.55pt;mso-wrap-style:none;v-text-anchor:middle">
                <v:fill o:detectmouseclick="t" color2="#fde9d9"/>
                <v:stroke color="red" weight="57240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4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ตรวจสอบ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นักเรียนช่วยกันตรวจสอบกระบวนการผลิต โดยใช้คำถามและปฏิบัติ ดังนี้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าจำนวนกระเบื้องด้านยาวใช้กระเบื้องยา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254000" cy="584200"/>
            <wp:effectExtent l="0" t="0" r="0" b="0"/>
            <wp:docPr id="2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62" r="-1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= 3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่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าจำนวนกระเบื้องด้านกว้างใช้กระเบื้องยา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266700" cy="584200"/>
            <wp:effectExtent l="0" t="0" r="0" b="0"/>
            <wp:docPr id="29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62" r="-1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 = 18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่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าจำนวนกระเบื้องต้องใช้ทั้งหมด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= 32 </w:t>
      </w:r>
      <w:r>
        <w:rPr>
          <w:rFonts w:eastAsia="Times New Roman" w:cs="TH SarabunPSK" w:ascii="TH SarabunPSK" w:hAnsi="TH SarabunPSK"/>
          <w:sz w:val="32"/>
          <w:szCs w:val="32"/>
        </w:rPr>
        <w:drawing>
          <wp:inline distT="0" distB="0" distL="0" distR="0">
            <wp:extent cx="127000" cy="139700"/>
            <wp:effectExtent l="0" t="0" r="0" b="0"/>
            <wp:docPr id="2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H SarabunPSK" w:ascii="TH SarabunPSK" w:hAnsi="TH SarabunPSK"/>
          <w:sz w:val="32"/>
          <w:szCs w:val="32"/>
        </w:rPr>
        <w:t xml:space="preserve"> 18    = 57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่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ยกตัวอย่างโจทย์ปัญหาให้นักเรียนฝึกวิเคราะห์ และหาพื้นที่ของรูปสี่เหลี่ยม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4 – 5   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อย่าง </w:t>
      </w:r>
    </w:p>
    <w:p>
      <w:pPr>
        <w:pStyle w:val="Style18"/>
        <w:tabs>
          <w:tab w:val="clear" w:pos="720"/>
          <w:tab w:val="left" w:pos="0" w:leader="none"/>
        </w:tabs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จกแบบฝึกเสริมทักษะที่ </w:t>
      </w:r>
      <w:r>
        <w:rPr>
          <w:rFonts w:cs="TH SarabunPSK" w:ascii="TH SarabunPSK" w:hAnsi="TH SarabunPSK"/>
          <w:sz w:val="32"/>
          <w:szCs w:val="32"/>
        </w:rPr>
        <w:t xml:space="preserve">9.8  </w:t>
      </w:r>
      <w:r>
        <w:rPr>
          <w:rFonts w:ascii="TH SarabunPSK" w:hAnsi="TH SarabunPSK" w:cs="TH SarabunPSK"/>
          <w:sz w:val="32"/>
          <w:sz w:val="32"/>
          <w:szCs w:val="32"/>
        </w:rPr>
        <w:t>ฝึกนักเรียนวิเคราะห์โจทย์ หาคำตอบและแสดงวิธีทำตามขั้นตอ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สรุปบทเรีย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US" w:eastAsia="en-US"/>
        </w:rPr>
        <w:t>การหาคำตอบโจทย์ปัญหาเกี่ยวกับความยาวรอบรูปและพื้นที่ของรูปสี่เหลี่ยม ต้องนำความรู้เกี่ยวกับการหาความยาวของเส้นรอบรูปหรือการหาพื้นที่ของรูปสี่เหลี่ยมมาช่วยในการคิดคำนวณ เพื่อหาคำตอบ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ฝึกทักษะตามความเหมาะส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าพโจทย์ปัญห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9.8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ทักษะ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16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เสริมทักษ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ประเมินสมรรถนะสำคัญของผู้เรีย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เสริมทักษะ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.8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ของผู้เรียน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โจทย์ปัญหาเกี่ยวกับ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firstLine="72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เมื่อกำหนดโจทย์การหาพื้นที่ของรูปสี่เหลี่ยมให้ สามารถหาพื้นที่ได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บทวนการหาพื้นที่ของรูปสี่เหลี่ยมชนิดต่าง ๆ โดยใช้สูตรรูปสี่เหลี่ยม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</w:t>
        <w:tab/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นำแถบประโยคโจทย์ปัญหาติดบนกระดานดำ ให้นักเรียนฝึกวิเคราะห์และหาพื้นที่ของรูปสี่เหลี่ยมอีก </w:t>
      </w: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จทย์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US" w:eastAsia="en-US"/>
        </w:rPr>
        <w:t>ครูแนะการหาคำตอบโจทย์ปัญหาเกี่ยวกับความยาวรอบรูปและพื้นที่ของรูปสี่เหลี่ยม  ต้องนำความรู้เกี่ยวกับการหาความยาวของเส้นรอบรูปหรือการหาพื้นที่ของรูปสี่เหลี่ยมมาช่วยในการคิดคำนวณ  เพื่อหาคำตอบ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ดังนี้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56845</wp:posOffset>
                </wp:positionH>
                <wp:positionV relativeFrom="paragraph">
                  <wp:posOffset>132080</wp:posOffset>
                </wp:positionV>
                <wp:extent cx="5737225" cy="1599565"/>
                <wp:effectExtent l="29210" t="29210" r="29210" b="285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159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fffff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2.35pt;margin-top:10.4pt;width:451.7pt;height:125.9pt;mso-wrap-style:none;v-text-anchor:middle">
                <v:fill o:detectmouseclick="t" color2="white"/>
                <v:stroke color="#0070c0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ผ่นโลหะรูปสี่เหลี่ยมด้านขนาน มีฐานยาว </w:t>
      </w: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ฟุต สูง </w:t>
      </w: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ิ้ว แผ่นโลหะมีพื้นที่กี่ตารางฟุต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41750</wp:posOffset>
                </wp:positionH>
                <wp:positionV relativeFrom="paragraph">
                  <wp:posOffset>22225</wp:posOffset>
                </wp:positionV>
                <wp:extent cx="145415" cy="108585"/>
                <wp:effectExtent l="5715" t="5715" r="4445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pt;margin-top:1.75pt;width:11.4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โยคสัญลักษณ์……………………………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3 × (3 ÷ 12) … =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……………………</w:t>
      </w:r>
      <w:r>
        <w:rPr>
          <w:rFonts w:eastAsia="Cordia New" w:cs="TH SarabunPSK" w:ascii="TH SarabunPSK" w:hAnsi="TH SarabunPSK"/>
          <w:sz w:val="32"/>
          <w:szCs w:val="32"/>
        </w:rPr>
        <w:t>…………………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ผ่นโลหะมีฐานยาว </w:t>
      </w: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</w:rPr>
        <w:t xml:space="preserve">……………………………………… 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3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…………………………………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ฟุต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ผ่นโลหะสูง…………</w:t>
      </w:r>
      <w:r>
        <w:rPr>
          <w:rFonts w:eastAsia="Cordia New" w:cs="TH SarabunPSK" w:ascii="TH SarabunPSK" w:hAnsi="TH SarabunPSK"/>
          <w:sz w:val="32"/>
          <w:szCs w:val="32"/>
        </w:rPr>
        <w:t>..………………………………………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3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…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………………………………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แผ่นโลหะสูง…………</w:t>
      </w:r>
      <w:r>
        <w:rPr>
          <w:rFonts w:eastAsia="Cordia New" w:cs="TH SarabunPSK" w:ascii="TH SarabunPSK" w:hAnsi="TH SarabunPSK"/>
          <w:sz w:val="32"/>
          <w:szCs w:val="32"/>
        </w:rPr>
        <w:t xml:space="preserve">..……………………………… 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0.25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………………………………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ฟุต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ผ่นโลหะมีพื้นที่ ……………………………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3 × (3 ÷ 30) … =……0.75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……… ………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ารางฟุต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eastAsia="Cordi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56845</wp:posOffset>
                </wp:positionH>
                <wp:positionV relativeFrom="paragraph">
                  <wp:posOffset>207645</wp:posOffset>
                </wp:positionV>
                <wp:extent cx="5737225" cy="2240915"/>
                <wp:effectExtent l="29210" t="29210" r="28575" b="285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7320" cy="224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ffff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572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2.35pt;margin-top:16.35pt;width:451.7pt;height:176.4pt;mso-wrap-style:none;v-text-anchor:middle">
                <v:fill o:detectmouseclick="t" color2="white"/>
                <v:stroke color="#c00000" weight="57240" joinstyle="miter" endcap="flat"/>
                <w10:wrap type="none"/>
              </v:round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นามรูปสี่เหลี่ยมคางหมูสูง </w:t>
      </w:r>
      <w:r>
        <w:rPr>
          <w:rFonts w:eastAsia="Cordia New"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มตร ด้านคู่ขนานยาว </w:t>
      </w:r>
      <w:r>
        <w:rPr>
          <w:rFonts w:eastAsia="Cordia New" w:cs="TH SarabunPSK" w:ascii="TH SarabunPSK" w:hAnsi="TH SarabunPSK"/>
          <w:sz w:val="32"/>
          <w:szCs w:val="32"/>
        </w:rPr>
        <w:t xml:space="preserve">96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ซนติเมตร แ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1,05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ซนติเมตร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ามมีพื้นที่กี่ตารางเม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45355</wp:posOffset>
                </wp:positionH>
                <wp:positionV relativeFrom="paragraph">
                  <wp:posOffset>17780</wp:posOffset>
                </wp:positionV>
                <wp:extent cx="165735" cy="125730"/>
                <wp:effectExtent l="5715" t="5080" r="444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65pt;margin-top:1.4pt;width:13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โยคสัญลักษณ์</w:t>
      </w: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</w:rPr>
        <w:t>…………………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(1 ÷ 2)… ×…16…×…( 9.60 +10.50 )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…=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……………….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ามรูปสี่เหลี่ยมคางหมูสูง  ………………………………</w:t>
      </w:r>
      <w:r>
        <w:rPr>
          <w:rFonts w:eastAsia="Cordia New" w:cs="TH SarabunPSK" w:ascii="TH SarabunPSK" w:hAnsi="TH SarabunPSK"/>
          <w:b/>
          <w:bCs/>
          <w:color w:val="C00000"/>
          <w:sz w:val="32"/>
          <w:szCs w:val="32"/>
        </w:rPr>
        <w:t>16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…………………………………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ามมีด้านคู่ขนานยาว  …………</w:t>
      </w:r>
      <w:r>
        <w:rPr>
          <w:rFonts w:eastAsia="Cordia New" w:cs="TH SarabunPSK" w:ascii="TH SarabunPSK" w:hAnsi="TH SarabunPSK"/>
          <w:sz w:val="32"/>
          <w:szCs w:val="32"/>
        </w:rPr>
        <w:t>..…………………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960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……………………………….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สนามมีด้านคู่ขนานยาว  …………</w:t>
      </w:r>
      <w:r>
        <w:rPr>
          <w:rFonts w:eastAsia="Cordia New" w:cs="TH SarabunPSK" w:ascii="TH SarabunPSK" w:hAnsi="TH SarabunPSK"/>
          <w:sz w:val="32"/>
          <w:szCs w:val="32"/>
        </w:rPr>
        <w:t xml:space="preserve">..……………… 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960…÷…100…=…9.60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…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ามมีด้านคู่ขนานอีกด้านยาว  …………</w:t>
      </w:r>
      <w:r>
        <w:rPr>
          <w:rFonts w:eastAsia="Cordia New" w:cs="TH SarabunPSK" w:ascii="TH SarabunPSK" w:hAnsi="TH SarabunPSK"/>
          <w:sz w:val="32"/>
          <w:szCs w:val="32"/>
        </w:rPr>
        <w:t>..……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1,050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………………………………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รือสนามมีด้านคู่ขนานอีกด้านยาว  …………</w:t>
      </w:r>
      <w:r>
        <w:rPr>
          <w:rFonts w:eastAsia="Cordia New" w:cs="TH SarabunPSK" w:ascii="TH SarabunPSK" w:hAnsi="TH SarabunPSK"/>
          <w:sz w:val="32"/>
          <w:szCs w:val="32"/>
        </w:rPr>
        <w:t>..….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1,050…÷…100…=…10.50</w:t>
      </w:r>
      <w:r>
        <w:rPr>
          <w:rFonts w:eastAsia="Cordia New" w:cs="TH SarabunPSK" w:ascii="TH SarabunPSK" w:hAnsi="TH SarabunPSK"/>
          <w:sz w:val="32"/>
          <w:szCs w:val="32"/>
        </w:rPr>
        <w:t xml:space="preserve">………………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ามมีพื้นที่</w:t>
      </w: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</w:rPr>
        <w:t>………………………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(1 ÷ 2)… ×…16…×…( 9.60 +10.50 )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…</w:t>
      </w: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  <w:t>=…160.80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ครูและนักเรียนช่วยกันสรุปบทเรียนเกี่ยวกับการหาพื้นที่ของรูปสี่เหลี่ยมทุกชนิด </w:t>
      </w:r>
    </w:p>
    <w:p>
      <w:pPr>
        <w:pStyle w:val="Normal"/>
        <w:spacing w:lineRule="auto" w:line="240" w:before="0" w:after="0"/>
        <w:ind w:firstLine="578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ักษะ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ห้นักเรียนทำแบบทดสอบหลังเรียน หน่วยการเรียนรู้ที่ </w:t>
      </w:r>
      <w:r>
        <w:rPr>
          <w:rFonts w:eastAsia="Cordia New"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รื่องรูปสี่เหลี่ยม     </w:t>
      </w:r>
    </w:p>
    <w:p>
      <w:pPr>
        <w:pStyle w:val="Normal"/>
        <w:spacing w:lineRule="auto" w:line="240" w:before="0" w:after="0"/>
        <w:ind w:firstLine="578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ทักษะคณิต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บบฝึกหัด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ทำแบบทดสอบหลัง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ถบประโยคโจทย์ปัญหา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3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หลังเรีย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หัดคณิตศาสตร์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ักษะ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หลังเรียน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24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</w:tabs>
        <w:autoSpaceDE w:val="false"/>
        <w:spacing w:lineRule="auto" w:line="240" w:before="0" w:after="0"/>
        <w:jc w:val="both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48"/>
          <w:szCs w:val="56"/>
        </w:rPr>
      </w:pPr>
      <w:r>
        <w:rPr>
          <w:rFonts w:cs="TH SarabunPSK" w:ascii="TH SarabunPSK" w:hAnsi="TH SarabunPSK"/>
          <w:b/>
          <w:bCs/>
          <w:sz w:val="48"/>
          <w:szCs w:val="5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cs="TH SarabunPSK" w:ascii="TH SarabunPSK" w:hAnsi="TH SarabunPSK"/>
          <w:b/>
          <w:bCs/>
          <w:sz w:val="52"/>
          <w:szCs w:val="7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9.1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ลักษณะและมุมภายในของรูปสี่เหลี่ยม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9685</wp:posOffset>
                </wp:positionH>
                <wp:positionV relativeFrom="paragraph">
                  <wp:posOffset>179070</wp:posOffset>
                </wp:positionV>
                <wp:extent cx="5610225" cy="665480"/>
                <wp:effectExtent l="0" t="0" r="0" b="0"/>
                <wp:wrapNone/>
                <wp:docPr id="2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การเรียนรู้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มารถบอกลักษณะและมุมภายในของรูปสี่เหลี่ยมชนิดต่างๆ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ให้ติดรูปสี่เหลี่ยมที่แจกให้ตามลักษณะของด้านขนาน ลงในช่องให้ถูกต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52.4pt;mso-wrap-distance-left:9.05pt;mso-wrap-distance-right:9.05pt;mso-wrap-distance-top:0pt;mso-wrap-distance-bottom:0pt;margin-top:14.1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การเรียนรู้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มารถบอกลักษณะและมุมภายในของรูปสี่เหลี่ยมชนิดต่างๆได้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ให้ติดรูปสี่เหลี่ยมที่แจกให้ตามลักษณะของด้านขนาน ลงในช่องให้ถูกต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eastAsia="Angsana New" w:cs="TH SarabunPSK"/>
          <w:sz w:val="18"/>
          <w:szCs w:val="18"/>
          <w:lang w:val="en-US" w:eastAsia="en-US"/>
        </w:rPr>
      </w:pPr>
      <w:r>
        <w:rPr>
          <w:rFonts w:eastAsia="Angsana New" w:cs="TH SarabunPSK" w:ascii="TH SarabunPSK" w:hAnsi="TH SarabunPSK"/>
          <w:sz w:val="18"/>
          <w:szCs w:val="18"/>
          <w:lang w:val="en-US" w:eastAsia="en-US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</w:tblGrid>
      <w:tr>
        <w:trPr/>
        <w:tc>
          <w:tcPr>
            <w:tcW w:w="237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ูปสี่เหลี่ยมที่มี     ด้านขนานกัน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ู่</w:t>
            </w:r>
          </w:p>
        </w:tc>
        <w:tc>
          <w:tcPr>
            <w:tcW w:w="6521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ูปสี่เหลี่ยมที่มีด้านขนานกัน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521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3449" w:hRule="atLeast"/>
        </w:trPr>
        <w:tc>
          <w:tcPr>
            <w:tcW w:w="237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ูปสี่เหลี่ยมที่ไม่ม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ด้านขนานก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521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เฉล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9.1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และมุมภายในของรูปสี่เหลี่ยม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9685</wp:posOffset>
                </wp:positionH>
                <wp:positionV relativeFrom="paragraph">
                  <wp:posOffset>179070</wp:posOffset>
                </wp:positionV>
                <wp:extent cx="5610225" cy="665480"/>
                <wp:effectExtent l="0" t="0" r="0" b="0"/>
                <wp:wrapNone/>
                <wp:docPr id="2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การเรียนรู้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มารถบอกลักษณะและมุมภายในของรูปสี่เหลี่ยมชนิดต่างๆ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ให้ติดรูปสี่เหลี่ยมที่แจกให้ตามลักษณะของด้านขนาน ลงในช่องให้ถูกต้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52.4pt;mso-wrap-distance-left:9.05pt;mso-wrap-distance-right:9.05pt;mso-wrap-distance-top:0pt;mso-wrap-distance-bottom:0pt;margin-top:14.1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การเรียนรู้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มารถบอกลักษณะและมุมภายในของรูปสี่เหลี่ยมชนิดต่างๆได้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ให้ติดรูปสี่เหลี่ยมที่แจกให้ตามลักษณะของด้านขนาน ลงในช่องให้ถูกต้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eastAsia="Angsana New" w:cs="TH SarabunPSK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743710</wp:posOffset>
            </wp:positionH>
            <wp:positionV relativeFrom="paragraph">
              <wp:posOffset>385445</wp:posOffset>
            </wp:positionV>
            <wp:extent cx="1301750" cy="1233805"/>
            <wp:effectExtent l="0" t="0" r="0" b="0"/>
            <wp:wrapNone/>
            <wp:docPr id="298" name="รูปภาพ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รูปภาพ 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11993" t="3804" r="54182" b="64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/>
        <w:tc>
          <w:tcPr>
            <w:tcW w:w="237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ูปสี่เหลี่ยมที่มีด้านขนานกัน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ู่</w:t>
            </w:r>
          </w:p>
        </w:tc>
        <w:tc>
          <w:tcPr>
            <w:tcW w:w="6663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2392680</wp:posOffset>
                  </wp:positionH>
                  <wp:positionV relativeFrom="paragraph">
                    <wp:posOffset>30480</wp:posOffset>
                  </wp:positionV>
                  <wp:extent cx="1586865" cy="1088390"/>
                  <wp:effectExtent l="0" t="0" r="0" b="0"/>
                  <wp:wrapNone/>
                  <wp:docPr id="299" name="รูปภาพ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รูปภาพ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52406" t="5102" r="3565" b="64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45415</wp:posOffset>
                  </wp:positionV>
                  <wp:extent cx="1665605" cy="1104265"/>
                  <wp:effectExtent l="0" t="0" r="0" b="0"/>
                  <wp:wrapNone/>
                  <wp:docPr id="300" name="รูปภาพ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รูปภาพ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9473" t="41434" r="52179" b="33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1921510</wp:posOffset>
                  </wp:positionH>
                  <wp:positionV relativeFrom="paragraph">
                    <wp:posOffset>147320</wp:posOffset>
                  </wp:positionV>
                  <wp:extent cx="2090420" cy="1002030"/>
                  <wp:effectExtent l="0" t="0" r="0" b="0"/>
                  <wp:wrapNone/>
                  <wp:docPr id="301" name="รูปภาพ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รูปภาพ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3565" t="71744" r="46523" b="4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รูปสี่เหลี่ยมที่มีด้านขนานกัน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6663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893445</wp:posOffset>
                  </wp:positionH>
                  <wp:positionV relativeFrom="paragraph">
                    <wp:posOffset>670560</wp:posOffset>
                  </wp:positionV>
                  <wp:extent cx="2165985" cy="1126490"/>
                  <wp:effectExtent l="0" t="0" r="0" b="0"/>
                  <wp:wrapNone/>
                  <wp:docPr id="30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51625" t="39607" r="4082" b="37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76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ูปสี่เหลี่ยมที่ไม่ม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ด้านขนานกัน</w:t>
            </w:r>
          </w:p>
        </w:tc>
        <w:tc>
          <w:tcPr>
            <w:tcW w:w="6663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8895</wp:posOffset>
                      </wp:positionV>
                      <wp:extent cx="1736725" cy="980440"/>
                      <wp:effectExtent l="6985" t="12065" r="12700" b="952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6640" cy="980280"/>
                                <a:chOff x="0" y="0"/>
                                <a:chExt cx="1736640" cy="98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6640" cy="9802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27520" y="227520"/>
                                    <a:ext cx="978480" cy="523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d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44760" y="-111600"/>
                                    <a:ext cx="978480" cy="1205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d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3400" y="490320"/>
                                  <a:ext cx="17020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pt;margin-top:-4.95pt;width:153.8pt;height:94.9pt" coordorigin="1722,-99" coordsize="3076,1898">
                      <v:group id="shape_0" style="position:absolute;left:1722;top:-99;width:2914;height:1898">
                        <v:shape id="shape_0" fillcolor="#ffd966" stroked="t" o:allowincell="t" style="position:absolute;left:1722;top:435;width:1540;height:823;mso-wrap-style:none;v-text-anchor:middle;rotation:270" type="_x0000_t5">
                          <v:fill o:detectmouseclick="t" type="solid" color2="#002699"/>
                          <v:stroke color="black" weight="9360" joinstyle="miter" endcap="flat"/>
                          <w10:wrap type="none"/>
                        </v:shape>
                        <v:shape id="shape_0" fillcolor="#ffd966" stroked="t" o:allowincell="t" style="position:absolute;left:3095;top:-98;width:1540;height:1897;mso-wrap-style:none;v-text-anchor:middle;rotation:90" type="_x0000_t5">
                          <v:fill o:detectmouseclick="t" type="solid" color2="#002699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2117;top:849;width:267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H SarabunPSK" w:ascii="TH SarabunPSK" w:hAnsi="TH SarabunPSK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126365</wp:posOffset>
                </wp:positionH>
                <wp:positionV relativeFrom="paragraph">
                  <wp:posOffset>-246380</wp:posOffset>
                </wp:positionV>
                <wp:extent cx="5786120" cy="8938895"/>
                <wp:effectExtent l="25400" t="26035" r="25400" b="24765"/>
                <wp:wrapNone/>
                <wp:docPr id="304" name="สี่เหลี่ยมผืนผ้า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280" cy="89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48" fillcolor="white" stroked="t" o:allowincell="f" style="position:absolute;margin-left:-9.95pt;margin-top:-19.4pt;width:455.55pt;height:703.8pt;mso-wrap-style:none;v-text-anchor:middle">
                <v:fill o:detectmouseclick="t" type="solid" color2="black"/>
                <v:stroke color="#00b0f0" weight="507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36855</wp:posOffset>
            </wp:positionH>
            <wp:positionV relativeFrom="paragraph">
              <wp:posOffset>389890</wp:posOffset>
            </wp:positionV>
            <wp:extent cx="1660525" cy="1097280"/>
            <wp:effectExtent l="0" t="0" r="0" b="0"/>
            <wp:wrapNone/>
            <wp:docPr id="305" name="รูปภาพ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รูปภาพ 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924685</wp:posOffset>
            </wp:positionH>
            <wp:positionV relativeFrom="paragraph">
              <wp:posOffset>388620</wp:posOffset>
            </wp:positionV>
            <wp:extent cx="1660525" cy="1097280"/>
            <wp:effectExtent l="0" t="0" r="0" b="0"/>
            <wp:wrapNone/>
            <wp:docPr id="306" name="รูปภาพ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รูปภาพ 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862705</wp:posOffset>
            </wp:positionH>
            <wp:positionV relativeFrom="paragraph">
              <wp:posOffset>388620</wp:posOffset>
            </wp:positionV>
            <wp:extent cx="1586865" cy="1088390"/>
            <wp:effectExtent l="0" t="0" r="0" b="0"/>
            <wp:wrapNone/>
            <wp:docPr id="307" name="รูปภาพ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รูปภาพ 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52406" t="5102" r="3565" b="64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ตรภาพรูปสี่เหลี่ยม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231775</wp:posOffset>
            </wp:positionH>
            <wp:positionV relativeFrom="paragraph">
              <wp:posOffset>3263900</wp:posOffset>
            </wp:positionV>
            <wp:extent cx="2090420" cy="1002030"/>
            <wp:effectExtent l="0" t="0" r="0" b="0"/>
            <wp:wrapNone/>
            <wp:docPr id="308" name="รูปภาพ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รูปภาพ 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3565" t="71744" r="46523" b="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236220</wp:posOffset>
            </wp:positionH>
            <wp:positionV relativeFrom="paragraph">
              <wp:posOffset>973455</wp:posOffset>
            </wp:positionV>
            <wp:extent cx="1660525" cy="1097280"/>
            <wp:effectExtent l="0" t="0" r="0" b="0"/>
            <wp:wrapNone/>
            <wp:docPr id="309" name="รูปภาพ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รูปภาพ 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895475</wp:posOffset>
            </wp:positionH>
            <wp:positionV relativeFrom="paragraph">
              <wp:posOffset>972820</wp:posOffset>
            </wp:positionV>
            <wp:extent cx="1660525" cy="1097280"/>
            <wp:effectExtent l="0" t="0" r="0" b="0"/>
            <wp:wrapNone/>
            <wp:docPr id="310" name="รูปภาพ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รูปภาพ 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3890010</wp:posOffset>
            </wp:positionH>
            <wp:positionV relativeFrom="paragraph">
              <wp:posOffset>1056640</wp:posOffset>
            </wp:positionV>
            <wp:extent cx="1586865" cy="1088390"/>
            <wp:effectExtent l="0" t="0" r="0" b="0"/>
            <wp:wrapNone/>
            <wp:docPr id="311" name="รูปภาพ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รูปภาพ 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52406" t="5102" r="3565" b="64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9845</wp:posOffset>
            </wp:positionH>
            <wp:positionV relativeFrom="paragraph">
              <wp:posOffset>2261235</wp:posOffset>
            </wp:positionV>
            <wp:extent cx="2090420" cy="1002030"/>
            <wp:effectExtent l="0" t="0" r="0" b="0"/>
            <wp:wrapNone/>
            <wp:docPr id="312" name="รูปภาพ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รูปภาพ 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3565" t="71744" r="46523" b="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113280</wp:posOffset>
            </wp:positionH>
            <wp:positionV relativeFrom="paragraph">
              <wp:posOffset>2266315</wp:posOffset>
            </wp:positionV>
            <wp:extent cx="2090420" cy="1002030"/>
            <wp:effectExtent l="0" t="0" r="0" b="0"/>
            <wp:wrapNone/>
            <wp:docPr id="313" name="รูปภาพ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รูปภาพ 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3565" t="71744" r="46523" b="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1798955</wp:posOffset>
            </wp:positionH>
            <wp:positionV relativeFrom="paragraph">
              <wp:posOffset>3263265</wp:posOffset>
            </wp:positionV>
            <wp:extent cx="2165985" cy="1126490"/>
            <wp:effectExtent l="0" t="0" r="0" b="0"/>
            <wp:wrapNone/>
            <wp:docPr id="314" name="รูปภาพ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รูปภาพ 3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51625" t="39607" r="4082" b="3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274185</wp:posOffset>
            </wp:positionH>
            <wp:positionV relativeFrom="paragraph">
              <wp:posOffset>4391660</wp:posOffset>
            </wp:positionV>
            <wp:extent cx="1200785" cy="1221105"/>
            <wp:effectExtent l="0" t="0" r="0" b="0"/>
            <wp:wrapNone/>
            <wp:docPr id="315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13278" t="4837" r="56500" b="6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116455</wp:posOffset>
            </wp:positionH>
            <wp:positionV relativeFrom="paragraph">
              <wp:posOffset>5693410</wp:posOffset>
            </wp:positionV>
            <wp:extent cx="1200785" cy="1221105"/>
            <wp:effectExtent l="0" t="0" r="0" b="0"/>
            <wp:wrapNone/>
            <wp:docPr id="316" name="รูปภาพ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รูปภาพ 4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13278" t="4837" r="56500" b="6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116455</wp:posOffset>
            </wp:positionH>
            <wp:positionV relativeFrom="paragraph">
              <wp:posOffset>6915150</wp:posOffset>
            </wp:positionV>
            <wp:extent cx="1200785" cy="1221105"/>
            <wp:effectExtent l="0" t="0" r="0" b="0"/>
            <wp:wrapNone/>
            <wp:docPr id="317" name="รูปภาพ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รูปภาพ 4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13278" t="4837" r="56500" b="6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968115</wp:posOffset>
            </wp:positionH>
            <wp:positionV relativeFrom="paragraph">
              <wp:posOffset>6972300</wp:posOffset>
            </wp:positionV>
            <wp:extent cx="1586865" cy="1088390"/>
            <wp:effectExtent l="0" t="0" r="0" b="0"/>
            <wp:wrapNone/>
            <wp:docPr id="318" name="รูปภาพ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รูปภาพ 4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52406" t="5102" r="3565" b="64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3888740</wp:posOffset>
            </wp:positionH>
            <wp:positionV relativeFrom="paragraph">
              <wp:posOffset>5751830</wp:posOffset>
            </wp:positionV>
            <wp:extent cx="1586865" cy="1088390"/>
            <wp:effectExtent l="0" t="0" r="0" b="0"/>
            <wp:wrapNone/>
            <wp:docPr id="319" name="รูปภาพ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รูปภาพ 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52406" t="5102" r="3565" b="64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34510</wp:posOffset>
                </wp:positionH>
                <wp:positionV relativeFrom="paragraph">
                  <wp:posOffset>334645</wp:posOffset>
                </wp:positionV>
                <wp:extent cx="883920" cy="1960245"/>
                <wp:effectExtent l="8255" t="8255" r="10160" b="1587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960200"/>
                          <a:chOff x="0" y="0"/>
                          <a:chExt cx="883800" cy="196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3800" cy="19602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8272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99400"/>
                              <a:ext cx="882720" cy="1360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440640" y="27000"/>
                            <a:ext cx="1800" cy="192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26.35pt;width:69.65pt;height:154.3pt" coordorigin="6825,527" coordsize="1393,3086">
                <v:group id="shape_0" style="position:absolute;left:6825;top:527;width:1393;height:3086">
                  <v:shape id="shape_0" fillcolor="#ffd966" stroked="t" o:allowincell="f" style="position:absolute;left:6828;top:527;width:1389;height:929;mso-wrap-style:none;v-text-anchor:middle" type="_x0000_t5">
                    <v:fill o:detectmouseclick="t" type="solid" color2="#002699"/>
                    <v:stroke color="black" weight="9360" joinstyle="miter" endcap="flat"/>
                    <w10:wrap type="none"/>
                  </v:shape>
                  <v:shape id="shape_0" fillcolor="#ffd966" stroked="t" o:allowincell="f" style="position:absolute;left:6826;top:1471;width:1389;height:2142;mso-wrap-style:none;v-text-anchor:middle;rotation:180" type="_x0000_t5">
                    <v:fill o:detectmouseclick="t" type="solid" color2="#002699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9032;top:-942;width:1;height:3025;flip:x;rotation:9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50165</wp:posOffset>
            </wp:positionH>
            <wp:positionV relativeFrom="paragraph">
              <wp:posOffset>345440</wp:posOffset>
            </wp:positionV>
            <wp:extent cx="2165985" cy="1126490"/>
            <wp:effectExtent l="0" t="0" r="0" b="0"/>
            <wp:wrapNone/>
            <wp:docPr id="321" name="รูปภาพ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รูปภาพ 3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51625" t="39607" r="4082" b="3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2033270</wp:posOffset>
            </wp:positionH>
            <wp:positionV relativeFrom="paragraph">
              <wp:posOffset>345440</wp:posOffset>
            </wp:positionV>
            <wp:extent cx="2165985" cy="1126490"/>
            <wp:effectExtent l="0" t="0" r="0" b="0"/>
            <wp:wrapNone/>
            <wp:docPr id="322" name="รูปภาพ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รูปภาพ 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51625" t="39607" r="4082" b="37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3505</wp:posOffset>
                </wp:positionH>
                <wp:positionV relativeFrom="paragraph">
                  <wp:posOffset>43180</wp:posOffset>
                </wp:positionV>
                <wp:extent cx="1960245" cy="883920"/>
                <wp:effectExtent l="8255" t="10160" r="15875" b="825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883800"/>
                          <a:chOff x="0" y="0"/>
                          <a:chExt cx="196020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0200" cy="88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6160" y="146160"/>
                              <a:ext cx="88272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8440" y="-237600"/>
                              <a:ext cx="882720" cy="1360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000" y="442080"/>
                            <a:ext cx="1921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15.3pt;width:164.95pt;height:107.15pt" coordorigin="-67,-306" coordsize="3299,2143">
                <v:group id="shape_0" style="position:absolute;left:-67;top:-306;width:2940;height:2143">
                  <v:shape id="shape_0" fillcolor="#ffd966" stroked="t" o:allowincell="f" style="position:absolute;left:-66;top:298;width:1389;height:929;mso-wrap-style:none;v-text-anchor:middle;rotation:270" type="_x0000_t5">
                    <v:fill o:detectmouseclick="t" type="solid" color2="#002699"/>
                    <v:stroke color="black" weight="9360" joinstyle="miter" endcap="flat"/>
                    <w10:wrap type="none"/>
                  </v:shape>
                  <v:shape id="shape_0" fillcolor="#ffd966" stroked="t" o:allowincell="f" style="position:absolute;left:1483;top:-306;width:1389;height:2142;mso-wrap-style:none;v-text-anchor:middle;rotation:90" type="_x0000_t5">
                    <v:fill o:detectmouseclick="t" type="solid" color2="#002699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06;top:764;width:302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355</wp:posOffset>
                </wp:positionH>
                <wp:positionV relativeFrom="paragraph">
                  <wp:posOffset>300355</wp:posOffset>
                </wp:positionV>
                <wp:extent cx="1960245" cy="883920"/>
                <wp:effectExtent l="8255" t="10160" r="1587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883800"/>
                          <a:chOff x="0" y="0"/>
                          <a:chExt cx="196020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0200" cy="88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6160" y="146160"/>
                              <a:ext cx="88272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8440" y="-237600"/>
                              <a:ext cx="882720" cy="1360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d9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360" y="442080"/>
                            <a:ext cx="1920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4.95pt;width:164.9pt;height:107.15pt" coordorigin="-157,99" coordsize="3298,2143">
                <v:group id="shape_0" style="position:absolute;left:-157;top:99;width:2940;height:2143">
                  <v:shape id="shape_0" fillcolor="#ffd966" stroked="t" o:allowincell="f" style="position:absolute;left:-156;top:703;width:1389;height:929;mso-wrap-style:none;v-text-anchor:middle;rotation:270" type="_x0000_t5">
                    <v:fill o:detectmouseclick="t" type="solid" color2="#002699"/>
                    <v:stroke color="black" weight="9360" joinstyle="miter" endcap="flat"/>
                    <w10:wrap type="none"/>
                  </v:shape>
                  <v:shape id="shape_0" fillcolor="#ffd966" stroked="t" o:allowincell="f" style="position:absolute;left:1393;top:99;width:1389;height:2142;mso-wrap-style:none;v-text-anchor:middle;rotation:90" type="_x0000_t5">
                    <v:fill o:detectmouseclick="t" type="solid" color2="#002699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16;top:1169;width:3024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9.2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บัติของส้นทแยงมุมของรูปสี่เหลี่ยม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3195</wp:posOffset>
                </wp:positionH>
                <wp:positionV relativeFrom="paragraph">
                  <wp:posOffset>178435</wp:posOffset>
                </wp:positionV>
                <wp:extent cx="5383530" cy="775335"/>
                <wp:effectExtent l="0" t="0" r="0" b="0"/>
                <wp:wrapNone/>
                <wp:docPr id="3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การเรียนรู้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มารถบอก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>สมบัติของเส้นทแยงมุมของรูปสี่เหลี่ยมชนิดต่าง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>ๆ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ให้เขียนเครื่องหมายถูก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2"/>
                                <w:sz w:val="32"/>
                                <w:szCs w:val="32"/>
                              </w:rPr>
                              <w:t>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ลงในช่องให้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61.05pt;mso-wrap-distance-left:9.05pt;mso-wrap-distance-right:9.05pt;mso-wrap-distance-top:0pt;mso-wrap-distance-bottom:0pt;margin-top:14.05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การเรียนรู้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มารถบอก</w:t>
                      </w:r>
                      <w:r>
                        <w:rPr>
                          <w:rFonts w:ascii="TH SarabunPSK" w:hAnsi="TH SarabunPSK" w:eastAsia="SimSun;宋体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  <w:t>สมบัติของเส้นทแยงมุมของรูปสี่เหลี่ยมชนิดต่าง</w:t>
                      </w:r>
                      <w:r>
                        <w:rPr>
                          <w:rFonts w:ascii="TH SarabunPSK" w:hAnsi="TH SarabunPSK" w:eastAsia="SimSun;宋体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SimSun;宋体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  <w:t>ๆ</w:t>
                      </w:r>
                      <w:r>
                        <w:rPr>
                          <w:rFonts w:ascii="TH SarabunPSK" w:hAnsi="TH SarabunPSK" w:eastAsia="SimSun;宋体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ด้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ให้เขียนเครื่องหมายถูก </w:t>
                      </w:r>
                      <w:r>
                        <w:rPr>
                          <w:rFonts w:ascii="Wingdings 2" w:hAnsi="Wingdings 2" w:eastAsia="Wingdings 2" w:cs="Wingdings 2"/>
                          <w:sz w:val="32"/>
                          <w:sz w:val="32"/>
                          <w:szCs w:val="32"/>
                        </w:rPr>
                        <w:t>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ลงในช่องให้ถูกต้อ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jc w:val="distribute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120" w:after="200"/>
        <w:jc w:val="distribut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tbl>
      <w:tblPr>
        <w:tblW w:w="880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114"/>
        <w:gridCol w:w="1308"/>
        <w:gridCol w:w="1199"/>
        <w:gridCol w:w="2936"/>
      </w:tblGrid>
      <w:tr>
        <w:trPr/>
        <w:tc>
          <w:tcPr>
            <w:tcW w:w="2243" w:type="dxa"/>
            <w:vMerge w:val="restart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ชนิดของรูปสี่เหลี่ยม</w:t>
            </w:r>
          </w:p>
        </w:tc>
        <w:tc>
          <w:tcPr>
            <w:tcW w:w="6557" w:type="dxa"/>
            <w:gridSpan w:val="4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40"/>
                <w:sz w:val="40"/>
                <w:szCs w:val="40"/>
              </w:rPr>
              <w:t>สมบัติของเส้นทแยงมุม</w:t>
            </w:r>
          </w:p>
        </w:tc>
      </w:tr>
      <w:tr>
        <w:trPr/>
        <w:tc>
          <w:tcPr>
            <w:tcW w:w="2243" w:type="dxa"/>
            <w:vMerge w:val="continue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ยา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เท่ากั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แบ่งครึ่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ซึ่งกันและกัน</w:t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ตัดกันเป็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มุมฉาก</w:t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แบ่งรูป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</w:rPr>
              <w:t>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 xml:space="preserve">ออกเป็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36"/>
                <w:szCs w:val="36"/>
              </w:rPr>
              <w:t>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ูปที่เท่ากัน</w:t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ผืนผ้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จัตุรัส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รูปว่าว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ด้านขนาน</w:t>
            </w:r>
          </w:p>
          <w:p>
            <w:pPr>
              <w:pStyle w:val="Normal"/>
              <w:autoSpaceDE w:val="false"/>
              <w:spacing w:lineRule="auto" w:line="240" w:before="0" w:after="0"/>
              <w:ind w:left="928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928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ขนมเปียกปู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คางหม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</w:rPr>
        <w:t>เฉล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9.2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บัติของส้นทแยงมุมของรูปสี่เหลี่ยม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3195</wp:posOffset>
                </wp:positionH>
                <wp:positionV relativeFrom="paragraph">
                  <wp:posOffset>178435</wp:posOffset>
                </wp:positionV>
                <wp:extent cx="5383530" cy="775335"/>
                <wp:effectExtent l="0" t="0" r="0" b="0"/>
                <wp:wrapNone/>
                <wp:docPr id="3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การเรียนรู้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มารถบอก</w:t>
                            </w:r>
                            <w:r>
                              <w:rPr>
                                <w:rFonts w:ascii="TH SarabunPSK" w:hAnsi="TH SarabunPSK" w:eastAsia="SimSun;宋体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>สมบัติของเส้นทแยงมุมของรูปสี่เหลี่ยมชนิดต่างๆ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ให้เขียนเครื่องหมายถูก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2"/>
                                <w:sz w:val="32"/>
                                <w:szCs w:val="32"/>
                              </w:rPr>
                              <w:t>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ลงในช่องให้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pt;height:61.05pt;mso-wrap-distance-left:9.05pt;mso-wrap-distance-right:9.05pt;mso-wrap-distance-top:0pt;mso-wrap-distance-bottom:0pt;margin-top:14.05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การเรียนรู้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ามารถบอก</w:t>
                      </w:r>
                      <w:r>
                        <w:rPr>
                          <w:rFonts w:ascii="TH SarabunPSK" w:hAnsi="TH SarabunPSK" w:eastAsia="SimSun;宋体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  <w:t>สมบัติของเส้นทแยงมุมของรูปสี่เหลี่ยมชนิดต่างๆ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ด้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ให้เขียนเครื่องหมายถูก </w:t>
                      </w:r>
                      <w:r>
                        <w:rPr>
                          <w:rFonts w:ascii="Wingdings 2" w:hAnsi="Wingdings 2" w:eastAsia="Wingdings 2" w:cs="Wingdings 2"/>
                          <w:sz w:val="32"/>
                          <w:sz w:val="32"/>
                          <w:szCs w:val="32"/>
                        </w:rPr>
                        <w:t>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ลงในช่องให้ถูกต้อ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eastAsia="Angsana New" w:cs="TH SarabunPSK"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sz w:val="32"/>
          <w:szCs w:val="32"/>
          <w:lang w:val="en-US" w:eastAsia="en-US"/>
        </w:rPr>
      </w:r>
    </w:p>
    <w:tbl>
      <w:tblPr>
        <w:tblW w:w="880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114"/>
        <w:gridCol w:w="1308"/>
        <w:gridCol w:w="1199"/>
        <w:gridCol w:w="2936"/>
      </w:tblGrid>
      <w:tr>
        <w:trPr/>
        <w:tc>
          <w:tcPr>
            <w:tcW w:w="2243" w:type="dxa"/>
            <w:vMerge w:val="restart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ชนิดของรูปสี่เหลี่ยม</w:t>
            </w:r>
          </w:p>
        </w:tc>
        <w:tc>
          <w:tcPr>
            <w:tcW w:w="6557" w:type="dxa"/>
            <w:gridSpan w:val="4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40"/>
                <w:szCs w:val="4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40"/>
                <w:sz w:val="40"/>
                <w:szCs w:val="40"/>
              </w:rPr>
              <w:t>สมบัติของเส้นทแยงมุม</w:t>
            </w:r>
          </w:p>
        </w:tc>
      </w:tr>
      <w:tr>
        <w:trPr/>
        <w:tc>
          <w:tcPr>
            <w:tcW w:w="2243" w:type="dxa"/>
            <w:vMerge w:val="continue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ยา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เท่ากั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sz w:val="36"/>
                <w:szCs w:val="36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แบ่งครึ่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ซึ่งกันและกัน</w:t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ตัดกันเป็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มุมฉาก</w:t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แบ่งรูป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</w:rPr>
              <w:t>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 xml:space="preserve">ออกเป็น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Wingdings 3" w:cs="Wingdings 3" w:ascii="Wingdings 3" w:hAnsi="Wingdings 3"/>
                <w:b/>
                <w:bCs/>
                <w:sz w:val="36"/>
                <w:szCs w:val="36"/>
              </w:rPr>
              <w:t>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ูปที่เท่ากัน</w:t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ผืนผ้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จัตุรัส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รูปว่า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ด้านขนา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6"/>
                <w:sz w:val="36"/>
                <w:szCs w:val="36"/>
              </w:rPr>
              <w:t>ขนมเปียกปู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36"/>
              </w:rPr>
              <w:t></w:t>
            </w:r>
          </w:p>
        </w:tc>
      </w:tr>
      <w:tr>
        <w:trPr/>
        <w:tc>
          <w:tcPr>
            <w:tcW w:w="2243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คางหมู</w:t>
            </w:r>
          </w:p>
        </w:tc>
        <w:tc>
          <w:tcPr>
            <w:tcW w:w="1114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936" w:type="dxa"/>
            <w:tcBorders>
              <w:top w:val="threeDEmboss" w:sz="12" w:space="0" w:color="00B0F0"/>
              <w:left w:val="threeDEmboss" w:sz="12" w:space="0" w:color="00B0F0"/>
              <w:bottom w:val="threeDEmboss" w:sz="12" w:space="0" w:color="00B0F0"/>
              <w:right w:val="threeDEmboss" w:sz="12" w:space="0" w:color="00B0F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9.1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บกระดาษโอริกามิทรงสี่เหลี่ยมมุมฉาก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Angsan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3195</wp:posOffset>
                </wp:positionH>
                <wp:positionV relativeFrom="paragraph">
                  <wp:posOffset>27940</wp:posOffset>
                </wp:positionV>
                <wp:extent cx="5727700" cy="676275"/>
                <wp:effectExtent l="0" t="0" r="0" b="0"/>
                <wp:wrapNone/>
                <wp:docPr id="3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การเรียนรู้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ื่อกำหน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ะดาษ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ูปสี่เหลี่ย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ัตุรัส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 สามารถ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ับเป็นทร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ี่เหลี่ย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ุมฉา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งพับกระดาษ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color w:val="333333"/>
                                <w:sz w:val="32"/>
                                <w:sz w:val="32"/>
                                <w:szCs w:val="32"/>
                              </w:rPr>
                              <w:t>ตามแนวเส้นประ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ทั้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ิ้น  ตามขั้นต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ั้นตอน  แล้วสร้างสรรค์ชิ้น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53.25pt;mso-wrap-distance-left:9.05pt;mso-wrap-distance-right:9.05pt;mso-wrap-distance-top:0pt;mso-wrap-distance-bottom:0pt;margin-top:2.2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การเรียนรู้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มื่อกำหน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ะดาษ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ูปสี่เหลี่ย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ัตุรัส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 สามารถ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ับเป็นทร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ี่เหลี่ย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ุมฉา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ด้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งพับกระดาษ</w:t>
                      </w:r>
                      <w:r>
                        <w:rPr>
                          <w:rFonts w:ascii="TH SarabunPSK" w:hAnsi="TH SarabunPSK" w:eastAsia="Times New Roman" w:cs="TH SarabunPSK"/>
                          <w:color w:val="333333"/>
                          <w:sz w:val="32"/>
                          <w:sz w:val="32"/>
                          <w:szCs w:val="32"/>
                        </w:rPr>
                        <w:t>ตามแนวเส้นประ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ทั้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ิ้น  ตามขั้นตอ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ั้นตอน  แล้วสร้างสรรค์ชิ้นง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Angsana New" w:cs="TH SarabunPSK"/>
          <w:b/>
          <w:b/>
          <w:bCs/>
          <w:color w:val="333333"/>
          <w:sz w:val="6"/>
          <w:szCs w:val="6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color w:val="333333"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05740</wp:posOffset>
            </wp:positionH>
            <wp:positionV relativeFrom="paragraph">
              <wp:posOffset>142240</wp:posOffset>
            </wp:positionV>
            <wp:extent cx="1757680" cy="1757680"/>
            <wp:effectExtent l="0" t="0" r="0" b="0"/>
            <wp:wrapNone/>
            <wp:docPr id="32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070100</wp:posOffset>
            </wp:positionH>
            <wp:positionV relativeFrom="paragraph">
              <wp:posOffset>140335</wp:posOffset>
            </wp:positionV>
            <wp:extent cx="1743075" cy="1743075"/>
            <wp:effectExtent l="0" t="0" r="0" b="0"/>
            <wp:wrapNone/>
            <wp:docPr id="329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3900170</wp:posOffset>
            </wp:positionH>
            <wp:positionV relativeFrom="paragraph">
              <wp:posOffset>147320</wp:posOffset>
            </wp:positionV>
            <wp:extent cx="1743075" cy="1743075"/>
            <wp:effectExtent l="0" t="0" r="0" b="0"/>
            <wp:wrapNone/>
            <wp:docPr id="330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13410</wp:posOffset>
                </wp:positionH>
                <wp:positionV relativeFrom="paragraph">
                  <wp:posOffset>127000</wp:posOffset>
                </wp:positionV>
                <wp:extent cx="958215" cy="313690"/>
                <wp:effectExtent l="2540" t="139065" r="1905" b="105410"/>
                <wp:wrapNone/>
                <wp:docPr id="331" name="สี่เหลี่ยมผืนผ้ามุมมน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2" fillcolor="white" stroked="t" o:allowincell="f" style="position:absolute;margin-left:48.3pt;margin-top:10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 1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42845</wp:posOffset>
                </wp:positionH>
                <wp:positionV relativeFrom="paragraph">
                  <wp:posOffset>129540</wp:posOffset>
                </wp:positionV>
                <wp:extent cx="958215" cy="313690"/>
                <wp:effectExtent l="2540" t="139065" r="1905" b="105410"/>
                <wp:wrapNone/>
                <wp:docPr id="332" name="สี่เหลี่ยมผืนผ้ามุมมน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3" fillcolor="white" stroked="t" o:allowincell="f" style="position:absolute;margin-left:192.35pt;margin-top:10.2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2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31335</wp:posOffset>
                </wp:positionH>
                <wp:positionV relativeFrom="paragraph">
                  <wp:posOffset>131445</wp:posOffset>
                </wp:positionV>
                <wp:extent cx="958215" cy="313690"/>
                <wp:effectExtent l="2540" t="139065" r="1905" b="107950"/>
                <wp:wrapNone/>
                <wp:docPr id="333" name="สี่เหลี่ยมผืนผ้ามุมมน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4" fillcolor="white" stroked="t" o:allowincell="f" style="position:absolute;margin-left:341.05pt;margin-top:10.35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3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color w:val="333333"/>
          <w:sz w:val="24"/>
          <w:szCs w:val="24"/>
        </w:rPr>
      </w:pPr>
      <w:r>
        <w:rPr>
          <w:rFonts w:eastAsia="Times New Roman" w:cs="TH SarabunPSK" w:ascii="TH SarabunPSK" w:hAnsi="TH SarabunPSK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201295</wp:posOffset>
            </wp:positionH>
            <wp:positionV relativeFrom="paragraph">
              <wp:posOffset>177165</wp:posOffset>
            </wp:positionV>
            <wp:extent cx="1757680" cy="1757680"/>
            <wp:effectExtent l="0" t="0" r="0" b="0"/>
            <wp:wrapNone/>
            <wp:docPr id="33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063750</wp:posOffset>
            </wp:positionH>
            <wp:positionV relativeFrom="paragraph">
              <wp:posOffset>177165</wp:posOffset>
            </wp:positionV>
            <wp:extent cx="1757680" cy="1757680"/>
            <wp:effectExtent l="0" t="0" r="0" b="0"/>
            <wp:wrapNone/>
            <wp:docPr id="33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900170</wp:posOffset>
            </wp:positionH>
            <wp:positionV relativeFrom="paragraph">
              <wp:posOffset>198755</wp:posOffset>
            </wp:positionV>
            <wp:extent cx="1743075" cy="1743075"/>
            <wp:effectExtent l="0" t="0" r="0" b="0"/>
            <wp:wrapNone/>
            <wp:docPr id="33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66750</wp:posOffset>
                </wp:positionH>
                <wp:positionV relativeFrom="paragraph">
                  <wp:posOffset>210820</wp:posOffset>
                </wp:positionV>
                <wp:extent cx="958215" cy="313690"/>
                <wp:effectExtent l="2540" t="139065" r="1905" b="105410"/>
                <wp:wrapNone/>
                <wp:docPr id="337" name="สี่เหลี่ยมผืนผ้ามุมมน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5" fillcolor="white" stroked="t" o:allowincell="f" style="position:absolute;margin-left:52.5pt;margin-top:16.6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4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95550</wp:posOffset>
                </wp:positionH>
                <wp:positionV relativeFrom="paragraph">
                  <wp:posOffset>210820</wp:posOffset>
                </wp:positionV>
                <wp:extent cx="958215" cy="313690"/>
                <wp:effectExtent l="2540" t="139065" r="1905" b="107950"/>
                <wp:wrapNone/>
                <wp:docPr id="338" name="สี่เหลี่ยมผืนผ้ามุมมน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6" fillcolor="white" stroked="t" o:allowincell="f" style="position:absolute;margin-left:196.5pt;margin-top:16.6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5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37685</wp:posOffset>
                </wp:positionH>
                <wp:positionV relativeFrom="paragraph">
                  <wp:posOffset>252730</wp:posOffset>
                </wp:positionV>
                <wp:extent cx="958215" cy="313690"/>
                <wp:effectExtent l="2540" t="139065" r="1905" b="107950"/>
                <wp:wrapNone/>
                <wp:docPr id="339" name="สี่เหลี่ยมผืนผ้ามุมมน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7" fillcolor="white" stroked="t" o:allowincell="f" style="position:absolute;margin-left:341.55pt;margin-top:19.9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6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201295</wp:posOffset>
            </wp:positionH>
            <wp:positionV relativeFrom="paragraph">
              <wp:posOffset>113665</wp:posOffset>
            </wp:positionV>
            <wp:extent cx="1757680" cy="1757680"/>
            <wp:effectExtent l="0" t="0" r="0" b="0"/>
            <wp:wrapNone/>
            <wp:docPr id="340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900170</wp:posOffset>
            </wp:positionH>
            <wp:positionV relativeFrom="paragraph">
              <wp:posOffset>113665</wp:posOffset>
            </wp:positionV>
            <wp:extent cx="1757680" cy="1757680"/>
            <wp:effectExtent l="0" t="0" r="0" b="0"/>
            <wp:wrapNone/>
            <wp:docPr id="341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063750</wp:posOffset>
            </wp:positionH>
            <wp:positionV relativeFrom="paragraph">
              <wp:posOffset>121285</wp:posOffset>
            </wp:positionV>
            <wp:extent cx="1757680" cy="1757680"/>
            <wp:effectExtent l="0" t="0" r="0" b="0"/>
            <wp:wrapNone/>
            <wp:docPr id="34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72465</wp:posOffset>
                </wp:positionH>
                <wp:positionV relativeFrom="paragraph">
                  <wp:posOffset>151765</wp:posOffset>
                </wp:positionV>
                <wp:extent cx="958215" cy="313690"/>
                <wp:effectExtent l="2540" t="139065" r="1905" b="105410"/>
                <wp:wrapNone/>
                <wp:docPr id="343" name="สี่เหลี่ยมผืนผ้ามุมมน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8" fillcolor="white" stroked="t" o:allowincell="f" style="position:absolute;margin-left:52.95pt;margin-top:11.95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7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01265</wp:posOffset>
                </wp:positionH>
                <wp:positionV relativeFrom="paragraph">
                  <wp:posOffset>186690</wp:posOffset>
                </wp:positionV>
                <wp:extent cx="958215" cy="313690"/>
                <wp:effectExtent l="2540" t="139065" r="1905" b="107950"/>
                <wp:wrapNone/>
                <wp:docPr id="344" name="สี่เหลี่ยมผืนผ้ามุมมน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19" fillcolor="white" stroked="t" o:allowincell="f" style="position:absolute;margin-left:196.95pt;margin-top:14.7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8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37050</wp:posOffset>
                </wp:positionH>
                <wp:positionV relativeFrom="paragraph">
                  <wp:posOffset>184150</wp:posOffset>
                </wp:positionV>
                <wp:extent cx="958215" cy="313690"/>
                <wp:effectExtent l="2540" t="139065" r="1905" b="107950"/>
                <wp:wrapNone/>
                <wp:docPr id="345" name="สี่เหลี่ยมผืนผ้ามุมมน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20" fillcolor="white" stroked="t" o:allowincell="f" style="position:absolute;margin-left:341.5pt;margin-top:14.5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9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tabs>
          <w:tab w:val="clear" w:pos="720"/>
          <w:tab w:val="left" w:pos="1302" w:leader="none"/>
        </w:tabs>
        <w:spacing w:lineRule="auto" w:line="240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71195</wp:posOffset>
                </wp:positionH>
                <wp:positionV relativeFrom="paragraph">
                  <wp:posOffset>287020</wp:posOffset>
                </wp:positionV>
                <wp:extent cx="958215" cy="313690"/>
                <wp:effectExtent l="2540" t="139065" r="1905" b="107950"/>
                <wp:wrapNone/>
                <wp:docPr id="346" name="สี่เหลี่ยมผืนผ้ามุมมน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13560"/>
                        </a:xfrm>
                        <a:prstGeom prst="roundRect">
                          <a:avLst>
                            <a:gd name="adj" fmla="val 1041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be5f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ั้นตอนที่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22" fillcolor="white" stroked="t" o:allowincell="f" style="position:absolute;margin-left:52.85pt;margin-top:22.6pt;width:75.4pt;height:2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ั้นตอนที่10</w:t>
                      </w:r>
                    </w:p>
                  </w:txbxContent>
                </v:textbox>
                <v:fill o:detectmouseclick="t" type="solid" color2="black"/>
                <v:stroke color="#fbe5f5" weight="3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3423285</wp:posOffset>
            </wp:positionH>
            <wp:positionV relativeFrom="paragraph">
              <wp:posOffset>256540</wp:posOffset>
            </wp:positionV>
            <wp:extent cx="2292985" cy="1691005"/>
            <wp:effectExtent l="0" t="0" r="0" b="0"/>
            <wp:wrapNone/>
            <wp:docPr id="347" name="รูปภาพ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รูปภาพ 3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691005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00660</wp:posOffset>
            </wp:positionH>
            <wp:positionV relativeFrom="paragraph">
              <wp:posOffset>-31750</wp:posOffset>
            </wp:positionV>
            <wp:extent cx="1757680" cy="1757680"/>
            <wp:effectExtent l="0" t="0" r="0" b="0"/>
            <wp:wrapNone/>
            <wp:docPr id="348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  <a:ln w="19050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rPr>
          <w:rFonts w:ascii="TH SarabunPSK" w:hAnsi="TH SarabunPSK" w:eastAsia="Times New Roman" w:cs="TH SarabunPSK"/>
          <w:b/>
          <w:b/>
          <w:bCs/>
          <w:color w:val="333333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333333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135"/>
        <w:ind w:left="2880" w:firstLine="720"/>
        <w:rPr>
          <w:rFonts w:ascii="TH SarabunPSK" w:hAnsi="TH SarabunPSK" w:eastAsia="Times New Roman" w:cs="TH SarabunPSK"/>
          <w:b/>
          <w:b/>
          <w:bCs/>
          <w:color w:val="333333"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  <w:sz w:val="40"/>
          <w:sz w:val="40"/>
          <w:szCs w:val="40"/>
        </w:rPr>
        <w:t>ภาพสำเร็จ</w:t>
      </w:r>
    </w:p>
    <w:p>
      <w:pPr>
        <w:pStyle w:val="Normal"/>
        <w:shd w:fill="FFFFFF" w:val="clear"/>
        <w:spacing w:lineRule="auto" w:line="240" w:before="0" w:after="135"/>
        <w:ind w:left="2880" w:firstLine="720"/>
        <w:rPr>
          <w:rFonts w:ascii="TH SarabunPSK" w:hAnsi="TH SarabunPSK" w:eastAsia="Times New Roman" w:cs="TH SarabunPSK"/>
          <w:b/>
          <w:b/>
          <w:bCs/>
          <w:color w:val="333333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333333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9.3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มุมฉาก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ความยาวด้านของรูปสี่เหลี่ยมให้ สามารถสร้างรูปสี่เหลี่ยมมุมฉากได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สร้างรูป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ี่เหลี่ยมผืนผ้าจากสิ่ง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และเขียนวิธีสร้างตามขั้นตอนให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4135</wp:posOffset>
                </wp:positionH>
                <wp:positionV relativeFrom="paragraph">
                  <wp:posOffset>120650</wp:posOffset>
                </wp:positionV>
                <wp:extent cx="5695950" cy="6623050"/>
                <wp:effectExtent l="28575" t="28575" r="28575" b="28575"/>
                <wp:wrapNone/>
                <wp:docPr id="349" name="สี่เหลี่ยมผืนผ้า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66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41" fillcolor="white" stroked="t" o:allowincell="f" style="position:absolute;margin-left:5.05pt;margin-top:9.5pt;width:448.45pt;height:521.45pt;mso-wrap-style:none;v-text-anchor:middle">
                <v:fill o:detectmouseclick="t" type="solid" color2="black"/>
                <v:stroke color="#00b0f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  <w:lang w:eastAsia="zh-CN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จงสร้างรูปสี่เหลี่ยมผืนผ้า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LOVE 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มีกว้างด้านละ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5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ซม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ยาวด้านละ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ซม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.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แสดงวิธีสร้า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ตามขั้นตอนให้ถูกต้อ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………………………………………………………………………………………………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</w:rPr>
        <w:t>เฉล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9.3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มุมฉาก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ด้านของรูปสี่เหลี่ยมให้ สามารถสร้างรูปสี่เหลี่ยมมุมฉากได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สร้างรูป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ี่เหลี่ยมผืนผ้าจากสิ่ง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และเขียนวิธีสร้างตามขั้นตอนให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5560</wp:posOffset>
                </wp:positionH>
                <wp:positionV relativeFrom="paragraph">
                  <wp:posOffset>109220</wp:posOffset>
                </wp:positionV>
                <wp:extent cx="5787390" cy="7541260"/>
                <wp:effectExtent l="0" t="0" r="0" b="0"/>
                <wp:wrapNone/>
                <wp:docPr id="3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5412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1285" cy="16510"/>
                                  <wp:effectExtent l="0" t="0" r="0" b="0"/>
                                  <wp:docPr id="351" name="รูปภาพ 4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รูปภาพ 4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0" t="-1408" r="-10" b="-1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285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55.7pt;height:593.8pt;mso-wrap-distance-left:9.05pt;mso-wrap-distance-right:9.05pt;mso-wrap-distance-top:0pt;mso-wrap-distance-bottom:0pt;margin-top:8.6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61285" cy="16510"/>
                            <wp:effectExtent l="0" t="0" r="0" b="0"/>
                            <wp:docPr id="352" name="รูปภาพ 4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รูปภาพ 4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0" t="-1408" r="-10" b="-14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285" cy="1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  <w:lang w:eastAsia="zh-CN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จงสร้างรูปสี่เหลี่ยมผืนผ้า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LOVE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มีกว้างด้านละ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5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ซม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ยาวด้านละ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ซม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.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แสดงวิธีสร้า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ตามขั้นตอนให้ถูกต้อ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u w:val="double"/>
          <w:lang w:val="en-US" w:eastAsia="en-US"/>
        </w:rPr>
        <w:t xml:space="preserve">ขั้นที่ </w:t>
      </w:r>
      <w:r>
        <w:rPr>
          <w:rFonts w:eastAsia="SimSun;宋体" w:cs="TH SarabunPSK" w:ascii="TH SarabunPSK" w:hAnsi="TH SarabunPSK"/>
          <w:sz w:val="32"/>
          <w:szCs w:val="32"/>
          <w:u w:val="double"/>
          <w:lang w:val="en-US" w:eastAsia="en-US"/>
        </w:rPr>
        <w:t>1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ลากส่วนของเส้นตรง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LO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ยาว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7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เซนติเมตร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4775</wp:posOffset>
                </wp:positionH>
                <wp:positionV relativeFrom="paragraph">
                  <wp:posOffset>255905</wp:posOffset>
                </wp:positionV>
                <wp:extent cx="2652395" cy="0"/>
                <wp:effectExtent l="0" t="12700" r="0" b="12700"/>
                <wp:wrapNone/>
                <wp:docPr id="353" name="ตัวเชื่อมต่อตรง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20.15pt" to="317.05pt,20.15pt" ID="ตัวเชื่อมต่อตรง 1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0"/>
          <w:szCs w:val="30"/>
          <w:lang w:val="en-US" w:eastAsia="en-US"/>
        </w:rPr>
      </w:pPr>
      <w:r>
        <w:rPr>
          <w:rFonts w:eastAsia="Angsana New" w:cs="TH SarabunPSK" w:ascii="TH SarabunPSK" w:hAnsi="TH SarabunPSK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12850</wp:posOffset>
                </wp:positionH>
                <wp:positionV relativeFrom="paragraph">
                  <wp:posOffset>47625</wp:posOffset>
                </wp:positionV>
                <wp:extent cx="3385185" cy="370840"/>
                <wp:effectExtent l="0" t="0" r="0" b="0"/>
                <wp:wrapNone/>
                <wp:docPr id="3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L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9.2pt;mso-wrap-distance-left:9.05pt;mso-wrap-distance-right:9.05pt;mso-wrap-distance-top:0pt;mso-wrap-distance-bottom:0pt;margin-top:3.75pt;mso-position-vertical-relative:text;margin-left: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L</w:t>
                        <w:tab/>
                        <w:tab/>
                        <w:t xml:space="preserve">     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u w:val="double"/>
          <w:lang w:val="en-US" w:eastAsia="en-US"/>
        </w:rPr>
        <w:t xml:space="preserve">ขั้นที่ </w:t>
      </w:r>
      <w:r>
        <w:rPr>
          <w:rFonts w:eastAsia="SimSun;宋体" w:cs="TH SarabunPSK" w:ascii="TH SarabunPSK" w:hAnsi="TH SarabunPSK"/>
          <w:sz w:val="32"/>
          <w:szCs w:val="32"/>
          <w:u w:val="double"/>
          <w:lang w:val="en-US" w:eastAsia="en-US"/>
        </w:rPr>
        <w:t>2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สร้างมุมฉากที่จุด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L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และ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O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ลากส่วนของเส้นตรง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 xml:space="preserve">LV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และ ลากส่วนของเส้นตรง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O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ให้ยาว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5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ซม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23670</wp:posOffset>
                </wp:positionH>
                <wp:positionV relativeFrom="paragraph">
                  <wp:posOffset>224155</wp:posOffset>
                </wp:positionV>
                <wp:extent cx="0" cy="1786890"/>
                <wp:effectExtent l="12700" t="0" r="12700" b="0"/>
                <wp:wrapNone/>
                <wp:docPr id="355" name="ตัวเชื่อมต่อตรง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7.65pt" to="112.1pt,158.3pt" ID="ตัวเชื่อมต่อตรง 47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193165</wp:posOffset>
                </wp:positionH>
                <wp:positionV relativeFrom="paragraph">
                  <wp:posOffset>34290</wp:posOffset>
                </wp:positionV>
                <wp:extent cx="3385185" cy="370205"/>
                <wp:effectExtent l="0" t="0" r="0" b="0"/>
                <wp:wrapNone/>
                <wp:docPr id="35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   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9.15pt;mso-wrap-distance-left:9.05pt;mso-wrap-distance-right:9.05pt;mso-wrap-distance-top:0pt;mso-wrap-distance-bottom:0pt;margin-top:2.7pt;mso-position-vertical-relative:text;margin-left:9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V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0"/>
          <w:szCs w:val="30"/>
          <w:lang w:val="en-US" w:eastAsia="en-US"/>
        </w:rPr>
      </w:pPr>
      <w:r>
        <w:rPr>
          <w:rFonts w:eastAsia="Angsana New" w:cs="TH SarabunPSK" w:ascii="TH SarabunPSK" w:hAnsi="TH SarabunPSK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76065</wp:posOffset>
                </wp:positionH>
                <wp:positionV relativeFrom="paragraph">
                  <wp:posOffset>635</wp:posOffset>
                </wp:positionV>
                <wp:extent cx="0" cy="1786890"/>
                <wp:effectExtent l="12700" t="0" r="12700" b="0"/>
                <wp:wrapNone/>
                <wp:docPr id="357" name="ตัวเชื่อมต่อตรง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0pt" to="320.95pt,140.65pt" ID="ตัวเชื่อมต่อตรง 480" stroked="t" o:allowincell="f" style="position:absolute;mso-position-vertical:top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57" w:leader="none"/>
        </w:tabs>
        <w:spacing w:lineRule="auto" w:line="240" w:before="0" w:after="0"/>
        <w:rPr>
          <w:rFonts w:ascii="TH SarabunPSK" w:hAnsi="TH SarabunPSK" w:eastAsia="Angsana New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</w:rPr>
      </w:r>
    </w:p>
    <w:p>
      <w:pPr>
        <w:pStyle w:val="Normal"/>
        <w:spacing w:lineRule="auto" w:line="240" w:before="0" w:after="0"/>
        <w:ind w:left="540" w:firstLine="720"/>
        <w:rPr>
          <w:rFonts w:ascii="TH SarabunPSK" w:hAnsi="TH SarabunPSK" w:eastAsia="Angsana New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ซ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28115</wp:posOffset>
                </wp:positionH>
                <wp:positionV relativeFrom="paragraph">
                  <wp:posOffset>1352550</wp:posOffset>
                </wp:positionV>
                <wp:extent cx="2652395" cy="0"/>
                <wp:effectExtent l="0" t="12700" r="0" b="12700"/>
                <wp:wrapNone/>
                <wp:docPr id="358" name="ตัวเชื่อมต่อตรง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06.5pt" to="321.25pt,106.5pt" ID="ตัวเชื่อมต่อตรง 4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b/>
          <w:b/>
          <w:bCs/>
          <w:sz w:val="30"/>
          <w:szCs w:val="30"/>
        </w:rPr>
      </w:pPr>
      <w:r>
        <w:rPr>
          <w:rFonts w:eastAsia="Angsana New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/>
      </w:pPr>
      <w:r>
        <w:rPr>
          <w:rFonts w:eastAsia="Angsana New" w:cs="TH SarabunPSK" w:ascii="TH SarabunPSK" w:hAnsi="TH SarabunPSK"/>
          <w:sz w:val="30"/>
          <w:szCs w:val="30"/>
        </w:rPr>
        <w:tab/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212850</wp:posOffset>
                </wp:positionH>
                <wp:positionV relativeFrom="paragraph">
                  <wp:posOffset>109855</wp:posOffset>
                </wp:positionV>
                <wp:extent cx="3385185" cy="370205"/>
                <wp:effectExtent l="0" t="0" r="0" b="0"/>
                <wp:wrapNone/>
                <wp:docPr id="3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L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9.15pt;mso-wrap-distance-left:9.05pt;mso-wrap-distance-right:9.05pt;mso-wrap-distance-top:0pt;mso-wrap-distance-bottom:0pt;margin-top:8.65pt;mso-position-vertical-relative:text;margin-left: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L</w:t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ab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941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18"/>
          <w:szCs w:val="18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u w:val="double"/>
          <w:lang w:val="en-US" w:eastAsia="en-US"/>
        </w:rPr>
        <w:t xml:space="preserve">ขั้นที่  </w:t>
      </w:r>
      <w:r>
        <w:rPr>
          <w:rFonts w:eastAsia="SimSun;宋体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w:t>3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ลากส่วนของเส้นตรง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val="en-US" w:eastAsia="en-US"/>
        </w:rPr>
        <w:t xml:space="preserve">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VE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จะได้รูปสี่เหลี่ยมผืนผ้า 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>LOVE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ตามต้องการ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ind w:left="1260" w:hanging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067810</wp:posOffset>
                </wp:positionH>
                <wp:positionV relativeFrom="paragraph">
                  <wp:posOffset>240665</wp:posOffset>
                </wp:positionV>
                <wp:extent cx="0" cy="1786890"/>
                <wp:effectExtent l="12700" t="0" r="12700" b="0"/>
                <wp:wrapNone/>
                <wp:docPr id="360" name="ตัวเชื่อมต่อตรง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8.95pt" to="320.3pt,159.6pt" ID="ตัวเชื่อมต่อตรง 48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27480</wp:posOffset>
                </wp:positionH>
                <wp:positionV relativeFrom="paragraph">
                  <wp:posOffset>225425</wp:posOffset>
                </wp:positionV>
                <wp:extent cx="0" cy="1786890"/>
                <wp:effectExtent l="12700" t="0" r="12700" b="0"/>
                <wp:wrapNone/>
                <wp:docPr id="361" name="ตัวเชื่อมต่อตรง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7.75pt" to="112.4pt,158.4pt" ID="ตัวเชื่อมต่อตรง 48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23670</wp:posOffset>
                </wp:positionH>
                <wp:positionV relativeFrom="paragraph">
                  <wp:posOffset>229235</wp:posOffset>
                </wp:positionV>
                <wp:extent cx="2652395" cy="0"/>
                <wp:effectExtent l="0" t="12700" r="0" b="12700"/>
                <wp:wrapNone/>
                <wp:docPr id="362" name="ตัวเชื่อมต่อตรง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8.05pt" to="320.9pt,18.05pt" ID="ตัวเชื่อมต่อตรง 49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350010</wp:posOffset>
                </wp:positionH>
                <wp:positionV relativeFrom="paragraph">
                  <wp:posOffset>8255</wp:posOffset>
                </wp:positionV>
                <wp:extent cx="3385185" cy="370205"/>
                <wp:effectExtent l="0" t="0" r="0" b="0"/>
                <wp:wrapNone/>
                <wp:docPr id="36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    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9.15pt;mso-wrap-distance-left:9.05pt;mso-wrap-distance-right:9.05pt;mso-wrap-distance-top:0pt;mso-wrap-distance-bottom:0pt;margin-top:0.65pt;mso-position-vertical-relative:text;margin-left:10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V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0"/>
          <w:szCs w:val="30"/>
          <w:lang w:val="en-US" w:eastAsia="en-US"/>
        </w:rPr>
      </w:pPr>
      <w:r>
        <w:rPr>
          <w:rFonts w:eastAsia="Angsana New" w:cs="TH SarabunPSK" w:ascii="TH SarabunPSK" w:hAnsi="TH SarabunPSK"/>
          <w:sz w:val="30"/>
          <w:szCs w:val="30"/>
          <w:lang w:val="en-US" w:eastAsia="en-US"/>
        </w:rPr>
      </w:r>
    </w:p>
    <w:p>
      <w:pPr>
        <w:pStyle w:val="Normal"/>
        <w:tabs>
          <w:tab w:val="clear" w:pos="720"/>
          <w:tab w:val="left" w:pos="1557" w:leader="none"/>
        </w:tabs>
        <w:spacing w:lineRule="auto" w:line="240" w:before="0" w:after="0"/>
        <w:rPr>
          <w:rFonts w:ascii="TH SarabunPSK" w:hAnsi="TH SarabunPSK" w:eastAsia="Angsana New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</w:rPr>
      </w:r>
    </w:p>
    <w:p>
      <w:pPr>
        <w:pStyle w:val="Normal"/>
        <w:spacing w:lineRule="auto" w:line="240" w:before="0" w:after="0"/>
        <w:ind w:left="540" w:firstLine="720"/>
        <w:rPr>
          <w:rFonts w:ascii="TH SarabunPSK" w:hAnsi="TH SarabunPSK" w:eastAsia="Angsana New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226185</wp:posOffset>
                </wp:positionH>
                <wp:positionV relativeFrom="paragraph">
                  <wp:posOffset>1369060</wp:posOffset>
                </wp:positionV>
                <wp:extent cx="3385185" cy="213995"/>
                <wp:effectExtent l="0" t="0" r="0" b="0"/>
                <wp:wrapNone/>
                <wp:docPr id="3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7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6.85pt;mso-wrap-distance-left:9.05pt;mso-wrap-distance-right:9.05pt;mso-wrap-distance-top:0pt;mso-wrap-distance-bottom:0pt;margin-top:107.8pt;mso-position-vertical-relative:text;margin-left:9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L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ab/>
                        <w:t xml:space="preserve">7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ab/>
                        <w:t xml:space="preserve"> 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b/>
          <w:b/>
          <w:bCs/>
          <w:sz w:val="30"/>
          <w:szCs w:val="30"/>
        </w:rPr>
      </w:pPr>
      <w:r>
        <w:rPr>
          <w:rFonts w:eastAsia="Angsana New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sz w:val="30"/>
          <w:szCs w:val="30"/>
        </w:rPr>
        <w:tab/>
      </w: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28115</wp:posOffset>
                </wp:positionH>
                <wp:positionV relativeFrom="paragraph">
                  <wp:posOffset>216535</wp:posOffset>
                </wp:positionV>
                <wp:extent cx="2652395" cy="0"/>
                <wp:effectExtent l="0" t="12700" r="0" b="12700"/>
                <wp:wrapNone/>
                <wp:docPr id="365" name="ตัวเชื่อมต่อตรง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7.05pt" to="321.25pt,17.05pt" ID="ตัวเชื่อมต่อตรง 48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H SarabunPSK" w:hAnsi="TH SarabunPSK" w:eastAsia="Angsana New" w:cs="TH SarabunPSK"/>
          <w:b/>
          <w:b/>
          <w:bCs/>
          <w:sz w:val="30"/>
          <w:szCs w:val="30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sz w:val="30"/>
          <w:szCs w:val="30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Angsana New" w:cs="TH SarabunPSK"/>
          <w:b/>
          <w:b/>
          <w:bCs/>
          <w:sz w:val="36"/>
          <w:szCs w:val="36"/>
        </w:rPr>
      </w:pPr>
      <w:r>
        <w:rPr>
          <w:rFonts w:eastAsia="Angsan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แบบฝึก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9.4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ด้านขนาน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ความยาวด้านของรูปสี่เหลี่ยมและขนาดของมุมให้ สามารถสร้างรูป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ด้านขนา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ได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สร้างรูป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ด้านขนานจากสิ่ง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ให้ และเขียน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วิธีสร้างตามขั้นตอนให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40970</wp:posOffset>
                </wp:positionH>
                <wp:positionV relativeFrom="paragraph">
                  <wp:posOffset>154305</wp:posOffset>
                </wp:positionV>
                <wp:extent cx="5643880" cy="6955790"/>
                <wp:effectExtent l="28575" t="28575" r="28575" b="28575"/>
                <wp:wrapNone/>
                <wp:docPr id="366" name="สี่เหลี่ยมผืนผ้า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720" cy="695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42" fillcolor="white" stroked="t" o:allowincell="f" style="position:absolute;margin-left:11.1pt;margin-top:12.15pt;width:444.35pt;height:547.65pt;mso-wrap-style:none;v-text-anchor:middle">
                <v:fill o:detectmouseclick="t" type="solid" color2="black"/>
                <v:stroke color="#00b0f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งสร้างรูปสี่เหลี่ยมด้านขนาน ให้มีด้านยาว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ด้านกว้างยาว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มี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มุมขนาด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75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องศา พร้อมบอกชื่อมุมและ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แสดงวิธีสร้างตามขั้นตอนให้ถูกต้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ind w:left="567" w:hanging="567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FF0000"/>
          <w:sz w:val="32"/>
          <w:sz w:val="32"/>
          <w:szCs w:val="32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แบบฝึกที่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9.4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ด้านขนาน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51" w:leader="none"/>
          <w:tab w:val="center" w:pos="4535" w:leader="none"/>
        </w:tabs>
        <w:spacing w:lineRule="auto" w:line="240" w:before="0" w:after="0"/>
        <w:textAlignment w:val="baselin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ความยาวด้านของรูปสี่เหลี่ยมและขนาดของมุมให้ สามารถสร้าง          รูป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ด้านขนา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ได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4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สร้างรูป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ด้านขนานจากสิ่ง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>ให้ และเขียน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วิธีสร้างตามขั้นตอนให้</w:t>
      </w:r>
      <w:r>
        <w:rPr>
          <w:rFonts w:ascii="TH SarabunPSK" w:hAnsi="TH SarabunPSK" w:cs="TH SarabunPSK"/>
          <w:sz w:val="32"/>
          <w:sz w:val="32"/>
          <w:szCs w:val="32"/>
        </w:rPr>
        <w:t>ถูกต้อ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before="0" w:after="0"/>
        <w:textAlignment w:val="baseline"/>
        <w:rPr>
          <w:rFonts w:ascii="TH SarabunPSK" w:hAnsi="TH SarabunPSK" w:eastAsia="SimSun;宋体" w:cs="TH SarabunPSK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i/>
          <w:i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47320</wp:posOffset>
                </wp:positionH>
                <wp:positionV relativeFrom="paragraph">
                  <wp:posOffset>-3810</wp:posOffset>
                </wp:positionV>
                <wp:extent cx="5709920" cy="7117715"/>
                <wp:effectExtent l="0" t="0" r="0" b="0"/>
                <wp:wrapNone/>
                <wp:docPr id="3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71177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449.6pt;height:560.45pt;mso-wrap-distance-left:9.05pt;mso-wrap-distance-right:9.05pt;mso-wrap-distance-top:0pt;mso-wrap-distance-bottom:0pt;margin-top:-0.3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รูปสี่เหลี่ยมด้านขนาน </w:t>
      </w:r>
      <w:r>
        <w:rPr>
          <w:rFonts w:ascii="TH SarabunPSK" w:hAnsi="TH SarabunPSK" w:cs="TH SarabunPSK"/>
          <w:sz w:val="32"/>
          <w:sz w:val="32"/>
          <w:szCs w:val="32"/>
        </w:rPr>
        <w:t>ให้มี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ว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ascii="TH SarabunPSK" w:hAnsi="TH SarabunPSK" w:cs="TH SarabunPSK"/>
          <w:sz w:val="32"/>
          <w:sz w:val="32"/>
          <w:szCs w:val="32"/>
        </w:rPr>
        <w:t>ด้านกว้าง</w:t>
      </w:r>
      <w:r>
        <w:rPr>
          <w:rFonts w:ascii="TH SarabunPSK" w:hAnsi="TH SarabunPSK" w:cs="TH SarabunPSK"/>
          <w:sz w:val="32"/>
          <w:sz w:val="32"/>
          <w:szCs w:val="32"/>
        </w:rPr>
        <w:t>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  <w:tab w:val="left" w:pos="9498" w:leader="none"/>
          <w:tab w:val="left" w:pos="963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ุม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ขนาด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75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องศา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พร้อมบอกชื่อมุมและ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แสดงวิธี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สร้างตาม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ขั้นตอน</w: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>ให้ถูกต้อง</w: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SimSun;宋体" w:cs="TH SarabunPSK"/>
          <w:sz w:val="6"/>
          <w:szCs w:val="6"/>
          <w:lang w:val="en-US" w:eastAsia="en-US"/>
        </w:rPr>
      </w:pPr>
      <w:r>
        <w:rPr>
          <w:rFonts w:eastAsia="SimSun;宋体" w:cs="TH SarabunPSK" w:ascii="TH SarabunPSK" w:hAnsi="TH SarabunPSK"/>
          <w:sz w:val="6"/>
          <w:szCs w:val="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ขั้นที่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1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WX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าว </w:t>
      </w:r>
      <w:r>
        <w:rPr>
          <w:rFonts w:eastAsia="Times New Roman" w:cs="TH SarabunPSK" w:ascii="TH SarabunPSK" w:hAnsi="TH SarabunPSK"/>
          <w:sz w:val="32"/>
          <w:szCs w:val="32"/>
        </w:rPr>
        <w:t>7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52065</wp:posOffset>
                </wp:positionH>
                <wp:positionV relativeFrom="paragraph">
                  <wp:posOffset>161925</wp:posOffset>
                </wp:positionV>
                <wp:extent cx="2652395" cy="0"/>
                <wp:effectExtent l="0" t="12700" r="0" b="12700"/>
                <wp:wrapNone/>
                <wp:docPr id="368" name="ตัวเชื่อมต่อตรง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2.75pt" to="409.75pt,12.75pt" ID="ตัวเชื่อมต่อตรง 50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350770</wp:posOffset>
                </wp:positionH>
                <wp:positionV relativeFrom="paragraph">
                  <wp:posOffset>156845</wp:posOffset>
                </wp:positionV>
                <wp:extent cx="3385185" cy="213995"/>
                <wp:effectExtent l="0" t="0" r="0" b="0"/>
                <wp:wrapNone/>
                <wp:docPr id="36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6.85pt;mso-wrap-distance-left:9.05pt;mso-wrap-distance-right:9.05pt;mso-wrap-distance-top:0pt;mso-wrap-distance-bottom:0pt;margin-top:12.35pt;mso-position-vertical-relative:text;margin-left:18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W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 xml:space="preserve">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63" w:hanging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17" w:leader="none"/>
        </w:tabs>
        <w:autoSpaceDE w:val="false"/>
        <w:spacing w:lineRule="auto" w:line="240" w:before="0" w:after="0"/>
        <w:ind w:left="76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Y </w:t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35250</wp:posOffset>
                </wp:positionH>
                <wp:positionV relativeFrom="paragraph">
                  <wp:posOffset>49530</wp:posOffset>
                </wp:positionV>
                <wp:extent cx="312420" cy="1210310"/>
                <wp:effectExtent l="12700" t="3175" r="12700" b="3175"/>
                <wp:wrapNone/>
                <wp:docPr id="370" name="ตัวเชื่อมต่อตรง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21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3.9pt" to="232.05pt,99.15pt" ID="ตัวเชื่อมต่อตรง 513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ขั้นที่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จุ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W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ำมุม </w:t>
      </w:r>
      <w:r>
        <w:rPr>
          <w:rFonts w:eastAsia="Times New Roman" w:cs="TH SarabunPSK" w:ascii="TH SarabunPSK" w:hAnsi="TH SarabunPSK"/>
          <w:sz w:val="32"/>
          <w:szCs w:val="32"/>
        </w:rPr>
        <w:t>7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ลา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WY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า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3.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center" w:pos="4535" w:leader="none"/>
        </w:tabs>
        <w:autoSpaceDE w:val="false"/>
        <w:spacing w:lineRule="auto" w:line="240" w:before="0" w:after="0"/>
        <w:ind w:firstLine="4320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31115" distR="114935" simplePos="0" locked="0" layoutInCell="0" allowOverlap="1" relativeHeight="404">
                <wp:simplePos x="0" y="0"/>
                <wp:positionH relativeFrom="column">
                  <wp:posOffset>2633980</wp:posOffset>
                </wp:positionH>
                <wp:positionV relativeFrom="paragraph">
                  <wp:posOffset>6985</wp:posOffset>
                </wp:positionV>
                <wp:extent cx="403225" cy="419735"/>
                <wp:effectExtent l="0" t="5715" r="5080" b="0"/>
                <wp:wrapNone/>
                <wp:docPr id="371" name="ส่วนโค้ง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19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516" coordsize="403225,419735" path="m89704,35298c173396,-22837,285452,-7842,352298,70436c415226,144127,420391,253479,364710,333240l201613,209868l89704,35298xem89704,35298c173396,-22837,285452,-7842,352298,70436c415226,144127,420391,253479,364710,333240e" stroked="t" o:allowincell="f" style="position:absolute;margin-left:207.4pt;margin-top:0.55pt;width:31.7pt;height:3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>75  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637790</wp:posOffset>
                </wp:positionH>
                <wp:positionV relativeFrom="paragraph">
                  <wp:posOffset>132715</wp:posOffset>
                </wp:positionV>
                <wp:extent cx="2652395" cy="0"/>
                <wp:effectExtent l="0" t="12700" r="0" b="12700"/>
                <wp:wrapNone/>
                <wp:docPr id="372" name="ตัวเชื่อมต่อตรง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0.45pt" to="416.5pt,10.45pt" ID="ตัวเชื่อมต่อตรง 5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289175</wp:posOffset>
                </wp:positionH>
                <wp:positionV relativeFrom="paragraph">
                  <wp:posOffset>196850</wp:posOffset>
                </wp:positionV>
                <wp:extent cx="3385185" cy="180975"/>
                <wp:effectExtent l="0" t="0" r="0" b="0"/>
                <wp:wrapNone/>
                <wp:docPr id="37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4.25pt;mso-wrap-distance-left:9.05pt;mso-wrap-distance-right:9.05pt;mso-wrap-distance-top:0pt;mso-wrap-distance-bottom:0pt;margin-top:15.5pt;mso-position-vertical-relative:text;margin-left:18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W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ab/>
                        <w:t xml:space="preserve">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6461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ขั้นที่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จุ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มุ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10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งศา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633345</wp:posOffset>
                </wp:positionH>
                <wp:positionV relativeFrom="paragraph">
                  <wp:posOffset>222250</wp:posOffset>
                </wp:positionV>
                <wp:extent cx="3154680" cy="180975"/>
                <wp:effectExtent l="0" t="0" r="0" b="0"/>
                <wp:wrapNone/>
                <wp:docPr id="3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4.25pt;mso-wrap-distance-left:9.05pt;mso-wrap-distance-right:9.05pt;mso-wrap-distance-top:0pt;mso-wrap-distance-bottom:0pt;margin-top:17.5pt;mso-position-vertical-relative:text;margin-left:2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Y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 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48890</wp:posOffset>
                </wp:positionH>
                <wp:positionV relativeFrom="paragraph">
                  <wp:posOffset>186055</wp:posOffset>
                </wp:positionV>
                <wp:extent cx="312420" cy="1210310"/>
                <wp:effectExtent l="12700" t="3175" r="12700" b="3175"/>
                <wp:wrapNone/>
                <wp:docPr id="375" name="ตัวเชื่อมต่อตรง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21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4.65pt" to="225.25pt,109.9pt" ID="ตัวเชื่อมต่อตรง 52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201920</wp:posOffset>
                </wp:positionH>
                <wp:positionV relativeFrom="paragraph">
                  <wp:posOffset>185420</wp:posOffset>
                </wp:positionV>
                <wp:extent cx="312420" cy="1210310"/>
                <wp:effectExtent l="12700" t="3175" r="12700" b="3175"/>
                <wp:wrapNone/>
                <wp:docPr id="376" name="ตัวเชื่อมต่อตรง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21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pt,14.6pt" to="434.15pt,109.85pt" ID="ตัวเชื่อมต่อตรง 52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ลา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XZ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าว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3.5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232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left" w:pos="7914" w:leader="none"/>
        </w:tabs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                               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center" w:pos="4535" w:leader="none"/>
          <w:tab w:val="left" w:pos="7914" w:leader="none"/>
        </w:tabs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31115" distR="114935" simplePos="0" locked="0" layoutInCell="0" allowOverlap="1" relativeHeight="406">
                <wp:simplePos x="0" y="0"/>
                <wp:positionH relativeFrom="column">
                  <wp:posOffset>2551430</wp:posOffset>
                </wp:positionH>
                <wp:positionV relativeFrom="paragraph">
                  <wp:posOffset>137160</wp:posOffset>
                </wp:positionV>
                <wp:extent cx="403225" cy="419735"/>
                <wp:effectExtent l="0" t="5715" r="5080" b="0"/>
                <wp:wrapNone/>
                <wp:docPr id="377" name="ส่วนโค้ง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19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517" coordsize="403225,419735" path="m89704,35298c173396,-22837,285452,-7842,352298,70436c415226,144127,420391,253479,364710,333240l201613,209868l89704,35298xem89704,35298c173396,-22837,285452,-7842,352298,70436c415226,144127,420391,253479,364710,333240e" stroked="t" o:allowincell="f" style="position:absolute;margin-left:200.9pt;margin-top:10.8pt;width:31.7pt;height:3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409">
                <wp:simplePos x="0" y="0"/>
                <wp:positionH relativeFrom="column">
                  <wp:posOffset>4852035</wp:posOffset>
                </wp:positionH>
                <wp:positionV relativeFrom="paragraph">
                  <wp:posOffset>144780</wp:posOffset>
                </wp:positionV>
                <wp:extent cx="403225" cy="419735"/>
                <wp:effectExtent l="3810" t="6350" r="0" b="0"/>
                <wp:wrapNone/>
                <wp:docPr id="378" name="ส่วนโค้ง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8000">
                          <a:off x="0" y="0"/>
                          <a:ext cx="403200" cy="419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526" coordsize="403225,419735" path="m31054,97960c71149,31743,143313,-5744,218251,715c292472,7112,357259,55580,386748,126768c414936,194815,406560,273293,364711,333240l201613,209868l31054,97960xem31054,97960c71149,31743,143313,-5744,218251,715c292472,7112,357259,55580,386748,126768c414936,194815,406560,273293,364711,333240e" stroked="t" o:allowincell="f" style="position:absolute;margin-left:382pt;margin-top:11.35pt;width:31.7pt;height:33pt;mso-wrap-style:none;v-text-anchor:middle;rotation:293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5" w:leader="none"/>
          <w:tab w:val="left" w:pos="791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ab/>
        <w:t xml:space="preserve">                                                  75                                                105  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55240</wp:posOffset>
                </wp:positionH>
                <wp:positionV relativeFrom="paragraph">
                  <wp:posOffset>24765</wp:posOffset>
                </wp:positionV>
                <wp:extent cx="2652395" cy="0"/>
                <wp:effectExtent l="0" t="12700" r="0" b="12700"/>
                <wp:wrapNone/>
                <wp:docPr id="379" name="ตัวเชื่อมต่อตรง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1.95pt" to="410pt,1.95pt" ID="ตัวเชื่อมต่อตรง 5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346960</wp:posOffset>
                </wp:positionH>
                <wp:positionV relativeFrom="paragraph">
                  <wp:posOffset>96520</wp:posOffset>
                </wp:positionV>
                <wp:extent cx="3385185" cy="180975"/>
                <wp:effectExtent l="0" t="0" r="0" b="0"/>
                <wp:wrapNone/>
                <wp:docPr id="3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W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 </w:t>
                              <w:tab/>
                              <w:tab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4.25pt;mso-wrap-distance-left:9.05pt;mso-wrap-distance-right:9.05pt;mso-wrap-distance-top:0pt;mso-wrap-distance-bottom:0pt;margin-top:7.6pt;mso-position-vertical-relative:text;margin-left:1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W</w:t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 </w:t>
                        <w:tab/>
                        <w:tab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6461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val="en-US" w:eastAsia="en-US"/>
        </w:rPr>
        <w:t xml:space="preserve">ขั้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า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YZ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ะได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579370</wp:posOffset>
                </wp:positionH>
                <wp:positionV relativeFrom="paragraph">
                  <wp:posOffset>102235</wp:posOffset>
                </wp:positionV>
                <wp:extent cx="3154680" cy="180975"/>
                <wp:effectExtent l="0" t="0" r="0" b="0"/>
                <wp:wrapNone/>
                <wp:docPr id="3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Y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4.25pt;mso-wrap-distance-left:9.05pt;mso-wrap-distance-right:9.05pt;mso-wrap-distance-top:0pt;mso-wrap-distance-bottom:0pt;margin-top:8.05pt;mso-position-vertical-relative:text;margin-left:2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Y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                                                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1" w:leader="none"/>
        </w:tabs>
        <w:autoSpaceDE w:val="false"/>
        <w:spacing w:lineRule="auto" w:line="240" w:before="0" w:after="0"/>
        <w:ind w:firstLine="72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563495</wp:posOffset>
                </wp:positionH>
                <wp:positionV relativeFrom="paragraph">
                  <wp:posOffset>142875</wp:posOffset>
                </wp:positionV>
                <wp:extent cx="312420" cy="1210310"/>
                <wp:effectExtent l="12700" t="3175" r="12700" b="3175"/>
                <wp:wrapNone/>
                <wp:docPr id="382" name="ตัวเชื่อมต่อตรง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21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11.25pt" to="226.4pt,106.5pt" ID="ตัวเชื่อมต่อตรง 531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205095</wp:posOffset>
                </wp:positionH>
                <wp:positionV relativeFrom="paragraph">
                  <wp:posOffset>142240</wp:posOffset>
                </wp:positionV>
                <wp:extent cx="312420" cy="1210310"/>
                <wp:effectExtent l="12700" t="3175" r="12700" b="3175"/>
                <wp:wrapNone/>
                <wp:docPr id="383" name="ตัวเชื่อมต่อตรง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21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11.2pt" to="434.4pt,106.45pt" ID="ตัวเชื่อมต่อตรง 530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862580</wp:posOffset>
                </wp:positionH>
                <wp:positionV relativeFrom="paragraph">
                  <wp:posOffset>142875</wp:posOffset>
                </wp:positionV>
                <wp:extent cx="2652395" cy="0"/>
                <wp:effectExtent l="0" t="12700" r="0" b="12700"/>
                <wp:wrapNone/>
                <wp:docPr id="384" name="ตัวเชื่อมต่อตรง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1.25pt" to="434.2pt,11.25pt" ID="ตัวเชื่อมต่อตรง 5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ู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ี่เหลี่ยมด้านขนาน</w:t>
      </w:r>
    </w:p>
    <w:p>
      <w:pPr>
        <w:pStyle w:val="Normal"/>
        <w:tabs>
          <w:tab w:val="clear" w:pos="720"/>
          <w:tab w:val="left" w:pos="6461" w:leader="none"/>
        </w:tabs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WXZY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มต้องการ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461" w:leader="none"/>
        </w:tabs>
        <w:autoSpaceDE w:val="false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535" w:leader="none"/>
          <w:tab w:val="left" w:pos="7914" w:leader="none"/>
        </w:tabs>
        <w:autoSpaceDE w:val="false"/>
        <w:spacing w:lineRule="auto" w:line="240" w:before="0" w:after="0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center" w:pos="4535" w:leader="none"/>
          <w:tab w:val="left" w:pos="7914" w:leader="none"/>
        </w:tabs>
        <w:autoSpaceDE w:val="false"/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31115" distR="114935" simplePos="0" locked="0" layoutInCell="0" allowOverlap="1" relativeHeight="411">
                <wp:simplePos x="0" y="0"/>
                <wp:positionH relativeFrom="column">
                  <wp:posOffset>2542540</wp:posOffset>
                </wp:positionH>
                <wp:positionV relativeFrom="paragraph">
                  <wp:posOffset>102870</wp:posOffset>
                </wp:positionV>
                <wp:extent cx="403225" cy="419735"/>
                <wp:effectExtent l="0" t="5715" r="5080" b="0"/>
                <wp:wrapNone/>
                <wp:docPr id="385" name="ส่วนโค้ง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19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533" coordsize="403225,419735" path="m89704,35298c173396,-22837,285452,-7842,352298,70436c415226,144127,420391,253479,364710,333240l201613,209868l89704,35298xem89704,35298c173396,-22837,285452,-7842,352298,70436c415226,144127,420391,253479,364710,333240e" stroked="t" o:allowincell="f" style="position:absolute;margin-left:200.2pt;margin-top:8.1pt;width:31.7pt;height:3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414">
                <wp:simplePos x="0" y="0"/>
                <wp:positionH relativeFrom="column">
                  <wp:posOffset>4899660</wp:posOffset>
                </wp:positionH>
                <wp:positionV relativeFrom="paragraph">
                  <wp:posOffset>141605</wp:posOffset>
                </wp:positionV>
                <wp:extent cx="403225" cy="419735"/>
                <wp:effectExtent l="3810" t="6350" r="0" b="0"/>
                <wp:wrapNone/>
                <wp:docPr id="386" name="ส่วนโค้ง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8000">
                          <a:off x="0" y="0"/>
                          <a:ext cx="403200" cy="419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่วนโค้ง 532" coordsize="403225,419735" path="m31054,97960c71149,31743,143313,-5744,218251,715c292472,7112,357259,55580,386748,126768c414936,194815,406560,273293,364711,333240l201613,209868l31054,97960xem31054,97960c71149,31743,143313,-5744,218251,715c292472,7112,357259,55580,386748,126768c414936,194815,406560,273293,364711,333240e" stroked="t" o:allowincell="f" style="position:absolute;margin-left:385.75pt;margin-top:11.1pt;width:31.7pt;height:33pt;mso-wrap-style:none;v-text-anchor:middle;rotation:293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5" w:leader="none"/>
          <w:tab w:val="left" w:pos="7914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555240</wp:posOffset>
                </wp:positionH>
                <wp:positionV relativeFrom="paragraph">
                  <wp:posOffset>220345</wp:posOffset>
                </wp:positionV>
                <wp:extent cx="2652395" cy="0"/>
                <wp:effectExtent l="0" t="12700" r="0" b="12700"/>
                <wp:wrapNone/>
                <wp:docPr id="387" name="ตัวเชื่อมต่อตรง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17.35pt" to="410pt,17.35pt" ID="ตัวเชื่อมต่อตรง 5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  <w:lang w:val="en-US" w:eastAsia="en-US"/>
        </w:rPr>
        <w:t xml:space="preserve">                                                             </w:t>
      </w: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  <w:t xml:space="preserve">75                                                105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3385185" cy="180975"/>
                <wp:effectExtent l="0" t="0" r="0" b="0"/>
                <wp:wrapNone/>
                <wp:docPr id="3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W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4.25pt;mso-wrap-distance-left:9.05pt;mso-wrap-distance-right:9.05pt;mso-wrap-distance-top:0pt;mso-wrap-distance-bottom:0pt;margin-top:14pt;mso-position-vertical-relative:text;margin-left:1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 w:eastAsia="en-US"/>
                        </w:rPr>
                        <w:t>W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000000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             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5.1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รูปว่าว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18"/>
          <w:szCs w:val="18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18"/>
          <w:szCs w:val="18"/>
          <w:lang w:eastAsia="zh-CN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รูปว่าว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ง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รูปว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01600</wp:posOffset>
                </wp:positionH>
                <wp:positionV relativeFrom="paragraph">
                  <wp:posOffset>78105</wp:posOffset>
                </wp:positionV>
                <wp:extent cx="5787390" cy="6498590"/>
                <wp:effectExtent l="0" t="0" r="0" b="0"/>
                <wp:wrapNone/>
                <wp:docPr id="3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6498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55.7pt;height:511.7pt;mso-wrap-distance-left:9.05pt;mso-wrap-distance-right:9.05pt;mso-wrap-distance-top:0pt;mso-wrap-distance-bottom:0pt;margin-top:6.1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SimSun;宋体" w:cs="TH SarabunPSK"/>
                          <w:b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SimSun;宋体" w:cs="TH SarabunPSK" w:ascii="TH SarabunPSK" w:hAnsi="TH SarabunPSK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รูปว่าว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ร้อมเขียนขั้นตอนการสร้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87320</wp:posOffset>
                </wp:positionH>
                <wp:positionV relativeFrom="paragraph">
                  <wp:posOffset>66040</wp:posOffset>
                </wp:positionV>
                <wp:extent cx="914400" cy="457200"/>
                <wp:effectExtent l="0" t="0" r="0" b="0"/>
                <wp:wrapNone/>
                <wp:docPr id="3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2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76275</wp:posOffset>
                </wp:positionH>
                <wp:positionV relativeFrom="paragraph">
                  <wp:posOffset>100330</wp:posOffset>
                </wp:positionV>
                <wp:extent cx="914400" cy="457200"/>
                <wp:effectExtent l="0" t="0" r="0" b="0"/>
                <wp:wrapNone/>
                <wp:docPr id="39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9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91590</wp:posOffset>
                </wp:positionH>
                <wp:positionV relativeFrom="paragraph">
                  <wp:posOffset>82550</wp:posOffset>
                </wp:positionV>
                <wp:extent cx="1762125" cy="0"/>
                <wp:effectExtent l="0" t="9525" r="0" b="9525"/>
                <wp:wrapNone/>
                <wp:docPr id="392" name="ตัวเชื่อมต่อตรง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5pt" to="240.4pt,6.5pt" ID="ตัวเชื่อมต่อตรง 64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99385</wp:posOffset>
                </wp:positionH>
                <wp:positionV relativeFrom="paragraph">
                  <wp:posOffset>184150</wp:posOffset>
                </wp:positionV>
                <wp:extent cx="914400" cy="457200"/>
                <wp:effectExtent l="0" t="0" r="0" b="0"/>
                <wp:wrapNone/>
                <wp:docPr id="3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.5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134110</wp:posOffset>
                </wp:positionH>
                <wp:positionV relativeFrom="paragraph">
                  <wp:posOffset>217805</wp:posOffset>
                </wp:positionV>
                <wp:extent cx="914400" cy="457200"/>
                <wp:effectExtent l="0" t="0" r="0" b="0"/>
                <wp:wrapNone/>
                <wp:docPr id="39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782445</wp:posOffset>
                </wp:positionH>
                <wp:positionV relativeFrom="paragraph">
                  <wp:posOffset>193675</wp:posOffset>
                </wp:positionV>
                <wp:extent cx="1197610" cy="0"/>
                <wp:effectExtent l="0" t="9525" r="0" b="9525"/>
                <wp:wrapNone/>
                <wp:docPr id="395" name="ตัวเชื่อมต่อตรง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5.25pt" to="234.6pt,15.25pt" ID="ตัวเชื่อมต่อตรง 64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940685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3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397" name="รูปภาพ 7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รูปภาพ 7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398" name="รูปภาพ 7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รูปภาพ 7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9.5.2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 สามารถ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ได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งสร้างรูปสี่เหลี่ยมรูปว่าว เมื่อ</w:t>
      </w:r>
      <w:r>
        <w:rPr>
          <w:rFonts w:ascii="TH SarabunPSK" w:hAnsi="TH SarabunPSK" w:cs="TH SarabunPSK"/>
          <w:sz w:val="32"/>
          <w:sz w:val="32"/>
          <w:szCs w:val="32"/>
        </w:rPr>
        <w:t>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600</wp:posOffset>
                </wp:positionH>
                <wp:positionV relativeFrom="paragraph">
                  <wp:posOffset>76835</wp:posOffset>
                </wp:positionV>
                <wp:extent cx="5787390" cy="7282815"/>
                <wp:effectExtent l="0" t="0" r="0" b="0"/>
                <wp:wrapNone/>
                <wp:docPr id="3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2828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40" w:firstLine="720"/>
                              <w:jc w:val="center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55.7pt;height:573.45pt;mso-wrap-distance-left:9.05pt;mso-wrap-distance-right:9.05pt;mso-wrap-distance-top:0pt;mso-wrap-distance-bottom:0pt;margin-top:6.0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ind w:left="540" w:firstLine="720"/>
                        <w:jc w:val="center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1193165</wp:posOffset>
            </wp:positionH>
            <wp:positionV relativeFrom="paragraph">
              <wp:posOffset>-265430</wp:posOffset>
            </wp:positionV>
            <wp:extent cx="1647190" cy="1539875"/>
            <wp:effectExtent l="0" t="0" r="0" b="0"/>
            <wp:wrapNone/>
            <wp:docPr id="400" name="รูปภาพ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รูปภาพ 57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6"/>
          <w:szCs w:val="36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นาน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ร้อมเขียนขั้นตอนการสร้า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1260" w:hanging="0"/>
        <w:textAlignment w:val="baseline"/>
        <w:rPr>
          <w:rFonts w:ascii="Angsana New" w:hAnsi="Angsana New" w:eastAsia="SimSun;宋体" w:cs="Angsana New"/>
          <w:sz w:val="36"/>
          <w:szCs w:val="36"/>
          <w:lang w:val="en-US" w:eastAsia="en-US"/>
        </w:rPr>
      </w:pPr>
      <w:r>
        <w:rPr>
          <w:rFonts w:eastAsia="SimSun;宋体"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58645</wp:posOffset>
                </wp:positionH>
                <wp:positionV relativeFrom="paragraph">
                  <wp:posOffset>285750</wp:posOffset>
                </wp:positionV>
                <wp:extent cx="914400" cy="457200"/>
                <wp:effectExtent l="0" t="0" r="0" b="0"/>
                <wp:wrapNone/>
                <wp:docPr id="4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5pt;mso-position-vertical-relative:text;margin-left:1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381375</wp:posOffset>
                </wp:positionH>
                <wp:positionV relativeFrom="paragraph">
                  <wp:posOffset>285750</wp:posOffset>
                </wp:positionV>
                <wp:extent cx="914400" cy="457200"/>
                <wp:effectExtent l="0" t="0" r="0" b="0"/>
                <wp:wrapNone/>
                <wp:docPr id="4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14070</wp:posOffset>
                </wp:positionH>
                <wp:positionV relativeFrom="paragraph">
                  <wp:posOffset>47625</wp:posOffset>
                </wp:positionV>
                <wp:extent cx="509905" cy="361950"/>
                <wp:effectExtent l="0" t="0" r="0" b="0"/>
                <wp:wrapNone/>
                <wp:docPr id="4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8.5pt;mso-wrap-distance-left:9.05pt;mso-wrap-distance-right:9.05pt;mso-wrap-distance-top:0pt;mso-wrap-distance-bottom:0pt;margin-top:3.75pt;mso-position-vertical-relative:text;margin-left: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740025</wp:posOffset>
                </wp:positionH>
                <wp:positionV relativeFrom="paragraph">
                  <wp:posOffset>29845</wp:posOffset>
                </wp:positionV>
                <wp:extent cx="509905" cy="361950"/>
                <wp:effectExtent l="0" t="0" r="0" b="0"/>
                <wp:wrapNone/>
                <wp:docPr id="4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8.5pt;mso-wrap-distance-left:9.05pt;mso-wrap-distance-right:9.05pt;mso-wrap-distance-top:0pt;mso-wrap-distance-bottom:0pt;margin-top:2.35pt;mso-position-vertical-relative:text;margin-left:2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98725</wp:posOffset>
                </wp:positionH>
                <wp:positionV relativeFrom="paragraph">
                  <wp:posOffset>186055</wp:posOffset>
                </wp:positionV>
                <wp:extent cx="1197610" cy="0"/>
                <wp:effectExtent l="0" t="9525" r="0" b="9525"/>
                <wp:wrapNone/>
                <wp:docPr id="405" name="ตัวเชื่อมต่อตรง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14.65pt" to="291pt,14.65pt" ID="ตัวเชื่อมต่อตรง 704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406" name="ลูกศรขวา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ขวา 643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10642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4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2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408" name="ลูกศรขวา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ขวา 655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/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เสริมทักษะ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5.3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ขนมเปียกปู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 สามารถ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งสร้างรูปสี่เหลี่ยมขนมเปียกปูน เมื่อ</w:t>
      </w:r>
      <w:r>
        <w:rPr>
          <w:rFonts w:ascii="TH SarabunPSK" w:hAnsi="TH SarabunPSK" w:cs="TH SarabunPSK"/>
          <w:sz w:val="32"/>
          <w:sz w:val="32"/>
          <w:szCs w:val="32"/>
        </w:rPr>
        <w:t>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93345</wp:posOffset>
                </wp:positionH>
                <wp:positionV relativeFrom="paragraph">
                  <wp:posOffset>41910</wp:posOffset>
                </wp:positionV>
                <wp:extent cx="5787390" cy="6909435"/>
                <wp:effectExtent l="0" t="0" r="0" b="0"/>
                <wp:wrapNone/>
                <wp:docPr id="40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6909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55.7pt;height:544.05pt;mso-wrap-distance-left:9.05pt;mso-wrap-distance-right:9.05pt;mso-wrap-distance-top:0pt;mso-wrap-distance-bottom:0pt;margin-top:3.3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มเปียกปูน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พร้อมเขียนขั้นตอนการสร้า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1260" w:hanging="0"/>
        <w:textAlignment w:val="baseline"/>
        <w:rPr>
          <w:rFonts w:ascii="Angsana New" w:hAnsi="Angsana New" w:eastAsia="SimSun;宋体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41680</wp:posOffset>
                </wp:positionH>
                <wp:positionV relativeFrom="paragraph">
                  <wp:posOffset>258445</wp:posOffset>
                </wp:positionV>
                <wp:extent cx="914400" cy="457200"/>
                <wp:effectExtent l="0" t="0" r="0" b="0"/>
                <wp:wrapNone/>
                <wp:docPr id="4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0.35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52700</wp:posOffset>
                </wp:positionH>
                <wp:positionV relativeFrom="paragraph">
                  <wp:posOffset>299720</wp:posOffset>
                </wp:positionV>
                <wp:extent cx="914400" cy="457200"/>
                <wp:effectExtent l="0" t="0" r="0" b="0"/>
                <wp:wrapNone/>
                <wp:docPr id="41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6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233170</wp:posOffset>
                </wp:positionH>
                <wp:positionV relativeFrom="paragraph">
                  <wp:posOffset>213995</wp:posOffset>
                </wp:positionV>
                <wp:extent cx="1657350" cy="12700"/>
                <wp:effectExtent l="635" t="9525" r="635" b="9525"/>
                <wp:wrapNone/>
                <wp:docPr id="412" name="ตัวเชื่อมต่อตรง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16.85pt" to="227.55pt,17.8pt" ID="ตัวเชื่อมต่อตรง 72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174115</wp:posOffset>
                </wp:positionH>
                <wp:positionV relativeFrom="paragraph">
                  <wp:posOffset>73660</wp:posOffset>
                </wp:positionV>
                <wp:extent cx="914400" cy="457200"/>
                <wp:effectExtent l="0" t="0" r="0" b="0"/>
                <wp:wrapNone/>
                <wp:docPr id="41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8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407920</wp:posOffset>
                </wp:positionH>
                <wp:positionV relativeFrom="paragraph">
                  <wp:posOffset>73660</wp:posOffset>
                </wp:positionV>
                <wp:extent cx="914400" cy="457200"/>
                <wp:effectExtent l="0" t="0" r="0" b="0"/>
                <wp:wrapNone/>
                <wp:docPr id="41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8pt;mso-position-vertical-relative:text;margin-left:1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774825</wp:posOffset>
                </wp:positionH>
                <wp:positionV relativeFrom="paragraph">
                  <wp:posOffset>50165</wp:posOffset>
                </wp:positionV>
                <wp:extent cx="970915" cy="0"/>
                <wp:effectExtent l="0" t="9525" r="0" b="9525"/>
                <wp:wrapNone/>
                <wp:docPr id="415" name="ตัวเชื่อมต่อตรง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3.95pt" to="216.15pt,3.95pt" ID="ตัวเชื่อมต่อตรง 6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ูปสี่เหลี่ยม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/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  <w:lang w:eastAsia="zh-CN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5.1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รูปว่าว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18"/>
          <w:szCs w:val="18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18"/>
          <w:szCs w:val="18"/>
          <w:lang w:eastAsia="zh-CN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 สามารถ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รูปว่าว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งสร้างรูปสี่เหลี่ยมรูปว่าว เมื่อ</w:t>
      </w:r>
      <w:r>
        <w:rPr>
          <w:rFonts w:ascii="TH SarabunPSK" w:hAnsi="TH SarabunPSK" w:cs="TH SarabunPSK"/>
          <w:sz w:val="32"/>
          <w:sz w:val="32"/>
          <w:szCs w:val="32"/>
        </w:rPr>
        <w:t>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01600</wp:posOffset>
                </wp:positionH>
                <wp:positionV relativeFrom="paragraph">
                  <wp:posOffset>78105</wp:posOffset>
                </wp:positionV>
                <wp:extent cx="5787390" cy="7077075"/>
                <wp:effectExtent l="0" t="0" r="0" b="0"/>
                <wp:wrapNone/>
                <wp:docPr id="41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077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SimSun;宋体" w:cs="Angsana New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SimSun;宋体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55.7pt;height:557.25pt;mso-wrap-distance-left:9.05pt;mso-wrap-distance-right:9.05pt;mso-wrap-distance-top:0pt;mso-wrap-distance-bottom:0pt;margin-top:6.1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SimSun;宋体" w:cs="Angsana New"/>
                          <w:b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SimSun;宋体" w:cs="TH SarabunPSK"/>
                          <w:b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SimSun;宋体" w:cs="TH SarabunPSK" w:ascii="TH SarabunPSK" w:hAnsi="TH SarabunPSK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รูปว่าว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  พร้อมเขียนขั้นตอนการสร้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15110</wp:posOffset>
                </wp:positionH>
                <wp:positionV relativeFrom="paragraph">
                  <wp:posOffset>61595</wp:posOffset>
                </wp:positionV>
                <wp:extent cx="1600835" cy="1908175"/>
                <wp:effectExtent l="13335" t="13335" r="12700" b="12700"/>
                <wp:wrapNone/>
                <wp:docPr id="417" name="สี่เหลี่ยมผืนผ้ามุมมน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908000"/>
                        </a:xfrm>
                        <a:custGeom>
                          <a:avLst/>
                          <a:gdLst>
                            <a:gd name="textAreaLeft" fmla="*/ 44280 w 907560"/>
                            <a:gd name="textAreaRight" fmla="*/ 863280 w 907560"/>
                            <a:gd name="textAreaTop" fmla="*/ 44280 h 1081800"/>
                            <a:gd name="textAreaBottom" fmla="*/ 10375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57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45"/>
                              </a:lnTo>
                              <a:arcTo wR="3600" hR="3600" stAng="10800000" swAng="-5400000"/>
                              <a:lnTo>
                                <a:pt x="18000" y="257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50" fillcolor="white" stroked="t" o:allowincell="f" style="position:absolute;margin-left:119.3pt;margin-top:4.85pt;width:126pt;height:150.2pt;mso-wrap-style:none;v-text-anchor:middle">
                <v:fill o:detectmouseclick="t" color2="#ffffcc"/>
                <v:stroke color="#5f497a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38325</wp:posOffset>
                </wp:positionH>
                <wp:positionV relativeFrom="paragraph">
                  <wp:posOffset>61595</wp:posOffset>
                </wp:positionV>
                <wp:extent cx="914400" cy="457200"/>
                <wp:effectExtent l="0" t="0" r="0" b="0"/>
                <wp:wrapNone/>
                <wp:docPr id="41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8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303780</wp:posOffset>
                </wp:positionH>
                <wp:positionV relativeFrom="paragraph">
                  <wp:posOffset>165100</wp:posOffset>
                </wp:positionV>
                <wp:extent cx="0" cy="1402080"/>
                <wp:effectExtent l="9525" t="0" r="9525" b="0"/>
                <wp:wrapNone/>
                <wp:docPr id="419" name="ตัวเชื่อมต่อตรง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3pt" to="181.4pt,123.35pt" ID="ตัวเชื่อมต่อตรง 65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299335</wp:posOffset>
                </wp:positionH>
                <wp:positionV relativeFrom="paragraph">
                  <wp:posOffset>165100</wp:posOffset>
                </wp:positionV>
                <wp:extent cx="612140" cy="314325"/>
                <wp:effectExtent l="4445" t="8890" r="4445" b="8890"/>
                <wp:wrapNone/>
                <wp:docPr id="420" name="ตัวเชื่อมต่อตรง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3pt" to="229.2pt,37.7pt" ID="ตัวเชื่อมต่อตรง 65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0</wp:posOffset>
                </wp:positionV>
                <wp:extent cx="585470" cy="314325"/>
                <wp:effectExtent l="5080" t="8890" r="5080" b="8890"/>
                <wp:wrapNone/>
                <wp:docPr id="421" name="ตัวเชื่อมต่อตรง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36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pt" to="181.05pt,37.7pt" ID="ตัวเชื่อมต่อตรง 65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17600</wp:posOffset>
                </wp:positionH>
                <wp:positionV relativeFrom="paragraph">
                  <wp:posOffset>64135</wp:posOffset>
                </wp:positionV>
                <wp:extent cx="914400" cy="457200"/>
                <wp:effectExtent l="0" t="0" r="0" b="0"/>
                <wp:wrapNone/>
                <wp:docPr id="42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0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947545</wp:posOffset>
                </wp:positionH>
                <wp:positionV relativeFrom="paragraph">
                  <wp:posOffset>209550</wp:posOffset>
                </wp:positionV>
                <wp:extent cx="914400" cy="457200"/>
                <wp:effectExtent l="0" t="0" r="0" b="0"/>
                <wp:wrapNone/>
                <wp:docPr id="42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1388745"/>
                                  <wp:effectExtent l="0" t="0" r="0" b="0"/>
                                  <wp:docPr id="424" name="รูปภาพ 7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รูปภาพ 7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2857" t="-19" r="-285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461010"/>
                                  <wp:effectExtent l="0" t="0" r="0" b="0"/>
                                  <wp:docPr id="425" name="รูปภาพ 7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รูปภาพ 7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.5pt;mso-position-vertical-relative:text;margin-left:1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จ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7620" cy="1388745"/>
                            <wp:effectExtent l="0" t="0" r="0" b="0"/>
                            <wp:docPr id="426" name="รูปภาพ 7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รูปภาพ 7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857" t="-19" r="-285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913765" cy="461010"/>
                            <wp:effectExtent l="0" t="0" r="0" b="0"/>
                            <wp:docPr id="427" name="รูปภาพ 7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รูปภาพ 7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531745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4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429" name="รูปภาพ 7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รูปภาพ 7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430" name="รูปภาพ 7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รูปภาพ 7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715770</wp:posOffset>
                </wp:positionH>
                <wp:positionV relativeFrom="paragraph">
                  <wp:posOffset>24765</wp:posOffset>
                </wp:positionV>
                <wp:extent cx="1197610" cy="0"/>
                <wp:effectExtent l="0" t="9525" r="0" b="9525"/>
                <wp:wrapNone/>
                <wp:docPr id="431" name="ตัวเชื่อมต่อตรง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.95pt" to="229.35pt,1.95pt" ID="ตัวเชื่อมต่อตรง 66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585470" cy="1094740"/>
                <wp:effectExtent l="8890" t="5080" r="8890" b="5080"/>
                <wp:wrapNone/>
                <wp:docPr id="432" name="ตัวเชื่อมต่อตรง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09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05pt" to="181.05pt,87.2pt" ID="ตัวเชื่อมต่อตรง 66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299335</wp:posOffset>
                </wp:positionH>
                <wp:positionV relativeFrom="paragraph">
                  <wp:posOffset>27940</wp:posOffset>
                </wp:positionV>
                <wp:extent cx="612140" cy="1079500"/>
                <wp:effectExtent l="8890" t="5080" r="8890" b="5080"/>
                <wp:wrapNone/>
                <wp:docPr id="433" name="ตัวเชื่อมต่อตรง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000" cy="10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.2pt" to="229.2pt,87.15pt" ID="ตัวเชื่อมต่อตรง 65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530475</wp:posOffset>
                </wp:positionH>
                <wp:positionV relativeFrom="paragraph">
                  <wp:posOffset>123825</wp:posOffset>
                </wp:positionV>
                <wp:extent cx="914400" cy="457200"/>
                <wp:effectExtent l="0" t="0" r="0" b="0"/>
                <wp:wrapNone/>
                <wp:docPr id="4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1388745"/>
                                  <wp:effectExtent l="0" t="0" r="0" b="0"/>
                                  <wp:docPr id="435" name="รูปภาพ 7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รูปภาพ 7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857" t="-19" r="-285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7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7620" cy="1388745"/>
                            <wp:effectExtent l="0" t="0" r="0" b="0"/>
                            <wp:docPr id="436" name="รูปภาพ 7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รูปภาพ 7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857" t="-19" r="-285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994535</wp:posOffset>
                </wp:positionH>
                <wp:positionV relativeFrom="paragraph">
                  <wp:posOffset>7620</wp:posOffset>
                </wp:positionV>
                <wp:extent cx="914400" cy="457200"/>
                <wp:effectExtent l="0" t="0" r="0" b="0"/>
                <wp:wrapNone/>
                <wp:docPr id="4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38325</wp:posOffset>
                </wp:positionH>
                <wp:positionV relativeFrom="paragraph">
                  <wp:posOffset>320675</wp:posOffset>
                </wp:positionV>
                <wp:extent cx="914400" cy="457200"/>
                <wp:effectExtent l="0" t="0" r="0" b="0"/>
                <wp:wrapNone/>
                <wp:docPr id="4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365760"/>
                                  <wp:effectExtent l="0" t="0" r="0" b="0"/>
                                  <wp:docPr id="439" name="รูปภาพ 7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รูปภาพ 7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9" t="-79" r="-3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.25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731520" cy="365760"/>
                            <wp:effectExtent l="0" t="0" r="0" b="0"/>
                            <wp:docPr id="440" name="รูปภาพ 7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รูปภาพ 7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9" t="-79" r="-3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1167130</wp:posOffset>
            </wp:positionH>
            <wp:positionV relativeFrom="paragraph">
              <wp:posOffset>31115</wp:posOffset>
            </wp:positionV>
            <wp:extent cx="3700780" cy="1957705"/>
            <wp:effectExtent l="0" t="0" r="0" b="0"/>
            <wp:wrapNone/>
            <wp:docPr id="441" name="รูปภาพ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รูปภาพ 77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4" r="-11" b="30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34440</wp:posOffset>
                </wp:positionH>
                <wp:positionV relativeFrom="paragraph">
                  <wp:posOffset>138430</wp:posOffset>
                </wp:positionV>
                <wp:extent cx="3324225" cy="751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ลาก กค  คข  ขง และ งก จะได้รูปสี่เหลี่ยม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รูปว่าว กคข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9.15pt;mso-wrap-distance-left:9.05pt;mso-wrap-distance-right:9.05pt;mso-wrap-distance-top:0pt;mso-wrap-distance-bottom:0pt;margin-top:10.9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ลาก กค  คข  ขง และ งก จะได้รูปสี่เหลี่ยม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รูปว่าว กคข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302" w:leader="none"/>
        </w:tabs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/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  <w:lang w:eastAsia="zh-CN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5.2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ด้านขนา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 สามารถ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ด้านขนา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งสร้างรูปสี่เหลี่ยมด้านขนาน เมื่อ</w:t>
      </w:r>
      <w:r>
        <w:rPr>
          <w:rFonts w:ascii="TH SarabunPSK" w:hAnsi="TH SarabunPSK" w:cs="TH SarabunPSK"/>
          <w:sz w:val="32"/>
          <w:sz w:val="32"/>
          <w:szCs w:val="32"/>
        </w:rPr>
        <w:t>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z w:val="32"/>
          <w:szCs w:val="2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2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1600</wp:posOffset>
                </wp:positionH>
                <wp:positionV relativeFrom="paragraph">
                  <wp:posOffset>76835</wp:posOffset>
                </wp:positionV>
                <wp:extent cx="5787390" cy="5454015"/>
                <wp:effectExtent l="0" t="0" r="0" b="0"/>
                <wp:wrapNone/>
                <wp:docPr id="4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54540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tLeast" w:line="360" w:before="0" w:after="0"/>
                              <w:ind w:left="1260" w:hanging="0"/>
                              <w:textAlignment w:val="baseline"/>
                              <w:rPr>
                                <w:rFonts w:ascii="Angsana New" w:hAnsi="Angsana New" w:eastAsia="SimSun;宋体" w:cs="Angsana New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SimSun;宋体" w:cs="Angsana New" w:ascii="Angsana New" w:hAnsi="Angsana New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55.7pt;height:429.45pt;mso-wrap-distance-left:9.05pt;mso-wrap-distance-right:9.05pt;mso-wrap-distance-top:0pt;mso-wrap-distance-bottom:0pt;margin-top:6.0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00" w:leader="none"/>
                        </w:tabs>
                        <w:spacing w:lineRule="atLeast" w:line="360" w:before="0" w:after="0"/>
                        <w:ind w:left="1260" w:hanging="0"/>
                        <w:textAlignment w:val="baseline"/>
                        <w:rPr>
                          <w:rFonts w:ascii="Angsana New" w:hAnsi="Angsana New" w:eastAsia="SimSun;宋体" w:cs="Angsana New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SimSun;宋体" w:cs="Angsana New" w:ascii="Angsana New" w:hAnsi="Angsana New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นาน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้อมเขียนขั้นตอ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การสร้า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2074545</wp:posOffset>
                </wp:positionH>
                <wp:positionV relativeFrom="paragraph">
                  <wp:posOffset>200660</wp:posOffset>
                </wp:positionV>
                <wp:extent cx="2287270" cy="2026285"/>
                <wp:effectExtent l="0" t="133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440" cy="2026440"/>
                          <a:chOff x="0" y="0"/>
                          <a:chExt cx="2287440" cy="20264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1600920" cy="1908000"/>
                          </a:xfrm>
                          <a:custGeom>
                            <a:avLst/>
                            <a:gdLst>
                              <a:gd name="textAreaLeft" fmla="*/ 44280 w 907560"/>
                              <a:gd name="textAreaRight" fmla="*/ 863280 w 907560"/>
                              <a:gd name="textAreaTop" fmla="*/ 44280 h 1081800"/>
                              <a:gd name="textAreaBottom" fmla="*/ 1037520 h 108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7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145"/>
                                </a:lnTo>
                                <a:arcTo wR="3600" hR="3600" stAng="10800000" swAng="-5400000"/>
                                <a:lnTo>
                                  <a:pt x="18000" y="257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cc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15692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Calibri" w:ascii="Times New Roman" w:hAnsi="Times New Roman" w:cs="AngsanaUPC"/>
                                  <w:color w:val="auto"/>
                                  <w:lang w:bidi="th-TH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19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ngsanaUPC"/>
                                  <w:color w:val="auto"/>
                                  <w:lang w:val="en-US" w:bidi="th-TH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831960"/>
                            <a:ext cx="9144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ngsanaUPC"/>
                                  <w:color w:val="auto"/>
                                  <w:lang w:val="en-US" w:bidi="th-TH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ngsanaUPC"/>
                                  <w:color w:val="auto"/>
                                  <w:lang w:val="en-US" w:bidi="th-TH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9676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AngsanaUPC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15.8pt;width:180.1pt;height:159.55pt" coordorigin="3267,316" coordsize="3602,3191">
                <v:roundrect id="shape_0" ID="สี่เหลี่ยมผืนผ้ามุมมน 751" fillcolor="white" stroked="t" o:allowincell="f" style="position:absolute;left:3780;top:316;width:2520;height:3004;mso-wrap-style:none;v-text-anchor:middle">
                  <v:fill o:detectmouseclick="t" color2="#ffffcc"/>
                  <v:stroke color="#5f497a" weight="25560" joinstyle="miter" endcap="flat"/>
                  <w10:wrap type="none"/>
                </v:roundrect>
                <v:shape id="shape_0" stroked="f" o:allowincell="f" style="position:absolute;left:5052;top:278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z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Calibri" w:ascii="Times New Roman" w:hAnsi="Times New Roman" w:cs="AngsanaUPC"/>
                            <w:color w:val="auto"/>
                            <w:lang w:bidi="th-TH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162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ngsanaUPC"/>
                            <w:color w:val="auto"/>
                            <w:lang w:val="en-US" w:bidi="th-TH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1626;width:143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ngsanaUPC"/>
                            <w:color w:val="auto"/>
                            <w:lang w:val="en-US" w:bidi="th-TH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31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ngsanaUPC"/>
                            <w:color w:val="auto"/>
                            <w:lang w:val="en-US" w:bidi="th-TH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8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AngsanaUPC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619375</wp:posOffset>
                </wp:positionH>
                <wp:positionV relativeFrom="paragraph">
                  <wp:posOffset>90170</wp:posOffset>
                </wp:positionV>
                <wp:extent cx="1198880" cy="1350010"/>
                <wp:effectExtent l="9525" t="8255" r="4445" b="825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350000"/>
                          <a:chOff x="0" y="0"/>
                          <a:chExt cx="1198800" cy="1350000"/>
                        </a:xfrm>
                      </wpg:grpSpPr>
                      <wps:wsp>
                        <wps:cNvSpPr/>
                        <wps:spPr>
                          <a:xfrm>
                            <a:off x="219240" y="0"/>
                            <a:ext cx="78120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716760"/>
                            <a:ext cx="11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9600" cy="71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0"/>
                            <a:ext cx="970920" cy="71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713880"/>
                            <a:ext cx="191880" cy="63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880"/>
                            <a:ext cx="100080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5pt;margin-top:7.1pt;width:94.35pt;height:106.25pt" coordorigin="4125,142" coordsize="1887,2125">
                <v:line id="shape_0" from="4470,142" to="5699,2260" ID="ตัวเชื่อมต่อตรง 7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7,1270" to="6012,1270" ID="ตัวเชื่อมต่อตรง 7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25,142" to="4470,1269" ID="ตัวเชื่อมต่อตรง 78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82,142" to="6010,1270" ID="ตัวเชื่อมต่อตรง 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00,1266" to="6001,2266" ID="ตัวเชื่อมต่อตรง 7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125,1266" to="5700,2267" ID="ตัวเชื่อมต่อตรง 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1002665" cy="669925"/>
                <wp:effectExtent l="29210" t="86995" r="35560" b="86360"/>
                <wp:wrapNone/>
                <wp:docPr id="446" name="ลูกศรขวา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669960"/>
                        </a:xfrm>
                        <a:prstGeom prst="rightArrow">
                          <a:avLst>
                            <a:gd name="adj1" fmla="val 50000"/>
                            <a:gd name="adj2" fmla="val 37413"/>
                          </a:avLst>
                        </a:prstGeom>
                        <a:gradFill rotWithShape="0">
                          <a:gsLst>
                            <a:gs pos="0">
                              <a:srgbClr val="ccff66"/>
                            </a:gs>
                            <a:gs pos="5000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ขวา 596" fillcolor="white" stroked="t" o:allowincell="f" style="position:absolute;margin-left:34.7pt;margin-top:3pt;width:78.9pt;height:52.7pt;mso-wrap-style:none;v-text-anchor:middle" type="_x0000_t13">
                <v:fill o:detectmouseclick="t" color2="#ccff66"/>
                <v:stroke color="#00b050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1081405</wp:posOffset>
            </wp:positionH>
            <wp:positionV relativeFrom="paragraph">
              <wp:posOffset>168275</wp:posOffset>
            </wp:positionV>
            <wp:extent cx="3529330" cy="807720"/>
            <wp:effectExtent l="0" t="0" r="0" b="0"/>
            <wp:wrapNone/>
            <wp:docPr id="447" name="รูปภาพ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รูปภาพ 64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8" r="-14" b="71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86890</wp:posOffset>
                </wp:positionH>
                <wp:positionV relativeFrom="paragraph">
                  <wp:posOffset>121920</wp:posOffset>
                </wp:positionV>
                <wp:extent cx="191135" cy="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7pt;margin-top:9.6pt;width:15.05pt;height:0.05pt" type="_x0000_t32">
                <v:stroke color="#3465a4" joinstyle="round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748790</wp:posOffset>
                </wp:positionH>
                <wp:positionV relativeFrom="paragraph">
                  <wp:posOffset>179070</wp:posOffset>
                </wp:positionV>
                <wp:extent cx="172085" cy="1016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10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7pt;margin-top:14.1pt;width:13.55pt;height:0.75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43305</wp:posOffset>
                </wp:positionH>
                <wp:positionV relativeFrom="paragraph">
                  <wp:posOffset>57785</wp:posOffset>
                </wp:positionV>
                <wp:extent cx="4615180" cy="1323975"/>
                <wp:effectExtent l="0" t="0" r="0" b="0"/>
                <wp:wrapNone/>
                <wp:docPr id="4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ลาก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YZ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ให้ผ่านจุด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และ มุม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WOY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ป็นมุมแหล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ให้มีความยาวตามที่กำหน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ลาก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WY   YX   XZ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และ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ZW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จะได้รูปสี่เหลี่ยมด้านขนาน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WYX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104.25pt;mso-wrap-distance-left:9.05pt;mso-wrap-distance-right:9.05pt;mso-wrap-distance-top:0pt;mso-wrap-distance-bottom:0pt;margin-top:4.55pt;mso-position-vertical-relative:text;margin-left: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ลาก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YZ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ให้ผ่านจุด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O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และ มุม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WOY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ป็นมุมแหล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ให้มีความยาวตามที่กำหน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ลาก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WY   YX   XZ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และ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ZW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จะได้รูปสี่เหลี่ยมด้านขนาน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WYX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ูปสี่เหลี่ยม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  <w:lang w:eastAsia="zh-CN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5.3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การสร้างรูปสี่เหลี่ยมขนมเปียกปู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 สามารถ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ขนมเปียกปู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งสร้างรูปสี่เหลี่ยมขนมเปียกปูน เมื่อ</w:t>
      </w:r>
      <w:r>
        <w:rPr>
          <w:rFonts w:ascii="TH SarabunPSK" w:hAnsi="TH SarabunPSK" w:cs="TH SarabunPSK"/>
          <w:sz w:val="32"/>
          <w:sz w:val="32"/>
          <w:szCs w:val="32"/>
        </w:rPr>
        <w:t>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93345</wp:posOffset>
                </wp:positionH>
                <wp:positionV relativeFrom="paragraph">
                  <wp:posOffset>41910</wp:posOffset>
                </wp:positionV>
                <wp:extent cx="5787390" cy="5701665"/>
                <wp:effectExtent l="0" t="0" r="0" b="0"/>
                <wp:wrapNone/>
                <wp:docPr id="45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57016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55.7pt;height:448.95pt;mso-wrap-distance-left:9.05pt;mso-wrap-distance-right:9.05pt;mso-wrap-distance-top:0pt;mso-wrap-distance-bottom:0pt;margin-top:3.3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ง</w:t>
      </w:r>
      <w:r>
        <w:rPr>
          <w:rFonts w:ascii="TH SarabunPSK" w:hAnsi="TH SarabunPSK" w:cs="TH SarabunPSK"/>
          <w:sz w:val="32"/>
          <w:sz w:val="32"/>
          <w:szCs w:val="32"/>
        </w:rPr>
        <w:t>สร้า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มเปียกปูน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ความยาวของเส้นทแยงมุม</w:t>
      </w:r>
      <w:r>
        <w:rPr>
          <w:rFonts w:ascii="TH SarabunPSK" w:hAnsi="TH SarabunPSK" w:cs="TH SarabunPSK"/>
          <w:sz w:val="32"/>
          <w:sz w:val="32"/>
          <w:szCs w:val="32"/>
        </w:rPr>
        <w:t>ให้ พร้อมเขียนขั้นตอน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การสร้าง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1260" w:hanging="0"/>
        <w:textAlignment w:val="baseline"/>
        <w:rPr>
          <w:rFonts w:ascii="Angsana New" w:hAnsi="Angsana New" w:eastAsia="SimSun;宋体" w:cs="Angsana New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Angsana New" w:ascii="Angsana New" w:hAnsi="Angsana New"/>
          <w:b/>
          <w:bCs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179830</wp:posOffset>
            </wp:positionH>
            <wp:positionV relativeFrom="paragraph">
              <wp:posOffset>131445</wp:posOffset>
            </wp:positionV>
            <wp:extent cx="1631315" cy="1924050"/>
            <wp:effectExtent l="0" t="0" r="0" b="0"/>
            <wp:wrapNone/>
            <wp:docPr id="452" name="รูปภาพ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รูปภาพ 7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73530</wp:posOffset>
                </wp:positionH>
                <wp:positionV relativeFrom="paragraph">
                  <wp:posOffset>100965</wp:posOffset>
                </wp:positionV>
                <wp:extent cx="914400" cy="457200"/>
                <wp:effectExtent l="0" t="0" r="0" b="0"/>
                <wp:wrapNone/>
                <wp:docPr id="4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9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002155</wp:posOffset>
                </wp:positionH>
                <wp:positionV relativeFrom="paragraph">
                  <wp:posOffset>130175</wp:posOffset>
                </wp:positionV>
                <wp:extent cx="0" cy="1482725"/>
                <wp:effectExtent l="9525" t="0" r="9525" b="0"/>
                <wp:wrapNone/>
                <wp:docPr id="454" name="ตัวเชื่อมต่อตรง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10.25pt" to="157.65pt,126.95pt" ID="ตัวเชื่อมต่อตรง 70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000250</wp:posOffset>
                </wp:positionH>
                <wp:positionV relativeFrom="paragraph">
                  <wp:posOffset>128905</wp:posOffset>
                </wp:positionV>
                <wp:extent cx="467995" cy="683260"/>
                <wp:effectExtent l="8255" t="5715" r="8255" b="5715"/>
                <wp:wrapNone/>
                <wp:docPr id="455" name="ตัวเชื่อมต่อตรง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68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15pt" to="194.3pt,63.9pt" ID="ตัวเชื่อมต่อตรง 70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513840</wp:posOffset>
                </wp:positionH>
                <wp:positionV relativeFrom="paragraph">
                  <wp:posOffset>104140</wp:posOffset>
                </wp:positionV>
                <wp:extent cx="485775" cy="708025"/>
                <wp:effectExtent l="8255" t="5715" r="8255" b="5715"/>
                <wp:wrapNone/>
                <wp:docPr id="456" name="ตัวเชื่อมต่อตรง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70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8.2pt" to="157.4pt,63.9pt" ID="ตัวเชื่อมต่อตรง 70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22020</wp:posOffset>
                </wp:positionH>
                <wp:positionV relativeFrom="paragraph">
                  <wp:posOffset>163830</wp:posOffset>
                </wp:positionV>
                <wp:extent cx="914400" cy="457200"/>
                <wp:effectExtent l="0" t="0" r="0" b="0"/>
                <wp:wrapNone/>
                <wp:docPr id="45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9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33600</wp:posOffset>
                </wp:positionH>
                <wp:positionV relativeFrom="paragraph">
                  <wp:posOffset>163830</wp:posOffset>
                </wp:positionV>
                <wp:extent cx="914400" cy="457200"/>
                <wp:effectExtent l="0" t="0" r="0" b="0"/>
                <wp:wrapNone/>
                <wp:docPr id="4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1476375"/>
                                  <wp:effectExtent l="0" t="0" r="0" b="0"/>
                                  <wp:docPr id="459" name="รูปภาพ 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รูปภาพ 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857" t="-18" r="-285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9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7620" cy="1476375"/>
                            <wp:effectExtent l="0" t="0" r="0" b="0"/>
                            <wp:docPr id="460" name="รูปภาพ 7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0" name="รูปภาพ 7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857" t="-18" r="-285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222500</wp:posOffset>
                </wp:positionH>
                <wp:positionV relativeFrom="paragraph">
                  <wp:posOffset>111125</wp:posOffset>
                </wp:positionV>
                <wp:extent cx="914400" cy="457200"/>
                <wp:effectExtent l="0" t="0" r="0" b="0"/>
                <wp:wrapNone/>
                <wp:docPr id="4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75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517015</wp:posOffset>
                </wp:positionH>
                <wp:positionV relativeFrom="paragraph">
                  <wp:posOffset>127000</wp:posOffset>
                </wp:positionV>
                <wp:extent cx="970915" cy="0"/>
                <wp:effectExtent l="0" t="9525" r="0" b="9525"/>
                <wp:wrapNone/>
                <wp:docPr id="462" name="ตัวเชื่อมต่อตรง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0pt" to="195.85pt,10pt" ID="ตัวเชื่อมต่อตรง 7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14475</wp:posOffset>
                </wp:positionH>
                <wp:positionV relativeFrom="paragraph">
                  <wp:posOffset>125095</wp:posOffset>
                </wp:positionV>
                <wp:extent cx="486410" cy="824230"/>
                <wp:effectExtent l="8255" t="5080" r="8255" b="5080"/>
                <wp:wrapNone/>
                <wp:docPr id="463" name="ตัวเชื่อมต่อตรง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82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.85pt" to="157.5pt,74.7pt" ID="ตัวเชื่อมต่อตรง 7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998980</wp:posOffset>
                </wp:positionH>
                <wp:positionV relativeFrom="paragraph">
                  <wp:posOffset>116205</wp:posOffset>
                </wp:positionV>
                <wp:extent cx="467995" cy="809625"/>
                <wp:effectExtent l="8255" t="5080" r="8255" b="5080"/>
                <wp:wrapNone/>
                <wp:docPr id="464" name="ตัวเชื่อมต่อตรง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80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9.15pt" to="194.2pt,72.85pt" ID="ตัวเชื่อมต่อตรง 7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69164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46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573530</wp:posOffset>
                </wp:positionH>
                <wp:positionV relativeFrom="paragraph">
                  <wp:posOffset>141605</wp:posOffset>
                </wp:positionV>
                <wp:extent cx="914400" cy="457200"/>
                <wp:effectExtent l="0" t="0" r="0" b="0"/>
                <wp:wrapNone/>
                <wp:docPr id="46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1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9">
            <wp:simplePos x="0" y="0"/>
            <wp:positionH relativeFrom="column">
              <wp:posOffset>1020445</wp:posOffset>
            </wp:positionH>
            <wp:positionV relativeFrom="paragraph">
              <wp:posOffset>153670</wp:posOffset>
            </wp:positionV>
            <wp:extent cx="3583305" cy="1860550"/>
            <wp:effectExtent l="0" t="0" r="0" b="0"/>
            <wp:wrapNone/>
            <wp:docPr id="467" name="รูปภาพ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รูปภาพ 78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9" r="-14" b="32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sz w:val="32"/>
          <w:szCs w:val="32"/>
          <w:lang w:val="en-US" w:eastAsia="en-US"/>
        </w:rPr>
      </w:pPr>
      <w:r>
        <w:rPr>
          <w:rFonts w:eastAsia="SimSun;宋体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                  </w:t>
      </w:r>
      <w:r>
        <w:rPr>
          <w:rFonts w:cs="TH SarabunPSK" w:ascii="TH SarabunPSK" w:hAnsi="TH SarabunPSK"/>
          <w:sz w:val="40"/>
          <w:szCs w:val="40"/>
        </w:rPr>
        <w:t xml:space="preserve">5.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ลาก ดบ  บต  ตป และ ปด จะได้รูปสี่เหลี่ยมขนมเปียกปูน ดบตป 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6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า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ูปสี่เหลี่ย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ุ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ฉาก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หา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มุมฉ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บายสีรูปให้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ตารางหน่วย</w:t>
      </w:r>
      <w:r>
        <w:rPr>
          <w:rFonts w:ascii="TH SarabunPSK" w:hAnsi="TH SarabunPSK" w:cs="TH SarabunPSK"/>
          <w:sz w:val="32"/>
          <w:sz w:val="32"/>
          <w:szCs w:val="32"/>
        </w:rPr>
        <w:t>ในรูป</w:t>
      </w:r>
      <w:r>
        <w:rPr>
          <w:rFonts w:ascii="TH SarabunPSK" w:hAnsi="TH SarabunPSK" w:cs="TH SarabunPSK"/>
          <w:sz w:val="32"/>
          <w:sz w:val="32"/>
          <w:szCs w:val="32"/>
        </w:rPr>
        <w:t>แบบต่างๆ</w:t>
      </w:r>
      <w:r>
        <w:rPr>
          <w:rFonts w:ascii="TH SarabunPSK" w:hAnsi="TH SarabunPSK" w:cs="TH SarabunPSK"/>
          <w:sz w:val="32"/>
          <w:sz w:val="32"/>
          <w:szCs w:val="32"/>
        </w:rPr>
        <w:t>ให้มากที่สุ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่างสร้างสรรค์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  <w:lang w:eastAsia="zh-CN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6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า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ูปสี่เหลี่ย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มุม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ฉาก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หา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มุมฉาก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บายสีรูปให้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ตารางหน่วย</w:t>
      </w:r>
      <w:r>
        <w:rPr>
          <w:rFonts w:ascii="TH SarabunPSK" w:hAnsi="TH SarabunPSK" w:cs="TH SarabunPSK"/>
          <w:sz w:val="32"/>
          <w:sz w:val="32"/>
          <w:szCs w:val="32"/>
        </w:rPr>
        <w:t>ในรูป</w:t>
      </w:r>
      <w:r>
        <w:rPr>
          <w:rFonts w:ascii="TH SarabunPSK" w:hAnsi="TH SarabunPSK" w:cs="TH SarabunPSK"/>
          <w:sz w:val="32"/>
          <w:sz w:val="32"/>
          <w:szCs w:val="32"/>
        </w:rPr>
        <w:t>แบบต่างๆ</w:t>
      </w:r>
      <w:r>
        <w:rPr>
          <w:rFonts w:ascii="TH SarabunPSK" w:hAnsi="TH SarabunPSK" w:cs="TH SarabunPSK"/>
          <w:sz w:val="32"/>
          <w:sz w:val="32"/>
          <w:szCs w:val="32"/>
        </w:rPr>
        <w:t>ให้มากที่สุ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่างสร้างสรรค์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color w:val="FF0000"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FF0000"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8480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635</wp:posOffset>
                      </wp:positionV>
                      <wp:extent cx="0" cy="1416685"/>
                      <wp:effectExtent l="12700" t="0" r="12700" b="0"/>
                      <wp:wrapNone/>
                      <wp:docPr id="468" name="ตัวเชื่อมต่อตรง 6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-0.05pt" to="-4.3pt,111.45pt" ID="ตัวเชื่อมต่อตรง 680" stroked="t" o:allowincell="t" style="position:absolute">
                      <v:stroke color="lim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-635</wp:posOffset>
                      </wp:positionV>
                      <wp:extent cx="0" cy="1416685"/>
                      <wp:effectExtent l="12700" t="0" r="12700" b="0"/>
                      <wp:wrapNone/>
                      <wp:docPr id="469" name="ตัวเชื่อมต่อตรง 6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6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-0.05pt" to="21.55pt,111.45pt" ID="ตัวเชื่อมต่อตรง 678" stroked="t" o:allowincell="t" style="position:absolute">
                      <v:stroke color="lim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66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FEA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63525</wp:posOffset>
                      </wp:positionV>
                      <wp:extent cx="708660" cy="0"/>
                      <wp:effectExtent l="0" t="12700" r="0" b="12700"/>
                      <wp:wrapNone/>
                      <wp:docPr id="470" name="ตัวเชื่อมต่อตรง 6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e91d3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0.75pt" to="50.6pt,20.75pt" ID="ตัวเชื่อมต่อตรง 675" stroked="t" o:allowincell="t" style="position:absolute">
                      <v:stroke color="#e91d30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tLeast" w:line="360" w:before="0" w:after="0"/>
              <w:jc w:val="center"/>
              <w:textAlignment w:val="baseline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7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จทย์ปัญหาเกี่ยวกับรูปสี่เหลี่ยมชนิดต่างๆ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คาดคะเนพื้นที่ของรูปสี่เหลี่ยม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งคาดคะเ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และห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แสดงวิธีทำและหาคำตอบ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20650</wp:posOffset>
                </wp:positionH>
                <wp:positionV relativeFrom="paragraph">
                  <wp:posOffset>-635</wp:posOffset>
                </wp:positionV>
                <wp:extent cx="5921375" cy="6909435"/>
                <wp:effectExtent l="0" t="0" r="0" b="0"/>
                <wp:wrapNone/>
                <wp:docPr id="4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6909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66.25pt;height:544.05pt;mso-wrap-distance-left:9.05pt;mso-wrap-distance-right:9.05pt;mso-wrap-distance-top:0pt;mso-wrap-distance-bottom:0pt;margin-top:-0.0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งคาดคะเ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ห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ริ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องรูปสี่เหลี่ย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ดยใช้เครื่องมือในการวัด</w:t>
      </w:r>
    </w:p>
    <w:p>
      <w:pPr>
        <w:pStyle w:val="Normal"/>
        <w:spacing w:lineRule="auto" w:line="240" w:before="0" w:after="0"/>
        <w:ind w:left="13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วิธีทำและหาคำตอบ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    ……………………………….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    ………………………………………………………………………………………………….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    ………………….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935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126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  <w:lang w:eastAsia="zh-CN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7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จทย์ปัญหาเกี่ยวกับรูปสี่เหลี่ยมชนิดต่างๆ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คาดคะเนพื้นที่ของรูปสี่เหลี่ยม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งคาดคะเ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และห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แสดงวิธีทำและหาคำตอบ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120650</wp:posOffset>
                </wp:positionH>
                <wp:positionV relativeFrom="paragraph">
                  <wp:posOffset>-635</wp:posOffset>
                </wp:positionV>
                <wp:extent cx="5921375" cy="6909435"/>
                <wp:effectExtent l="0" t="0" r="0" b="0"/>
                <wp:wrapNone/>
                <wp:docPr id="47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6909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66.25pt;height:544.05pt;mso-wrap-distance-left:9.05pt;mso-wrap-distance-right:9.05pt;mso-wrap-distance-top:0pt;mso-wrap-distance-bottom:0pt;margin-top:-0.0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งคาดคะเน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>ทีกำหนดให้ และห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ริงโดยใช้เครื่องมือในการ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วิธีทำและหาคำตอบ</w:t>
      </w:r>
      <w:r>
        <w:rPr>
          <w:rFonts w:eastAsia="Cordia New" w:cs="TH SarabunPSK" w:ascii="TH SarabunPSK" w:hAnsi="TH SarabunPSK"/>
          <w:color w:val="E91D30"/>
          <w:sz w:val="32"/>
          <w:szCs w:val="32"/>
        </w:rPr>
        <w:t>(</w:t>
      </w:r>
      <w:r>
        <w:rPr>
          <w:rFonts w:ascii="TH SarabunPSK" w:hAnsi="TH SarabunPSK" w:eastAsia="Cordia New" w:cs="TH SarabunPSK"/>
          <w:color w:val="E91D30"/>
          <w:sz w:val="32"/>
          <w:sz w:val="32"/>
          <w:szCs w:val="32"/>
        </w:rPr>
        <w:t xml:space="preserve">อยู่ในดุลพินิจของครูผู้สอน เพราะขึ้นอยู่กับสิ่งของที่ให้นักเรียนคาดคะเน </w:t>
      </w:r>
      <w:r>
        <w:rPr>
          <w:rFonts w:eastAsia="Cordia New" w:cs="TH SarabunPSK" w:ascii="TH SarabunPSK" w:hAnsi="TH SarabunPSK"/>
          <w:color w:val="E91D30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935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126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8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จทย์ปัญหาเกี่ยวกับรูปสี่เหลี่ยมชนิดต่างๆ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โจทย์หาคำตอบและแสดงวิธีทำโจทย์ปัญหาเกี่ยวกับรูปสี่เหลี่ยม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โจทย์ปัญหาการห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สดงวิธีทำ และหาคำตอบ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120650</wp:posOffset>
                </wp:positionH>
                <wp:positionV relativeFrom="paragraph">
                  <wp:posOffset>-635</wp:posOffset>
                </wp:positionV>
                <wp:extent cx="5921375" cy="6909435"/>
                <wp:effectExtent l="0" t="0" r="0" b="0"/>
                <wp:wrapNone/>
                <wp:docPr id="4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6909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66.25pt;height:544.05pt;mso-wrap-distance-left:9.05pt;mso-wrap-distance-right:9.05pt;mso-wrap-distance-top:0pt;mso-wrap-distance-bottom:0pt;margin-top:-0.0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ิรัชต้องการซื้อ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ระดาษ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่าว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โดยวิรัชท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ว่าว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มีควา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ยาว </w:t>
      </w:r>
      <w:r>
        <w:rPr>
          <w:rFonts w:eastAsia="Cordia New"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ซม</w:t>
      </w:r>
      <w:r>
        <w:rPr>
          <w:rFonts w:eastAsia="Cordi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>30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ซม</w:t>
      </w:r>
      <w:r>
        <w:rPr>
          <w:rFonts w:eastAsia="Cordia New"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ิรัช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ะต้องใช้กระดาษ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่าวมีพื้นที่อย่างน้อยเท่าไร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851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   ………………………………..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72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..    ………………………….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90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935" w:leader="none"/>
        </w:tabs>
        <w:spacing w:lineRule="atLeast" w:line="360" w:before="0" w:after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  <w:tab/>
        <w:t>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ind w:left="1260" w:hanging="0"/>
        <w:textAlignment w:val="baseline"/>
        <w:rPr>
          <w:rFonts w:ascii="Angsana New" w:hAnsi="Angsana New" w:eastAsia="SimSun;宋体" w:cs="Angsana New"/>
          <w:sz w:val="32"/>
          <w:szCs w:val="32"/>
          <w:lang w:val="en-US" w:eastAsia="en-US"/>
        </w:rPr>
      </w:pPr>
      <w:r>
        <w:rPr>
          <w:rFonts w:eastAsia="SimSun;宋体"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eastAsia="SimSun;宋体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สี่เหลี่ย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jc w:val="center"/>
        <w:textAlignment w:val="baseline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Times New Roman" w:cs="TH SarabunPSK"/>
          <w:b/>
          <w:b/>
          <w:bCs/>
          <w:color w:val="C00000"/>
          <w:sz w:val="32"/>
          <w:sz w:val="32"/>
          <w:szCs w:val="32"/>
          <w:lang w:eastAsia="zh-CN"/>
        </w:rPr>
        <w:t>เฉล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แบบฝึกที่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>9.8</w:t>
      </w: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lang w:eastAsia="zh-CN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จทย์ปัญหาเกี่ยวกับรูปสี่เหลี่ยมชนิดต่างๆ</w:t>
      </w:r>
    </w:p>
    <w:p>
      <w:pPr>
        <w:pStyle w:val="Normal"/>
        <w:spacing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  <w:lang w:eastAsia="zh-CN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โจทย์หาคำตอบและแสดงวิธีทำโจทย์ปัญหาเกี่ยวกับรูปสี่เหลี่ยม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โจทย์ปัญหาการห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ื้นที่ของรูปสี่เหลี่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สดงวิธีทำและหาคำตอบ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60" w:before="0" w:after="0"/>
        <w:textAlignment w:val="baseline"/>
        <w:rPr>
          <w:rFonts w:ascii="TH SarabunPSK" w:hAnsi="TH SarabunPSK" w:eastAsia="SimSun;宋体" w:cs="TH SarabunPSK"/>
          <w:b/>
          <w:b/>
          <w:bCs/>
          <w:sz w:val="36"/>
          <w:szCs w:val="36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116840</wp:posOffset>
                </wp:positionH>
                <wp:positionV relativeFrom="paragraph">
                  <wp:posOffset>11430</wp:posOffset>
                </wp:positionV>
                <wp:extent cx="5921375" cy="5815965"/>
                <wp:effectExtent l="0" t="0" r="0" b="0"/>
                <wp:wrapNone/>
                <wp:docPr id="47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58159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3pt" style="position:absolute;rotation:-0;width:466.25pt;height:457.95pt;mso-wrap-distance-left:9.05pt;mso-wrap-distance-right:9.05pt;mso-wrap-distance-top:0pt;mso-wrap-distance-bottom:0pt;margin-top:0.9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ิรัชต้องการซื้อ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ระดาษ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่าว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โดยวิรัชท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โครงว่าว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มีควา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ยาว </w:t>
      </w:r>
      <w:r>
        <w:rPr>
          <w:rFonts w:eastAsia="Cordia New"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ซม</w:t>
      </w:r>
      <w:r>
        <w:rPr>
          <w:rFonts w:eastAsia="Cordi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ซม</w:t>
      </w:r>
      <w:r>
        <w:rPr>
          <w:rFonts w:eastAsia="Cordia New"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ิรัช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ะต้องใช้กระดาษ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ำ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่าวมีพื้นที่อย่างน้อยเท่าไร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เมื่อนักเรียนอ่านโจทย์ปัญหาแล้วให้วิเคราะห์โจทย์  ดังนี้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โจทย์ให้หาพื้นที่ของรูปสี่เหลี่ยมชนิดใด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โจทย์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กำหนดอะไรมาให้บ้าง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จากโจทย์วาดภาพได้อย่างไร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ใช้สูตรใดในการหาพื้นที่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  <w:t>2.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ให้นักเรียนวาดภาพรูปสี่เหลี่ยมตามโจทย์กำหนด และหาพื้นที่  ดังนี้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34975</wp:posOffset>
                </wp:positionH>
                <wp:positionV relativeFrom="paragraph">
                  <wp:posOffset>135255</wp:posOffset>
                </wp:positionV>
                <wp:extent cx="5317490" cy="2340610"/>
                <wp:effectExtent l="25400" t="25400" r="25400" b="25400"/>
                <wp:wrapNone/>
                <wp:docPr id="475" name="สี่เหลี่ยมผืนผ้า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7560" cy="23407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507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99" fillcolor="#ccffcc" stroked="t" o:allowincell="f" style="position:absolute;margin-left:34.25pt;margin-top:10.65pt;width:418.65pt;height:184.25pt;mso-wrap-style:none;v-text-anchor:middle">
                <v:fill o:detectmouseclick="t" type="solid" color2="#330033"/>
                <v:stroke color="green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8340</wp:posOffset>
                </wp:positionH>
                <wp:positionV relativeFrom="paragraph">
                  <wp:posOffset>274955</wp:posOffset>
                </wp:positionV>
                <wp:extent cx="915670" cy="1553210"/>
                <wp:effectExtent l="4445" t="3810" r="3810" b="1905"/>
                <wp:wrapNone/>
                <wp:docPr id="476" name="กลุ่ม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1553040"/>
                          <a:chOff x="0" y="0"/>
                          <a:chExt cx="915840" cy="1553040"/>
                        </a:xfrm>
                      </wpg:grpSpPr>
                      <wps:wsp>
                        <wps:cNvSpPr/>
                        <wps:spPr>
                          <a:xfrm>
                            <a:off x="0" y="473040"/>
                            <a:ext cx="4291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474840"/>
                            <a:ext cx="48276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3308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47880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793" style="position:absolute;margin-left:54.2pt;margin-top:21.65pt;width:72.05pt;height:122.25pt" coordorigin="1084,433" coordsize="1441,2445">
                <v:line id="shape_0" from="1084,1178" to="1759,2878" ID="Line 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1181" to="2519,2878" ID="Line 1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4,433" to="1765,1177" ID="Line 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2,433" to="2525,1181" ID="Line 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120775</wp:posOffset>
                </wp:positionH>
                <wp:positionV relativeFrom="paragraph">
                  <wp:posOffset>277495</wp:posOffset>
                </wp:positionV>
                <wp:extent cx="0" cy="1554480"/>
                <wp:effectExtent l="5080" t="0" r="5080" b="0"/>
                <wp:wrapNone/>
                <wp:docPr id="477" name="ตัวเชื่อมต่อตรง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21.85pt" to="88.25pt,144.2pt" ID="ตัวเชื่อมต่อตรง 7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 xml:space="preserve">พื้นที่ของรูปสี่เหลี่ยมรูปว่าว  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=  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drawing>
          <wp:inline distT="0" distB="0" distL="0" distR="0">
            <wp:extent cx="156210" cy="403225"/>
            <wp:effectExtent l="0" t="0" r="0" b="0"/>
            <wp:docPr id="4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7" t="-89" r="-2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FF0000"/>
          <w:sz w:val="32"/>
          <w:szCs w:val="32"/>
        </w:rPr>
        <w:t>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ผลคูณของความยาวของเส้นทแยงมุม</w:t>
      </w:r>
    </w:p>
    <w:p>
      <w:pPr>
        <w:pStyle w:val="Normal"/>
        <w:spacing w:lineRule="auto" w:line="240" w:before="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87705</wp:posOffset>
                </wp:positionH>
                <wp:positionV relativeFrom="paragraph">
                  <wp:posOffset>325755</wp:posOffset>
                </wp:positionV>
                <wp:extent cx="914400" cy="0"/>
                <wp:effectExtent l="0" t="5080" r="0" b="5080"/>
                <wp:wrapNone/>
                <wp:docPr id="479" name="ตัวเชื่อมต่อตรง 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5.65pt" to="126.1pt,25.65pt" ID="ตัวเชื่อมต่อตรง 7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=    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drawing>
          <wp:inline distT="0" distB="0" distL="0" distR="0">
            <wp:extent cx="156210" cy="403225"/>
            <wp:effectExtent l="0" t="0" r="0" b="0"/>
            <wp:docPr id="4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7" t="-89" r="-2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FF0000"/>
          <w:sz w:val="32"/>
          <w:szCs w:val="32"/>
        </w:rPr>
        <w:t>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   30 </w:t>
      </w:r>
      <w:r>
        <w:rPr>
          <w:rFonts w:eastAsia="Symbol" w:cs="Symbol" w:ascii="Symbol" w:hAnsi="Symbol"/>
          <w:color w:val="FF0000"/>
          <w:sz w:val="32"/>
          <w:szCs w:val="32"/>
        </w:rPr>
        <w:t>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   50</w:t>
      </w:r>
    </w:p>
    <w:p>
      <w:pPr>
        <w:pStyle w:val="Normal"/>
        <w:tabs>
          <w:tab w:val="clear" w:pos="720"/>
          <w:tab w:val="left" w:pos="7680" w:leader="none"/>
        </w:tabs>
        <w:spacing w:lineRule="auto" w:line="240" w:before="0" w:after="0"/>
        <w:ind w:left="2160" w:firstLine="720"/>
        <w:rPr/>
      </w:pP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=     750 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ตร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ซม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ต้องใช้กระดาษในการ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ทำ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ว่าว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มีพื้นที่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 xml:space="preserve">อย่างน้อย  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750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ตร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ซม</w:t>
      </w:r>
      <w:r>
        <w:rPr>
          <w:rFonts w:eastAsia="Cordia New" w:cs="TH SarabunPSK" w:ascii="TH SarabunPSK" w:hAnsi="TH SarabunPSK"/>
          <w:color w:val="FF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color w:val="FF0000"/>
          <w:sz w:val="32"/>
          <w:szCs w:val="32"/>
          <w:u w:val="double"/>
        </w:rPr>
      </w:pPr>
      <w:r>
        <w:rPr>
          <w:rFonts w:ascii="TH SarabunPSK" w:hAnsi="TH SarabunPSK" w:eastAsia="Cordia New" w:cs="TH SarabunPSK"/>
          <w:color w:val="FF0000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ต้องใช้กระดาษในการ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ทำว่าวมีพื้นที่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 xml:space="preserve">อย่างน้อย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 xml:space="preserve">๗๕๐ 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ต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า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ร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างเ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ซ</w:t>
      </w:r>
      <w:r>
        <w:rPr>
          <w:rFonts w:ascii="TH SarabunPSK" w:hAnsi="TH SarabunPSK" w:eastAsia="Cordia New" w:cs="TH SarabunPSK"/>
          <w:color w:val="FF0000"/>
          <w:sz w:val="32"/>
          <w:sz w:val="32"/>
          <w:szCs w:val="32"/>
        </w:rPr>
        <w:t>นติเมตร</w:t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  <w:u w:val="double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  <w:u w:val="doub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จำนวน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วล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งเขียนเครื่อง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กบาท </w:t>
      </w:r>
      <w:r>
        <w:rPr>
          <w:rFonts w:cs="TH SarabunPSK" w:ascii="TH SarabunPSK" w:hAnsi="TH SarabunPSK"/>
          <w:sz w:val="32"/>
          <w:szCs w:val="32"/>
        </w:rPr>
        <w:t xml:space="preserve">(X) </w:t>
      </w:r>
      <w:r>
        <w:rPr>
          <w:rFonts w:ascii="TH SarabunPSK" w:hAnsi="TH SarabunPSK" w:cs="TH SarabunPSK"/>
          <w:sz w:val="32"/>
          <w:sz w:val="32"/>
          <w:szCs w:val="32"/>
        </w:rPr>
        <w:t>ทับอักษร ก ข ค หรือ ง ที่ถูก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</w:p>
    <w:p>
      <w:pPr>
        <w:pStyle w:val="Normal"/>
        <w:spacing w:lineRule="auto" w:line="240" w:before="0" w:after="0"/>
        <w:rPr>
          <w:rFonts w:ascii="TH SarabunPSK" w:hAnsi="TH SarabunPSK" w:eastAsia="Angsan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6675</wp:posOffset>
                </wp:positionH>
                <wp:positionV relativeFrom="paragraph">
                  <wp:posOffset>50800</wp:posOffset>
                </wp:positionV>
                <wp:extent cx="5669280" cy="0"/>
                <wp:effectExtent l="0" t="5080" r="0" b="5080"/>
                <wp:wrapNone/>
                <wp:docPr id="481" name="ตัวเชื่อมต่อตรง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pt" to="451.6pt,4pt" ID="ตัวเชื่อมต่อตรง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ส้นทแยงมุมรูปสี่เหลี่ยมชนิดใด ไม่แบ่งครึ่งซึ่งกันและกัน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Cordia New"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คางหมู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</w:t>
      </w:r>
      <w:r>
        <w:rPr>
          <w:rFonts w:eastAsia="Angsana New"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ผืนผ้า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</w:t>
      </w:r>
      <w:r>
        <w:rPr>
          <w:rFonts w:eastAsia="Angsana New"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ด้านขนาน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ง</w:t>
      </w:r>
      <w:r>
        <w:rPr>
          <w:rFonts w:eastAsia="Angsana New"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ขนมเปียกปู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18"/>
          <w:szCs w:val="18"/>
        </w:rPr>
      </w:pPr>
      <w:r>
        <w:rPr>
          <w:rFonts w:eastAsia="Cordia New" w:cs="TH SarabunPSK" w:ascii="TH SarabunPSK" w:hAnsi="TH SarabunPSK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Angsana New" w:cs="TH SarabunPSK"/>
          <w:sz w:val="10"/>
          <w:szCs w:val="10"/>
        </w:rPr>
      </w:pPr>
      <w:r>
        <w:rPr>
          <w:rFonts w:eastAsia="Angsana New"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2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ในข้อใด มีด้านขนานกันหนึ่งคู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รูปว่า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คางหม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ด้านขนาน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ง</w:t>
      </w:r>
      <w:r>
        <w:rPr>
          <w:rFonts w:eastAsia="Angsana New"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ขนมเปียกปูน</w:t>
      </w:r>
    </w:p>
    <w:p>
      <w:pPr>
        <w:pStyle w:val="Normal"/>
        <w:spacing w:lineRule="auto" w:line="240" w:before="0" w:after="0"/>
        <w:ind w:left="2520" w:hanging="0"/>
        <w:rPr>
          <w:rFonts w:ascii="TH SarabunPSK" w:hAnsi="TH SarabunPSK" w:eastAsia="Cordia New" w:cs="TH SarabunPSK"/>
          <w:sz w:val="18"/>
          <w:szCs w:val="18"/>
        </w:rPr>
      </w:pPr>
      <w:r>
        <w:rPr>
          <w:rFonts w:eastAsia="Cordia New" w:cs="TH SarabunPSK" w:ascii="TH SarabunPSK" w:hAnsi="TH SarabunPSK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ในข้อใด มีด้านยาวเท่ากันทุกด้าน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ผืนผ้า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จัตุรัส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คางหมู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ง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มุมฉาก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left="2160" w:hanging="0"/>
        <w:rPr>
          <w:rFonts w:ascii="TH SarabunPSK" w:hAnsi="TH SarabunPSK" w:eastAsia="Cordia New" w:cs="TH SarabunPSK"/>
          <w:sz w:val="18"/>
          <w:szCs w:val="18"/>
        </w:rPr>
      </w:pPr>
      <w:r>
        <w:rPr>
          <w:rFonts w:eastAsia="Cordia New" w:cs="TH SarabunPSK" w:ascii="TH SarabunPSK" w:hAnsi="TH SarabunPSK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้อใดเป็น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ท็จ</w:t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ด้านขนานมีเส้นทแยงมุมตัดกันเป็นมุมฉาก</w: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</w:t>
      </w:r>
      <w:r>
        <w:rPr>
          <w:rFonts w:eastAsia="Cordi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ขนมเปียกปูนมีเส้นทแยงมุมยาวไม่เท่า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คางหมูมีด้านขนานกันหนึ่งคู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ง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รูปว่าวมีเส้นทแยงมุมตัดกันเป็นมุมฉา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18"/>
          <w:szCs w:val="18"/>
        </w:rPr>
      </w:pPr>
      <w:r>
        <w:rPr>
          <w:rFonts w:eastAsia="Cordia New" w:cs="TH SarabunPSK" w:ascii="TH SarabunPSK" w:hAnsi="TH SarabunPSK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ส้นทแยงมุมขอ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ชนิดใดตั้งฉากกัน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ด้านขนาน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คางหมู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</w:t>
      </w:r>
      <w:r>
        <w:rPr>
          <w:rFonts w:eastAsia="Cordi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ูปสี่เหลี่ยมจัตุรั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0" w:leader="none"/>
        </w:tabs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ผืนผ้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า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ามหญ้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ูปสี่เหลี่ยมผืนผ้ากว้าง </w:t>
      </w:r>
      <w:r>
        <w:rPr>
          <w:rFonts w:eastAsia="Cordia New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มตร ยาว </w:t>
      </w:r>
      <w:r>
        <w:rPr>
          <w:rFonts w:eastAsia="Cordia New"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มตร ถ้าเดินรอบ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ามหญ้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ี้ </w:t>
      </w: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รอบ 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ิด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ป็นระยะทางเท่าไร</w:t>
      </w:r>
    </w:p>
    <w:p>
      <w:pPr>
        <w:pStyle w:val="Normal"/>
        <w:spacing w:lineRule="auto" w:line="240" w:before="0" w:after="0"/>
        <w:ind w:left="720" w:firstLine="72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Angsana New" w:cs="TH SarabunPSK" w:ascii="TH SarabunPSK" w:hAnsi="TH SarabunPSK"/>
          <w:sz w:val="32"/>
          <w:szCs w:val="32"/>
        </w:rPr>
        <w:t xml:space="preserve">.   12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มตร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ข</w:t>
      </w:r>
      <w:r>
        <w:rPr>
          <w:rFonts w:eastAsia="Angsana New" w:cs="TH SarabunPSK" w:ascii="TH SarabunPSK" w:hAnsi="TH SarabunPSK"/>
          <w:sz w:val="32"/>
          <w:szCs w:val="32"/>
        </w:rPr>
        <w:t xml:space="preserve">.   24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มตร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</w:t>
      </w:r>
      <w:r>
        <w:rPr>
          <w:rFonts w:eastAsia="Angsana New" w:cs="TH SarabunPSK" w:ascii="TH SarabunPSK" w:hAnsi="TH SarabunPSK"/>
          <w:sz w:val="32"/>
          <w:szCs w:val="32"/>
        </w:rPr>
        <w:t xml:space="preserve">.   36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มตร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ง</w:t>
      </w:r>
      <w:r>
        <w:rPr>
          <w:rFonts w:eastAsia="Angsana New" w:cs="TH SarabunPSK" w:ascii="TH SarabunPSK" w:hAnsi="TH SarabunPSK"/>
          <w:sz w:val="32"/>
          <w:szCs w:val="32"/>
        </w:rPr>
        <w:t xml:space="preserve">.    48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มต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10"/>
          <w:szCs w:val="10"/>
        </w:rPr>
      </w:pPr>
      <w:r>
        <w:rPr>
          <w:rFonts w:eastAsia="Cordia New"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Angsana New" w:cs="TH SarabunPSK"/>
          <w:sz w:val="10"/>
          <w:szCs w:val="10"/>
        </w:rPr>
      </w:pPr>
      <w:r>
        <w:rPr>
          <w:rFonts w:eastAsia="Angsana New"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รูปใด มีเส้นทแยงมุมยาวเท่ากัน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Cordia New"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ขนมเปียกปูน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คางหมู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รูปว่าว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ผืนผ้า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18" w:hanging="1418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ูปสี่เหลี่ยม  กขคง  มีพื้นที่กี่ตารางเซนติเมตร</w:t>
      </w:r>
    </w:p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004570</wp:posOffset>
                </wp:positionH>
                <wp:positionV relativeFrom="paragraph">
                  <wp:posOffset>81280</wp:posOffset>
                </wp:positionV>
                <wp:extent cx="2282190" cy="1104900"/>
                <wp:effectExtent l="6350" t="6350" r="6350" b="241935"/>
                <wp:wrapNone/>
                <wp:docPr id="482" name="Canvas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104840"/>
                          <a:chOff x="0" y="0"/>
                          <a:chExt cx="2282040" cy="1104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2040" cy="110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43080" y="285840"/>
                            <a:ext cx="1371600" cy="571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5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ง     5 ซม.       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6212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ก                 8 ซม.                ข  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9996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5 ซม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55" style="position:absolute;margin-left:79.1pt;margin-top:6.4pt;width:179.7pt;height:87.05pt" coordorigin="1582,128" coordsize="3594,1741">
                <v:rect id="shape_0" stroked="t" o:allowincell="f" style="position:absolute;left:1582;top:128;width:3593;height:1738;mso-wrap-style:none;v-text-anchor:middle">
                  <v:fill o:detectmouseclick="t" on="false"/>
                  <v:stroke color="#00b050" weight="12600" joinstyle="round" endcap="flat"/>
                  <w10:wrap type="none"/>
                </v:rect>
                <v:rect id="shape_0" ID="AutoShape 66" path="l0,0l5400,21600l16200,21600l21600,0l0,0l4194304,0l26279936,0l1588068352,2129133901l1095761920,1432291771l1871708160,1432291771l344981504,1432291520l1852833792,1432291879l1023410176,2129133900l-1639972864,2129137482l158334976,1432293647l158859264,1432293647l158859264,1432293647l0,0l0,0l0,0l65536,0l716439552,1432291771l1603796992,2129133901l-2111832064,1432291517l63569920,1431308288l0,0l0,0l0,0l0,0l-748683264,1432291770l1606418432,2129133901l0,0l0,0l683671552,1432291771l0,0l0,0l0,0l0,0l-1409286144,1432291770l715128832,1432291628l792723456,1432291628l1609039872,2129133901l0,0l1613758464,2129133901l0,0l0,0l0,0l0,0l1182793728,1432291770l1177550848,1432291770l29360128,2113929216l-905445376,1432291770l-1409286144,1432291770l-1680867328,1432293664l-1724907520,1432292792l-1725956096,1432292792l3211264,0l-1187512320,2129137467l0,4456448l378535936,1432291773l379322368,1432291773l379322368,1432291773l4259840,0l361234432,2129137467l0,1769472l1249902592,1432291551l-96993280,2129137542l327680,131072l65536,0l0,0l5308416,0l1281359872,1432291771l1690304512,1432291773l147849216,1432291771l1190133760,1432291773l931135488,1432291772l1194328064,1432291773l1394606080,1432291773l616562688,1432291772l-868745216,1432291772l2162688,0l2022703104,2129137461l0,2031616l524288,0l4259840,0l361234432,2129137467l0,1769472l1249902592,1432291551l-96993280,2129137542l327680,131072l65536,0l0,0l5308416,0l0,0l0,0l0,0l-1634729984,1432291683l-1633681408,1432291683l-1633681408,1432291683l12582912,1432291768l-853540864,1432291770l-1023410176,1432291772l2162688,0l1931476992,1432291773l0,0l524288,0l3211264,0l-912785408,2129137467l0,6029312l0,1426063360l6553700,1432291815l-2082471936,2130123515l9502720,0l1852309504,2129137486l1953497088,1432291771l394788864,2129137460l2100297728,1432291517l0,0l2000683008,1432291771l-1088421888,2129137288l327680,1426063360l1114112,1432291328l-1358888960,1432291556l1868038144,2129137486l0,0l0,0l0,0l1870659584,2129137486l0,0l65536,1432289280l5308416,0l1037041664,2129133900l-1590689792,1432291771l1762656256,1432291771l1879572480,1432291771l0,1432289280l1883766784,1432291771l-629669888,1432292923l-619708416,1432292923l0,0l7405568,0l65536,2949120l6684672,7077993l3801189,3080239l7602223,7340141l7077935,3276917l3670065,3670072l3604594,7209065l3014767,7143540l3080304,7667820l3211314,3670072l7471160,6881335l7602287,7602222l7340141,0l5308416,0l1037041664,2129133900l1576009728,1432291772l-711983104,1432291769l-1310195712,1432291771l0,0l-1306001408,1432291771l-589824000,1432292923l0,0l0,0l2162688,0l-806354944,2129137448l131072,65536l-1695547392,1432291683l2162688,0l65536,65536l589824,0l0,0l17891328,0l-1189085184,2129133903l0,0l0,0l0,0l-1126170624,2129133903l0,0l0,0l-824180736,1432291442l0,0l0,0l-2147418112,-1l-2147352577,-1l65535,0l0,0l2129657856,1432291770l1720713216,1432291879l537001984,1432291771l-1180696576,1432291769l0,0l29884416,1432289280l0,0l-65536,65535l2,0l0,0l-2147418112,-1l-2147352577,-1l65535,0l1660944384,1432291771l0,0l0,0l1711276032,1432291771l-96993280,2129137542l1358954496,1577059146l2163530,0l1968701440,2129133902l0,8060928l0,1432293647l2162688,0l563085312,1432291772l0,0l0,0l3211264,0l1559756800,2129133902l65536,6815744l-1799356416,1432291770l262144,0l163708928,0l35717120,0l0,0l1436549120,1432291771l0,0l2071986176,1432291518l2062548992,1432291518l0,0l0,0l-579862528,1432291770l0,0l0,0l0,0l0,0l0,0l0,0l1822425088,1432291922l0,0l422576128,1432291771l0,0l-1980760064,1432291604l0,0l0,0l0,0l0,0l0,0l0,0l0,0l0,0l0,0l0,0l0,0l0,0l0,0l-2134900736,1432291518l0,0l0,0l0,0l0,0l0,0l0,0l0,0l0,0l0,0l0,0l0,0l0,0l0,0l0,0l0,0l0,0l0,0l0,0l0,0l0,0l0,0l0,0l0,0l0,0l0,0l0,0l0,0l0,0m0,0c0,0,0,0,0,0c0,0,0,0,3211264,0c939524096,1432291771,940048384,1432291771,940048384,1432291771c0,0,65536,0,3211264,0c0,-1392508928,16569,-1475084288,16688,1325400064c16562,-1475084288,939540784,608698404,34687232,0c337838080,1431986056,0,0,-1422589952,-1273475867c-513057082,-821777897,-1219389327,-1967913326,-606127519,-1280216306c1025603297,2080642078,1280235254,1690904175,457127550,-243038474c-1974716484,828700578,-1949895141,-1672186636,-1856392428,-757795394c1248941665,-286460775,-15819387,670775374,1105499062,-1002534950c-1018965745,2147347584,-345629408,-971785785,-1779576494,1748606905c-537983943,-953385059,-1081102213,10474254,-65536,1263534083c1311747,524294,2162688,1193262644,221,265c15,796095076,1853321060,779511154,1282174328,-1035022449c-272232384,1724104230,-653214644,-381090430,1225988244,-134156212c1752648448,-1495671413,2071806139,1729926087,1069440958,-1385141511c438259898,1905461455,-189232638,-519380554,-1258356885,1638012160c-2066785685,1442923504,1851653573,-1129321678,1445907365,1681411146c-1316052730,1695462603,-1316696499,994412783,681172730,-613851289c-1147622501,1687375702,1483316654,-774673902,-135967397,-1039078162c-610322552,-1980857203,-731264626,65984429,2019684849,881492573c-31948860,678775786,-1614687324,584386265,329764668,349311297c1827268756,276103985,-1170323984,-2098334264,6114,262143c33639248,1310765,524294,2162688,-1841790026,254c481,19,0,0,0,1130037248c1702129263,1415541870,1936027769,1836592733,21713004,335555842c134219264,553648128,1752184832,0,3218432,0c-912785408,2129137467,0,6029312,0,0c6553700,0,167313408,0,2162688,0c-1797259264,2129137467,0,2949120,131072,1432289280c2162688,0,2022703104,2129137461,0,2031616c524288,0,2162688,0,947912704,1432291771c1658847232,1432291771,2097152,0,9502720,0c1852309504,2129137486,679477248,1432291768,394788864,2129137460c2100297728,1432291517,0,0,-2123366400,1432291771c-1088421888,2129137288,327680,0,1114112,0c65536,0,1868038144,2129137486,0,0c0,0,0,0,1870659584,2129137486c0,0,65536,0,5308416,0c-1072693248,1432291767,-1072168960,1432291767,-1072168960,1432291767c0,0,0,0,0,0c724566016,1432291771,1260388352,1432291771,-738197504,1432291732c5308416,0,-2135949312,1432291770,-2135425024,1432291770c-2135425024,1432291770,0,0,0,0c0,0,98566144,1432291771,891289600,1432291771c1191182336,1432291771,5308416,0,0,0c0,0,0,0,879755264,1432291771c880803840,1432291771,880803840,1432291771,-792723456,1432291770c896532480,1432291771,352321536,-1993274014,25275137,0c0,0,0,0,0,0c0,0,0,0,0,0c-1475346432,1432291553,1858076672,1432291578,0,0c-1938817024,1432291584,0,0,0,0c0,0,0,0,-1570766848,1432291554c0,0,0,0,0,0c0,0,0,0,0,0c0,0,2023751680,1432291577,0,0c0,0,-1596981248,1432291554,-804257792,1432291553c-1674575872,1432291575,0,0,0,0c-1950351360,1432291554,0,0,0,0c0,0,0,0,0,0c0,0,0,0,0,0c0,0,0,0,0,0c0,0,0,0,0,0c0,0,0,0,5308416,0c543162368,1432291771,543686656,1432291771,543686656,1432291771c0,0,0,0,0,0c-1661992960,1432291770,1431306240,1432291771,335544320,1432291711c2162688,0,1061158912,1432291771,0,0c2097152,0,2162688,0,150994944,1432291771c0,0,792723456,1432291771,6356992,0c1297088512,2129137502,65536,0,0,0c0,0,1306525696,2129137502,1310195712,2129137502c1315438592,2129137502,2054684672,1432293646,2063597568,1432293646c-938999808,1432291735,-938475520,1432291735,4259840,0c394788864,2129137460,2100297728,1432291517,0,0c907018240,1432291771,166199296,2129133867,196608,1426063360c589824,0,5308416,0,-1850212352,2129133903c-2111832064,1432291517,63242240,1431306496,0,1432289280c0,0,0,0,0,0c993001472,1432291771,0,0,5308416,0c1133510656,1432291771,1134034944,1432291771,1134034944,1432291771c0,0,0,0,0,0c-730857472,1432291766,-606076928,1432291770,16777216,1c4259840,0,1595932672,2129133902,131072,5832704c786432,0,143327232,0,65536,65536c0,0,0,0,4259840,0c164102144,2129133902,171442176,2129133902,0,0c18874368,1432292794,970981376,1432291771,0,0c459276288,1432291771,22085632,0,1337982976,2129133901c1611661312,1432291771,176160768,1432291771,-1563426816,1432291604c967311360,1432291771,0,0,-1639972864,2129137482c1016070144,1432293647,1016594432,1432293647,1016594432,1432293647c0,0,0,0,0,0c65536,0,262144,0,0,0c1284505600,1432291771,2013790208,2129133902,2100297728,1432291517c-1554513920,1432291604,-840957952,1432291770,504365056,2129133863c196608,0,524288,0,0,0c0,0,10223616,-1,511,0c0,0,-209715200,1432293122,-133169152,1432292798c-134217728,1432292798,1699741696,1432291518,0,0c0,0,-96993280,2129137542,-96993280,2129137542c-96993280,2129137542,0,0,0,0c966787072,1432291771,6356992,0,2113929216,2129133900c-2111832064,1432291517,63111168,512,0,0c0,0,0,0,0,0c-1568669696,1432291517,952107008,1432291771,131072,0c0,0,35717120,0,0,0c0,0,0,0,1248854016,1432291577c2062548992,1432291518,0,0,0,0c0,0,0,0,0,0c0,0,0,0,0,0c-1085276160,1432291574,-1190133760,1432291731,-383778816,1432291769c1757413376,1432291770,0,0,-253755392,1432291575c0,0,0,0,0,0c0,0,0,0,0,0c0,0,0,0,0,0c0,0,0,0,0,0c0,0,0,0,0,0c0,0,0,0,0,0c0,0,0,0,0,0c0,0,0,0,0,0c0,0,0,0,0,0c0,0,0,0,0,0c0,0,0,0,0,0c0,0,0,0,0,0c0,0,0,0,0,0c0,0,0,0,0,0c0,0,0,0,0,0c0,0,0,0,0,0c3211264,0,596115456,2129133903,65536,3801088c1038090240,1432291771,970981376,1432291771,162332672,0c3211264,0,1092616192,2129133904,1034944512,1432291771c65536,1895825408,1288699904,1432291771,0,0c5308416,0,1037041664,2129133900,419430400,1432291771c-440401920,1432291733,329777152,1432291771,65536,0c333971456,1432291771,1821376512,1432291771,0,0c0,0,5308416,0,0,0c0,0,0,0,329777152,1432291771c0,0,333971456,1432291771,1862270976,1432291548c458752,2130116615,0,0,9502720,0c2121269248,2129137486,0,0,0,0c0,0,-797966336,2129137470,1146093568,1432291961c524288,0,1151336448,1432291961,1151336448,1432291961c1184890880,1432291961,1147666432,1432291961,1151860736,1432291961c1151336448,1432291961,1184890880,1432291961,1147666432,1432291961c679477248,1432291768,1735917568,1432291771,6356992,0c1048576000,1432291770,1050673152,1432291770,1050673152,1432291770c7208960,6684783,6881382,6619235,5177390,6684774c6488169,3014757,67,7143533,111,0c0,111,65536,0,21037056,0c1323827200,2129133901,2077229056,1432291771,-1188036608,1432291770c1622147072,1432291518,1933049856,1432291771,1056964608,1432291771c-1639972864,2129137482,-1058013184,1432291770,-1057488896,1432291770c-1056964608,1432291770,0,0,0,0c0,0,0,65536,1736179712,1432291771c-754974720,1432291770,2014314496,1432291770,2013790208,2129133902c2100297728,1432291517,1631059968,1432291518,999292928,1432291771c504365056,2129133863,196608,1426063360,458752,0c0,0,0,0,10420224,-1c511,0,0,0,0,0c0,0,0,0,1699741696,1432291518c0,0,0,0,0,0c-96993280,2129137542,0,131072,1,0c3211264,0,-917504000,1432291770,-1095172096,1432291770c0,0,0,0,-552075264,1432291754c4259840,0,65536,1245184,2097152,2883630c3801147,6291501,4128807,6225953,2228285,8192123c2687016,6094939,0,0,26279936,0c1588068352,2129133901,-581959680,1432291771,683671552,1432291771c344981504,1432291520,2003828736,1432291879,0,0c-1639972864,2129137482,2030043136,1432293664,2030567424,1432293664c2030567424,1432293664,0,0,0,0c0,0,65536,0,262144,0c1603796992,2129133901,-2111832064,1432291517,63766528,2048c0,0,-1910505472,1432291771,-1909981184,1432291771c-1909981184,1432291771,-1656750080,1432291771,1606418432,2129133901c-786432000,1432291771,-786432000,1432291771,1095761920,1432291771c0,0,0,0,0,0c0,0,0,0,-1898971136,1432291590c1687158784,1432291589,1609039872,2129133901,0,0c1613758464,2129133901,65011712,1432291771,0,0c0,0,0,0,-644874240,1432291771c-1876951040,1432291771,16777216,0,0,0c0,0,754974720,1432293664,671088640,1432292799c670040064,1432292799,3211264,0,-1187512320,2129137467c0,4456448,-998244352,1432291772,-997457920,1432291772c-997457920,1432291772,2162688,0,2022703104,2129137461c0,1703936,524288,0,4259840,0c870318080,2129133904,65536,0,875560960,2129133904c1699741696,1432291629,0,0,1288699904,1432291771c65536,0,2162688,0,970981376,1432291771c1611661312,1432291771,0,0,2162688,0c1431306240,1432291771,0,0,0,0c2162688,0,59834368,1432293647,1172373504,1432291771c0,0,34668544,0,1256456192,1431985226c0,0,2096562176,2088743432,979352782,1055201230c937560948,-541939149,1725690675,-822378534,-2064804603,418350993c-1618975265,-1296740105,-2101251,565644156,-359458977,-1142521503c2010014569,-740523150,917128209,-319999685,1616210346,787610306c144431206,467173908,1400595803,269858188,-39712697,-381963001c230,0,0,0,0,0c0,0,0,0,0,0c0,0,0,0,0,0c0,0,0,0,0,0c0,0,0,0,0,0c0,0,0,0,0,0c0,0,0,0,0,0c0,0,0,0,0,0c0,0,0,0,0,0c0,0,0,0,0,0c0,0,0,0,0,0c0,0,0,0,0,0c0,0,0,0,0,0c0,0,0,0,0,0c0,0,0,0,0,0c0,0,0,0,0,0c0,0,3211264,0,1067450368,1432291771c2098790400,1432291771,0,0,0,0c-553648128,1432291754,3211264,0,65536,524288c4587520,6357106,6619245,3342385,49,3670061c0,0,6356992,0,834666496,1432291771c836763648,1432291771,836763648,1432291771,7208960,6684783c6881382,6619235,5177390,6684774,6488169,3014757c67,7143533,111,0,0,111c65536,0,2162688,0,327680,196608c235405312,65537,2097152,0,9502720,0c-1370488832,2129133903,0,0,0,0c0,0,-797966336,2129137470,-846200832,1432291770c524288,0,-1192230912,1432291762,-1192230912,1432291762c-1158676480,1432291762,-844627968,1432291770,-1192230912,1432291762c-1192230912,1432291762,-1158676480,1432291762,-844627968,1432291770c1242562560,1432291771,196608,1048576,3211264,0c1260388352,1432291771,932184064,1432291771,0,0c0,0,3145728,0,3211264,0c1611661312,1432291771,1643708416,1432291771,0,0c0,0,-554696704,1432291754,3211264,0c1037041664,2129133900,-788529152,1432291771,-441450496,1432291770c-833617920,1432291771,162922496,0,3211264,0c1559756800,2129133902,65536,6815744,-788529152,1432291771c65536,0,165412864,0,3211264,0c131072,720896,6881280,6357101,6619239,7864367c7798829,6684781,-1879310336,1432291781,30474240,0c2050490368,2129137451,65536,65536,0,0c0,0,0,0,0,0c1486880768,1432291432,65536,0,65536,0c0,0,0,0,0,0c0,1432291584,1863319552,2129137498,0,0c0,0,1486880768,1432291432,0,0c0,0,1863319552,2129137498,0,0c0,0,1486880768,1432291432,0,0c0,0,0,0,0,0c166592512,0,83361792,0,1486880768,1432291432c0,0,0,0,0,0c0,0,-2110259200,1432293338,65536,0c0,0,0,0,0,0c0,0,0,0,1808793600,1432291737c1807745024,1432291737,65536,2129133568,0,0c0,1432291610,-1453326336,1432293257,-1454374912,1432293257c1264713728,-577763002,482374434,2129136447,-1567621120,1432291615c-1568669696,1432291615,184549376,1432291556,-96993280,2129137542c-1453522944,-1076337853,469768390,2129136447,-1219493888,1432291607c17891328,0,-1189085184,2129133903,0,0c0,0,0,0,-1126170624,2129133903c0,0,0,0,-824180736,1432291442c0,0,0,0,-2147418112,-1c-2147352577,-1,65535,0,0,0c1607467008,1432291771,-718274560,1432292798,131072,1048576c1824522240,1432291771,0,0,29360128,6029312c0,0,-65536,327679,2,0c0,0,-2147418112,-1,-2147352577,-1c65535,0,1186988032,1432291771,0,0c0,0,0,1441792,-96993280,2129137542c939524096,1432291771,5308416,0,-1363148800,1432291770c-1362624512,1432291770,-1362624512,1432291770,0,0c0,0,0,0,1125122048,1432291771c1431306240,1432291771,0,0,5308416,0c-1344012288,1431986057,0,0,922746880,1432291961c-320864256,1432291756,0,0,1883783152,1432291771c1764753408,1432291771,1769996288,1432291771,0,0c5308416,0,-211812352,1432293122,-211288064,1432293122c-211288064,1432293122,1879572480,1432291771,0,0c1883766784,1432291771,738197504,1432291771,458752,1432289287c0,0,4259840,0,870318080,2129133904c3538944,0,875560960,2129133904,1655701504,1432291578c1507328,0,950009856,1432291773,239665152,0c4259840,0,870318080,2129133904,1441792,0c875560960,2129133904,-834666496,1432291577,0,0c1835008000,1432291773,65536,1076559872,4259840,0c65536,655360,237174784,236654137,238161440,2100766c3604535,56,1287127040,1432291771,0,1432291771c0,0,7405568,0,321912832,1432291771c-879755264,1432291770,-877133824,1432291770,-875560960,1432291770c-884998144,1432291770,-882376704,1432291770,-880803840,1432291770c-890241024,1432291770,-887619584,1432291770,-886046720,1432291770c0,0,0,0,0,0c5308416,0,-1682702336,349680,0,0c0,0,-1051721728,1432292840,0,0c0,0,0,0,6553600,6553700c0,0,3211264,0,1981284352,2129137451c65536,65536,528482304,1432292014,529268736,1432292014c529268736,1432292014,2162688,0,65536,131072c4784128,100,980877312,1852786290,2192244,0c196608,1431961600,-1805647872,1432291771,2097152,0c3211264,0,1968701440,2129133902,0,8060928c237043712,239603221,236260909,235343395,3145760,0c2162688,0,1592786944,2129137450,-770703360,1432293628c1181745152,1432293664,2162688,0,1595408384,2129137450c-1061158912,1432293122,2139095040,2129137290,2162688,0c131072000,2129137471,139460608,2129137471,1077936128,1432293647c21037056,0,2040528896,2129137451,65536,65536c-1625292800,1432291783,-1626341376,1432291783,1023410176,959525154c-52178,-1,32751,0,-65520,-1c32751,0,-525336560,1432291783,524288,0c932184064,1432291778,932184064,1432291778,965738496,1432291778c-523763712,1432291783,932184064,1432291778,932184064,1432291778c965738496,1432291778,-523763712,1432291783,1863319552,2129137498c0,0,0,0,1486880768,1432291432c0,0,0,0,1863319552,2129137498c0,0,0,0,1486880768,1432291432c0,0,0,0,0,0c0,0,0,0,131072,-65536c65535,0,0,0,1929445376,1043276389c1010118960,980449071,2191216,0,1245708288,1432291784c485490688,2129136447,1886846976,1936683066,2192489,0c-62914560,2129137486,-524288000,1432291777,-967835648,1432291778c15794176,0,-2094006272,2129137450,1846542336,1432291778c1847066624,1432291778,1847066624,1432291778,-2090860544,2129137450c0,0,0,0,0,0c0,0,0,0,0,0c-2088763392,2129137450,65536,1432289280,619708416,1432291784c-1753219072,1432291782,0,0,0,0c-824180736,1432291442,1380974592,1432291771,-844103680,1432291778c0,0,-104333312,1432291429,0,0c0,0,65536,0,1451229184,1432291783c1451753472,1432291783,1451753472,1432291783,17825792,0c22085632,0,1378877440,2129133900,0,65536c315097088,2129133903,1668349952,572669298,213400638,2129137467c0,0,0,0,0,0c0,0,0,0,0,0c-2137522176,2129133902,1364721664,1432291771,1364721664,1432291771c1037041664,2129133900,-1551368192,1432291518,-2081947648,2130123515c329777152,1432291771,196608,1885929472,333998406,1432291771c0,0,1821376512,1432291771,0,0c1037041664,2129133900,-1551368192,1432291518,1366294528,1432291771c-597688320,1432291770,0,757202944,333985842,1432291771c1043333120,1432291771,0,0,0,0c1371013120,1432291771,1366294528,1432291771,1006632960,1667854383c25146,0,0,0,0,0c0,0,0,1919318074,27278957,0c23134208,0,1918369792,2129137466,0,0c0,0,0,0,0,0c0,0,0,0,79691776,1432293687c-1032847360,1432291778,0,0,0,0c0,0,0,1679818752,29545,0c0,0,0,0,0,0c0,0,0,0,0,0c0,0,0,0,0,0c0,0,0,0,0,0c0,0,0,0,0,0c0,0,0,0,-1058013184,2129133708c678428672,1432291494,0,0,0,0c0,0,0,0,0,0c0,0,0,589824,81524,0c346030080,1432291964,0,0,3211264,0c558891008,1432293712,1004535808,1432291785,304087040,1432293666c303038464,1432293666,1004535808,1432291785,7405568,0c-192413696,2129133603,65536,65536,304087040,1432293666c65536,65536,0,0,0,0c0,1918980896,-1801428383,1432291787,2133852160,1432291787c0,0,0,0,0,0c0,0,7405568,0,1459617792,1431985202c0,0,0,0,0,0c0,0,0,0,0,0c0,6881356,110,0,-2122317824,1432293687c-2116026368,1432293687,131072,6619137,114,0c4259840,0,870318080,2129133904,1245184,0c875560960,2129133904,1616904192,1432291740,851968,0c1265631232,1432291773,65536,1432291584,5308416,0c-1850212352,2129133903,-2111832064,1432291517,63438848,1431306496c0,1432289280,0,0,0,0c0,0,1633681408,1432291771,0,0c5308416,0,1196425216,1432291771,1197473792,1432291771c1197473792,1432291771,0,0,0,0c0,0,-600834048,1432291770,957349888,1432291771c0,0,4259840,0,1595932672,2129133902c65536,5832704,94306304,0,47579136,0c65536,65536,0,0,0,0c135331840,0,-1999634432,1432291518,-1407188992,1432291519c853540864,1432291581,2120220672,1432291581,-569376768,1432291581c1086324736,1432291583,-2013265920,1432291583,-1700790272,1432291583c503316480,1432291584,1174405120,1432291586,1212153856,1432291586c-38797312,1432291586,-34603008,1432291586,776994816,1432291589c613416960,1432291590,989855744,1432291602,1024458752,1432291602c1311768576,1432291602,-1450180608,1432291602,-1460666368,1432291604c1944059904,1432291605,1450180608,1432291606,1768947712,1432291608c499122176,1432291609,-1600126976,1432291611,-446693376,1432291612c936378368,1432291613,995098624,1432291613,1411383296,1432291613c1816133632,1432291613,-1851785216,1432291614,-740294656,1432291614c890241024,1432291616,1296039936,1432291616,-1048576,1432291616c-1701838848,1432291622,-1439694848,1432291622,-920649728,1432291622c1433403392,1432291626,-523239424,1432291626,613416960,1432291629c1829765120,1432291630,34603008,1432291635,-1284505600,1432291638c-763363328,1432291638,-133169152,1432291639,-128974848,1432291639c779091968,1432291640,1458569216,1432291640,1725956096,1432291640c1747976192,1432291640,1333788672,1432291641,1884291072,1432291641c1903165440,1432291641,1988100096,1432291641,776994816,1432291642c148897792,1432291645,1518338048,1432291645,-16777216,1432291645c-2122317824,1432291646,-898629632,1432291646,-715128832,1432291646c-52428800,1432291646,987758592,1432291648,-111149056,1432291649c-1257242624,1432291650,-1253048320,1432291650,-261095424,1432291651c925892608,1432291654,1923088384,1432291654,94371840,1432291656c1816133632,1432291656,-1588592640,1432291657,1178599424,1432291658c859832320,1432291661,836763648,1432291689,-1228931072,1432291692c-450887680,1432291694,-627048448,1432291697,1995440128,1432291698c728760320,1432291699,1627389952,1432291699,-1032847360,1432291701c-297795584,1432291701,-552599552,1432291703,-307232768,1432291705c979369984,1432291707,1278214144,1432291707,1999634432,1432291707c-1685061632,1432291707,-1621098496,1432291707,-1389363200,1432291708c-1385168896,1432291708,228589568,1432291709,-850395136,1432291709c484442112,1432291710,-426770432,1432291710,338690048,1432291711c-1870659584,1432291712,-249561088,1432291713,954204160,1432291717c1073741824,1432291717,-1234173952,1432291717,173015040,1432291718c-1243611136,1432291718,1400897536,1432291721,1436549120,1432291721c1472200704,1432291721,1507852288,1432291721,-184549376,1432291722c125829120,1432291732,1531969536,1432291733,715128832,1432291737c-1024458752,1432291741,674234368,1432291742,-1527775232,1432291742c484442112,1432291743,2014314496,1432291745,-568328192,1432291750c-127926272,1432291753,805306368,1432291754,-2065694720,1432291757c-2022703104,1432291760,-1150287872,1432291762,-137363456,1432291763c-103809024,1432291763,264241152,1432291767,-2097152,1432291770c49283072,1432291771,962592768,1432291771,1436549120,1432291771c593494016,1432291773,1555038208,1432291773,687865856,1432291776c-1257242624,1432291777,-286261248,1432291778,430964736,1432291784c-2105540608,1432291784,-954204160,1432291784,-1583349760,1432291787c-1549795328,1432291796,-1892679680,1432291809,-479199232,1432291811c-636485632,1432291817,-208666624,1432291817,421527552,1432291819c1979711488,1432291820,2057306112,1432291820,2077229056,1432291821c143654912,1432291822,1323302912,1432291822,402653184,1432291823c516947968,1432291823,899678208,1432291824,-1603272704,1432291824c-1527775232,1432291824,-1238368256,1432291824,-1202716672,1432291824c-1167065088,1432291824,-1131413504,1432291824,1228931072,1432291827c1237319680,1432291827,-640679936,1432291827,-491782144,1432291827c-428867584,1432291827,1163919360,1432291829,-644874240,1432291831c-242221056,1432291831,136314880,1432291832,344981504,1432291832c1854930944,1432291832,1903165440,1432291832,-1789919232,1432291835c-296747008,1432291835,540016640,1432291836,-1141899264,1432291836c881852416,1432291841,-824180736,1432291841,1796210688,1432291842c-1613758464,1432291844,-1330642944,1432291844,-241172480,1432291850c697303040,1432291851,-1552941056,1432291854,0,0c0,0,0,0,803209216,1432291556c0,0,1627389952,1432291573,-1354760192,1432291556c-231735296,1432291555,-1628438528,1432291556,-212860928,1432291556c0,0,0,0,0,0c0,0,-1347420160,1432291556,0,0c0,0,0,0,0,0c0,0,0,0,0,0c0,0,0,0,0,0c197132288,1432291556,0,0,0,0c0,0,0,0,0,0c0,0,0,0,0,0c0,0,0,0,0,0c0,0,0,0,0,0c0,0,0,0,0,0c0,0,0,0,0,0c0,0,0,0,0,0c0,0,0,0,0,0c0,0,0,0,0,0c0,0,0,0,0,0c0,0,0,0,0,0c0,0,0,0,0,0c0,0,0,0,0,0c0,0,0,0,0,0c0,0,0,0,0,0c31522816,0,1283981312,2129133901,-1908408320,1432291771c-637534208,1432291770,2019557376,1432291518,-1647312896,1432292787c0,0,-1639972864,2129137482,0,0c0,0,0,0,0,0c0,0,0,0,0,0c262144,0,1297088512,2129133901,-2111832064,1432291517c63373312,4096,0,0,0,0c0,0,0,0,1633681408,1432291771c1299709952,2129133901,0,0,0,0c1576009728,1432291771,0,0,0,0c0,0,0,0,0,0c-1159725056,1432291605,-1120927744,1432291605,0,0c0,0,131072,0,1213202432,1432291771c1212153856,1432291771,0,0,16368,0c0,0,0,0,0,0c0,0,0,0,0,16711680c-96993280,2129137542,0,0,0,0c0,0,94437376,0,47251456,0c131072,0,0,0,0,0c0,0,0,0,0,0c4259840,0,164102144,2129133902,171442176,2129133902c0,0,-108003328,1432292798,1611661312,1432291771c0,0,1242562560,1432291771,22085632,0c1337982976,2129133901,-855638016,1432291771,970981376,1432291771c-1563426816,1432291604,1607991296,1432291771,0,0c-1639972864,2129137482,102760448,1432293647,103284736,1432293647c103284736,1432293647,0,0,0,0c0,0,65536,0,262144,0c0,0,1758461952,1432291771,2013790208,2129133902c2100297728,1432291517,-1554513920,1432291604,795869184,1432291771c504365056,2129133863,196608,0,524288,0c0,0,0,0,10223616,-1c511,0,0,0,-1613758464,1432293364c-66060288,1432292798,-67108864,1432292798,1699741696,1432291518c0,0,0,0,-96993280,2129137542c-96993280,2129137542,-96993280,2129137542,0,0c0,0,1607467008,1432291771,6356992,0c2113929216,2129133900,-2111832064,1432291517,63307776,512c0,0,0,0,0,0c0,0,-1568669696,1432291517,1426063360,1432291771c131072,0,0,0,3211264,0c373293056,1432291773,608174080,1432291772,1559232512,1432291772c851968,1432289280,-846200832,1432291759,3211264,0c-855638016,1432291771,466092032,1432291711,1200095232,1432291771c1394081792,1432291784,-551550976,1432291754,3211264,0c1037041664,2129133900,-1083179008,1432291771,-1080033280,1432291767c339738624,1432291772,165150720,0,3211264,0c1559756800,2129133902,65536,6815744,-1083179008,1432291771c65536,0,166723584,0,3211264,0c1682440192,2129133902,65536,6750208,95158272,0c0,0,3162096,0,3211264,0c596115456,2129133903,65536,3801088,-791674880,1432291771c-855638016,1432291771,165281792,0,2162688,0c-806354944,2129137448,65536,65536,947912704,1432291771c9502720,0,-1370488832,2129133903,0,0c0,0,0,0,-797966336,2129137470c-895483904,1432291770,524288,0,1800404992,1432291769c1800404992,1432291769,1833959424,1432291769,-893911040,1432291770c1800404992,1432291769,1800404992,1432291769,1833959424,1432291769c-893911040,1432291770,770703360,1432291771,196608,18743296c30474240,0,2050490368,2129137451,65536,65536c0,0,0,0,0,0c0,0,1486880768,1432291432,65536,0c65536,0,0,0,0,0c0,0,0,1432291584,1863319552,2129137498c0,0,0,0,1486880768,1432291432c0,0,0,0,1863319552,2129137498c0,0,0,0,1486880768,1432291432c0,0,0,0,0,0c0,0,2293760,0,337641472,0c1486880768,1432291432,0,0,0,0c0,0,0,0,-2110259200,1432293338c65536,0,0,0,0,0c0,0,0,0,0,0c-1454374912,1432293647,-1455423488,1432293647,65536,2129133568c0,0,0,1432291615,-551550976,1432293647c-552599552,1432293647,-97452032,2054619447,482401845,2129136447c-1219493888,1432291607,-1220542464,1432291607,0,0c-96993280,2129137542,44367872,-1076337825,469768390,2129136447c35651584,1432291660,17891328,0,-1189085184,2129133903c0,0,0,0,0,0c-1126170624,2129133903,0,0,0,0c-824180736,1432291442,0,0,0,0c-2147418112,-1,-2147352577,-1,65535,0c0,0,87031808,1432291771,1531969536,1432291974c131072,1048576,-783286272,1432291771,0,0c29097984,35127296,0,0,-65536,327679c2,0,0,0,-2147418112,-1c-2147352577,-1,65535,0,30408704,1432291771c0,0,0,0,0,0c-96977024,2129137542,0,1432291771,5308416,0c0,0,0,0,0,0c0,0,0,0,0,0c0,0,1862336512,2268,16842752,1c22085632,0,1337982976,2129133901,1527775232,1432291772c-917504000,1432291770,1799356416,1432291587,-577241088,1432291770c1828716544,1432291213,-1639972864,2129137482,128974848,1432291771c129499136,1432291771,130023424,1432291771,0,0c0,0,0,0,65536,0c1731985408,1432291771,0,1432289280,-224395264,1432291770c2013790208,2129133902,2100297728,1432291517,1808269312,1432291587c-1626341376,1432291771,504365056,2129133863,196608,1426063360c851968,2129133568,0,0,0,0c10223616,-1,511,0,0,0c61865984,1432293647,1112539136,1432292799,1111490560,1432292799c1699741696,1432291518,0,0,0,0c-96993280,2129137542,-96993280,2129137542,-96993280,2129137542c0,0,0,0,-577765376,1432291770c4259840,0,870318080,2129133904,131072,0c875560960,2129133904,-258998272,1432291760,65536,0c-1131413504,1432291771,4194304,0,4259840,0c65536,655360,237174784,236654137,238161440,2100766c3604535,51,1752694784,1432291771,0,1432291771c0,0,4259840,0,0,0c0,0,0,0,-589299712,1432291770c-96993280,2129137542,-96993280,2129137542,0,0c4259840,0,65536,655360,237174784,236654137c238161440,2100766,3670071,50,1761083392,1432291771c0,1432291771,0,150994944,5308584,0c1037041664,2129133900,748683264,1432291771,-1799356416,1432291770c1879572480,1432291771,0,0,1883766784,1432291771c-619708416,1432292923,-609746944,1432292923,0,0c5308416,0,168820736,1432293647,169345024,1432293647c169345024,1432293647,1879572480,1432291771,0,1431961600c1883766784,1432291771,1761607680,1432291771,458752,1432289287c0,0,4259840,0,361234432,2129137467c0,1769472,1249902592,1432291551,-96993280,2129137542c327680,131072,65536,1426063360,65536,0c35717120,0,0,0,0,0c0,0,1248854016,1432291577,2062548992,1432291518c0,0,0,0,0,0c0,0,0,0,0,0c0,0,0,0,-1085276160,1432291574c298844160,1432291767,-1385168896,1432291769,2140143616,1432291771c0,0,-253755392,1432291575,0,0c0,0,0,0,0,0c0,0,0,0,0,0c0,0,0,0,0,0c0,0,0,0,0,0c0,0,0,0,0,0c0,0,0,0,0,0c0,0,0,0,0,0c0,0,0,0,0,0c0,0,0,0,0,0c0,0,0,0,0,0c0,0,0,0,0,0c0,0,0,0,0,0c0,0,0,0,0,0c0,0,0,0,0,0c0,0,0,0,0,0c0,0,0,0,3211264,0c596115456,2129133903,65536,3801088,1816133632,1432291771c1611661312,1432291771,163053568,152305664,3211347,0c1092616192,2129133904,1812987904,1432291771,131072,1895825408c1288699904,1432291771,84934656,150994948,5308498,0c1037041664,2129133900,-670040064,1432291763,419430400,1432291771c329777152,1432291771,131072,151060480,333971972,1432291771c0,0,1043333120,1432291771,0,0c5308416,0,0,0,0,0c0,0,329777152,1432291771,0,150994944c333971554,1432291771,1862270976,1432291548,458752,2130116615c0,0,34668544,0,338034688,1431986056c0,0,539361280,539369510,539369510,539369510c539369510,539369510,539369510,539369510,539369510,539369510c539369510,539369510,539369510,539369510,539369510,539369510c539369510,539369510,539369510,539369510,539369510,539369510c539369510,539369510,539369510,539369510,539369510,539369510c539369510,539369510,539369510,539369510,539369510,539369510c539369510,539369510,539369510,539369510,539369510,539369510c539369510,539369510,539369510,539369510,539369510,539369510c539369510,539369510,539369510,539369510,539369510,539369510c539369510,539369510,539369510,539369510,539369510,539369510c539369510,539369510,539369510,851981,236650509,851981c855578,236191757,851981,855573,851981,851981c851981,851981,851981,851981,851981,851981c235143181,851981,69122,851981,855553,235405325c65537,851981,855560,65549,855554,235339789c851969,3473421,2097198,238161445,2100737,235146753c2097184,235015684,2097184,235343362,239140896,238030373c235339808,2100737,238030344,236195396,237178441,236654137c238358058,239078984,237309483,239603253,237047330,2097184c2097165,2097184,238620195,237440539,238161480,2100775c235146753,235343362,851981,2097165,2097184,2097184c134217760,151060495,3211800,0,1559756800,2129133902c65536,6815744,1627389952,1432291772,262144,0c167444480,0,2162688,0,-806354944,2129137448c65536,65536,-1390411776,1432291781,2162688,0c1033895936,1432291772,0,0,2097152,0c26279936,0,1588068352,2129133901,683671552,1432291771c321912832,1432291771,344981504,1432291520,-2067791872,1432291534c67108864,134217731,-1639972751,2129137482,-1868562432,1432293628c-1867513856,1432293628,-1867513856,1432293628,0,0c0,0,0,0,131072,0c117702656,150994947,1603797169,2129133901,1859125248,1432291699c56360960,134219776,65,150994944,-436207464,1432291770c-433586176,1432291770,-432013312,1432291770,-1545601024,1432291517c1606418432,2129133901,-1797259264,1432291770,-639631360,1432292923c1871708160,1432291771,0,0,0,0c0,0,0,0,469762048,2129136447c896532480,1432291761,-137363456,1432291760,1609039872,2129133901c0,0,1613758464,2129133901,0,0c0,0,0,0,0,0c-1871708160,1432291771,258998272,1432291771,16777216,16777216c16777399,16777400,16777405,16777413,131072201,1432291964c-746586112,1432292788,-747634688,1432292788,34668544,0c-1682505728,349680,0,0,-267386880,4c356,-267321344,4,1,-267583488,4c9961472,-268173297,1968,-267776862,8,2440c2560,-267714477,56,128,29294739,1048576c511,-1015021560,26,959,5505026,7864421c2097268,7274562,2097272,3407926,53,-249429965c1844,119718825,62849024,-2147483648,1343,1263534081c1311747,524294,2162688,-1841790026,254,481c19,1852785499,1953391988,1886999647,777876325,-1804833416c-1018281583,-146468816,-222176184,-1152506602,-383449024,1078703234c1684020392,1686835791,1749842284,-1231843473,1485915163,-1073794086c484227879,407650758,-458605864,1084501802,-363278638,-541132502c1884426085,942682628,-1860285758,-1111578907,-1891109079,-1197845972c-24347246,1037445457,-205930354,-1160615608,-951303632,-99669552c-346801661,-631785310,1502233681,1566849948,-406661066,-1862875888c19287982,-371026425,716388532,1443880457,1789283395,-1836846302c1249446301,1541159726,1128888271,-217489494,-1663026460,323963259c183583148,-1732035039,-1408658380,-1491407504,1715191795,-684486199c-563915082,-1456546300,1857409931,-534200605,653451252,-1167008059c-2082100300,28650,67108608,55267328,100668420,2048c939532544,-687922691,-1811939328,184549377,1593835520,1936483698c1701981743,-1868270740,27329,0,21037056,0c-2116550656,2129133900,-2109210624,2129133900,0,0c0,0,1067450368,1432291771,0,0c-1266155520,2129133903,679477248,1432291768,-2073034752,1432291534c-2074083328,1432292789,237305856,0,2883584,0c177274880,0,-1477640192,16,65536,0c28573696,0,-1477640192,16,-1713373184,1432292787c0,0,354615296,0,-1475280896,16c88801280,0,112525312,0,65536,0c367394816,0,-1474756608,16,63242240,0c111476736,0,65536,0,367394816,0c-1474756608,16,430571520,0,-1363345408,16c65536,0,0,0,0,0c0,0,0,0,0,0c31522816,0,-298319872,2129137464,0,0c0,0,0,0,-222298112,2129137464c-1449132032,1432293647,0,0,-824180736,1432291442c306118656,0,-1476788224,16,368377856,0c-1362755584,16,130088960,0,-1477640192,16c2146435072,1432291771,1207959552,1432291770,134217728,0c1767899136,1432291771,-1931476992,1432291519,29556736,0c0,0,-65536,131071,2,0c0,0,-2147418112,-1,-2147352577,-1c739311615,1432291771,668991488,1432291771,-1061158912,1432293122c-783286272,1432293629,0,0,-96993280,2129137542c307036160,0,-1476263936,16,367460352,0c-1363279872,16,-220200960,2129137464,307036160,0c-1476263936,16,367460352,0,-1363279872,16c-405405696,65535,0,0,-1695219712,934285644c160481260,790990621,1984970718,1432291771,0,0c0,0,0,0,1048576,0c0,0,0,0,0,0c0,0,0,0,2097152,0c-2095054848,1432291770,131072,0,0,0c3211264,0,-636485632,2129137465,0,0c0,0,1953497088,1432291771,0,0c3211264,0,131072,720896,6881280,6357101c6619239,7864367,7798829,6684781,-2055208960,1432291774c9502720,0,1852309504,2129137486,-1807745024,1432291771c394788864,2129137460,2100297728,1432291517,0,0c-1757413376,1432291771,-1088421888,2129137288,327680,1426063360c1114112,1432291328,-1358888960,1432291556,1868038144,2129137486c0,0,0,0,0,0c1870659584,2129137486,0,0,65536,1432289280c76611584,0,-1075838976,1432291577,0,0c-1999634432,1432291624,-221249536,1432291575,0,0c0,0,0,0,0,0c0,0,0,0,0,0c-1516240896,1432291577,0,0,0,0c2058354688,1432291518,-125829120,1432291574,0,0c0,0,0,0,0,0c0,0,0,0,0,0c0,0,0,0,0,0c0,0,0,0,0,0c0,0,0,0,0,0c0,0,0,0,0,0c0,0,0,0,0,0c0,0,0,0,0,0c0,0,0,0,0,0c0,0,0,0,0,0c0,0,0,0,-251658240,1432291573c0,0,0,0,0,0c0,0,0,0,0,0c0,0,0,0,0,0c0,0,803209216,1432291556,0,0c1627389952,1432291573,-1354760192,1432291556,-231735296,1432291555c-1628438528,1432291556,-212860928,1432291556,0,0c0,0,0,0,0,0c-1347420160,1432291556,0,0,0,0c0,0,0,0,0,0c0,0,0,0,0,0c0,0,0,0,197132288,1432291556c0,0,0,0,0,0c0,0,-427819008,1432291556,0,0c0,0,0,0,0,0c0,0,0,0,0,0c0,0,0,0,0,0c0,0,0,0,0,0c0,0,0,0,-115343360,1432291577c0,0,0,0,0,0c0,0,0,0,0,0c0,0,0,0,0,0c0,0,0,0,0,0c0,0,0,0,0,0c0,0,0,0,0,0c0,0,0,0,0,0c0,0,0,0,0,0c0,0,0,0,0,0c0,0,0,0,0,0c0,0,0,0,0,0c0,0,0,0,0,0c0,0,0,0,0,0c0,0,0,0,21037056,0c1323827200,2129133901,-1647312896,1432291771,1067450368,1432291771c1622147072,1432291518,2146959360,1432291771,0,0c-1639972864,2129137482,1761607680,1432291769,1762131968,1432291769c1762656256,1432291769,0,0,0,0c0,0,0,65536,262144,0c0,0,975175680,1432291770,2013790208,2129133902c2100297728,1432291517,1631059968,1432291518,1777336320,1432291771c504365056,2129133863,196608,0,458752,0c0,0,0,0,10420224,-1c511,0,0,0,0,0c0,0,0,0,1699741696,1432291518c0,0,0,0,0,0c-96993280,2129137542,0,131072,1,0c3211264,0,2077229056,1432291771,1099431936,1432291807c1172832256,1432291771,2101870592,1432291771,-553123840,1432291754c3211264,0,-1647312896,1432291771,2098790400,1432291771c0,0,1102577664,1432291807,-552599552,1432291754c35717120,0,0,0,1433403392,1432291626c0,0,1248854016,1432291577,2062548992,1432291518c0,0,0,0,-1485832192,1432291770c0,0,0,0,0,0c0,0,0,0,-1085276160,1432291574c338690048,1432291628,-856686592,1432291624,-1817182208,1432291771c-1564475392,1432291590,807403520,1432291590,0,0c0,0,0,0,0,0c0,0,0,0,0,0c0,0,0,0,0,0c0,0,0,0,0,0c0,0,0,0,0,0c0,0,0,0,0,0c0,0,0,0,0,0c0,0,0,0,0,0c0,0,0,0,1608515584,1432291556c-125829120,1432291574,0,0,0,0c0,0,-247463936,1432291589,0,0c0,0,0,0,0,0c0,0,0,0,0,0c0,0,0,0,0,0c0,0,0,0,0,0c0,0,0,0,3211264,0c1559756800,2129133902,65536,6815744,748683264,1432291771c262144,0,164233216,0,3211264,0c-1187512320,2129137467,0,4456448,-2125463552,1432291771c-2124677120,1432291771,-2124677120,1432291771,21037056,0c-2116550656,2129133900,-2109210624,2129133900,0,0c0,0,2077229056,1432291771,0,0" stroked="t" o:allowincell="f" style="position:absolute;left:2122;top:578;width:2159;height:899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3742,578" to="3742,1477" ID="Line 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437;top:12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ง     5 ซม.       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1328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ก                 8 ซม.                ข  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758;width:8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5 ซม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29.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30.5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31.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ง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32.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ซม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Angsana New" w:cs="TH SarabunPSK"/>
          <w:sz w:val="18"/>
          <w:szCs w:val="18"/>
        </w:rPr>
      </w:pPr>
      <w:r>
        <w:rPr>
          <w:rFonts w:eastAsia="Angsana New"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สี่เหลี่ยมขนมเปียกปู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ูปนี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ีพื้นที่เท่าไร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303655</wp:posOffset>
                </wp:positionH>
                <wp:positionV relativeFrom="paragraph">
                  <wp:posOffset>46990</wp:posOffset>
                </wp:positionV>
                <wp:extent cx="1805940" cy="1144270"/>
                <wp:effectExtent l="12700" t="12700" r="12700" b="12700"/>
                <wp:wrapNone/>
                <wp:docPr id="483" name="สี่เหลี่ยมผืนผ้า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1144440"/>
                        </a:xfrm>
                        <a:prstGeom prst="rect">
                          <a:avLst/>
                        </a:prstGeom>
                        <a:solidFill>
                          <a:srgbClr val="fbe5f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" fillcolor="#fbe5f5" stroked="t" o:allowincell="f" style="position:absolute;margin-left:102.65pt;margin-top:3.7pt;width:142.15pt;height:90.05pt;mso-wrap-style:none;v-text-anchor:middle">
                <v:fill o:detectmouseclick="t" type="solid" color2="#041a0a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46835</wp:posOffset>
                </wp:positionH>
                <wp:positionV relativeFrom="paragraph">
                  <wp:posOffset>158115</wp:posOffset>
                </wp:positionV>
                <wp:extent cx="1696720" cy="907415"/>
                <wp:effectExtent l="17145" t="10160" r="17780" b="9525"/>
                <wp:wrapNone/>
                <wp:docPr id="484" name="สี่เหลี่ยมด้านขนาน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907560"/>
                        </a:xfrm>
                        <a:prstGeom prst="parallelogram">
                          <a:avLst>
                            <a:gd name="adj" fmla="val 6031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สี่เหลี่ยมด้านขนาน 12" fillcolor="#ffff99" stroked="t" o:allowincell="f" style="position:absolute;margin-left:106.05pt;margin-top:12.45pt;width:133.55pt;height:71.4pt;mso-wrap-style:none;v-text-anchor:middle" type="_x0000_t7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897380</wp:posOffset>
                </wp:positionH>
                <wp:positionV relativeFrom="paragraph">
                  <wp:posOffset>158115</wp:posOffset>
                </wp:positionV>
                <wp:extent cx="592455" cy="906780"/>
                <wp:effectExtent l="8255" t="5715" r="8255" b="5715"/>
                <wp:wrapNone/>
                <wp:docPr id="485" name="ตัวเชื่อมต่อตรง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90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2.45pt" to="196pt,83.8pt" ID="ตัวเชื่อมต่อตรง 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348105</wp:posOffset>
                </wp:positionH>
                <wp:positionV relativeFrom="paragraph">
                  <wp:posOffset>158115</wp:posOffset>
                </wp:positionV>
                <wp:extent cx="1696720" cy="906145"/>
                <wp:effectExtent l="5080" t="8890" r="5080" b="8890"/>
                <wp:wrapNone/>
                <wp:docPr id="486" name="ตัวเชื่อมต่อตรง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6680" cy="90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2.45pt" to="239.7pt,83.75pt" ID="ตัวเชื่อมต่อตรง 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910080</wp:posOffset>
                </wp:positionH>
                <wp:positionV relativeFrom="paragraph">
                  <wp:posOffset>161925</wp:posOffset>
                </wp:positionV>
                <wp:extent cx="657860" cy="361950"/>
                <wp:effectExtent l="0" t="0" r="0" b="0"/>
                <wp:wrapNone/>
                <wp:docPr id="48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5pt;mso-wrap-distance-left:9.05pt;mso-wrap-distance-right:9.05pt;mso-wrap-distance-top:0pt;mso-wrap-distance-bottom:0pt;margin-top:12.75pt;mso-position-vertical-relative:text;margin-left:1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610995</wp:posOffset>
                </wp:positionH>
                <wp:positionV relativeFrom="paragraph">
                  <wp:posOffset>45085</wp:posOffset>
                </wp:positionV>
                <wp:extent cx="716280" cy="457200"/>
                <wp:effectExtent l="0" t="0" r="0" b="0"/>
                <wp:wrapNone/>
                <wp:docPr id="48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36pt;mso-wrap-distance-left:9.05pt;mso-wrap-distance-right:9.05pt;mso-wrap-distance-top:0pt;mso-wrap-distance-bottom:0pt;margin-top:3.55pt;mso-position-vertical-relative:text;margin-left:1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6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</w:t>
      </w:r>
      <w:r>
        <w:rPr>
          <w:rFonts w:eastAsia="Angsana New" w:cs="TH SarabunPSK" w:ascii="TH SarabunPSK" w:hAnsi="TH SarabunPSK"/>
          <w:sz w:val="32"/>
          <w:szCs w:val="32"/>
        </w:rPr>
        <w:t xml:space="preserve">.  456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ารางเมตร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</w:t>
      </w:r>
      <w:r>
        <w:rPr>
          <w:rFonts w:eastAsia="Cordia New" w:cs="TH SarabunPSK" w:ascii="TH SarabunPSK" w:hAnsi="TH SarabunPSK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sz w:val="32"/>
          <w:szCs w:val="32"/>
        </w:rPr>
        <w:t>468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</w:t>
      </w:r>
      <w:r>
        <w:rPr>
          <w:rFonts w:eastAsia="Angsana New" w:cs="TH SarabunPSK" w:ascii="TH SarabunPSK" w:hAnsi="TH SarabunPSK"/>
          <w:sz w:val="32"/>
          <w:szCs w:val="32"/>
        </w:rPr>
        <w:t>.  486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ารางเมตร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ง</w:t>
      </w:r>
      <w:r>
        <w:rPr>
          <w:rFonts w:eastAsia="Cordia New" w:cs="TH SarabunPSK" w:ascii="TH SarabunPSK" w:hAnsi="TH SarabunPSK"/>
          <w:sz w:val="32"/>
          <w:szCs w:val="32"/>
        </w:rPr>
        <w:t>. 498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18" w:hanging="1276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ฝา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้อ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ว้าง </w:t>
      </w:r>
      <w:r>
        <w:rPr>
          <w:rFonts w:eastAsia="Cordia New"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มตร ยาว </w:t>
      </w:r>
      <w:r>
        <w:rPr>
          <w:rFonts w:eastAsia="Cordia New"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มตร เสียค่าทาสีตารางเมตรละ </w:t>
      </w:r>
      <w:r>
        <w:rPr>
          <w:rFonts w:eastAsia="Cordia New" w:cs="TH SarabunPSK" w:ascii="TH SarabunPSK" w:hAnsi="TH SarabunPSK"/>
          <w:sz w:val="32"/>
          <w:szCs w:val="32"/>
        </w:rPr>
        <w:t>50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 ต้องจ่ายเงินทั้งหมด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1418" w:hanging="1418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ท่าไร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</w:t>
      </w:r>
      <w:r>
        <w:rPr>
          <w:rFonts w:eastAsia="Angsana New" w:cs="TH SarabunPSK" w:ascii="TH SarabunPSK" w:hAnsi="TH SarabunPSK"/>
          <w:sz w:val="32"/>
          <w:szCs w:val="32"/>
        </w:rPr>
        <w:t xml:space="preserve">.   18,20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ข</w:t>
      </w:r>
      <w:r>
        <w:rPr>
          <w:rFonts w:eastAsia="Angsana New" w:cs="TH SarabunPSK" w:ascii="TH SarabunPSK" w:hAnsi="TH SarabunPSK"/>
          <w:sz w:val="32"/>
          <w:szCs w:val="32"/>
        </w:rPr>
        <w:t xml:space="preserve">.   18,42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</w:t>
      </w:r>
      <w:r>
        <w:rPr>
          <w:rFonts w:eastAsia="Angsana New" w:cs="TH SarabunPSK" w:ascii="TH SarabunPSK" w:hAnsi="TH SarabunPSK"/>
          <w:sz w:val="32"/>
          <w:szCs w:val="32"/>
        </w:rPr>
        <w:t xml:space="preserve">.   19,20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ง</w:t>
      </w:r>
      <w:r>
        <w:rPr>
          <w:rFonts w:eastAsia="Angsana New" w:cs="TH SarabunPSK" w:ascii="TH SarabunPSK" w:hAnsi="TH SarabunPSK"/>
          <w:sz w:val="32"/>
          <w:szCs w:val="32"/>
        </w:rPr>
        <w:t xml:space="preserve">.   19,420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ก่อนเรียน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รื่อง รูปสี่เหลี่ยม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40080</wp:posOffset>
                </wp:positionH>
                <wp:positionV relativeFrom="paragraph">
                  <wp:posOffset>90805</wp:posOffset>
                </wp:positionV>
                <wp:extent cx="4206240" cy="3017520"/>
                <wp:effectExtent l="19050" t="19050" r="19050" b="19050"/>
                <wp:wrapNone/>
                <wp:docPr id="489" name="สี่เหลี่ยมผืนผ้า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01752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20" fillcolor="#fdeada" stroked="t" o:allowincell="f" style="position:absolute;margin-left:50.4pt;margin-top:7.15pt;width:331.15pt;height:237.55pt;mso-wrap-style:none;v-text-anchor:middle">
                <v:fill o:detectmouseclick="t" type="solid" color2="#021525"/>
                <v:stroke color="#00b0f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836295</wp:posOffset>
                </wp:positionH>
                <wp:positionV relativeFrom="paragraph">
                  <wp:posOffset>158115</wp:posOffset>
                </wp:positionV>
                <wp:extent cx="3886200" cy="2611755"/>
                <wp:effectExtent l="0" t="1270" r="635" b="3190875"/>
                <wp:wrapNone/>
                <wp:docPr id="490" name="แผนผังลําดับงาน: กระบวนการสำรอง 21" descr="คำอธิบาย: Recycled pap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61180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ข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ข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ข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ข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 xml:space="preserve">ข้อ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Angsana New" w:cs="Cordia New"/>
                                <w:color w:val="auto"/>
                                <w:lang w:val="en-US" w:bidi="th-TH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แผนผังลําดับงาน: กระบวนการสำรอง 21" stroked="f" o:allowincell="f" style="position:absolute;margin-left:65.85pt;margin-top:12.45pt;width:305.95pt;height:20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6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ข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ข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8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4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9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5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0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8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9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0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1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3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4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ข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5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6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7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8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19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ข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 xml:space="preserve">ข้อ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20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Angsana New" w:cs="Cordia New"/>
                          <w:color w:val="auto"/>
                          <w:lang w:val="en-US" w:bidi="th-TH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ทักษะคณิตศาสตร์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ูปสี่เหลี่ยม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คำชี้แจง ให้ครูผู้สอน สังเกตการใช้ทักษะคณิตศาสตร์ในขณะปฏิบัติกิจกรรม โดยเขียนระดับคะแนนลงในตารางที่ตรงกับความสามารถของนักเรียน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6"/>
        <w:gridCol w:w="695"/>
        <w:gridCol w:w="709"/>
        <w:gridCol w:w="682"/>
        <w:gridCol w:w="736"/>
        <w:gridCol w:w="898"/>
        <w:gridCol w:w="929"/>
        <w:gridCol w:w="929"/>
        <w:gridCol w:w="92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2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ักษะ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ักษะการให้เหตุผ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ักษะการสื่อส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ักษะการเชื่อมโย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คิดริเริ่มสร้างสรรค์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44"/>
        </w:rPr>
      </w:pPr>
      <w:r>
        <w:rPr>
          <w:rFonts w:cs="TH SarabunPSK" w:ascii="TH SarabunPSK" w:hAnsi="TH SarabunPSK"/>
          <w:sz w:val="36"/>
          <w:szCs w:val="4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36"/>
          <w:szCs w:val="44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24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ดี</w:t>
      </w:r>
      <w:r>
        <w:rPr>
          <w:rFonts w:cs="TH SarabunPSK" w:ascii="TH SarabunPSK" w:hAnsi="TH SarabunPSK"/>
          <w:sz w:val="24"/>
          <w:szCs w:val="32"/>
        </w:rPr>
        <w:tab/>
        <w:t xml:space="preserve">  2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พอใช้</w:t>
      </w:r>
      <w:r>
        <w:rPr>
          <w:rFonts w:cs="TH SarabunPSK" w:ascii="TH SarabunPSK" w:hAnsi="TH SarabunPSK"/>
          <w:sz w:val="24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48"/>
          <w:szCs w:val="56"/>
        </w:rPr>
      </w:pPr>
      <w:r>
        <w:rPr>
          <w:rFonts w:cs="TH SarabunPSK" w:ascii="TH SarabunPSK" w:hAnsi="TH SarabunPSK"/>
          <w:b/>
          <w:bCs/>
          <w:sz w:val="48"/>
          <w:szCs w:val="5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48"/>
          <w:szCs w:val="56"/>
        </w:rPr>
      </w:pPr>
      <w:r>
        <w:rPr>
          <w:rFonts w:cs="TH SarabunPSK" w:ascii="TH SarabunPSK" w:hAnsi="TH SarabunPSK"/>
          <w:b/>
          <w:bCs/>
          <w:sz w:val="48"/>
          <w:szCs w:val="5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48"/>
          <w:szCs w:val="56"/>
        </w:rPr>
      </w:pPr>
      <w:r>
        <w:rPr>
          <w:rFonts w:cs="TH SarabunPSK" w:ascii="TH SarabunPSK" w:hAnsi="TH SarabunPSK"/>
          <w:b/>
          <w:bCs/>
          <w:sz w:val="48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การร่วมกิจกรรม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ูปสี่เหลี่ยม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คำชี้แจง ให้ครูผู้สอน สังเกตการร่วมกิจกรรมในขณะปฏิบัติกิจกรรม โดยเขียนระดับคะแนนลงในตารางที่ตรงกับความเป็นจริง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426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ริ่มต้นงานที่ได้รับมอบหมายทันท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ำงานเสร็จเรียบร้อยตามเวลาที่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อคำแนะนำจากครูหรือเพื่อนเมื่อไม่เข้า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</w:rPr>
              <w:t>ทำกิจกรรมด้วยความสนุกสนานและเต็ม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ส่วนร่วมในการทำกิจกรรมอย่างสม่ำเสม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</w:rPr>
              <w:t>ช่วยเหลือแนะนำเพื่อนในการทำกิจกรรมตามสมคว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นใจศึกษาหาความรู้เพิ่มเติมด้วยตนเ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ล้าแสดงออก มีภาวะผู้นำและผู้ตามที่ด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24"/>
          <w:szCs w:val="32"/>
        </w:rPr>
        <w:tab/>
      </w:r>
      <w:r>
        <w:rPr>
          <w:rFonts w:cs="TH SarabunPSK" w:ascii="TH SarabunPSK" w:hAnsi="TH SarabunPSK"/>
          <w:sz w:val="24"/>
          <w:szCs w:val="32"/>
        </w:rPr>
        <w:t>1.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ข้อใดที่นักเรียน ปฏิบัติ  ได้คะแนน </w:t>
      </w:r>
      <w:r>
        <w:rPr>
          <w:rFonts w:cs="TH SarabunPSK" w:ascii="TH SarabunPSK" w:hAnsi="TH SarabunPSK"/>
          <w:sz w:val="24"/>
          <w:szCs w:val="32"/>
        </w:rPr>
        <w:t xml:space="preserve">1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คะแนนไม่ปฏิบัติ  ได้คะแนน </w:t>
      </w:r>
      <w:r>
        <w:rPr>
          <w:rFonts w:cs="TH SarabunPSK" w:ascii="TH SarabunPSK" w:hAnsi="TH SarabunPSK"/>
          <w:sz w:val="24"/>
          <w:szCs w:val="32"/>
        </w:rPr>
        <w:t xml:space="preserve">0 </w:t>
      </w:r>
      <w:r>
        <w:rPr>
          <w:rFonts w:ascii="TH SarabunPSK" w:hAnsi="TH SarabunPSK" w:cs="TH SarabunPSK"/>
          <w:sz w:val="24"/>
          <w:sz w:val="24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6"/>
          <w:szCs w:val="44"/>
        </w:rPr>
      </w:pPr>
      <w:r>
        <w:rPr>
          <w:rFonts w:cs="TH SarabunPSK" w:ascii="TH SarabunPSK" w:hAnsi="TH SarabunPSK"/>
          <w:sz w:val="24"/>
          <w:szCs w:val="32"/>
        </w:rPr>
        <w:t>2.</w:t>
      </w: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การร่วม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44"/>
        </w:rPr>
        <w:tab/>
        <w:tab/>
      </w:r>
      <w:r>
        <w:rPr>
          <w:rFonts w:cs="TH SarabunPSK" w:ascii="TH SarabunPSK" w:hAnsi="TH SarabunPSK"/>
          <w:sz w:val="32"/>
          <w:szCs w:val="32"/>
        </w:rPr>
        <w:t>7 - 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 - 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 - 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 - 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ับปรุ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สมรรถนะสำคัญของผู้เรียน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ูปสี่เหลี่ยม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คำชี้แจง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ให้ครูผู้สอน ประเมินสมรรถนะสำคัญของผู้เรียนในระหว่างเรียนแล้วขีด </w:t>
      </w:r>
      <w:r>
        <w:rPr>
          <w:rFonts w:cs="TH SarabunPSK" w:ascii="TH SarabunPSK" w:hAnsi="TH SarabunPSK"/>
          <w:sz w:val="24"/>
          <w:szCs w:val="32"/>
        </w:rPr>
        <w:t xml:space="preserve">/ </w:t>
      </w:r>
      <w:r>
        <w:rPr>
          <w:rFonts w:ascii="TH SarabunPSK" w:hAnsi="TH SarabunPSK" w:cs="TH SarabunPSK"/>
          <w:sz w:val="24"/>
          <w:sz w:val="24"/>
          <w:szCs w:val="32"/>
        </w:rPr>
        <w:t>ลงในช่องให้ตรงกับความเป็นจริง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850"/>
        <w:gridCol w:w="709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กุล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วมคะแน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ด้านการสื่อสา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ในการคิ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ในการแก้ปัญห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ผ่า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24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ดี</w:t>
      </w:r>
      <w:r>
        <w:rPr>
          <w:rFonts w:cs="TH SarabunPSK" w:ascii="TH SarabunPSK" w:hAnsi="TH SarabunPSK"/>
          <w:sz w:val="24"/>
          <w:szCs w:val="32"/>
        </w:rPr>
        <w:tab/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พอใช้</w:t>
      </w:r>
      <w:r>
        <w:rPr>
          <w:rFonts w:cs="TH SarabunPSK" w:ascii="TH SarabunPSK" w:hAnsi="TH SarabunPSK"/>
          <w:sz w:val="24"/>
          <w:szCs w:val="32"/>
        </w:rPr>
        <w:tab/>
        <w:t xml:space="preserve">       1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คุณลักษณะอันพึงประสงค์ของผู้เรียน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ูปสี่เหลี่ยม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คำชี้แจง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ให้ครูผู้สอน ประเมินคุณลักษณะอันพึงประสงค์ของผู้เรียนในระหว่างเรียนแล้วขีด </w:t>
      </w:r>
      <w:r>
        <w:rPr>
          <w:rFonts w:cs="TH SarabunPSK" w:ascii="TH SarabunPSK" w:hAnsi="TH SarabunPSK"/>
          <w:sz w:val="24"/>
          <w:szCs w:val="32"/>
        </w:rPr>
        <w:t xml:space="preserve">/ </w:t>
      </w:r>
      <w:r>
        <w:rPr>
          <w:rFonts w:ascii="TH SarabunPSK" w:hAnsi="TH SarabunPSK" w:cs="TH SarabunPSK"/>
          <w:sz w:val="24"/>
          <w:sz w:val="24"/>
          <w:szCs w:val="32"/>
        </w:rPr>
        <w:t>ลงในช่อง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กุล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วมคะแน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มีวินั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ใฝ่เรียนรู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มุ่งมั่นในการทำงา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ผ่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24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ดี</w:t>
      </w:r>
      <w:r>
        <w:rPr>
          <w:rFonts w:cs="TH SarabunPSK" w:ascii="TH SarabunPSK" w:hAnsi="TH SarabunPSK"/>
          <w:sz w:val="24"/>
          <w:szCs w:val="32"/>
        </w:rPr>
        <w:tab/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พอใช้  </w:t>
      </w:r>
      <w:r>
        <w:rPr>
          <w:rFonts w:cs="TH SarabunPSK" w:ascii="TH SarabunPSK" w:hAnsi="TH SarabunPSK"/>
          <w:sz w:val="24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รูปสี่เหลี่ยม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คำชี้แจง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ให้ครูผู้สอนสังเกตพฤติกรรมในการทำงานของกลุ่มของนักเรียนในระหว่างเรียนแล้วขีด </w:t>
      </w:r>
      <w:r>
        <w:rPr>
          <w:rFonts w:cs="TH SarabunPSK" w:ascii="TH SarabunPSK" w:hAnsi="TH SarabunPSK"/>
          <w:sz w:val="24"/>
          <w:szCs w:val="32"/>
        </w:rPr>
        <w:t xml:space="preserve">/ </w:t>
      </w:r>
      <w:r>
        <w:rPr>
          <w:rFonts w:ascii="TH SarabunPSK" w:hAnsi="TH SarabunPSK" w:cs="TH SarabunPSK"/>
          <w:sz w:val="24"/>
          <w:sz w:val="24"/>
          <w:szCs w:val="32"/>
        </w:rPr>
        <w:t>ลงในช่อง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สังเก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วางแผ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มีน้ำใ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ื้อเฟื้อเสียสล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ต้อง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 xml:space="preserve">10-12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>7-9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134"/>
      <w:headerReference w:type="first" r:id="rId135"/>
      <w:type w:val="nextPage"/>
      <w:pgSz w:w="11906" w:h="16838"/>
      <w:pgMar w:left="1701" w:right="1134" w:gutter="0" w:header="709" w:top="1701" w:footer="0" w:bottom="1134"/>
      <w:pgNumType w:start="1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PSL-Passanun">
    <w:charset w:val="de"/>
    <w:family w:val="swiss"/>
    <w:pitch w:val="default"/>
  </w:font>
  <w:font w:name="WPPrimary">
    <w:altName w:val="Times New Roman"/>
    <w:charset w:val="de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28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>
        <w:rFonts w:eastAsia="Angsana New"/>
      </w:rPr>
    </w:lvl>
    <w:lvl w:ilvl="1">
      <w:start w:val="1"/>
      <w:numFmt w:val="decimal"/>
      <w:lvlText w:val="%1.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680"/>
        </w:tabs>
        <w:ind w:left="4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20"/>
        </w:tabs>
        <w:ind w:left="9720" w:hanging="144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2505" w:hanging="360"/>
      </w:pPr>
      <w:rPr>
        <w:rFonts w:eastAsia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thaiLetters"/>
      <w:lvlText w:val="%1."/>
      <w:lvlJc w:val="left"/>
      <w:pPr>
        <w:tabs>
          <w:tab w:val="num" w:pos="0"/>
        </w:tabs>
        <w:ind w:left="2520" w:hanging="360"/>
      </w:pPr>
      <w:rPr>
        <w:rFonts w:eastAsia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Cordia New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Angsana New"/>
    </w:rPr>
  </w:style>
  <w:style w:type="character" w:styleId="WW8Num8z0">
    <w:name w:val="WW8Num8z0"/>
    <w:qFormat/>
    <w:rPr>
      <w:rFonts w:eastAsia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Angsana New"/>
    </w:rPr>
  </w:style>
  <w:style w:type="character" w:styleId="Style9">
    <w:name w:val="ฟอนต์ของย่อหน้าเริ่มต้น"/>
    <w:qFormat/>
    <w:rPr/>
  </w:style>
  <w:style w:type="character" w:styleId="6">
    <w:name w:val="หัวเรื่อง 6 อักขระ"/>
    <w:qFormat/>
    <w:rPr>
      <w:rFonts w:ascii="Times New Roman" w:hAnsi="Times New Roman" w:eastAsia="Cordia New" w:cs="Angsana New"/>
      <w:b/>
      <w:bCs/>
      <w:sz w:val="32"/>
      <w:szCs w:val="32"/>
    </w:rPr>
  </w:style>
  <w:style w:type="character" w:styleId="Style10">
    <w:name w:val="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2">
    <w:name w:val="การเยื้องเนื้อความ 2 อักขระ"/>
    <w:qFormat/>
    <w:rPr>
      <w:rFonts w:ascii="Angsana New" w:hAnsi="Angsana New" w:eastAsia="Cordia New" w:cs="Angsana New"/>
      <w:sz w:val="32"/>
      <w:szCs w:val="32"/>
    </w:rPr>
  </w:style>
  <w:style w:type="character" w:styleId="3">
    <w:name w:val="การเยื้องเนื้อความ 3 อักขระ"/>
    <w:qFormat/>
    <w:rPr>
      <w:sz w:val="16"/>
      <w:szCs w:val="20"/>
    </w:rPr>
  </w:style>
  <w:style w:type="character" w:styleId="31">
    <w:name w:val="เนื้อความ 3 อักขระ"/>
    <w:qFormat/>
    <w:rPr>
      <w:sz w:val="16"/>
      <w:szCs w:val="20"/>
    </w:rPr>
  </w:style>
  <w:style w:type="character" w:styleId="Style11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Style12">
    <w:name w:val="ข้อความธรรมดา อักขระ"/>
    <w:qFormat/>
    <w:rPr>
      <w:rFonts w:ascii="Courier New" w:hAnsi="Courier New" w:eastAsia="SimSun;宋体" w:cs="Angsana New"/>
      <w:szCs w:val="23"/>
      <w:lang w:eastAsia="zh-CN"/>
    </w:rPr>
  </w:style>
  <w:style w:type="character" w:styleId="Style13">
    <w:name w:val="การเยื้องเนื้อความ อักขระ"/>
    <w:qFormat/>
    <w:rPr>
      <w:sz w:val="22"/>
      <w:szCs w:val="28"/>
    </w:rPr>
  </w:style>
  <w:style w:type="character" w:styleId="32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4">
    <w:name w:val="หัวเรื่อง 4 อักขระ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Angsana New" w:hAnsi="Angsana New" w:eastAsia="Cordia New" w:cs="Angsana New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list">
    <w:name w:val="Jlist"/>
    <w:basedOn w:val="Normal"/>
    <w:qFormat/>
    <w:pPr>
      <w:spacing w:lineRule="auto" w:line="240" w:before="0" w:after="0"/>
      <w:ind w:left="1800" w:hanging="360"/>
    </w:pPr>
    <w:rPr>
      <w:rFonts w:ascii="AngsanaUPC" w:hAnsi="AngsanaUPC" w:eastAsia="Cordia New" w:cs="AngsanaUPC"/>
      <w:sz w:val="32"/>
      <w:szCs w:val="32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การเยื้องเนื้อความ 2"/>
    <w:basedOn w:val="Normal"/>
    <w:qFormat/>
    <w:pPr>
      <w:spacing w:lineRule="auto" w:line="240" w:before="0" w:after="0"/>
      <w:ind w:left="1418" w:firstLine="754"/>
      <w:jc w:val="left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rFonts w:cs="Angsana New"/>
      <w:sz w:val="16"/>
      <w:szCs w:val="20"/>
      <w:lang w:val="en-US"/>
    </w:rPr>
  </w:style>
  <w:style w:type="paragraph" w:styleId="34">
    <w:name w:val="เนื้อความ 3"/>
    <w:basedOn w:val="Normal"/>
    <w:qFormat/>
    <w:pPr>
      <w:spacing w:before="0" w:after="120"/>
    </w:pPr>
    <w:rPr>
      <w:rFonts w:cs="Angsana New"/>
      <w:sz w:val="16"/>
      <w:szCs w:val="20"/>
      <w:lang w:val="en-US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SL-Passanun;PSL-Passanun" w:hAnsi="PSL-Passanun;PSL-Passanun" w:eastAsia="Times New Roman" w:cs="PSL-Passanun;PSL-Passanun"/>
      <w:color w:val="000000"/>
      <w:sz w:val="24"/>
      <w:szCs w:val="24"/>
      <w:lang w:val="en-US" w:bidi="th-TH" w:eastAsia="zh-CN"/>
    </w:rPr>
  </w:style>
  <w:style w:type="paragraph" w:styleId="Style18">
    <w:name w:val="ข้อความธรรมดา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Courier New" w:hAnsi="Courier New" w:eastAsia="SimSun;宋体" w:cs="Angsana New"/>
      <w:sz w:val="20"/>
      <w:szCs w:val="23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คำอธิบายภาพ"/>
    <w:basedOn w:val="Normal"/>
    <w:next w:val="Normal"/>
    <w:qFormat/>
    <w:pPr>
      <w:spacing w:lineRule="auto" w:line="240"/>
    </w:pPr>
    <w:rPr>
      <w:b/>
      <w:bCs/>
      <w:color w:val="4F81BD"/>
      <w:sz w:val="18"/>
      <w:szCs w:val="22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3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3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image" Target="media/image13.wmf"/><Relationship Id="rId38" Type="http://schemas.openxmlformats.org/officeDocument/2006/relationships/image" Target="media/image16.wmf"/><Relationship Id="rId39" Type="http://schemas.openxmlformats.org/officeDocument/2006/relationships/image" Target="media/image16.wmf"/><Relationship Id="rId40" Type="http://schemas.openxmlformats.org/officeDocument/2006/relationships/image" Target="media/image13.wmf"/><Relationship Id="rId41" Type="http://schemas.openxmlformats.org/officeDocument/2006/relationships/image" Target="media/image16.wmf"/><Relationship Id="rId42" Type="http://schemas.openxmlformats.org/officeDocument/2006/relationships/image" Target="media/image16.wmf"/><Relationship Id="rId43" Type="http://schemas.openxmlformats.org/officeDocument/2006/relationships/image" Target="media/image13.wmf"/><Relationship Id="rId44" Type="http://schemas.openxmlformats.org/officeDocument/2006/relationships/image" Target="media/image16.wmf"/><Relationship Id="rId45" Type="http://schemas.openxmlformats.org/officeDocument/2006/relationships/image" Target="media/image16.wmf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3.wmf"/><Relationship Id="rId49" Type="http://schemas.openxmlformats.org/officeDocument/2006/relationships/image" Target="media/image16.wmf"/><Relationship Id="rId50" Type="http://schemas.openxmlformats.org/officeDocument/2006/relationships/image" Target="media/image16.wmf"/><Relationship Id="rId51" Type="http://schemas.openxmlformats.org/officeDocument/2006/relationships/image" Target="media/image13.wmf"/><Relationship Id="rId52" Type="http://schemas.openxmlformats.org/officeDocument/2006/relationships/image" Target="media/image16.wmf"/><Relationship Id="rId53" Type="http://schemas.openxmlformats.org/officeDocument/2006/relationships/image" Target="media/image16.wmf"/><Relationship Id="rId54" Type="http://schemas.openxmlformats.org/officeDocument/2006/relationships/image" Target="media/image13.wmf"/><Relationship Id="rId55" Type="http://schemas.openxmlformats.org/officeDocument/2006/relationships/image" Target="media/image16.wmf"/><Relationship Id="rId56" Type="http://schemas.openxmlformats.org/officeDocument/2006/relationships/image" Target="media/image16.wmf"/><Relationship Id="rId57" Type="http://schemas.openxmlformats.org/officeDocument/2006/relationships/image" Target="media/image13.wmf"/><Relationship Id="rId58" Type="http://schemas.openxmlformats.org/officeDocument/2006/relationships/image" Target="media/image16.wmf"/><Relationship Id="rId59" Type="http://schemas.openxmlformats.org/officeDocument/2006/relationships/image" Target="media/image16.wmf"/><Relationship Id="rId60" Type="http://schemas.openxmlformats.org/officeDocument/2006/relationships/image" Target="media/image13.wmf"/><Relationship Id="rId61" Type="http://schemas.openxmlformats.org/officeDocument/2006/relationships/image" Target="media/image16.wmf"/><Relationship Id="rId62" Type="http://schemas.openxmlformats.org/officeDocument/2006/relationships/image" Target="media/image13.wmf"/><Relationship Id="rId63" Type="http://schemas.openxmlformats.org/officeDocument/2006/relationships/image" Target="media/image16.wmf"/><Relationship Id="rId64" Type="http://schemas.openxmlformats.org/officeDocument/2006/relationships/image" Target="media/image13.wmf"/><Relationship Id="rId65" Type="http://schemas.openxmlformats.org/officeDocument/2006/relationships/image" Target="media/image13.wmf"/><Relationship Id="rId66" Type="http://schemas.openxmlformats.org/officeDocument/2006/relationships/image" Target="media/image16.wmf"/><Relationship Id="rId67" Type="http://schemas.openxmlformats.org/officeDocument/2006/relationships/image" Target="media/image16.wmf"/><Relationship Id="rId68" Type="http://schemas.openxmlformats.org/officeDocument/2006/relationships/image" Target="media/image13.wmf"/><Relationship Id="rId69" Type="http://schemas.openxmlformats.org/officeDocument/2006/relationships/image" Target="media/image16.wmf"/><Relationship Id="rId70" Type="http://schemas.openxmlformats.org/officeDocument/2006/relationships/image" Target="media/image18.wmf"/><Relationship Id="rId71" Type="http://schemas.openxmlformats.org/officeDocument/2006/relationships/image" Target="media/image19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22.wmf"/><Relationship Id="rId75" Type="http://schemas.openxmlformats.org/officeDocument/2006/relationships/image" Target="media/image20.wmf"/><Relationship Id="rId76" Type="http://schemas.openxmlformats.org/officeDocument/2006/relationships/image" Target="media/image21.wmf"/><Relationship Id="rId77" Type="http://schemas.openxmlformats.org/officeDocument/2006/relationships/image" Target="media/image22.wmf"/><Relationship Id="rId78" Type="http://schemas.openxmlformats.org/officeDocument/2006/relationships/image" Target="media/image23.png"/><Relationship Id="rId79" Type="http://schemas.openxmlformats.org/officeDocument/2006/relationships/image" Target="media/image24.png"/><Relationship Id="rId80" Type="http://schemas.openxmlformats.org/officeDocument/2006/relationships/image" Target="media/image25.png"/><Relationship Id="rId81" Type="http://schemas.openxmlformats.org/officeDocument/2006/relationships/image" Target="media/image26.png"/><Relationship Id="rId82" Type="http://schemas.openxmlformats.org/officeDocument/2006/relationships/image" Target="media/image23.png"/><Relationship Id="rId83" Type="http://schemas.openxmlformats.org/officeDocument/2006/relationships/image" Target="media/image27.wmf"/><Relationship Id="rId84" Type="http://schemas.openxmlformats.org/officeDocument/2006/relationships/image" Target="media/image27.wmf"/><Relationship Id="rId85" Type="http://schemas.openxmlformats.org/officeDocument/2006/relationships/image" Target="media/image24.png"/><Relationship Id="rId86" Type="http://schemas.openxmlformats.org/officeDocument/2006/relationships/image" Target="media/image26.png"/><Relationship Id="rId87" Type="http://schemas.openxmlformats.org/officeDocument/2006/relationships/image" Target="media/image27.wmf"/><Relationship Id="rId88" Type="http://schemas.openxmlformats.org/officeDocument/2006/relationships/image" Target="media/image27.wmf"/><Relationship Id="rId89" Type="http://schemas.openxmlformats.org/officeDocument/2006/relationships/image" Target="media/image24.png"/><Relationship Id="rId90" Type="http://schemas.openxmlformats.org/officeDocument/2006/relationships/image" Target="media/image26.png"/><Relationship Id="rId91" Type="http://schemas.openxmlformats.org/officeDocument/2006/relationships/image" Target="media/image26.png"/><Relationship Id="rId92" Type="http://schemas.openxmlformats.org/officeDocument/2006/relationships/image" Target="media/image23.png"/><Relationship Id="rId93" Type="http://schemas.openxmlformats.org/officeDocument/2006/relationships/image" Target="media/image28.png"/><Relationship Id="rId94" Type="http://schemas.openxmlformats.org/officeDocument/2006/relationships/image" Target="media/image28.png"/><Relationship Id="rId95" Type="http://schemas.openxmlformats.org/officeDocument/2006/relationships/image" Target="media/image28.png"/><Relationship Id="rId96" Type="http://schemas.openxmlformats.org/officeDocument/2006/relationships/image" Target="media/image24.png"/><Relationship Id="rId97" Type="http://schemas.openxmlformats.org/officeDocument/2006/relationships/image" Target="media/image24.png"/><Relationship Id="rId98" Type="http://schemas.openxmlformats.org/officeDocument/2006/relationships/image" Target="media/image23.png"/><Relationship Id="rId99" Type="http://schemas.openxmlformats.org/officeDocument/2006/relationships/image" Target="media/image23.png"/><Relationship Id="rId100" Type="http://schemas.openxmlformats.org/officeDocument/2006/relationships/image" Target="media/image29.png"/><Relationship Id="rId101" Type="http://schemas.openxmlformats.org/officeDocument/2006/relationships/image" Target="media/image30.png"/><Relationship Id="rId102" Type="http://schemas.openxmlformats.org/officeDocument/2006/relationships/image" Target="media/image31.png"/><Relationship Id="rId103" Type="http://schemas.openxmlformats.org/officeDocument/2006/relationships/image" Target="media/image32.png"/><Relationship Id="rId104" Type="http://schemas.openxmlformats.org/officeDocument/2006/relationships/image" Target="media/image33.png"/><Relationship Id="rId105" Type="http://schemas.openxmlformats.org/officeDocument/2006/relationships/image" Target="media/image34.png"/><Relationship Id="rId106" Type="http://schemas.openxmlformats.org/officeDocument/2006/relationships/image" Target="media/image35.png"/><Relationship Id="rId107" Type="http://schemas.openxmlformats.org/officeDocument/2006/relationships/image" Target="media/image36.png"/><Relationship Id="rId108" Type="http://schemas.openxmlformats.org/officeDocument/2006/relationships/image" Target="media/image37.png"/><Relationship Id="rId109" Type="http://schemas.openxmlformats.org/officeDocument/2006/relationships/image" Target="media/image38.jpeg"/><Relationship Id="rId110" Type="http://schemas.openxmlformats.org/officeDocument/2006/relationships/image" Target="media/image39.png"/><Relationship Id="rId111" Type="http://schemas.openxmlformats.org/officeDocument/2006/relationships/image" Target="media/image40.wmf"/><Relationship Id="rId112" Type="http://schemas.openxmlformats.org/officeDocument/2006/relationships/image" Target="media/image40.wmf"/><Relationship Id="rId113" Type="http://schemas.openxmlformats.org/officeDocument/2006/relationships/image" Target="media/image10.wmf"/><Relationship Id="rId114" Type="http://schemas.openxmlformats.org/officeDocument/2006/relationships/image" Target="media/image10.wmf"/><Relationship Id="rId115" Type="http://schemas.openxmlformats.org/officeDocument/2006/relationships/image" Target="media/image41.wmf"/><Relationship Id="rId116" Type="http://schemas.openxmlformats.org/officeDocument/2006/relationships/image" Target="media/image42.wmf"/><Relationship Id="rId117" Type="http://schemas.openxmlformats.org/officeDocument/2006/relationships/image" Target="media/image43.wmf"/><Relationship Id="rId118" Type="http://schemas.openxmlformats.org/officeDocument/2006/relationships/image" Target="media/image42.wmf"/><Relationship Id="rId119" Type="http://schemas.openxmlformats.org/officeDocument/2006/relationships/image" Target="media/image43.wmf"/><Relationship Id="rId120" Type="http://schemas.openxmlformats.org/officeDocument/2006/relationships/image" Target="media/image10.wmf"/><Relationship Id="rId121" Type="http://schemas.openxmlformats.org/officeDocument/2006/relationships/image" Target="media/image10.wmf"/><Relationship Id="rId122" Type="http://schemas.openxmlformats.org/officeDocument/2006/relationships/image" Target="media/image44.wmf"/><Relationship Id="rId123" Type="http://schemas.openxmlformats.org/officeDocument/2006/relationships/image" Target="media/image44.wmf"/><Relationship Id="rId124" Type="http://schemas.openxmlformats.org/officeDocument/2006/relationships/image" Target="media/image10.wmf"/><Relationship Id="rId125" Type="http://schemas.openxmlformats.org/officeDocument/2006/relationships/image" Target="media/image10.wmf"/><Relationship Id="rId126" Type="http://schemas.openxmlformats.org/officeDocument/2006/relationships/image" Target="media/image45.wmf"/><Relationship Id="rId127" Type="http://schemas.openxmlformats.org/officeDocument/2006/relationships/image" Target="media/image46.wmf"/><Relationship Id="rId128" Type="http://schemas.openxmlformats.org/officeDocument/2006/relationships/image" Target="media/image47.wmf"/><Relationship Id="rId129" Type="http://schemas.openxmlformats.org/officeDocument/2006/relationships/image" Target="media/image48.wmf"/><Relationship Id="rId130" Type="http://schemas.openxmlformats.org/officeDocument/2006/relationships/image" Target="media/image48.wmf"/><Relationship Id="rId131" Type="http://schemas.openxmlformats.org/officeDocument/2006/relationships/image" Target="media/image49.wmf"/><Relationship Id="rId132" Type="http://schemas.openxmlformats.org/officeDocument/2006/relationships/image" Target="media/image12.wmf"/><Relationship Id="rId133" Type="http://schemas.openxmlformats.org/officeDocument/2006/relationships/image" Target="media/image12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9:00Z</dcterms:created>
  <dc:creator>Windows User</dc:creator>
  <dc:description/>
  <cp:keywords/>
  <dc:language>en-US</dc:language>
  <cp:lastModifiedBy>User</cp:lastModifiedBy>
  <cp:lastPrinted>2015-10-14T12:06:00Z</cp:lastPrinted>
  <dcterms:modified xsi:type="dcterms:W3CDTF">2016-01-13T08:46:00Z</dcterms:modified>
  <cp:revision>9</cp:revision>
  <dc:subject/>
  <dc:title/>
</cp:coreProperties>
</file>