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และการแก้สมกา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คณิตศาสตร์  รายวิชา  คณิตศาสตร์พื้นฐาน รหัส ค </w:t>
      </w:r>
      <w:r>
        <w:rPr>
          <w:rFonts w:cs="TH SarabunPSK" w:ascii="TH SarabunPSK" w:hAnsi="TH SarabunPSK"/>
          <w:b/>
          <w:bCs/>
          <w:sz w:val="32"/>
          <w:szCs w:val="32"/>
        </w:rPr>
        <w:t>16101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ีชคณิ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ค </w:t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นิพจน์ สมการ อสมการ กราฟ และตัวแบบเชิงคณิต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(mathematical model) </w:t>
      </w:r>
      <w:r>
        <w:rPr>
          <w:rFonts w:ascii="TH SarabunPSK" w:hAnsi="TH SarabunPSK" w:cs="TH SarabunPSK"/>
          <w:sz w:val="32"/>
          <w:sz w:val="32"/>
          <w:szCs w:val="32"/>
        </w:rPr>
        <w:t>อื่นๆ แทนสถานการณ์ต่างๆ ตลอดจนแป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หมายและนำไปใช้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เขียนสมการจากสถานการณ์หรือปัญหา และแก้สมการพร้อมทั้งตรวจคำตอบ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ค </w:t>
      </w:r>
      <w:r>
        <w:rPr>
          <w:rFonts w:cs="TH SarabunPSK" w:ascii="TH SarabunPSK" w:hAnsi="TH SarabunPSK"/>
          <w:b/>
          <w:bCs/>
          <w:sz w:val="32"/>
          <w:szCs w:val="32"/>
        </w:rPr>
        <w:t>6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ห้เหตุผล การสื่อสาร   การส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ทางคณิตศาสตร์ และการนำเสนอ การเชื่อมโยงความรู้ต่าง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คณิตศาสตร์ และเชื่อมโยงคณิตศาสตร์กับศาสตร์อื่นๆ และมีความคิ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ิเริ่มสร้างสรร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6/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ี่หลากหลาย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ความรู้ต่าง ๆ ในคณิตศาสตร์และเชื่อมโยงคณิตศาสตร์กับศาสตร์อื่นๆ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การ คือ ประโยคสัญลักษณ์ที่มี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>ซึ่งมีทั้งสมการที่เป็นจริงและสมการที่เป็นเท็จ เรียกตัวอักษรหรือสัญลักษณ์อื่นที่ใช้แทนจำนวนในสมการว่าตัวไม่ทราบค่าหรือตัวแปร การแก้สมการเป็นวิธีการหาคำตอบของสมการ โดยหาจำนวนที่แทนตัวไม่ทราบค่าหรือตัวแปรในสมการแล้วได้สมการที่เป็นจริง การแก้สมการอาจใช้สมบัติของการเท่ากันเกี่ยวกับการบวก การลบ การคูณและการหาร ช่วยหาคำตอบของสม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มการเชิงเส้นที่มีตัวไม่ทราบค่าหนึ่งตั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แก้สมการโดยใช้สมบัติของการเท่ากันเกี่ยวกับการบวก การลบ การคูณ หรือการห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แก้โจทย์ปัญหาด้วยสม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ด้านการสื่อสา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หรือภาระ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cs="TH SarabunPSK" w:ascii="TH SarabunPSK" w:hAnsi="TH SarabunPSK"/>
          <w:sz w:val="32"/>
          <w:szCs w:val="32"/>
        </w:rPr>
        <w:t>7.1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126"/>
      </w:tblGrid>
      <w:tr>
        <w:trPr>
          <w:trHeight w:val="3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 – 7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–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ปฏิบัติกิจกรรมและพฤติกรรมการทำงานของกลุ่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การสังเก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3360" w:leader="none"/>
          <w:tab w:val="center" w:pos="4535" w:leader="none"/>
        </w:tabs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ประโยคสัญลักษณ์ให้ สามารถบอกได้ว่าประโยคสัญลักษณ์ใดเป็น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ุกคนช่วยกันสังเกตบัตรประโยค</w:t>
      </w:r>
      <w:r>
        <w:rPr>
          <w:rFonts w:ascii="TH SarabunPSK" w:hAnsi="TH SarabunPSK" w:cs="TH SarabunPSK"/>
          <w:sz w:val="32"/>
          <w:sz w:val="32"/>
          <w:szCs w:val="32"/>
        </w:rPr>
        <w:t>สัญลัก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ะโยค 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ลุ่ม พร้อมบอกเหตุผล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5607050" cy="1568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000" cy="1568520"/>
                          <a:chOff x="0" y="0"/>
                          <a:chExt cx="5607000" cy="156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7000" cy="80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654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5 × 4 = 10 ×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0"/>
                              <a:ext cx="1710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7 + 3 &lt;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7720" y="0"/>
                              <a:ext cx="1619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25 ÷ 5 &gt;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7720" y="459000"/>
                              <a:ext cx="161928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48 ÷ 6 = 4 +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360" y="45900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 + 2 &lt; 12 ÷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173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35 ÷ 5 &gt;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17240" y="1225440"/>
                            <a:ext cx="161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5 ÷ 5 &gt;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1225440"/>
                            <a:ext cx="173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5 ÷ 5 &gt;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7pt;width:441.5pt;height:123.5pt" coordorigin="0,354" coordsize="8830,2470">
                <v:group id="shape_0" style="position:absolute;left:0;top:354;width:8830;height:12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354;width:27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5 × 4 = 10 ×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6;top:354;width:269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7 + 3 &lt; 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80;top:354;width:25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25 ÷ 5 &gt;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280;top:1077;width:25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48 ÷ 6 = 4 +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6;top:1077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 + 2 &lt; 12 ÷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077;width:272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35 ÷ 5 &gt;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909;top:2284;width:25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5 ÷ 5 &gt;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6;top:2284;width:27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5 ÷ 5 &g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จัดได้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ราะมีเครื่องหมายมากกว่าเหมือนกัน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1110</wp:posOffset>
                </wp:positionH>
                <wp:positionV relativeFrom="paragraph">
                  <wp:posOffset>26035</wp:posOffset>
                </wp:positionV>
                <wp:extent cx="175006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 × 4 = 10 ×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28.5pt;mso-wrap-distance-left:9.05pt;mso-wrap-distance-right:9.05pt;mso-wrap-distance-top:0pt;mso-wrap-distance-bottom:0pt;margin-top:2.05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 × 4 = 10 ×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9115</wp:posOffset>
                </wp:positionH>
                <wp:positionV relativeFrom="paragraph">
                  <wp:posOffset>38100</wp:posOffset>
                </wp:positionV>
                <wp:extent cx="152209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8 ÷ 6 = 4 +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28.5pt;mso-wrap-distance-left:9.05pt;mso-wrap-distance-right:9.05pt;mso-wrap-distance-top:0pt;mso-wrap-distance-bottom:0pt;margin-top:3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8 ÷ 6 = 4 +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ราะมีเครื่องหมายเท่ากับเหมือนกัน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98575</wp:posOffset>
                </wp:positionH>
                <wp:positionV relativeFrom="paragraph">
                  <wp:posOffset>55245</wp:posOffset>
                </wp:positionV>
                <wp:extent cx="360934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343080"/>
                          <a:chOff x="0" y="0"/>
                          <a:chExt cx="360936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 + 2 &lt; 12 ÷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0"/>
                            <a:ext cx="171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7 + 3 &lt;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4.35pt;width:284.2pt;height:27pt" coordorigin="2045,87" coordsize="5684,540">
                <v:shape id="shape_0" fillcolor="white" stroked="t" o:allowincell="f" style="position:absolute;left:2045;top:87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 + 2 &lt; 12 ÷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5;top:87;width:26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7 + 3 &lt;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</w:p>
    <w:p>
      <w:pPr>
        <w:pStyle w:val="Normal"/>
        <w:spacing w:lineRule="auto" w:line="240" w:before="12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ราะมีเครื่องหมายน้อยกว่าเหมือน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นักเรียนว่า “ประโยคสัญลักษณ์ที่มีเครื่องหมาย  </w:t>
      </w:r>
      <w:r>
        <w:rPr>
          <w:rFonts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</w:t>
      </w:r>
      <w:r>
        <w:rPr>
          <w:rFonts w:cs="TH SarabunPSK" w:ascii="TH SarabunPSK" w:hAnsi="TH SarabunPSK"/>
          <w:b/>
          <w:bCs/>
          <w:sz w:val="32"/>
          <w:szCs w:val="32"/>
        </w:rPr>
        <w:t>"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ซึ่งได้แก่ ประโยคสัญลักษณ์ในกลุ่ม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พิจารณาแผนภูมิต่อไปนี้ประโยคสัญลักษณ์ใดบ้างเป็นสมการพร้อมให้เหตุผล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8265</wp:posOffset>
                </wp:positionH>
                <wp:positionV relativeFrom="paragraph">
                  <wp:posOffset>80010</wp:posOffset>
                </wp:positionV>
                <wp:extent cx="2025650" cy="2461895"/>
                <wp:effectExtent l="6350" t="6985" r="116840" b="116840"/>
                <wp:wrapNone/>
                <wp:docPr id="5" name="AutoShap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24620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1.  4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5 =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2.  15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7 &gt;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3.  11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2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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4.  115 + 23 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3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5.  10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3 &lt; 30 + 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78" fillcolor="white" stroked="t" o:allowincell="f" style="position:absolute;margin-left:6.95pt;margin-top:6.3pt;width:159.45pt;height:193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1.  4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5 = 3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2.  15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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7 &gt;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3.  11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22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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3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4.  115 + 23 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6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32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5.  10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3 &lt; 30 + 2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00b050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06015</wp:posOffset>
                </wp:positionH>
                <wp:positionV relativeFrom="paragraph">
                  <wp:posOffset>80010</wp:posOffset>
                </wp:positionV>
                <wp:extent cx="2025650" cy="2461895"/>
                <wp:effectExtent l="6350" t="6985" r="116840" b="116840"/>
                <wp:wrapNone/>
                <wp:docPr id="6" name="AutoShap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24620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6.  40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US" w:bidi="th-TH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8 = 5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7.  17 + 40 = 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8.  24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6 = 15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9.  6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5 &gt; 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10.  37 – 17 = 17 – 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8" fillcolor="white" stroked="t" o:allowincell="f" style="position:absolute;margin-left:189.45pt;margin-top:6.3pt;width:159.45pt;height:193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6.  40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US" w:bidi="th-TH"/>
                        </w:rPr>
                        <w:t>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8 = 5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7.  17 + 40 = 6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8.  24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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6 = 15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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9.  6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5 &gt; 2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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10.  37 – 17 = 17 – 3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00b050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78070</wp:posOffset>
                </wp:positionH>
                <wp:positionV relativeFrom="paragraph">
                  <wp:posOffset>78105</wp:posOffset>
                </wp:positionV>
                <wp:extent cx="1012190" cy="1493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1, 4, 6, 7, 8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 10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ป็นสมการเพราะมีเครื่องหมาย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117.6pt;mso-wrap-distance-left:9.05pt;mso-wrap-distance-right:9.05pt;mso-wrap-distance-top:0pt;mso-wrap-distance-bottom:0pt;margin-top:6.15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ข้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1, 4, 6, 7, 8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 10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ป็นสมการเพราะมีเครื่องหมาย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สรุปเกี่ยวกับสมการซึ่งควรจะสรุปได้ว่า  “สมการคือประโยคสัญลักษณ์ที่มีเครื่องหมายเท่ากับ </w:t>
      </w:r>
      <w:r>
        <w:rPr>
          <w:rFonts w:cs="TH SarabunPSK" w:ascii="TH SarabunPSK" w:hAnsi="TH SarabunPSK"/>
          <w:sz w:val="32"/>
          <w:szCs w:val="32"/>
        </w:rPr>
        <w:t>( = )”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ัตรแถบประโยค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250"/>
        <w:gridCol w:w="3302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ม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เป็นจริงและสมการที่เป็นเท็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สามารถบอกได้ว่า</w:t>
      </w:r>
      <w:r>
        <w:rPr>
          <w:rFonts w:ascii="TH SarabunPSK" w:hAnsi="TH SarabunPSK" w:cs="TH SarabunPSK"/>
          <w:sz w:val="32"/>
          <w:sz w:val="32"/>
          <w:szCs w:val="32"/>
        </w:rPr>
        <w:t>สมการที่กำหนดให้</w:t>
      </w:r>
      <w:r>
        <w:rPr>
          <w:rFonts w:ascii="TH SarabunPSK" w:hAnsi="TH SarabunPSK" w:cs="TH SarabunPSK"/>
          <w:sz w:val="32"/>
          <w:sz w:val="32"/>
          <w:szCs w:val="32"/>
        </w:rPr>
        <w:t>เป็นสมการที่เป็น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สมการที่เป็นเท็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พิจารณาประโยคต่อไปนี้ว่าประโยคในข้อใดบ้างเป็นสมการเพราะเหตุใด</w:t>
      </w:r>
    </w:p>
    <w:p>
      <w:pPr>
        <w:pStyle w:val="Subtitle"/>
        <w:ind w:left="1080" w:firstLine="36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2 + 3 = 5</w:t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ab/>
        <w:t>2.  15 + 7 &gt; 29</w:t>
        <w:tab/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  21 x 3 &lt; 99</w:t>
        <w:tab/>
        <w:tab/>
        <w:tab/>
        <w:t xml:space="preserve">4.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2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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2 = 7</w:t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18 – 3 ≠ 25 </w:t>
      </w:r>
      <w:r>
        <w:rPr>
          <w:rFonts w:eastAsia="Symbol" w:cs="Symbol" w:ascii="Symbol" w:hAnsi="Symbol"/>
          <w:b w:val="false"/>
          <w:bCs w:val="false"/>
          <w:sz w:val="32"/>
          <w:szCs w:val="32"/>
        </w:rPr>
        <w:t>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 5</w:t>
        <w:tab/>
        <w:tab/>
        <w:t xml:space="preserve">6.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 – 2 = 1</w:t>
      </w:r>
    </w:p>
    <w:p>
      <w:pPr>
        <w:pStyle w:val="Subtitle"/>
        <w:ind w:left="1080" w:firstLine="36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 5 +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20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= 25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ab/>
        <w:tab/>
        <w:tab/>
        <w:t>8.  9 + 8 &gt; 19 - 2</w:t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9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  22 + 11 ≠ 33 × 1</w:t>
        <w:tab/>
        <w:tab/>
        <w:t xml:space="preserve">10.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6 x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2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= 12    </w:t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1, 4, 6, 7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>เป็นสมการ เพราะมีเครื่องหมายเท่ากับ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>)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ำประโยคสมการที่ได้ในข้อ </w:t>
      </w:r>
      <w:r>
        <w:rPr>
          <w:rFonts w:cs="TH SarabunPSK" w:ascii="TH SarabunPSK" w:hAnsi="TH SarabunPSK"/>
          <w:sz w:val="32"/>
          <w:szCs w:val="32"/>
        </w:rPr>
        <w:t xml:space="preserve">1, 4, 6,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พิจารณาว่าจำนวนทางซ้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จำนวนทางขวาหรือไม่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+ 3 = 5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12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2 = 7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ม่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4 – 2 = 1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ม่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5 + 20 = 25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6 x 2 = 12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นะนำว่า สมการที่จำนวนทางซ้ายเท่ากับจำนวนทางขวาเป็นสมการที่เป็นจริงและสมการที่จำนวนทางซ้ายไม่เท่ากับจำนวนทางขวาเป็นสมการที่เป็นเท็จ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โยคสมการที่ได้ในข้อ </w:t>
      </w:r>
      <w:r>
        <w:rPr>
          <w:rFonts w:cs="TH SarabunPSK" w:ascii="TH SarabunPSK" w:hAnsi="TH SarabunPSK"/>
          <w:sz w:val="32"/>
          <w:szCs w:val="32"/>
        </w:rPr>
        <w:t xml:space="preserve">1, 4, 6, 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บอกว่าสมการข้อใดเป็นจริง สมการข้อใดเป็นเท็จ</w:t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1, 4, 6, 7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>เป็นสมการที่เป็นจริง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>)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 xml:space="preserve">  </w:t>
      </w:r>
    </w:p>
    <w:p>
      <w:pPr>
        <w:pStyle w:val="Subtitle"/>
        <w:ind w:left="1080" w:firstLine="36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 xml:space="preserve">และ 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 xml:space="preserve">6 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z w:val="32"/>
          <w:sz w:val="32"/>
          <w:szCs w:val="32"/>
          <w:lang w:val="en-US"/>
        </w:rPr>
        <w:t>เป็นสมการที่เป็นเท็จ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  <w:lang w:val="en-US"/>
        </w:rPr>
        <w:t>)</w:t>
      </w:r>
      <w:r>
        <w:rPr>
          <w:rFonts w:cs="TH SarabunPSK" w:ascii="TH SarabunPSK" w:hAnsi="TH SarabunPSK"/>
          <w:b w:val="false"/>
          <w:bCs w:val="false"/>
          <w:color w:val="FF0000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ับคู่เล่นเกม “ดอกไม้สมการ” คู่ใดเสร็จก่อนให้นำผลงานไปติดบนกระดา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สมการที่เป็นจริงและสมการที่เป็นเท็จ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ดอกไม้สมการ</w:t>
      </w:r>
      <w:r>
        <w:rPr>
          <w:rFonts w:cs="TH SarabunPSK" w:ascii="TH SarabunPSK" w:hAnsi="TH SarabunPSK"/>
          <w:sz w:val="32"/>
          <w:szCs w:val="32"/>
        </w:rPr>
        <w:t xml:space="preserve">"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สมการที่เป็นจริงและสมการที่เป็นเท็จ</w:t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70C0"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38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มการ ที่เป็นจริงและสมการที่เป็นเท็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ทำ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มี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สามารถบอกได้ว่าสมการใดมี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ที่มีตัวไม่ทราบค่าหนึ่งตัวให้  สามารถเลือกจำนวนที่กำหนดให้ไปแท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ไม่ทราบค่า แล้วทำให้สมการเป็นจริง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TextBodyIndent"/>
        <w:spacing w:lineRule="auto" w:line="240" w:before="0" w:after="0"/>
        <w:ind w:left="283" w:firstLine="43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คู่เล่น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ดอกไม้ไม่ทราบค่า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คู่ใดเสร็จก่อนให้นำผลงานไปติดบนกระดาน</w:t>
      </w:r>
    </w:p>
    <w:p>
      <w:pPr>
        <w:pStyle w:val="TextBodyIndent"/>
        <w:spacing w:lineRule="auto" w:line="24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อภิปราย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การที่มีตัวอักษร </w:t>
      </w:r>
      <w:r>
        <w:rPr>
          <w:rFonts w:ascii="TH SarabunPSK" w:hAnsi="TH SarabunPSK" w:cs="TH SarabunPSK"/>
          <w:sz w:val="32"/>
          <w:sz w:val="32"/>
          <w:szCs w:val="32"/>
        </w:rPr>
        <w:t>จนนักเรียนบอกได้ว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“สมการที่มีตัวอักษร                   เช่น  </w:t>
      </w:r>
      <w:r>
        <w:rPr>
          <w:rFonts w:cs="TH SarabunPSK" w:ascii="TH SarabunPSK" w:hAnsi="TH SarabunPSK"/>
          <w:sz w:val="32"/>
          <w:szCs w:val="32"/>
        </w:rPr>
        <w:t xml:space="preserve">A, B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หรือ ข นั้น  เรียกว่า สมการที่มีตัวไม่ทราบค่า หรือสมการที่มีตัวแปร ซึ่งยังบอกไม่ได้ว่าเป็นสมการที่เป็นจริงหรือสมการที่เป็นเท็จ  เพราะยังไม่ทราบค่าของตัวแปรนั้น ๆ” </w:t>
      </w:r>
    </w:p>
    <w:p>
      <w:pPr>
        <w:pStyle w:val="TextBodyIndent"/>
        <w:spacing w:lineRule="auto" w:line="24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พิจารณา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ดอกไม้ไม่ทราบค่า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>บนกระดาน และตอบคำถามทีละคนว่าสมการใดมี         ตัวไม่ทราบค่า และตัวไม่ทราบค่านั้นคืออะ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มการที่มีตัวไม่ทราบค่าบนกระดาน  ดังนี้  </w:t>
      </w:r>
      <w:r>
        <w:rPr>
          <w:rFonts w:cs="TH SarabunPSK" w:ascii="TH SarabunPSK" w:hAnsi="TH SarabunPSK"/>
          <w:sz w:val="32"/>
          <w:szCs w:val="32"/>
        </w:rPr>
        <w:t xml:space="preserve">A + 26  =  60 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นักเรียนตอบคำถาม 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การที่กำหนดให้เป็นสมการที่เป็นจริง หรือเป็นเท็จ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ยังตอบไม่ได้  เพราะยังไม่ทราบค่าของ </w:t>
      </w:r>
      <w:r>
        <w:rPr>
          <w:rFonts w:cs="TH SarabunPSK" w:ascii="TH SarabunPSK" w:hAnsi="TH SarabunPSK"/>
          <w:color w:val="FF0000"/>
          <w:sz w:val="32"/>
          <w:szCs w:val="32"/>
        </w:rPr>
        <w:t>A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30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ะได้สมการที่เป็นจริงหรือเป็นเท็จ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็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32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ะได้สมการที่เป็นจริงหรือเป็นเท็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็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>34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ะได้สมการที่เป็นจริงหรือเป็นเท็จ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้วแนะนำนักเรียนว่า “จำนวนที่นำมาแทนตัวไม่ทราบค่าในสมการแล้ว ทำให้สมการ              เป็นจริง เรียกจำนวนนั้นว่า คำตอบของสมการ”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สรุปเกี่ยวกับสมการที่มีตัวไม่ทราบค่า และคำตอบของสมการ ซึ่งควรจะสรุปได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ังนี้ สมการที่มีตัวไม่ทราบค่า หรือสมการที่มีตัวแปร คือ สมการที่ใช้ตัวอักษรหรือสัญลักษณ์อื่น ๆ แทนจำนวนการหาคำตอบของสมการ คือ การนำจำนวนไปแทนตัวไม่ทราบค่า แล้วทำให้สมการนั้นเป็นจริ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ที่มีตัวไม่ทราบค่า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numPr>
          <w:ilvl w:val="0"/>
          <w:numId w:val="3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ดอกไม้ไม่ทราบค่า</w:t>
      </w:r>
      <w:r>
        <w:rPr>
          <w:rFonts w:cs="TH SarabunPSK" w:ascii="TH SarabunPSK" w:hAnsi="TH SarabunPSK"/>
          <w:sz w:val="32"/>
          <w:szCs w:val="32"/>
        </w:rPr>
        <w:t xml:space="preserve">" </w:t>
      </w:r>
    </w:p>
    <w:p>
      <w:pPr>
        <w:pStyle w:val="Style14"/>
        <w:numPr>
          <w:ilvl w:val="0"/>
          <w:numId w:val="3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3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ที่มีตัวไม่ทราบค่า</w:t>
      </w:r>
    </w:p>
    <w:p>
      <w:pPr>
        <w:pStyle w:val="Style14"/>
        <w:numPr>
          <w:ilvl w:val="0"/>
          <w:numId w:val="3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7338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4"/>
        <w:gridCol w:w="32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มการที่มีตัวไม่ทราบค่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ทำ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spacing w:lineRule="auto" w:line="24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มีตัวไม่ทราบค่าและคำตอบของ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 สามารถบอกได้ว่าสมการใดมี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ที่มีตัวไม่ทราบค่าหนึ่งตัวให้  สามารถเลือกจำนวนที่กำหนดให้ไปแท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ไม่ทราบค่า แล้วทำให้สมการเป็นจริง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TextBodyIndent"/>
        <w:spacing w:lineRule="auto" w:line="240" w:before="0" w:after="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เล่น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คู่ใครคู่มัน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ที่เสร็จก่อ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ู่แรกให้ออกมาหน้าห้องต่อจากนั้นครูเขียน</w:t>
      </w:r>
    </w:p>
    <w:p>
      <w:pPr>
        <w:pStyle w:val="TextBodyIndent"/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การจ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บนกระดานโดยสมมติชื่อนักเรียนเป็นตัวอักษรหรือสัญลักษณ์ เช่น </w:t>
      </w:r>
      <w:r>
        <w:rPr>
          <w:rFonts w:cs="TH SarabunPSK" w:ascii="TH SarabunPSK" w:hAnsi="TH SarabunPSK"/>
          <w:sz w:val="32"/>
          <w:szCs w:val="32"/>
        </w:rPr>
        <w:t xml:space="preserve">1,525 = 35 × A ,                      28 ×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= 1,008, </w:t>
      </w:r>
      <w:r>
        <w:rPr>
          <w:rFonts w:eastAsia="Webdings" w:cs="Webdings" w:ascii="Webdings" w:hAnsi="Webdings"/>
          <w:sz w:val="32"/>
          <w:szCs w:val="32"/>
        </w:rPr>
        <w:t></w:t>
      </w:r>
      <w:r>
        <w:rPr>
          <w:rFonts w:cs="TH SarabunPSK" w:ascii="TH SarabunPSK" w:hAnsi="TH SarabunPSK"/>
          <w:sz w:val="32"/>
          <w:szCs w:val="32"/>
        </w:rPr>
        <w:t xml:space="preserve"> × 34 = 1,1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ให้นักเรียนทั้งห้องเดาว่าตัวอักษรหรือสัญลักษณ์ในสมการแทนจำนวนใด โดยให้เพื่อนที่แทน </w:t>
      </w:r>
      <w:r>
        <w:rPr>
          <w:rFonts w:cs="TH SarabunPSK" w:ascii="TH SarabunPSK" w:hAnsi="TH SarabunPSK"/>
          <w:sz w:val="32"/>
          <w:szCs w:val="32"/>
        </w:rPr>
        <w:t xml:space="preserve">A,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Webdings" w:hAnsi="Webdings" w:eastAsia="Webdings" w:cs="Webdings"/>
          <w:sz w:val="32"/>
          <w:sz w:val="32"/>
          <w:szCs w:val="32"/>
        </w:rPr>
        <w:t>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ฉลยคำตอ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ถามนักเรียนว่า </w:t>
      </w:r>
      <w:r>
        <w:rPr>
          <w:rFonts w:cs="TH SarabunPSK" w:ascii="TH SarabunPSK" w:hAnsi="TH SarabunPSK"/>
          <w:sz w:val="32"/>
          <w:szCs w:val="32"/>
        </w:rPr>
        <w:t xml:space="preserve">A, </w:t>
      </w:r>
      <w:r>
        <w:rPr>
          <w:rFonts w:eastAsia="Wingdings 2" w:cs="Wingdings 2" w:ascii="Wingdings 2" w:hAnsi="Wingdings 2"/>
          <w:sz w:val="32"/>
          <w:szCs w:val="32"/>
        </w:rPr>
        <w:t>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Webdings" w:hAnsi="Webdings" w:eastAsia="Webdings" w:cs="Webdings"/>
          <w:sz w:val="32"/>
          <w:sz w:val="32"/>
          <w:szCs w:val="32"/>
        </w:rPr>
        <w:t>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สมการนั้นเรียกว่าอะไ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ัวไม่ทราบค่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ที่นำมาแทนตัวไม่ทราบค่าในสมการแล้วทำให้สมการเป็นจริงเรียกว่าอะไร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คำตอบของสมกา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สมการและจำนวนที่นำไปแทนตัวไม่ทราบค่าบนกระดาน  แล้วถามนักเรียนในทำนองเดียวกั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 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2575</wp:posOffset>
                </wp:positionH>
                <wp:positionV relativeFrom="paragraph">
                  <wp:posOffset>417195</wp:posOffset>
                </wp:positionV>
                <wp:extent cx="2437130" cy="945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1) H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4 = 96</w:t>
                              <w:tab/>
                              <w:tab/>
                              <w:t>(14, 24, 34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2) G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6 = 1</w:t>
                              <w:tab/>
                              <w:tab/>
                              <w:t>(6, 3, 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3) 75 – 36 = F</w:t>
                              <w:tab/>
                              <w:tab/>
                              <w:t>(30, 37, 39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74.45pt;mso-wrap-distance-left:9.05pt;mso-wrap-distance-right:9.05pt;mso-wrap-distance-top:0pt;mso-wrap-distance-bottom:0pt;margin-top:32.8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1) H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4 = 96</w:t>
                        <w:tab/>
                        <w:tab/>
                        <w:t>(14, 24, 34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2) G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6 = 1</w:t>
                        <w:tab/>
                        <w:tab/>
                        <w:t>(6, 3, 2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3) 75 – 36 = F</w:t>
                        <w:tab/>
                        <w:tab/>
                        <w:t>(30, 37, 39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</w:t>
      </w:r>
      <w:r>
        <w:rPr>
          <w:rFonts w:cs="TH SarabunPSK" w:ascii="TH SarabunPSK" w:hAnsi="TH SarabunPSK"/>
          <w:sz w:val="32"/>
          <w:szCs w:val="32"/>
        </w:rPr>
        <w:t xml:space="preserve">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สมการที่เป็นจริงหรือเป็นเท็จ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ท็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</w:t>
      </w:r>
      <w:r>
        <w:rPr>
          <w:rFonts w:cs="TH SarabunPSK" w:ascii="TH SarabunPSK" w:hAnsi="TH SarabunPSK"/>
          <w:sz w:val="32"/>
          <w:szCs w:val="32"/>
        </w:rPr>
        <w:t xml:space="preserve">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จะได้สมการที่เป็นจริงหรือเป็นเท็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ทน </w:t>
      </w:r>
      <w:r>
        <w:rPr>
          <w:rFonts w:cs="TH SarabunPSK" w:ascii="TH SarabunPSK" w:hAnsi="TH SarabunPSK"/>
          <w:sz w:val="32"/>
          <w:szCs w:val="32"/>
        </w:rPr>
        <w:t xml:space="preserve">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>จะได้สมการที่เป็นจริงหรือเป็นเท็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เท็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สรุปเกี่ยวกับสมการที่มีตัวไม่ทราบค่า และคำตอบของสมการ  ซึ่งควรจะสรุป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การที่มีตัวไม่ทราบค่า คือ สมการที่ใช้ตัวอักษรหรือสัญลักษณ์อื่นแทนจำนวน 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ตอบของสมการ คือ จำนวนที่แทนตัวไม่ทราบค่าในสมการแล้วทำให้สมการนั้นเป็นจริง  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ที่มีตัวไม่ทราบค่าและคำตอบของสมกา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993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คู่ใครคู่มัน</w:t>
      </w:r>
      <w:r>
        <w:rPr>
          <w:rFonts w:cs="TH SarabunPSK" w:ascii="TH SarabunPSK" w:hAnsi="TH SarabunPSK"/>
          <w:sz w:val="32"/>
          <w:szCs w:val="32"/>
        </w:rPr>
        <w:t xml:space="preserve">" 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993" w:hanging="284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มการที่มีตัวไม่ทราบค่าและคำตอบของ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7796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59"/>
        <w:gridCol w:w="2012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สมการที่มีตัวไม่ทราบค่าและคำตอบของสม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บวกโดยใช้สมบัติของการเท่ากันเกี่ยวกับการล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สมการเกี่ยวกับการบวกที่มีตัวไม่ทราบค่าหนึ่งตัวให้ สามารถแสดงวิธีการแก้สมการโดยใช้สมบัติของการเท่ากันเกี่ยวกับการลบ และหาคำตอบได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ฝึกทักษะกระบวนการคิดโดยทำแบบฝึกคิดเลขเร็ว ชุด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สนทนาความรู้เกี่ยวกับสมบัติของการเท่ากันเกี่ยวกับการบวกและการลบจนได้ข้อสรุปว่า “สมบัติของการเท่ากันเกี่ยวกับการบวก กล่าวว่า จำนวนที่เท่ากันสองจำนวน เมื่อนำจำนวนอีกจำนวนหนึ่งมาบวกแต่ละจำนวนที่เท่ากัน ผลบวกย่อมเท่ากัน ” และ “สมบัติของการเท่ากันเกี่ยวกับการลบกล่าวว่า จำนวนทั้งสองจำนวนที่เท่ากัน เมื่อนำจำนวนอีกจำนวนหนึ่งมาลบแต่ละจำนวนที่เท่ากัน ผลลบย่อมเท่ากัน”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อภิปรายการแก้สมการโดยใช้สมบัติการเท่ากันเกี่ยวกับการบวก การลบ ครูซักถามถึงวิธีการหาคำตอบ แล้วแนะนำให้นักเรียนทราบว่าการแก้สมการคือ การหาคำตอบของสมการหรือการแก้สมการก็คือ การหาค่าของตัวไม่ทราบค่า ที่ทำให้สมการที่กำหนดให้เป็นจริ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9590</wp:posOffset>
                </wp:positionH>
                <wp:positionV relativeFrom="paragraph">
                  <wp:posOffset>80010</wp:posOffset>
                </wp:positionV>
                <wp:extent cx="4795520" cy="11664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รู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สังเกต สม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+ 12 = 3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ไม่ทราบค่าค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้าต้องการแก้สมการจะต้องหาว่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ือจำนวนใด ดังนั้นจะต้องทำจำนวนทางซ้ายของเครื่องหม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เหล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พียงตัวเดียว  ให้นักเรียนร่วมกันอภิปรายว่าจะทำอย่างไร 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าลบทั้งสองข้างเครื่องหม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สม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6pt;height:91.85pt;mso-wrap-distance-left:9.05pt;mso-wrap-distance-right:9.05pt;mso-wrap-distance-top:0pt;mso-wrap-distance-bottom:0pt;margin-top:6.3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รู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นักเรียนสังเกต สมกา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+ 12 = 3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ไม่ทราบค่าค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้าต้องการแก้สมการจะต้องหาว่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ือจำนวนใด ดังนั้นจะต้องทำจำนวนทางซ้ายของเครื่องหม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=     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เหล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พียงตัวเดียว  ให้นักเรียนร่วมกันอภิปรายว่าจะทำอย่างไร   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าลบทั้งสองข้างเครื่องหม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สม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แสดงวิธีแก้สมการ 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 +12  </w:t>
        <w:tab/>
        <w:tab/>
        <w:t>=</w:t>
        <w:tab/>
        <w:t>3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มาลบออกทั้งสองข้างของสมกา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>A + 12 – 12</w:t>
        <w:tab/>
        <w:t>=</w:t>
        <w:tab/>
        <w:t>38 – 12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A</w:t>
        <w:tab/>
        <w:t>=</w:t>
        <w:tab/>
        <w:t>2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 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แทนค่า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มการจะได้ </w:t>
      </w:r>
      <w:r>
        <w:rPr>
          <w:rFonts w:cs="TH SarabunPSK" w:ascii="TH SarabunPSK" w:hAnsi="TH SarabunPSK"/>
          <w:sz w:val="32"/>
          <w:szCs w:val="32"/>
        </w:rPr>
        <w:t xml:space="preserve">26 + 12 = 38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มการที่เป็นจริง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คำตอบของสมการ คือ </w:t>
      </w:r>
      <w:r>
        <w:rPr>
          <w:rFonts w:cs="TH SarabunPSK" w:ascii="TH SarabunPSK" w:hAnsi="TH SarabunPSK"/>
          <w:sz w:val="32"/>
          <w:szCs w:val="32"/>
        </w:rPr>
        <w:t>26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๖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สรุปว่าการนำ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ลบออกจากจำนวนทั้งสองข้างของ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มการใช้สมบัติของการเท่ากันในเรื่อ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มบัติของการเท่ากันเกี่ยวกับการล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ังเกตโจทย์สมการ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ว่าควรใช้สมบัติของการเท่ากันเกี่ยวการลบโดยนำจำนวนใดมาลบ เพื่อให้ข้างหนึ่งของสมการเหลือเพียงตัวไม่ทราบค่า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87195</wp:posOffset>
                </wp:positionH>
                <wp:positionV relativeFrom="paragraph">
                  <wp:posOffset>243205</wp:posOffset>
                </wp:positionV>
                <wp:extent cx="2712085" cy="21850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+ 4 = 24</w:t>
                              <w:tab/>
                              <w:tab/>
                              <w:t>6.  A + 8 =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+ 27 = 87</w:t>
                              <w:tab/>
                              <w:tab/>
                              <w:t>7.  B + 40 = 1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+ 13 = 45</w:t>
                              <w:tab/>
                              <w:tab/>
                              <w:t>8.  C + 16 = 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+ 19 = 29</w:t>
                              <w:tab/>
                              <w:tab/>
                              <w:t>9.  20 + D =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+ 50 = 150</w:t>
                              <w:tab/>
                              <w:t>10.  30 + E = 6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172.05pt;mso-wrap-distance-left:9.05pt;mso-wrap-distance-right:9.05pt;mso-wrap-distance-top:0pt;mso-wrap-distance-bottom:0pt;margin-top:19.15pt;mso-position-vertical-relative:text;margin-left:13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+ 4 = 24</w:t>
                        <w:tab/>
                        <w:tab/>
                        <w:t>6.  A + 8 = 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+ 27 = 87</w:t>
                        <w:tab/>
                        <w:tab/>
                        <w:t>7.  B + 40 = 160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+ 13 = 45</w:t>
                        <w:tab/>
                        <w:tab/>
                        <w:t>8.  C + 16 = 98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+ 19 = 29</w:t>
                        <w:tab/>
                        <w:tab/>
                        <w:t>9.  20 + D =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+ 50 = 150</w:t>
                        <w:tab/>
                        <w:t>10.  30 + E = 6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่วยกันสรุปความรู้ที่ได้รับเกี่ยวกับการแก้สมการโดยใช้สมบัติของการเท่ากัน ได้ว่า    “การแก้สมการเกี่ยวกับการบวกที่มีตัวไม่ทราบค่าบวกกับจำนวนใดๆ อาจทำได้โดยการใช้สมบัติของการเท่ากันเกี่ยวกับการลบ คือนำจำนวนที่เท่ากับจำนวนที่บวกอยู่กับตัวไม่ทราบค่าไปลบทั้งสองข้างของเครื่องหมาย </w:t>
      </w:r>
      <w:r>
        <w:rPr>
          <w:rFonts w:cs="TH SarabunPSK" w:ascii="TH SarabunPSK" w:hAnsi="TH SarabunPSK"/>
          <w:sz w:val="32"/>
          <w:szCs w:val="32"/>
        </w:rPr>
        <w:t>= 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โดยใช้สมบัติของการเท่า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numPr>
          <w:ilvl w:val="0"/>
          <w:numId w:val="42"/>
        </w:numPr>
        <w:spacing w:lineRule="auto" w:line="240" w:before="0" w:after="0"/>
        <w:ind w:left="1701" w:hanging="261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คิดเลขเร็วชุด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Style14"/>
        <w:numPr>
          <w:ilvl w:val="0"/>
          <w:numId w:val="42"/>
        </w:numPr>
        <w:spacing w:lineRule="auto" w:line="240" w:before="0" w:after="0"/>
        <w:ind w:left="1701" w:hanging="26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เกี่ยวกับการบวกโดยใช้สมบัติของการเท่ากันเกี่ยวกับ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ลบ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194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แก้สมการ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วกโดยใช้สมบัติของการเท่ากันเกี่ยวกับการล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ลบโดยใช้สมบัติของการเท่ากันเกี่ยวกับการบ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เกี่ยวกับการลบที่มีตัวไม่ทราบค่าหนึ่งตัวให้  สามารถแสดงวิธีการแก้สมการโดยใช้สมบัติของการเท่ากันเกี่ยวกับการบวก 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คิดเลขเร็ว ชุด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เล่นเกม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ทายจำนวน</w:t>
      </w:r>
      <w:r>
        <w:rPr>
          <w:rFonts w:cs="TH SarabunPSK" w:ascii="TH SarabunPSK" w:hAnsi="TH SarabunPSK"/>
          <w:sz w:val="32"/>
          <w:szCs w:val="32"/>
        </w:rPr>
        <w:t>"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บทวนความรู้เดิมเกี่ยวกับคำตอบของสมการ  โดยให้นักเรียนตอบคำถามดังนี้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1775</wp:posOffset>
                </wp:positionH>
                <wp:positionV relativeFrom="paragraph">
                  <wp:posOffset>147955</wp:posOffset>
                </wp:positionV>
                <wp:extent cx="5215890" cy="1593850"/>
                <wp:effectExtent l="5080" t="5080" r="5080" b="5080"/>
                <wp:wrapNone/>
                <wp:docPr id="11" name="Rectangle 135" descr="คำอธิบาย: Large confetti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59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stroked="t" o:allowincell="f" style="position:absolute;margin-left:18.25pt;margin-top:11.65pt;width:410.65pt;height:125.45pt;mso-wrap-style:none;v-text-anchor:middle">
                <v:fill o:detectmouseclick="t" on="false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คำตอบของสมการ  ก </w:t>
      </w:r>
      <w:r>
        <w:rPr>
          <w:rFonts w:cs="TH SarabunPSK" w:ascii="TH SarabunPSK" w:hAnsi="TH SarabunPSK"/>
          <w:sz w:val="32"/>
          <w:szCs w:val="32"/>
        </w:rPr>
        <w:t xml:space="preserve">+ 8  =  12 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 เพราะเหตุใด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 เพราะ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 + 8 = 12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ซึ่ง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ี่อยู่ทางขวาของเครื่องหมาย </w:t>
      </w:r>
      <w:r>
        <w:rPr>
          <w:rFonts w:cs="TH SarabunPSK" w:ascii="TH SarabunPSK" w:hAnsi="TH SarabunPSK"/>
          <w:color w:val="FF0000"/>
          <w:sz w:val="32"/>
          <w:szCs w:val="32"/>
        </w:rPr>
        <w:t>= 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คำตอบของสมการ  ล </w:t>
      </w:r>
      <w:r>
        <w:rPr>
          <w:rFonts w:ascii="Symbol" w:hAnsi="Symbol" w:eastAsia="Symbol" w:cs="Symbol"/>
          <w:sz w:val="32"/>
          <w:sz w:val="32"/>
          <w:szCs w:val="32"/>
        </w:rPr>
        <w:t>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= 10 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 เพราะเหตุใด</w:t>
      </w:r>
    </w:p>
    <w:p>
      <w:pPr>
        <w:pStyle w:val="Normal"/>
        <w:spacing w:lineRule="auto" w:line="240" w:before="0" w:after="0"/>
        <w:ind w:left="1845" w:hanging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ไม่เป็นเพราะ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7 </w:t>
      </w:r>
      <w:r>
        <w:rPr>
          <w:rFonts w:eastAsia="Symbol" w:cs="Symbol" w:ascii="Symbol" w:hAnsi="Symbol"/>
          <w:color w:val="FF0000"/>
          <w:sz w:val="32"/>
          <w:szCs w:val="32"/>
        </w:rPr>
        <w:t>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7 = 1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ซึ่งไม่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ี่อยู่ทางขวาของเครื่องหมาย </w:t>
      </w:r>
      <w:r>
        <w:rPr>
          <w:rFonts w:cs="TH SarabunPSK" w:ascii="TH SarabunPSK" w:hAnsi="TH SarabunPSK"/>
          <w:color w:val="FF0000"/>
          <w:sz w:val="32"/>
          <w:szCs w:val="32"/>
        </w:rPr>
        <w:t>=)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คำตอบของสมการ  ว – </w:t>
      </w:r>
      <w:r>
        <w:rPr>
          <w:rFonts w:cs="TH SarabunPSK" w:ascii="TH SarabunPSK" w:hAnsi="TH SarabunPSK"/>
          <w:sz w:val="32"/>
          <w:szCs w:val="32"/>
        </w:rPr>
        <w:t xml:space="preserve">22 = 0 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 เพราะเหตุใด</w:t>
      </w:r>
    </w:p>
    <w:p>
      <w:pPr>
        <w:pStyle w:val="Normal"/>
        <w:spacing w:lineRule="auto" w:line="240" w:before="0" w:after="0"/>
        <w:ind w:left="1845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เพราะ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2 – 22 = 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ซึ่งจำนวนทั้งสองข้างของเครื่องหมาย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=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845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ประโยคสัญลักษณ์บนกระดานและให้นักเรียนตอบคำถามดังต่อไปนี้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3680</wp:posOffset>
                </wp:positionH>
                <wp:positionV relativeFrom="paragraph">
                  <wp:posOffset>98425</wp:posOffset>
                </wp:positionV>
                <wp:extent cx="5215890" cy="1772920"/>
                <wp:effectExtent l="5080" t="5080" r="5080" b="5080"/>
                <wp:wrapNone/>
                <wp:docPr id="12" name="Rectangle 136" descr="คำอธิบาย: Large confetti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177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" stroked="t" o:allowincell="f" style="position:absolute;margin-left:18.4pt;margin-top:7.75pt;width:410.65pt;height:139.55pt;mso-wrap-style:none;v-text-anchor:middle">
                <v:fill o:detectmouseclick="t" on="false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 - 4  = 2 </w:t>
      </w:r>
      <w:r>
        <w:rPr>
          <w:rFonts w:ascii="TH SarabunPSK" w:hAnsi="TH SarabunPSK" w:cs="TH SarabunPSK"/>
          <w:sz w:val="32"/>
          <w:sz w:val="32"/>
          <w:szCs w:val="32"/>
        </w:rPr>
        <w:t>เป็นสมการที่เป็นจริงหรือไม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นำ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วกทั้งสองข้างของสมการ  คือ  </w:t>
      </w:r>
      <w:r>
        <w:rPr>
          <w:rFonts w:cs="TH SarabunPSK" w:ascii="TH SarabunPSK" w:hAnsi="TH SarabunPSK"/>
          <w:sz w:val="32"/>
          <w:szCs w:val="32"/>
        </w:rPr>
        <w:t>( 6 - 4 ) + 3 = 2  + 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การที่ได้ยังคงเป็นจริงหรือไม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ำ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วกทั้งสองข้างของสมการ  คือ   </w:t>
      </w:r>
      <w:r>
        <w:rPr>
          <w:rFonts w:cs="TH SarabunPSK" w:ascii="TH SarabunPSK" w:hAnsi="TH SarabunPSK"/>
          <w:sz w:val="32"/>
          <w:szCs w:val="32"/>
        </w:rPr>
        <w:t xml:space="preserve">( 6 - 4 ) + 5  =  2 + 5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การที่ได้ยังคงเป็นจริงหรือไม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ำ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วกทั้งสองข้างของสมการ  คือ   </w:t>
      </w:r>
      <w:r>
        <w:rPr>
          <w:rFonts w:cs="TH SarabunPSK" w:ascii="TH SarabunPSK" w:hAnsi="TH SarabunPSK"/>
          <w:sz w:val="32"/>
          <w:szCs w:val="32"/>
        </w:rPr>
        <w:t xml:space="preserve">( 6 - 4 ) + 9  =  2 + 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6" w:leader="none"/>
        </w:tabs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การที่ได้ยังคงเป็นจริงหรือไม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1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ำหนดประโยคสัญลักษณ์บนกระดานแล้วให้นักเรียนตอบคำถาม 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 </w:t>
      </w:r>
      <w:r>
        <w:rPr>
          <w:rFonts w:cs="TH SarabunPSK" w:ascii="TH SarabunPSK" w:hAnsi="TH SarabunPSK"/>
          <w:sz w:val="32"/>
          <w:szCs w:val="32"/>
        </w:rPr>
        <w:t xml:space="preserve">- 13  = 9  </w:t>
      </w:r>
      <w:r>
        <w:rPr>
          <w:rFonts w:ascii="TH SarabunPSK" w:hAnsi="TH SarabunPSK" w:cs="TH SarabunPSK"/>
          <w:sz w:val="32"/>
          <w:sz w:val="32"/>
          <w:szCs w:val="32"/>
        </w:rPr>
        <w:t>เป็นสมการที่เป็นจริงหรือไม่  ก มีค่า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ำ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วกทั้งสองข้างของสมการ  คือ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 – </w:t>
      </w:r>
      <w:r>
        <w:rPr>
          <w:rFonts w:cs="TH SarabunPSK" w:ascii="TH SarabunPSK" w:hAnsi="TH SarabunPSK"/>
          <w:sz w:val="32"/>
          <w:szCs w:val="32"/>
        </w:rPr>
        <w:t xml:space="preserve">13) + 2  = 9 + 2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การที่ได้ยังคงเป็นจริงหรือไม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ยังไม่ทราบค่า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ำ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บวกทั้งสองข้างของสมการ  คือ   ก – </w:t>
      </w:r>
      <w:r>
        <w:rPr>
          <w:rFonts w:cs="TH SarabunPSK" w:ascii="TH SarabunPSK" w:hAnsi="TH SarabunPSK"/>
          <w:sz w:val="32"/>
          <w:szCs w:val="32"/>
        </w:rPr>
        <w:t>13 + 13  =  9 + 1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                                 ก   </w:t>
      </w:r>
      <w:r>
        <w:rPr>
          <w:rFonts w:cs="TH SarabunPSK" w:ascii="TH SarabunPSK" w:hAnsi="TH SarabunPSK"/>
          <w:sz w:val="32"/>
          <w:szCs w:val="32"/>
        </w:rPr>
        <w:t>=  2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ค่า  ก   ด้วย </w:t>
      </w:r>
      <w:r>
        <w:rPr>
          <w:rFonts w:cs="TH SarabunPSK" w:ascii="TH SarabunPSK" w:hAnsi="TH SarabunPSK"/>
          <w:sz w:val="32"/>
          <w:szCs w:val="32"/>
        </w:rPr>
        <w:t xml:space="preserve">2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มการ  ก </w:t>
      </w:r>
      <w:r>
        <w:rPr>
          <w:rFonts w:cs="TH SarabunPSK" w:ascii="TH SarabunPSK" w:hAnsi="TH SarabunPSK"/>
          <w:sz w:val="32"/>
          <w:szCs w:val="32"/>
        </w:rPr>
        <w:t xml:space="preserve">- 13  =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  </w:t>
      </w:r>
      <w:r>
        <w:rPr>
          <w:rFonts w:cs="TH SarabunPSK" w:ascii="TH SarabunPSK" w:hAnsi="TH SarabunPSK"/>
          <w:sz w:val="32"/>
          <w:szCs w:val="32"/>
        </w:rPr>
        <w:t xml:space="preserve">22 – 13 = 9   </w:t>
      </w:r>
      <w:r>
        <w:rPr>
          <w:rFonts w:ascii="TH SarabunPSK" w:hAnsi="TH SarabunPSK" w:cs="TH SarabunPSK"/>
          <w:sz w:val="32"/>
          <w:sz w:val="32"/>
          <w:szCs w:val="32"/>
        </w:rPr>
        <w:t>สมการที่ได้เป็นจริงหรือไ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จริ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สรุปสมบัติของการเท่ากันเกี่ยวกับการบวก  ซึ่งจะสรุปได้ว่า “จำนวนสองจำนวน                ที่เท่ากัน  เมื่อนำจำนวนอีกจำนวนหนึ่งมาลบแต่ละจำนวนที่เท่ากัน  ผลบวกย่อมเท่ากัน”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พิจารณาว่าสมการที่กำหนดให้ต่อไปนี้เป็นสมการที่เป็นจริงหรือไม่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2770</wp:posOffset>
                </wp:positionH>
                <wp:positionV relativeFrom="paragraph">
                  <wp:posOffset>24130</wp:posOffset>
                </wp:positionV>
                <wp:extent cx="1728470" cy="1722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         = 1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) – 2  = 12 – 2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) – 8  = 12 – 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) – 4  = 12 – 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136.1pt;height:135.6pt;mso-wrap-distance-left:9.05pt;mso-wrap-distance-right:9.05pt;mso-wrap-distance-top:0pt;mso-wrap-distance-bottom:0pt;margin-top:1.9pt;mso-position-vertical-relative:text;margin-left:4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         = 12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) – 2  = 12 – 2</w:t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) – 8  = 12 – 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) – 4  = 12 – 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02585</wp:posOffset>
                </wp:positionH>
                <wp:positionV relativeFrom="paragraph">
                  <wp:posOffset>24130</wp:posOffset>
                </wp:positionV>
                <wp:extent cx="1744345" cy="17221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           = 12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3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) – 20  =  12 – 2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36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) – 10  =  12 – 10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(3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) – 3     =  12 – 3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137.35pt;height:135.6pt;mso-wrap-distance-left:9.05pt;mso-wrap-distance-right:9.05pt;mso-wrap-distance-top:0pt;mso-wrap-distance-bottom:0pt;margin-top:1.9pt;mso-position-vertical-relative:text;margin-left:2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           = 12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3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) – 20  =  12 – 20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36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) – 10  =  12 – 10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(36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) – 3     =  12 – 3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การดังกล่าวข้างต้นเป็นสมการที่เป็นจริง เพราะใช้สมบัติของการเท่ากันเกี่ยวกับอะไร         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มบัติของการเท่ากันเกี่ยวกับการลบ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Heading4"/>
        <w:spacing w:lineRule="auto" w:line="240" w:before="0" w:after="0"/>
        <w:ind w:left="720" w:hanging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  <w:lang w:val="en-US"/>
        </w:rPr>
        <w:t>8.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นักเรียนช่วยกันสรุปเกี่ยวกับสมบัติของการเท่ากันเกี่ยวกับการลบ  ซึ่งควรจะสรุปได้ว่า   </w:t>
      </w:r>
    </w:p>
    <w:p>
      <w:pPr>
        <w:pStyle w:val="Heading4"/>
        <w:spacing w:lineRule="auto" w:line="240" w:before="0" w:after="0"/>
        <w:rPr/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จำนวนที่เท่ากันสองจำนวน  เมื่อนำจำนวนอีกจำนวนหนึ่งมาลบแต่ละจำนวนที่เท่ากัน  ผลลบย่อมเท่ากัน”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เกี่ยวกับการบวกโดยใช้สมบัติของการเท่ากันเกี่ยวกับการล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คิดเลขเร็วชุด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ม “ทายจำนวน”</w:t>
      </w:r>
    </w:p>
    <w:p>
      <w:pPr>
        <w:pStyle w:val="Style14"/>
        <w:numPr>
          <w:ilvl w:val="0"/>
          <w:numId w:val="5"/>
        </w:numPr>
        <w:spacing w:lineRule="auto" w:line="240" w:before="0" w:after="120"/>
        <w:ind w:left="1797" w:hanging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เกี่ยวกับการบวกโดยใช้สมบัติของการเท่ากันเกี่ยวกับ</w:t>
      </w:r>
    </w:p>
    <w:p>
      <w:pPr>
        <w:pStyle w:val="Style14"/>
        <w:spacing w:lineRule="auto" w:line="240" w:before="0" w:after="12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ลบ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75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268"/>
        <w:gridCol w:w="1884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คิดเลขเร็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คิดเลขเร็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ก้สมการเกี่ยวกับการบวกโดยใช้สมบัติของการเท่ากันเกี่ยวกับการล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คูณโดยใช้สมบัติของการเท่ากันเกี่ยวกับการห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เกี่ยวกับการคูณที่มีตัวไม่ทราบค่าหนึ่งตัวให้  สามารถแสดงวิธีการแก้สมการโดยใช้สมบัติของการเท่ากันเกี่ยวกับการหาร 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บทวนความรู้เดิมเกี่ยวกับสมบัติของการเท่ากันเกี่ยวกับการหารว่า“จำนวนที่เท่ากันสองจำนวน เมื่อนำจำนวนอีกจำนวนหนึ่งซึ่งไม่เท่ากับศูนย์มาหารแต่ละจำนวนที่เท่ากัน ผลหารย่อมเท่ากัน” แล้วยกตัวอย่างให้นักเรียนร่วมแสดงความคิดเห็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50595</wp:posOffset>
                </wp:positionH>
                <wp:positionV relativeFrom="paragraph">
                  <wp:posOffset>121285</wp:posOffset>
                </wp:positionV>
                <wp:extent cx="3563620" cy="9950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 + 3 = 18</w:t>
                              <w:tab/>
                              <w:tab/>
                              <w:t xml:space="preserve">       19 – 7  =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15 + 3) ÷ 2 = 18 ÷ 2</w:t>
                              <w:tab/>
                              <w:t xml:space="preserve">   </w:t>
                              <w:tab/>
                              <w:t>(19 – 7) ÷ 6  = 12 ÷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15 + 3) ÷ 9 = 18 ÷ 9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19 – 7) ÷ 12 = 12 ÷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pt;height:78.35pt;mso-wrap-distance-left:9.05pt;mso-wrap-distance-right:9.05pt;mso-wrap-distance-top:0pt;mso-wrap-distance-bottom:0pt;margin-top:9.5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 + 3 = 18</w:t>
                        <w:tab/>
                        <w:tab/>
                        <w:t xml:space="preserve">       19 – 7  = 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15 + 3) ÷ 2 = 18 ÷ 2</w:t>
                        <w:tab/>
                        <w:t xml:space="preserve">   </w:t>
                        <w:tab/>
                        <w:t>(19 – 7) ÷ 6  = 12 ÷ 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15 + 3) ÷ 9 = 18 ÷ 9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19 – 7) ÷ 12 = 12 ÷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นักเรียนพิจารณาตัวอย่างการแก้สมการเกี่ยวกับการคูณโดยใช้สมบัติของการเท่ากันเกี่ยวกับการ</w:t>
      </w:r>
      <w:r>
        <w:rPr>
          <w:rFonts w:ascii="TH SarabunPSK" w:hAnsi="TH SarabunPSK" w:cs="TH SarabunPSK"/>
          <w:sz w:val="32"/>
          <w:sz w:val="32"/>
          <w:szCs w:val="32"/>
        </w:rPr>
        <w:t>ห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28345</wp:posOffset>
                </wp:positionH>
                <wp:positionV relativeFrom="paragraph">
                  <wp:posOffset>71120</wp:posOffset>
                </wp:positionV>
                <wp:extent cx="4628515" cy="2637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 × 4 =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หารจำนวนทั้งสองข้างของสม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พื่อให้จำนวนข้างซ้ายของเครื่องหมา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หลือตัวไม่ทราบค่าเพียงตัวเดียวเท่านั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A × 4) ÷ 4   = 12 ÷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      = 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ปแทนค่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สมการ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× 3      =  12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ซึ่งเป็นสมการที่แท้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ังนั้น  คำตอบของสมการ  คือ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45pt;height:207.65pt;mso-wrap-distance-left:9.05pt;mso-wrap-distance-right:9.05pt;mso-wrap-distance-top:0pt;mso-wrap-distance-bottom:0pt;margin-top:5.6pt;mso-position-vertical-relative:text;margin-left: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 × 4 = 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หารจำนวนทั้งสองข้างของสม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พื่อให้จำนวนข้างซ้ายของเครื่องหมา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หลือตัวไม่ทราบค่าเพียงตัวเดียวเท่านั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A × 4) ÷ 4   = 12 ÷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      = 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ปแทนค่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สมการได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× 3      =  12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ซึ่งเป็นสมการที่แท้จริ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ังนั้น  คำตอบของสมการ  คือ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ังเกตสมการที่กำหนดให้ ต่อจากนั้นให้แต่ละคนออกไปเขียนแสดงวิธีการแก้สมการบนกระด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ทุกคนช่วยกันตรวจสอบความถูกต้อง และแก้ไขข้อบกพร่อง</w:t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4580</wp:posOffset>
                </wp:positionH>
                <wp:positionV relativeFrom="paragraph">
                  <wp:posOffset>59690</wp:posOffset>
                </wp:positionV>
                <wp:extent cx="3585210" cy="19043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H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4 = 24</w:t>
                              <w:tab/>
                              <w:tab/>
                              <w:t xml:space="preserve">7.    A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 = 6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O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7 = 16</w:t>
                              <w:tab/>
                              <w:tab/>
                              <w:t xml:space="preserve">8.    S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5 = 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P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6 = 36</w:t>
                              <w:tab/>
                              <w:tab/>
                              <w:t xml:space="preserve">9.    D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7 = 9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 L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 = 14</w:t>
                              <w:tab/>
                              <w:tab/>
                              <w:t xml:space="preserve">10.  Z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8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 M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0 = 70</w:t>
                              <w:tab/>
                              <w:t xml:space="preserve">11.  V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1 = 8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.  N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2 = 60</w:t>
                              <w:tab/>
                              <w:t xml:space="preserve">12.  5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R = 1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149.95pt;mso-wrap-distance-left:9.05pt;mso-wrap-distance-right:9.05pt;mso-wrap-distance-top:0pt;mso-wrap-distance-bottom:0pt;margin-top:4.7pt;mso-position-vertical-relative:text;margin-left:8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H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4 = 24</w:t>
                        <w:tab/>
                        <w:tab/>
                        <w:t xml:space="preserve">7.    A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 = 66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O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7 = 16</w:t>
                        <w:tab/>
                        <w:tab/>
                        <w:t xml:space="preserve">8.    S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5 = 35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 P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6 = 36</w:t>
                        <w:tab/>
                        <w:tab/>
                        <w:t xml:space="preserve">9.    D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7 = 91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 L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 = 14</w:t>
                        <w:tab/>
                        <w:tab/>
                        <w:t xml:space="preserve">10.  Z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81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 M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0 = 70</w:t>
                        <w:tab/>
                        <w:t xml:space="preserve">11.  V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1 = 88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.  N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2 = 60</w:t>
                        <w:tab/>
                        <w:t xml:space="preserve">12.  5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R = 15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2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6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US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pacing w:val="-6"/>
          <w:sz w:val="32"/>
          <w:szCs w:val="32"/>
        </w:rPr>
        <w:t>7</w:t>
      </w:r>
      <w:r>
        <w:rPr>
          <w:rFonts w:cs="TH SarabunPSK" w:ascii="TH SarabunPSK" w:hAnsi="TH SarabunPSK"/>
          <w:spacing w:val="-6"/>
          <w:sz w:val="32"/>
          <w:szCs w:val="32"/>
          <w:lang w:val="en-US"/>
        </w:rPr>
        <w:t xml:space="preserve">.7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US"/>
        </w:rPr>
        <w:t>เรื่อง การแก้สมการการคูณโดยใช้สมบัติของการเท่ากันเกี่ยวกับการหาร</w:t>
      </w:r>
    </w:p>
    <w:p>
      <w:pPr>
        <w:pStyle w:val="32"/>
        <w:spacing w:lineRule="auto" w:line="240" w:before="0" w:after="0"/>
        <w:ind w:left="1800" w:hanging="0"/>
        <w:jc w:val="left"/>
        <w:rPr>
          <w:rFonts w:ascii="TH SarabunPSK" w:hAnsi="TH SarabunPSK" w:cs="TH SarabunPSK"/>
          <w:spacing w:val="-6"/>
          <w:sz w:val="32"/>
          <w:szCs w:val="32"/>
          <w:lang w:val="en-US"/>
        </w:rPr>
      </w:pPr>
      <w:r>
        <w:rPr>
          <w:rFonts w:cs="TH SarabunPSK" w:ascii="TH SarabunPSK" w:hAnsi="TH SarabunPSK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ind w:left="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7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การคูณโดยใช้สมบัติของการเท่ากันเกี่ยวกับการหาร</w:t>
      </w:r>
    </w:p>
    <w:p>
      <w:pPr>
        <w:pStyle w:val="Style14"/>
        <w:spacing w:lineRule="auto" w:line="240" w:before="0" w:after="0"/>
        <w:ind w:left="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75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126"/>
        <w:gridCol w:w="2026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แก้สมการการคูณโดยใช้สมบัติของการเท่ากันเกี่ยวกับการห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12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การหารโดยใช้สมบัติของการเท่ากันเกี่ยวกับการคู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เกี่ยวกับการหารที่มีตัวไม่ทราบค่าหนึ่งตัวให้ สามารถแสดงวิธีการแก้สมการโดยใช้สมบัติของการเท่ากันเกี่ยวกับการคูณ  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คนทบทวนความรู้เดิมเกี่ยวกับสมบัติของการเท่ากันเกี่ยวกับการคูณว่า “จำนวนที่เท่ากันสองจำนวน เมื่อนำจำนวนอีกจำนวนหนึ่งมาคูณแต่ละจำนวนที่เท่ากัน ผลคูณย่อมเท่ากัน” แล้วยกตัวอย่างร่วมแสดงความคิดเห็น ดังนี้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2995</wp:posOffset>
                </wp:positionH>
                <wp:positionV relativeFrom="paragraph">
                  <wp:posOffset>117475</wp:posOffset>
                </wp:positionV>
                <wp:extent cx="3307715" cy="8820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 + 3 = 7</w:t>
                              <w:tab/>
                              <w:tab/>
                              <w:t xml:space="preserve">         8 – 6  =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4 + 3) × 2 = 7 × 2</w:t>
                              <w:tab/>
                              <w:t xml:space="preserve">   </w:t>
                              <w:tab/>
                              <w:t xml:space="preserve">  (8 – 6) × 3  = 2 ×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4 + 3) × 11 = 7 × 11</w:t>
                              <w:tab/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(8 – 6) × 5  = 2 ×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45pt;height:69.45pt;mso-wrap-distance-left:9.05pt;mso-wrap-distance-right:9.05pt;mso-wrap-distance-top:0pt;mso-wrap-distance-bottom:0pt;margin-top:9.25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 + 3 = 7</w:t>
                        <w:tab/>
                        <w:tab/>
                        <w:t xml:space="preserve">         8 – 6  =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4 + 3) × 2 = 7 × 2</w:t>
                        <w:tab/>
                        <w:t xml:space="preserve">   </w:t>
                        <w:tab/>
                        <w:t xml:space="preserve">  (8 – 6) × 3  = 2 ×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4 + 3) × 11 = 7 × 11</w:t>
                        <w:tab/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(8 – 6) × 5  = 2 ×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ฟังครูอธิบายการแก้สมการโดยใช้สมบัติของการเท่ากันเกี่ยวกับการคูณ ครูซักถามถึงวิธีการหาคำตอบ แล้วแนะนำให้นักเรียนทราบว่าการแก้สมการคือ การหาคำตอบของสมการหรือการแก้สมการก็คือ การหาค่าของตัวไม่ทราบค่า ที่ทำให้สมการที่กำหนดให้เป็นจริง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259715</wp:posOffset>
                </wp:positionV>
                <wp:extent cx="4297680" cy="533400"/>
                <wp:effectExtent l="5080" t="5080" r="5080" b="5080"/>
                <wp:wrapNone/>
                <wp:docPr id="19" name="Rectangl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335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3" fillcolor="#92d050" stroked="t" o:allowincell="f" style="position:absolute;margin-left:50.4pt;margin-top:20.45pt;width:338.35pt;height:41.9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ตัวอย่างสมการเกี่ยวกับการหารที่มีตัวไม่ทราบค่าหนึ่งตัว ดังนี้ </w:t>
      </w:r>
    </w:p>
    <w:p>
      <w:pPr>
        <w:pStyle w:val="Normal"/>
        <w:spacing w:lineRule="auto" w:line="2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 ÷ 2  =  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  </w:t>
      </w:r>
      <w:r>
        <w:rPr>
          <w:rFonts w:cs="TH SarabunPSK" w:ascii="TH SarabunPSK" w:hAnsi="TH SarabunPSK"/>
          <w:sz w:val="32"/>
          <w:szCs w:val="32"/>
        </w:rPr>
        <w:t xml:space="preserve">A ÷ 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ของเศษส่วนได้อย่างไร   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ตัวไม่ทราบค่า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อยู่ ถ้าต้องการให้เหลือเฉพาะ </w:t>
      </w:r>
      <w:r>
        <w:rPr>
          <w:rFonts w:cs="TH SarabunPSK" w:ascii="TH SarabunPSK" w:hAnsi="TH SarabunPSK"/>
          <w:sz w:val="32"/>
          <w:szCs w:val="32"/>
        </w:rPr>
        <w:t xml:space="preserve">A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 xml:space="preserve"> จะต้องทำ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าคู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นักเรียนว่าให้ใช้สมบัติของการเท่ากันเกี่ยวกับการคูณ คือ เมื่อนำ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คูณด้านซ้ายของสมการ ก็ต้องนำ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ปคูณทั้งสองด้านของสมการด้วย จึงจะทำให้ค่าของสมการไม่เปลี่ยนแปลง ตัวอย่าง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A ÷ 2)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2  </w:t>
        <w:tab/>
        <w:t xml:space="preserve">=  5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2    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วิธีแก้สมการดังนี้</w:t>
      </w:r>
    </w:p>
    <w:p>
      <w:pPr>
        <w:pStyle w:val="Heading3"/>
        <w:spacing w:lineRule="auto" w:line="240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9240</wp:posOffset>
                </wp:positionH>
                <wp:positionV relativeFrom="paragraph">
                  <wp:posOffset>84455</wp:posOffset>
                </wp:positionV>
                <wp:extent cx="2647950" cy="1311910"/>
                <wp:effectExtent l="0" t="0" r="17145" b="17145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3290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÷ 2  </w:t>
                              <w:tab/>
                              <w:t>= 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=  5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</w:t>
                              <w:tab/>
                              <w:t>=  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9.85pt;height:104.65pt;mso-wrap-distance-left:9.05pt;mso-wrap-distance-right:9.05pt;mso-wrap-distance-top:0pt;mso-wrap-distance-bottom:0pt;margin-top:6.65pt;mso-position-vertical-relative:text;margin-left:121.2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Heading3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÷ 2  </w:t>
                        <w:tab/>
                        <w:t>= 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=  5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</w:t>
                        <w:tab/>
                        <w:t>=  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63015</wp:posOffset>
                </wp:positionH>
                <wp:positionV relativeFrom="paragraph">
                  <wp:posOffset>-4445</wp:posOffset>
                </wp:positionV>
                <wp:extent cx="3194050" cy="1095375"/>
                <wp:effectExtent l="0" t="0" r="17145" b="17145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1112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ปแทนค่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สมการ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÷ 2 = 5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ซึ่งเป็นสมการ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ังนั้น  คำตอบของสมการ  คือ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52.85pt;height:87.6pt;mso-wrap-distance-left:9.05pt;mso-wrap-distance-right:9.05pt;mso-wrap-distance-top:0pt;mso-wrap-distance-bottom:0pt;margin-top:-0.35pt;mso-position-vertical-relative:text;margin-left:99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ปแทนค่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สมการได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÷ 2 = 5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ซึ่งเป็นสมการ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็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ริ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ังนั้น  คำตอบของสมการ  คือ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๑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ออกไปเขียนแสดงวิธีแก้สมการบนกระดาน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ให้ทุกคนช่วยกันตรวจสอบความถูกต้อง และแก้ไขข้อบกพร่อง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ที่ </w:t>
      </w:r>
      <w:r>
        <w:rPr>
          <w:rFonts w:cs="TH SarabunPSK" w:ascii="TH SarabunPSK" w:hAnsi="TH SarabunPSK"/>
          <w:sz w:val="32"/>
          <w:szCs w:val="32"/>
        </w:rPr>
        <w:t xml:space="preserve">1    32 ÷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 </w:t>
      </w:r>
      <w:r>
        <w:rPr>
          <w:rFonts w:cs="TH SarabunPSK" w:ascii="TH SarabunPSK" w:hAnsi="TH SarabunPSK"/>
          <w:sz w:val="32"/>
          <w:szCs w:val="32"/>
        </w:rPr>
        <w:t xml:space="preserve">= 8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ที่ </w:t>
      </w:r>
      <w:r>
        <w:rPr>
          <w:rFonts w:cs="TH SarabunPSK" w:ascii="TH SarabunPSK" w:hAnsi="TH SarabunPSK"/>
          <w:sz w:val="32"/>
          <w:szCs w:val="32"/>
        </w:rPr>
        <w:t xml:space="preserve">2    B ÷ 24 = 96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 .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สรุปจนได้ข้อสรุปว่า “การแก้สมการเกี่ยวกับการ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สมบัติของการเท่ากันเกี่ยวกับการคูณ</w:t>
      </w:r>
      <w:r>
        <w:rPr>
          <w:rFonts w:ascii="TH SarabunPSK" w:hAnsi="TH SarabunPSK" w:cs="TH SarabunPSK"/>
          <w:sz w:val="32"/>
          <w:sz w:val="32"/>
          <w:szCs w:val="32"/>
        </w:rPr>
        <w:t>ที่มีตัวไม่ทราบค่าหนึ่งตัว ทำได้โดยนำจำนวนที่เท่ากับจำนวนที่เป็นตัวหารไปคูณทั้งสองข้างของสมการ”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เกี่ยวกับการหารโดยใช้สมบัติของการเท่ากันเกี่ยวกับการคู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8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สมการเกี่ยวกับการหารโดยใช้สมบัติของการเท่ากันเกี่ยวกับการคูณ</w:t>
      </w:r>
    </w:p>
    <w:p>
      <w:pPr>
        <w:pStyle w:val="Style14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75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842"/>
        <w:gridCol w:w="2168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แก้สมการ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หารโดยใช้สมบัติของการเท่ากันเกี่ยวกับการคู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โดยใช้ความรู้เรื่อง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ในชีวิตประจำวันเกี่ยวกับการบวก การลบ การคูณ หรือการหาร                    อย่างใดอย่างหนึ่งให้ สามารถเขียนสมการที่มีตัวไม่ทราบค่าตามที่โจทย์กำหนดให้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ทบทวนความรู้เดิมในเรื่องการแก้สมการเกี่ยวกับการบวก การลบ การคูณ การหาร โดยให้นักเรียนบอกวิธีแก้สมการจากสมการโดยใช้สมบัติของการเท่ากันกับสมกาที่กำหนดให้ทีละคนหรือทีละกลุ่ม พร้อมทั้งหาคำตอบ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35610</wp:posOffset>
                </wp:positionH>
                <wp:positionV relativeFrom="paragraph">
                  <wp:posOffset>127635</wp:posOffset>
                </wp:positionV>
                <wp:extent cx="4822825" cy="22517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H × 4 = 24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หารทั้งสองข้างของสมการ คำตอบค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G × 8 = 56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หารทั้งสองข้างของสม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 ÷ 3 = 6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าคูณทั้งสองข้างของสมการ 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18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Y ÷ 9 = 11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คูณทั้งสองข้างของสม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99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U + 10 = 25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ลบทั้งสองข้างของสม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15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O + 8 = 28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าลบทั้งสองข้างของสมการ 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20)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E - 51 = 30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5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บวกทั้งสองข้างของสม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8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Q - 19 = 21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19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บวกทั้งสองข้างของสม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ำตอบค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4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379.75pt;height:177.3pt;mso-wrap-distance-left:9.05pt;mso-wrap-distance-right:9.05pt;mso-wrap-distance-top:0pt;mso-wrap-distance-bottom:0pt;margin-top:10.05pt;mso-position-vertical-relative:text;margin-left:3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H × 4 = 24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หารทั้งสองข้างของสมการ คำตอบคือ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6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G × 8 = 56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หารทั้งสองข้างของสม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7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 ÷ 3 = 6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าคูณทั้งสองข้างของสมการ 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18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Y ÷ 9 = 11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คูณทั้งสองข้างของสม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99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U + 10 = 25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ลบทั้งสองข้างของสม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15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O + 8 = 28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าลบทั้งสองข้างของสมการ 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20)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E - 51 = 30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5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บวกทั้งสองข้างของสม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81)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Q - 19 = 21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19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มาบวกทั้งสองข้างของสม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ำตอบค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40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เท่า ๆ 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ับบัตรงานการแก้โจทย์ปัญหาด้วยสมการให้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ัตร ให้แต่ละกลุ่มหาคำตอบจากบัตรงานแล้วส่งตัวแทนออกไปเขียนสมการคำตอบบนกระดาน ทุกคนช่วยกันตรวจสอบความ ถูกต้อง และแก้ไขข้อบกพร่อง</w:t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เงินอย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ได้รับเพิ่ม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รวมมีเงินเท่าไ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14 + 6 = 20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าะราคากิโลกรัม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ซ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โลกรัม จะต้องจ่ายเงินเท่าไ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25 × 4 = 200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ให้น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เท่าๆ กัน จะได้คนละกี่บาท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300 ÷ 5 = 60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ิมมีเง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ขณะนี้เหลือเงินอย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ใช้เงินไปเท่าไ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500 – 200 = 300)</w:t>
            </w:r>
          </w:p>
        </w:tc>
      </w:tr>
    </w:tbl>
    <w:p>
      <w:pPr>
        <w:pStyle w:val="Normal"/>
        <w:spacing w:lineRule="auto" w:line="240" w:before="0" w:after="0"/>
        <w:ind w:firstLine="5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แถบโจทย์ปัญหาแล้วร่วมกันพิจารณา  วิเคราะห์โจทย์  และเขียนเป็นประโยคสัญลักษณ์  ทั้งหาคำตอบ 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404235" cy="59118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9118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 xml:space="preserve">พ่อมีเงิ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  <w:lang w:val="en-US"/>
                              </w:rPr>
                              <w:t xml:space="preserve">2,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 xml:space="preserve"> แล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 xml:space="preserve">พ่อมีเงินมากกว่าพ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1,2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</w:p>
                          <w:p>
                            <w:pPr>
                              <w:pStyle w:val="Heading6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 xml:space="preserve">ถ้าพี่มีเงินอยู่ ข บาท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พ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 w:val="32"/>
                                <w:szCs w:val="32"/>
                              </w:rPr>
                              <w:t>มีเงิน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68.05pt;height:46.55pt;mso-wrap-distance-left:9.05pt;mso-wrap-distance-right:9.05pt;mso-wrap-distance-top:0pt;mso-wrap-distance-bottom:0pt;margin-top:3.95pt;mso-position-vertical-relative:text;margin-left:112.65pt;mso-position-horizontal-relative:text">
                <v:textbox>
                  <w:txbxContent>
                    <w:p>
                      <w:pPr>
                        <w:pStyle w:val="Heading6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 xml:space="preserve">พ่อมีเงิ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  <w:lang w:val="en-US"/>
                        </w:rPr>
                        <w:t xml:space="preserve">2,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  <w:lang w:val="en-US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 xml:space="preserve"> แล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 xml:space="preserve">พ่อมีเงินมากกว่าพ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  <w:t xml:space="preserve">1,2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</w:p>
                    <w:p>
                      <w:pPr>
                        <w:pStyle w:val="Heading6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 xml:space="preserve">ถ้าพี่มีเงินอยู่ ข บาท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  <w:lang w:val="en-US"/>
                        </w:rPr>
                        <w:t>พ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 w:val="32"/>
                          <w:szCs w:val="32"/>
                        </w:rPr>
                        <w:t>มีเงินเท่าไ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17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โจทย์พี่มีเงินกี่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ข 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17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อมีเงินมากกว่าพี่กี่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17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อมีเงินกี่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 </w:t>
      </w:r>
      <w:r>
        <w:rPr>
          <w:rFonts w:cs="TH SarabunPSK" w:ascii="TH SarabunPSK" w:hAnsi="TH SarabunPSK"/>
          <w:sz w:val="32"/>
          <w:szCs w:val="32"/>
        </w:rPr>
        <w:t xml:space="preserve">+ 1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เขียนสมการเพื่อหาคำตอบได้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1407160" cy="36893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689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+ 1,200 = 2,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0.8pt;height:29.05pt;mso-wrap-distance-left:9.05pt;mso-wrap-distance-right:9.05pt;mso-wrap-distance-top:0pt;mso-wrap-distance-bottom:0pt;margin-top:5.4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+ 1,200 = 2,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9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โจทย์ปัญหาโดยใช้ความรู้เรื่องสมการ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งานการแก้โจทย์ปัญหาด้วยสมก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บัต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9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โจทย์ปัญหาโดยใช้ความรู้เรื่องสมการ</w:t>
      </w:r>
    </w:p>
    <w:p>
      <w:pPr>
        <w:pStyle w:val="Style14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75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701"/>
        <w:gridCol w:w="21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แก้โจทย์ปัญหาโดยใช้ความรู้เรื่องส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500380</wp:posOffset>
                </wp:positionH>
                <wp:positionV relativeFrom="paragraph">
                  <wp:posOffset>148590</wp:posOffset>
                </wp:positionV>
                <wp:extent cx="4778375" cy="374015"/>
                <wp:effectExtent l="635" t="635" r="0" b="0"/>
                <wp:wrapNone/>
                <wp:docPr id="25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5" fillcolor="white" stroked="f" o:allowincell="f" style="position:absolute;margin-left:39.4pt;margin-top:11.7pt;width:376.2pt;height:2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เมื่อโจทย์กำหนด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ที่กำหนดตัวไม่ทราบค่าให้ 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4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คิดวิเคราะห์ฝึกเขียนการเขียนโจทย์ปัญหา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วก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บ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คูณ  และ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หารให้อยู่รูปของสมการ</w:t>
      </w:r>
    </w:p>
    <w:p>
      <w:pPr>
        <w:pStyle w:val="Style14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ร่วม</w:t>
      </w:r>
      <w:r>
        <w:rPr>
          <w:rFonts w:ascii="TH SarabunPSK" w:hAnsi="TH SarabunPSK" w:cs="TH SarabunPSK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ถึงวิธีการแก้โจทย์ปัญหาสมการจากตัวอย่าง </w:t>
      </w:r>
    </w:p>
    <w:p>
      <w:pPr>
        <w:pStyle w:val="Style14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คำตอบโดยเขียนเป็นสมการ 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310</wp:posOffset>
                </wp:positionH>
                <wp:positionV relativeFrom="paragraph">
                  <wp:posOffset>372110</wp:posOffset>
                </wp:positionV>
                <wp:extent cx="4803140" cy="795655"/>
                <wp:effectExtent l="0" t="0" r="17145" b="17145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812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ุงช่วยมีหมู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 ซื้อหมูมาเพิ่มอีก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ตัว  ลุงช่วยมีหมู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1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379.55pt;height:64pt;mso-wrap-distance-left:9.05pt;mso-wrap-distance-right:9.05pt;mso-wrap-distance-top:0pt;mso-wrap-distance-bottom:0pt;margin-top:29.3pt;mso-position-vertical-relative:text;margin-left:35.3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ุงช่วยมีหมู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 ซื้อหมูมาเพิ่มอีก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ตัว  ลุงช่วยมีหมูทั้งหม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1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293370</wp:posOffset>
                </wp:positionV>
                <wp:extent cx="2802255" cy="1985010"/>
                <wp:effectExtent l="0" t="0" r="17145" b="17145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0021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ียนสมการได้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+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   2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ิธีแก้สมการ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 xml:space="preserve">145 +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   2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ลบกับจำนวนทั้งสองข้างของสม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+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 145 = 215 - 1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       7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ังนั้น ซื้อหมูมาเพิ่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ซื้อหมูมาเพิ่ม ๗๐ ต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22pt;height:157.65pt;mso-wrap-distance-left:9.05pt;mso-wrap-distance-right:9.05pt;mso-wrap-distance-top:0pt;mso-wrap-distance-bottom:0pt;margin-top:23.1pt;mso-position-vertical-relative:text;margin-left:14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ียนสมการได้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+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   2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ิธีแก้สมการ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 xml:space="preserve">145 +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   2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ลบกับจำนวนทั้งสองข้างของสม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+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 145 = 215 - 14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       7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ังนั้น ซื้อหมูมาเพิ่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ซื้อหมูมาเพิ่ม ๗๐ ตั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5640</wp:posOffset>
                </wp:positionH>
                <wp:positionV relativeFrom="paragraph">
                  <wp:posOffset>293370</wp:posOffset>
                </wp:positionV>
                <wp:extent cx="2707640" cy="1775460"/>
                <wp:effectExtent l="0" t="0" r="17145" b="17145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7926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ทน ม 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นโจทย์ปัญห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ได้ว่าลุงช่วยมีหมูอยู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ซื้อหมูมาเพิ่มอี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                                       รวมลุงช่วยมีหมู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45 + 70 = 21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ูกต้องตามที่โจทย์กำหน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14.55pt;height:141.15pt;mso-wrap-distance-left:9.05pt;mso-wrap-distance-right:9.05pt;mso-wrap-distance-top:0pt;mso-wrap-distance-bottom:0pt;margin-top:23.1pt;mso-position-vertical-relative:text;margin-left:253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ทน ม 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นโจทย์ปัญห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ได้ว่าลุงช่วยมีหมูอยู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ซื้อหมูมาเพิ่มอี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                                       รวมลุงช่วยมีหมูทั้งหม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45 + 70 = 21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ูกต้องตามที่โจทย์กำหน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สรุปการแก้สมการเมื่อโจทย์กำหนดตัวไม่ทราบค่า จะได้ว่า “การแก้โจทย์ปัญหาด้วยสมการ จะต้องอ่านโจทย์และวิเคราะห์โจทย์ให้เข้าใจอย่างถ่องแท้ และเขียนเป็นสมการ และคิดหาคำตอบโดยการแก้สมการที่เขียนได้”</w:t>
      </w:r>
    </w:p>
    <w:p>
      <w:pPr>
        <w:pStyle w:val="Normal"/>
        <w:spacing w:lineRule="auto" w:line="240"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โจทย์ปัญหาเมื่อโจทย์กำหนด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1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0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ก้โจทย์ปัญหาเมื่อโจทย์กำหนดตัวไม่ทราบค่า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126"/>
        <w:gridCol w:w="2155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การแก้โจทย์ปัญหาเมื่อโจทย์กำหนดตัวไม่ทราบค่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556895</wp:posOffset>
                </wp:positionH>
                <wp:positionV relativeFrom="paragraph">
                  <wp:posOffset>-78105</wp:posOffset>
                </wp:positionV>
                <wp:extent cx="4778375" cy="374015"/>
                <wp:effectExtent l="635" t="635" r="0" b="0"/>
                <wp:wrapNone/>
                <wp:docPr id="29" name="Rectangle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6" fillcolor="white" stroked="f" o:allowincell="f" style="position:absolute;margin-left:43.85pt;margin-top:-6.15pt;width:376.2pt;height:2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เมื่อโจทย์ไม่กำหนด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ที่ไม่กำหนดตัวไม่ทราบค่าให้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อภิปรายเกี่ยวกับการแก้สมการเมื่อโจทย์ไม่กำหนดตัวไม่ทราบค่า พร้อมร่วมกันยกตัวอย่างบนกระด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ังเกตแถบประโยคโจทย์ปัญหาและร่วมตอบคำถาม ดังนี้</w:t>
      </w:r>
    </w:p>
    <w:p>
      <w:pPr>
        <w:pStyle w:val="Normal"/>
        <w:spacing w:lineRule="auto" w:line="240"/>
        <w:ind w:left="72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55880</wp:posOffset>
                </wp:positionV>
                <wp:extent cx="3905250" cy="63182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6318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ม่มีเงินอยู่จำนวนหนึ่งเมื่อใช้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เหลือเงินอี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9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งหาว่าเดิมแม่มีเงินเหลืออยู่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7.5pt;height:49.75pt;mso-wrap-distance-left:9.05pt;mso-wrap-distance-right:9.05pt;mso-wrap-distance-top:0pt;mso-wrap-distance-bottom:0pt;margin-top:4.4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ม่มีเงินอยู่จำนวนหนึ่งเมื่อใช้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เหลือเงินอี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9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งหาว่าเดิมแม่มีเงินเหลืออยู่เท่าไ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โจทย์ให้หาอะ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ดิมแม่มีเงินเท่าไ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สมมุติตัวไม่ทราบค่าควรสมมุติตัวไม่ทราบค่าแทนอะไร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ทนจำนวนเงินที่แม่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นะนำนักเรียนว่า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ตัวไม่ทราบค่าอาจให้เป็นตัวอักษรหรือสัญลักษณ์ใดๆก็ได้ในกรณีนี้ให้แม่มีเงิน ก บาท”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จทย์กำหนดอะไรให้อีก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ช้เงินไป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7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าทเหลือเงินอีก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90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เดิมแม่มีเงิน  ก  บาทใช้ไป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ม่จะเหลือเงินเท่าไร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 –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7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โจทย์กำหนดว่าแม่เหลือเงินกี่บาท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(190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ที่แม่เหลือคือ  ก – </w:t>
      </w:r>
      <w:r>
        <w:rPr>
          <w:rFonts w:cs="TH SarabunPSK" w:ascii="TH SarabunPSK" w:hAnsi="TH SarabunPSK"/>
          <w:sz w:val="32"/>
          <w:szCs w:val="32"/>
        </w:rPr>
        <w:t xml:space="preserve">7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 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เท่ากันหรือไม่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ท่ากั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เขียนสมการแสดงจำนวนเงินที่เหลือได้อย่างไร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ก – </w:t>
      </w:r>
      <w:r>
        <w:rPr>
          <w:rFonts w:cs="TH SarabunPSK" w:ascii="TH SarabunPSK" w:hAnsi="TH SarabunPSK"/>
          <w:color w:val="FF0000"/>
          <w:sz w:val="32"/>
          <w:szCs w:val="32"/>
        </w:rPr>
        <w:t>75 = 190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วิธีแก้สมการ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29210</wp:posOffset>
                </wp:positionV>
                <wp:extent cx="4133850" cy="477710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7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มมุติแม่มีเงิ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ช้ไป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75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ม่เหลือเงิ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–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5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ต่โจทย์กำหนดว่าแม่เหลือเงิน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90  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ียนเป็นสมการ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–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5  =  1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25.5pt;height:376.15pt;mso-wrap-distance-left:9.05pt;mso-wrap-distance-right:9.05pt;mso-wrap-distance-top:0pt;mso-wrap-distance-bottom:0pt;margin-top:2.3pt;mso-position-vertical-relative:text;margin-left:7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  <w:p>
                      <w:pPr>
                        <w:pStyle w:val="Normal"/>
                        <w:spacing w:before="0" w:after="0"/>
                        <w:ind w:left="720" w:firstLine="720"/>
                        <w:rPr>
                          <w:rFonts w:ascii="TH SarabunPSK" w:hAnsi="TH SarabunPSK" w:cs="TH SarabunPSK"/>
                          <w:sz w:val="32"/>
                          <w:szCs w:val="32"/>
                          <w:u w:val="double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มมุติแม่มีเงิ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ช้ไป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75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ม่เหลือเงิ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–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5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ต่โจทย์กำหนดว่าแม่เหลือเงิน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90  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ียนเป็นสมการได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–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5  =  190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 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>บวกทั้งสองข้างของสมการ</w:t>
      </w:r>
    </w:p>
    <w:p>
      <w:pPr>
        <w:pStyle w:val="Normal"/>
        <w:spacing w:before="0" w:after="0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 – </w:t>
      </w:r>
      <w:r>
        <w:rPr>
          <w:rFonts w:cs="TH SarabunPSK" w:ascii="TH SarabunPSK" w:hAnsi="TH SarabunPSK"/>
          <w:sz w:val="32"/>
          <w:szCs w:val="32"/>
        </w:rPr>
        <w:t>75 + 75 = 190 + 75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TH SarabunPSK" w:ascii="TH SarabunPSK" w:hAnsi="TH SarabunPSK"/>
          <w:sz w:val="32"/>
          <w:szCs w:val="32"/>
        </w:rPr>
        <w:t xml:space="preserve"> 265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เดิมแม่มีเงิน  </w:t>
      </w:r>
      <w:r>
        <w:rPr>
          <w:rFonts w:cs="TH SarabunPSK" w:ascii="TH SarabunPSK" w:hAnsi="TH SarabunPSK"/>
          <w:sz w:val="32"/>
          <w:szCs w:val="32"/>
        </w:rPr>
        <w:t>2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eastAsia="Angsana New" w:cs="Angsana New" w:ascii="Angsana New" w:hAnsi="Angsana New"/>
          <w:sz w:val="32"/>
          <w:szCs w:val="32"/>
          <w:u w:val="doub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uble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๖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48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คำตอบ</w:t>
      </w:r>
    </w:p>
    <w:p>
      <w:pPr>
        <w:pStyle w:val="Normal"/>
        <w:tabs>
          <w:tab w:val="clear" w:pos="720"/>
          <w:tab w:val="left" w:pos="34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 ก  คือ  </w:t>
      </w:r>
      <w:r>
        <w:rPr>
          <w:rFonts w:cs="TH SarabunPSK" w:ascii="TH SarabunPSK" w:hAnsi="TH SarabunPSK"/>
          <w:sz w:val="32"/>
          <w:szCs w:val="32"/>
        </w:rPr>
        <w:t xml:space="preserve">265  </w:t>
      </w:r>
      <w:r>
        <w:rPr>
          <w:rFonts w:ascii="TH SarabunPSK" w:hAnsi="TH SarabunPSK" w:cs="TH SarabunPSK"/>
          <w:sz w:val="32"/>
          <w:sz w:val="32"/>
          <w:szCs w:val="32"/>
        </w:rPr>
        <w:t>ในโจทย์ปัญหา</w:t>
      </w:r>
    </w:p>
    <w:p>
      <w:pPr>
        <w:pStyle w:val="Normal"/>
        <w:tabs>
          <w:tab w:val="clear" w:pos="720"/>
          <w:tab w:val="left" w:pos="3480" w:leader="none"/>
          <w:tab w:val="center" w:pos="453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ว่า  แม่มีเงิน  </w:t>
      </w:r>
      <w:r>
        <w:rPr>
          <w:rFonts w:cs="TH SarabunPSK" w:ascii="TH SarabunPSK" w:hAnsi="TH SarabunPSK"/>
          <w:sz w:val="32"/>
          <w:szCs w:val="32"/>
        </w:rPr>
        <w:t xml:space="preserve">2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ใช้ไป 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34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หลือเงิน  </w:t>
      </w:r>
      <w:r>
        <w:rPr>
          <w:rFonts w:cs="TH SarabunPSK" w:ascii="TH SarabunPSK" w:hAnsi="TH SarabunPSK"/>
          <w:sz w:val="32"/>
          <w:szCs w:val="32"/>
        </w:rPr>
        <w:t xml:space="preserve">265 – 75 = 19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4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ที่โจทย์กำหนด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จารณาถึงวิธีการแก้โจทย์ปัญหาสมการที่ไม่กำหนดตัวไม่ทราบค่าจากตัวอย่างเพิ่มเติ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สรุปเกี่ยวกับการแสดงวิธีแก้สมการเมื่อโจทย์ไม่กำหนดตัวไม่ทราบค่า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แก้สมการเมื่อโจทย์ไม่กำหนดตัวไม่ทราบค่าทำได้โดยกำหนดตัวไม่ทราบค่าแทนสิ่งที่โจทย์ต้องการหาแล้วเขียนเป็นสมการตามโจทย์และดำเนินการแก้สมการ”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1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แก้โจทย์ปัญหาเมื่อโจทย์ไม่กำหนดตัวไม่ทราบค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การแก้โจทย์ปัญหาเมื่อโจทย์ไม่กำหนดตัวไม่ทราบค่า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984"/>
        <w:gridCol w:w="215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การแก้โจทย์ปัญหาเมื่อโจทย์ไม่กำหนดตัวไม่ทราบค่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581660</wp:posOffset>
                </wp:positionH>
                <wp:positionV relativeFrom="paragraph">
                  <wp:posOffset>-78105</wp:posOffset>
                </wp:positionV>
                <wp:extent cx="4778375" cy="374015"/>
                <wp:effectExtent l="635" t="635" r="0" b="0"/>
                <wp:wrapNone/>
                <wp:docPr id="32" name="Rectangl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828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7" stroked="f" o:allowincell="f" style="position:absolute;margin-left:45.8pt;margin-top:-6.15pt;width:376.2pt;height:2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่องสูตรคูณแม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พร้อมกับปรบมือให้จังหวะ เพื่อให้ร่างกายได้ออกกำลังก่อน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ิตคิดสนุก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โดยดูทีละข้อ แต่ละคนหาคำตอบเขียนลงสมุดตนเอง เมื่อคร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้อแล้วเปลี่ยนกันตรวจ จากเฉลยใน</w:t>
      </w:r>
      <w:r>
        <w:rPr>
          <w:rFonts w:cs="TH SarabunPSK" w:ascii="TH SarabunPSK" w:hAnsi="TH SarabunPSK"/>
          <w:sz w:val="32"/>
          <w:szCs w:val="32"/>
        </w:rPr>
        <w:t>PowerPoint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 โดยครูทบทวนความรู้เดิมเกี่ยวกับการเขียนสมการจากโจทย์ปัญหาโดยกำหนดโจทย์ปัญหาแล้วให้นักเรียนเขียนสมการ ดังนี้</w:t>
      </w:r>
    </w:p>
    <w:p>
      <w:pPr>
        <w:pStyle w:val="Style14"/>
        <w:numPr>
          <w:ilvl w:val="0"/>
          <w:numId w:val="4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ล่มหนึ่งมี </w:t>
      </w:r>
      <w:r>
        <w:rPr>
          <w:rFonts w:cs="TH SarabunPSK" w:ascii="TH SarabunPSK" w:hAnsi="TH SarabunPSK"/>
          <w:sz w:val="32"/>
          <w:szCs w:val="32"/>
        </w:rPr>
        <w:t xml:space="preserve">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อ่านไปแล้ว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ยังเหลือไม่ได้อ่าน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 หนังสือเล่มนี้      มีกี่หน้า</w:t>
      </w:r>
    </w:p>
    <w:p>
      <w:pPr>
        <w:pStyle w:val="Style14"/>
        <w:spacing w:lineRule="auto" w:line="240" w:before="0" w:after="0"/>
        <w:ind w:left="1440" w:hanging="0"/>
        <w:contextualSpacing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T – 46 = 20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่ายค่าอาหาร </w:t>
      </w:r>
      <w:r>
        <w:rPr>
          <w:rFonts w:cs="TH SarabunPSK" w:ascii="TH SarabunPSK" w:hAnsi="TH SarabunPSK"/>
          <w:sz w:val="32"/>
          <w:szCs w:val="32"/>
        </w:rPr>
        <w:t xml:space="preserve">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่าน้ำประปา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่ายเงินทั้งหมด </w:t>
      </w:r>
      <w:r>
        <w:rPr>
          <w:rFonts w:cs="TH SarabunPSK" w:ascii="TH SarabunPSK" w:hAnsi="TH SarabunPSK"/>
          <w:sz w:val="32"/>
          <w:szCs w:val="32"/>
        </w:rPr>
        <w:t xml:space="preserve">380 </w:t>
      </w:r>
      <w:r>
        <w:rPr>
          <w:rFonts w:ascii="TH SarabunPSK" w:hAnsi="TH SarabunPSK" w:cs="TH SarabunPSK"/>
          <w:sz w:val="32"/>
          <w:sz w:val="32"/>
          <w:szCs w:val="32"/>
        </w:rPr>
        <w:t>บาท จ่ายค่าอาหาร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F + 80 = 380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ถุงมีขนม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่อ  เป็นขนมตาล จ ห่อ  ที่เหลือเป็นขนมกล้วยอีก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ห่อ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30 =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 </w:t>
      </w:r>
      <w:r>
        <w:rPr>
          <w:rFonts w:cs="TH SarabunPSK" w:ascii="TH SarabunPSK" w:hAnsi="TH SarabunPSK"/>
          <w:color w:val="FF0000"/>
          <w:sz w:val="32"/>
          <w:szCs w:val="32"/>
        </w:rPr>
        <w:t>+ 18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้อยมีขนม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่อ  แบ่งให้น้องๆไป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ิ้น  อ้อยเหลือขนม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ชิ้น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B - 4 = 8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2 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2 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โจทย์ปัญหาสม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่องสูตรคูณแม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ฝึกทักษะการคูณด้วย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อย่างรวดเร็ว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ฝึก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โจทย์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วนคิด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้อ โดยดูทีละข้อ  เขียน</w:t>
      </w:r>
      <w:r>
        <w:rPr>
          <w:rFonts w:ascii="TH SarabunPSK" w:hAnsi="TH SarabunPSK" w:cs="TH SarabunPSK"/>
          <w:sz w:val="32"/>
          <w:sz w:val="32"/>
          <w:szCs w:val="32"/>
        </w:rPr>
        <w:t>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สมุดตนเองเมื่อครบ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แล้วเปลี่ยนกันตรวจ 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บทวนความรู้เดิมเกี่ยวกับการเขียนสมการจากโจทย์ปัญหาโดยกำหนดโจทย์ปัญหาแล้วให้นักเรียนฝึกเขียนสมการ เพิ่มเติ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้มราคา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ไป  ข กิโลกรัม  ได้เงินทั้งหมด </w:t>
      </w:r>
      <w:r>
        <w:rPr>
          <w:rFonts w:cs="TH SarabunPSK" w:ascii="TH SarabunPSK" w:hAnsi="TH SarabunPSK"/>
          <w:sz w:val="32"/>
          <w:szCs w:val="32"/>
        </w:rPr>
        <w:t xml:space="preserve">374 </w:t>
      </w:r>
      <w:r>
        <w:rPr>
          <w:rFonts w:ascii="TH SarabunPSK" w:hAnsi="TH SarabunPSK" w:cs="TH SarabunPSK"/>
          <w:sz w:val="32"/>
          <w:sz w:val="32"/>
          <w:szCs w:val="32"/>
        </w:rPr>
        <w:t>บาท  ขายส้มไปกี่กิโลกรัม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35 </w:t>
      </w:r>
      <w:r>
        <w:rPr>
          <w:rFonts w:eastAsia="Symbol" w:cs="Symbol" w:ascii="Symbol" w:hAnsi="Symbol"/>
          <w:color w:val="FF0000"/>
          <w:sz w:val="32"/>
          <w:szCs w:val="32"/>
        </w:rPr>
        <w:t>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ข   </w:t>
      </w:r>
      <w:r>
        <w:rPr>
          <w:rFonts w:cs="TH SarabunPSK" w:ascii="TH SarabunPSK" w:hAnsi="TH SarabunPSK"/>
          <w:color w:val="FF0000"/>
          <w:sz w:val="32"/>
          <w:szCs w:val="32"/>
        </w:rPr>
        <w:t>=   374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มล็ดผัก ผ กิโลกรัม แบ่งปลูกไร่ละ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ปลูกได้ </w:t>
      </w:r>
      <w:r>
        <w:rPr>
          <w:rFonts w:cs="TH SarabunPSK" w:ascii="TH SarabunPSK" w:hAnsi="TH SarabunPSK"/>
          <w:sz w:val="32"/>
          <w:szCs w:val="32"/>
        </w:rPr>
        <w:t xml:space="preserve">396 </w:t>
      </w:r>
      <w:r>
        <w:rPr>
          <w:rFonts w:ascii="TH SarabunPSK" w:hAnsi="TH SarabunPSK" w:cs="TH SarabunPSK"/>
          <w:sz w:val="32"/>
          <w:sz w:val="32"/>
          <w:szCs w:val="32"/>
        </w:rPr>
        <w:t>ไร่ มีเมล็ดผักเท่าไร</w:t>
      </w:r>
    </w:p>
    <w:p>
      <w:pPr>
        <w:pStyle w:val="Style14"/>
        <w:spacing w:lineRule="auto" w:line="240" w:before="0" w:after="0"/>
        <w:ind w:left="1440" w:hanging="0"/>
        <w:contextualSpacing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ผ 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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11   =   396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งเกงราคาตัวละ </w:t>
      </w:r>
      <w:r>
        <w:rPr>
          <w:rFonts w:cs="TH SarabunPSK" w:ascii="TH SarabunPSK" w:hAnsi="TH SarabunPSK"/>
          <w:sz w:val="32"/>
          <w:szCs w:val="32"/>
        </w:rPr>
        <w:t xml:space="preserve">1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ื้อ </w:t>
      </w:r>
      <w:r>
        <w:rPr>
          <w:rFonts w:cs="TH SarabunPSK" w:ascii="TH SarabunPSK" w:hAnsi="TH SarabunPSK"/>
          <w:sz w:val="32"/>
          <w:szCs w:val="32"/>
        </w:rPr>
        <w:t xml:space="preserve">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จ่ายเงินไป </w:t>
      </w:r>
      <w:r>
        <w:rPr>
          <w:rFonts w:cs="TH SarabunPSK" w:ascii="TH SarabunPSK" w:hAnsi="TH SarabunPSK"/>
          <w:sz w:val="32"/>
          <w:szCs w:val="32"/>
        </w:rPr>
        <w:t xml:space="preserve">1,990 </w:t>
      </w:r>
      <w:r>
        <w:rPr>
          <w:rFonts w:ascii="TH SarabunPSK" w:hAnsi="TH SarabunPSK" w:cs="TH SarabunPSK"/>
          <w:sz w:val="32"/>
          <w:sz w:val="32"/>
          <w:szCs w:val="32"/>
        </w:rPr>
        <w:t>บาท ซื้อกางเกงมากี่ตัว</w:t>
      </w:r>
    </w:p>
    <w:p>
      <w:pPr>
        <w:pStyle w:val="Style14"/>
        <w:numPr>
          <w:ilvl w:val="0"/>
          <w:numId w:val="44"/>
        </w:numPr>
        <w:spacing w:lineRule="auto" w:line="240" w:before="0" w:after="0"/>
        <w:contextualSpacing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FF0000"/>
          <w:sz w:val="32"/>
          <w:szCs w:val="32"/>
        </w:rPr>
        <w:t></w:t>
      </w: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P   =   1,990)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่อหมกราคาห่อละ  พ  บาท  ซื้อ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่อ   จ่ายเงินทั้งหมด 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พ </w:t>
      </w:r>
      <w:r>
        <w:rPr>
          <w:rFonts w:ascii="Symbol" w:hAnsi="Symbol" w:eastAsia="Symbol" w:cs="Symbol"/>
          <w:color w:val="FF0000"/>
          <w:sz w:val="32"/>
          <w:sz w:val="32"/>
          <w:szCs w:val="32"/>
        </w:rPr>
        <w:t>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25   =   200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3 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3 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Style14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18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843"/>
        <w:gridCol w:w="2283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โจทย์ปัญหาสมกา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3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>โจทย์น่าคิด โดยดูทีละข้อ แต่ละคนหาคำตอบเขียนลงสมุดตนเอง เมื่อครบทุกข้อแล้วเปลี่ยนกันตรวจคำตอบ</w:t>
      </w:r>
    </w:p>
    <w:p>
      <w:pPr>
        <w:pStyle w:val="Normal"/>
        <w:spacing w:lineRule="auto" w:line="240" w:before="0" w:after="0"/>
        <w:ind w:left="142" w:firstLine="578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จารณาถึงวิธีการแก้โจทย์ปัญหาสมการจากตัวอย่างเพิ่มเติม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โจทย์ปัญหาถามเกี่ยวกับอายุ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3425</wp:posOffset>
                </wp:positionH>
                <wp:positionV relativeFrom="paragraph">
                  <wp:posOffset>57785</wp:posOffset>
                </wp:positionV>
                <wp:extent cx="3803650" cy="530225"/>
                <wp:effectExtent l="12700" t="13970" r="13335" b="12700"/>
                <wp:wrapNone/>
                <wp:docPr id="33" name="สี่เหลี่ยมผืนผ้ามุมมน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3" stroked="t" o:allowincell="f" style="position:absolute;margin-left:57.75pt;margin-top:4.55pt;width:299.45pt;height:41.7pt;mso-wrap-style:none;v-text-anchor:middle">
                <v:fill o:detectmouseclick="t" on="false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Subtitle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่อมีอายุเป็น 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ลูก  ถ้าพ่ออายุ  </w:t>
      </w:r>
      <w:r>
        <w:rPr>
          <w:rFonts w:cs="TH SarabunPSK" w:ascii="TH SarabunPSK" w:hAnsi="TH SarabunPSK"/>
          <w:sz w:val="32"/>
          <w:szCs w:val="32"/>
        </w:rPr>
        <w:t xml:space="preserve">40  </w:t>
      </w:r>
      <w:r>
        <w:rPr>
          <w:rFonts w:ascii="TH SarabunPSK" w:hAnsi="TH SarabunPSK" w:cs="TH SarabunPSK"/>
          <w:sz w:val="32"/>
          <w:sz w:val="32"/>
          <w:szCs w:val="32"/>
        </w:rPr>
        <w:t>ปี  ลูกอายุเท่าใด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คิ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ให้ลูกมีอายุ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A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่อมีอายุเป็น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เท่าของลูก  แต่พ่ออายุ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ขียนเป็นสมการได้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  <w:tab/>
        <w:t>4  x  A    =   40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ำ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ารทั้งสองข้างของสมการ    จะได้</w:t>
      </w:r>
    </w:p>
    <w:p>
      <w:pPr>
        <w:pStyle w:val="Normal"/>
        <w:spacing w:lineRule="auto" w:line="24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fldChar w:fldCharType="begin"/>
      </w:r>
      <w:r>
        <w:rPr>
          <w:position w:val="-23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rFonts w:cs="TH SarabunPSK" w:ascii="TH SarabunPSK" w:hAnsi="TH SarabunPSK"/>
          <w:position w:val="-23"/>
          <w:sz w:val="32"/>
          <w:szCs w:val="32"/>
        </w:rPr>
        <w:drawing>
          <wp:inline distT="0" distB="0" distL="0" distR="0">
            <wp:extent cx="323850" cy="3810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=   </w:t>
      </w:r>
      <w:r>
        <w:fldChar w:fldCharType="begin"/>
      </w:r>
      <w:r>
        <w:rPr>
          <w:position w:val="-23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rFonts w:cs="TH SarabunPSK" w:ascii="TH SarabunPSK" w:hAnsi="TH SarabunPSK"/>
          <w:position w:val="-23"/>
          <w:sz w:val="32"/>
          <w:szCs w:val="32"/>
        </w:rPr>
        <w:drawing>
          <wp:inline distT="0" distB="0" distL="0" distR="0">
            <wp:extent cx="171450" cy="3810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position w:val="-23"/>
          <w:sz w:val="32"/>
          <w:szCs w:val="32"/>
        </w:rPr>
      </w:r>
    </w:p>
    <w:p>
      <w:pPr>
        <w:pStyle w:val="Subtitle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   A   =    10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ดังนั้น  ลูกมีอายุ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0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Subtitle"/>
        <w:tabs>
          <w:tab w:val="left" w:pos="720" w:leader="none"/>
          <w:tab w:val="left" w:pos="1440" w:leader="none"/>
          <w:tab w:val="left" w:pos="2160" w:leader="none"/>
          <w:tab w:val="left" w:pos="3765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๑๐  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รวจคำต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ในโจทย์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ด้ว่า  พ่อมีอายุ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ของลูก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่นคือ  พ่อมีอายุ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10 = 4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ที่โจทย์กำหน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4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4 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Style14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7796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842"/>
        <w:gridCol w:w="1803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ว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โจทย์ปัญหาสมก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14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ประโยคสัญลักษณ์ให้ สามารถบอกได้ว่าประโยคข้อใดเป็น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 สามารถบอกได้ว่าสมการใดเป็นสมการที่เป็นจริง และสมการที่เป็นเท็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ind w:left="18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Style14"/>
        <w:numPr>
          <w:ilvl w:val="0"/>
          <w:numId w:val="30"/>
        </w:numPr>
        <w:spacing w:lineRule="auto" w:line="240"/>
        <w:ind w:left="1800" w:hanging="1091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ฝึกเทคนิคการคิดเลขเร็ว จำนวนที่ลงท้าย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ี่ไฟล์ คิดเร็ว</w:t>
      </w:r>
      <w:r>
        <w:rPr>
          <w:rFonts w:cs="TH SarabunPSK" w:ascii="TH SarabunPSK" w:hAnsi="TH SarabunPSK"/>
          <w:sz w:val="32"/>
          <w:szCs w:val="32"/>
        </w:rPr>
        <w:t xml:space="preserve">.exe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</w:p>
    <w:p>
      <w:pPr>
        <w:pStyle w:val="Style14"/>
        <w:spacing w:lineRule="auto" w:line="240"/>
        <w:ind w:left="0" w:hanging="0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เรียนรู้ผ่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youtube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https://www.youtube.com/watch?v=ZcjKdGed0LY</w:t>
        </w:r>
      </w:hyperlink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รียนรู้               ผ่านสื่อยุคใหม่</w:t>
      </w:r>
    </w:p>
    <w:p>
      <w:pPr>
        <w:pStyle w:val="Style14"/>
        <w:numPr>
          <w:ilvl w:val="0"/>
          <w:numId w:val="30"/>
        </w:numPr>
        <w:spacing w:lineRule="auto" w:line="240"/>
        <w:ind w:left="1800" w:hanging="1091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ทดสอบหลังเรียน เรื่อง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สมการและการแก้สมการ</w:t>
      </w:r>
      <w:r>
        <w:rPr>
          <w:rFonts w:cs="TH SarabunPSK" w:ascii="TH SarabunPSK" w:hAnsi="TH SarabunPSK"/>
          <w:sz w:val="32"/>
          <w:szCs w:val="32"/>
        </w:rPr>
        <w:t xml:space="preserve">" </w:t>
      </w:r>
    </w:p>
    <w:p>
      <w:pPr>
        <w:pStyle w:val="Style14"/>
        <w:numPr>
          <w:ilvl w:val="0"/>
          <w:numId w:val="30"/>
        </w:numPr>
        <w:spacing w:lineRule="auto" w:line="240"/>
        <w:ind w:left="1800" w:hanging="109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จารณาถึงวิธีการแก้โจทย์ปัญหาสมการจากตัวอย่างเพิ่มเติม</w:t>
      </w:r>
    </w:p>
    <w:p>
      <w:pPr>
        <w:pStyle w:val="Style14"/>
        <w:numPr>
          <w:ilvl w:val="0"/>
          <w:numId w:val="30"/>
        </w:numPr>
        <w:spacing w:lineRule="auto" w:line="240" w:before="0" w:after="0"/>
        <w:ind w:left="1800" w:hanging="109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แบบฝึกชุดที่ </w:t>
      </w:r>
      <w:r>
        <w:rPr>
          <w:rFonts w:cs="TH SarabunPSK" w:ascii="TH SarabunPSK" w:hAnsi="TH SarabunPSK"/>
          <w:sz w:val="32"/>
          <w:szCs w:val="32"/>
        </w:rPr>
        <w:t xml:space="preserve">7.15 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สมการ</w:t>
      </w:r>
    </w:p>
    <w:p>
      <w:pPr>
        <w:pStyle w:val="Style14"/>
        <w:spacing w:lineRule="auto" w:line="240" w:before="0" w:after="0"/>
        <w:ind w:left="180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Style14"/>
        <w:numPr>
          <w:ilvl w:val="0"/>
          <w:numId w:val="2"/>
        </w:numPr>
        <w:spacing w:lineRule="auto" w:line="240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คนิคการคูณจำนวนที่ลงท้ายด้ว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ล์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คิดเร็ว</w:t>
      </w:r>
      <w:r>
        <w:rPr>
          <w:rFonts w:cs="TH SarabunPSK" w:ascii="TH SarabunPSK" w:hAnsi="TH SarabunPSK"/>
          <w:color w:val="0070C0"/>
          <w:sz w:val="32"/>
          <w:szCs w:val="32"/>
        </w:rPr>
        <w:t>2.exe</w:t>
      </w:r>
    </w:p>
    <w:p>
      <w:pPr>
        <w:pStyle w:val="Style14"/>
        <w:numPr>
          <w:ilvl w:val="0"/>
          <w:numId w:val="2"/>
        </w:numPr>
        <w:spacing w:lineRule="auto" w:line="240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  </w:t>
      </w:r>
      <w:r>
        <w:rPr>
          <w:rFonts w:cs="TH SarabunPSK" w:ascii="TH SarabunPSK" w:hAnsi="TH SarabunPSK"/>
          <w:sz w:val="32"/>
          <w:szCs w:val="32"/>
          <w:u w:val="single"/>
        </w:rPr>
        <w:t>https://www.youtube.com/watch?v=ZcjKdGed0LY</w:t>
      </w:r>
    </w:p>
    <w:p>
      <w:pPr>
        <w:pStyle w:val="Style14"/>
        <w:numPr>
          <w:ilvl w:val="0"/>
          <w:numId w:val="2"/>
        </w:numPr>
        <w:spacing w:lineRule="auto" w:line="240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Style14"/>
        <w:numPr>
          <w:ilvl w:val="0"/>
          <w:numId w:val="2"/>
        </w:numPr>
        <w:spacing w:lineRule="auto" w:line="240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7.15 </w:t>
      </w:r>
      <w:r>
        <w:rPr>
          <w:rFonts w:ascii="TH SarabunPSK" w:hAnsi="TH SarabunPSK" w:cs="TH SarabunPSK"/>
          <w:sz w:val="32"/>
          <w:sz w:val="32"/>
          <w:szCs w:val="32"/>
        </w:rPr>
        <w:t>เรื่อง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ประเมินผลการเรียนรู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5199380" cy="1871980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ิธีวัด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ผ่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แบบทดสอบหลังเรียน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ทดสอ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ึ้นไ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รวจแบบฝึก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7.15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รื่องโจทย์ปัญหาสมการ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200"/>
                                    <w:ind w:left="0" w:hanging="0"/>
                                    <w:contextualSpacing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แบบฝึก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.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ึ้นไ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47.4pt;mso-wrap-distance-left:9pt;mso-wrap-distance-right:9pt;mso-wrap-distance-top:0pt;mso-wrap-distance-bottom:0pt;margin-top:15.65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1701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วัด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ผ่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แบบทดสอบหลังเรียน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ทดสอ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ึ้นไป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รวจแบบฝึก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.1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รื่องโจทย์ปัญหาสมการ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20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บฝึก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.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ึ้นไ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0070C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70C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ตรแถบประโยค</w:t>
      </w:r>
    </w:p>
    <w:p>
      <w:pPr>
        <w:pStyle w:val="Heading8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มารถขยายใหญ่  เพื่อให้มีขนาดที่เหมาะสมกับการใช้งา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3200</wp:posOffset>
                </wp:positionH>
                <wp:positionV relativeFrom="paragraph">
                  <wp:posOffset>113665</wp:posOffset>
                </wp:positionV>
                <wp:extent cx="1765300" cy="342900"/>
                <wp:effectExtent l="5080" t="5080" r="5715" b="9525"/>
                <wp:wrapNone/>
                <wp:docPr id="3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5 × 4 = 2 ×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Rectangle 2" stroked="t" o:allowincell="f" style="position:absolute;margin-left:16pt;margin-top:8.95pt;width:138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5 × 4 = 2 × 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240"/>
        <w:ind w:left="2861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67125</wp:posOffset>
                </wp:positionH>
                <wp:positionV relativeFrom="paragraph">
                  <wp:posOffset>133350</wp:posOffset>
                </wp:positionV>
                <wp:extent cx="1619250" cy="342900"/>
                <wp:effectExtent l="5080" t="5080" r="5715" b="9525"/>
                <wp:wrapNone/>
                <wp:docPr id="3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48 ÷ 6 = 4 ×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5" stroked="t" o:allowincell="f" style="position:absolute;margin-left:288.75pt;margin-top:10.5pt;width:127.4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48 ÷ 6 = 4 × 4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spacing w:lineRule="auto" w:line="240"/>
        <w:ind w:left="286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9275</wp:posOffset>
                </wp:positionH>
                <wp:positionV relativeFrom="paragraph">
                  <wp:posOffset>318770</wp:posOffset>
                </wp:positionV>
                <wp:extent cx="1710690" cy="342900"/>
                <wp:effectExtent l="5080" t="5080" r="5715" b="9525"/>
                <wp:wrapNone/>
                <wp:docPr id="3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7 + 3 &lt;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" fillcolor="white" stroked="t" o:allowincell="f" style="position:absolute;margin-left:143.25pt;margin-top:25.1pt;width:134.6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7 + 3 &lt; 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7500</wp:posOffset>
                </wp:positionH>
                <wp:positionV relativeFrom="paragraph">
                  <wp:posOffset>251460</wp:posOffset>
                </wp:positionV>
                <wp:extent cx="1619250" cy="342900"/>
                <wp:effectExtent l="5080" t="5080" r="5715" b="9525"/>
                <wp:wrapNone/>
                <wp:docPr id="40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5 ÷ 5 &gt;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4" fillcolor="white" stroked="t" o:allowincell="f" style="position:absolute;margin-left:325pt;margin-top:19.8pt;width:127.4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5 ÷ 5 &gt; 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3980</wp:posOffset>
                </wp:positionH>
                <wp:positionV relativeFrom="paragraph">
                  <wp:posOffset>80645</wp:posOffset>
                </wp:positionV>
                <wp:extent cx="1619250" cy="342900"/>
                <wp:effectExtent l="5080" t="5080" r="5715" b="9525"/>
                <wp:wrapNone/>
                <wp:docPr id="4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35 ÷ 5 &gt;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4" fillcolor="white" stroked="t" o:allowincell="f" style="position:absolute;margin-left:7.4pt;margin-top:6.35pt;width:127.4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35 ÷ 5 &gt; 7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08300</wp:posOffset>
                </wp:positionH>
                <wp:positionV relativeFrom="paragraph">
                  <wp:posOffset>19685</wp:posOffset>
                </wp:positionV>
                <wp:extent cx="1714500" cy="342900"/>
                <wp:effectExtent l="5080" t="5080" r="5715" b="9525"/>
                <wp:wrapNone/>
                <wp:docPr id="4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1 + 2 ≠ 12 ÷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6" fillcolor="white" stroked="t" o:allowincell="f" style="position:absolute;margin-left:229pt;margin-top:1.55pt;width:134.95pt;height:2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1 + 2 ≠ 12 ÷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67610</wp:posOffset>
                </wp:positionH>
                <wp:positionV relativeFrom="paragraph">
                  <wp:posOffset>127635</wp:posOffset>
                </wp:positionV>
                <wp:extent cx="2593340" cy="1836420"/>
                <wp:effectExtent l="13335" t="0" r="0" b="12700"/>
                <wp:wrapNone/>
                <wp:docPr id="43" name="กลุ่ม 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836360"/>
                          <a:chOff x="0" y="0"/>
                          <a:chExt cx="2593440" cy="1836360"/>
                        </a:xfrm>
                      </wpg:grpSpPr>
                      <wpg:grpSp>
                        <wpg:cNvGrpSpPr/>
                        <wpg:grpSpPr>
                          <a:xfrm>
                            <a:off x="0" y="290880"/>
                            <a:ext cx="1444680" cy="11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388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8400"/>
                                <a:ext cx="1226880" cy="51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26880" cy="51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2543" h="1876689">
                                      <a:moveTo>
                                        <a:pt x="525204" y="23386"/>
                                      </a:moveTo>
                                      <a:cubicBezTo>
                                        <a:pt x="513277" y="93623"/>
                                        <a:pt x="527090" y="359105"/>
                                        <a:pt x="509302" y="492513"/>
                                      </a:cubicBezTo>
                                      <a:cubicBezTo>
                                        <a:pt x="507858" y="503345"/>
                                        <a:pt x="503493" y="513602"/>
                                        <a:pt x="501350" y="524318"/>
                                      </a:cubicBezTo>
                                      <a:cubicBezTo>
                                        <a:pt x="498188" y="540127"/>
                                        <a:pt x="496896" y="556288"/>
                                        <a:pt x="493399" y="572026"/>
                                      </a:cubicBezTo>
                                      <a:cubicBezTo>
                                        <a:pt x="491581" y="580208"/>
                                        <a:pt x="487016" y="587647"/>
                                        <a:pt x="485448" y="595880"/>
                                      </a:cubicBezTo>
                                      <a:cubicBezTo>
                                        <a:pt x="476398" y="643392"/>
                                        <a:pt x="469545" y="691295"/>
                                        <a:pt x="461594" y="739003"/>
                                      </a:cubicBezTo>
                                      <a:cubicBezTo>
                                        <a:pt x="457648" y="762677"/>
                                        <a:pt x="459040" y="787179"/>
                                        <a:pt x="453643" y="810565"/>
                                      </a:cubicBezTo>
                                      <a:cubicBezTo>
                                        <a:pt x="450978" y="822115"/>
                                        <a:pt x="442409" y="831475"/>
                                        <a:pt x="437740" y="842370"/>
                                      </a:cubicBezTo>
                                      <a:cubicBezTo>
                                        <a:pt x="434438" y="850074"/>
                                        <a:pt x="432732" y="858376"/>
                                        <a:pt x="429789" y="866224"/>
                                      </a:cubicBezTo>
                                      <a:cubicBezTo>
                                        <a:pt x="424777" y="879588"/>
                                        <a:pt x="419187" y="892728"/>
                                        <a:pt x="413886" y="905980"/>
                                      </a:cubicBezTo>
                                      <a:cubicBezTo>
                                        <a:pt x="391099" y="1019919"/>
                                        <a:pt x="422952" y="878782"/>
                                        <a:pt x="390032" y="977542"/>
                                      </a:cubicBezTo>
                                      <a:cubicBezTo>
                                        <a:pt x="385758" y="990363"/>
                                        <a:pt x="385637" y="1004260"/>
                                        <a:pt x="382081" y="1017299"/>
                                      </a:cubicBezTo>
                                      <a:cubicBezTo>
                                        <a:pt x="362327" y="1089730"/>
                                        <a:pt x="373747" y="1040482"/>
                                        <a:pt x="350276" y="1096812"/>
                                      </a:cubicBezTo>
                                      <a:cubicBezTo>
                                        <a:pt x="341566" y="1117715"/>
                                        <a:pt x="335793" y="1139807"/>
                                        <a:pt x="326422" y="1160422"/>
                                      </a:cubicBezTo>
                                      <a:cubicBezTo>
                                        <a:pt x="322467" y="1169122"/>
                                        <a:pt x="314195" y="1175455"/>
                                        <a:pt x="310519" y="1184276"/>
                                      </a:cubicBezTo>
                                      <a:cubicBezTo>
                                        <a:pt x="300848" y="1207486"/>
                                        <a:pt x="296570" y="1232727"/>
                                        <a:pt x="286665" y="1255838"/>
                                      </a:cubicBezTo>
                                      <a:cubicBezTo>
                                        <a:pt x="271011" y="1292363"/>
                                        <a:pt x="264418" y="1303491"/>
                                        <a:pt x="254860" y="1335351"/>
                                      </a:cubicBezTo>
                                      <a:cubicBezTo>
                                        <a:pt x="249315" y="1353833"/>
                                        <a:pt x="245884" y="1373001"/>
                                        <a:pt x="238957" y="1391010"/>
                                      </a:cubicBezTo>
                                      <a:cubicBezTo>
                                        <a:pt x="232574" y="1407605"/>
                                        <a:pt x="222324" y="1422471"/>
                                        <a:pt x="215103" y="1438718"/>
                                      </a:cubicBezTo>
                                      <a:cubicBezTo>
                                        <a:pt x="211699" y="1446377"/>
                                        <a:pt x="210900" y="1455075"/>
                                        <a:pt x="207152" y="1462572"/>
                                      </a:cubicBezTo>
                                      <a:cubicBezTo>
                                        <a:pt x="200241" y="1476395"/>
                                        <a:pt x="189693" y="1488259"/>
                                        <a:pt x="183298" y="1502328"/>
                                      </a:cubicBezTo>
                                      <a:cubicBezTo>
                                        <a:pt x="142746" y="1591544"/>
                                        <a:pt x="189025" y="1517594"/>
                                        <a:pt x="151493" y="1573890"/>
                                      </a:cubicBezTo>
                                      <a:cubicBezTo>
                                        <a:pt x="143901" y="1604260"/>
                                        <a:pt x="142611" y="1615509"/>
                                        <a:pt x="127639" y="1645452"/>
                                      </a:cubicBezTo>
                                      <a:cubicBezTo>
                                        <a:pt x="123365" y="1653999"/>
                                        <a:pt x="117037" y="1661355"/>
                                        <a:pt x="111736" y="1669306"/>
                                      </a:cubicBezTo>
                                      <a:cubicBezTo>
                                        <a:pt x="93450" y="1742452"/>
                                        <a:pt x="120270" y="1653944"/>
                                        <a:pt x="71980" y="1740867"/>
                                      </a:cubicBezTo>
                                      <a:cubicBezTo>
                                        <a:pt x="66673" y="1750420"/>
                                        <a:pt x="69451" y="1763185"/>
                                        <a:pt x="64029" y="1772673"/>
                                      </a:cubicBezTo>
                                      <a:cubicBezTo>
                                        <a:pt x="58450" y="1782436"/>
                                        <a:pt x="47374" y="1787888"/>
                                        <a:pt x="40175" y="1796526"/>
                                      </a:cubicBezTo>
                                      <a:cubicBezTo>
                                        <a:pt x="34057" y="1803867"/>
                                        <a:pt x="29573" y="1812429"/>
                                        <a:pt x="24272" y="1820380"/>
                                      </a:cubicBezTo>
                                      <a:cubicBezTo>
                                        <a:pt x="21622" y="1830982"/>
                                        <a:pt x="20626" y="1842141"/>
                                        <a:pt x="16321" y="1852186"/>
                                      </a:cubicBezTo>
                                      <a:cubicBezTo>
                                        <a:pt x="5720" y="1876923"/>
                                        <a:pt x="-18136" y="1888410"/>
                                        <a:pt x="24272" y="1860137"/>
                                      </a:cubicBezTo>
                                      <a:cubicBezTo>
                                        <a:pt x="26821" y="1849940"/>
                                        <a:pt x="34469" y="1815890"/>
                                        <a:pt x="40175" y="1804478"/>
                                      </a:cubicBezTo>
                                      <a:cubicBezTo>
                                        <a:pt x="44449" y="1795931"/>
                                        <a:pt x="50776" y="1788575"/>
                                        <a:pt x="56077" y="1780624"/>
                                      </a:cubicBezTo>
                                      <a:cubicBezTo>
                                        <a:pt x="75604" y="1702523"/>
                                        <a:pt x="47333" y="1798114"/>
                                        <a:pt x="87883" y="1717013"/>
                                      </a:cubicBezTo>
                                      <a:cubicBezTo>
                                        <a:pt x="92770" y="1707239"/>
                                        <a:pt x="92832" y="1695715"/>
                                        <a:pt x="95834" y="1685208"/>
                                      </a:cubicBezTo>
                                      <a:cubicBezTo>
                                        <a:pt x="104064" y="1656402"/>
                                        <a:pt x="102263" y="1663636"/>
                                        <a:pt x="119688" y="1637500"/>
                                      </a:cubicBezTo>
                                      <a:lnTo>
                                        <a:pt x="151493" y="1542085"/>
                                      </a:lnTo>
                                      <a:cubicBezTo>
                                        <a:pt x="151495" y="1542080"/>
                                        <a:pt x="167393" y="1494381"/>
                                        <a:pt x="167396" y="1494377"/>
                                      </a:cubicBezTo>
                                      <a:cubicBezTo>
                                        <a:pt x="172697" y="1486426"/>
                                        <a:pt x="179024" y="1479070"/>
                                        <a:pt x="183298" y="1470523"/>
                                      </a:cubicBezTo>
                                      <a:cubicBezTo>
                                        <a:pt x="213415" y="1410288"/>
                                        <a:pt x="181200" y="1448766"/>
                                        <a:pt x="223055" y="1406913"/>
                                      </a:cubicBezTo>
                                      <a:cubicBezTo>
                                        <a:pt x="228356" y="1393661"/>
                                        <a:pt x="233945" y="1380520"/>
                                        <a:pt x="238957" y="1367156"/>
                                      </a:cubicBezTo>
                                      <a:cubicBezTo>
                                        <a:pt x="241900" y="1359308"/>
                                        <a:pt x="243161" y="1350799"/>
                                        <a:pt x="246909" y="1343302"/>
                                      </a:cubicBezTo>
                                      <a:cubicBezTo>
                                        <a:pt x="251183" y="1334755"/>
                                        <a:pt x="258537" y="1327995"/>
                                        <a:pt x="262811" y="1319448"/>
                                      </a:cubicBezTo>
                                      <a:cubicBezTo>
                                        <a:pt x="266559" y="1311951"/>
                                        <a:pt x="267461" y="1303298"/>
                                        <a:pt x="270763" y="1295594"/>
                                      </a:cubicBezTo>
                                      <a:cubicBezTo>
                                        <a:pt x="275432" y="1284699"/>
                                        <a:pt x="281996" y="1274684"/>
                                        <a:pt x="286665" y="1263789"/>
                                      </a:cubicBezTo>
                                      <a:cubicBezTo>
                                        <a:pt x="289966" y="1256085"/>
                                        <a:pt x="290458" y="1247212"/>
                                        <a:pt x="294616" y="1239935"/>
                                      </a:cubicBezTo>
                                      <a:cubicBezTo>
                                        <a:pt x="301191" y="1228429"/>
                                        <a:pt x="310870" y="1218987"/>
                                        <a:pt x="318470" y="1208130"/>
                                      </a:cubicBezTo>
                                      <a:cubicBezTo>
                                        <a:pt x="329431" y="1192472"/>
                                        <a:pt x="350276" y="1160422"/>
                                        <a:pt x="350276" y="1160422"/>
                                      </a:cubicBezTo>
                                      <a:cubicBezTo>
                                        <a:pt x="355577" y="1144519"/>
                                        <a:pt x="354325" y="1124567"/>
                                        <a:pt x="366178" y="1112714"/>
                                      </a:cubicBezTo>
                                      <a:cubicBezTo>
                                        <a:pt x="376780" y="1102112"/>
                                        <a:pt x="388226" y="1092293"/>
                                        <a:pt x="397983" y="1080909"/>
                                      </a:cubicBezTo>
                                      <a:cubicBezTo>
                                        <a:pt x="404202" y="1073653"/>
                                        <a:pt x="407129" y="1063812"/>
                                        <a:pt x="413886" y="1057055"/>
                                      </a:cubicBezTo>
                                      <a:cubicBezTo>
                                        <a:pt x="423257" y="1047684"/>
                                        <a:pt x="435089" y="1041152"/>
                                        <a:pt x="445691" y="1033201"/>
                                      </a:cubicBezTo>
                                      <a:cubicBezTo>
                                        <a:pt x="459997" y="990286"/>
                                        <a:pt x="442461" y="1024150"/>
                                        <a:pt x="485448" y="993445"/>
                                      </a:cubicBezTo>
                                      <a:cubicBezTo>
                                        <a:pt x="494598" y="986909"/>
                                        <a:pt x="500663" y="976790"/>
                                        <a:pt x="509302" y="969591"/>
                                      </a:cubicBezTo>
                                      <a:cubicBezTo>
                                        <a:pt x="516643" y="963473"/>
                                        <a:pt x="525815" y="959806"/>
                                        <a:pt x="533156" y="953688"/>
                                      </a:cubicBezTo>
                                      <a:cubicBezTo>
                                        <a:pt x="563920" y="928050"/>
                                        <a:pt x="550912" y="927638"/>
                                        <a:pt x="588815" y="905980"/>
                                      </a:cubicBezTo>
                                      <a:cubicBezTo>
                                        <a:pt x="596092" y="901822"/>
                                        <a:pt x="604718" y="900679"/>
                                        <a:pt x="612669" y="898029"/>
                                      </a:cubicBezTo>
                                      <a:lnTo>
                                        <a:pt x="660376" y="866224"/>
                                      </a:lnTo>
                                      <a:cubicBezTo>
                                        <a:pt x="670239" y="859649"/>
                                        <a:pt x="682536" y="857211"/>
                                        <a:pt x="692182" y="850321"/>
                                      </a:cubicBezTo>
                                      <a:cubicBezTo>
                                        <a:pt x="701332" y="843785"/>
                                        <a:pt x="706886" y="833003"/>
                                        <a:pt x="716036" y="826467"/>
                                      </a:cubicBezTo>
                                      <a:cubicBezTo>
                                        <a:pt x="740566" y="808946"/>
                                        <a:pt x="776382" y="802410"/>
                                        <a:pt x="803500" y="794662"/>
                                      </a:cubicBezTo>
                                      <a:cubicBezTo>
                                        <a:pt x="858770" y="757817"/>
                                        <a:pt x="789296" y="801765"/>
                                        <a:pt x="867110" y="762857"/>
                                      </a:cubicBezTo>
                                      <a:cubicBezTo>
                                        <a:pt x="875657" y="758583"/>
                                        <a:pt x="882416" y="751228"/>
                                        <a:pt x="890964" y="746954"/>
                                      </a:cubicBezTo>
                                      <a:cubicBezTo>
                                        <a:pt x="903730" y="740571"/>
                                        <a:pt x="917955" y="737435"/>
                                        <a:pt x="930721" y="731052"/>
                                      </a:cubicBezTo>
                                      <a:cubicBezTo>
                                        <a:pt x="939269" y="726778"/>
                                        <a:pt x="946028" y="719423"/>
                                        <a:pt x="954575" y="715149"/>
                                      </a:cubicBezTo>
                                      <a:cubicBezTo>
                                        <a:pt x="1043900" y="670485"/>
                                        <a:pt x="956252" y="718820"/>
                                        <a:pt x="1018185" y="691295"/>
                                      </a:cubicBezTo>
                                      <a:cubicBezTo>
                                        <a:pt x="1034432" y="684074"/>
                                        <a:pt x="1049646" y="674662"/>
                                        <a:pt x="1065893" y="667441"/>
                                      </a:cubicBezTo>
                                      <a:cubicBezTo>
                                        <a:pt x="1091437" y="656088"/>
                                        <a:pt x="1099476" y="659728"/>
                                        <a:pt x="1129503" y="651539"/>
                                      </a:cubicBezTo>
                                      <a:cubicBezTo>
                                        <a:pt x="1145675" y="647128"/>
                                        <a:pt x="1161308" y="640937"/>
                                        <a:pt x="1177211" y="635636"/>
                                      </a:cubicBezTo>
                                      <a:cubicBezTo>
                                        <a:pt x="1187578" y="632180"/>
                                        <a:pt x="1198509" y="630687"/>
                                        <a:pt x="1209016" y="627685"/>
                                      </a:cubicBezTo>
                                      <a:cubicBezTo>
                                        <a:pt x="1217075" y="625382"/>
                                        <a:pt x="1224688" y="621551"/>
                                        <a:pt x="1232870" y="619733"/>
                                      </a:cubicBezTo>
                                      <a:cubicBezTo>
                                        <a:pt x="1248608" y="616236"/>
                                        <a:pt x="1264840" y="615279"/>
                                        <a:pt x="1280578" y="611782"/>
                                      </a:cubicBezTo>
                                      <a:cubicBezTo>
                                        <a:pt x="1288760" y="609964"/>
                                        <a:pt x="1296584" y="606774"/>
                                        <a:pt x="1304432" y="603831"/>
                                      </a:cubicBezTo>
                                      <a:cubicBezTo>
                                        <a:pt x="1317796" y="598819"/>
                                        <a:pt x="1330074" y="590045"/>
                                        <a:pt x="1344189" y="587928"/>
                                      </a:cubicBezTo>
                                      <a:cubicBezTo>
                                        <a:pt x="1383593" y="582017"/>
                                        <a:pt x="1423702" y="582627"/>
                                        <a:pt x="1463458" y="579977"/>
                                      </a:cubicBezTo>
                                      <a:lnTo>
                                        <a:pt x="2282443" y="587928"/>
                                      </a:lnTo>
                                      <a:cubicBezTo>
                                        <a:pt x="2290823" y="588086"/>
                                        <a:pt x="2298237" y="593577"/>
                                        <a:pt x="2306296" y="595880"/>
                                      </a:cubicBezTo>
                                      <a:cubicBezTo>
                                        <a:pt x="2316804" y="598882"/>
                                        <a:pt x="2327500" y="601181"/>
                                        <a:pt x="2338102" y="603831"/>
                                      </a:cubicBezTo>
                                      <a:cubicBezTo>
                                        <a:pt x="2348704" y="609132"/>
                                        <a:pt x="2358809" y="615571"/>
                                        <a:pt x="2369907" y="619733"/>
                                      </a:cubicBezTo>
                                      <a:cubicBezTo>
                                        <a:pt x="2380139" y="623570"/>
                                        <a:pt x="2391668" y="623380"/>
                                        <a:pt x="2401712" y="627685"/>
                                      </a:cubicBezTo>
                                      <a:cubicBezTo>
                                        <a:pt x="2410496" y="631449"/>
                                        <a:pt x="2417790" y="638033"/>
                                        <a:pt x="2425566" y="643587"/>
                                      </a:cubicBezTo>
                                      <a:cubicBezTo>
                                        <a:pt x="2436350" y="651290"/>
                                        <a:pt x="2445138" y="662344"/>
                                        <a:pt x="2457371" y="667441"/>
                                      </a:cubicBezTo>
                                      <a:cubicBezTo>
                                        <a:pt x="2477546" y="675847"/>
                                        <a:pt x="2520982" y="683344"/>
                                        <a:pt x="2520982" y="683344"/>
                                      </a:cubicBezTo>
                                      <a:cubicBezTo>
                                        <a:pt x="2528933" y="688645"/>
                                        <a:pt x="2536103" y="695365"/>
                                        <a:pt x="2544836" y="699246"/>
                                      </a:cubicBezTo>
                                      <a:cubicBezTo>
                                        <a:pt x="2560154" y="706054"/>
                                        <a:pt x="2592543" y="715149"/>
                                        <a:pt x="2592543" y="715149"/>
                                      </a:cubicBezTo>
                                      <a:cubicBezTo>
                                        <a:pt x="2581941" y="699246"/>
                                        <a:pt x="2576641" y="678043"/>
                                        <a:pt x="2560738" y="667441"/>
                                      </a:cubicBezTo>
                                      <a:cubicBezTo>
                                        <a:pt x="2440165" y="587060"/>
                                        <a:pt x="2563910" y="674061"/>
                                        <a:pt x="2489176" y="611782"/>
                                      </a:cubicBezTo>
                                      <a:cubicBezTo>
                                        <a:pt x="2481835" y="605664"/>
                                        <a:pt x="2472578" y="602099"/>
                                        <a:pt x="2465323" y="595880"/>
                                      </a:cubicBezTo>
                                      <a:cubicBezTo>
                                        <a:pt x="2453939" y="586122"/>
                                        <a:pt x="2442883" y="575782"/>
                                        <a:pt x="2433517" y="564074"/>
                                      </a:cubicBezTo>
                                      <a:cubicBezTo>
                                        <a:pt x="2421577" y="549150"/>
                                        <a:pt x="2417615" y="526968"/>
                                        <a:pt x="2401712" y="516366"/>
                                      </a:cubicBezTo>
                                      <a:cubicBezTo>
                                        <a:pt x="2347030" y="479912"/>
                                        <a:pt x="2372136" y="490605"/>
                                        <a:pt x="2330150" y="476610"/>
                                      </a:cubicBezTo>
                                      <a:cubicBezTo>
                                        <a:pt x="2261786" y="431033"/>
                                        <a:pt x="2348282" y="485676"/>
                                        <a:pt x="2282443" y="452756"/>
                                      </a:cubicBezTo>
                                      <a:cubicBezTo>
                                        <a:pt x="2273896" y="448482"/>
                                        <a:pt x="2266886" y="441594"/>
                                        <a:pt x="2258589" y="436853"/>
                                      </a:cubicBezTo>
                                      <a:cubicBezTo>
                                        <a:pt x="2248297" y="430972"/>
                                        <a:pt x="2236835" y="427233"/>
                                        <a:pt x="2226783" y="420951"/>
                                      </a:cubicBezTo>
                                      <a:cubicBezTo>
                                        <a:pt x="2215545" y="413927"/>
                                        <a:pt x="2206425" y="403774"/>
                                        <a:pt x="2194978" y="397097"/>
                                      </a:cubicBezTo>
                                      <a:cubicBezTo>
                                        <a:pt x="2174501" y="385152"/>
                                        <a:pt x="2152571" y="375894"/>
                                        <a:pt x="2131368" y="365292"/>
                                      </a:cubicBezTo>
                                      <a:cubicBezTo>
                                        <a:pt x="2075883" y="337549"/>
                                        <a:pt x="2099462" y="335436"/>
                                        <a:pt x="2051855" y="317584"/>
                                      </a:cubicBezTo>
                                      <a:cubicBezTo>
                                        <a:pt x="2041623" y="313747"/>
                                        <a:pt x="2030557" y="312635"/>
                                        <a:pt x="2020049" y="309633"/>
                                      </a:cubicBezTo>
                                      <a:cubicBezTo>
                                        <a:pt x="2011990" y="307330"/>
                                        <a:pt x="2004378" y="303499"/>
                                        <a:pt x="1996196" y="301681"/>
                                      </a:cubicBezTo>
                                      <a:cubicBezTo>
                                        <a:pt x="1980458" y="298184"/>
                                        <a:pt x="1964226" y="297227"/>
                                        <a:pt x="1948488" y="293730"/>
                                      </a:cubicBezTo>
                                      <a:cubicBezTo>
                                        <a:pt x="1940306" y="291912"/>
                                        <a:pt x="1932853" y="287423"/>
                                        <a:pt x="1924634" y="285779"/>
                                      </a:cubicBezTo>
                                      <a:cubicBezTo>
                                        <a:pt x="1906257" y="282103"/>
                                        <a:pt x="1887528" y="280478"/>
                                        <a:pt x="1868975" y="277827"/>
                                      </a:cubicBezTo>
                                      <a:cubicBezTo>
                                        <a:pt x="1911014" y="249802"/>
                                        <a:pt x="1883558" y="264243"/>
                                        <a:pt x="1956439" y="246022"/>
                                      </a:cubicBezTo>
                                      <a:cubicBezTo>
                                        <a:pt x="1967938" y="243147"/>
                                        <a:pt x="1976891" y="233526"/>
                                        <a:pt x="1988244" y="230120"/>
                                      </a:cubicBezTo>
                                      <a:cubicBezTo>
                                        <a:pt x="2003686" y="225487"/>
                                        <a:pt x="2052074" y="222168"/>
                                        <a:pt x="2035952" y="222168"/>
                                      </a:cubicBezTo>
                                      <a:cubicBezTo>
                                        <a:pt x="1969638" y="222168"/>
                                        <a:pt x="1903430" y="227469"/>
                                        <a:pt x="1837169" y="230120"/>
                                      </a:cubicBezTo>
                                      <a:cubicBezTo>
                                        <a:pt x="1825400" y="231801"/>
                                        <a:pt x="1748513" y="242345"/>
                                        <a:pt x="1733803" y="246022"/>
                                      </a:cubicBezTo>
                                      <a:cubicBezTo>
                                        <a:pt x="1717541" y="250088"/>
                                        <a:pt x="1700043" y="252627"/>
                                        <a:pt x="1686095" y="261925"/>
                                      </a:cubicBezTo>
                                      <a:cubicBezTo>
                                        <a:pt x="1655267" y="282476"/>
                                        <a:pt x="1671307" y="274805"/>
                                        <a:pt x="1638387" y="285779"/>
                                      </a:cubicBezTo>
                                      <a:cubicBezTo>
                                        <a:pt x="1561487" y="343455"/>
                                        <a:pt x="1643434" y="287232"/>
                                        <a:pt x="1582728" y="317584"/>
                                      </a:cubicBezTo>
                                      <a:cubicBezTo>
                                        <a:pt x="1574181" y="321858"/>
                                        <a:pt x="1567658" y="329722"/>
                                        <a:pt x="1558874" y="333486"/>
                                      </a:cubicBezTo>
                                      <a:cubicBezTo>
                                        <a:pt x="1549043" y="337700"/>
                                        <a:pt x="1494395" y="347972"/>
                                        <a:pt x="1487312" y="349389"/>
                                      </a:cubicBezTo>
                                      <a:cubicBezTo>
                                        <a:pt x="1476710" y="354690"/>
                                        <a:pt x="1466942" y="362173"/>
                                        <a:pt x="1455507" y="365292"/>
                                      </a:cubicBezTo>
                                      <a:cubicBezTo>
                                        <a:pt x="1437426" y="370223"/>
                                        <a:pt x="1418287" y="369891"/>
                                        <a:pt x="1399848" y="373243"/>
                                      </a:cubicBezTo>
                                      <a:cubicBezTo>
                                        <a:pt x="1389096" y="375198"/>
                                        <a:pt x="1378645" y="378544"/>
                                        <a:pt x="1368043" y="381194"/>
                                      </a:cubicBezTo>
                                      <a:cubicBezTo>
                                        <a:pt x="1357441" y="386495"/>
                                        <a:pt x="1347591" y="393691"/>
                                        <a:pt x="1336237" y="397097"/>
                                      </a:cubicBezTo>
                                      <a:cubicBezTo>
                                        <a:pt x="1320795" y="401730"/>
                                        <a:pt x="1304170" y="401138"/>
                                        <a:pt x="1288529" y="405048"/>
                                      </a:cubicBezTo>
                                      <a:cubicBezTo>
                                        <a:pt x="1272267" y="409114"/>
                                        <a:pt x="1256724" y="415650"/>
                                        <a:pt x="1240822" y="420951"/>
                                      </a:cubicBezTo>
                                      <a:cubicBezTo>
                                        <a:pt x="1231756" y="423973"/>
                                        <a:pt x="1225265" y="432112"/>
                                        <a:pt x="1216968" y="436853"/>
                                      </a:cubicBezTo>
                                      <a:cubicBezTo>
                                        <a:pt x="1184626" y="455334"/>
                                        <a:pt x="1188146" y="452010"/>
                                        <a:pt x="1153357" y="460707"/>
                                      </a:cubicBezTo>
                                      <a:lnTo>
                                        <a:pt x="1081796" y="508415"/>
                                      </a:lnTo>
                                      <a:cubicBezTo>
                                        <a:pt x="1073845" y="513716"/>
                                        <a:pt x="1067008" y="521296"/>
                                        <a:pt x="1057942" y="524318"/>
                                      </a:cubicBezTo>
                                      <a:lnTo>
                                        <a:pt x="1010234" y="540220"/>
                                      </a:lnTo>
                                      <a:cubicBezTo>
                                        <a:pt x="1002283" y="545521"/>
                                        <a:pt x="995113" y="552242"/>
                                        <a:pt x="986380" y="556123"/>
                                      </a:cubicBezTo>
                                      <a:cubicBezTo>
                                        <a:pt x="948571" y="572927"/>
                                        <a:pt x="941808" y="563937"/>
                                        <a:pt x="914818" y="587928"/>
                                      </a:cubicBezTo>
                                      <a:cubicBezTo>
                                        <a:pt x="898009" y="602869"/>
                                        <a:pt x="883013" y="619733"/>
                                        <a:pt x="867110" y="635636"/>
                                      </a:cubicBezTo>
                                      <a:cubicBezTo>
                                        <a:pt x="860353" y="642393"/>
                                        <a:pt x="856762" y="651714"/>
                                        <a:pt x="851208" y="659490"/>
                                      </a:cubicBezTo>
                                      <a:cubicBezTo>
                                        <a:pt x="843505" y="670274"/>
                                        <a:pt x="836219" y="681445"/>
                                        <a:pt x="827354" y="691295"/>
                                      </a:cubicBezTo>
                                      <a:cubicBezTo>
                                        <a:pt x="812309" y="708011"/>
                                        <a:pt x="795549" y="723100"/>
                                        <a:pt x="779646" y="739003"/>
                                      </a:cubicBezTo>
                                      <a:cubicBezTo>
                                        <a:pt x="771695" y="746954"/>
                                        <a:pt x="765148" y="756619"/>
                                        <a:pt x="755792" y="762857"/>
                                      </a:cubicBezTo>
                                      <a:cubicBezTo>
                                        <a:pt x="747841" y="768158"/>
                                        <a:pt x="739279" y="772642"/>
                                        <a:pt x="731938" y="778760"/>
                                      </a:cubicBezTo>
                                      <a:cubicBezTo>
                                        <a:pt x="670715" y="829778"/>
                                        <a:pt x="743456" y="779031"/>
                                        <a:pt x="684230" y="818516"/>
                                      </a:cubicBezTo>
                                      <a:cubicBezTo>
                                        <a:pt x="670094" y="839720"/>
                                        <a:pt x="665667" y="849741"/>
                                        <a:pt x="644474" y="866224"/>
                                      </a:cubicBezTo>
                                      <a:cubicBezTo>
                                        <a:pt x="629387" y="877958"/>
                                        <a:pt x="612669" y="887427"/>
                                        <a:pt x="596766" y="898029"/>
                                      </a:cubicBezTo>
                                      <a:lnTo>
                                        <a:pt x="572912" y="913932"/>
                                      </a:lnTo>
                                      <a:cubicBezTo>
                                        <a:pt x="558965" y="923230"/>
                                        <a:pt x="525204" y="929834"/>
                                        <a:pt x="525204" y="929834"/>
                                      </a:cubicBezTo>
                                      <a:cubicBezTo>
                                        <a:pt x="517253" y="935135"/>
                                        <a:pt x="491794" y="945737"/>
                                        <a:pt x="501350" y="945737"/>
                                      </a:cubicBezTo>
                                      <a:cubicBezTo>
                                        <a:pt x="533063" y="945737"/>
                                        <a:pt x="533547" y="923430"/>
                                        <a:pt x="549058" y="905980"/>
                                      </a:cubicBezTo>
                                      <a:cubicBezTo>
                                        <a:pt x="621682" y="824278"/>
                                        <a:pt x="576575" y="888559"/>
                                        <a:pt x="612669" y="834419"/>
                                      </a:cubicBezTo>
                                      <a:cubicBezTo>
                                        <a:pt x="615319" y="826468"/>
                                        <a:pt x="616872" y="818062"/>
                                        <a:pt x="620620" y="810565"/>
                                      </a:cubicBezTo>
                                      <a:cubicBezTo>
                                        <a:pt x="624894" y="802018"/>
                                        <a:pt x="632759" y="795495"/>
                                        <a:pt x="636523" y="786711"/>
                                      </a:cubicBezTo>
                                      <a:cubicBezTo>
                                        <a:pt x="640828" y="776667"/>
                                        <a:pt x="641334" y="765373"/>
                                        <a:pt x="644474" y="754906"/>
                                      </a:cubicBezTo>
                                      <a:cubicBezTo>
                                        <a:pt x="644495" y="754836"/>
                                        <a:pt x="664341" y="695305"/>
                                        <a:pt x="668328" y="683344"/>
                                      </a:cubicBezTo>
                                      <a:cubicBezTo>
                                        <a:pt x="672602" y="670523"/>
                                        <a:pt x="673001" y="656698"/>
                                        <a:pt x="676279" y="643587"/>
                                      </a:cubicBezTo>
                                      <a:cubicBezTo>
                                        <a:pt x="678312" y="635456"/>
                                        <a:pt x="681927" y="627792"/>
                                        <a:pt x="684230" y="619733"/>
                                      </a:cubicBezTo>
                                      <a:cubicBezTo>
                                        <a:pt x="694781" y="582806"/>
                                        <a:pt x="692321" y="583189"/>
                                        <a:pt x="700133" y="540220"/>
                                      </a:cubicBezTo>
                                      <a:cubicBezTo>
                                        <a:pt x="702550" y="526924"/>
                                        <a:pt x="703339" y="513118"/>
                                        <a:pt x="708084" y="500464"/>
                                      </a:cubicBezTo>
                                      <a:cubicBezTo>
                                        <a:pt x="711439" y="491516"/>
                                        <a:pt x="718686" y="484561"/>
                                        <a:pt x="723987" y="476610"/>
                                      </a:cubicBezTo>
                                      <a:cubicBezTo>
                                        <a:pt x="727445" y="428199"/>
                                        <a:pt x="729614" y="361009"/>
                                        <a:pt x="739889" y="309633"/>
                                      </a:cubicBezTo>
                                      <a:cubicBezTo>
                                        <a:pt x="741533" y="301414"/>
                                        <a:pt x="745190" y="293730"/>
                                        <a:pt x="747841" y="285779"/>
                                      </a:cubicBezTo>
                                      <a:cubicBezTo>
                                        <a:pt x="753142" y="248673"/>
                                        <a:pt x="754651" y="210824"/>
                                        <a:pt x="763743" y="174460"/>
                                      </a:cubicBezTo>
                                      <a:cubicBezTo>
                                        <a:pt x="766394" y="163858"/>
                                        <a:pt x="769681" y="153396"/>
                                        <a:pt x="771695" y="142655"/>
                                      </a:cubicBezTo>
                                      <a:cubicBezTo>
                                        <a:pt x="777637" y="110964"/>
                                        <a:pt x="787597" y="47240"/>
                                        <a:pt x="787597" y="47240"/>
                                      </a:cubicBezTo>
                                      <a:cubicBezTo>
                                        <a:pt x="779646" y="44589"/>
                                        <a:pt x="771694" y="36638"/>
                                        <a:pt x="763743" y="39288"/>
                                      </a:cubicBezTo>
                                      <a:cubicBezTo>
                                        <a:pt x="745611" y="45332"/>
                                        <a:pt x="731938" y="60491"/>
                                        <a:pt x="716036" y="71093"/>
                                      </a:cubicBezTo>
                                      <a:cubicBezTo>
                                        <a:pt x="706943" y="77155"/>
                                        <a:pt x="694738" y="76043"/>
                                        <a:pt x="684230" y="79045"/>
                                      </a:cubicBezTo>
                                      <a:cubicBezTo>
                                        <a:pt x="676171" y="81348"/>
                                        <a:pt x="668327" y="84346"/>
                                        <a:pt x="660376" y="86996"/>
                                      </a:cubicBezTo>
                                      <a:cubicBezTo>
                                        <a:pt x="634180" y="104461"/>
                                        <a:pt x="627272" y="116922"/>
                                        <a:pt x="588815" y="94947"/>
                                      </a:cubicBezTo>
                                      <a:cubicBezTo>
                                        <a:pt x="581538" y="90789"/>
                                        <a:pt x="588140" y="75251"/>
                                        <a:pt x="580863" y="71093"/>
                                      </a:cubicBezTo>
                                      <a:cubicBezTo>
                                        <a:pt x="566186" y="62706"/>
                                        <a:pt x="537131" y="-46851"/>
                                        <a:pt x="525204" y="2338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01960"/>
                                  <a:ext cx="10648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699" h="365760">
                                      <a:moveTo>
                                        <a:pt x="0" y="365760"/>
                                      </a:moveTo>
                                      <a:cubicBezTo>
                                        <a:pt x="126136" y="311701"/>
                                        <a:pt x="71497" y="324689"/>
                                        <a:pt x="159026" y="310101"/>
                                      </a:cubicBezTo>
                                      <a:cubicBezTo>
                                        <a:pt x="177579" y="302150"/>
                                        <a:pt x="195277" y="291792"/>
                                        <a:pt x="214685" y="286247"/>
                                      </a:cubicBezTo>
                                      <a:cubicBezTo>
                                        <a:pt x="232705" y="281098"/>
                                        <a:pt x="251888" y="281553"/>
                                        <a:pt x="270344" y="278296"/>
                                      </a:cubicBezTo>
                                      <a:cubicBezTo>
                                        <a:pt x="296962" y="273599"/>
                                        <a:pt x="323546" y="268584"/>
                                        <a:pt x="349857" y="262393"/>
                                      </a:cubicBezTo>
                                      <a:cubicBezTo>
                                        <a:pt x="368640" y="257973"/>
                                        <a:pt x="386797" y="251170"/>
                                        <a:pt x="405517" y="246490"/>
                                      </a:cubicBezTo>
                                      <a:cubicBezTo>
                                        <a:pt x="418628" y="243212"/>
                                        <a:pt x="432080" y="241471"/>
                                        <a:pt x="445273" y="238539"/>
                                      </a:cubicBezTo>
                                      <a:cubicBezTo>
                                        <a:pt x="455941" y="236168"/>
                                        <a:pt x="466246" y="232032"/>
                                        <a:pt x="477078" y="230588"/>
                                      </a:cubicBezTo>
                                      <a:cubicBezTo>
                                        <a:pt x="506096" y="226719"/>
                                        <a:pt x="535413" y="225550"/>
                                        <a:pt x="564543" y="222637"/>
                                      </a:cubicBezTo>
                                      <a:cubicBezTo>
                                        <a:pt x="687261" y="210365"/>
                                        <a:pt x="586942" y="219836"/>
                                        <a:pt x="691764" y="206734"/>
                                      </a:cubicBezTo>
                                      <a:cubicBezTo>
                                        <a:pt x="715579" y="203757"/>
                                        <a:pt x="739471" y="201433"/>
                                        <a:pt x="763325" y="198783"/>
                                      </a:cubicBezTo>
                                      <a:lnTo>
                                        <a:pt x="1367624" y="206734"/>
                                      </a:lnTo>
                                      <a:cubicBezTo>
                                        <a:pt x="1388987" y="207243"/>
                                        <a:pt x="1409980" y="212486"/>
                                        <a:pt x="1431235" y="214685"/>
                                      </a:cubicBezTo>
                                      <a:lnTo>
                                        <a:pt x="1598212" y="230588"/>
                                      </a:lnTo>
                                      <a:cubicBezTo>
                                        <a:pt x="1611464" y="235889"/>
                                        <a:pt x="1624013" y="243499"/>
                                        <a:pt x="1637969" y="246490"/>
                                      </a:cubicBezTo>
                                      <a:cubicBezTo>
                                        <a:pt x="1704602" y="260769"/>
                                        <a:pt x="1727130" y="252842"/>
                                        <a:pt x="1796995" y="246490"/>
                                      </a:cubicBezTo>
                                      <a:cubicBezTo>
                                        <a:pt x="1660629" y="227010"/>
                                        <a:pt x="1791499" y="249091"/>
                                        <a:pt x="1717482" y="230588"/>
                                      </a:cubicBezTo>
                                      <a:lnTo>
                                        <a:pt x="1653871" y="214685"/>
                                      </a:lnTo>
                                      <a:cubicBezTo>
                                        <a:pt x="1733453" y="161633"/>
                                        <a:pt x="1664358" y="201711"/>
                                        <a:pt x="1876508" y="190831"/>
                                      </a:cubicBezTo>
                                      <a:cubicBezTo>
                                        <a:pt x="1913660" y="188926"/>
                                        <a:pt x="1950720" y="185530"/>
                                        <a:pt x="1987826" y="182880"/>
                                      </a:cubicBezTo>
                                      <a:cubicBezTo>
                                        <a:pt x="1998023" y="180331"/>
                                        <a:pt x="2032073" y="172683"/>
                                        <a:pt x="2043485" y="166977"/>
                                      </a:cubicBezTo>
                                      <a:cubicBezTo>
                                        <a:pt x="2052032" y="162703"/>
                                        <a:pt x="2059042" y="155816"/>
                                        <a:pt x="2067339" y="151075"/>
                                      </a:cubicBezTo>
                                      <a:cubicBezTo>
                                        <a:pt x="2077630" y="145194"/>
                                        <a:pt x="2088542" y="140473"/>
                                        <a:pt x="2099144" y="135172"/>
                                      </a:cubicBezTo>
                                      <a:cubicBezTo>
                                        <a:pt x="2107095" y="124570"/>
                                        <a:pt x="2115295" y="114151"/>
                                        <a:pt x="2122998" y="103367"/>
                                      </a:cubicBezTo>
                                      <a:cubicBezTo>
                                        <a:pt x="2128553" y="95591"/>
                                        <a:pt x="2132144" y="86270"/>
                                        <a:pt x="2138901" y="79513"/>
                                      </a:cubicBezTo>
                                      <a:cubicBezTo>
                                        <a:pt x="2145658" y="72756"/>
                                        <a:pt x="2154804" y="68911"/>
                                        <a:pt x="2162755" y="63610"/>
                                      </a:cubicBezTo>
                                      <a:cubicBezTo>
                                        <a:pt x="2180333" y="10874"/>
                                        <a:pt x="2178657" y="32665"/>
                                        <a:pt x="21786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080" y="0"/>
                                <a:ext cx="1108800" cy="824760"/>
                              </a:xfrm>
                            </wpg:grpSpPr>
                            <wps:wsp>
                              <wps:cNvSpPr/>
                              <wps:spPr>
                                <a:xfrm flipH="1" rot="2139000">
                                  <a:off x="272520" y="11160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735480" y="1144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941200">
                                  <a:off x="101160" y="2404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431000">
                                  <a:off x="641520" y="39204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900800">
                                  <a:off x="370080" y="4042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920" y="300960"/>
                                  <a:ext cx="337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250" h="820538">
                                      <a:moveTo>
                                        <a:pt x="77217" y="270344"/>
                                      </a:moveTo>
                                      <a:cubicBezTo>
                                        <a:pt x="87819" y="257092"/>
                                        <a:pt x="85197" y="190787"/>
                                        <a:pt x="101071" y="166977"/>
                                      </a:cubicBezTo>
                                      <a:cubicBezTo>
                                        <a:pt x="106372" y="159026"/>
                                        <a:pt x="112233" y="151420"/>
                                        <a:pt x="116974" y="143123"/>
                                      </a:cubicBezTo>
                                      <a:cubicBezTo>
                                        <a:pt x="125287" y="128575"/>
                                        <a:pt x="135867" y="100376"/>
                                        <a:pt x="148779" y="87464"/>
                                      </a:cubicBezTo>
                                      <a:cubicBezTo>
                                        <a:pt x="158150" y="78093"/>
                                        <a:pt x="169078" y="70185"/>
                                        <a:pt x="180584" y="63610"/>
                                      </a:cubicBezTo>
                                      <a:cubicBezTo>
                                        <a:pt x="187861" y="59452"/>
                                        <a:pt x="196487" y="58309"/>
                                        <a:pt x="204438" y="55659"/>
                                      </a:cubicBezTo>
                                      <a:cubicBezTo>
                                        <a:pt x="220341" y="45057"/>
                                        <a:pt x="233769" y="29104"/>
                                        <a:pt x="252146" y="23853"/>
                                      </a:cubicBezTo>
                                      <a:cubicBezTo>
                                        <a:pt x="315864" y="5649"/>
                                        <a:pt x="289500" y="14052"/>
                                        <a:pt x="331659" y="0"/>
                                      </a:cubicBezTo>
                                      <a:cubicBezTo>
                                        <a:pt x="427075" y="2650"/>
                                        <a:pt x="522579" y="3063"/>
                                        <a:pt x="617906" y="7951"/>
                                      </a:cubicBezTo>
                                      <a:cubicBezTo>
                                        <a:pt x="626276" y="8380"/>
                                        <a:pt x="633701" y="13600"/>
                                        <a:pt x="641760" y="15902"/>
                                      </a:cubicBezTo>
                                      <a:cubicBezTo>
                                        <a:pt x="652267" y="18904"/>
                                        <a:pt x="662963" y="21203"/>
                                        <a:pt x="673565" y="23853"/>
                                      </a:cubicBezTo>
                                      <a:lnTo>
                                        <a:pt x="745127" y="71561"/>
                                      </a:lnTo>
                                      <a:cubicBezTo>
                                        <a:pt x="763840" y="84036"/>
                                        <a:pt x="776932" y="103366"/>
                                        <a:pt x="792835" y="119269"/>
                                      </a:cubicBezTo>
                                      <a:cubicBezTo>
                                        <a:pt x="799592" y="126026"/>
                                        <a:pt x="804161" y="134734"/>
                                        <a:pt x="808737" y="143123"/>
                                      </a:cubicBezTo>
                                      <a:cubicBezTo>
                                        <a:pt x="820089" y="163935"/>
                                        <a:pt x="840543" y="206733"/>
                                        <a:pt x="840543" y="206733"/>
                                      </a:cubicBezTo>
                                      <a:cubicBezTo>
                                        <a:pt x="843193" y="227937"/>
                                        <a:pt x="843311" y="249613"/>
                                        <a:pt x="848494" y="270344"/>
                                      </a:cubicBezTo>
                                      <a:cubicBezTo>
                                        <a:pt x="851369" y="281843"/>
                                        <a:pt x="859728" y="291254"/>
                                        <a:pt x="864397" y="302149"/>
                                      </a:cubicBezTo>
                                      <a:cubicBezTo>
                                        <a:pt x="867699" y="309853"/>
                                        <a:pt x="869698" y="318052"/>
                                        <a:pt x="872348" y="326003"/>
                                      </a:cubicBezTo>
                                      <a:cubicBezTo>
                                        <a:pt x="874998" y="352507"/>
                                        <a:pt x="876249" y="379189"/>
                                        <a:pt x="880299" y="405516"/>
                                      </a:cubicBezTo>
                                      <a:cubicBezTo>
                                        <a:pt x="881573" y="413800"/>
                                        <a:pt x="888250" y="420989"/>
                                        <a:pt x="888250" y="429370"/>
                                      </a:cubicBezTo>
                                      <a:cubicBezTo>
                                        <a:pt x="888250" y="474505"/>
                                        <a:pt x="884790" y="519631"/>
                                        <a:pt x="880299" y="564542"/>
                                      </a:cubicBezTo>
                                      <a:cubicBezTo>
                                        <a:pt x="878090" y="586632"/>
                                        <a:pt x="867005" y="593770"/>
                                        <a:pt x="856445" y="612250"/>
                                      </a:cubicBezTo>
                                      <a:cubicBezTo>
                                        <a:pt x="842302" y="637000"/>
                                        <a:pt x="842254" y="646773"/>
                                        <a:pt x="824640" y="667909"/>
                                      </a:cubicBezTo>
                                      <a:cubicBezTo>
                                        <a:pt x="792963" y="705921"/>
                                        <a:pt x="811048" y="679236"/>
                                        <a:pt x="776932" y="707666"/>
                                      </a:cubicBezTo>
                                      <a:cubicBezTo>
                                        <a:pt x="768293" y="714865"/>
                                        <a:pt x="761717" y="724321"/>
                                        <a:pt x="753078" y="731520"/>
                                      </a:cubicBezTo>
                                      <a:cubicBezTo>
                                        <a:pt x="745737" y="737638"/>
                                        <a:pt x="736480" y="741203"/>
                                        <a:pt x="729224" y="747422"/>
                                      </a:cubicBezTo>
                                      <a:cubicBezTo>
                                        <a:pt x="717840" y="757179"/>
                                        <a:pt x="710275" y="771513"/>
                                        <a:pt x="697419" y="779227"/>
                                      </a:cubicBezTo>
                                      <a:cubicBezTo>
                                        <a:pt x="683045" y="787851"/>
                                        <a:pt x="665973" y="791065"/>
                                        <a:pt x="649711" y="795130"/>
                                      </a:cubicBezTo>
                                      <a:cubicBezTo>
                                        <a:pt x="639109" y="797780"/>
                                        <a:pt x="628574" y="800710"/>
                                        <a:pt x="617906" y="803081"/>
                                      </a:cubicBezTo>
                                      <a:cubicBezTo>
                                        <a:pt x="604713" y="806013"/>
                                        <a:pt x="591261" y="807755"/>
                                        <a:pt x="578150" y="811033"/>
                                      </a:cubicBezTo>
                                      <a:cubicBezTo>
                                        <a:pt x="570019" y="813066"/>
                                        <a:pt x="562247" y="816334"/>
                                        <a:pt x="554296" y="818984"/>
                                      </a:cubicBezTo>
                                      <a:cubicBezTo>
                                        <a:pt x="471295" y="816856"/>
                                        <a:pt x="314139" y="830507"/>
                                        <a:pt x="204438" y="803081"/>
                                      </a:cubicBezTo>
                                      <a:cubicBezTo>
                                        <a:pt x="196307" y="801048"/>
                                        <a:pt x="188535" y="797780"/>
                                        <a:pt x="180584" y="795130"/>
                                      </a:cubicBezTo>
                                      <a:cubicBezTo>
                                        <a:pt x="110894" y="725440"/>
                                        <a:pt x="196178" y="813843"/>
                                        <a:pt x="140828" y="747422"/>
                                      </a:cubicBezTo>
                                      <a:cubicBezTo>
                                        <a:pt x="133629" y="738783"/>
                                        <a:pt x="123878" y="732444"/>
                                        <a:pt x="116974" y="723568"/>
                                      </a:cubicBezTo>
                                      <a:cubicBezTo>
                                        <a:pt x="105240" y="708481"/>
                                        <a:pt x="96637" y="691150"/>
                                        <a:pt x="85169" y="675860"/>
                                      </a:cubicBezTo>
                                      <a:lnTo>
                                        <a:pt x="61315" y="644055"/>
                                      </a:lnTo>
                                      <a:cubicBezTo>
                                        <a:pt x="34610" y="563946"/>
                                        <a:pt x="75341" y="688162"/>
                                        <a:pt x="45412" y="588396"/>
                                      </a:cubicBezTo>
                                      <a:cubicBezTo>
                                        <a:pt x="40595" y="572340"/>
                                        <a:pt x="34811" y="556591"/>
                                        <a:pt x="29510" y="540688"/>
                                      </a:cubicBezTo>
                                      <a:cubicBezTo>
                                        <a:pt x="19808" y="511579"/>
                                        <a:pt x="11226" y="454838"/>
                                        <a:pt x="5656" y="421419"/>
                                      </a:cubicBezTo>
                                      <a:cubicBezTo>
                                        <a:pt x="5987" y="415138"/>
                                        <a:pt x="-20220" y="271211"/>
                                        <a:pt x="37461" y="246490"/>
                                      </a:cubicBezTo>
                                      <a:cubicBezTo>
                                        <a:pt x="47205" y="242314"/>
                                        <a:pt x="66615" y="283596"/>
                                        <a:pt x="77217" y="2703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4920" y="19620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+5=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36936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x3=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520" y="29448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7x8=62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36504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8+8=4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720" y="524520"/>
                              <a:ext cx="44964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3+15=1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44460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9x9=80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3360" y="0"/>
                            <a:ext cx="1630080" cy="123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4240" cy="123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2520"/>
                                <a:ext cx="1326600" cy="869400"/>
                              </a:xfrm>
                            </wpg:grpSpPr>
                            <wps:wsp>
                              <wps:cNvSpPr/>
                              <wps:spPr>
                                <a:xfrm flipH="1" rot="1069200">
                                  <a:off x="49680" y="175320"/>
                                  <a:ext cx="1226880" cy="51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2543" h="1876689">
                                      <a:moveTo>
                                        <a:pt x="525204" y="23386"/>
                                      </a:moveTo>
                                      <a:cubicBezTo>
                                        <a:pt x="513277" y="93623"/>
                                        <a:pt x="527090" y="359105"/>
                                        <a:pt x="509302" y="492513"/>
                                      </a:cubicBezTo>
                                      <a:cubicBezTo>
                                        <a:pt x="507858" y="503345"/>
                                        <a:pt x="503493" y="513602"/>
                                        <a:pt x="501350" y="524318"/>
                                      </a:cubicBezTo>
                                      <a:cubicBezTo>
                                        <a:pt x="498188" y="540127"/>
                                        <a:pt x="496896" y="556288"/>
                                        <a:pt x="493399" y="572026"/>
                                      </a:cubicBezTo>
                                      <a:cubicBezTo>
                                        <a:pt x="491581" y="580208"/>
                                        <a:pt x="487016" y="587647"/>
                                        <a:pt x="485448" y="595880"/>
                                      </a:cubicBezTo>
                                      <a:cubicBezTo>
                                        <a:pt x="476398" y="643392"/>
                                        <a:pt x="469545" y="691295"/>
                                        <a:pt x="461594" y="739003"/>
                                      </a:cubicBezTo>
                                      <a:cubicBezTo>
                                        <a:pt x="457648" y="762677"/>
                                        <a:pt x="459040" y="787179"/>
                                        <a:pt x="453643" y="810565"/>
                                      </a:cubicBezTo>
                                      <a:cubicBezTo>
                                        <a:pt x="450978" y="822115"/>
                                        <a:pt x="442409" y="831475"/>
                                        <a:pt x="437740" y="842370"/>
                                      </a:cubicBezTo>
                                      <a:cubicBezTo>
                                        <a:pt x="434438" y="850074"/>
                                        <a:pt x="432732" y="858376"/>
                                        <a:pt x="429789" y="866224"/>
                                      </a:cubicBezTo>
                                      <a:cubicBezTo>
                                        <a:pt x="424777" y="879588"/>
                                        <a:pt x="419187" y="892728"/>
                                        <a:pt x="413886" y="905980"/>
                                      </a:cubicBezTo>
                                      <a:cubicBezTo>
                                        <a:pt x="391099" y="1019919"/>
                                        <a:pt x="422952" y="878782"/>
                                        <a:pt x="390032" y="977542"/>
                                      </a:cubicBezTo>
                                      <a:cubicBezTo>
                                        <a:pt x="385758" y="990363"/>
                                        <a:pt x="385637" y="1004260"/>
                                        <a:pt x="382081" y="1017299"/>
                                      </a:cubicBezTo>
                                      <a:cubicBezTo>
                                        <a:pt x="362327" y="1089730"/>
                                        <a:pt x="373747" y="1040482"/>
                                        <a:pt x="350276" y="1096812"/>
                                      </a:cubicBezTo>
                                      <a:cubicBezTo>
                                        <a:pt x="341566" y="1117715"/>
                                        <a:pt x="335793" y="1139807"/>
                                        <a:pt x="326422" y="1160422"/>
                                      </a:cubicBezTo>
                                      <a:cubicBezTo>
                                        <a:pt x="322467" y="1169122"/>
                                        <a:pt x="314195" y="1175455"/>
                                        <a:pt x="310519" y="1184276"/>
                                      </a:cubicBezTo>
                                      <a:cubicBezTo>
                                        <a:pt x="300848" y="1207486"/>
                                        <a:pt x="296570" y="1232727"/>
                                        <a:pt x="286665" y="1255838"/>
                                      </a:cubicBezTo>
                                      <a:cubicBezTo>
                                        <a:pt x="271011" y="1292363"/>
                                        <a:pt x="264418" y="1303491"/>
                                        <a:pt x="254860" y="1335351"/>
                                      </a:cubicBezTo>
                                      <a:cubicBezTo>
                                        <a:pt x="249315" y="1353833"/>
                                        <a:pt x="245884" y="1373001"/>
                                        <a:pt x="238957" y="1391010"/>
                                      </a:cubicBezTo>
                                      <a:cubicBezTo>
                                        <a:pt x="232574" y="1407605"/>
                                        <a:pt x="222324" y="1422471"/>
                                        <a:pt x="215103" y="1438718"/>
                                      </a:cubicBezTo>
                                      <a:cubicBezTo>
                                        <a:pt x="211699" y="1446377"/>
                                        <a:pt x="210900" y="1455075"/>
                                        <a:pt x="207152" y="1462572"/>
                                      </a:cubicBezTo>
                                      <a:cubicBezTo>
                                        <a:pt x="200241" y="1476395"/>
                                        <a:pt x="189693" y="1488259"/>
                                        <a:pt x="183298" y="1502328"/>
                                      </a:cubicBezTo>
                                      <a:cubicBezTo>
                                        <a:pt x="142746" y="1591544"/>
                                        <a:pt x="189025" y="1517594"/>
                                        <a:pt x="151493" y="1573890"/>
                                      </a:cubicBezTo>
                                      <a:cubicBezTo>
                                        <a:pt x="143901" y="1604260"/>
                                        <a:pt x="142611" y="1615509"/>
                                        <a:pt x="127639" y="1645452"/>
                                      </a:cubicBezTo>
                                      <a:cubicBezTo>
                                        <a:pt x="123365" y="1653999"/>
                                        <a:pt x="117037" y="1661355"/>
                                        <a:pt x="111736" y="1669306"/>
                                      </a:cubicBezTo>
                                      <a:cubicBezTo>
                                        <a:pt x="93450" y="1742452"/>
                                        <a:pt x="120270" y="1653944"/>
                                        <a:pt x="71980" y="1740867"/>
                                      </a:cubicBezTo>
                                      <a:cubicBezTo>
                                        <a:pt x="66673" y="1750420"/>
                                        <a:pt x="69451" y="1763185"/>
                                        <a:pt x="64029" y="1772673"/>
                                      </a:cubicBezTo>
                                      <a:cubicBezTo>
                                        <a:pt x="58450" y="1782436"/>
                                        <a:pt x="47374" y="1787888"/>
                                        <a:pt x="40175" y="1796526"/>
                                      </a:cubicBezTo>
                                      <a:cubicBezTo>
                                        <a:pt x="34057" y="1803867"/>
                                        <a:pt x="29573" y="1812429"/>
                                        <a:pt x="24272" y="1820380"/>
                                      </a:cubicBezTo>
                                      <a:cubicBezTo>
                                        <a:pt x="21622" y="1830982"/>
                                        <a:pt x="20626" y="1842141"/>
                                        <a:pt x="16321" y="1852186"/>
                                      </a:cubicBezTo>
                                      <a:cubicBezTo>
                                        <a:pt x="5720" y="1876923"/>
                                        <a:pt x="-18136" y="1888410"/>
                                        <a:pt x="24272" y="1860137"/>
                                      </a:cubicBezTo>
                                      <a:cubicBezTo>
                                        <a:pt x="26821" y="1849940"/>
                                        <a:pt x="34469" y="1815890"/>
                                        <a:pt x="40175" y="1804478"/>
                                      </a:cubicBezTo>
                                      <a:cubicBezTo>
                                        <a:pt x="44449" y="1795931"/>
                                        <a:pt x="50776" y="1788575"/>
                                        <a:pt x="56077" y="1780624"/>
                                      </a:cubicBezTo>
                                      <a:cubicBezTo>
                                        <a:pt x="75604" y="1702523"/>
                                        <a:pt x="47333" y="1798114"/>
                                        <a:pt x="87883" y="1717013"/>
                                      </a:cubicBezTo>
                                      <a:cubicBezTo>
                                        <a:pt x="92770" y="1707239"/>
                                        <a:pt x="92832" y="1695715"/>
                                        <a:pt x="95834" y="1685208"/>
                                      </a:cubicBezTo>
                                      <a:cubicBezTo>
                                        <a:pt x="104064" y="1656402"/>
                                        <a:pt x="102263" y="1663636"/>
                                        <a:pt x="119688" y="1637500"/>
                                      </a:cubicBezTo>
                                      <a:lnTo>
                                        <a:pt x="151493" y="1542085"/>
                                      </a:lnTo>
                                      <a:cubicBezTo>
                                        <a:pt x="151495" y="1542080"/>
                                        <a:pt x="167393" y="1494381"/>
                                        <a:pt x="167396" y="1494377"/>
                                      </a:cubicBezTo>
                                      <a:cubicBezTo>
                                        <a:pt x="172697" y="1486426"/>
                                        <a:pt x="179024" y="1479070"/>
                                        <a:pt x="183298" y="1470523"/>
                                      </a:cubicBezTo>
                                      <a:cubicBezTo>
                                        <a:pt x="213415" y="1410288"/>
                                        <a:pt x="181200" y="1448766"/>
                                        <a:pt x="223055" y="1406913"/>
                                      </a:cubicBezTo>
                                      <a:cubicBezTo>
                                        <a:pt x="228356" y="1393661"/>
                                        <a:pt x="233945" y="1380520"/>
                                        <a:pt x="238957" y="1367156"/>
                                      </a:cubicBezTo>
                                      <a:cubicBezTo>
                                        <a:pt x="241900" y="1359308"/>
                                        <a:pt x="243161" y="1350799"/>
                                        <a:pt x="246909" y="1343302"/>
                                      </a:cubicBezTo>
                                      <a:cubicBezTo>
                                        <a:pt x="251183" y="1334755"/>
                                        <a:pt x="258537" y="1327995"/>
                                        <a:pt x="262811" y="1319448"/>
                                      </a:cubicBezTo>
                                      <a:cubicBezTo>
                                        <a:pt x="266559" y="1311951"/>
                                        <a:pt x="267461" y="1303298"/>
                                        <a:pt x="270763" y="1295594"/>
                                      </a:cubicBezTo>
                                      <a:cubicBezTo>
                                        <a:pt x="275432" y="1284699"/>
                                        <a:pt x="281996" y="1274684"/>
                                        <a:pt x="286665" y="1263789"/>
                                      </a:cubicBezTo>
                                      <a:cubicBezTo>
                                        <a:pt x="289966" y="1256085"/>
                                        <a:pt x="290458" y="1247212"/>
                                        <a:pt x="294616" y="1239935"/>
                                      </a:cubicBezTo>
                                      <a:cubicBezTo>
                                        <a:pt x="301191" y="1228429"/>
                                        <a:pt x="310870" y="1218987"/>
                                        <a:pt x="318470" y="1208130"/>
                                      </a:cubicBezTo>
                                      <a:cubicBezTo>
                                        <a:pt x="329431" y="1192472"/>
                                        <a:pt x="350276" y="1160422"/>
                                        <a:pt x="350276" y="1160422"/>
                                      </a:cubicBezTo>
                                      <a:cubicBezTo>
                                        <a:pt x="355577" y="1144519"/>
                                        <a:pt x="354325" y="1124567"/>
                                        <a:pt x="366178" y="1112714"/>
                                      </a:cubicBezTo>
                                      <a:cubicBezTo>
                                        <a:pt x="376780" y="1102112"/>
                                        <a:pt x="388226" y="1092293"/>
                                        <a:pt x="397983" y="1080909"/>
                                      </a:cubicBezTo>
                                      <a:cubicBezTo>
                                        <a:pt x="404202" y="1073653"/>
                                        <a:pt x="407129" y="1063812"/>
                                        <a:pt x="413886" y="1057055"/>
                                      </a:cubicBezTo>
                                      <a:cubicBezTo>
                                        <a:pt x="423257" y="1047684"/>
                                        <a:pt x="435089" y="1041152"/>
                                        <a:pt x="445691" y="1033201"/>
                                      </a:cubicBezTo>
                                      <a:cubicBezTo>
                                        <a:pt x="459997" y="990286"/>
                                        <a:pt x="442461" y="1024150"/>
                                        <a:pt x="485448" y="993445"/>
                                      </a:cubicBezTo>
                                      <a:cubicBezTo>
                                        <a:pt x="494598" y="986909"/>
                                        <a:pt x="500663" y="976790"/>
                                        <a:pt x="509302" y="969591"/>
                                      </a:cubicBezTo>
                                      <a:cubicBezTo>
                                        <a:pt x="516643" y="963473"/>
                                        <a:pt x="525815" y="959806"/>
                                        <a:pt x="533156" y="953688"/>
                                      </a:cubicBezTo>
                                      <a:cubicBezTo>
                                        <a:pt x="563920" y="928050"/>
                                        <a:pt x="550912" y="927638"/>
                                        <a:pt x="588815" y="905980"/>
                                      </a:cubicBezTo>
                                      <a:cubicBezTo>
                                        <a:pt x="596092" y="901822"/>
                                        <a:pt x="604718" y="900679"/>
                                        <a:pt x="612669" y="898029"/>
                                      </a:cubicBezTo>
                                      <a:lnTo>
                                        <a:pt x="660376" y="866224"/>
                                      </a:lnTo>
                                      <a:cubicBezTo>
                                        <a:pt x="670239" y="859649"/>
                                        <a:pt x="682536" y="857211"/>
                                        <a:pt x="692182" y="850321"/>
                                      </a:cubicBezTo>
                                      <a:cubicBezTo>
                                        <a:pt x="701332" y="843785"/>
                                        <a:pt x="706886" y="833003"/>
                                        <a:pt x="716036" y="826467"/>
                                      </a:cubicBezTo>
                                      <a:cubicBezTo>
                                        <a:pt x="740566" y="808946"/>
                                        <a:pt x="776382" y="802410"/>
                                        <a:pt x="803500" y="794662"/>
                                      </a:cubicBezTo>
                                      <a:cubicBezTo>
                                        <a:pt x="858770" y="757817"/>
                                        <a:pt x="789296" y="801765"/>
                                        <a:pt x="867110" y="762857"/>
                                      </a:cubicBezTo>
                                      <a:cubicBezTo>
                                        <a:pt x="875657" y="758583"/>
                                        <a:pt x="882416" y="751228"/>
                                        <a:pt x="890964" y="746954"/>
                                      </a:cubicBezTo>
                                      <a:cubicBezTo>
                                        <a:pt x="903730" y="740571"/>
                                        <a:pt x="917955" y="737435"/>
                                        <a:pt x="930721" y="731052"/>
                                      </a:cubicBezTo>
                                      <a:cubicBezTo>
                                        <a:pt x="939269" y="726778"/>
                                        <a:pt x="946028" y="719423"/>
                                        <a:pt x="954575" y="715149"/>
                                      </a:cubicBezTo>
                                      <a:cubicBezTo>
                                        <a:pt x="1043900" y="670485"/>
                                        <a:pt x="956252" y="718820"/>
                                        <a:pt x="1018185" y="691295"/>
                                      </a:cubicBezTo>
                                      <a:cubicBezTo>
                                        <a:pt x="1034432" y="684074"/>
                                        <a:pt x="1049646" y="674662"/>
                                        <a:pt x="1065893" y="667441"/>
                                      </a:cubicBezTo>
                                      <a:cubicBezTo>
                                        <a:pt x="1091437" y="656088"/>
                                        <a:pt x="1099476" y="659728"/>
                                        <a:pt x="1129503" y="651539"/>
                                      </a:cubicBezTo>
                                      <a:cubicBezTo>
                                        <a:pt x="1145675" y="647128"/>
                                        <a:pt x="1161308" y="640937"/>
                                        <a:pt x="1177211" y="635636"/>
                                      </a:cubicBezTo>
                                      <a:cubicBezTo>
                                        <a:pt x="1187578" y="632180"/>
                                        <a:pt x="1198509" y="630687"/>
                                        <a:pt x="1209016" y="627685"/>
                                      </a:cubicBezTo>
                                      <a:cubicBezTo>
                                        <a:pt x="1217075" y="625382"/>
                                        <a:pt x="1224688" y="621551"/>
                                        <a:pt x="1232870" y="619733"/>
                                      </a:cubicBezTo>
                                      <a:cubicBezTo>
                                        <a:pt x="1248608" y="616236"/>
                                        <a:pt x="1264840" y="615279"/>
                                        <a:pt x="1280578" y="611782"/>
                                      </a:cubicBezTo>
                                      <a:cubicBezTo>
                                        <a:pt x="1288760" y="609964"/>
                                        <a:pt x="1296584" y="606774"/>
                                        <a:pt x="1304432" y="603831"/>
                                      </a:cubicBezTo>
                                      <a:cubicBezTo>
                                        <a:pt x="1317796" y="598819"/>
                                        <a:pt x="1330074" y="590045"/>
                                        <a:pt x="1344189" y="587928"/>
                                      </a:cubicBezTo>
                                      <a:cubicBezTo>
                                        <a:pt x="1383593" y="582017"/>
                                        <a:pt x="1423702" y="582627"/>
                                        <a:pt x="1463458" y="579977"/>
                                      </a:cubicBezTo>
                                      <a:lnTo>
                                        <a:pt x="2282443" y="587928"/>
                                      </a:lnTo>
                                      <a:cubicBezTo>
                                        <a:pt x="2290823" y="588086"/>
                                        <a:pt x="2298237" y="593577"/>
                                        <a:pt x="2306296" y="595880"/>
                                      </a:cubicBezTo>
                                      <a:cubicBezTo>
                                        <a:pt x="2316804" y="598882"/>
                                        <a:pt x="2327500" y="601181"/>
                                        <a:pt x="2338102" y="603831"/>
                                      </a:cubicBezTo>
                                      <a:cubicBezTo>
                                        <a:pt x="2348704" y="609132"/>
                                        <a:pt x="2358809" y="615571"/>
                                        <a:pt x="2369907" y="619733"/>
                                      </a:cubicBezTo>
                                      <a:cubicBezTo>
                                        <a:pt x="2380139" y="623570"/>
                                        <a:pt x="2391668" y="623380"/>
                                        <a:pt x="2401712" y="627685"/>
                                      </a:cubicBezTo>
                                      <a:cubicBezTo>
                                        <a:pt x="2410496" y="631449"/>
                                        <a:pt x="2417790" y="638033"/>
                                        <a:pt x="2425566" y="643587"/>
                                      </a:cubicBezTo>
                                      <a:cubicBezTo>
                                        <a:pt x="2436350" y="651290"/>
                                        <a:pt x="2445138" y="662344"/>
                                        <a:pt x="2457371" y="667441"/>
                                      </a:cubicBezTo>
                                      <a:cubicBezTo>
                                        <a:pt x="2477546" y="675847"/>
                                        <a:pt x="2520982" y="683344"/>
                                        <a:pt x="2520982" y="683344"/>
                                      </a:cubicBezTo>
                                      <a:cubicBezTo>
                                        <a:pt x="2528933" y="688645"/>
                                        <a:pt x="2536103" y="695365"/>
                                        <a:pt x="2544836" y="699246"/>
                                      </a:cubicBezTo>
                                      <a:cubicBezTo>
                                        <a:pt x="2560154" y="706054"/>
                                        <a:pt x="2592543" y="715149"/>
                                        <a:pt x="2592543" y="715149"/>
                                      </a:cubicBezTo>
                                      <a:cubicBezTo>
                                        <a:pt x="2581941" y="699246"/>
                                        <a:pt x="2576641" y="678043"/>
                                        <a:pt x="2560738" y="667441"/>
                                      </a:cubicBezTo>
                                      <a:cubicBezTo>
                                        <a:pt x="2440165" y="587060"/>
                                        <a:pt x="2563910" y="674061"/>
                                        <a:pt x="2489176" y="611782"/>
                                      </a:cubicBezTo>
                                      <a:cubicBezTo>
                                        <a:pt x="2481835" y="605664"/>
                                        <a:pt x="2472578" y="602099"/>
                                        <a:pt x="2465323" y="595880"/>
                                      </a:cubicBezTo>
                                      <a:cubicBezTo>
                                        <a:pt x="2453939" y="586122"/>
                                        <a:pt x="2442883" y="575782"/>
                                        <a:pt x="2433517" y="564074"/>
                                      </a:cubicBezTo>
                                      <a:cubicBezTo>
                                        <a:pt x="2421577" y="549150"/>
                                        <a:pt x="2417615" y="526968"/>
                                        <a:pt x="2401712" y="516366"/>
                                      </a:cubicBezTo>
                                      <a:cubicBezTo>
                                        <a:pt x="2347030" y="479912"/>
                                        <a:pt x="2372136" y="490605"/>
                                        <a:pt x="2330150" y="476610"/>
                                      </a:cubicBezTo>
                                      <a:cubicBezTo>
                                        <a:pt x="2261786" y="431033"/>
                                        <a:pt x="2348282" y="485676"/>
                                        <a:pt x="2282443" y="452756"/>
                                      </a:cubicBezTo>
                                      <a:cubicBezTo>
                                        <a:pt x="2273896" y="448482"/>
                                        <a:pt x="2266886" y="441594"/>
                                        <a:pt x="2258589" y="436853"/>
                                      </a:cubicBezTo>
                                      <a:cubicBezTo>
                                        <a:pt x="2248297" y="430972"/>
                                        <a:pt x="2236835" y="427233"/>
                                        <a:pt x="2226783" y="420951"/>
                                      </a:cubicBezTo>
                                      <a:cubicBezTo>
                                        <a:pt x="2215545" y="413927"/>
                                        <a:pt x="2206425" y="403774"/>
                                        <a:pt x="2194978" y="397097"/>
                                      </a:cubicBezTo>
                                      <a:cubicBezTo>
                                        <a:pt x="2174501" y="385152"/>
                                        <a:pt x="2152571" y="375894"/>
                                        <a:pt x="2131368" y="365292"/>
                                      </a:cubicBezTo>
                                      <a:cubicBezTo>
                                        <a:pt x="2075883" y="337549"/>
                                        <a:pt x="2099462" y="335436"/>
                                        <a:pt x="2051855" y="317584"/>
                                      </a:cubicBezTo>
                                      <a:cubicBezTo>
                                        <a:pt x="2041623" y="313747"/>
                                        <a:pt x="2030557" y="312635"/>
                                        <a:pt x="2020049" y="309633"/>
                                      </a:cubicBezTo>
                                      <a:cubicBezTo>
                                        <a:pt x="2011990" y="307330"/>
                                        <a:pt x="2004378" y="303499"/>
                                        <a:pt x="1996196" y="301681"/>
                                      </a:cubicBezTo>
                                      <a:cubicBezTo>
                                        <a:pt x="1980458" y="298184"/>
                                        <a:pt x="1964226" y="297227"/>
                                        <a:pt x="1948488" y="293730"/>
                                      </a:cubicBezTo>
                                      <a:cubicBezTo>
                                        <a:pt x="1940306" y="291912"/>
                                        <a:pt x="1932853" y="287423"/>
                                        <a:pt x="1924634" y="285779"/>
                                      </a:cubicBezTo>
                                      <a:cubicBezTo>
                                        <a:pt x="1906257" y="282103"/>
                                        <a:pt x="1887528" y="280478"/>
                                        <a:pt x="1868975" y="277827"/>
                                      </a:cubicBezTo>
                                      <a:cubicBezTo>
                                        <a:pt x="1911014" y="249802"/>
                                        <a:pt x="1883558" y="264243"/>
                                        <a:pt x="1956439" y="246022"/>
                                      </a:cubicBezTo>
                                      <a:cubicBezTo>
                                        <a:pt x="1967938" y="243147"/>
                                        <a:pt x="1976891" y="233526"/>
                                        <a:pt x="1988244" y="230120"/>
                                      </a:cubicBezTo>
                                      <a:cubicBezTo>
                                        <a:pt x="2003686" y="225487"/>
                                        <a:pt x="2052074" y="222168"/>
                                        <a:pt x="2035952" y="222168"/>
                                      </a:cubicBezTo>
                                      <a:cubicBezTo>
                                        <a:pt x="1969638" y="222168"/>
                                        <a:pt x="1903430" y="227469"/>
                                        <a:pt x="1837169" y="230120"/>
                                      </a:cubicBezTo>
                                      <a:cubicBezTo>
                                        <a:pt x="1825400" y="231801"/>
                                        <a:pt x="1748513" y="242345"/>
                                        <a:pt x="1733803" y="246022"/>
                                      </a:cubicBezTo>
                                      <a:cubicBezTo>
                                        <a:pt x="1717541" y="250088"/>
                                        <a:pt x="1700043" y="252627"/>
                                        <a:pt x="1686095" y="261925"/>
                                      </a:cubicBezTo>
                                      <a:cubicBezTo>
                                        <a:pt x="1655267" y="282476"/>
                                        <a:pt x="1671307" y="274805"/>
                                        <a:pt x="1638387" y="285779"/>
                                      </a:cubicBezTo>
                                      <a:cubicBezTo>
                                        <a:pt x="1561487" y="343455"/>
                                        <a:pt x="1643434" y="287232"/>
                                        <a:pt x="1582728" y="317584"/>
                                      </a:cubicBezTo>
                                      <a:cubicBezTo>
                                        <a:pt x="1574181" y="321858"/>
                                        <a:pt x="1567658" y="329722"/>
                                        <a:pt x="1558874" y="333486"/>
                                      </a:cubicBezTo>
                                      <a:cubicBezTo>
                                        <a:pt x="1549043" y="337700"/>
                                        <a:pt x="1494395" y="347972"/>
                                        <a:pt x="1487312" y="349389"/>
                                      </a:cubicBezTo>
                                      <a:cubicBezTo>
                                        <a:pt x="1476710" y="354690"/>
                                        <a:pt x="1466942" y="362173"/>
                                        <a:pt x="1455507" y="365292"/>
                                      </a:cubicBezTo>
                                      <a:cubicBezTo>
                                        <a:pt x="1437426" y="370223"/>
                                        <a:pt x="1418287" y="369891"/>
                                        <a:pt x="1399848" y="373243"/>
                                      </a:cubicBezTo>
                                      <a:cubicBezTo>
                                        <a:pt x="1389096" y="375198"/>
                                        <a:pt x="1378645" y="378544"/>
                                        <a:pt x="1368043" y="381194"/>
                                      </a:cubicBezTo>
                                      <a:cubicBezTo>
                                        <a:pt x="1357441" y="386495"/>
                                        <a:pt x="1347591" y="393691"/>
                                        <a:pt x="1336237" y="397097"/>
                                      </a:cubicBezTo>
                                      <a:cubicBezTo>
                                        <a:pt x="1320795" y="401730"/>
                                        <a:pt x="1304170" y="401138"/>
                                        <a:pt x="1288529" y="405048"/>
                                      </a:cubicBezTo>
                                      <a:cubicBezTo>
                                        <a:pt x="1272267" y="409114"/>
                                        <a:pt x="1256724" y="415650"/>
                                        <a:pt x="1240822" y="420951"/>
                                      </a:cubicBezTo>
                                      <a:cubicBezTo>
                                        <a:pt x="1231756" y="423973"/>
                                        <a:pt x="1225265" y="432112"/>
                                        <a:pt x="1216968" y="436853"/>
                                      </a:cubicBezTo>
                                      <a:cubicBezTo>
                                        <a:pt x="1184626" y="455334"/>
                                        <a:pt x="1188146" y="452010"/>
                                        <a:pt x="1153357" y="460707"/>
                                      </a:cubicBezTo>
                                      <a:lnTo>
                                        <a:pt x="1081796" y="508415"/>
                                      </a:lnTo>
                                      <a:cubicBezTo>
                                        <a:pt x="1073845" y="513716"/>
                                        <a:pt x="1067008" y="521296"/>
                                        <a:pt x="1057942" y="524318"/>
                                      </a:cubicBezTo>
                                      <a:lnTo>
                                        <a:pt x="1010234" y="540220"/>
                                      </a:lnTo>
                                      <a:cubicBezTo>
                                        <a:pt x="1002283" y="545521"/>
                                        <a:pt x="995113" y="552242"/>
                                        <a:pt x="986380" y="556123"/>
                                      </a:cubicBezTo>
                                      <a:cubicBezTo>
                                        <a:pt x="948571" y="572927"/>
                                        <a:pt x="941808" y="563937"/>
                                        <a:pt x="914818" y="587928"/>
                                      </a:cubicBezTo>
                                      <a:cubicBezTo>
                                        <a:pt x="898009" y="602869"/>
                                        <a:pt x="883013" y="619733"/>
                                        <a:pt x="867110" y="635636"/>
                                      </a:cubicBezTo>
                                      <a:cubicBezTo>
                                        <a:pt x="860353" y="642393"/>
                                        <a:pt x="856762" y="651714"/>
                                        <a:pt x="851208" y="659490"/>
                                      </a:cubicBezTo>
                                      <a:cubicBezTo>
                                        <a:pt x="843505" y="670274"/>
                                        <a:pt x="836219" y="681445"/>
                                        <a:pt x="827354" y="691295"/>
                                      </a:cubicBezTo>
                                      <a:cubicBezTo>
                                        <a:pt x="812309" y="708011"/>
                                        <a:pt x="795549" y="723100"/>
                                        <a:pt x="779646" y="739003"/>
                                      </a:cubicBezTo>
                                      <a:cubicBezTo>
                                        <a:pt x="771695" y="746954"/>
                                        <a:pt x="765148" y="756619"/>
                                        <a:pt x="755792" y="762857"/>
                                      </a:cubicBezTo>
                                      <a:cubicBezTo>
                                        <a:pt x="747841" y="768158"/>
                                        <a:pt x="739279" y="772642"/>
                                        <a:pt x="731938" y="778760"/>
                                      </a:cubicBezTo>
                                      <a:cubicBezTo>
                                        <a:pt x="670715" y="829778"/>
                                        <a:pt x="743456" y="779031"/>
                                        <a:pt x="684230" y="818516"/>
                                      </a:cubicBezTo>
                                      <a:cubicBezTo>
                                        <a:pt x="670094" y="839720"/>
                                        <a:pt x="665667" y="849741"/>
                                        <a:pt x="644474" y="866224"/>
                                      </a:cubicBezTo>
                                      <a:cubicBezTo>
                                        <a:pt x="629387" y="877958"/>
                                        <a:pt x="612669" y="887427"/>
                                        <a:pt x="596766" y="898029"/>
                                      </a:cubicBezTo>
                                      <a:lnTo>
                                        <a:pt x="572912" y="913932"/>
                                      </a:lnTo>
                                      <a:cubicBezTo>
                                        <a:pt x="558965" y="923230"/>
                                        <a:pt x="525204" y="929834"/>
                                        <a:pt x="525204" y="929834"/>
                                      </a:cubicBezTo>
                                      <a:cubicBezTo>
                                        <a:pt x="517253" y="935135"/>
                                        <a:pt x="491794" y="945737"/>
                                        <a:pt x="501350" y="945737"/>
                                      </a:cubicBezTo>
                                      <a:cubicBezTo>
                                        <a:pt x="533063" y="945737"/>
                                        <a:pt x="533547" y="923430"/>
                                        <a:pt x="549058" y="905980"/>
                                      </a:cubicBezTo>
                                      <a:cubicBezTo>
                                        <a:pt x="621682" y="824278"/>
                                        <a:pt x="576575" y="888559"/>
                                        <a:pt x="612669" y="834419"/>
                                      </a:cubicBezTo>
                                      <a:cubicBezTo>
                                        <a:pt x="615319" y="826468"/>
                                        <a:pt x="616872" y="818062"/>
                                        <a:pt x="620620" y="810565"/>
                                      </a:cubicBezTo>
                                      <a:cubicBezTo>
                                        <a:pt x="624894" y="802018"/>
                                        <a:pt x="632759" y="795495"/>
                                        <a:pt x="636523" y="786711"/>
                                      </a:cubicBezTo>
                                      <a:cubicBezTo>
                                        <a:pt x="640828" y="776667"/>
                                        <a:pt x="641334" y="765373"/>
                                        <a:pt x="644474" y="754906"/>
                                      </a:cubicBezTo>
                                      <a:cubicBezTo>
                                        <a:pt x="644495" y="754836"/>
                                        <a:pt x="664341" y="695305"/>
                                        <a:pt x="668328" y="683344"/>
                                      </a:cubicBezTo>
                                      <a:cubicBezTo>
                                        <a:pt x="672602" y="670523"/>
                                        <a:pt x="673001" y="656698"/>
                                        <a:pt x="676279" y="643587"/>
                                      </a:cubicBezTo>
                                      <a:cubicBezTo>
                                        <a:pt x="678312" y="635456"/>
                                        <a:pt x="681927" y="627792"/>
                                        <a:pt x="684230" y="619733"/>
                                      </a:cubicBezTo>
                                      <a:cubicBezTo>
                                        <a:pt x="694781" y="582806"/>
                                        <a:pt x="692321" y="583189"/>
                                        <a:pt x="700133" y="540220"/>
                                      </a:cubicBezTo>
                                      <a:cubicBezTo>
                                        <a:pt x="702550" y="526924"/>
                                        <a:pt x="703339" y="513118"/>
                                        <a:pt x="708084" y="500464"/>
                                      </a:cubicBezTo>
                                      <a:cubicBezTo>
                                        <a:pt x="711439" y="491516"/>
                                        <a:pt x="718686" y="484561"/>
                                        <a:pt x="723987" y="476610"/>
                                      </a:cubicBezTo>
                                      <a:cubicBezTo>
                                        <a:pt x="727445" y="428199"/>
                                        <a:pt x="729614" y="361009"/>
                                        <a:pt x="739889" y="309633"/>
                                      </a:cubicBezTo>
                                      <a:cubicBezTo>
                                        <a:pt x="741533" y="301414"/>
                                        <a:pt x="745190" y="293730"/>
                                        <a:pt x="747841" y="285779"/>
                                      </a:cubicBezTo>
                                      <a:cubicBezTo>
                                        <a:pt x="753142" y="248673"/>
                                        <a:pt x="754651" y="210824"/>
                                        <a:pt x="763743" y="174460"/>
                                      </a:cubicBezTo>
                                      <a:cubicBezTo>
                                        <a:pt x="766394" y="163858"/>
                                        <a:pt x="769681" y="153396"/>
                                        <a:pt x="771695" y="142655"/>
                                      </a:cubicBezTo>
                                      <a:cubicBezTo>
                                        <a:pt x="777637" y="110964"/>
                                        <a:pt x="787597" y="47240"/>
                                        <a:pt x="787597" y="47240"/>
                                      </a:cubicBezTo>
                                      <a:cubicBezTo>
                                        <a:pt x="779646" y="44589"/>
                                        <a:pt x="771694" y="36638"/>
                                        <a:pt x="763743" y="39288"/>
                                      </a:cubicBezTo>
                                      <a:cubicBezTo>
                                        <a:pt x="745611" y="45332"/>
                                        <a:pt x="731938" y="60491"/>
                                        <a:pt x="716036" y="71093"/>
                                      </a:cubicBezTo>
                                      <a:cubicBezTo>
                                        <a:pt x="706943" y="77155"/>
                                        <a:pt x="694738" y="76043"/>
                                        <a:pt x="684230" y="79045"/>
                                      </a:cubicBezTo>
                                      <a:cubicBezTo>
                                        <a:pt x="676171" y="81348"/>
                                        <a:pt x="668327" y="84346"/>
                                        <a:pt x="660376" y="86996"/>
                                      </a:cubicBezTo>
                                      <a:cubicBezTo>
                                        <a:pt x="634180" y="104461"/>
                                        <a:pt x="627272" y="116922"/>
                                        <a:pt x="588815" y="94947"/>
                                      </a:cubicBezTo>
                                      <a:cubicBezTo>
                                        <a:pt x="581538" y="90789"/>
                                        <a:pt x="588140" y="75251"/>
                                        <a:pt x="580863" y="71093"/>
                                      </a:cubicBezTo>
                                      <a:cubicBezTo>
                                        <a:pt x="566186" y="62706"/>
                                        <a:pt x="537131" y="-46851"/>
                                        <a:pt x="525204" y="2338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69200">
                                  <a:off x="55440" y="353160"/>
                                  <a:ext cx="10648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699" h="365760">
                                      <a:moveTo>
                                        <a:pt x="0" y="365760"/>
                                      </a:moveTo>
                                      <a:cubicBezTo>
                                        <a:pt x="126136" y="311701"/>
                                        <a:pt x="71497" y="324689"/>
                                        <a:pt x="159026" y="310101"/>
                                      </a:cubicBezTo>
                                      <a:cubicBezTo>
                                        <a:pt x="177579" y="302150"/>
                                        <a:pt x="195277" y="291792"/>
                                        <a:pt x="214685" y="286247"/>
                                      </a:cubicBezTo>
                                      <a:cubicBezTo>
                                        <a:pt x="232705" y="281098"/>
                                        <a:pt x="251888" y="281553"/>
                                        <a:pt x="270344" y="278296"/>
                                      </a:cubicBezTo>
                                      <a:cubicBezTo>
                                        <a:pt x="296962" y="273599"/>
                                        <a:pt x="323546" y="268584"/>
                                        <a:pt x="349857" y="262393"/>
                                      </a:cubicBezTo>
                                      <a:cubicBezTo>
                                        <a:pt x="368640" y="257973"/>
                                        <a:pt x="386797" y="251170"/>
                                        <a:pt x="405517" y="246490"/>
                                      </a:cubicBezTo>
                                      <a:cubicBezTo>
                                        <a:pt x="418628" y="243212"/>
                                        <a:pt x="432080" y="241471"/>
                                        <a:pt x="445273" y="238539"/>
                                      </a:cubicBezTo>
                                      <a:cubicBezTo>
                                        <a:pt x="455941" y="236168"/>
                                        <a:pt x="466246" y="232032"/>
                                        <a:pt x="477078" y="230588"/>
                                      </a:cubicBezTo>
                                      <a:cubicBezTo>
                                        <a:pt x="506096" y="226719"/>
                                        <a:pt x="535413" y="225550"/>
                                        <a:pt x="564543" y="222637"/>
                                      </a:cubicBezTo>
                                      <a:cubicBezTo>
                                        <a:pt x="687261" y="210365"/>
                                        <a:pt x="586942" y="219836"/>
                                        <a:pt x="691764" y="206734"/>
                                      </a:cubicBezTo>
                                      <a:cubicBezTo>
                                        <a:pt x="715579" y="203757"/>
                                        <a:pt x="739471" y="201433"/>
                                        <a:pt x="763325" y="198783"/>
                                      </a:cubicBezTo>
                                      <a:lnTo>
                                        <a:pt x="1367624" y="206734"/>
                                      </a:lnTo>
                                      <a:cubicBezTo>
                                        <a:pt x="1388987" y="207243"/>
                                        <a:pt x="1409980" y="212486"/>
                                        <a:pt x="1431235" y="214685"/>
                                      </a:cubicBezTo>
                                      <a:lnTo>
                                        <a:pt x="1598212" y="230588"/>
                                      </a:lnTo>
                                      <a:cubicBezTo>
                                        <a:pt x="1611464" y="235889"/>
                                        <a:pt x="1624013" y="243499"/>
                                        <a:pt x="1637969" y="246490"/>
                                      </a:cubicBezTo>
                                      <a:cubicBezTo>
                                        <a:pt x="1704602" y="260769"/>
                                        <a:pt x="1727130" y="252842"/>
                                        <a:pt x="1796995" y="246490"/>
                                      </a:cubicBezTo>
                                      <a:cubicBezTo>
                                        <a:pt x="1660629" y="227010"/>
                                        <a:pt x="1791499" y="249091"/>
                                        <a:pt x="1717482" y="230588"/>
                                      </a:cubicBezTo>
                                      <a:lnTo>
                                        <a:pt x="1653871" y="214685"/>
                                      </a:lnTo>
                                      <a:cubicBezTo>
                                        <a:pt x="1733453" y="161633"/>
                                        <a:pt x="1664358" y="201711"/>
                                        <a:pt x="1876508" y="190831"/>
                                      </a:cubicBezTo>
                                      <a:cubicBezTo>
                                        <a:pt x="1913660" y="188926"/>
                                        <a:pt x="1950720" y="185530"/>
                                        <a:pt x="1987826" y="182880"/>
                                      </a:cubicBezTo>
                                      <a:cubicBezTo>
                                        <a:pt x="1998023" y="180331"/>
                                        <a:pt x="2032073" y="172683"/>
                                        <a:pt x="2043485" y="166977"/>
                                      </a:cubicBezTo>
                                      <a:cubicBezTo>
                                        <a:pt x="2052032" y="162703"/>
                                        <a:pt x="2059042" y="155816"/>
                                        <a:pt x="2067339" y="151075"/>
                                      </a:cubicBezTo>
                                      <a:cubicBezTo>
                                        <a:pt x="2077630" y="145194"/>
                                        <a:pt x="2088542" y="140473"/>
                                        <a:pt x="2099144" y="135172"/>
                                      </a:cubicBezTo>
                                      <a:cubicBezTo>
                                        <a:pt x="2107095" y="124570"/>
                                        <a:pt x="2115295" y="114151"/>
                                        <a:pt x="2122998" y="103367"/>
                                      </a:cubicBezTo>
                                      <a:cubicBezTo>
                                        <a:pt x="2128553" y="95591"/>
                                        <a:pt x="2132144" y="86270"/>
                                        <a:pt x="2138901" y="79513"/>
                                      </a:cubicBezTo>
                                      <a:cubicBezTo>
                                        <a:pt x="2145658" y="72756"/>
                                        <a:pt x="2154804" y="68911"/>
                                        <a:pt x="2162755" y="63610"/>
                                      </a:cubicBezTo>
                                      <a:cubicBezTo>
                                        <a:pt x="2180333" y="10874"/>
                                        <a:pt x="2178657" y="32665"/>
                                        <a:pt x="21786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440" y="0"/>
                                <a:ext cx="1099800" cy="802080"/>
                              </a:xfrm>
                            </wpg:grpSpPr>
                            <wps:wsp>
                              <wps:cNvSpPr/>
                              <wps:spPr>
                                <a:xfrm flipH="1" rot="3209400">
                                  <a:off x="318960" y="13716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469200">
                                  <a:off x="739080" y="24912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010400">
                                  <a:off x="96840" y="17460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1500200">
                                  <a:off x="584280" y="51732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970600">
                                  <a:off x="302400" y="41364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69200">
                                  <a:off x="396360" y="340560"/>
                                  <a:ext cx="337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250" h="820538">
                                      <a:moveTo>
                                        <a:pt x="77217" y="270344"/>
                                      </a:moveTo>
                                      <a:cubicBezTo>
                                        <a:pt x="87819" y="257092"/>
                                        <a:pt x="85197" y="190787"/>
                                        <a:pt x="101071" y="166977"/>
                                      </a:cubicBezTo>
                                      <a:cubicBezTo>
                                        <a:pt x="106372" y="159026"/>
                                        <a:pt x="112233" y="151420"/>
                                        <a:pt x="116974" y="143123"/>
                                      </a:cubicBezTo>
                                      <a:cubicBezTo>
                                        <a:pt x="125287" y="128575"/>
                                        <a:pt x="135867" y="100376"/>
                                        <a:pt x="148779" y="87464"/>
                                      </a:cubicBezTo>
                                      <a:cubicBezTo>
                                        <a:pt x="158150" y="78093"/>
                                        <a:pt x="169078" y="70185"/>
                                        <a:pt x="180584" y="63610"/>
                                      </a:cubicBezTo>
                                      <a:cubicBezTo>
                                        <a:pt x="187861" y="59452"/>
                                        <a:pt x="196487" y="58309"/>
                                        <a:pt x="204438" y="55659"/>
                                      </a:cubicBezTo>
                                      <a:cubicBezTo>
                                        <a:pt x="220341" y="45057"/>
                                        <a:pt x="233769" y="29104"/>
                                        <a:pt x="252146" y="23853"/>
                                      </a:cubicBezTo>
                                      <a:cubicBezTo>
                                        <a:pt x="315864" y="5649"/>
                                        <a:pt x="289500" y="14052"/>
                                        <a:pt x="331659" y="0"/>
                                      </a:cubicBezTo>
                                      <a:cubicBezTo>
                                        <a:pt x="427075" y="2650"/>
                                        <a:pt x="522579" y="3063"/>
                                        <a:pt x="617906" y="7951"/>
                                      </a:cubicBezTo>
                                      <a:cubicBezTo>
                                        <a:pt x="626276" y="8380"/>
                                        <a:pt x="633701" y="13600"/>
                                        <a:pt x="641760" y="15902"/>
                                      </a:cubicBezTo>
                                      <a:cubicBezTo>
                                        <a:pt x="652267" y="18904"/>
                                        <a:pt x="662963" y="21203"/>
                                        <a:pt x="673565" y="23853"/>
                                      </a:cubicBezTo>
                                      <a:lnTo>
                                        <a:pt x="745127" y="71561"/>
                                      </a:lnTo>
                                      <a:cubicBezTo>
                                        <a:pt x="763840" y="84036"/>
                                        <a:pt x="776932" y="103366"/>
                                        <a:pt x="792835" y="119269"/>
                                      </a:cubicBezTo>
                                      <a:cubicBezTo>
                                        <a:pt x="799592" y="126026"/>
                                        <a:pt x="804161" y="134734"/>
                                        <a:pt x="808737" y="143123"/>
                                      </a:cubicBezTo>
                                      <a:cubicBezTo>
                                        <a:pt x="820089" y="163935"/>
                                        <a:pt x="840543" y="206733"/>
                                        <a:pt x="840543" y="206733"/>
                                      </a:cubicBezTo>
                                      <a:cubicBezTo>
                                        <a:pt x="843193" y="227937"/>
                                        <a:pt x="843311" y="249613"/>
                                        <a:pt x="848494" y="270344"/>
                                      </a:cubicBezTo>
                                      <a:cubicBezTo>
                                        <a:pt x="851369" y="281843"/>
                                        <a:pt x="859728" y="291254"/>
                                        <a:pt x="864397" y="302149"/>
                                      </a:cubicBezTo>
                                      <a:cubicBezTo>
                                        <a:pt x="867699" y="309853"/>
                                        <a:pt x="869698" y="318052"/>
                                        <a:pt x="872348" y="326003"/>
                                      </a:cubicBezTo>
                                      <a:cubicBezTo>
                                        <a:pt x="874998" y="352507"/>
                                        <a:pt x="876249" y="379189"/>
                                        <a:pt x="880299" y="405516"/>
                                      </a:cubicBezTo>
                                      <a:cubicBezTo>
                                        <a:pt x="881573" y="413800"/>
                                        <a:pt x="888250" y="420989"/>
                                        <a:pt x="888250" y="429370"/>
                                      </a:cubicBezTo>
                                      <a:cubicBezTo>
                                        <a:pt x="888250" y="474505"/>
                                        <a:pt x="884790" y="519631"/>
                                        <a:pt x="880299" y="564542"/>
                                      </a:cubicBezTo>
                                      <a:cubicBezTo>
                                        <a:pt x="878090" y="586632"/>
                                        <a:pt x="867005" y="593770"/>
                                        <a:pt x="856445" y="612250"/>
                                      </a:cubicBezTo>
                                      <a:cubicBezTo>
                                        <a:pt x="842302" y="637000"/>
                                        <a:pt x="842254" y="646773"/>
                                        <a:pt x="824640" y="667909"/>
                                      </a:cubicBezTo>
                                      <a:cubicBezTo>
                                        <a:pt x="792963" y="705921"/>
                                        <a:pt x="811048" y="679236"/>
                                        <a:pt x="776932" y="707666"/>
                                      </a:cubicBezTo>
                                      <a:cubicBezTo>
                                        <a:pt x="768293" y="714865"/>
                                        <a:pt x="761717" y="724321"/>
                                        <a:pt x="753078" y="731520"/>
                                      </a:cubicBezTo>
                                      <a:cubicBezTo>
                                        <a:pt x="745737" y="737638"/>
                                        <a:pt x="736480" y="741203"/>
                                        <a:pt x="729224" y="747422"/>
                                      </a:cubicBezTo>
                                      <a:cubicBezTo>
                                        <a:pt x="717840" y="757179"/>
                                        <a:pt x="710275" y="771513"/>
                                        <a:pt x="697419" y="779227"/>
                                      </a:cubicBezTo>
                                      <a:cubicBezTo>
                                        <a:pt x="683045" y="787851"/>
                                        <a:pt x="665973" y="791065"/>
                                        <a:pt x="649711" y="795130"/>
                                      </a:cubicBezTo>
                                      <a:cubicBezTo>
                                        <a:pt x="639109" y="797780"/>
                                        <a:pt x="628574" y="800710"/>
                                        <a:pt x="617906" y="803081"/>
                                      </a:cubicBezTo>
                                      <a:cubicBezTo>
                                        <a:pt x="604713" y="806013"/>
                                        <a:pt x="591261" y="807755"/>
                                        <a:pt x="578150" y="811033"/>
                                      </a:cubicBezTo>
                                      <a:cubicBezTo>
                                        <a:pt x="570019" y="813066"/>
                                        <a:pt x="562247" y="816334"/>
                                        <a:pt x="554296" y="818984"/>
                                      </a:cubicBezTo>
                                      <a:cubicBezTo>
                                        <a:pt x="471295" y="816856"/>
                                        <a:pt x="314139" y="830507"/>
                                        <a:pt x="204438" y="803081"/>
                                      </a:cubicBezTo>
                                      <a:cubicBezTo>
                                        <a:pt x="196307" y="801048"/>
                                        <a:pt x="188535" y="797780"/>
                                        <a:pt x="180584" y="795130"/>
                                      </a:cubicBezTo>
                                      <a:cubicBezTo>
                                        <a:pt x="110894" y="725440"/>
                                        <a:pt x="196178" y="813843"/>
                                        <a:pt x="140828" y="747422"/>
                                      </a:cubicBezTo>
                                      <a:cubicBezTo>
                                        <a:pt x="133629" y="738783"/>
                                        <a:pt x="123878" y="732444"/>
                                        <a:pt x="116974" y="723568"/>
                                      </a:cubicBezTo>
                                      <a:cubicBezTo>
                                        <a:pt x="105240" y="708481"/>
                                        <a:pt x="96637" y="691150"/>
                                        <a:pt x="85169" y="675860"/>
                                      </a:cubicBezTo>
                                      <a:lnTo>
                                        <a:pt x="61315" y="644055"/>
                                      </a:lnTo>
                                      <a:cubicBezTo>
                                        <a:pt x="34610" y="563946"/>
                                        <a:pt x="75341" y="688162"/>
                                        <a:pt x="45412" y="588396"/>
                                      </a:cubicBezTo>
                                      <a:cubicBezTo>
                                        <a:pt x="40595" y="572340"/>
                                        <a:pt x="34811" y="556591"/>
                                        <a:pt x="29510" y="540688"/>
                                      </a:cubicBezTo>
                                      <a:cubicBezTo>
                                        <a:pt x="19808" y="511579"/>
                                        <a:pt x="11226" y="454838"/>
                                        <a:pt x="5656" y="421419"/>
                                      </a:cubicBezTo>
                                      <a:cubicBezTo>
                                        <a:pt x="5987" y="415138"/>
                                        <a:pt x="-20220" y="271211"/>
                                        <a:pt x="37461" y="246490"/>
                                      </a:cubicBezTo>
                                      <a:cubicBezTo>
                                        <a:pt x="47205" y="242314"/>
                                        <a:pt x="66615" y="283596"/>
                                        <a:pt x="77217" y="2703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 rot="1069800">
                              <a:off x="896400" y="23292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+5=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69800">
                              <a:off x="883800" y="41076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x3=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69800">
                              <a:off x="1229760" y="44388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7x8=62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69800">
                              <a:off x="596880" y="31428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8+8=4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69800">
                              <a:off x="702000" y="523440"/>
                              <a:ext cx="44964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3+15=1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69800">
                              <a:off x="1139760" y="57204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9x9=80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0920" y="709200"/>
                            <a:ext cx="1444680" cy="11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388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8400"/>
                                <a:ext cx="1226880" cy="51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26880" cy="51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2543" h="1876689">
                                      <a:moveTo>
                                        <a:pt x="525204" y="23386"/>
                                      </a:moveTo>
                                      <a:cubicBezTo>
                                        <a:pt x="513277" y="93623"/>
                                        <a:pt x="527090" y="359105"/>
                                        <a:pt x="509302" y="492513"/>
                                      </a:cubicBezTo>
                                      <a:cubicBezTo>
                                        <a:pt x="507858" y="503345"/>
                                        <a:pt x="503493" y="513602"/>
                                        <a:pt x="501350" y="524318"/>
                                      </a:cubicBezTo>
                                      <a:cubicBezTo>
                                        <a:pt x="498188" y="540127"/>
                                        <a:pt x="496896" y="556288"/>
                                        <a:pt x="493399" y="572026"/>
                                      </a:cubicBezTo>
                                      <a:cubicBezTo>
                                        <a:pt x="491581" y="580208"/>
                                        <a:pt x="487016" y="587647"/>
                                        <a:pt x="485448" y="595880"/>
                                      </a:cubicBezTo>
                                      <a:cubicBezTo>
                                        <a:pt x="476398" y="643392"/>
                                        <a:pt x="469545" y="691295"/>
                                        <a:pt x="461594" y="739003"/>
                                      </a:cubicBezTo>
                                      <a:cubicBezTo>
                                        <a:pt x="457648" y="762677"/>
                                        <a:pt x="459040" y="787179"/>
                                        <a:pt x="453643" y="810565"/>
                                      </a:cubicBezTo>
                                      <a:cubicBezTo>
                                        <a:pt x="450978" y="822115"/>
                                        <a:pt x="442409" y="831475"/>
                                        <a:pt x="437740" y="842370"/>
                                      </a:cubicBezTo>
                                      <a:cubicBezTo>
                                        <a:pt x="434438" y="850074"/>
                                        <a:pt x="432732" y="858376"/>
                                        <a:pt x="429789" y="866224"/>
                                      </a:cubicBezTo>
                                      <a:cubicBezTo>
                                        <a:pt x="424777" y="879588"/>
                                        <a:pt x="419187" y="892728"/>
                                        <a:pt x="413886" y="905980"/>
                                      </a:cubicBezTo>
                                      <a:cubicBezTo>
                                        <a:pt x="391099" y="1019919"/>
                                        <a:pt x="422952" y="878782"/>
                                        <a:pt x="390032" y="977542"/>
                                      </a:cubicBezTo>
                                      <a:cubicBezTo>
                                        <a:pt x="385758" y="990363"/>
                                        <a:pt x="385637" y="1004260"/>
                                        <a:pt x="382081" y="1017299"/>
                                      </a:cubicBezTo>
                                      <a:cubicBezTo>
                                        <a:pt x="362327" y="1089730"/>
                                        <a:pt x="373747" y="1040482"/>
                                        <a:pt x="350276" y="1096812"/>
                                      </a:cubicBezTo>
                                      <a:cubicBezTo>
                                        <a:pt x="341566" y="1117715"/>
                                        <a:pt x="335793" y="1139807"/>
                                        <a:pt x="326422" y="1160422"/>
                                      </a:cubicBezTo>
                                      <a:cubicBezTo>
                                        <a:pt x="322467" y="1169122"/>
                                        <a:pt x="314195" y="1175455"/>
                                        <a:pt x="310519" y="1184276"/>
                                      </a:cubicBezTo>
                                      <a:cubicBezTo>
                                        <a:pt x="300848" y="1207486"/>
                                        <a:pt x="296570" y="1232727"/>
                                        <a:pt x="286665" y="1255838"/>
                                      </a:cubicBezTo>
                                      <a:cubicBezTo>
                                        <a:pt x="271011" y="1292363"/>
                                        <a:pt x="264418" y="1303491"/>
                                        <a:pt x="254860" y="1335351"/>
                                      </a:cubicBezTo>
                                      <a:cubicBezTo>
                                        <a:pt x="249315" y="1353833"/>
                                        <a:pt x="245884" y="1373001"/>
                                        <a:pt x="238957" y="1391010"/>
                                      </a:cubicBezTo>
                                      <a:cubicBezTo>
                                        <a:pt x="232574" y="1407605"/>
                                        <a:pt x="222324" y="1422471"/>
                                        <a:pt x="215103" y="1438718"/>
                                      </a:cubicBezTo>
                                      <a:cubicBezTo>
                                        <a:pt x="211699" y="1446377"/>
                                        <a:pt x="210900" y="1455075"/>
                                        <a:pt x="207152" y="1462572"/>
                                      </a:cubicBezTo>
                                      <a:cubicBezTo>
                                        <a:pt x="200241" y="1476395"/>
                                        <a:pt x="189693" y="1488259"/>
                                        <a:pt x="183298" y="1502328"/>
                                      </a:cubicBezTo>
                                      <a:cubicBezTo>
                                        <a:pt x="142746" y="1591544"/>
                                        <a:pt x="189025" y="1517594"/>
                                        <a:pt x="151493" y="1573890"/>
                                      </a:cubicBezTo>
                                      <a:cubicBezTo>
                                        <a:pt x="143901" y="1604260"/>
                                        <a:pt x="142611" y="1615509"/>
                                        <a:pt x="127639" y="1645452"/>
                                      </a:cubicBezTo>
                                      <a:cubicBezTo>
                                        <a:pt x="123365" y="1653999"/>
                                        <a:pt x="117037" y="1661355"/>
                                        <a:pt x="111736" y="1669306"/>
                                      </a:cubicBezTo>
                                      <a:cubicBezTo>
                                        <a:pt x="93450" y="1742452"/>
                                        <a:pt x="120270" y="1653944"/>
                                        <a:pt x="71980" y="1740867"/>
                                      </a:cubicBezTo>
                                      <a:cubicBezTo>
                                        <a:pt x="66673" y="1750420"/>
                                        <a:pt x="69451" y="1763185"/>
                                        <a:pt x="64029" y="1772673"/>
                                      </a:cubicBezTo>
                                      <a:cubicBezTo>
                                        <a:pt x="58450" y="1782436"/>
                                        <a:pt x="47374" y="1787888"/>
                                        <a:pt x="40175" y="1796526"/>
                                      </a:cubicBezTo>
                                      <a:cubicBezTo>
                                        <a:pt x="34057" y="1803867"/>
                                        <a:pt x="29573" y="1812429"/>
                                        <a:pt x="24272" y="1820380"/>
                                      </a:cubicBezTo>
                                      <a:cubicBezTo>
                                        <a:pt x="21622" y="1830982"/>
                                        <a:pt x="20626" y="1842141"/>
                                        <a:pt x="16321" y="1852186"/>
                                      </a:cubicBezTo>
                                      <a:cubicBezTo>
                                        <a:pt x="5720" y="1876923"/>
                                        <a:pt x="-18136" y="1888410"/>
                                        <a:pt x="24272" y="1860137"/>
                                      </a:cubicBezTo>
                                      <a:cubicBezTo>
                                        <a:pt x="26821" y="1849940"/>
                                        <a:pt x="34469" y="1815890"/>
                                        <a:pt x="40175" y="1804478"/>
                                      </a:cubicBezTo>
                                      <a:cubicBezTo>
                                        <a:pt x="44449" y="1795931"/>
                                        <a:pt x="50776" y="1788575"/>
                                        <a:pt x="56077" y="1780624"/>
                                      </a:cubicBezTo>
                                      <a:cubicBezTo>
                                        <a:pt x="75604" y="1702523"/>
                                        <a:pt x="47333" y="1798114"/>
                                        <a:pt x="87883" y="1717013"/>
                                      </a:cubicBezTo>
                                      <a:cubicBezTo>
                                        <a:pt x="92770" y="1707239"/>
                                        <a:pt x="92832" y="1695715"/>
                                        <a:pt x="95834" y="1685208"/>
                                      </a:cubicBezTo>
                                      <a:cubicBezTo>
                                        <a:pt x="104064" y="1656402"/>
                                        <a:pt x="102263" y="1663636"/>
                                        <a:pt x="119688" y="1637500"/>
                                      </a:cubicBezTo>
                                      <a:lnTo>
                                        <a:pt x="151493" y="1542085"/>
                                      </a:lnTo>
                                      <a:cubicBezTo>
                                        <a:pt x="151495" y="1542080"/>
                                        <a:pt x="167393" y="1494381"/>
                                        <a:pt x="167396" y="1494377"/>
                                      </a:cubicBezTo>
                                      <a:cubicBezTo>
                                        <a:pt x="172697" y="1486426"/>
                                        <a:pt x="179024" y="1479070"/>
                                        <a:pt x="183298" y="1470523"/>
                                      </a:cubicBezTo>
                                      <a:cubicBezTo>
                                        <a:pt x="213415" y="1410288"/>
                                        <a:pt x="181200" y="1448766"/>
                                        <a:pt x="223055" y="1406913"/>
                                      </a:cubicBezTo>
                                      <a:cubicBezTo>
                                        <a:pt x="228356" y="1393661"/>
                                        <a:pt x="233945" y="1380520"/>
                                        <a:pt x="238957" y="1367156"/>
                                      </a:cubicBezTo>
                                      <a:cubicBezTo>
                                        <a:pt x="241900" y="1359308"/>
                                        <a:pt x="243161" y="1350799"/>
                                        <a:pt x="246909" y="1343302"/>
                                      </a:cubicBezTo>
                                      <a:cubicBezTo>
                                        <a:pt x="251183" y="1334755"/>
                                        <a:pt x="258537" y="1327995"/>
                                        <a:pt x="262811" y="1319448"/>
                                      </a:cubicBezTo>
                                      <a:cubicBezTo>
                                        <a:pt x="266559" y="1311951"/>
                                        <a:pt x="267461" y="1303298"/>
                                        <a:pt x="270763" y="1295594"/>
                                      </a:cubicBezTo>
                                      <a:cubicBezTo>
                                        <a:pt x="275432" y="1284699"/>
                                        <a:pt x="281996" y="1274684"/>
                                        <a:pt x="286665" y="1263789"/>
                                      </a:cubicBezTo>
                                      <a:cubicBezTo>
                                        <a:pt x="289966" y="1256085"/>
                                        <a:pt x="290458" y="1247212"/>
                                        <a:pt x="294616" y="1239935"/>
                                      </a:cubicBezTo>
                                      <a:cubicBezTo>
                                        <a:pt x="301191" y="1228429"/>
                                        <a:pt x="310870" y="1218987"/>
                                        <a:pt x="318470" y="1208130"/>
                                      </a:cubicBezTo>
                                      <a:cubicBezTo>
                                        <a:pt x="329431" y="1192472"/>
                                        <a:pt x="350276" y="1160422"/>
                                        <a:pt x="350276" y="1160422"/>
                                      </a:cubicBezTo>
                                      <a:cubicBezTo>
                                        <a:pt x="355577" y="1144519"/>
                                        <a:pt x="354325" y="1124567"/>
                                        <a:pt x="366178" y="1112714"/>
                                      </a:cubicBezTo>
                                      <a:cubicBezTo>
                                        <a:pt x="376780" y="1102112"/>
                                        <a:pt x="388226" y="1092293"/>
                                        <a:pt x="397983" y="1080909"/>
                                      </a:cubicBezTo>
                                      <a:cubicBezTo>
                                        <a:pt x="404202" y="1073653"/>
                                        <a:pt x="407129" y="1063812"/>
                                        <a:pt x="413886" y="1057055"/>
                                      </a:cubicBezTo>
                                      <a:cubicBezTo>
                                        <a:pt x="423257" y="1047684"/>
                                        <a:pt x="435089" y="1041152"/>
                                        <a:pt x="445691" y="1033201"/>
                                      </a:cubicBezTo>
                                      <a:cubicBezTo>
                                        <a:pt x="459997" y="990286"/>
                                        <a:pt x="442461" y="1024150"/>
                                        <a:pt x="485448" y="993445"/>
                                      </a:cubicBezTo>
                                      <a:cubicBezTo>
                                        <a:pt x="494598" y="986909"/>
                                        <a:pt x="500663" y="976790"/>
                                        <a:pt x="509302" y="969591"/>
                                      </a:cubicBezTo>
                                      <a:cubicBezTo>
                                        <a:pt x="516643" y="963473"/>
                                        <a:pt x="525815" y="959806"/>
                                        <a:pt x="533156" y="953688"/>
                                      </a:cubicBezTo>
                                      <a:cubicBezTo>
                                        <a:pt x="563920" y="928050"/>
                                        <a:pt x="550912" y="927638"/>
                                        <a:pt x="588815" y="905980"/>
                                      </a:cubicBezTo>
                                      <a:cubicBezTo>
                                        <a:pt x="596092" y="901822"/>
                                        <a:pt x="604718" y="900679"/>
                                        <a:pt x="612669" y="898029"/>
                                      </a:cubicBezTo>
                                      <a:lnTo>
                                        <a:pt x="660376" y="866224"/>
                                      </a:lnTo>
                                      <a:cubicBezTo>
                                        <a:pt x="670239" y="859649"/>
                                        <a:pt x="682536" y="857211"/>
                                        <a:pt x="692182" y="850321"/>
                                      </a:cubicBezTo>
                                      <a:cubicBezTo>
                                        <a:pt x="701332" y="843785"/>
                                        <a:pt x="706886" y="833003"/>
                                        <a:pt x="716036" y="826467"/>
                                      </a:cubicBezTo>
                                      <a:cubicBezTo>
                                        <a:pt x="740566" y="808946"/>
                                        <a:pt x="776382" y="802410"/>
                                        <a:pt x="803500" y="794662"/>
                                      </a:cubicBezTo>
                                      <a:cubicBezTo>
                                        <a:pt x="858770" y="757817"/>
                                        <a:pt x="789296" y="801765"/>
                                        <a:pt x="867110" y="762857"/>
                                      </a:cubicBezTo>
                                      <a:cubicBezTo>
                                        <a:pt x="875657" y="758583"/>
                                        <a:pt x="882416" y="751228"/>
                                        <a:pt x="890964" y="746954"/>
                                      </a:cubicBezTo>
                                      <a:cubicBezTo>
                                        <a:pt x="903730" y="740571"/>
                                        <a:pt x="917955" y="737435"/>
                                        <a:pt x="930721" y="731052"/>
                                      </a:cubicBezTo>
                                      <a:cubicBezTo>
                                        <a:pt x="939269" y="726778"/>
                                        <a:pt x="946028" y="719423"/>
                                        <a:pt x="954575" y="715149"/>
                                      </a:cubicBezTo>
                                      <a:cubicBezTo>
                                        <a:pt x="1043900" y="670485"/>
                                        <a:pt x="956252" y="718820"/>
                                        <a:pt x="1018185" y="691295"/>
                                      </a:cubicBezTo>
                                      <a:cubicBezTo>
                                        <a:pt x="1034432" y="684074"/>
                                        <a:pt x="1049646" y="674662"/>
                                        <a:pt x="1065893" y="667441"/>
                                      </a:cubicBezTo>
                                      <a:cubicBezTo>
                                        <a:pt x="1091437" y="656088"/>
                                        <a:pt x="1099476" y="659728"/>
                                        <a:pt x="1129503" y="651539"/>
                                      </a:cubicBezTo>
                                      <a:cubicBezTo>
                                        <a:pt x="1145675" y="647128"/>
                                        <a:pt x="1161308" y="640937"/>
                                        <a:pt x="1177211" y="635636"/>
                                      </a:cubicBezTo>
                                      <a:cubicBezTo>
                                        <a:pt x="1187578" y="632180"/>
                                        <a:pt x="1198509" y="630687"/>
                                        <a:pt x="1209016" y="627685"/>
                                      </a:cubicBezTo>
                                      <a:cubicBezTo>
                                        <a:pt x="1217075" y="625382"/>
                                        <a:pt x="1224688" y="621551"/>
                                        <a:pt x="1232870" y="619733"/>
                                      </a:cubicBezTo>
                                      <a:cubicBezTo>
                                        <a:pt x="1248608" y="616236"/>
                                        <a:pt x="1264840" y="615279"/>
                                        <a:pt x="1280578" y="611782"/>
                                      </a:cubicBezTo>
                                      <a:cubicBezTo>
                                        <a:pt x="1288760" y="609964"/>
                                        <a:pt x="1296584" y="606774"/>
                                        <a:pt x="1304432" y="603831"/>
                                      </a:cubicBezTo>
                                      <a:cubicBezTo>
                                        <a:pt x="1317796" y="598819"/>
                                        <a:pt x="1330074" y="590045"/>
                                        <a:pt x="1344189" y="587928"/>
                                      </a:cubicBezTo>
                                      <a:cubicBezTo>
                                        <a:pt x="1383593" y="582017"/>
                                        <a:pt x="1423702" y="582627"/>
                                        <a:pt x="1463458" y="579977"/>
                                      </a:cubicBezTo>
                                      <a:lnTo>
                                        <a:pt x="2282443" y="587928"/>
                                      </a:lnTo>
                                      <a:cubicBezTo>
                                        <a:pt x="2290823" y="588086"/>
                                        <a:pt x="2298237" y="593577"/>
                                        <a:pt x="2306296" y="595880"/>
                                      </a:cubicBezTo>
                                      <a:cubicBezTo>
                                        <a:pt x="2316804" y="598882"/>
                                        <a:pt x="2327500" y="601181"/>
                                        <a:pt x="2338102" y="603831"/>
                                      </a:cubicBezTo>
                                      <a:cubicBezTo>
                                        <a:pt x="2348704" y="609132"/>
                                        <a:pt x="2358809" y="615571"/>
                                        <a:pt x="2369907" y="619733"/>
                                      </a:cubicBezTo>
                                      <a:cubicBezTo>
                                        <a:pt x="2380139" y="623570"/>
                                        <a:pt x="2391668" y="623380"/>
                                        <a:pt x="2401712" y="627685"/>
                                      </a:cubicBezTo>
                                      <a:cubicBezTo>
                                        <a:pt x="2410496" y="631449"/>
                                        <a:pt x="2417790" y="638033"/>
                                        <a:pt x="2425566" y="643587"/>
                                      </a:cubicBezTo>
                                      <a:cubicBezTo>
                                        <a:pt x="2436350" y="651290"/>
                                        <a:pt x="2445138" y="662344"/>
                                        <a:pt x="2457371" y="667441"/>
                                      </a:cubicBezTo>
                                      <a:cubicBezTo>
                                        <a:pt x="2477546" y="675847"/>
                                        <a:pt x="2520982" y="683344"/>
                                        <a:pt x="2520982" y="683344"/>
                                      </a:cubicBezTo>
                                      <a:cubicBezTo>
                                        <a:pt x="2528933" y="688645"/>
                                        <a:pt x="2536103" y="695365"/>
                                        <a:pt x="2544836" y="699246"/>
                                      </a:cubicBezTo>
                                      <a:cubicBezTo>
                                        <a:pt x="2560154" y="706054"/>
                                        <a:pt x="2592543" y="715149"/>
                                        <a:pt x="2592543" y="715149"/>
                                      </a:cubicBezTo>
                                      <a:cubicBezTo>
                                        <a:pt x="2581941" y="699246"/>
                                        <a:pt x="2576641" y="678043"/>
                                        <a:pt x="2560738" y="667441"/>
                                      </a:cubicBezTo>
                                      <a:cubicBezTo>
                                        <a:pt x="2440165" y="587060"/>
                                        <a:pt x="2563910" y="674061"/>
                                        <a:pt x="2489176" y="611782"/>
                                      </a:cubicBezTo>
                                      <a:cubicBezTo>
                                        <a:pt x="2481835" y="605664"/>
                                        <a:pt x="2472578" y="602099"/>
                                        <a:pt x="2465323" y="595880"/>
                                      </a:cubicBezTo>
                                      <a:cubicBezTo>
                                        <a:pt x="2453939" y="586122"/>
                                        <a:pt x="2442883" y="575782"/>
                                        <a:pt x="2433517" y="564074"/>
                                      </a:cubicBezTo>
                                      <a:cubicBezTo>
                                        <a:pt x="2421577" y="549150"/>
                                        <a:pt x="2417615" y="526968"/>
                                        <a:pt x="2401712" y="516366"/>
                                      </a:cubicBezTo>
                                      <a:cubicBezTo>
                                        <a:pt x="2347030" y="479912"/>
                                        <a:pt x="2372136" y="490605"/>
                                        <a:pt x="2330150" y="476610"/>
                                      </a:cubicBezTo>
                                      <a:cubicBezTo>
                                        <a:pt x="2261786" y="431033"/>
                                        <a:pt x="2348282" y="485676"/>
                                        <a:pt x="2282443" y="452756"/>
                                      </a:cubicBezTo>
                                      <a:cubicBezTo>
                                        <a:pt x="2273896" y="448482"/>
                                        <a:pt x="2266886" y="441594"/>
                                        <a:pt x="2258589" y="436853"/>
                                      </a:cubicBezTo>
                                      <a:cubicBezTo>
                                        <a:pt x="2248297" y="430972"/>
                                        <a:pt x="2236835" y="427233"/>
                                        <a:pt x="2226783" y="420951"/>
                                      </a:cubicBezTo>
                                      <a:cubicBezTo>
                                        <a:pt x="2215545" y="413927"/>
                                        <a:pt x="2206425" y="403774"/>
                                        <a:pt x="2194978" y="397097"/>
                                      </a:cubicBezTo>
                                      <a:cubicBezTo>
                                        <a:pt x="2174501" y="385152"/>
                                        <a:pt x="2152571" y="375894"/>
                                        <a:pt x="2131368" y="365292"/>
                                      </a:cubicBezTo>
                                      <a:cubicBezTo>
                                        <a:pt x="2075883" y="337549"/>
                                        <a:pt x="2099462" y="335436"/>
                                        <a:pt x="2051855" y="317584"/>
                                      </a:cubicBezTo>
                                      <a:cubicBezTo>
                                        <a:pt x="2041623" y="313747"/>
                                        <a:pt x="2030557" y="312635"/>
                                        <a:pt x="2020049" y="309633"/>
                                      </a:cubicBezTo>
                                      <a:cubicBezTo>
                                        <a:pt x="2011990" y="307330"/>
                                        <a:pt x="2004378" y="303499"/>
                                        <a:pt x="1996196" y="301681"/>
                                      </a:cubicBezTo>
                                      <a:cubicBezTo>
                                        <a:pt x="1980458" y="298184"/>
                                        <a:pt x="1964226" y="297227"/>
                                        <a:pt x="1948488" y="293730"/>
                                      </a:cubicBezTo>
                                      <a:cubicBezTo>
                                        <a:pt x="1940306" y="291912"/>
                                        <a:pt x="1932853" y="287423"/>
                                        <a:pt x="1924634" y="285779"/>
                                      </a:cubicBezTo>
                                      <a:cubicBezTo>
                                        <a:pt x="1906257" y="282103"/>
                                        <a:pt x="1887528" y="280478"/>
                                        <a:pt x="1868975" y="277827"/>
                                      </a:cubicBezTo>
                                      <a:cubicBezTo>
                                        <a:pt x="1911014" y="249802"/>
                                        <a:pt x="1883558" y="264243"/>
                                        <a:pt x="1956439" y="246022"/>
                                      </a:cubicBezTo>
                                      <a:cubicBezTo>
                                        <a:pt x="1967938" y="243147"/>
                                        <a:pt x="1976891" y="233526"/>
                                        <a:pt x="1988244" y="230120"/>
                                      </a:cubicBezTo>
                                      <a:cubicBezTo>
                                        <a:pt x="2003686" y="225487"/>
                                        <a:pt x="2052074" y="222168"/>
                                        <a:pt x="2035952" y="222168"/>
                                      </a:cubicBezTo>
                                      <a:cubicBezTo>
                                        <a:pt x="1969638" y="222168"/>
                                        <a:pt x="1903430" y="227469"/>
                                        <a:pt x="1837169" y="230120"/>
                                      </a:cubicBezTo>
                                      <a:cubicBezTo>
                                        <a:pt x="1825400" y="231801"/>
                                        <a:pt x="1748513" y="242345"/>
                                        <a:pt x="1733803" y="246022"/>
                                      </a:cubicBezTo>
                                      <a:cubicBezTo>
                                        <a:pt x="1717541" y="250088"/>
                                        <a:pt x="1700043" y="252627"/>
                                        <a:pt x="1686095" y="261925"/>
                                      </a:cubicBezTo>
                                      <a:cubicBezTo>
                                        <a:pt x="1655267" y="282476"/>
                                        <a:pt x="1671307" y="274805"/>
                                        <a:pt x="1638387" y="285779"/>
                                      </a:cubicBezTo>
                                      <a:cubicBezTo>
                                        <a:pt x="1561487" y="343455"/>
                                        <a:pt x="1643434" y="287232"/>
                                        <a:pt x="1582728" y="317584"/>
                                      </a:cubicBezTo>
                                      <a:cubicBezTo>
                                        <a:pt x="1574181" y="321858"/>
                                        <a:pt x="1567658" y="329722"/>
                                        <a:pt x="1558874" y="333486"/>
                                      </a:cubicBezTo>
                                      <a:cubicBezTo>
                                        <a:pt x="1549043" y="337700"/>
                                        <a:pt x="1494395" y="347972"/>
                                        <a:pt x="1487312" y="349389"/>
                                      </a:cubicBezTo>
                                      <a:cubicBezTo>
                                        <a:pt x="1476710" y="354690"/>
                                        <a:pt x="1466942" y="362173"/>
                                        <a:pt x="1455507" y="365292"/>
                                      </a:cubicBezTo>
                                      <a:cubicBezTo>
                                        <a:pt x="1437426" y="370223"/>
                                        <a:pt x="1418287" y="369891"/>
                                        <a:pt x="1399848" y="373243"/>
                                      </a:cubicBezTo>
                                      <a:cubicBezTo>
                                        <a:pt x="1389096" y="375198"/>
                                        <a:pt x="1378645" y="378544"/>
                                        <a:pt x="1368043" y="381194"/>
                                      </a:cubicBezTo>
                                      <a:cubicBezTo>
                                        <a:pt x="1357441" y="386495"/>
                                        <a:pt x="1347591" y="393691"/>
                                        <a:pt x="1336237" y="397097"/>
                                      </a:cubicBezTo>
                                      <a:cubicBezTo>
                                        <a:pt x="1320795" y="401730"/>
                                        <a:pt x="1304170" y="401138"/>
                                        <a:pt x="1288529" y="405048"/>
                                      </a:cubicBezTo>
                                      <a:cubicBezTo>
                                        <a:pt x="1272267" y="409114"/>
                                        <a:pt x="1256724" y="415650"/>
                                        <a:pt x="1240822" y="420951"/>
                                      </a:cubicBezTo>
                                      <a:cubicBezTo>
                                        <a:pt x="1231756" y="423973"/>
                                        <a:pt x="1225265" y="432112"/>
                                        <a:pt x="1216968" y="436853"/>
                                      </a:cubicBezTo>
                                      <a:cubicBezTo>
                                        <a:pt x="1184626" y="455334"/>
                                        <a:pt x="1188146" y="452010"/>
                                        <a:pt x="1153357" y="460707"/>
                                      </a:cubicBezTo>
                                      <a:lnTo>
                                        <a:pt x="1081796" y="508415"/>
                                      </a:lnTo>
                                      <a:cubicBezTo>
                                        <a:pt x="1073845" y="513716"/>
                                        <a:pt x="1067008" y="521296"/>
                                        <a:pt x="1057942" y="524318"/>
                                      </a:cubicBezTo>
                                      <a:lnTo>
                                        <a:pt x="1010234" y="540220"/>
                                      </a:lnTo>
                                      <a:cubicBezTo>
                                        <a:pt x="1002283" y="545521"/>
                                        <a:pt x="995113" y="552242"/>
                                        <a:pt x="986380" y="556123"/>
                                      </a:cubicBezTo>
                                      <a:cubicBezTo>
                                        <a:pt x="948571" y="572927"/>
                                        <a:pt x="941808" y="563937"/>
                                        <a:pt x="914818" y="587928"/>
                                      </a:cubicBezTo>
                                      <a:cubicBezTo>
                                        <a:pt x="898009" y="602869"/>
                                        <a:pt x="883013" y="619733"/>
                                        <a:pt x="867110" y="635636"/>
                                      </a:cubicBezTo>
                                      <a:cubicBezTo>
                                        <a:pt x="860353" y="642393"/>
                                        <a:pt x="856762" y="651714"/>
                                        <a:pt x="851208" y="659490"/>
                                      </a:cubicBezTo>
                                      <a:cubicBezTo>
                                        <a:pt x="843505" y="670274"/>
                                        <a:pt x="836219" y="681445"/>
                                        <a:pt x="827354" y="691295"/>
                                      </a:cubicBezTo>
                                      <a:cubicBezTo>
                                        <a:pt x="812309" y="708011"/>
                                        <a:pt x="795549" y="723100"/>
                                        <a:pt x="779646" y="739003"/>
                                      </a:cubicBezTo>
                                      <a:cubicBezTo>
                                        <a:pt x="771695" y="746954"/>
                                        <a:pt x="765148" y="756619"/>
                                        <a:pt x="755792" y="762857"/>
                                      </a:cubicBezTo>
                                      <a:cubicBezTo>
                                        <a:pt x="747841" y="768158"/>
                                        <a:pt x="739279" y="772642"/>
                                        <a:pt x="731938" y="778760"/>
                                      </a:cubicBezTo>
                                      <a:cubicBezTo>
                                        <a:pt x="670715" y="829778"/>
                                        <a:pt x="743456" y="779031"/>
                                        <a:pt x="684230" y="818516"/>
                                      </a:cubicBezTo>
                                      <a:cubicBezTo>
                                        <a:pt x="670094" y="839720"/>
                                        <a:pt x="665667" y="849741"/>
                                        <a:pt x="644474" y="866224"/>
                                      </a:cubicBezTo>
                                      <a:cubicBezTo>
                                        <a:pt x="629387" y="877958"/>
                                        <a:pt x="612669" y="887427"/>
                                        <a:pt x="596766" y="898029"/>
                                      </a:cubicBezTo>
                                      <a:lnTo>
                                        <a:pt x="572912" y="913932"/>
                                      </a:lnTo>
                                      <a:cubicBezTo>
                                        <a:pt x="558965" y="923230"/>
                                        <a:pt x="525204" y="929834"/>
                                        <a:pt x="525204" y="929834"/>
                                      </a:cubicBezTo>
                                      <a:cubicBezTo>
                                        <a:pt x="517253" y="935135"/>
                                        <a:pt x="491794" y="945737"/>
                                        <a:pt x="501350" y="945737"/>
                                      </a:cubicBezTo>
                                      <a:cubicBezTo>
                                        <a:pt x="533063" y="945737"/>
                                        <a:pt x="533547" y="923430"/>
                                        <a:pt x="549058" y="905980"/>
                                      </a:cubicBezTo>
                                      <a:cubicBezTo>
                                        <a:pt x="621682" y="824278"/>
                                        <a:pt x="576575" y="888559"/>
                                        <a:pt x="612669" y="834419"/>
                                      </a:cubicBezTo>
                                      <a:cubicBezTo>
                                        <a:pt x="615319" y="826468"/>
                                        <a:pt x="616872" y="818062"/>
                                        <a:pt x="620620" y="810565"/>
                                      </a:cubicBezTo>
                                      <a:cubicBezTo>
                                        <a:pt x="624894" y="802018"/>
                                        <a:pt x="632759" y="795495"/>
                                        <a:pt x="636523" y="786711"/>
                                      </a:cubicBezTo>
                                      <a:cubicBezTo>
                                        <a:pt x="640828" y="776667"/>
                                        <a:pt x="641334" y="765373"/>
                                        <a:pt x="644474" y="754906"/>
                                      </a:cubicBezTo>
                                      <a:cubicBezTo>
                                        <a:pt x="644495" y="754836"/>
                                        <a:pt x="664341" y="695305"/>
                                        <a:pt x="668328" y="683344"/>
                                      </a:cubicBezTo>
                                      <a:cubicBezTo>
                                        <a:pt x="672602" y="670523"/>
                                        <a:pt x="673001" y="656698"/>
                                        <a:pt x="676279" y="643587"/>
                                      </a:cubicBezTo>
                                      <a:cubicBezTo>
                                        <a:pt x="678312" y="635456"/>
                                        <a:pt x="681927" y="627792"/>
                                        <a:pt x="684230" y="619733"/>
                                      </a:cubicBezTo>
                                      <a:cubicBezTo>
                                        <a:pt x="694781" y="582806"/>
                                        <a:pt x="692321" y="583189"/>
                                        <a:pt x="700133" y="540220"/>
                                      </a:cubicBezTo>
                                      <a:cubicBezTo>
                                        <a:pt x="702550" y="526924"/>
                                        <a:pt x="703339" y="513118"/>
                                        <a:pt x="708084" y="500464"/>
                                      </a:cubicBezTo>
                                      <a:cubicBezTo>
                                        <a:pt x="711439" y="491516"/>
                                        <a:pt x="718686" y="484561"/>
                                        <a:pt x="723987" y="476610"/>
                                      </a:cubicBezTo>
                                      <a:cubicBezTo>
                                        <a:pt x="727445" y="428199"/>
                                        <a:pt x="729614" y="361009"/>
                                        <a:pt x="739889" y="309633"/>
                                      </a:cubicBezTo>
                                      <a:cubicBezTo>
                                        <a:pt x="741533" y="301414"/>
                                        <a:pt x="745190" y="293730"/>
                                        <a:pt x="747841" y="285779"/>
                                      </a:cubicBezTo>
                                      <a:cubicBezTo>
                                        <a:pt x="753142" y="248673"/>
                                        <a:pt x="754651" y="210824"/>
                                        <a:pt x="763743" y="174460"/>
                                      </a:cubicBezTo>
                                      <a:cubicBezTo>
                                        <a:pt x="766394" y="163858"/>
                                        <a:pt x="769681" y="153396"/>
                                        <a:pt x="771695" y="142655"/>
                                      </a:cubicBezTo>
                                      <a:cubicBezTo>
                                        <a:pt x="777637" y="110964"/>
                                        <a:pt x="787597" y="47240"/>
                                        <a:pt x="787597" y="47240"/>
                                      </a:cubicBezTo>
                                      <a:cubicBezTo>
                                        <a:pt x="779646" y="44589"/>
                                        <a:pt x="771694" y="36638"/>
                                        <a:pt x="763743" y="39288"/>
                                      </a:cubicBezTo>
                                      <a:cubicBezTo>
                                        <a:pt x="745611" y="45332"/>
                                        <a:pt x="731938" y="60491"/>
                                        <a:pt x="716036" y="71093"/>
                                      </a:cubicBezTo>
                                      <a:cubicBezTo>
                                        <a:pt x="706943" y="77155"/>
                                        <a:pt x="694738" y="76043"/>
                                        <a:pt x="684230" y="79045"/>
                                      </a:cubicBezTo>
                                      <a:cubicBezTo>
                                        <a:pt x="676171" y="81348"/>
                                        <a:pt x="668327" y="84346"/>
                                        <a:pt x="660376" y="86996"/>
                                      </a:cubicBezTo>
                                      <a:cubicBezTo>
                                        <a:pt x="634180" y="104461"/>
                                        <a:pt x="627272" y="116922"/>
                                        <a:pt x="588815" y="94947"/>
                                      </a:cubicBezTo>
                                      <a:cubicBezTo>
                                        <a:pt x="581538" y="90789"/>
                                        <a:pt x="588140" y="75251"/>
                                        <a:pt x="580863" y="71093"/>
                                      </a:cubicBezTo>
                                      <a:cubicBezTo>
                                        <a:pt x="566186" y="62706"/>
                                        <a:pt x="537131" y="-46851"/>
                                        <a:pt x="525204" y="2338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201960"/>
                                  <a:ext cx="106488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699" h="365760">
                                      <a:moveTo>
                                        <a:pt x="0" y="365760"/>
                                      </a:moveTo>
                                      <a:cubicBezTo>
                                        <a:pt x="126136" y="311701"/>
                                        <a:pt x="71497" y="324689"/>
                                        <a:pt x="159026" y="310101"/>
                                      </a:cubicBezTo>
                                      <a:cubicBezTo>
                                        <a:pt x="177579" y="302150"/>
                                        <a:pt x="195277" y="291792"/>
                                        <a:pt x="214685" y="286247"/>
                                      </a:cubicBezTo>
                                      <a:cubicBezTo>
                                        <a:pt x="232705" y="281098"/>
                                        <a:pt x="251888" y="281553"/>
                                        <a:pt x="270344" y="278296"/>
                                      </a:cubicBezTo>
                                      <a:cubicBezTo>
                                        <a:pt x="296962" y="273599"/>
                                        <a:pt x="323546" y="268584"/>
                                        <a:pt x="349857" y="262393"/>
                                      </a:cubicBezTo>
                                      <a:cubicBezTo>
                                        <a:pt x="368640" y="257973"/>
                                        <a:pt x="386797" y="251170"/>
                                        <a:pt x="405517" y="246490"/>
                                      </a:cubicBezTo>
                                      <a:cubicBezTo>
                                        <a:pt x="418628" y="243212"/>
                                        <a:pt x="432080" y="241471"/>
                                        <a:pt x="445273" y="238539"/>
                                      </a:cubicBezTo>
                                      <a:cubicBezTo>
                                        <a:pt x="455941" y="236168"/>
                                        <a:pt x="466246" y="232032"/>
                                        <a:pt x="477078" y="230588"/>
                                      </a:cubicBezTo>
                                      <a:cubicBezTo>
                                        <a:pt x="506096" y="226719"/>
                                        <a:pt x="535413" y="225550"/>
                                        <a:pt x="564543" y="222637"/>
                                      </a:cubicBezTo>
                                      <a:cubicBezTo>
                                        <a:pt x="687261" y="210365"/>
                                        <a:pt x="586942" y="219836"/>
                                        <a:pt x="691764" y="206734"/>
                                      </a:cubicBezTo>
                                      <a:cubicBezTo>
                                        <a:pt x="715579" y="203757"/>
                                        <a:pt x="739471" y="201433"/>
                                        <a:pt x="763325" y="198783"/>
                                      </a:cubicBezTo>
                                      <a:lnTo>
                                        <a:pt x="1367624" y="206734"/>
                                      </a:lnTo>
                                      <a:cubicBezTo>
                                        <a:pt x="1388987" y="207243"/>
                                        <a:pt x="1409980" y="212486"/>
                                        <a:pt x="1431235" y="214685"/>
                                      </a:cubicBezTo>
                                      <a:lnTo>
                                        <a:pt x="1598212" y="230588"/>
                                      </a:lnTo>
                                      <a:cubicBezTo>
                                        <a:pt x="1611464" y="235889"/>
                                        <a:pt x="1624013" y="243499"/>
                                        <a:pt x="1637969" y="246490"/>
                                      </a:cubicBezTo>
                                      <a:cubicBezTo>
                                        <a:pt x="1704602" y="260769"/>
                                        <a:pt x="1727130" y="252842"/>
                                        <a:pt x="1796995" y="246490"/>
                                      </a:cubicBezTo>
                                      <a:cubicBezTo>
                                        <a:pt x="1660629" y="227010"/>
                                        <a:pt x="1791499" y="249091"/>
                                        <a:pt x="1717482" y="230588"/>
                                      </a:cubicBezTo>
                                      <a:lnTo>
                                        <a:pt x="1653871" y="214685"/>
                                      </a:lnTo>
                                      <a:cubicBezTo>
                                        <a:pt x="1733453" y="161633"/>
                                        <a:pt x="1664358" y="201711"/>
                                        <a:pt x="1876508" y="190831"/>
                                      </a:cubicBezTo>
                                      <a:cubicBezTo>
                                        <a:pt x="1913660" y="188926"/>
                                        <a:pt x="1950720" y="185530"/>
                                        <a:pt x="1987826" y="182880"/>
                                      </a:cubicBezTo>
                                      <a:cubicBezTo>
                                        <a:pt x="1998023" y="180331"/>
                                        <a:pt x="2032073" y="172683"/>
                                        <a:pt x="2043485" y="166977"/>
                                      </a:cubicBezTo>
                                      <a:cubicBezTo>
                                        <a:pt x="2052032" y="162703"/>
                                        <a:pt x="2059042" y="155816"/>
                                        <a:pt x="2067339" y="151075"/>
                                      </a:cubicBezTo>
                                      <a:cubicBezTo>
                                        <a:pt x="2077630" y="145194"/>
                                        <a:pt x="2088542" y="140473"/>
                                        <a:pt x="2099144" y="135172"/>
                                      </a:cubicBezTo>
                                      <a:cubicBezTo>
                                        <a:pt x="2107095" y="124570"/>
                                        <a:pt x="2115295" y="114151"/>
                                        <a:pt x="2122998" y="103367"/>
                                      </a:cubicBezTo>
                                      <a:cubicBezTo>
                                        <a:pt x="2128553" y="95591"/>
                                        <a:pt x="2132144" y="86270"/>
                                        <a:pt x="2138901" y="79513"/>
                                      </a:cubicBezTo>
                                      <a:cubicBezTo>
                                        <a:pt x="2145658" y="72756"/>
                                        <a:pt x="2154804" y="68911"/>
                                        <a:pt x="2162755" y="63610"/>
                                      </a:cubicBezTo>
                                      <a:cubicBezTo>
                                        <a:pt x="2180333" y="10874"/>
                                        <a:pt x="2178657" y="32665"/>
                                        <a:pt x="21786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080" y="0"/>
                                <a:ext cx="1108800" cy="824760"/>
                              </a:xfrm>
                            </wpg:grpSpPr>
                            <wps:wsp>
                              <wps:cNvSpPr/>
                              <wps:spPr>
                                <a:xfrm flipH="1" rot="2139000">
                                  <a:off x="272160" y="11160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735480" y="1144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941200">
                                  <a:off x="101160" y="2404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431000">
                                  <a:off x="641160" y="392040"/>
                                  <a:ext cx="45648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900800">
                                  <a:off x="370080" y="404280"/>
                                  <a:ext cx="267840" cy="38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059" h="1024913">
                                      <a:moveTo>
                                        <a:pt x="74" y="453224"/>
                                      </a:moveTo>
                                      <a:cubicBezTo>
                                        <a:pt x="-1251" y="442622"/>
                                        <a:pt x="15355" y="426327"/>
                                        <a:pt x="23928" y="413468"/>
                                      </a:cubicBezTo>
                                      <a:cubicBezTo>
                                        <a:pt x="31279" y="402441"/>
                                        <a:pt x="42860" y="393967"/>
                                        <a:pt x="47782" y="381662"/>
                                      </a:cubicBezTo>
                                      <a:cubicBezTo>
                                        <a:pt x="53769" y="366693"/>
                                        <a:pt x="51100" y="349397"/>
                                        <a:pt x="55733" y="333955"/>
                                      </a:cubicBezTo>
                                      <a:cubicBezTo>
                                        <a:pt x="59139" y="322602"/>
                                        <a:pt x="67234" y="313155"/>
                                        <a:pt x="71636" y="302149"/>
                                      </a:cubicBezTo>
                                      <a:cubicBezTo>
                                        <a:pt x="104900" y="218991"/>
                                        <a:pt x="67414" y="287984"/>
                                        <a:pt x="111393" y="214685"/>
                                      </a:cubicBezTo>
                                      <a:cubicBezTo>
                                        <a:pt x="114043" y="204083"/>
                                        <a:pt x="115039" y="192924"/>
                                        <a:pt x="119344" y="182880"/>
                                      </a:cubicBezTo>
                                      <a:cubicBezTo>
                                        <a:pt x="123609" y="172927"/>
                                        <a:pt x="155845" y="132104"/>
                                        <a:pt x="159100" y="127221"/>
                                      </a:cubicBezTo>
                                      <a:cubicBezTo>
                                        <a:pt x="191289" y="78936"/>
                                        <a:pt x="166110" y="93078"/>
                                        <a:pt x="206808" y="79513"/>
                                      </a:cubicBezTo>
                                      <a:cubicBezTo>
                                        <a:pt x="217410" y="71562"/>
                                        <a:pt x="226760" y="61586"/>
                                        <a:pt x="238613" y="55659"/>
                                      </a:cubicBezTo>
                                      <a:cubicBezTo>
                                        <a:pt x="306629" y="21651"/>
                                        <a:pt x="322223" y="17187"/>
                                        <a:pt x="373786" y="0"/>
                                      </a:cubicBezTo>
                                      <a:cubicBezTo>
                                        <a:pt x="410892" y="2650"/>
                                        <a:pt x="448315" y="2433"/>
                                        <a:pt x="485104" y="7951"/>
                                      </a:cubicBezTo>
                                      <a:cubicBezTo>
                                        <a:pt x="543709" y="16742"/>
                                        <a:pt x="517820" y="20333"/>
                                        <a:pt x="556666" y="39756"/>
                                      </a:cubicBezTo>
                                      <a:cubicBezTo>
                                        <a:pt x="622499" y="72673"/>
                                        <a:pt x="536020" y="18042"/>
                                        <a:pt x="604373" y="63610"/>
                                      </a:cubicBezTo>
                                      <a:cubicBezTo>
                                        <a:pt x="614975" y="79513"/>
                                        <a:pt x="630135" y="93186"/>
                                        <a:pt x="636179" y="111318"/>
                                      </a:cubicBezTo>
                                      <a:lnTo>
                                        <a:pt x="667984" y="206734"/>
                                      </a:lnTo>
                                      <a:cubicBezTo>
                                        <a:pt x="674575" y="226507"/>
                                        <a:pt x="681007" y="286308"/>
                                        <a:pt x="683887" y="302149"/>
                                      </a:cubicBezTo>
                                      <a:cubicBezTo>
                                        <a:pt x="685842" y="312901"/>
                                        <a:pt x="689188" y="323353"/>
                                        <a:pt x="691838" y="333955"/>
                                      </a:cubicBezTo>
                                      <a:cubicBezTo>
                                        <a:pt x="688682" y="365512"/>
                                        <a:pt x="682968" y="433962"/>
                                        <a:pt x="675935" y="469127"/>
                                      </a:cubicBezTo>
                                      <a:cubicBezTo>
                                        <a:pt x="674291" y="477346"/>
                                        <a:pt x="670634" y="485030"/>
                                        <a:pt x="667984" y="492981"/>
                                      </a:cubicBezTo>
                                      <a:cubicBezTo>
                                        <a:pt x="675935" y="495631"/>
                                        <a:pt x="683457" y="500932"/>
                                        <a:pt x="691838" y="500932"/>
                                      </a:cubicBezTo>
                                      <a:cubicBezTo>
                                        <a:pt x="700219" y="500932"/>
                                        <a:pt x="709076" y="498127"/>
                                        <a:pt x="715692" y="492981"/>
                                      </a:cubicBezTo>
                                      <a:cubicBezTo>
                                        <a:pt x="810763" y="419037"/>
                                        <a:pt x="727519" y="473203"/>
                                        <a:pt x="787253" y="413468"/>
                                      </a:cubicBezTo>
                                      <a:cubicBezTo>
                                        <a:pt x="806622" y="394099"/>
                                        <a:pt x="817363" y="396914"/>
                                        <a:pt x="842913" y="389614"/>
                                      </a:cubicBezTo>
                                      <a:cubicBezTo>
                                        <a:pt x="870207" y="381816"/>
                                        <a:pt x="870307" y="379892"/>
                                        <a:pt x="898572" y="365760"/>
                                      </a:cubicBezTo>
                                      <a:cubicBezTo>
                                        <a:pt x="943629" y="368410"/>
                                        <a:pt x="990280" y="361541"/>
                                        <a:pt x="1033744" y="373711"/>
                                      </a:cubicBezTo>
                                      <a:cubicBezTo>
                                        <a:pt x="1059267" y="380857"/>
                                        <a:pt x="1076151" y="405516"/>
                                        <a:pt x="1097354" y="421419"/>
                                      </a:cubicBezTo>
                                      <a:cubicBezTo>
                                        <a:pt x="1133664" y="448652"/>
                                        <a:pt x="1140301" y="461986"/>
                                        <a:pt x="1160965" y="492981"/>
                                      </a:cubicBezTo>
                                      <a:cubicBezTo>
                                        <a:pt x="1163615" y="503583"/>
                                        <a:pt x="1164611" y="514742"/>
                                        <a:pt x="1168916" y="524786"/>
                                      </a:cubicBezTo>
                                      <a:cubicBezTo>
                                        <a:pt x="1172680" y="533570"/>
                                        <a:pt x="1180078" y="540343"/>
                                        <a:pt x="1184819" y="548640"/>
                                      </a:cubicBezTo>
                                      <a:cubicBezTo>
                                        <a:pt x="1190700" y="558931"/>
                                        <a:pt x="1195420" y="569843"/>
                                        <a:pt x="1200721" y="580445"/>
                                      </a:cubicBezTo>
                                      <a:cubicBezTo>
                                        <a:pt x="1195880" y="662748"/>
                                        <a:pt x="1217030" y="691276"/>
                                        <a:pt x="1176867" y="739471"/>
                                      </a:cubicBezTo>
                                      <a:cubicBezTo>
                                        <a:pt x="1169668" y="748110"/>
                                        <a:pt x="1160964" y="755374"/>
                                        <a:pt x="1153013" y="763325"/>
                                      </a:cubicBezTo>
                                      <a:cubicBezTo>
                                        <a:pt x="1150363" y="771276"/>
                                        <a:pt x="1150989" y="781252"/>
                                        <a:pt x="1145062" y="787179"/>
                                      </a:cubicBezTo>
                                      <a:cubicBezTo>
                                        <a:pt x="1070335" y="861906"/>
                                        <a:pt x="1097732" y="826747"/>
                                        <a:pt x="1033744" y="858741"/>
                                      </a:cubicBezTo>
                                      <a:cubicBezTo>
                                        <a:pt x="1025197" y="863015"/>
                                        <a:pt x="1018623" y="870762"/>
                                        <a:pt x="1009890" y="874643"/>
                                      </a:cubicBezTo>
                                      <a:cubicBezTo>
                                        <a:pt x="994572" y="881451"/>
                                        <a:pt x="978085" y="885245"/>
                                        <a:pt x="962182" y="890546"/>
                                      </a:cubicBezTo>
                                      <a:cubicBezTo>
                                        <a:pt x="831606" y="934072"/>
                                        <a:pt x="1001476" y="880782"/>
                                        <a:pt x="890620" y="922351"/>
                                      </a:cubicBezTo>
                                      <a:cubicBezTo>
                                        <a:pt x="880388" y="926188"/>
                                        <a:pt x="869322" y="927300"/>
                                        <a:pt x="858815" y="930302"/>
                                      </a:cubicBezTo>
                                      <a:cubicBezTo>
                                        <a:pt x="850756" y="932605"/>
                                        <a:pt x="843047" y="936049"/>
                                        <a:pt x="834961" y="938254"/>
                                      </a:cubicBezTo>
                                      <a:cubicBezTo>
                                        <a:pt x="813875" y="944005"/>
                                        <a:pt x="792554" y="948855"/>
                                        <a:pt x="771351" y="954156"/>
                                      </a:cubicBezTo>
                                      <a:lnTo>
                                        <a:pt x="707740" y="970059"/>
                                      </a:lnTo>
                                      <a:cubicBezTo>
                                        <a:pt x="699609" y="972092"/>
                                        <a:pt x="692133" y="976511"/>
                                        <a:pt x="683887" y="978010"/>
                                      </a:cubicBezTo>
                                      <a:cubicBezTo>
                                        <a:pt x="662863" y="981833"/>
                                        <a:pt x="641480" y="983311"/>
                                        <a:pt x="620276" y="985962"/>
                                      </a:cubicBezTo>
                                      <a:cubicBezTo>
                                        <a:pt x="437034" y="1047040"/>
                                        <a:pt x="518924" y="1025625"/>
                                        <a:pt x="119344" y="993913"/>
                                      </a:cubicBezTo>
                                      <a:cubicBezTo>
                                        <a:pt x="100291" y="992401"/>
                                        <a:pt x="89768" y="968152"/>
                                        <a:pt x="71636" y="962108"/>
                                      </a:cubicBezTo>
                                      <a:lnTo>
                                        <a:pt x="47782" y="954156"/>
                                      </a:lnTo>
                                      <a:cubicBezTo>
                                        <a:pt x="30977" y="928947"/>
                                        <a:pt x="24954" y="923461"/>
                                        <a:pt x="15977" y="890546"/>
                                      </a:cubicBezTo>
                                      <a:cubicBezTo>
                                        <a:pt x="11735" y="874992"/>
                                        <a:pt x="10676" y="858741"/>
                                        <a:pt x="8026" y="842838"/>
                                      </a:cubicBezTo>
                                      <a:cubicBezTo>
                                        <a:pt x="10676" y="758024"/>
                                        <a:pt x="9299" y="672988"/>
                                        <a:pt x="15977" y="588396"/>
                                      </a:cubicBezTo>
                                      <a:cubicBezTo>
                                        <a:pt x="17296" y="571685"/>
                                        <a:pt x="26579" y="556591"/>
                                        <a:pt x="31880" y="540689"/>
                                      </a:cubicBezTo>
                                      <a:lnTo>
                                        <a:pt x="39831" y="516835"/>
                                      </a:lnTo>
                                      <a:cubicBezTo>
                                        <a:pt x="37181" y="503583"/>
                                        <a:pt x="36625" y="489732"/>
                                        <a:pt x="31880" y="477078"/>
                                      </a:cubicBezTo>
                                      <a:cubicBezTo>
                                        <a:pt x="28525" y="468130"/>
                                        <a:pt x="1399" y="463826"/>
                                        <a:pt x="74" y="45322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560" y="300960"/>
                                  <a:ext cx="3373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250" h="820538">
                                      <a:moveTo>
                                        <a:pt x="77217" y="270344"/>
                                      </a:moveTo>
                                      <a:cubicBezTo>
                                        <a:pt x="87819" y="257092"/>
                                        <a:pt x="85197" y="190787"/>
                                        <a:pt x="101071" y="166977"/>
                                      </a:cubicBezTo>
                                      <a:cubicBezTo>
                                        <a:pt x="106372" y="159026"/>
                                        <a:pt x="112233" y="151420"/>
                                        <a:pt x="116974" y="143123"/>
                                      </a:cubicBezTo>
                                      <a:cubicBezTo>
                                        <a:pt x="125287" y="128575"/>
                                        <a:pt x="135867" y="100376"/>
                                        <a:pt x="148779" y="87464"/>
                                      </a:cubicBezTo>
                                      <a:cubicBezTo>
                                        <a:pt x="158150" y="78093"/>
                                        <a:pt x="169078" y="70185"/>
                                        <a:pt x="180584" y="63610"/>
                                      </a:cubicBezTo>
                                      <a:cubicBezTo>
                                        <a:pt x="187861" y="59452"/>
                                        <a:pt x="196487" y="58309"/>
                                        <a:pt x="204438" y="55659"/>
                                      </a:cubicBezTo>
                                      <a:cubicBezTo>
                                        <a:pt x="220341" y="45057"/>
                                        <a:pt x="233769" y="29104"/>
                                        <a:pt x="252146" y="23853"/>
                                      </a:cubicBezTo>
                                      <a:cubicBezTo>
                                        <a:pt x="315864" y="5649"/>
                                        <a:pt x="289500" y="14052"/>
                                        <a:pt x="331659" y="0"/>
                                      </a:cubicBezTo>
                                      <a:cubicBezTo>
                                        <a:pt x="427075" y="2650"/>
                                        <a:pt x="522579" y="3063"/>
                                        <a:pt x="617906" y="7951"/>
                                      </a:cubicBezTo>
                                      <a:cubicBezTo>
                                        <a:pt x="626276" y="8380"/>
                                        <a:pt x="633701" y="13600"/>
                                        <a:pt x="641760" y="15902"/>
                                      </a:cubicBezTo>
                                      <a:cubicBezTo>
                                        <a:pt x="652267" y="18904"/>
                                        <a:pt x="662963" y="21203"/>
                                        <a:pt x="673565" y="23853"/>
                                      </a:cubicBezTo>
                                      <a:lnTo>
                                        <a:pt x="745127" y="71561"/>
                                      </a:lnTo>
                                      <a:cubicBezTo>
                                        <a:pt x="763840" y="84036"/>
                                        <a:pt x="776932" y="103366"/>
                                        <a:pt x="792835" y="119269"/>
                                      </a:cubicBezTo>
                                      <a:cubicBezTo>
                                        <a:pt x="799592" y="126026"/>
                                        <a:pt x="804161" y="134734"/>
                                        <a:pt x="808737" y="143123"/>
                                      </a:cubicBezTo>
                                      <a:cubicBezTo>
                                        <a:pt x="820089" y="163935"/>
                                        <a:pt x="840543" y="206733"/>
                                        <a:pt x="840543" y="206733"/>
                                      </a:cubicBezTo>
                                      <a:cubicBezTo>
                                        <a:pt x="843193" y="227937"/>
                                        <a:pt x="843311" y="249613"/>
                                        <a:pt x="848494" y="270344"/>
                                      </a:cubicBezTo>
                                      <a:cubicBezTo>
                                        <a:pt x="851369" y="281843"/>
                                        <a:pt x="859728" y="291254"/>
                                        <a:pt x="864397" y="302149"/>
                                      </a:cubicBezTo>
                                      <a:cubicBezTo>
                                        <a:pt x="867699" y="309853"/>
                                        <a:pt x="869698" y="318052"/>
                                        <a:pt x="872348" y="326003"/>
                                      </a:cubicBezTo>
                                      <a:cubicBezTo>
                                        <a:pt x="874998" y="352507"/>
                                        <a:pt x="876249" y="379189"/>
                                        <a:pt x="880299" y="405516"/>
                                      </a:cubicBezTo>
                                      <a:cubicBezTo>
                                        <a:pt x="881573" y="413800"/>
                                        <a:pt x="888250" y="420989"/>
                                        <a:pt x="888250" y="429370"/>
                                      </a:cubicBezTo>
                                      <a:cubicBezTo>
                                        <a:pt x="888250" y="474505"/>
                                        <a:pt x="884790" y="519631"/>
                                        <a:pt x="880299" y="564542"/>
                                      </a:cubicBezTo>
                                      <a:cubicBezTo>
                                        <a:pt x="878090" y="586632"/>
                                        <a:pt x="867005" y="593770"/>
                                        <a:pt x="856445" y="612250"/>
                                      </a:cubicBezTo>
                                      <a:cubicBezTo>
                                        <a:pt x="842302" y="637000"/>
                                        <a:pt x="842254" y="646773"/>
                                        <a:pt x="824640" y="667909"/>
                                      </a:cubicBezTo>
                                      <a:cubicBezTo>
                                        <a:pt x="792963" y="705921"/>
                                        <a:pt x="811048" y="679236"/>
                                        <a:pt x="776932" y="707666"/>
                                      </a:cubicBezTo>
                                      <a:cubicBezTo>
                                        <a:pt x="768293" y="714865"/>
                                        <a:pt x="761717" y="724321"/>
                                        <a:pt x="753078" y="731520"/>
                                      </a:cubicBezTo>
                                      <a:cubicBezTo>
                                        <a:pt x="745737" y="737638"/>
                                        <a:pt x="736480" y="741203"/>
                                        <a:pt x="729224" y="747422"/>
                                      </a:cubicBezTo>
                                      <a:cubicBezTo>
                                        <a:pt x="717840" y="757179"/>
                                        <a:pt x="710275" y="771513"/>
                                        <a:pt x="697419" y="779227"/>
                                      </a:cubicBezTo>
                                      <a:cubicBezTo>
                                        <a:pt x="683045" y="787851"/>
                                        <a:pt x="665973" y="791065"/>
                                        <a:pt x="649711" y="795130"/>
                                      </a:cubicBezTo>
                                      <a:cubicBezTo>
                                        <a:pt x="639109" y="797780"/>
                                        <a:pt x="628574" y="800710"/>
                                        <a:pt x="617906" y="803081"/>
                                      </a:cubicBezTo>
                                      <a:cubicBezTo>
                                        <a:pt x="604713" y="806013"/>
                                        <a:pt x="591261" y="807755"/>
                                        <a:pt x="578150" y="811033"/>
                                      </a:cubicBezTo>
                                      <a:cubicBezTo>
                                        <a:pt x="570019" y="813066"/>
                                        <a:pt x="562247" y="816334"/>
                                        <a:pt x="554296" y="818984"/>
                                      </a:cubicBezTo>
                                      <a:cubicBezTo>
                                        <a:pt x="471295" y="816856"/>
                                        <a:pt x="314139" y="830507"/>
                                        <a:pt x="204438" y="803081"/>
                                      </a:cubicBezTo>
                                      <a:cubicBezTo>
                                        <a:pt x="196307" y="801048"/>
                                        <a:pt x="188535" y="797780"/>
                                        <a:pt x="180584" y="795130"/>
                                      </a:cubicBezTo>
                                      <a:cubicBezTo>
                                        <a:pt x="110894" y="725440"/>
                                        <a:pt x="196178" y="813843"/>
                                        <a:pt x="140828" y="747422"/>
                                      </a:cubicBezTo>
                                      <a:cubicBezTo>
                                        <a:pt x="133629" y="738783"/>
                                        <a:pt x="123878" y="732444"/>
                                        <a:pt x="116974" y="723568"/>
                                      </a:cubicBezTo>
                                      <a:cubicBezTo>
                                        <a:pt x="105240" y="708481"/>
                                        <a:pt x="96637" y="691150"/>
                                        <a:pt x="85169" y="675860"/>
                                      </a:cubicBezTo>
                                      <a:lnTo>
                                        <a:pt x="61315" y="644055"/>
                                      </a:lnTo>
                                      <a:cubicBezTo>
                                        <a:pt x="34610" y="563946"/>
                                        <a:pt x="75341" y="688162"/>
                                        <a:pt x="45412" y="588396"/>
                                      </a:cubicBezTo>
                                      <a:cubicBezTo>
                                        <a:pt x="40595" y="572340"/>
                                        <a:pt x="34811" y="556591"/>
                                        <a:pt x="29510" y="540688"/>
                                      </a:cubicBezTo>
                                      <a:cubicBezTo>
                                        <a:pt x="19808" y="511579"/>
                                        <a:pt x="11226" y="454838"/>
                                        <a:pt x="5656" y="421419"/>
                                      </a:cubicBezTo>
                                      <a:cubicBezTo>
                                        <a:pt x="5987" y="415138"/>
                                        <a:pt x="-20220" y="271211"/>
                                        <a:pt x="37461" y="246490"/>
                                      </a:cubicBezTo>
                                      <a:cubicBezTo>
                                        <a:pt x="47205" y="242314"/>
                                        <a:pt x="66615" y="283596"/>
                                        <a:pt x="77217" y="27034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7964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4560" y="19620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+5=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36972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x3=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6160" y="29484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7x8=62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560" y="36540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8+8=49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360" y="524520"/>
                              <a:ext cx="44964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3+15=16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444600"/>
                              <a:ext cx="398160" cy="7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9x9=80</w:t>
                                </w:r>
                              </w:p>
                            </w:txbxContent>
                          </wps:txbx>
                          <wps:bodyPr wrap="square" tIns="29160" bIns="29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660" style="position:absolute;margin-left:194.3pt;margin-top:20.85pt;width:204pt;height:133.8pt" coordorigin="3886,417" coordsize="4080,2676">
                <v:group id="shape_0" alt="กลุ่ม 606" style="position:absolute;left:3886;top:835;width:2275;height:1599">
                  <v:group id="shape_0" alt="กลุ่ม 607" style="position:absolute;left:3886;top:835;width:2240;height:1599">
                    <v:group id="shape_0" alt="กลุ่ม 608" style="position:absolute;left:3886;top:1617;width:1932;height:817">
                      <v:shape id="shape_0" ID="รูปแบบอิสระ 609" coordsize="2592543,1876689" path="m525204,23386c513277,93623,527090,359105,509302,492513c507858,503345,503493,513602,501350,524318c498188,540127,496896,556288,493399,572026c491581,580208,487016,587647,485448,595880c476398,643392,469545,691295,461594,739003c457648,762677,459040,787179,453643,810565c450978,822115,442409,831475,437740,842370c434438,850074,432732,858376,429789,866224c424777,879588,419187,892728,413886,905980c391099,1019919,422952,878782,390032,977542c385758,990363,385637,1004260,382081,1017299c362327,1089730,373747,1040482,350276,1096812c341566,1117715,335793,1139807,326422,1160422c322467,1169122,314195,1175455,310519,1184276c300848,1207486,296570,1232727,286665,1255838c271011,1292363,264418,1303491,254860,1335351c249315,1353833,245884,1373001,238957,1391010c232574,1407605,222324,1422471,215103,1438718c211699,1446377,210900,1455075,207152,1462572c200241,1476395,189693,1488259,183298,1502328c142746,1591544,189025,1517594,151493,1573890c143901,1604260,142611,1615509,127639,1645452c123365,1653999,117037,1661355,111736,1669306c93450,1742452,120270,1653944,71980,1740867c66673,1750420,69451,1763185,64029,1772673c58450,1782436,47374,1787888,40175,1796526c34057,1803867,29573,1812429,24272,1820380c21622,1830982,20626,1842141,16321,1852186c5720,1876923,-18136,1888410,24272,1860137c26821,1849940,34469,1815890,40175,1804478c44449,1795931,50776,1788575,56077,1780624c75604,1702523,47333,1798114,87883,1717013c92770,1707239,92832,1695715,95834,1685208c104064,1656402,102263,1663636,119688,1637500l151493,1542085c151495,1542080,167393,1494381,167396,1494377c172697,1486426,179024,1479070,183298,1470523c213415,1410288,181200,1448766,223055,1406913c228356,1393661,233945,1380520,238957,1367156c241900,1359308,243161,1350799,246909,1343302c251183,1334755,258537,1327995,262811,1319448c266559,1311951,267461,1303298,270763,1295594c275432,1284699,281996,1274684,286665,1263789c289966,1256085,290458,1247212,294616,1239935c301191,1228429,310870,1218987,318470,1208130c329431,1192472,350276,1160422,350276,1160422c355577,1144519,354325,1124567,366178,1112714c376780,1102112,388226,1092293,397983,1080909c404202,1073653,407129,1063812,413886,1057055c423257,1047684,435089,1041152,445691,1033201c459997,990286,442461,1024150,485448,993445c494598,986909,500663,976790,509302,969591c516643,963473,525815,959806,533156,953688c563920,928050,550912,927638,588815,905980c596092,901822,604718,900679,612669,898029l660376,866224c670239,859649,682536,857211,692182,850321c701332,843785,706886,833003,716036,826467c740566,808946,776382,802410,803500,794662c858770,757817,789296,801765,867110,762857c875657,758583,882416,751228,890964,746954c903730,740571,917955,737435,930721,731052c939269,726778,946028,719423,954575,715149c1043900,670485,956252,718820,1018185,691295c1034432,684074,1049646,674662,1065893,667441c1091437,656088,1099476,659728,1129503,651539c1145675,647128,1161308,640937,1177211,635636c1187578,632180,1198509,630687,1209016,627685c1217075,625382,1224688,621551,1232870,619733c1248608,616236,1264840,615279,1280578,611782c1288760,609964,1296584,606774,1304432,603831c1317796,598819,1330074,590045,1344189,587928c1383593,582017,1423702,582627,1463458,579977l2282443,587928c2290823,588086,2298237,593577,2306296,595880c2316804,598882,2327500,601181,2338102,603831c2348704,609132,2358809,615571,2369907,619733c2380139,623570,2391668,623380,2401712,627685c2410496,631449,2417790,638033,2425566,643587c2436350,651290,2445138,662344,2457371,667441c2477546,675847,2520982,683344,2520982,683344c2528933,688645,2536103,695365,2544836,699246c2560154,706054,2592543,715149,2592543,715149c2581941,699246,2576641,678043,2560738,667441c2440165,587060,2563910,674061,2489176,611782c2481835,605664,2472578,602099,2465323,595880c2453939,586122,2442883,575782,2433517,564074c2421577,549150,2417615,526968,2401712,516366c2347030,479912,2372136,490605,2330150,476610c2261786,431033,2348282,485676,2282443,452756c2273896,448482,2266886,441594,2258589,436853c2248297,430972,2236835,427233,2226783,420951c2215545,413927,2206425,403774,2194978,397097c2174501,385152,2152571,375894,2131368,365292c2075883,337549,2099462,335436,2051855,317584c2041623,313747,2030557,312635,2020049,309633c2011990,307330,2004378,303499,1996196,301681c1980458,298184,1964226,297227,1948488,293730c1940306,291912,1932853,287423,1924634,285779c1906257,282103,1887528,280478,1868975,277827c1911014,249802,1883558,264243,1956439,246022c1967938,243147,1976891,233526,1988244,230120c2003686,225487,2052074,222168,2035952,222168c1969638,222168,1903430,227469,1837169,230120c1825400,231801,1748513,242345,1733803,246022c1717541,250088,1700043,252627,1686095,261925c1655267,282476,1671307,274805,1638387,285779c1561487,343455,1643434,287232,1582728,317584c1574181,321858,1567658,329722,1558874,333486c1549043,337700,1494395,347972,1487312,349389c1476710,354690,1466942,362173,1455507,365292c1437426,370223,1418287,369891,1399848,373243c1389096,375198,1378645,378544,1368043,381194c1357441,386495,1347591,393691,1336237,397097c1320795,401730,1304170,401138,1288529,405048c1272267,409114,1256724,415650,1240822,420951c1231756,423973,1225265,432112,1216968,436853c1184626,455334,1188146,452010,1153357,460707l1081796,508415c1073845,513716,1067008,521296,1057942,524318l1010234,540220c1002283,545521,995113,552242,986380,556123c948571,572927,941808,563937,914818,587928c898009,602869,883013,619733,867110,635636c860353,642393,856762,651714,851208,659490c843505,670274,836219,681445,827354,691295c812309,708011,795549,723100,779646,739003c771695,746954,765148,756619,755792,762857c747841,768158,739279,772642,731938,778760c670715,829778,743456,779031,684230,818516c670094,839720,665667,849741,644474,866224c629387,877958,612669,887427,596766,898029l572912,913932c558965,923230,525204,929834,525204,929834c517253,935135,491794,945737,501350,945737c533063,945737,533547,923430,549058,905980c621682,824278,576575,888559,612669,834419c615319,826468,616872,818062,620620,810565c624894,802018,632759,795495,636523,786711c640828,776667,641334,765373,644474,754906c644495,754836,664341,695305,668328,683344c672602,670523,673001,656698,676279,643587c678312,635456,681927,627792,684230,619733c694781,582806,692321,583189,700133,540220c702550,526924,703339,513118,708084,500464c711439,491516,718686,484561,723987,476610c727445,428199,729614,361009,739889,309633c741533,301414,745190,293730,747841,285779c753142,248673,754651,210824,763743,174460c766394,163858,769681,153396,771695,142655c777637,110964,787597,47240,787597,47240c779646,44589,771694,36638,763743,39288c745611,45332,731938,60491,716036,71093c706943,77155,694738,76043,684230,79045c676171,81348,668327,84346,660376,86996c634180,104461,627272,116922,588815,94947c581538,90789,588140,75251,580863,71093c566186,62706,537131,-46851,525204,23386xe" fillcolor="white" stroked="t" o:allowincell="f" style="position:absolute;left:3886;top:1617;width:1931;height:816;flip:x;mso-wrap-style:none;v-text-anchor:middle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0" coordsize="2178699,365760" path="m0,365760c126136,311701,71497,324689,159026,310101c177579,302150,195277,291792,214685,286247c232705,281098,251888,281553,270344,278296c296962,273599,323546,268584,349857,262393c368640,257973,386797,251170,405517,246490c418628,243212,432080,241471,445273,238539c455941,236168,466246,232032,477078,230588c506096,226719,535413,225550,564543,222637c687261,210365,586942,219836,691764,206734c715579,203757,739471,201433,763325,198783l1367624,206734c1388987,207243,1409980,212486,1431235,214685l1598212,230588c1611464,235889,1624013,243499,1637969,246490c1704602,260769,1727130,252842,1796995,246490c1660629,227010,1791499,249091,1717482,230588l1653871,214685c1733453,161633,1664358,201711,1876508,190831c1913660,188926,1950720,185530,1987826,182880c1998023,180331,2032073,172683,2043485,166977c2052032,162703,2059042,155816,2067339,151075c2077630,145194,2088542,140473,2099144,135172c2107095,124570,2115295,114151,2122998,103367c2128553,95591,2132144,86270,2138901,79513c2145658,72756,2154804,68911,2162755,63610c2180333,10874,2178657,32665,2178657,0e" stroked="t" o:allowincell="f" style="position:absolute;left:3887;top:1935;width:1676;height:158;flip:x;mso-wrap-style:none;v-text-anchor:middle">
                        <v:fill o:detectmouseclick="t" on="false"/>
                        <v:stroke color="#f79646" weight="9360" joinstyle="round" endcap="flat"/>
                        <w10:wrap type="none"/>
                      </v:shape>
                    </v:group>
                    <v:group id="shape_0" alt="กลุ่ม 611" style="position:absolute;left:4555;top:835;width:1571;height:1074">
                      <v:shape id="shape_0" ID="รูปแบบอิสระ 612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4827;top:834;width:718;height:358;flip:x;mso-wrap-style:none;v-text-anchor:middle;rotation:324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3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5556;top:840;width:421;height:612;flip:x;mso-wrap-style:none;v-text-anchor:middle;rotation:270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4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4557;top:1037;width:421;height:612;flip:x;mso-wrap-style:none;v-text-anchor:middle;rotation:61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5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5408;top:1276;width:718;height:358;flip:x;mso-wrap-style:none;v-text-anchor:middle;rotation:186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6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4981;top:1296;width:421;height:612;flip:x;mso-wrap-style:none;v-text-anchor:middle;rotation:128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17" coordsize="888250,820538" path="m77217,270344c87819,257092,85197,190787,101071,166977c106372,159026,112233,151420,116974,143123c125287,128575,135867,100376,148779,87464c158150,78093,169078,70185,180584,63610c187861,59452,196487,58309,204438,55659c220341,45057,233769,29104,252146,23853c315864,5649,289500,14052,331659,0c427075,2650,522579,3063,617906,7951c626276,8380,633701,13600,641760,15902c652267,18904,662963,21203,673565,23853l745127,71561c763840,84036,776932,103366,792835,119269c799592,126026,804161,134734,808737,143123c820089,163935,840543,206733,840543,206733c843193,227937,843311,249613,848494,270344c851369,281843,859728,291254,864397,302149c867699,309853,869698,318052,872348,326003c874998,352507,876249,379189,880299,405516c881573,413800,888250,420989,888250,429370c888250,474505,884790,519631,880299,564542c878090,586632,867005,593770,856445,612250c842302,637000,842254,646773,824640,667909c792963,705921,811048,679236,776932,707666c768293,714865,761717,724321,753078,731520c745737,737638,736480,741203,729224,747422c717840,757179,710275,771513,697419,779227c683045,787851,665973,791065,649711,795130c639109,797780,628574,800710,617906,803081c604713,806013,591261,807755,578150,811033c570019,813066,562247,816334,554296,818984c471295,816856,314139,830507,204438,803081c196307,801048,188535,797780,180584,795130c110894,725440,196178,813843,140828,747422c133629,738783,123878,732444,116974,723568c105240,708481,96637,691150,85169,675860l61315,644055c34610,563946,75341,688162,45412,588396c40595,572340,34811,556591,29510,540688c19808,511579,11226,454838,5656,421419c5987,415138,-20220,271211,37461,246490c47205,242314,66615,283596,77217,270344xe" fillcolor="white" stroked="t" o:allowincell="f" style="position:absolute;left:5034;top:1133;width:530;height:287;flip:x;mso-wrap-style:none;v-text-anchor:middle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</v:group>
                  </v:group>
                  <v:shape id="shape_0" stroked="f" o:allowincell="f" style="position:absolute;left:4933;top:968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+5=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9;top:1241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x3=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4;top:1123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7x8=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2;top:1234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8+8=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0;top:1485;width:707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3+15=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1;top:1359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9x9=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กลุ่ม 624" style="position:absolute;left:5481;top:417;width:2486;height:1448">
                  <v:group id="shape_0" alt="กลุ่ม 625" style="position:absolute;left:5481;top:417;width:2370;height:1448">
                    <v:group id="shape_0" alt="กลุ่ม 626" style="position:absolute;left:5481;top:1049;width:1932;height:816">
                      <v:shape id="shape_0" ID="รูปแบบอิสระ 627" coordsize="2592543,1876689" path="m525204,23386c513277,93623,527090,359105,509302,492513c507858,503345,503493,513602,501350,524318c498188,540127,496896,556288,493399,572026c491581,580208,487016,587647,485448,595880c476398,643392,469545,691295,461594,739003c457648,762677,459040,787179,453643,810565c450978,822115,442409,831475,437740,842370c434438,850074,432732,858376,429789,866224c424777,879588,419187,892728,413886,905980c391099,1019919,422952,878782,390032,977542c385758,990363,385637,1004260,382081,1017299c362327,1089730,373747,1040482,350276,1096812c341566,1117715,335793,1139807,326422,1160422c322467,1169122,314195,1175455,310519,1184276c300848,1207486,296570,1232727,286665,1255838c271011,1292363,264418,1303491,254860,1335351c249315,1353833,245884,1373001,238957,1391010c232574,1407605,222324,1422471,215103,1438718c211699,1446377,210900,1455075,207152,1462572c200241,1476395,189693,1488259,183298,1502328c142746,1591544,189025,1517594,151493,1573890c143901,1604260,142611,1615509,127639,1645452c123365,1653999,117037,1661355,111736,1669306c93450,1742452,120270,1653944,71980,1740867c66673,1750420,69451,1763185,64029,1772673c58450,1782436,47374,1787888,40175,1796526c34057,1803867,29573,1812429,24272,1820380c21622,1830982,20626,1842141,16321,1852186c5720,1876923,-18136,1888410,24272,1860137c26821,1849940,34469,1815890,40175,1804478c44449,1795931,50776,1788575,56077,1780624c75604,1702523,47333,1798114,87883,1717013c92770,1707239,92832,1695715,95834,1685208c104064,1656402,102263,1663636,119688,1637500l151493,1542085c151495,1542080,167393,1494381,167396,1494377c172697,1486426,179024,1479070,183298,1470523c213415,1410288,181200,1448766,223055,1406913c228356,1393661,233945,1380520,238957,1367156c241900,1359308,243161,1350799,246909,1343302c251183,1334755,258537,1327995,262811,1319448c266559,1311951,267461,1303298,270763,1295594c275432,1284699,281996,1274684,286665,1263789c289966,1256085,290458,1247212,294616,1239935c301191,1228429,310870,1218987,318470,1208130c329431,1192472,350276,1160422,350276,1160422c355577,1144519,354325,1124567,366178,1112714c376780,1102112,388226,1092293,397983,1080909c404202,1073653,407129,1063812,413886,1057055c423257,1047684,435089,1041152,445691,1033201c459997,990286,442461,1024150,485448,993445c494598,986909,500663,976790,509302,969591c516643,963473,525815,959806,533156,953688c563920,928050,550912,927638,588815,905980c596092,901822,604718,900679,612669,898029l660376,866224c670239,859649,682536,857211,692182,850321c701332,843785,706886,833003,716036,826467c740566,808946,776382,802410,803500,794662c858770,757817,789296,801765,867110,762857c875657,758583,882416,751228,890964,746954c903730,740571,917955,737435,930721,731052c939269,726778,946028,719423,954575,715149c1043900,670485,956252,718820,1018185,691295c1034432,684074,1049646,674662,1065893,667441c1091437,656088,1099476,659728,1129503,651539c1145675,647128,1161308,640937,1177211,635636c1187578,632180,1198509,630687,1209016,627685c1217075,625382,1224688,621551,1232870,619733c1248608,616236,1264840,615279,1280578,611782c1288760,609964,1296584,606774,1304432,603831c1317796,598819,1330074,590045,1344189,587928c1383593,582017,1423702,582627,1463458,579977l2282443,587928c2290823,588086,2298237,593577,2306296,595880c2316804,598882,2327500,601181,2338102,603831c2348704,609132,2358809,615571,2369907,619733c2380139,623570,2391668,623380,2401712,627685c2410496,631449,2417790,638033,2425566,643587c2436350,651290,2445138,662344,2457371,667441c2477546,675847,2520982,683344,2520982,683344c2528933,688645,2536103,695365,2544836,699246c2560154,706054,2592543,715149,2592543,715149c2581941,699246,2576641,678043,2560738,667441c2440165,587060,2563910,674061,2489176,611782c2481835,605664,2472578,602099,2465323,595880c2453939,586122,2442883,575782,2433517,564074c2421577,549150,2417615,526968,2401712,516366c2347030,479912,2372136,490605,2330150,476610c2261786,431033,2348282,485676,2282443,452756c2273896,448482,2266886,441594,2258589,436853c2248297,430972,2236835,427233,2226783,420951c2215545,413927,2206425,403774,2194978,397097c2174501,385152,2152571,375894,2131368,365292c2075883,337549,2099462,335436,2051855,317584c2041623,313747,2030557,312635,2020049,309633c2011990,307330,2004378,303499,1996196,301681c1980458,298184,1964226,297227,1948488,293730c1940306,291912,1932853,287423,1924634,285779c1906257,282103,1887528,280478,1868975,277827c1911014,249802,1883558,264243,1956439,246022c1967938,243147,1976891,233526,1988244,230120c2003686,225487,2052074,222168,2035952,222168c1969638,222168,1903430,227469,1837169,230120c1825400,231801,1748513,242345,1733803,246022c1717541,250088,1700043,252627,1686095,261925c1655267,282476,1671307,274805,1638387,285779c1561487,343455,1643434,287232,1582728,317584c1574181,321858,1567658,329722,1558874,333486c1549043,337700,1494395,347972,1487312,349389c1476710,354690,1466942,362173,1455507,365292c1437426,370223,1418287,369891,1399848,373243c1389096,375198,1378645,378544,1368043,381194c1357441,386495,1347591,393691,1336237,397097c1320795,401730,1304170,401138,1288529,405048c1272267,409114,1256724,415650,1240822,420951c1231756,423973,1225265,432112,1216968,436853c1184626,455334,1188146,452010,1153357,460707l1081796,508415c1073845,513716,1067008,521296,1057942,524318l1010234,540220c1002283,545521,995113,552242,986380,556123c948571,572927,941808,563937,914818,587928c898009,602869,883013,619733,867110,635636c860353,642393,856762,651714,851208,659490c843505,670274,836219,681445,827354,691295c812309,708011,795549,723100,779646,739003c771695,746954,765148,756619,755792,762857c747841,768158,739279,772642,731938,778760c670715,829778,743456,779031,684230,818516c670094,839720,665667,849741,644474,866224c629387,877958,612669,887427,596766,898029l572912,913932c558965,923230,525204,929834,525204,929834c517253,935135,491794,945737,501350,945737c533063,945737,533547,923430,549058,905980c621682,824278,576575,888559,612669,834419c615319,826468,616872,818062,620620,810565c624894,802018,632759,795495,636523,786711c640828,776667,641334,765373,644474,754906c644495,754836,664341,695305,668328,683344c672602,670523,673001,656698,676279,643587c678312,635456,681927,627792,684230,619733c694781,582806,692321,583189,700133,540220c702550,526924,703339,513118,708084,500464c711439,491516,718686,484561,723987,476610c727445,428199,729614,361009,739889,309633c741533,301414,745190,293730,747841,285779c753142,248673,754651,210824,763743,174460c766394,163858,769681,153396,771695,142655c777637,110964,787597,47240,787597,47240c779646,44589,771694,36638,763743,39288c745611,45332,731938,60491,716036,71093c706943,77155,694738,76043,684230,79045c676171,81348,668327,84346,660376,86996c634180,104461,627272,116922,588815,94947c581538,90789,588140,75251,580863,71093c566186,62706,537131,-46851,525204,23386xe" fillcolor="white" stroked="t" o:allowincell="f" style="position:absolute;left:5481;top:1048;width:1931;height:816;flip:x;mso-wrap-style:none;v-text-anchor:middle;rotation:342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28" coordsize="2178699,365760" path="m0,365760c126136,311701,71497,324689,159026,310101c177579,302150,195277,291792,214685,286247c232705,281098,251888,281553,270344,278296c296962,273599,323546,268584,349857,262393c368640,257973,386797,251170,405517,246490c418628,243212,432080,241471,445273,238539c455941,236168,466246,232032,477078,230588c506096,226719,535413,225550,564543,222637c687261,210365,586942,219836,691764,206734c715579,203757,739471,201433,763325,198783l1367624,206734c1388987,207243,1409980,212486,1431235,214685l1598212,230588c1611464,235889,1624013,243499,1637969,246490c1704602,260769,1727130,252842,1796995,246490c1660629,227010,1791499,249091,1717482,230588l1653871,214685c1733453,161633,1664358,201711,1876508,190831c1913660,188926,1950720,185530,1987826,182880c1998023,180331,2032073,172683,2043485,166977c2052032,162703,2059042,155816,2067339,151075c2077630,145194,2088542,140473,2099144,135172c2107095,124570,2115295,114151,2122998,103367c2128553,95591,2132144,86270,2138901,79513c2145658,72756,2154804,68911,2162755,63610c2180333,10874,2178657,32665,2178657,0e" stroked="t" o:allowincell="f" style="position:absolute;left:5492;top:1327;width:1676;height:158;flip:x;mso-wrap-style:none;v-text-anchor:middle;rotation:342">
                        <v:fill o:detectmouseclick="t" on="false"/>
                        <v:stroke color="#f79646" weight="9360" joinstyle="round" endcap="flat"/>
                        <w10:wrap type="none"/>
                      </v:shape>
                    </v:group>
                    <v:group id="shape_0" alt="กลุ่ม 629" style="position:absolute;left:6364;top:417;width:1487;height:1049">
                      <v:shape id="shape_0" ID="รูปแบบอิสระ 630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716;top:417;width:718;height:358;flip:x;mso-wrap-style:none;v-text-anchor:middle;rotation:306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31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7377;top:594;width:421;height:612;flip:x;mso-wrap-style:none;v-text-anchor:middle;rotation:252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32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365;top:476;width:421;height:612;flip:x;mso-wrap-style:none;v-text-anchor:middle;rotation:43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33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7133;top:1016;width:718;height:358;flip:x;mso-wrap-style:none;v-text-anchor:middle;rotation:168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34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689;top:853;width:421;height:612;flip:x;mso-wrap-style:none;v-text-anchor:middle;rotation:110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35" coordsize="888250,820538" path="m77217,270344c87819,257092,85197,190787,101071,166977c106372,159026,112233,151420,116974,143123c125287,128575,135867,100376,148779,87464c158150,78093,169078,70185,180584,63610c187861,59452,196487,58309,204438,55659c220341,45057,233769,29104,252146,23853c315864,5649,289500,14052,331659,0c427075,2650,522579,3063,617906,7951c626276,8380,633701,13600,641760,15902c652267,18904,662963,21203,673565,23853l745127,71561c763840,84036,776932,103366,792835,119269c799592,126026,804161,134734,808737,143123c820089,163935,840543,206733,840543,206733c843193,227937,843311,249613,848494,270344c851369,281843,859728,291254,864397,302149c867699,309853,869698,318052,872348,326003c874998,352507,876249,379189,880299,405516c881573,413800,888250,420989,888250,429370c888250,474505,884790,519631,880299,564542c878090,586632,867005,593770,856445,612250c842302,637000,842254,646773,824640,667909c792963,705921,811048,679236,776932,707666c768293,714865,761717,724321,753078,731520c745737,737638,736480,741203,729224,747422c717840,757179,710275,771513,697419,779227c683045,787851,665973,791065,649711,795130c639109,797780,628574,800710,617906,803081c604713,806013,591261,807755,578150,811033c570019,813066,562247,816334,554296,818984c471295,816856,314139,830507,204438,803081c196307,801048,188535,797780,180584,795130c110894,725440,196178,813843,140828,747422c133629,738783,123878,732444,116974,723568c105240,708481,96637,691150,85169,675860l61315,644055c34610,563946,75341,688162,45412,588396c40595,572340,34811,556591,29510,540688c19808,511579,11226,454838,5656,421419c5987,415138,-20220,271211,37461,246490c47205,242314,66615,283596,77217,270344xe" fillcolor="white" stroked="t" o:allowincell="f" style="position:absolute;left:6837;top:737;width:530;height:287;flip:x;mso-wrap-style:none;v-text-anchor:middle;rotation:342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</v:group>
                  </v:group>
                  <v:shape id="shape_0" stroked="f" o:allowincell="f" style="position:absolute;left:6815;top:568;width:626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+5=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848;width:626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x3=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0;top:900;width:626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7x8=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3;top:696;width:626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8+8=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9;top:1025;width:707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3+15=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8;top:1102;width:626;height:117;mso-wrap-style:square;v-text-anchor:top;rotation:18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9x9=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กลุ่ม 642" style="position:absolute;left:5272;top:1493;width:2275;height:1600">
                  <v:group id="shape_0" alt="กลุ่ม 643" style="position:absolute;left:5272;top:1493;width:2240;height:1600">
                    <v:group id="shape_0" alt="กลุ่ม 644" style="position:absolute;left:5272;top:2276;width:1933;height:817">
                      <v:shape id="shape_0" ID="รูปแบบอิสระ 645" coordsize="2592543,1876689" path="m525204,23386c513277,93623,527090,359105,509302,492513c507858,503345,503493,513602,501350,524318c498188,540127,496896,556288,493399,572026c491581,580208,487016,587647,485448,595880c476398,643392,469545,691295,461594,739003c457648,762677,459040,787179,453643,810565c450978,822115,442409,831475,437740,842370c434438,850074,432732,858376,429789,866224c424777,879588,419187,892728,413886,905980c391099,1019919,422952,878782,390032,977542c385758,990363,385637,1004260,382081,1017299c362327,1089730,373747,1040482,350276,1096812c341566,1117715,335793,1139807,326422,1160422c322467,1169122,314195,1175455,310519,1184276c300848,1207486,296570,1232727,286665,1255838c271011,1292363,264418,1303491,254860,1335351c249315,1353833,245884,1373001,238957,1391010c232574,1407605,222324,1422471,215103,1438718c211699,1446377,210900,1455075,207152,1462572c200241,1476395,189693,1488259,183298,1502328c142746,1591544,189025,1517594,151493,1573890c143901,1604260,142611,1615509,127639,1645452c123365,1653999,117037,1661355,111736,1669306c93450,1742452,120270,1653944,71980,1740867c66673,1750420,69451,1763185,64029,1772673c58450,1782436,47374,1787888,40175,1796526c34057,1803867,29573,1812429,24272,1820380c21622,1830982,20626,1842141,16321,1852186c5720,1876923,-18136,1888410,24272,1860137c26821,1849940,34469,1815890,40175,1804478c44449,1795931,50776,1788575,56077,1780624c75604,1702523,47333,1798114,87883,1717013c92770,1707239,92832,1695715,95834,1685208c104064,1656402,102263,1663636,119688,1637500l151493,1542085c151495,1542080,167393,1494381,167396,1494377c172697,1486426,179024,1479070,183298,1470523c213415,1410288,181200,1448766,223055,1406913c228356,1393661,233945,1380520,238957,1367156c241900,1359308,243161,1350799,246909,1343302c251183,1334755,258537,1327995,262811,1319448c266559,1311951,267461,1303298,270763,1295594c275432,1284699,281996,1274684,286665,1263789c289966,1256085,290458,1247212,294616,1239935c301191,1228429,310870,1218987,318470,1208130c329431,1192472,350276,1160422,350276,1160422c355577,1144519,354325,1124567,366178,1112714c376780,1102112,388226,1092293,397983,1080909c404202,1073653,407129,1063812,413886,1057055c423257,1047684,435089,1041152,445691,1033201c459997,990286,442461,1024150,485448,993445c494598,986909,500663,976790,509302,969591c516643,963473,525815,959806,533156,953688c563920,928050,550912,927638,588815,905980c596092,901822,604718,900679,612669,898029l660376,866224c670239,859649,682536,857211,692182,850321c701332,843785,706886,833003,716036,826467c740566,808946,776382,802410,803500,794662c858770,757817,789296,801765,867110,762857c875657,758583,882416,751228,890964,746954c903730,740571,917955,737435,930721,731052c939269,726778,946028,719423,954575,715149c1043900,670485,956252,718820,1018185,691295c1034432,684074,1049646,674662,1065893,667441c1091437,656088,1099476,659728,1129503,651539c1145675,647128,1161308,640937,1177211,635636c1187578,632180,1198509,630687,1209016,627685c1217075,625382,1224688,621551,1232870,619733c1248608,616236,1264840,615279,1280578,611782c1288760,609964,1296584,606774,1304432,603831c1317796,598819,1330074,590045,1344189,587928c1383593,582017,1423702,582627,1463458,579977l2282443,587928c2290823,588086,2298237,593577,2306296,595880c2316804,598882,2327500,601181,2338102,603831c2348704,609132,2358809,615571,2369907,619733c2380139,623570,2391668,623380,2401712,627685c2410496,631449,2417790,638033,2425566,643587c2436350,651290,2445138,662344,2457371,667441c2477546,675847,2520982,683344,2520982,683344c2528933,688645,2536103,695365,2544836,699246c2560154,706054,2592543,715149,2592543,715149c2581941,699246,2576641,678043,2560738,667441c2440165,587060,2563910,674061,2489176,611782c2481835,605664,2472578,602099,2465323,595880c2453939,586122,2442883,575782,2433517,564074c2421577,549150,2417615,526968,2401712,516366c2347030,479912,2372136,490605,2330150,476610c2261786,431033,2348282,485676,2282443,452756c2273896,448482,2266886,441594,2258589,436853c2248297,430972,2236835,427233,2226783,420951c2215545,413927,2206425,403774,2194978,397097c2174501,385152,2152571,375894,2131368,365292c2075883,337549,2099462,335436,2051855,317584c2041623,313747,2030557,312635,2020049,309633c2011990,307330,2004378,303499,1996196,301681c1980458,298184,1964226,297227,1948488,293730c1940306,291912,1932853,287423,1924634,285779c1906257,282103,1887528,280478,1868975,277827c1911014,249802,1883558,264243,1956439,246022c1967938,243147,1976891,233526,1988244,230120c2003686,225487,2052074,222168,2035952,222168c1969638,222168,1903430,227469,1837169,230120c1825400,231801,1748513,242345,1733803,246022c1717541,250088,1700043,252627,1686095,261925c1655267,282476,1671307,274805,1638387,285779c1561487,343455,1643434,287232,1582728,317584c1574181,321858,1567658,329722,1558874,333486c1549043,337700,1494395,347972,1487312,349389c1476710,354690,1466942,362173,1455507,365292c1437426,370223,1418287,369891,1399848,373243c1389096,375198,1378645,378544,1368043,381194c1357441,386495,1347591,393691,1336237,397097c1320795,401730,1304170,401138,1288529,405048c1272267,409114,1256724,415650,1240822,420951c1231756,423973,1225265,432112,1216968,436853c1184626,455334,1188146,452010,1153357,460707l1081796,508415c1073845,513716,1067008,521296,1057942,524318l1010234,540220c1002283,545521,995113,552242,986380,556123c948571,572927,941808,563937,914818,587928c898009,602869,883013,619733,867110,635636c860353,642393,856762,651714,851208,659490c843505,670274,836219,681445,827354,691295c812309,708011,795549,723100,779646,739003c771695,746954,765148,756619,755792,762857c747841,768158,739279,772642,731938,778760c670715,829778,743456,779031,684230,818516c670094,839720,665667,849741,644474,866224c629387,877958,612669,887427,596766,898029l572912,913932c558965,923230,525204,929834,525204,929834c517253,935135,491794,945737,501350,945737c533063,945737,533547,923430,549058,905980c621682,824278,576575,888559,612669,834419c615319,826468,616872,818062,620620,810565c624894,802018,632759,795495,636523,786711c640828,776667,641334,765373,644474,754906c644495,754836,664341,695305,668328,683344c672602,670523,673001,656698,676279,643587c678312,635456,681927,627792,684230,619733c694781,582806,692321,583189,700133,540220c702550,526924,703339,513118,708084,500464c711439,491516,718686,484561,723987,476610c727445,428199,729614,361009,739889,309633c741533,301414,745190,293730,747841,285779c753142,248673,754651,210824,763743,174460c766394,163858,769681,153396,771695,142655c777637,110964,787597,47240,787597,47240c779646,44589,771694,36638,763743,39288c745611,45332,731938,60491,716036,71093c706943,77155,694738,76043,684230,79045c676171,81348,668327,84346,660376,86996c634180,104461,627272,116922,588815,94947c581538,90789,588140,75251,580863,71093c566186,62706,537131,-46851,525204,23386xe" fillcolor="white" stroked="t" o:allowincell="f" style="position:absolute;left:5273;top:2276;width:1931;height:816;flip:x;mso-wrap-style:none;v-text-anchor:middle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46" coordsize="2178699,365760" path="m0,365760c126136,311701,71497,324689,159026,310101c177579,302150,195277,291792,214685,286247c232705,281098,251888,281553,270344,278296c296962,273599,323546,268584,349857,262393c368640,257973,386797,251170,405517,246490c418628,243212,432080,241471,445273,238539c455941,236168,466246,232032,477078,230588c506096,226719,535413,225550,564543,222637c687261,210365,586942,219836,691764,206734c715579,203757,739471,201433,763325,198783l1367624,206734c1388987,207243,1409980,212486,1431235,214685l1598212,230588c1611464,235889,1624013,243499,1637969,246490c1704602,260769,1727130,252842,1796995,246490c1660629,227010,1791499,249091,1717482,230588l1653871,214685c1733453,161633,1664358,201711,1876508,190831c1913660,188926,1950720,185530,1987826,182880c1998023,180331,2032073,172683,2043485,166977c2052032,162703,2059042,155816,2067339,151075c2077630,145194,2088542,140473,2099144,135172c2107095,124570,2115295,114151,2122998,103367c2128553,95591,2132144,86270,2138901,79513c2145658,72756,2154804,68911,2162755,63610c2180333,10874,2178657,32665,2178657,0e" stroked="t" o:allowincell="f" style="position:absolute;left:5274;top:2594;width:1676;height:158;flip:x;mso-wrap-style:none;v-text-anchor:middle">
                        <v:fill o:detectmouseclick="t" on="false"/>
                        <v:stroke color="#f79646" weight="9360" joinstyle="round" endcap="flat"/>
                        <w10:wrap type="none"/>
                      </v:shape>
                    </v:group>
                    <v:group id="shape_0" alt="กลุ่ม 647" style="position:absolute;left:5943;top:1493;width:1569;height:1074">
                      <v:shape id="shape_0" ID="รูปแบบอิสระ 648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214;top:1493;width:718;height:358;flip:x;mso-wrap-style:none;v-text-anchor:middle;rotation:324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49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943;top:1499;width:421;height:612;flip:x;mso-wrap-style:none;v-text-anchor:middle;rotation:270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50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5944;top:1696;width:421;height:612;flip:x;mso-wrap-style:none;v-text-anchor:middle;rotation:61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51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795;top:1935;width:718;height:358;flip:x;mso-wrap-style:none;v-text-anchor:middle;rotation:186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52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368;top:1955;width:421;height:612;flip:x;mso-wrap-style:none;v-text-anchor:middle;rotation:128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  <v:shape id="shape_0" ID="รูปแบบอิสระ 653" coordsize="888250,820538" path="m77217,270344c87819,257092,85197,190787,101071,166977c106372,159026,112233,151420,116974,143123c125287,128575,135867,100376,148779,87464c158150,78093,169078,70185,180584,63610c187861,59452,196487,58309,204438,55659c220341,45057,233769,29104,252146,23853c315864,5649,289500,14052,331659,0c427075,2650,522579,3063,617906,7951c626276,8380,633701,13600,641760,15902c652267,18904,662963,21203,673565,23853l745127,71561c763840,84036,776932,103366,792835,119269c799592,126026,804161,134734,808737,143123c820089,163935,840543,206733,840543,206733c843193,227937,843311,249613,848494,270344c851369,281843,859728,291254,864397,302149c867699,309853,869698,318052,872348,326003c874998,352507,876249,379189,880299,405516c881573,413800,888250,420989,888250,429370c888250,474505,884790,519631,880299,564542c878090,586632,867005,593770,856445,612250c842302,637000,842254,646773,824640,667909c792963,705921,811048,679236,776932,707666c768293,714865,761717,724321,753078,731520c745737,737638,736480,741203,729224,747422c717840,757179,710275,771513,697419,779227c683045,787851,665973,791065,649711,795130c639109,797780,628574,800710,617906,803081c604713,806013,591261,807755,578150,811033c570019,813066,562247,816334,554296,818984c471295,816856,314139,830507,204438,803081c196307,801048,188535,797780,180584,795130c110894,725440,196178,813843,140828,747422c133629,738783,123878,732444,116974,723568c105240,708481,96637,691150,85169,675860l61315,644055c34610,563946,75341,688162,45412,588396c40595,572340,34811,556591,29510,540688c19808,511579,11226,454838,5656,421419c5987,415138,-20220,271211,37461,246490c47205,242314,66615,283596,77217,270344xe" fillcolor="white" stroked="t" o:allowincell="f" style="position:absolute;left:6420;top:1792;width:530;height:287;flip:x;mso-wrap-style:none;v-text-anchor:middle">
                        <v:fill o:detectmouseclick="t" type="solid" color2="black"/>
                        <v:stroke color="#f79646" weight="25560" joinstyle="round" endcap="flat"/>
                        <w10:wrap type="none"/>
                      </v:shape>
                    </v:group>
                  </v:group>
                  <v:shape id="shape_0" stroked="f" o:allowincell="f" style="position:absolute;left:6320;top:1627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+5=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6;top:1900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x3=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1;top:1782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7x8=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1894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8+8=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2144;width:707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3+15=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8;top:2018;width:626;height: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9x9=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ัญลักษณ์ให้ สามารถบอกได้ว่าประโยค</w:t>
      </w:r>
      <w:r>
        <w:rPr>
          <w:rFonts w:ascii="TH SarabunPSK" w:hAnsi="TH SarabunPSK" w:cs="TH SarabunPSK"/>
          <w:sz w:val="32"/>
          <w:sz w:val="32"/>
          <w:szCs w:val="32"/>
        </w:rPr>
        <w:t>สัญลักษณ์</w:t>
      </w:r>
      <w:r>
        <w:rPr>
          <w:rFonts w:ascii="TH SarabunPSK" w:hAnsi="TH SarabunPSK" w:cs="TH SarabunPSK"/>
          <w:sz w:val="32"/>
          <w:sz w:val="32"/>
          <w:szCs w:val="32"/>
        </w:rPr>
        <w:t>ใดเป็น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ส่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295</wp:posOffset>
                </wp:positionH>
                <wp:positionV relativeFrom="paragraph">
                  <wp:posOffset>452755</wp:posOffset>
                </wp:positionV>
                <wp:extent cx="2103120" cy="457200"/>
                <wp:effectExtent l="9525" t="9525" r="9525" b="165100"/>
                <wp:wrapNone/>
                <wp:docPr id="44" name="Group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1. 233 &lt; 142 +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3" style="position:absolute;margin-left:45.85pt;margin-top:35.65pt;width:165.6pt;height:36pt" coordorigin="917,713" coordsize="3312,720">
                <v:shape id="shape_0" fillcolor="#33cccc" stroked="t" o:allowincell="f" style="position:absolute;left:917;top:713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1. 233 &lt; 142 + 12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05;top:857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5455</wp:posOffset>
                </wp:positionH>
                <wp:positionV relativeFrom="paragraph">
                  <wp:posOffset>453390</wp:posOffset>
                </wp:positionV>
                <wp:extent cx="2103120" cy="457200"/>
                <wp:effectExtent l="9525" t="9525" r="9525" b="167640"/>
                <wp:wrapNone/>
                <wp:docPr id="45" name="Group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2. 105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 xml:space="preserve"> 5 = 3 x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2" style="position:absolute;margin-left:236.65pt;margin-top:35.7pt;width:165.6pt;height:36pt" coordorigin="4733,714" coordsize="3312,720">
                <v:shape id="shape_0" fillcolor="#99cc00" stroked="t" o:allowincell="f" style="position:absolute;left:4733;top:714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2. 105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 xml:space="preserve"> 5 = 3 x 7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021;top:858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ประโยคสัญลักษณ์ที่เป็นสมการ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3565</wp:posOffset>
                </wp:positionH>
                <wp:positionV relativeFrom="paragraph">
                  <wp:posOffset>237490</wp:posOffset>
                </wp:positionV>
                <wp:extent cx="2103120" cy="45720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3. 675 &gt; 60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18.7pt;width:165.6pt;height:36pt" coordorigin="919,374" coordsize="3312,720">
                <v:shape id="shape_0" fillcolor="#33cccc" stroked="t" o:allowincell="f" style="position:absolute;left:919;top:374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3. 675 &gt; 60 + 7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07;top:518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5455</wp:posOffset>
                </wp:positionH>
                <wp:positionV relativeFrom="paragraph">
                  <wp:posOffset>237490</wp:posOffset>
                </wp:positionV>
                <wp:extent cx="2103120" cy="457200"/>
                <wp:effectExtent l="9525" t="9525" r="9525" b="10820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4. 7,509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 xml:space="preserve"> 70+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70+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Symbol" w:cs="TH SarabunPSK"/>
                                  <w:color w:val="auto"/>
                                  <w:lang w:val="en-US" w:bidi="th-TH"/>
                                </w:rPr>
                                <w:t xml:space="preserve">4. 7,509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US" w:bidi="th-TH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>70+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5pt;margin-top:18.7pt;width:165.6pt;height:36pt" coordorigin="4733,374" coordsize="3312,720">
                <v:shape id="shape_0" fillcolor="#99cc00" stroked="t" o:allowincell="f" style="position:absolute;left:4733;top:374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4. 7,509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 xml:space="preserve"> 70+9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>70+9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Symbol" w:cs="TH SarabunPSK"/>
                            <w:color w:val="auto"/>
                            <w:lang w:val="en-US" w:bidi="th-TH"/>
                          </w:rPr>
                          <w:t xml:space="preserve">4. 7,509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US" w:bidi="th-TH"/>
                          </w:rPr>
                          <w:t>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>70+9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021;top:518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3565</wp:posOffset>
                </wp:positionH>
                <wp:positionV relativeFrom="paragraph">
                  <wp:posOffset>60960</wp:posOffset>
                </wp:positionV>
                <wp:extent cx="2103120" cy="457200"/>
                <wp:effectExtent l="9525" t="9525" r="9525" b="1651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5. 275 + 210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4.8pt;width:165.6pt;height:36pt" coordorigin="919,96" coordsize="3312,720">
                <v:shape id="shape_0" fillcolor="#33cccc" stroked="t" o:allowincell="f" style="position:absolute;left:919;top:96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5. 275 + 210 + 4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07;top:240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16885</wp:posOffset>
                </wp:positionH>
                <wp:positionV relativeFrom="paragraph">
                  <wp:posOffset>60960</wp:posOffset>
                </wp:positionV>
                <wp:extent cx="2103120" cy="457200"/>
                <wp:effectExtent l="9525" t="9525" r="9525" b="1676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6. 75 &gt;70 + 5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4.8pt;width:165.6pt;height:36pt" coordorigin="4751,96" coordsize="3312,720">
                <v:shape id="shape_0" fillcolor="#99cc00" stroked="t" o:allowincell="f" style="position:absolute;left:4751;top:96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6. 75 &gt;70 + 5 + 7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039;top:240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66415</wp:posOffset>
                </wp:positionH>
                <wp:positionV relativeFrom="paragraph">
                  <wp:posOffset>408940</wp:posOffset>
                </wp:positionV>
                <wp:extent cx="2103120" cy="457200"/>
                <wp:effectExtent l="9525" t="9525" r="9525" b="165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8. 5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 xml:space="preserve"> 5 </w:t>
                                <w:br/>
                                <w:t xml:space="preserve"> 3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32.2pt;width:165.6pt;height:36pt" coordorigin="4829,644" coordsize="3312,720">
                <v:shape id="shape_0" fillcolor="#99cc00" stroked="t" o:allowincell="f" style="position:absolute;left:4829;top:644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8. 5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 xml:space="preserve"> 5 </w:t>
                          <w:br/>
                          <w:t xml:space="preserve"> 3 + 7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117;top:788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8810</wp:posOffset>
                </wp:positionH>
                <wp:positionV relativeFrom="paragraph">
                  <wp:posOffset>468630</wp:posOffset>
                </wp:positionV>
                <wp:extent cx="2103120" cy="457200"/>
                <wp:effectExtent l="9525" t="9525" r="9525" b="1651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7. 175 = 200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36.9pt;width:165.6pt;height:36pt" coordorigin="1006,738" coordsize="3312,720">
                <v:shape id="shape_0" fillcolor="#33cccc" stroked="t" o:allowincell="f" style="position:absolute;left:1006;top:738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7. 175 = 200 + 2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94;top:882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6415</wp:posOffset>
                </wp:positionH>
                <wp:positionV relativeFrom="paragraph">
                  <wp:posOffset>-4445</wp:posOffset>
                </wp:positionV>
                <wp:extent cx="2103120" cy="457200"/>
                <wp:effectExtent l="9525" t="9525" r="9525" b="1676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10. 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 xml:space="preserve"> 5 = 2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-0.35pt;width:165.6pt;height:36pt" coordorigin="4829,-7" coordsize="3312,720">
                <v:shape id="shape_0" fillcolor="#99cc00" stroked="t" o:allowincell="f" style="position:absolute;left:4829;top:-7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10. 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 xml:space="preserve"> 5 = 2x 5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117;top:137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9445</wp:posOffset>
                </wp:positionH>
                <wp:positionV relativeFrom="paragraph">
                  <wp:posOffset>-3810</wp:posOffset>
                </wp:positionV>
                <wp:extent cx="2103120" cy="457200"/>
                <wp:effectExtent l="9525" t="9525" r="9525" b="1676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9. 524 – 254 &gt;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-0.3pt;width:165.6pt;height:36pt" coordorigin="1007,-6" coordsize="3312,720">
                <v:shape id="shape_0" fillcolor="#33cccc" stroked="t" o:allowincell="f" style="position:absolute;left:1007;top:-6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9. 524 – 254 &gt; 9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95;top:138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1970</wp:posOffset>
                </wp:positionH>
                <wp:positionV relativeFrom="paragraph">
                  <wp:posOffset>69850</wp:posOffset>
                </wp:positionV>
                <wp:extent cx="2103120" cy="457200"/>
                <wp:effectExtent l="9525" t="9525" r="9525" b="1676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12. 15 </w:t>
                                <w:br/>
                                <w:t xml:space="preserve"> 5 = 4 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pt;margin-top:5.5pt;width:165.6pt;height:36pt" coordorigin="4822,110" coordsize="3312,720">
                <v:shape id="shape_0" fillcolor="#99cc00" stroked="t" o:allowincell="f" style="position:absolute;left:4822;top:110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12. 15 </w:t>
                          <w:br/>
                          <w:t xml:space="preserve"> 5 = 4 x 5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110;top:254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000</wp:posOffset>
                </wp:positionH>
                <wp:positionV relativeFrom="paragraph">
                  <wp:posOffset>69850</wp:posOffset>
                </wp:positionV>
                <wp:extent cx="2103120" cy="457200"/>
                <wp:effectExtent l="9525" t="9525" r="9525" b="1651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11. 323 </w:t>
                                <w:br/>
                                <w:t xml:space="preserve"> 210 +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5.5pt;width:165.6pt;height:36pt" coordorigin="1000,110" coordsize="3312,720">
                <v:shape id="shape_0" fillcolor="#33cccc" stroked="t" o:allowincell="f" style="position:absolute;left:1000;top:110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11. 323 </w:t>
                          <w:br/>
                          <w:t xml:space="preserve"> 210 + 7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88;top:254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1970</wp:posOffset>
                </wp:positionH>
                <wp:positionV relativeFrom="paragraph">
                  <wp:posOffset>138430</wp:posOffset>
                </wp:positionV>
                <wp:extent cx="2103120" cy="457200"/>
                <wp:effectExtent l="9525" t="9525" r="9525" b="1676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14. 10 + 5 = 12 x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pt;margin-top:10.9pt;width:165.6pt;height:36pt" coordorigin="4822,218" coordsize="3312,720">
                <v:shape id="shape_0" fillcolor="#99cc00" stroked="t" o:allowincell="f" style="position:absolute;left:4822;top:218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14. 10 + 5 = 12 x 5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  <v:rect id="shape_0" ID="Rectangle 294" fillcolor="#99cc00" stroked="t" o:allowincell="f" style="position:absolute;left:5110;top:362;width:863;height:431;mso-wrap-style:none;v-text-anchor:middle">
                  <v:fill o:detectmouseclick="t" type="solid" color2="#6633f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1185</wp:posOffset>
                </wp:positionH>
                <wp:positionV relativeFrom="paragraph">
                  <wp:posOffset>134620</wp:posOffset>
                </wp:positionV>
                <wp:extent cx="2103120" cy="457200"/>
                <wp:effectExtent l="9525" t="9525" r="9525" b="1676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57200"/>
                          <a:chOff x="0" y="0"/>
                          <a:chExt cx="21031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              13. 260 &gt; 250 +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10.6pt;width:165.6pt;height:36pt" coordorigin="931,212" coordsize="3312,720">
                <v:shape id="shape_0" fillcolor="#33cccc" stroked="t" o:allowincell="f" style="position:absolute;left:931;top:212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              13. 260 &gt; 250 + 12</w:t>
                        </w:r>
                      </w:p>
                    </w:txbxContent>
                  </v:textbox>
                  <v:fill o:detectmouseclick="t" type="solid" color2="#cc3333"/>
                  <v:stroke color="black" weight="19080" joinstyle="miter" endcap="flat"/>
                  <w10:wrap type="none"/>
                </v:shape>
                <v:rect id="shape_0" ID="Rectangle 285" fillcolor="#33cccc" stroked="t" o:allowincell="f" style="position:absolute;left:1219;top:356;width:863;height:431;mso-wrap-style:none;v-text-anchor:middle">
                  <v:fill o:detectmouseclick="t" type="solid" color2="#cc3333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ขียนประโยคสัญลักษณ์ที่เป็นสมการ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สมการ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6050</wp:posOffset>
                </wp:positionH>
                <wp:positionV relativeFrom="paragraph">
                  <wp:posOffset>161925</wp:posOffset>
                </wp:positionV>
                <wp:extent cx="5462905" cy="19558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955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430.15pt;height:154pt;mso-wrap-distance-left:9.05pt;mso-wrap-distance-right:9.05pt;mso-wrap-distance-top:0pt;mso-wrap-distance-bottom:0pt;margin-top:12.7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300</wp:posOffset>
                </wp:positionH>
                <wp:positionV relativeFrom="paragraph">
                  <wp:posOffset>113030</wp:posOffset>
                </wp:positionV>
                <wp:extent cx="2130425" cy="357505"/>
                <wp:effectExtent l="13335" t="13335" r="383540" b="12700"/>
                <wp:wrapNone/>
                <wp:docPr id="59" name="คำบรรยายภาพแบบสี่เหลี่ยม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3976"/>
                            <a:gd name="adj2" fmla="val -1518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คำบรรยายภาพแบบสี่เหลี่ยม 512" fillcolor="white" stroked="t" o:allowincell="f" style="position:absolute;margin-left:29pt;margin-top:8.9pt;width:167.7pt;height:28.1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300</wp:posOffset>
                </wp:positionH>
                <wp:positionV relativeFrom="paragraph">
                  <wp:posOffset>621665</wp:posOffset>
                </wp:positionV>
                <wp:extent cx="2130425" cy="357505"/>
                <wp:effectExtent l="13335" t="13335" r="330200" b="12700"/>
                <wp:wrapNone/>
                <wp:docPr id="60" name="คำบรรยายภาพแบบสี่เหลี่ยม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2023"/>
                            <a:gd name="adj2" fmla="val -12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 513" fillcolor="white" stroked="t" o:allowincell="f" style="position:absolute;margin-left:29pt;margin-top:48.95pt;width:167.7pt;height:28.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8150</wp:posOffset>
                </wp:positionH>
                <wp:positionV relativeFrom="paragraph">
                  <wp:posOffset>113030</wp:posOffset>
                </wp:positionV>
                <wp:extent cx="2130425" cy="357505"/>
                <wp:effectExtent l="13335" t="13335" r="330200" b="12700"/>
                <wp:wrapNone/>
                <wp:docPr id="61" name="คำบรรยายภาพแบบสี่เหลี่ยม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2023"/>
                            <a:gd name="adj2" fmla="val -12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 515" fillcolor="white" stroked="t" o:allowincell="f" style="position:absolute;margin-left:234.5pt;margin-top:8.9pt;width:167.7pt;height:28.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8150</wp:posOffset>
                </wp:positionH>
                <wp:positionV relativeFrom="paragraph">
                  <wp:posOffset>621665</wp:posOffset>
                </wp:positionV>
                <wp:extent cx="2130425" cy="357505"/>
                <wp:effectExtent l="13335" t="13335" r="330200" b="12700"/>
                <wp:wrapNone/>
                <wp:docPr id="62" name="คำบรรยายภาพแบบสี่เหลี่ยม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2023"/>
                            <a:gd name="adj2" fmla="val -12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 516" fillcolor="white" stroked="t" o:allowincell="f" style="position:absolute;margin-left:234.5pt;margin-top:48.95pt;width:167.7pt;height:28.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8300</wp:posOffset>
                </wp:positionH>
                <wp:positionV relativeFrom="paragraph">
                  <wp:posOffset>1201420</wp:posOffset>
                </wp:positionV>
                <wp:extent cx="2130425" cy="357505"/>
                <wp:effectExtent l="13335" t="13335" r="330200" b="12700"/>
                <wp:wrapNone/>
                <wp:docPr id="63" name="คำบรรยายภาพแบบสี่เหลี่ยม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2023"/>
                            <a:gd name="adj2" fmla="val -12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 517" fillcolor="white" stroked="t" o:allowincell="f" style="position:absolute;margin-left:29pt;margin-top:94.6pt;width:167.7pt;height:28.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8150</wp:posOffset>
                </wp:positionH>
                <wp:positionV relativeFrom="paragraph">
                  <wp:posOffset>1201420</wp:posOffset>
                </wp:positionV>
                <wp:extent cx="2130425" cy="357505"/>
                <wp:effectExtent l="13335" t="13335" r="330200" b="12700"/>
                <wp:wrapNone/>
                <wp:docPr id="64" name="คำบรรยายภาพแบบสี่เหลี่ยม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357480"/>
                        </a:xfrm>
                        <a:prstGeom prst="wedgeRectCallout">
                          <a:avLst>
                            <a:gd name="adj1" fmla="val 62023"/>
                            <a:gd name="adj2" fmla="val -12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คำบรรยายภาพแบบสี่เหลี่ยม 518" fillcolor="white" stroked="t" o:allowincell="f" style="position:absolute;margin-left:234.5pt;margin-top:94.6pt;width:167.7pt;height:28.1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ม “ดอกไม้สมการ”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ฝึกการบอกสมการที่เป็นจริง และสมการที่เป็นเท็จ</w:t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6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เล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cs="TH SarabunPSK" w:ascii="TH SarabunPSK" w:hAnsi="TH SarabunPSK"/>
          <w:sz w:val="32"/>
          <w:szCs w:val="32"/>
        </w:rPr>
        <w:t xml:space="preserve">A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พขยายใหญ่ </w:t>
      </w:r>
      <w:r>
        <w:rPr>
          <w:rFonts w:cs="TH SarabunPSK" w:ascii="TH SarabunPSK" w:hAnsi="TH SarabunPSK"/>
          <w:sz w:val="32"/>
          <w:szCs w:val="32"/>
        </w:rPr>
        <w:t xml:space="preserve">B3 </w:t>
      </w:r>
      <w:r>
        <w:rPr>
          <w:rFonts w:ascii="TH SarabunPSK" w:hAnsi="TH SarabunPSK" w:cs="TH SarabunPSK"/>
          <w:sz w:val="32"/>
          <w:sz w:val="32"/>
          <w:szCs w:val="32"/>
        </w:rPr>
        <w:t>สมการรูปดอกไม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ีเทียนหรือสีไม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เล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 แต่ละกลุ่มรับใบกิจกรรมหรือภาพขยายใหญ่ ดอกไม้สมการกลุ่มละ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    แบ่งเป็นสมก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 คือ  สมการที่เป็นจริง  และสมการที่เป็นเท็จ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สีระบายกลีบดอกไม้ให้เป็นดอกไม้สมการที่เป็นจริงกับดอกไม้สมการที่เป็นเท็จ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ลุ่มใดเสร็จก่อนให้นำมาติดบนกระดาน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395</wp:posOffset>
                </wp:positionH>
                <wp:positionV relativeFrom="paragraph">
                  <wp:posOffset>67945</wp:posOffset>
                </wp:positionV>
                <wp:extent cx="2867025" cy="3634105"/>
                <wp:effectExtent l="13335" t="0" r="0" b="13335"/>
                <wp:wrapNone/>
                <wp:docPr id="65" name="กลุ่ม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3634200"/>
                          <a:chOff x="0" y="0"/>
                          <a:chExt cx="2867040" cy="363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0560" cy="363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75240"/>
                              <a:ext cx="2433960" cy="1758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339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543" h="1876689">
                                    <a:moveTo>
                                      <a:pt x="525204" y="23386"/>
                                    </a:moveTo>
                                    <a:cubicBezTo>
                                      <a:pt x="513277" y="93623"/>
                                      <a:pt x="527090" y="359105"/>
                                      <a:pt x="509302" y="492513"/>
                                    </a:cubicBezTo>
                                    <a:cubicBezTo>
                                      <a:pt x="507858" y="503345"/>
                                      <a:pt x="503493" y="513602"/>
                                      <a:pt x="501350" y="524318"/>
                                    </a:cubicBezTo>
                                    <a:cubicBezTo>
                                      <a:pt x="498188" y="540127"/>
                                      <a:pt x="496896" y="556288"/>
                                      <a:pt x="493399" y="572026"/>
                                    </a:cubicBezTo>
                                    <a:cubicBezTo>
                                      <a:pt x="491581" y="580208"/>
                                      <a:pt x="487016" y="587647"/>
                                      <a:pt x="485448" y="595880"/>
                                    </a:cubicBezTo>
                                    <a:cubicBezTo>
                                      <a:pt x="476398" y="643392"/>
                                      <a:pt x="469545" y="691295"/>
                                      <a:pt x="461594" y="739003"/>
                                    </a:cubicBezTo>
                                    <a:cubicBezTo>
                                      <a:pt x="457648" y="762677"/>
                                      <a:pt x="459040" y="787179"/>
                                      <a:pt x="453643" y="810565"/>
                                    </a:cubicBezTo>
                                    <a:cubicBezTo>
                                      <a:pt x="450978" y="822115"/>
                                      <a:pt x="442409" y="831475"/>
                                      <a:pt x="437740" y="842370"/>
                                    </a:cubicBezTo>
                                    <a:cubicBezTo>
                                      <a:pt x="434438" y="850074"/>
                                      <a:pt x="432732" y="858376"/>
                                      <a:pt x="429789" y="866224"/>
                                    </a:cubicBezTo>
                                    <a:cubicBezTo>
                                      <a:pt x="424777" y="879588"/>
                                      <a:pt x="419187" y="892728"/>
                                      <a:pt x="413886" y="905980"/>
                                    </a:cubicBezTo>
                                    <a:cubicBezTo>
                                      <a:pt x="391099" y="1019919"/>
                                      <a:pt x="422952" y="878782"/>
                                      <a:pt x="390032" y="977542"/>
                                    </a:cubicBezTo>
                                    <a:cubicBezTo>
                                      <a:pt x="385758" y="990363"/>
                                      <a:pt x="385637" y="1004260"/>
                                      <a:pt x="382081" y="1017299"/>
                                    </a:cubicBezTo>
                                    <a:cubicBezTo>
                                      <a:pt x="362327" y="1089730"/>
                                      <a:pt x="373747" y="1040482"/>
                                      <a:pt x="350276" y="1096812"/>
                                    </a:cubicBezTo>
                                    <a:cubicBezTo>
                                      <a:pt x="341566" y="1117715"/>
                                      <a:pt x="335793" y="1139807"/>
                                      <a:pt x="326422" y="1160422"/>
                                    </a:cubicBezTo>
                                    <a:cubicBezTo>
                                      <a:pt x="322467" y="1169122"/>
                                      <a:pt x="314195" y="1175455"/>
                                      <a:pt x="310519" y="1184276"/>
                                    </a:cubicBezTo>
                                    <a:cubicBezTo>
                                      <a:pt x="300848" y="1207486"/>
                                      <a:pt x="296570" y="1232727"/>
                                      <a:pt x="286665" y="1255838"/>
                                    </a:cubicBezTo>
                                    <a:cubicBezTo>
                                      <a:pt x="271011" y="1292363"/>
                                      <a:pt x="264418" y="1303491"/>
                                      <a:pt x="254860" y="1335351"/>
                                    </a:cubicBezTo>
                                    <a:cubicBezTo>
                                      <a:pt x="249315" y="1353833"/>
                                      <a:pt x="245884" y="1373001"/>
                                      <a:pt x="238957" y="1391010"/>
                                    </a:cubicBezTo>
                                    <a:cubicBezTo>
                                      <a:pt x="232574" y="1407605"/>
                                      <a:pt x="222324" y="1422471"/>
                                      <a:pt x="215103" y="1438718"/>
                                    </a:cubicBezTo>
                                    <a:cubicBezTo>
                                      <a:pt x="211699" y="1446377"/>
                                      <a:pt x="210900" y="1455075"/>
                                      <a:pt x="207152" y="1462572"/>
                                    </a:cubicBezTo>
                                    <a:cubicBezTo>
                                      <a:pt x="200241" y="1476395"/>
                                      <a:pt x="189693" y="1488259"/>
                                      <a:pt x="183298" y="1502328"/>
                                    </a:cubicBezTo>
                                    <a:cubicBezTo>
                                      <a:pt x="142746" y="1591544"/>
                                      <a:pt x="189025" y="1517594"/>
                                      <a:pt x="151493" y="1573890"/>
                                    </a:cubicBezTo>
                                    <a:cubicBezTo>
                                      <a:pt x="143901" y="1604260"/>
                                      <a:pt x="142611" y="1615509"/>
                                      <a:pt x="127639" y="1645452"/>
                                    </a:cubicBezTo>
                                    <a:cubicBezTo>
                                      <a:pt x="123365" y="1653999"/>
                                      <a:pt x="117037" y="1661355"/>
                                      <a:pt x="111736" y="1669306"/>
                                    </a:cubicBezTo>
                                    <a:cubicBezTo>
                                      <a:pt x="93450" y="1742452"/>
                                      <a:pt x="120270" y="1653944"/>
                                      <a:pt x="71980" y="1740867"/>
                                    </a:cubicBezTo>
                                    <a:cubicBezTo>
                                      <a:pt x="66673" y="1750420"/>
                                      <a:pt x="69451" y="1763185"/>
                                      <a:pt x="64029" y="1772673"/>
                                    </a:cubicBezTo>
                                    <a:cubicBezTo>
                                      <a:pt x="58450" y="1782436"/>
                                      <a:pt x="47374" y="1787888"/>
                                      <a:pt x="40175" y="1796526"/>
                                    </a:cubicBezTo>
                                    <a:cubicBezTo>
                                      <a:pt x="34057" y="1803867"/>
                                      <a:pt x="29573" y="1812429"/>
                                      <a:pt x="24272" y="1820380"/>
                                    </a:cubicBezTo>
                                    <a:cubicBezTo>
                                      <a:pt x="21622" y="1830982"/>
                                      <a:pt x="20626" y="1842141"/>
                                      <a:pt x="16321" y="1852186"/>
                                    </a:cubicBezTo>
                                    <a:cubicBezTo>
                                      <a:pt x="5720" y="1876923"/>
                                      <a:pt x="-18136" y="1888410"/>
                                      <a:pt x="24272" y="1860137"/>
                                    </a:cubicBezTo>
                                    <a:cubicBezTo>
                                      <a:pt x="26821" y="1849940"/>
                                      <a:pt x="34469" y="1815890"/>
                                      <a:pt x="40175" y="1804478"/>
                                    </a:cubicBezTo>
                                    <a:cubicBezTo>
                                      <a:pt x="44449" y="1795931"/>
                                      <a:pt x="50776" y="1788575"/>
                                      <a:pt x="56077" y="1780624"/>
                                    </a:cubicBezTo>
                                    <a:cubicBezTo>
                                      <a:pt x="75604" y="1702523"/>
                                      <a:pt x="47333" y="1798114"/>
                                      <a:pt x="87883" y="1717013"/>
                                    </a:cubicBezTo>
                                    <a:cubicBezTo>
                                      <a:pt x="92770" y="1707239"/>
                                      <a:pt x="92832" y="1695715"/>
                                      <a:pt x="95834" y="1685208"/>
                                    </a:cubicBezTo>
                                    <a:cubicBezTo>
                                      <a:pt x="104064" y="1656402"/>
                                      <a:pt x="102263" y="1663636"/>
                                      <a:pt x="119688" y="1637500"/>
                                    </a:cubicBezTo>
                                    <a:lnTo>
                                      <a:pt x="151493" y="1542085"/>
                                    </a:lnTo>
                                    <a:cubicBezTo>
                                      <a:pt x="151495" y="1542080"/>
                                      <a:pt x="167393" y="1494381"/>
                                      <a:pt x="167396" y="1494377"/>
                                    </a:cubicBezTo>
                                    <a:cubicBezTo>
                                      <a:pt x="172697" y="1486426"/>
                                      <a:pt x="179024" y="1479070"/>
                                      <a:pt x="183298" y="1470523"/>
                                    </a:cubicBezTo>
                                    <a:cubicBezTo>
                                      <a:pt x="213415" y="1410288"/>
                                      <a:pt x="181200" y="1448766"/>
                                      <a:pt x="223055" y="1406913"/>
                                    </a:cubicBezTo>
                                    <a:cubicBezTo>
                                      <a:pt x="228356" y="1393661"/>
                                      <a:pt x="233945" y="1380520"/>
                                      <a:pt x="238957" y="1367156"/>
                                    </a:cubicBezTo>
                                    <a:cubicBezTo>
                                      <a:pt x="241900" y="1359308"/>
                                      <a:pt x="243161" y="1350799"/>
                                      <a:pt x="246909" y="1343302"/>
                                    </a:cubicBezTo>
                                    <a:cubicBezTo>
                                      <a:pt x="251183" y="1334755"/>
                                      <a:pt x="258537" y="1327995"/>
                                      <a:pt x="262811" y="1319448"/>
                                    </a:cubicBezTo>
                                    <a:cubicBezTo>
                                      <a:pt x="266559" y="1311951"/>
                                      <a:pt x="267461" y="1303298"/>
                                      <a:pt x="270763" y="1295594"/>
                                    </a:cubicBezTo>
                                    <a:cubicBezTo>
                                      <a:pt x="275432" y="1284699"/>
                                      <a:pt x="281996" y="1274684"/>
                                      <a:pt x="286665" y="1263789"/>
                                    </a:cubicBezTo>
                                    <a:cubicBezTo>
                                      <a:pt x="289966" y="1256085"/>
                                      <a:pt x="290458" y="1247212"/>
                                      <a:pt x="294616" y="1239935"/>
                                    </a:cubicBezTo>
                                    <a:cubicBezTo>
                                      <a:pt x="301191" y="1228429"/>
                                      <a:pt x="310870" y="1218987"/>
                                      <a:pt x="318470" y="1208130"/>
                                    </a:cubicBezTo>
                                    <a:cubicBezTo>
                                      <a:pt x="329431" y="1192472"/>
                                      <a:pt x="350276" y="1160422"/>
                                      <a:pt x="350276" y="1160422"/>
                                    </a:cubicBezTo>
                                    <a:cubicBezTo>
                                      <a:pt x="355577" y="1144519"/>
                                      <a:pt x="354325" y="1124567"/>
                                      <a:pt x="366178" y="1112714"/>
                                    </a:cubicBezTo>
                                    <a:cubicBezTo>
                                      <a:pt x="376780" y="1102112"/>
                                      <a:pt x="388226" y="1092293"/>
                                      <a:pt x="397983" y="1080909"/>
                                    </a:cubicBezTo>
                                    <a:cubicBezTo>
                                      <a:pt x="404202" y="1073653"/>
                                      <a:pt x="407129" y="1063812"/>
                                      <a:pt x="413886" y="1057055"/>
                                    </a:cubicBezTo>
                                    <a:cubicBezTo>
                                      <a:pt x="423257" y="1047684"/>
                                      <a:pt x="435089" y="1041152"/>
                                      <a:pt x="445691" y="1033201"/>
                                    </a:cubicBezTo>
                                    <a:cubicBezTo>
                                      <a:pt x="459997" y="990286"/>
                                      <a:pt x="442461" y="1024150"/>
                                      <a:pt x="485448" y="993445"/>
                                    </a:cubicBezTo>
                                    <a:cubicBezTo>
                                      <a:pt x="494598" y="986909"/>
                                      <a:pt x="500663" y="976790"/>
                                      <a:pt x="509302" y="969591"/>
                                    </a:cubicBezTo>
                                    <a:cubicBezTo>
                                      <a:pt x="516643" y="963473"/>
                                      <a:pt x="525815" y="959806"/>
                                      <a:pt x="533156" y="953688"/>
                                    </a:cubicBezTo>
                                    <a:cubicBezTo>
                                      <a:pt x="563920" y="928050"/>
                                      <a:pt x="550912" y="927638"/>
                                      <a:pt x="588815" y="905980"/>
                                    </a:cubicBezTo>
                                    <a:cubicBezTo>
                                      <a:pt x="596092" y="901822"/>
                                      <a:pt x="604718" y="900679"/>
                                      <a:pt x="612669" y="898029"/>
                                    </a:cubicBezTo>
                                    <a:lnTo>
                                      <a:pt x="660376" y="866224"/>
                                    </a:lnTo>
                                    <a:cubicBezTo>
                                      <a:pt x="670239" y="859649"/>
                                      <a:pt x="682536" y="857211"/>
                                      <a:pt x="692182" y="850321"/>
                                    </a:cubicBezTo>
                                    <a:cubicBezTo>
                                      <a:pt x="701332" y="843785"/>
                                      <a:pt x="706886" y="833003"/>
                                      <a:pt x="716036" y="826467"/>
                                    </a:cubicBezTo>
                                    <a:cubicBezTo>
                                      <a:pt x="740566" y="808946"/>
                                      <a:pt x="776382" y="802410"/>
                                      <a:pt x="803500" y="794662"/>
                                    </a:cubicBezTo>
                                    <a:cubicBezTo>
                                      <a:pt x="858770" y="757817"/>
                                      <a:pt x="789296" y="801765"/>
                                      <a:pt x="867110" y="762857"/>
                                    </a:cubicBezTo>
                                    <a:cubicBezTo>
                                      <a:pt x="875657" y="758583"/>
                                      <a:pt x="882416" y="751228"/>
                                      <a:pt x="890964" y="746954"/>
                                    </a:cubicBezTo>
                                    <a:cubicBezTo>
                                      <a:pt x="903730" y="740571"/>
                                      <a:pt x="917955" y="737435"/>
                                      <a:pt x="930721" y="731052"/>
                                    </a:cubicBezTo>
                                    <a:cubicBezTo>
                                      <a:pt x="939269" y="726778"/>
                                      <a:pt x="946028" y="719423"/>
                                      <a:pt x="954575" y="715149"/>
                                    </a:cubicBezTo>
                                    <a:cubicBezTo>
                                      <a:pt x="1043900" y="670485"/>
                                      <a:pt x="956252" y="718820"/>
                                      <a:pt x="1018185" y="691295"/>
                                    </a:cubicBezTo>
                                    <a:cubicBezTo>
                                      <a:pt x="1034432" y="684074"/>
                                      <a:pt x="1049646" y="674662"/>
                                      <a:pt x="1065893" y="667441"/>
                                    </a:cubicBezTo>
                                    <a:cubicBezTo>
                                      <a:pt x="1091437" y="656088"/>
                                      <a:pt x="1099476" y="659728"/>
                                      <a:pt x="1129503" y="651539"/>
                                    </a:cubicBezTo>
                                    <a:cubicBezTo>
                                      <a:pt x="1145675" y="647128"/>
                                      <a:pt x="1161308" y="640937"/>
                                      <a:pt x="1177211" y="635636"/>
                                    </a:cubicBezTo>
                                    <a:cubicBezTo>
                                      <a:pt x="1187578" y="632180"/>
                                      <a:pt x="1198509" y="630687"/>
                                      <a:pt x="1209016" y="627685"/>
                                    </a:cubicBezTo>
                                    <a:cubicBezTo>
                                      <a:pt x="1217075" y="625382"/>
                                      <a:pt x="1224688" y="621551"/>
                                      <a:pt x="1232870" y="619733"/>
                                    </a:cubicBezTo>
                                    <a:cubicBezTo>
                                      <a:pt x="1248608" y="616236"/>
                                      <a:pt x="1264840" y="615279"/>
                                      <a:pt x="1280578" y="611782"/>
                                    </a:cubicBezTo>
                                    <a:cubicBezTo>
                                      <a:pt x="1288760" y="609964"/>
                                      <a:pt x="1296584" y="606774"/>
                                      <a:pt x="1304432" y="603831"/>
                                    </a:cubicBezTo>
                                    <a:cubicBezTo>
                                      <a:pt x="1317796" y="598819"/>
                                      <a:pt x="1330074" y="590045"/>
                                      <a:pt x="1344189" y="587928"/>
                                    </a:cubicBezTo>
                                    <a:cubicBezTo>
                                      <a:pt x="1383593" y="582017"/>
                                      <a:pt x="1423702" y="582627"/>
                                      <a:pt x="1463458" y="579977"/>
                                    </a:cubicBezTo>
                                    <a:lnTo>
                                      <a:pt x="2282443" y="587928"/>
                                    </a:lnTo>
                                    <a:cubicBezTo>
                                      <a:pt x="2290823" y="588086"/>
                                      <a:pt x="2298237" y="593577"/>
                                      <a:pt x="2306296" y="595880"/>
                                    </a:cubicBezTo>
                                    <a:cubicBezTo>
                                      <a:pt x="2316804" y="598882"/>
                                      <a:pt x="2327500" y="601181"/>
                                      <a:pt x="2338102" y="603831"/>
                                    </a:cubicBezTo>
                                    <a:cubicBezTo>
                                      <a:pt x="2348704" y="609132"/>
                                      <a:pt x="2358809" y="615571"/>
                                      <a:pt x="2369907" y="619733"/>
                                    </a:cubicBezTo>
                                    <a:cubicBezTo>
                                      <a:pt x="2380139" y="623570"/>
                                      <a:pt x="2391668" y="623380"/>
                                      <a:pt x="2401712" y="627685"/>
                                    </a:cubicBezTo>
                                    <a:cubicBezTo>
                                      <a:pt x="2410496" y="631449"/>
                                      <a:pt x="2417790" y="638033"/>
                                      <a:pt x="2425566" y="643587"/>
                                    </a:cubicBezTo>
                                    <a:cubicBezTo>
                                      <a:pt x="2436350" y="651290"/>
                                      <a:pt x="2445138" y="662344"/>
                                      <a:pt x="2457371" y="667441"/>
                                    </a:cubicBezTo>
                                    <a:cubicBezTo>
                                      <a:pt x="2477546" y="675847"/>
                                      <a:pt x="2520982" y="683344"/>
                                      <a:pt x="2520982" y="683344"/>
                                    </a:cubicBezTo>
                                    <a:cubicBezTo>
                                      <a:pt x="2528933" y="688645"/>
                                      <a:pt x="2536103" y="695365"/>
                                      <a:pt x="2544836" y="699246"/>
                                    </a:cubicBezTo>
                                    <a:cubicBezTo>
                                      <a:pt x="2560154" y="706054"/>
                                      <a:pt x="2592543" y="715149"/>
                                      <a:pt x="2592543" y="715149"/>
                                    </a:cubicBezTo>
                                    <a:cubicBezTo>
                                      <a:pt x="2581941" y="699246"/>
                                      <a:pt x="2576641" y="678043"/>
                                      <a:pt x="2560738" y="667441"/>
                                    </a:cubicBezTo>
                                    <a:cubicBezTo>
                                      <a:pt x="2440165" y="587060"/>
                                      <a:pt x="2563910" y="674061"/>
                                      <a:pt x="2489176" y="611782"/>
                                    </a:cubicBezTo>
                                    <a:cubicBezTo>
                                      <a:pt x="2481835" y="605664"/>
                                      <a:pt x="2472578" y="602099"/>
                                      <a:pt x="2465323" y="595880"/>
                                    </a:cubicBezTo>
                                    <a:cubicBezTo>
                                      <a:pt x="2453939" y="586122"/>
                                      <a:pt x="2442883" y="575782"/>
                                      <a:pt x="2433517" y="564074"/>
                                    </a:cubicBezTo>
                                    <a:cubicBezTo>
                                      <a:pt x="2421577" y="549150"/>
                                      <a:pt x="2417615" y="526968"/>
                                      <a:pt x="2401712" y="516366"/>
                                    </a:cubicBezTo>
                                    <a:cubicBezTo>
                                      <a:pt x="2347030" y="479912"/>
                                      <a:pt x="2372136" y="490605"/>
                                      <a:pt x="2330150" y="476610"/>
                                    </a:cubicBezTo>
                                    <a:cubicBezTo>
                                      <a:pt x="2261786" y="431033"/>
                                      <a:pt x="2348282" y="485676"/>
                                      <a:pt x="2282443" y="452756"/>
                                    </a:cubicBezTo>
                                    <a:cubicBezTo>
                                      <a:pt x="2273896" y="448482"/>
                                      <a:pt x="2266886" y="441594"/>
                                      <a:pt x="2258589" y="436853"/>
                                    </a:cubicBezTo>
                                    <a:cubicBezTo>
                                      <a:pt x="2248297" y="430972"/>
                                      <a:pt x="2236835" y="427233"/>
                                      <a:pt x="2226783" y="420951"/>
                                    </a:cubicBezTo>
                                    <a:cubicBezTo>
                                      <a:pt x="2215545" y="413927"/>
                                      <a:pt x="2206425" y="403774"/>
                                      <a:pt x="2194978" y="397097"/>
                                    </a:cubicBezTo>
                                    <a:cubicBezTo>
                                      <a:pt x="2174501" y="385152"/>
                                      <a:pt x="2152571" y="375894"/>
                                      <a:pt x="2131368" y="365292"/>
                                    </a:cubicBezTo>
                                    <a:cubicBezTo>
                                      <a:pt x="2075883" y="337549"/>
                                      <a:pt x="2099462" y="335436"/>
                                      <a:pt x="2051855" y="317584"/>
                                    </a:cubicBezTo>
                                    <a:cubicBezTo>
                                      <a:pt x="2041623" y="313747"/>
                                      <a:pt x="2030557" y="312635"/>
                                      <a:pt x="2020049" y="309633"/>
                                    </a:cubicBezTo>
                                    <a:cubicBezTo>
                                      <a:pt x="2011990" y="307330"/>
                                      <a:pt x="2004378" y="303499"/>
                                      <a:pt x="1996196" y="301681"/>
                                    </a:cubicBezTo>
                                    <a:cubicBezTo>
                                      <a:pt x="1980458" y="298184"/>
                                      <a:pt x="1964226" y="297227"/>
                                      <a:pt x="1948488" y="293730"/>
                                    </a:cubicBezTo>
                                    <a:cubicBezTo>
                                      <a:pt x="1940306" y="291912"/>
                                      <a:pt x="1932853" y="287423"/>
                                      <a:pt x="1924634" y="285779"/>
                                    </a:cubicBezTo>
                                    <a:cubicBezTo>
                                      <a:pt x="1906257" y="282103"/>
                                      <a:pt x="1887528" y="280478"/>
                                      <a:pt x="1868975" y="277827"/>
                                    </a:cubicBezTo>
                                    <a:cubicBezTo>
                                      <a:pt x="1911014" y="249802"/>
                                      <a:pt x="1883558" y="264243"/>
                                      <a:pt x="1956439" y="246022"/>
                                    </a:cubicBezTo>
                                    <a:cubicBezTo>
                                      <a:pt x="1967938" y="243147"/>
                                      <a:pt x="1976891" y="233526"/>
                                      <a:pt x="1988244" y="230120"/>
                                    </a:cubicBezTo>
                                    <a:cubicBezTo>
                                      <a:pt x="2003686" y="225487"/>
                                      <a:pt x="2052074" y="222168"/>
                                      <a:pt x="2035952" y="222168"/>
                                    </a:cubicBezTo>
                                    <a:cubicBezTo>
                                      <a:pt x="1969638" y="222168"/>
                                      <a:pt x="1903430" y="227469"/>
                                      <a:pt x="1837169" y="230120"/>
                                    </a:cubicBezTo>
                                    <a:cubicBezTo>
                                      <a:pt x="1825400" y="231801"/>
                                      <a:pt x="1748513" y="242345"/>
                                      <a:pt x="1733803" y="246022"/>
                                    </a:cubicBezTo>
                                    <a:cubicBezTo>
                                      <a:pt x="1717541" y="250088"/>
                                      <a:pt x="1700043" y="252627"/>
                                      <a:pt x="1686095" y="261925"/>
                                    </a:cubicBezTo>
                                    <a:cubicBezTo>
                                      <a:pt x="1655267" y="282476"/>
                                      <a:pt x="1671307" y="274805"/>
                                      <a:pt x="1638387" y="285779"/>
                                    </a:cubicBezTo>
                                    <a:cubicBezTo>
                                      <a:pt x="1561487" y="343455"/>
                                      <a:pt x="1643434" y="287232"/>
                                      <a:pt x="1582728" y="317584"/>
                                    </a:cubicBezTo>
                                    <a:cubicBezTo>
                                      <a:pt x="1574181" y="321858"/>
                                      <a:pt x="1567658" y="329722"/>
                                      <a:pt x="1558874" y="333486"/>
                                    </a:cubicBezTo>
                                    <a:cubicBezTo>
                                      <a:pt x="1549043" y="337700"/>
                                      <a:pt x="1494395" y="347972"/>
                                      <a:pt x="1487312" y="349389"/>
                                    </a:cubicBezTo>
                                    <a:cubicBezTo>
                                      <a:pt x="1476710" y="354690"/>
                                      <a:pt x="1466942" y="362173"/>
                                      <a:pt x="1455507" y="365292"/>
                                    </a:cubicBezTo>
                                    <a:cubicBezTo>
                                      <a:pt x="1437426" y="370223"/>
                                      <a:pt x="1418287" y="369891"/>
                                      <a:pt x="1399848" y="373243"/>
                                    </a:cubicBezTo>
                                    <a:cubicBezTo>
                                      <a:pt x="1389096" y="375198"/>
                                      <a:pt x="1378645" y="378544"/>
                                      <a:pt x="1368043" y="381194"/>
                                    </a:cubicBezTo>
                                    <a:cubicBezTo>
                                      <a:pt x="1357441" y="386495"/>
                                      <a:pt x="1347591" y="393691"/>
                                      <a:pt x="1336237" y="397097"/>
                                    </a:cubicBezTo>
                                    <a:cubicBezTo>
                                      <a:pt x="1320795" y="401730"/>
                                      <a:pt x="1304170" y="401138"/>
                                      <a:pt x="1288529" y="405048"/>
                                    </a:cubicBezTo>
                                    <a:cubicBezTo>
                                      <a:pt x="1272267" y="409114"/>
                                      <a:pt x="1256724" y="415650"/>
                                      <a:pt x="1240822" y="420951"/>
                                    </a:cubicBezTo>
                                    <a:cubicBezTo>
                                      <a:pt x="1231756" y="423973"/>
                                      <a:pt x="1225265" y="432112"/>
                                      <a:pt x="1216968" y="436853"/>
                                    </a:cubicBezTo>
                                    <a:cubicBezTo>
                                      <a:pt x="1184626" y="455334"/>
                                      <a:pt x="1188146" y="452010"/>
                                      <a:pt x="1153357" y="460707"/>
                                    </a:cubicBezTo>
                                    <a:lnTo>
                                      <a:pt x="1081796" y="508415"/>
                                    </a:lnTo>
                                    <a:cubicBezTo>
                                      <a:pt x="1073845" y="513716"/>
                                      <a:pt x="1067008" y="521296"/>
                                      <a:pt x="1057942" y="524318"/>
                                    </a:cubicBezTo>
                                    <a:lnTo>
                                      <a:pt x="1010234" y="540220"/>
                                    </a:lnTo>
                                    <a:cubicBezTo>
                                      <a:pt x="1002283" y="545521"/>
                                      <a:pt x="995113" y="552242"/>
                                      <a:pt x="986380" y="556123"/>
                                    </a:cubicBezTo>
                                    <a:cubicBezTo>
                                      <a:pt x="948571" y="572927"/>
                                      <a:pt x="941808" y="563937"/>
                                      <a:pt x="914818" y="587928"/>
                                    </a:cubicBezTo>
                                    <a:cubicBezTo>
                                      <a:pt x="898009" y="602869"/>
                                      <a:pt x="883013" y="619733"/>
                                      <a:pt x="867110" y="635636"/>
                                    </a:cubicBezTo>
                                    <a:cubicBezTo>
                                      <a:pt x="860353" y="642393"/>
                                      <a:pt x="856762" y="651714"/>
                                      <a:pt x="851208" y="659490"/>
                                    </a:cubicBezTo>
                                    <a:cubicBezTo>
                                      <a:pt x="843505" y="670274"/>
                                      <a:pt x="836219" y="681445"/>
                                      <a:pt x="827354" y="691295"/>
                                    </a:cubicBezTo>
                                    <a:cubicBezTo>
                                      <a:pt x="812309" y="708011"/>
                                      <a:pt x="795549" y="723100"/>
                                      <a:pt x="779646" y="739003"/>
                                    </a:cubicBezTo>
                                    <a:cubicBezTo>
                                      <a:pt x="771695" y="746954"/>
                                      <a:pt x="765148" y="756619"/>
                                      <a:pt x="755792" y="762857"/>
                                    </a:cubicBezTo>
                                    <a:cubicBezTo>
                                      <a:pt x="747841" y="768158"/>
                                      <a:pt x="739279" y="772642"/>
                                      <a:pt x="731938" y="778760"/>
                                    </a:cubicBezTo>
                                    <a:cubicBezTo>
                                      <a:pt x="670715" y="829778"/>
                                      <a:pt x="743456" y="779031"/>
                                      <a:pt x="684230" y="818516"/>
                                    </a:cubicBezTo>
                                    <a:cubicBezTo>
                                      <a:pt x="670094" y="839720"/>
                                      <a:pt x="665667" y="849741"/>
                                      <a:pt x="644474" y="866224"/>
                                    </a:cubicBezTo>
                                    <a:cubicBezTo>
                                      <a:pt x="629387" y="877958"/>
                                      <a:pt x="612669" y="887427"/>
                                      <a:pt x="596766" y="898029"/>
                                    </a:cubicBezTo>
                                    <a:lnTo>
                                      <a:pt x="572912" y="913932"/>
                                    </a:lnTo>
                                    <a:cubicBezTo>
                                      <a:pt x="558965" y="923230"/>
                                      <a:pt x="525204" y="929834"/>
                                      <a:pt x="525204" y="929834"/>
                                    </a:cubicBezTo>
                                    <a:cubicBezTo>
                                      <a:pt x="517253" y="935135"/>
                                      <a:pt x="491794" y="945737"/>
                                      <a:pt x="501350" y="945737"/>
                                    </a:cubicBezTo>
                                    <a:cubicBezTo>
                                      <a:pt x="533063" y="945737"/>
                                      <a:pt x="533547" y="923430"/>
                                      <a:pt x="549058" y="905980"/>
                                    </a:cubicBezTo>
                                    <a:cubicBezTo>
                                      <a:pt x="621682" y="824278"/>
                                      <a:pt x="576575" y="888559"/>
                                      <a:pt x="612669" y="834419"/>
                                    </a:cubicBezTo>
                                    <a:cubicBezTo>
                                      <a:pt x="615319" y="826468"/>
                                      <a:pt x="616872" y="818062"/>
                                      <a:pt x="620620" y="810565"/>
                                    </a:cubicBezTo>
                                    <a:cubicBezTo>
                                      <a:pt x="624894" y="802018"/>
                                      <a:pt x="632759" y="795495"/>
                                      <a:pt x="636523" y="786711"/>
                                    </a:cubicBezTo>
                                    <a:cubicBezTo>
                                      <a:pt x="640828" y="776667"/>
                                      <a:pt x="641334" y="765373"/>
                                      <a:pt x="644474" y="754906"/>
                                    </a:cubicBezTo>
                                    <a:cubicBezTo>
                                      <a:pt x="644495" y="754836"/>
                                      <a:pt x="664341" y="695305"/>
                                      <a:pt x="668328" y="683344"/>
                                    </a:cubicBezTo>
                                    <a:cubicBezTo>
                                      <a:pt x="672602" y="670523"/>
                                      <a:pt x="673001" y="656698"/>
                                      <a:pt x="676279" y="643587"/>
                                    </a:cubicBezTo>
                                    <a:cubicBezTo>
                                      <a:pt x="678312" y="635456"/>
                                      <a:pt x="681927" y="627792"/>
                                      <a:pt x="684230" y="619733"/>
                                    </a:cubicBezTo>
                                    <a:cubicBezTo>
                                      <a:pt x="694781" y="582806"/>
                                      <a:pt x="692321" y="583189"/>
                                      <a:pt x="700133" y="540220"/>
                                    </a:cubicBezTo>
                                    <a:cubicBezTo>
                                      <a:pt x="702550" y="526924"/>
                                      <a:pt x="703339" y="513118"/>
                                      <a:pt x="708084" y="500464"/>
                                    </a:cubicBezTo>
                                    <a:cubicBezTo>
                                      <a:pt x="711439" y="491516"/>
                                      <a:pt x="718686" y="484561"/>
                                      <a:pt x="723987" y="476610"/>
                                    </a:cubicBezTo>
                                    <a:cubicBezTo>
                                      <a:pt x="727445" y="428199"/>
                                      <a:pt x="729614" y="361009"/>
                                      <a:pt x="739889" y="309633"/>
                                    </a:cubicBezTo>
                                    <a:cubicBezTo>
                                      <a:pt x="741533" y="301414"/>
                                      <a:pt x="745190" y="293730"/>
                                      <a:pt x="747841" y="285779"/>
                                    </a:cubicBezTo>
                                    <a:cubicBezTo>
                                      <a:pt x="753142" y="248673"/>
                                      <a:pt x="754651" y="210824"/>
                                      <a:pt x="763743" y="174460"/>
                                    </a:cubicBezTo>
                                    <a:cubicBezTo>
                                      <a:pt x="766394" y="163858"/>
                                      <a:pt x="769681" y="153396"/>
                                      <a:pt x="771695" y="142655"/>
                                    </a:cubicBezTo>
                                    <a:cubicBezTo>
                                      <a:pt x="777637" y="110964"/>
                                      <a:pt x="787597" y="47240"/>
                                      <a:pt x="787597" y="47240"/>
                                    </a:cubicBezTo>
                                    <a:cubicBezTo>
                                      <a:pt x="779646" y="44589"/>
                                      <a:pt x="771694" y="36638"/>
                                      <a:pt x="763743" y="39288"/>
                                    </a:cubicBezTo>
                                    <a:cubicBezTo>
                                      <a:pt x="745611" y="45332"/>
                                      <a:pt x="731938" y="60491"/>
                                      <a:pt x="716036" y="71093"/>
                                    </a:cubicBezTo>
                                    <a:cubicBezTo>
                                      <a:pt x="706943" y="77155"/>
                                      <a:pt x="694738" y="76043"/>
                                      <a:pt x="684230" y="79045"/>
                                    </a:cubicBezTo>
                                    <a:cubicBezTo>
                                      <a:pt x="676171" y="81348"/>
                                      <a:pt x="668327" y="84346"/>
                                      <a:pt x="660376" y="86996"/>
                                    </a:cubicBezTo>
                                    <a:cubicBezTo>
                                      <a:pt x="634180" y="104461"/>
                                      <a:pt x="627272" y="116922"/>
                                      <a:pt x="588815" y="94947"/>
                                    </a:cubicBezTo>
                                    <a:cubicBezTo>
                                      <a:pt x="581538" y="90789"/>
                                      <a:pt x="588140" y="75251"/>
                                      <a:pt x="580863" y="71093"/>
                                    </a:cubicBezTo>
                                    <a:cubicBezTo>
                                      <a:pt x="566186" y="62706"/>
                                      <a:pt x="537131" y="-46851"/>
                                      <a:pt x="525204" y="2338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5800"/>
                                <a:ext cx="2113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8699" h="365760">
                                    <a:moveTo>
                                      <a:pt x="0" y="365760"/>
                                    </a:moveTo>
                                    <a:cubicBezTo>
                                      <a:pt x="126136" y="311701"/>
                                      <a:pt x="71497" y="324689"/>
                                      <a:pt x="159026" y="310101"/>
                                    </a:cubicBezTo>
                                    <a:cubicBezTo>
                                      <a:pt x="177579" y="302150"/>
                                      <a:pt x="195277" y="291792"/>
                                      <a:pt x="214685" y="286247"/>
                                    </a:cubicBezTo>
                                    <a:cubicBezTo>
                                      <a:pt x="232705" y="281098"/>
                                      <a:pt x="251888" y="281553"/>
                                      <a:pt x="270344" y="278296"/>
                                    </a:cubicBezTo>
                                    <a:cubicBezTo>
                                      <a:pt x="296962" y="273599"/>
                                      <a:pt x="323546" y="268584"/>
                                      <a:pt x="349857" y="262393"/>
                                    </a:cubicBezTo>
                                    <a:cubicBezTo>
                                      <a:pt x="368640" y="257973"/>
                                      <a:pt x="386797" y="251170"/>
                                      <a:pt x="405517" y="246490"/>
                                    </a:cubicBezTo>
                                    <a:cubicBezTo>
                                      <a:pt x="418628" y="243212"/>
                                      <a:pt x="432080" y="241471"/>
                                      <a:pt x="445273" y="238539"/>
                                    </a:cubicBezTo>
                                    <a:cubicBezTo>
                                      <a:pt x="455941" y="236168"/>
                                      <a:pt x="466246" y="232032"/>
                                      <a:pt x="477078" y="230588"/>
                                    </a:cubicBezTo>
                                    <a:cubicBezTo>
                                      <a:pt x="506096" y="226719"/>
                                      <a:pt x="535413" y="225550"/>
                                      <a:pt x="564543" y="222637"/>
                                    </a:cubicBezTo>
                                    <a:cubicBezTo>
                                      <a:pt x="687261" y="210365"/>
                                      <a:pt x="586942" y="219836"/>
                                      <a:pt x="691764" y="206734"/>
                                    </a:cubicBezTo>
                                    <a:cubicBezTo>
                                      <a:pt x="715579" y="203757"/>
                                      <a:pt x="739471" y="201433"/>
                                      <a:pt x="763325" y="198783"/>
                                    </a:cubicBezTo>
                                    <a:lnTo>
                                      <a:pt x="1367624" y="206734"/>
                                    </a:lnTo>
                                    <a:cubicBezTo>
                                      <a:pt x="1388987" y="207243"/>
                                      <a:pt x="1409980" y="212486"/>
                                      <a:pt x="1431235" y="214685"/>
                                    </a:cubicBezTo>
                                    <a:lnTo>
                                      <a:pt x="1598212" y="230588"/>
                                    </a:lnTo>
                                    <a:cubicBezTo>
                                      <a:pt x="1611464" y="235889"/>
                                      <a:pt x="1624013" y="243499"/>
                                      <a:pt x="1637969" y="246490"/>
                                    </a:cubicBezTo>
                                    <a:cubicBezTo>
                                      <a:pt x="1704602" y="260769"/>
                                      <a:pt x="1727130" y="252842"/>
                                      <a:pt x="1796995" y="246490"/>
                                    </a:cubicBezTo>
                                    <a:cubicBezTo>
                                      <a:pt x="1660629" y="227010"/>
                                      <a:pt x="1791499" y="249091"/>
                                      <a:pt x="1717482" y="230588"/>
                                    </a:cubicBezTo>
                                    <a:lnTo>
                                      <a:pt x="1653871" y="214685"/>
                                    </a:lnTo>
                                    <a:cubicBezTo>
                                      <a:pt x="1733453" y="161633"/>
                                      <a:pt x="1664358" y="201711"/>
                                      <a:pt x="1876508" y="190831"/>
                                    </a:cubicBezTo>
                                    <a:cubicBezTo>
                                      <a:pt x="1913660" y="188926"/>
                                      <a:pt x="1950720" y="185530"/>
                                      <a:pt x="1987826" y="182880"/>
                                    </a:cubicBezTo>
                                    <a:cubicBezTo>
                                      <a:pt x="1998023" y="180331"/>
                                      <a:pt x="2032073" y="172683"/>
                                      <a:pt x="2043485" y="166977"/>
                                    </a:cubicBezTo>
                                    <a:cubicBezTo>
                                      <a:pt x="2052032" y="162703"/>
                                      <a:pt x="2059042" y="155816"/>
                                      <a:pt x="2067339" y="151075"/>
                                    </a:cubicBezTo>
                                    <a:cubicBezTo>
                                      <a:pt x="2077630" y="145194"/>
                                      <a:pt x="2088542" y="140473"/>
                                      <a:pt x="2099144" y="135172"/>
                                    </a:cubicBezTo>
                                    <a:cubicBezTo>
                                      <a:pt x="2107095" y="124570"/>
                                      <a:pt x="2115295" y="114151"/>
                                      <a:pt x="2122998" y="103367"/>
                                    </a:cubicBezTo>
                                    <a:cubicBezTo>
                                      <a:pt x="2128553" y="95591"/>
                                      <a:pt x="2132144" y="86270"/>
                                      <a:pt x="2138901" y="79513"/>
                                    </a:cubicBezTo>
                                    <a:cubicBezTo>
                                      <a:pt x="2145658" y="72756"/>
                                      <a:pt x="2154804" y="68911"/>
                                      <a:pt x="2162755" y="63610"/>
                                    </a:cubicBezTo>
                                    <a:cubicBezTo>
                                      <a:pt x="2180333" y="10874"/>
                                      <a:pt x="2178657" y="32665"/>
                                      <a:pt x="21786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0"/>
                              <a:ext cx="2308320" cy="2440800"/>
                            </a:xfrm>
                          </wpg:grpSpPr>
                          <wps:wsp>
                            <wps:cNvSpPr/>
                            <wps:spPr>
                              <a:xfrm flipH="1" rot="2139000">
                                <a:off x="632520" y="191160"/>
                                <a:ext cx="9054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362600" y="474120"/>
                                <a:ext cx="90792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941200">
                                <a:off x="104040" y="900360"/>
                                <a:ext cx="90792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431000">
                                <a:off x="1363320" y="1145160"/>
                                <a:ext cx="905400" cy="7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3900800">
                                <a:off x="637560" y="1458720"/>
                                <a:ext cx="90792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160" y="833760"/>
                                <a:ext cx="66924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250" h="820538">
                                    <a:moveTo>
                                      <a:pt x="77217" y="270344"/>
                                    </a:moveTo>
                                    <a:cubicBezTo>
                                      <a:pt x="87819" y="257092"/>
                                      <a:pt x="85197" y="190787"/>
                                      <a:pt x="101071" y="166977"/>
                                    </a:cubicBezTo>
                                    <a:cubicBezTo>
                                      <a:pt x="106372" y="159026"/>
                                      <a:pt x="112233" y="151420"/>
                                      <a:pt x="116974" y="143123"/>
                                    </a:cubicBezTo>
                                    <a:cubicBezTo>
                                      <a:pt x="125287" y="128575"/>
                                      <a:pt x="135867" y="100376"/>
                                      <a:pt x="148779" y="87464"/>
                                    </a:cubicBezTo>
                                    <a:cubicBezTo>
                                      <a:pt x="158150" y="78093"/>
                                      <a:pt x="169078" y="70185"/>
                                      <a:pt x="180584" y="63610"/>
                                    </a:cubicBezTo>
                                    <a:cubicBezTo>
                                      <a:pt x="187861" y="59452"/>
                                      <a:pt x="196487" y="58309"/>
                                      <a:pt x="204438" y="55659"/>
                                    </a:cubicBezTo>
                                    <a:cubicBezTo>
                                      <a:pt x="220341" y="45057"/>
                                      <a:pt x="233769" y="29104"/>
                                      <a:pt x="252146" y="23853"/>
                                    </a:cubicBezTo>
                                    <a:cubicBezTo>
                                      <a:pt x="315864" y="5649"/>
                                      <a:pt x="289500" y="14052"/>
                                      <a:pt x="331659" y="0"/>
                                    </a:cubicBezTo>
                                    <a:cubicBezTo>
                                      <a:pt x="427075" y="2650"/>
                                      <a:pt x="522579" y="3063"/>
                                      <a:pt x="617906" y="7951"/>
                                    </a:cubicBezTo>
                                    <a:cubicBezTo>
                                      <a:pt x="626276" y="8380"/>
                                      <a:pt x="633701" y="13600"/>
                                      <a:pt x="641760" y="15902"/>
                                    </a:cubicBezTo>
                                    <a:cubicBezTo>
                                      <a:pt x="652267" y="18904"/>
                                      <a:pt x="662963" y="21203"/>
                                      <a:pt x="673565" y="23853"/>
                                    </a:cubicBezTo>
                                    <a:lnTo>
                                      <a:pt x="745127" y="71561"/>
                                    </a:lnTo>
                                    <a:cubicBezTo>
                                      <a:pt x="763840" y="84036"/>
                                      <a:pt x="776932" y="103366"/>
                                      <a:pt x="792835" y="119269"/>
                                    </a:cubicBezTo>
                                    <a:cubicBezTo>
                                      <a:pt x="799592" y="126026"/>
                                      <a:pt x="804161" y="134734"/>
                                      <a:pt x="808737" y="143123"/>
                                    </a:cubicBezTo>
                                    <a:cubicBezTo>
                                      <a:pt x="820089" y="163935"/>
                                      <a:pt x="840543" y="206733"/>
                                      <a:pt x="840543" y="206733"/>
                                    </a:cubicBezTo>
                                    <a:cubicBezTo>
                                      <a:pt x="843193" y="227937"/>
                                      <a:pt x="843311" y="249613"/>
                                      <a:pt x="848494" y="270344"/>
                                    </a:cubicBezTo>
                                    <a:cubicBezTo>
                                      <a:pt x="851369" y="281843"/>
                                      <a:pt x="859728" y="291254"/>
                                      <a:pt x="864397" y="302149"/>
                                    </a:cubicBezTo>
                                    <a:cubicBezTo>
                                      <a:pt x="867699" y="309853"/>
                                      <a:pt x="869698" y="318052"/>
                                      <a:pt x="872348" y="326003"/>
                                    </a:cubicBezTo>
                                    <a:cubicBezTo>
                                      <a:pt x="874998" y="352507"/>
                                      <a:pt x="876249" y="379189"/>
                                      <a:pt x="880299" y="405516"/>
                                    </a:cubicBezTo>
                                    <a:cubicBezTo>
                                      <a:pt x="881573" y="413800"/>
                                      <a:pt x="888250" y="420989"/>
                                      <a:pt x="888250" y="429370"/>
                                    </a:cubicBezTo>
                                    <a:cubicBezTo>
                                      <a:pt x="888250" y="474505"/>
                                      <a:pt x="884790" y="519631"/>
                                      <a:pt x="880299" y="564542"/>
                                    </a:cubicBezTo>
                                    <a:cubicBezTo>
                                      <a:pt x="878090" y="586632"/>
                                      <a:pt x="867005" y="593770"/>
                                      <a:pt x="856445" y="612250"/>
                                    </a:cubicBezTo>
                                    <a:cubicBezTo>
                                      <a:pt x="842302" y="637000"/>
                                      <a:pt x="842254" y="646773"/>
                                      <a:pt x="824640" y="667909"/>
                                    </a:cubicBezTo>
                                    <a:cubicBezTo>
                                      <a:pt x="792963" y="705921"/>
                                      <a:pt x="811048" y="679236"/>
                                      <a:pt x="776932" y="707666"/>
                                    </a:cubicBezTo>
                                    <a:cubicBezTo>
                                      <a:pt x="768293" y="714865"/>
                                      <a:pt x="761717" y="724321"/>
                                      <a:pt x="753078" y="731520"/>
                                    </a:cubicBezTo>
                                    <a:cubicBezTo>
                                      <a:pt x="745737" y="737638"/>
                                      <a:pt x="736480" y="741203"/>
                                      <a:pt x="729224" y="747422"/>
                                    </a:cubicBezTo>
                                    <a:cubicBezTo>
                                      <a:pt x="717840" y="757179"/>
                                      <a:pt x="710275" y="771513"/>
                                      <a:pt x="697419" y="779227"/>
                                    </a:cubicBezTo>
                                    <a:cubicBezTo>
                                      <a:pt x="683045" y="787851"/>
                                      <a:pt x="665973" y="791065"/>
                                      <a:pt x="649711" y="795130"/>
                                    </a:cubicBezTo>
                                    <a:cubicBezTo>
                                      <a:pt x="639109" y="797780"/>
                                      <a:pt x="628574" y="800710"/>
                                      <a:pt x="617906" y="803081"/>
                                    </a:cubicBezTo>
                                    <a:cubicBezTo>
                                      <a:pt x="604713" y="806013"/>
                                      <a:pt x="591261" y="807755"/>
                                      <a:pt x="578150" y="811033"/>
                                    </a:cubicBezTo>
                                    <a:cubicBezTo>
                                      <a:pt x="570019" y="813066"/>
                                      <a:pt x="562247" y="816334"/>
                                      <a:pt x="554296" y="818984"/>
                                    </a:cubicBezTo>
                                    <a:cubicBezTo>
                                      <a:pt x="471295" y="816856"/>
                                      <a:pt x="314139" y="830507"/>
                                      <a:pt x="204438" y="803081"/>
                                    </a:cubicBezTo>
                                    <a:cubicBezTo>
                                      <a:pt x="196307" y="801048"/>
                                      <a:pt x="188535" y="797780"/>
                                      <a:pt x="180584" y="795130"/>
                                    </a:cubicBezTo>
                                    <a:cubicBezTo>
                                      <a:pt x="110894" y="725440"/>
                                      <a:pt x="196178" y="813843"/>
                                      <a:pt x="140828" y="747422"/>
                                    </a:cubicBezTo>
                                    <a:cubicBezTo>
                                      <a:pt x="133629" y="738783"/>
                                      <a:pt x="123878" y="732444"/>
                                      <a:pt x="116974" y="723568"/>
                                    </a:cubicBezTo>
                                    <a:cubicBezTo>
                                      <a:pt x="105240" y="708481"/>
                                      <a:pt x="96637" y="691150"/>
                                      <a:pt x="85169" y="675860"/>
                                    </a:cubicBezTo>
                                    <a:lnTo>
                                      <a:pt x="61315" y="644055"/>
                                    </a:lnTo>
                                    <a:cubicBezTo>
                                      <a:pt x="34610" y="563946"/>
                                      <a:pt x="75341" y="688162"/>
                                      <a:pt x="45412" y="588396"/>
                                    </a:cubicBezTo>
                                    <a:cubicBezTo>
                                      <a:pt x="40595" y="572340"/>
                                      <a:pt x="34811" y="556591"/>
                                      <a:pt x="29510" y="540688"/>
                                    </a:cubicBezTo>
                                    <a:cubicBezTo>
                                      <a:pt x="19808" y="511579"/>
                                      <a:pt x="11226" y="454838"/>
                                      <a:pt x="5656" y="421419"/>
                                    </a:cubicBezTo>
                                    <a:cubicBezTo>
                                      <a:pt x="5987" y="415138"/>
                                      <a:pt x="-20220" y="271211"/>
                                      <a:pt x="37461" y="246490"/>
                                    </a:cubicBezTo>
                                    <a:cubicBezTo>
                                      <a:pt x="47205" y="242314"/>
                                      <a:pt x="66615" y="283596"/>
                                      <a:pt x="77217" y="27034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19400" y="477000"/>
                            <a:ext cx="789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3+5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1065600"/>
                            <a:ext cx="789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3x3=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810720"/>
                            <a:ext cx="789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7x8=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049760"/>
                            <a:ext cx="789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H SarabunPSK"/>
                                  <w:color w:val="auto"/>
                                  <w:lang w:val="en-US" w:bidi="th-TH"/>
                                </w:rPr>
                                <w:t xml:space="preserve">  8+8=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1590840"/>
                            <a:ext cx="891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13+15=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1320120"/>
                            <a:ext cx="7898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9x9=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288" style="position:absolute;margin-left:8.8pt;margin-top:20.4pt;width:225.8pt;height:271.1pt" coordorigin="176,408" coordsize="4516,5422">
                <v:group id="shape_0" alt="กลุ่ม 535" style="position:absolute;left:176;top:408;width:4447;height:5422">
                  <v:group id="shape_0" alt="กลุ่ม 536" style="position:absolute;left:176;top:3060;width:3833;height:2770">
                    <v:shape id="shape_0" ID="รูปแบบอิสระ 537" coordsize="2592543,1876689" path="m525204,23386c513277,93623,527090,359105,509302,492513c507858,503345,503493,513602,501350,524318c498188,540127,496896,556288,493399,572026c491581,580208,487016,587647,485448,595880c476398,643392,469545,691295,461594,739003c457648,762677,459040,787179,453643,810565c450978,822115,442409,831475,437740,842370c434438,850074,432732,858376,429789,866224c424777,879588,419187,892728,413886,905980c391099,1019919,422952,878782,390032,977542c385758,990363,385637,1004260,382081,1017299c362327,1089730,373747,1040482,350276,1096812c341566,1117715,335793,1139807,326422,1160422c322467,1169122,314195,1175455,310519,1184276c300848,1207486,296570,1232727,286665,1255838c271011,1292363,264418,1303491,254860,1335351c249315,1353833,245884,1373001,238957,1391010c232574,1407605,222324,1422471,215103,1438718c211699,1446377,210900,1455075,207152,1462572c200241,1476395,189693,1488259,183298,1502328c142746,1591544,189025,1517594,151493,1573890c143901,1604260,142611,1615509,127639,1645452c123365,1653999,117037,1661355,111736,1669306c93450,1742452,120270,1653944,71980,1740867c66673,1750420,69451,1763185,64029,1772673c58450,1782436,47374,1787888,40175,1796526c34057,1803867,29573,1812429,24272,1820380c21622,1830982,20626,1842141,16321,1852186c5720,1876923,-18136,1888410,24272,1860137c26821,1849940,34469,1815890,40175,1804478c44449,1795931,50776,1788575,56077,1780624c75604,1702523,47333,1798114,87883,1717013c92770,1707239,92832,1695715,95834,1685208c104064,1656402,102263,1663636,119688,1637500l151493,1542085c151495,1542080,167393,1494381,167396,1494377c172697,1486426,179024,1479070,183298,1470523c213415,1410288,181200,1448766,223055,1406913c228356,1393661,233945,1380520,238957,1367156c241900,1359308,243161,1350799,246909,1343302c251183,1334755,258537,1327995,262811,1319448c266559,1311951,267461,1303298,270763,1295594c275432,1284699,281996,1274684,286665,1263789c289966,1256085,290458,1247212,294616,1239935c301191,1228429,310870,1218987,318470,1208130c329431,1192472,350276,1160422,350276,1160422c355577,1144519,354325,1124567,366178,1112714c376780,1102112,388226,1092293,397983,1080909c404202,1073653,407129,1063812,413886,1057055c423257,1047684,435089,1041152,445691,1033201c459997,990286,442461,1024150,485448,993445c494598,986909,500663,976790,509302,969591c516643,963473,525815,959806,533156,953688c563920,928050,550912,927638,588815,905980c596092,901822,604718,900679,612669,898029l660376,866224c670239,859649,682536,857211,692182,850321c701332,843785,706886,833003,716036,826467c740566,808946,776382,802410,803500,794662c858770,757817,789296,801765,867110,762857c875657,758583,882416,751228,890964,746954c903730,740571,917955,737435,930721,731052c939269,726778,946028,719423,954575,715149c1043900,670485,956252,718820,1018185,691295c1034432,684074,1049646,674662,1065893,667441c1091437,656088,1099476,659728,1129503,651539c1145675,647128,1161308,640937,1177211,635636c1187578,632180,1198509,630687,1209016,627685c1217075,625382,1224688,621551,1232870,619733c1248608,616236,1264840,615279,1280578,611782c1288760,609964,1296584,606774,1304432,603831c1317796,598819,1330074,590045,1344189,587928c1383593,582017,1423702,582627,1463458,579977l2282443,587928c2290823,588086,2298237,593577,2306296,595880c2316804,598882,2327500,601181,2338102,603831c2348704,609132,2358809,615571,2369907,619733c2380139,623570,2391668,623380,2401712,627685c2410496,631449,2417790,638033,2425566,643587c2436350,651290,2445138,662344,2457371,667441c2477546,675847,2520982,683344,2520982,683344c2528933,688645,2536103,695365,2544836,699246c2560154,706054,2592543,715149,2592543,715149c2581941,699246,2576641,678043,2560738,667441c2440165,587060,2563910,674061,2489176,611782c2481835,605664,2472578,602099,2465323,595880c2453939,586122,2442883,575782,2433517,564074c2421577,549150,2417615,526968,2401712,516366c2347030,479912,2372136,490605,2330150,476610c2261786,431033,2348282,485676,2282443,452756c2273896,448482,2266886,441594,2258589,436853c2248297,430972,2236835,427233,2226783,420951c2215545,413927,2206425,403774,2194978,397097c2174501,385152,2152571,375894,2131368,365292c2075883,337549,2099462,335436,2051855,317584c2041623,313747,2030557,312635,2020049,309633c2011990,307330,2004378,303499,1996196,301681c1980458,298184,1964226,297227,1948488,293730c1940306,291912,1932853,287423,1924634,285779c1906257,282103,1887528,280478,1868975,277827c1911014,249802,1883558,264243,1956439,246022c1967938,243147,1976891,233526,1988244,230120c2003686,225487,2052074,222168,2035952,222168c1969638,222168,1903430,227469,1837169,230120c1825400,231801,1748513,242345,1733803,246022c1717541,250088,1700043,252627,1686095,261925c1655267,282476,1671307,274805,1638387,285779c1561487,343455,1643434,287232,1582728,317584c1574181,321858,1567658,329722,1558874,333486c1549043,337700,1494395,347972,1487312,349389c1476710,354690,1466942,362173,1455507,365292c1437426,370223,1418287,369891,1399848,373243c1389096,375198,1378645,378544,1368043,381194c1357441,386495,1347591,393691,1336237,397097c1320795,401730,1304170,401138,1288529,405048c1272267,409114,1256724,415650,1240822,420951c1231756,423973,1225265,432112,1216968,436853c1184626,455334,1188146,452010,1153357,460707l1081796,508415c1073845,513716,1067008,521296,1057942,524318l1010234,540220c1002283,545521,995113,552242,986380,556123c948571,572927,941808,563937,914818,587928c898009,602869,883013,619733,867110,635636c860353,642393,856762,651714,851208,659490c843505,670274,836219,681445,827354,691295c812309,708011,795549,723100,779646,739003c771695,746954,765148,756619,755792,762857c747841,768158,739279,772642,731938,778760c670715,829778,743456,779031,684230,818516c670094,839720,665667,849741,644474,866224c629387,877958,612669,887427,596766,898029l572912,913932c558965,923230,525204,929834,525204,929834c517253,935135,491794,945737,501350,945737c533063,945737,533547,923430,549058,905980c621682,824278,576575,888559,612669,834419c615319,826468,616872,818062,620620,810565c624894,802018,632759,795495,636523,786711c640828,776667,641334,765373,644474,754906c644495,754836,664341,695305,668328,683344c672602,670523,673001,656698,676279,643587c678312,635456,681927,627792,684230,619733c694781,582806,692321,583189,700133,540220c702550,526924,703339,513118,708084,500464c711439,491516,718686,484561,723987,476610c727445,428199,729614,361009,739889,309633c741533,301414,745190,293730,747841,285779c753142,248673,754651,210824,763743,174460c766394,163858,769681,153396,771695,142655c777637,110964,787597,47240,787597,47240c779646,44589,771694,36638,763743,39288c745611,45332,731938,60491,716036,71093c706943,77155,694738,76043,684230,79045c676171,81348,668327,84346,660376,86996c634180,104461,627272,116922,588815,94947c581538,90789,588140,75251,580863,71093c566186,62706,537131,-46851,525204,23386xe" fillcolor="white" stroked="t" o:allowincell="f" style="position:absolute;left:177;top:3060;width:3832;height:2769;flip:x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538" coordsize="2178699,365760" path="m0,365760c126136,311701,71497,324689,159026,310101c177579,302150,195277,291792,214685,286247c232705,281098,251888,281553,270344,278296c296962,273599,323546,268584,349857,262393c368640,257973,386797,251170,405517,246490c418628,243212,432080,241471,445273,238539c455941,236168,466246,232032,477078,230588c506096,226719,535413,225550,564543,222637c687261,210365,586942,219836,691764,206734c715579,203757,739471,201433,763325,198783l1367624,206734c1388987,207243,1409980,212486,1431235,214685l1598212,230588c1611464,235889,1624013,243499,1637969,246490c1704602,260769,1727130,252842,1796995,246490c1660629,227010,1791499,249091,1717482,230588l1653871,214685c1733453,161633,1664358,201711,1876508,190831c1913660,188926,1950720,185530,1987826,182880c1998023,180331,2032073,172683,2043485,166977c2052032,162703,2059042,155816,2067339,151075c2077630,145194,2088542,140473,2099144,135172c2107095,124570,2115295,114151,2122998,103367c2128553,95591,2132144,86270,2138901,79513c2145658,72756,2154804,68911,2162755,63610c2180333,10874,2178657,32665,2178657,0e" stroked="t" o:allowincell="f" style="position:absolute;left:177;top:4140;width:3327;height:539;flip:x;mso-wrap-style:none;v-text-anchor:middle">
                      <v:fill o:detectmouseclick="t" on="false"/>
                      <v:stroke color="#f79646" weight="9360" joinstyle="round" endcap="flat"/>
                      <w10:wrap type="none"/>
                    </v:shape>
                  </v:group>
                  <v:group id="shape_0" alt="กลุ่ม 539" style="position:absolute;left:1210;top:408;width:3413;height:3213">
                    <v:shape id="shape_0" ID="รูปแบบอิสระ 540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2043;top:408;width:1425;height:1217;flip:x;mso-wrap-style:none;v-text-anchor:middle;rotation:324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541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3193;top:854;width:1429;height:1215;flip:x;mso-wrap-style:none;v-text-anchor:middle;rotation:270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542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1210;top:1524;width:1429;height:1216;flip:x;mso-wrap-style:none;v-text-anchor:middle;rotation:61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543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3194;top:1910;width:1425;height:1218;flip:x;mso-wrap-style:none;v-text-anchor:middle;rotation:186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404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2051;top:2404;width:1429;height:1215;flip:x;mso-wrap-style:none;v-text-anchor:middle;rotation:128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408" coordsize="888250,820538" path="m77217,270344c87819,257092,85197,190787,101071,166977c106372,159026,112233,151420,116974,143123c125287,128575,135867,100376,148779,87464c158150,78093,169078,70185,180584,63610c187861,59452,196487,58309,204438,55659c220341,45057,233769,29104,252146,23853c315864,5649,289500,14052,331659,0c427075,2650,522579,3063,617906,7951c626276,8380,633701,13600,641760,15902c652267,18904,662963,21203,673565,23853l745127,71561c763840,84036,776932,103366,792835,119269c799592,126026,804161,134734,808737,143123c820089,163935,840543,206733,840543,206733c843193,227937,843311,249613,848494,270344c851369,281843,859728,291254,864397,302149c867699,309853,869698,318052,872348,326003c874998,352507,876249,379189,880299,405516c881573,413800,888250,420989,888250,429370c888250,474505,884790,519631,880299,564542c878090,586632,867005,593770,856445,612250c842302,637000,842254,646773,824640,667909c792963,705921,811048,679236,776932,707666c768293,714865,761717,724321,753078,731520c745737,737638,736480,741203,729224,747422c717840,757179,710275,771513,697419,779227c683045,787851,665973,791065,649711,795130c639109,797780,628574,800710,617906,803081c604713,806013,591261,807755,578150,811033c570019,813066,562247,816334,554296,818984c471295,816856,314139,830507,204438,803081c196307,801048,188535,797780,180584,795130c110894,725440,196178,813843,140828,747422c133629,738783,123878,732444,116974,723568c105240,708481,96637,691150,85169,675860l61315,644055c34610,563946,75341,688162,45412,588396c40595,572340,34811,556591,29510,540688c19808,511579,11226,454838,5656,421419c5987,415138,-20220,271211,37461,246490c47205,242314,66615,283596,77217,270344xe" fillcolor="white" stroked="t" o:allowincell="f" style="position:absolute;left:2454;top:1420;width:1053;height:975;flip:x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v:group>
                </v:group>
                <v:shape id="shape_0" stroked="f" o:allowincell="f" style="position:absolute;left:2255;top:858;width:12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3+5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1785;width:12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3x3=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1384;width:12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7x8=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760;width:12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H SarabunPSK"/>
                            <w:color w:val="auto"/>
                            <w:lang w:val="en-US" w:bidi="th-TH"/>
                          </w:rPr>
                          <w:t xml:space="preserve">  8+8=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2612;width:140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13+15=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2186;width:12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9x9=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0645" distR="114935" simplePos="0" locked="0" layoutInCell="0" allowOverlap="1" relativeHeight="82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777490" cy="3626485"/>
                <wp:effectExtent l="0" t="0" r="13335" b="13335"/>
                <wp:wrapNone/>
                <wp:docPr id="66" name="กลุ่ม 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3626640"/>
                          <a:chOff x="0" y="0"/>
                          <a:chExt cx="2777400" cy="362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7400" cy="362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5440" y="1867680"/>
                              <a:ext cx="2362320" cy="175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232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2543" h="1876689">
                                    <a:moveTo>
                                      <a:pt x="525204" y="23386"/>
                                    </a:moveTo>
                                    <a:cubicBezTo>
                                      <a:pt x="513277" y="93623"/>
                                      <a:pt x="527090" y="359105"/>
                                      <a:pt x="509302" y="492513"/>
                                    </a:cubicBezTo>
                                    <a:cubicBezTo>
                                      <a:pt x="507858" y="503345"/>
                                      <a:pt x="503493" y="513602"/>
                                      <a:pt x="501350" y="524318"/>
                                    </a:cubicBezTo>
                                    <a:cubicBezTo>
                                      <a:pt x="498188" y="540127"/>
                                      <a:pt x="496896" y="556288"/>
                                      <a:pt x="493399" y="572026"/>
                                    </a:cubicBezTo>
                                    <a:cubicBezTo>
                                      <a:pt x="491581" y="580208"/>
                                      <a:pt x="487016" y="587647"/>
                                      <a:pt x="485448" y="595880"/>
                                    </a:cubicBezTo>
                                    <a:cubicBezTo>
                                      <a:pt x="476398" y="643392"/>
                                      <a:pt x="469545" y="691295"/>
                                      <a:pt x="461594" y="739003"/>
                                    </a:cubicBezTo>
                                    <a:cubicBezTo>
                                      <a:pt x="457648" y="762677"/>
                                      <a:pt x="459040" y="787179"/>
                                      <a:pt x="453643" y="810565"/>
                                    </a:cubicBezTo>
                                    <a:cubicBezTo>
                                      <a:pt x="450978" y="822115"/>
                                      <a:pt x="442409" y="831475"/>
                                      <a:pt x="437740" y="842370"/>
                                    </a:cubicBezTo>
                                    <a:cubicBezTo>
                                      <a:pt x="434438" y="850074"/>
                                      <a:pt x="432732" y="858376"/>
                                      <a:pt x="429789" y="866224"/>
                                    </a:cubicBezTo>
                                    <a:cubicBezTo>
                                      <a:pt x="424777" y="879588"/>
                                      <a:pt x="419187" y="892728"/>
                                      <a:pt x="413886" y="905980"/>
                                    </a:cubicBezTo>
                                    <a:cubicBezTo>
                                      <a:pt x="391099" y="1019919"/>
                                      <a:pt x="422952" y="878782"/>
                                      <a:pt x="390032" y="977542"/>
                                    </a:cubicBezTo>
                                    <a:cubicBezTo>
                                      <a:pt x="385758" y="990363"/>
                                      <a:pt x="385637" y="1004260"/>
                                      <a:pt x="382081" y="1017299"/>
                                    </a:cubicBezTo>
                                    <a:cubicBezTo>
                                      <a:pt x="362327" y="1089730"/>
                                      <a:pt x="373747" y="1040482"/>
                                      <a:pt x="350276" y="1096812"/>
                                    </a:cubicBezTo>
                                    <a:cubicBezTo>
                                      <a:pt x="341566" y="1117715"/>
                                      <a:pt x="335793" y="1139807"/>
                                      <a:pt x="326422" y="1160422"/>
                                    </a:cubicBezTo>
                                    <a:cubicBezTo>
                                      <a:pt x="322467" y="1169122"/>
                                      <a:pt x="314195" y="1175455"/>
                                      <a:pt x="310519" y="1184276"/>
                                    </a:cubicBezTo>
                                    <a:cubicBezTo>
                                      <a:pt x="300848" y="1207486"/>
                                      <a:pt x="296570" y="1232727"/>
                                      <a:pt x="286665" y="1255838"/>
                                    </a:cubicBezTo>
                                    <a:cubicBezTo>
                                      <a:pt x="271011" y="1292363"/>
                                      <a:pt x="264418" y="1303491"/>
                                      <a:pt x="254860" y="1335351"/>
                                    </a:cubicBezTo>
                                    <a:cubicBezTo>
                                      <a:pt x="249315" y="1353833"/>
                                      <a:pt x="245884" y="1373001"/>
                                      <a:pt x="238957" y="1391010"/>
                                    </a:cubicBezTo>
                                    <a:cubicBezTo>
                                      <a:pt x="232574" y="1407605"/>
                                      <a:pt x="222324" y="1422471"/>
                                      <a:pt x="215103" y="1438718"/>
                                    </a:cubicBezTo>
                                    <a:cubicBezTo>
                                      <a:pt x="211699" y="1446377"/>
                                      <a:pt x="210900" y="1455075"/>
                                      <a:pt x="207152" y="1462572"/>
                                    </a:cubicBezTo>
                                    <a:cubicBezTo>
                                      <a:pt x="200241" y="1476395"/>
                                      <a:pt x="189693" y="1488259"/>
                                      <a:pt x="183298" y="1502328"/>
                                    </a:cubicBezTo>
                                    <a:cubicBezTo>
                                      <a:pt x="142746" y="1591544"/>
                                      <a:pt x="189025" y="1517594"/>
                                      <a:pt x="151493" y="1573890"/>
                                    </a:cubicBezTo>
                                    <a:cubicBezTo>
                                      <a:pt x="143901" y="1604260"/>
                                      <a:pt x="142611" y="1615509"/>
                                      <a:pt x="127639" y="1645452"/>
                                    </a:cubicBezTo>
                                    <a:cubicBezTo>
                                      <a:pt x="123365" y="1653999"/>
                                      <a:pt x="117037" y="1661355"/>
                                      <a:pt x="111736" y="1669306"/>
                                    </a:cubicBezTo>
                                    <a:cubicBezTo>
                                      <a:pt x="93450" y="1742452"/>
                                      <a:pt x="120270" y="1653944"/>
                                      <a:pt x="71980" y="1740867"/>
                                    </a:cubicBezTo>
                                    <a:cubicBezTo>
                                      <a:pt x="66673" y="1750420"/>
                                      <a:pt x="69451" y="1763185"/>
                                      <a:pt x="64029" y="1772673"/>
                                    </a:cubicBezTo>
                                    <a:cubicBezTo>
                                      <a:pt x="58450" y="1782436"/>
                                      <a:pt x="47374" y="1787888"/>
                                      <a:pt x="40175" y="1796526"/>
                                    </a:cubicBezTo>
                                    <a:cubicBezTo>
                                      <a:pt x="34057" y="1803867"/>
                                      <a:pt x="29573" y="1812429"/>
                                      <a:pt x="24272" y="1820380"/>
                                    </a:cubicBezTo>
                                    <a:cubicBezTo>
                                      <a:pt x="21622" y="1830982"/>
                                      <a:pt x="20626" y="1842141"/>
                                      <a:pt x="16321" y="1852186"/>
                                    </a:cubicBezTo>
                                    <a:cubicBezTo>
                                      <a:pt x="5720" y="1876923"/>
                                      <a:pt x="-18136" y="1888410"/>
                                      <a:pt x="24272" y="1860137"/>
                                    </a:cubicBezTo>
                                    <a:cubicBezTo>
                                      <a:pt x="26821" y="1849940"/>
                                      <a:pt x="34469" y="1815890"/>
                                      <a:pt x="40175" y="1804478"/>
                                    </a:cubicBezTo>
                                    <a:cubicBezTo>
                                      <a:pt x="44449" y="1795931"/>
                                      <a:pt x="50776" y="1788575"/>
                                      <a:pt x="56077" y="1780624"/>
                                    </a:cubicBezTo>
                                    <a:cubicBezTo>
                                      <a:pt x="75604" y="1702523"/>
                                      <a:pt x="47333" y="1798114"/>
                                      <a:pt x="87883" y="1717013"/>
                                    </a:cubicBezTo>
                                    <a:cubicBezTo>
                                      <a:pt x="92770" y="1707239"/>
                                      <a:pt x="92832" y="1695715"/>
                                      <a:pt x="95834" y="1685208"/>
                                    </a:cubicBezTo>
                                    <a:cubicBezTo>
                                      <a:pt x="104064" y="1656402"/>
                                      <a:pt x="102263" y="1663636"/>
                                      <a:pt x="119688" y="1637500"/>
                                    </a:cubicBezTo>
                                    <a:lnTo>
                                      <a:pt x="151493" y="1542085"/>
                                    </a:lnTo>
                                    <a:cubicBezTo>
                                      <a:pt x="151495" y="1542080"/>
                                      <a:pt x="167393" y="1494381"/>
                                      <a:pt x="167396" y="1494377"/>
                                    </a:cubicBezTo>
                                    <a:cubicBezTo>
                                      <a:pt x="172697" y="1486426"/>
                                      <a:pt x="179024" y="1479070"/>
                                      <a:pt x="183298" y="1470523"/>
                                    </a:cubicBezTo>
                                    <a:cubicBezTo>
                                      <a:pt x="213415" y="1410288"/>
                                      <a:pt x="181200" y="1448766"/>
                                      <a:pt x="223055" y="1406913"/>
                                    </a:cubicBezTo>
                                    <a:cubicBezTo>
                                      <a:pt x="228356" y="1393661"/>
                                      <a:pt x="233945" y="1380520"/>
                                      <a:pt x="238957" y="1367156"/>
                                    </a:cubicBezTo>
                                    <a:cubicBezTo>
                                      <a:pt x="241900" y="1359308"/>
                                      <a:pt x="243161" y="1350799"/>
                                      <a:pt x="246909" y="1343302"/>
                                    </a:cubicBezTo>
                                    <a:cubicBezTo>
                                      <a:pt x="251183" y="1334755"/>
                                      <a:pt x="258537" y="1327995"/>
                                      <a:pt x="262811" y="1319448"/>
                                    </a:cubicBezTo>
                                    <a:cubicBezTo>
                                      <a:pt x="266559" y="1311951"/>
                                      <a:pt x="267461" y="1303298"/>
                                      <a:pt x="270763" y="1295594"/>
                                    </a:cubicBezTo>
                                    <a:cubicBezTo>
                                      <a:pt x="275432" y="1284699"/>
                                      <a:pt x="281996" y="1274684"/>
                                      <a:pt x="286665" y="1263789"/>
                                    </a:cubicBezTo>
                                    <a:cubicBezTo>
                                      <a:pt x="289966" y="1256085"/>
                                      <a:pt x="290458" y="1247212"/>
                                      <a:pt x="294616" y="1239935"/>
                                    </a:cubicBezTo>
                                    <a:cubicBezTo>
                                      <a:pt x="301191" y="1228429"/>
                                      <a:pt x="310870" y="1218987"/>
                                      <a:pt x="318470" y="1208130"/>
                                    </a:cubicBezTo>
                                    <a:cubicBezTo>
                                      <a:pt x="329431" y="1192472"/>
                                      <a:pt x="350276" y="1160422"/>
                                      <a:pt x="350276" y="1160422"/>
                                    </a:cubicBezTo>
                                    <a:cubicBezTo>
                                      <a:pt x="355577" y="1144519"/>
                                      <a:pt x="354325" y="1124567"/>
                                      <a:pt x="366178" y="1112714"/>
                                    </a:cubicBezTo>
                                    <a:cubicBezTo>
                                      <a:pt x="376780" y="1102112"/>
                                      <a:pt x="388226" y="1092293"/>
                                      <a:pt x="397983" y="1080909"/>
                                    </a:cubicBezTo>
                                    <a:cubicBezTo>
                                      <a:pt x="404202" y="1073653"/>
                                      <a:pt x="407129" y="1063812"/>
                                      <a:pt x="413886" y="1057055"/>
                                    </a:cubicBezTo>
                                    <a:cubicBezTo>
                                      <a:pt x="423257" y="1047684"/>
                                      <a:pt x="435089" y="1041152"/>
                                      <a:pt x="445691" y="1033201"/>
                                    </a:cubicBezTo>
                                    <a:cubicBezTo>
                                      <a:pt x="459997" y="990286"/>
                                      <a:pt x="442461" y="1024150"/>
                                      <a:pt x="485448" y="993445"/>
                                    </a:cubicBezTo>
                                    <a:cubicBezTo>
                                      <a:pt x="494598" y="986909"/>
                                      <a:pt x="500663" y="976790"/>
                                      <a:pt x="509302" y="969591"/>
                                    </a:cubicBezTo>
                                    <a:cubicBezTo>
                                      <a:pt x="516643" y="963473"/>
                                      <a:pt x="525815" y="959806"/>
                                      <a:pt x="533156" y="953688"/>
                                    </a:cubicBezTo>
                                    <a:cubicBezTo>
                                      <a:pt x="563920" y="928050"/>
                                      <a:pt x="550912" y="927638"/>
                                      <a:pt x="588815" y="905980"/>
                                    </a:cubicBezTo>
                                    <a:cubicBezTo>
                                      <a:pt x="596092" y="901822"/>
                                      <a:pt x="604718" y="900679"/>
                                      <a:pt x="612669" y="898029"/>
                                    </a:cubicBezTo>
                                    <a:lnTo>
                                      <a:pt x="660376" y="866224"/>
                                    </a:lnTo>
                                    <a:cubicBezTo>
                                      <a:pt x="670239" y="859649"/>
                                      <a:pt x="682536" y="857211"/>
                                      <a:pt x="692182" y="850321"/>
                                    </a:cubicBezTo>
                                    <a:cubicBezTo>
                                      <a:pt x="701332" y="843785"/>
                                      <a:pt x="706886" y="833003"/>
                                      <a:pt x="716036" y="826467"/>
                                    </a:cubicBezTo>
                                    <a:cubicBezTo>
                                      <a:pt x="740566" y="808946"/>
                                      <a:pt x="776382" y="802410"/>
                                      <a:pt x="803500" y="794662"/>
                                    </a:cubicBezTo>
                                    <a:cubicBezTo>
                                      <a:pt x="858770" y="757817"/>
                                      <a:pt x="789296" y="801765"/>
                                      <a:pt x="867110" y="762857"/>
                                    </a:cubicBezTo>
                                    <a:cubicBezTo>
                                      <a:pt x="875657" y="758583"/>
                                      <a:pt x="882416" y="751228"/>
                                      <a:pt x="890964" y="746954"/>
                                    </a:cubicBezTo>
                                    <a:cubicBezTo>
                                      <a:pt x="903730" y="740571"/>
                                      <a:pt x="917955" y="737435"/>
                                      <a:pt x="930721" y="731052"/>
                                    </a:cubicBezTo>
                                    <a:cubicBezTo>
                                      <a:pt x="939269" y="726778"/>
                                      <a:pt x="946028" y="719423"/>
                                      <a:pt x="954575" y="715149"/>
                                    </a:cubicBezTo>
                                    <a:cubicBezTo>
                                      <a:pt x="1043900" y="670485"/>
                                      <a:pt x="956252" y="718820"/>
                                      <a:pt x="1018185" y="691295"/>
                                    </a:cubicBezTo>
                                    <a:cubicBezTo>
                                      <a:pt x="1034432" y="684074"/>
                                      <a:pt x="1049646" y="674662"/>
                                      <a:pt x="1065893" y="667441"/>
                                    </a:cubicBezTo>
                                    <a:cubicBezTo>
                                      <a:pt x="1091437" y="656088"/>
                                      <a:pt x="1099476" y="659728"/>
                                      <a:pt x="1129503" y="651539"/>
                                    </a:cubicBezTo>
                                    <a:cubicBezTo>
                                      <a:pt x="1145675" y="647128"/>
                                      <a:pt x="1161308" y="640937"/>
                                      <a:pt x="1177211" y="635636"/>
                                    </a:cubicBezTo>
                                    <a:cubicBezTo>
                                      <a:pt x="1187578" y="632180"/>
                                      <a:pt x="1198509" y="630687"/>
                                      <a:pt x="1209016" y="627685"/>
                                    </a:cubicBezTo>
                                    <a:cubicBezTo>
                                      <a:pt x="1217075" y="625382"/>
                                      <a:pt x="1224688" y="621551"/>
                                      <a:pt x="1232870" y="619733"/>
                                    </a:cubicBezTo>
                                    <a:cubicBezTo>
                                      <a:pt x="1248608" y="616236"/>
                                      <a:pt x="1264840" y="615279"/>
                                      <a:pt x="1280578" y="611782"/>
                                    </a:cubicBezTo>
                                    <a:cubicBezTo>
                                      <a:pt x="1288760" y="609964"/>
                                      <a:pt x="1296584" y="606774"/>
                                      <a:pt x="1304432" y="603831"/>
                                    </a:cubicBezTo>
                                    <a:cubicBezTo>
                                      <a:pt x="1317796" y="598819"/>
                                      <a:pt x="1330074" y="590045"/>
                                      <a:pt x="1344189" y="587928"/>
                                    </a:cubicBezTo>
                                    <a:cubicBezTo>
                                      <a:pt x="1383593" y="582017"/>
                                      <a:pt x="1423702" y="582627"/>
                                      <a:pt x="1463458" y="579977"/>
                                    </a:cubicBezTo>
                                    <a:lnTo>
                                      <a:pt x="2282443" y="587928"/>
                                    </a:lnTo>
                                    <a:cubicBezTo>
                                      <a:pt x="2290823" y="588086"/>
                                      <a:pt x="2298237" y="593577"/>
                                      <a:pt x="2306296" y="595880"/>
                                    </a:cubicBezTo>
                                    <a:cubicBezTo>
                                      <a:pt x="2316804" y="598882"/>
                                      <a:pt x="2327500" y="601181"/>
                                      <a:pt x="2338102" y="603831"/>
                                    </a:cubicBezTo>
                                    <a:cubicBezTo>
                                      <a:pt x="2348704" y="609132"/>
                                      <a:pt x="2358809" y="615571"/>
                                      <a:pt x="2369907" y="619733"/>
                                    </a:cubicBezTo>
                                    <a:cubicBezTo>
                                      <a:pt x="2380139" y="623570"/>
                                      <a:pt x="2391668" y="623380"/>
                                      <a:pt x="2401712" y="627685"/>
                                    </a:cubicBezTo>
                                    <a:cubicBezTo>
                                      <a:pt x="2410496" y="631449"/>
                                      <a:pt x="2417790" y="638033"/>
                                      <a:pt x="2425566" y="643587"/>
                                    </a:cubicBezTo>
                                    <a:cubicBezTo>
                                      <a:pt x="2436350" y="651290"/>
                                      <a:pt x="2445138" y="662344"/>
                                      <a:pt x="2457371" y="667441"/>
                                    </a:cubicBezTo>
                                    <a:cubicBezTo>
                                      <a:pt x="2477546" y="675847"/>
                                      <a:pt x="2520982" y="683344"/>
                                      <a:pt x="2520982" y="683344"/>
                                    </a:cubicBezTo>
                                    <a:cubicBezTo>
                                      <a:pt x="2528933" y="688645"/>
                                      <a:pt x="2536103" y="695365"/>
                                      <a:pt x="2544836" y="699246"/>
                                    </a:cubicBezTo>
                                    <a:cubicBezTo>
                                      <a:pt x="2560154" y="706054"/>
                                      <a:pt x="2592543" y="715149"/>
                                      <a:pt x="2592543" y="715149"/>
                                    </a:cubicBezTo>
                                    <a:cubicBezTo>
                                      <a:pt x="2581941" y="699246"/>
                                      <a:pt x="2576641" y="678043"/>
                                      <a:pt x="2560738" y="667441"/>
                                    </a:cubicBezTo>
                                    <a:cubicBezTo>
                                      <a:pt x="2440165" y="587060"/>
                                      <a:pt x="2563910" y="674061"/>
                                      <a:pt x="2489176" y="611782"/>
                                    </a:cubicBezTo>
                                    <a:cubicBezTo>
                                      <a:pt x="2481835" y="605664"/>
                                      <a:pt x="2472578" y="602099"/>
                                      <a:pt x="2465323" y="595880"/>
                                    </a:cubicBezTo>
                                    <a:cubicBezTo>
                                      <a:pt x="2453939" y="586122"/>
                                      <a:pt x="2442883" y="575782"/>
                                      <a:pt x="2433517" y="564074"/>
                                    </a:cubicBezTo>
                                    <a:cubicBezTo>
                                      <a:pt x="2421577" y="549150"/>
                                      <a:pt x="2417615" y="526968"/>
                                      <a:pt x="2401712" y="516366"/>
                                    </a:cubicBezTo>
                                    <a:cubicBezTo>
                                      <a:pt x="2347030" y="479912"/>
                                      <a:pt x="2372136" y="490605"/>
                                      <a:pt x="2330150" y="476610"/>
                                    </a:cubicBezTo>
                                    <a:cubicBezTo>
                                      <a:pt x="2261786" y="431033"/>
                                      <a:pt x="2348282" y="485676"/>
                                      <a:pt x="2282443" y="452756"/>
                                    </a:cubicBezTo>
                                    <a:cubicBezTo>
                                      <a:pt x="2273896" y="448482"/>
                                      <a:pt x="2266886" y="441594"/>
                                      <a:pt x="2258589" y="436853"/>
                                    </a:cubicBezTo>
                                    <a:cubicBezTo>
                                      <a:pt x="2248297" y="430972"/>
                                      <a:pt x="2236835" y="427233"/>
                                      <a:pt x="2226783" y="420951"/>
                                    </a:cubicBezTo>
                                    <a:cubicBezTo>
                                      <a:pt x="2215545" y="413927"/>
                                      <a:pt x="2206425" y="403774"/>
                                      <a:pt x="2194978" y="397097"/>
                                    </a:cubicBezTo>
                                    <a:cubicBezTo>
                                      <a:pt x="2174501" y="385152"/>
                                      <a:pt x="2152571" y="375894"/>
                                      <a:pt x="2131368" y="365292"/>
                                    </a:cubicBezTo>
                                    <a:cubicBezTo>
                                      <a:pt x="2075883" y="337549"/>
                                      <a:pt x="2099462" y="335436"/>
                                      <a:pt x="2051855" y="317584"/>
                                    </a:cubicBezTo>
                                    <a:cubicBezTo>
                                      <a:pt x="2041623" y="313747"/>
                                      <a:pt x="2030557" y="312635"/>
                                      <a:pt x="2020049" y="309633"/>
                                    </a:cubicBezTo>
                                    <a:cubicBezTo>
                                      <a:pt x="2011990" y="307330"/>
                                      <a:pt x="2004378" y="303499"/>
                                      <a:pt x="1996196" y="301681"/>
                                    </a:cubicBezTo>
                                    <a:cubicBezTo>
                                      <a:pt x="1980458" y="298184"/>
                                      <a:pt x="1964226" y="297227"/>
                                      <a:pt x="1948488" y="293730"/>
                                    </a:cubicBezTo>
                                    <a:cubicBezTo>
                                      <a:pt x="1940306" y="291912"/>
                                      <a:pt x="1932853" y="287423"/>
                                      <a:pt x="1924634" y="285779"/>
                                    </a:cubicBezTo>
                                    <a:cubicBezTo>
                                      <a:pt x="1906257" y="282103"/>
                                      <a:pt x="1887528" y="280478"/>
                                      <a:pt x="1868975" y="277827"/>
                                    </a:cubicBezTo>
                                    <a:cubicBezTo>
                                      <a:pt x="1911014" y="249802"/>
                                      <a:pt x="1883558" y="264243"/>
                                      <a:pt x="1956439" y="246022"/>
                                    </a:cubicBezTo>
                                    <a:cubicBezTo>
                                      <a:pt x="1967938" y="243147"/>
                                      <a:pt x="1976891" y="233526"/>
                                      <a:pt x="1988244" y="230120"/>
                                    </a:cubicBezTo>
                                    <a:cubicBezTo>
                                      <a:pt x="2003686" y="225487"/>
                                      <a:pt x="2052074" y="222168"/>
                                      <a:pt x="2035952" y="222168"/>
                                    </a:cubicBezTo>
                                    <a:cubicBezTo>
                                      <a:pt x="1969638" y="222168"/>
                                      <a:pt x="1903430" y="227469"/>
                                      <a:pt x="1837169" y="230120"/>
                                    </a:cubicBezTo>
                                    <a:cubicBezTo>
                                      <a:pt x="1825400" y="231801"/>
                                      <a:pt x="1748513" y="242345"/>
                                      <a:pt x="1733803" y="246022"/>
                                    </a:cubicBezTo>
                                    <a:cubicBezTo>
                                      <a:pt x="1717541" y="250088"/>
                                      <a:pt x="1700043" y="252627"/>
                                      <a:pt x="1686095" y="261925"/>
                                    </a:cubicBezTo>
                                    <a:cubicBezTo>
                                      <a:pt x="1655267" y="282476"/>
                                      <a:pt x="1671307" y="274805"/>
                                      <a:pt x="1638387" y="285779"/>
                                    </a:cubicBezTo>
                                    <a:cubicBezTo>
                                      <a:pt x="1561487" y="343455"/>
                                      <a:pt x="1643434" y="287232"/>
                                      <a:pt x="1582728" y="317584"/>
                                    </a:cubicBezTo>
                                    <a:cubicBezTo>
                                      <a:pt x="1574181" y="321858"/>
                                      <a:pt x="1567658" y="329722"/>
                                      <a:pt x="1558874" y="333486"/>
                                    </a:cubicBezTo>
                                    <a:cubicBezTo>
                                      <a:pt x="1549043" y="337700"/>
                                      <a:pt x="1494395" y="347972"/>
                                      <a:pt x="1487312" y="349389"/>
                                    </a:cubicBezTo>
                                    <a:cubicBezTo>
                                      <a:pt x="1476710" y="354690"/>
                                      <a:pt x="1466942" y="362173"/>
                                      <a:pt x="1455507" y="365292"/>
                                    </a:cubicBezTo>
                                    <a:cubicBezTo>
                                      <a:pt x="1437426" y="370223"/>
                                      <a:pt x="1418287" y="369891"/>
                                      <a:pt x="1399848" y="373243"/>
                                    </a:cubicBezTo>
                                    <a:cubicBezTo>
                                      <a:pt x="1389096" y="375198"/>
                                      <a:pt x="1378645" y="378544"/>
                                      <a:pt x="1368043" y="381194"/>
                                    </a:cubicBezTo>
                                    <a:cubicBezTo>
                                      <a:pt x="1357441" y="386495"/>
                                      <a:pt x="1347591" y="393691"/>
                                      <a:pt x="1336237" y="397097"/>
                                    </a:cubicBezTo>
                                    <a:cubicBezTo>
                                      <a:pt x="1320795" y="401730"/>
                                      <a:pt x="1304170" y="401138"/>
                                      <a:pt x="1288529" y="405048"/>
                                    </a:cubicBezTo>
                                    <a:cubicBezTo>
                                      <a:pt x="1272267" y="409114"/>
                                      <a:pt x="1256724" y="415650"/>
                                      <a:pt x="1240822" y="420951"/>
                                    </a:cubicBezTo>
                                    <a:cubicBezTo>
                                      <a:pt x="1231756" y="423973"/>
                                      <a:pt x="1225265" y="432112"/>
                                      <a:pt x="1216968" y="436853"/>
                                    </a:cubicBezTo>
                                    <a:cubicBezTo>
                                      <a:pt x="1184626" y="455334"/>
                                      <a:pt x="1188146" y="452010"/>
                                      <a:pt x="1153357" y="460707"/>
                                    </a:cubicBezTo>
                                    <a:lnTo>
                                      <a:pt x="1081796" y="508415"/>
                                    </a:lnTo>
                                    <a:cubicBezTo>
                                      <a:pt x="1073845" y="513716"/>
                                      <a:pt x="1067008" y="521296"/>
                                      <a:pt x="1057942" y="524318"/>
                                    </a:cubicBezTo>
                                    <a:lnTo>
                                      <a:pt x="1010234" y="540220"/>
                                    </a:lnTo>
                                    <a:cubicBezTo>
                                      <a:pt x="1002283" y="545521"/>
                                      <a:pt x="995113" y="552242"/>
                                      <a:pt x="986380" y="556123"/>
                                    </a:cubicBezTo>
                                    <a:cubicBezTo>
                                      <a:pt x="948571" y="572927"/>
                                      <a:pt x="941808" y="563937"/>
                                      <a:pt x="914818" y="587928"/>
                                    </a:cubicBezTo>
                                    <a:cubicBezTo>
                                      <a:pt x="898009" y="602869"/>
                                      <a:pt x="883013" y="619733"/>
                                      <a:pt x="867110" y="635636"/>
                                    </a:cubicBezTo>
                                    <a:cubicBezTo>
                                      <a:pt x="860353" y="642393"/>
                                      <a:pt x="856762" y="651714"/>
                                      <a:pt x="851208" y="659490"/>
                                    </a:cubicBezTo>
                                    <a:cubicBezTo>
                                      <a:pt x="843505" y="670274"/>
                                      <a:pt x="836219" y="681445"/>
                                      <a:pt x="827354" y="691295"/>
                                    </a:cubicBezTo>
                                    <a:cubicBezTo>
                                      <a:pt x="812309" y="708011"/>
                                      <a:pt x="795549" y="723100"/>
                                      <a:pt x="779646" y="739003"/>
                                    </a:cubicBezTo>
                                    <a:cubicBezTo>
                                      <a:pt x="771695" y="746954"/>
                                      <a:pt x="765148" y="756619"/>
                                      <a:pt x="755792" y="762857"/>
                                    </a:cubicBezTo>
                                    <a:cubicBezTo>
                                      <a:pt x="747841" y="768158"/>
                                      <a:pt x="739279" y="772642"/>
                                      <a:pt x="731938" y="778760"/>
                                    </a:cubicBezTo>
                                    <a:cubicBezTo>
                                      <a:pt x="670715" y="829778"/>
                                      <a:pt x="743456" y="779031"/>
                                      <a:pt x="684230" y="818516"/>
                                    </a:cubicBezTo>
                                    <a:cubicBezTo>
                                      <a:pt x="670094" y="839720"/>
                                      <a:pt x="665667" y="849741"/>
                                      <a:pt x="644474" y="866224"/>
                                    </a:cubicBezTo>
                                    <a:cubicBezTo>
                                      <a:pt x="629387" y="877958"/>
                                      <a:pt x="612669" y="887427"/>
                                      <a:pt x="596766" y="898029"/>
                                    </a:cubicBezTo>
                                    <a:lnTo>
                                      <a:pt x="572912" y="913932"/>
                                    </a:lnTo>
                                    <a:cubicBezTo>
                                      <a:pt x="558965" y="923230"/>
                                      <a:pt x="525204" y="929834"/>
                                      <a:pt x="525204" y="929834"/>
                                    </a:cubicBezTo>
                                    <a:cubicBezTo>
                                      <a:pt x="517253" y="935135"/>
                                      <a:pt x="491794" y="945737"/>
                                      <a:pt x="501350" y="945737"/>
                                    </a:cubicBezTo>
                                    <a:cubicBezTo>
                                      <a:pt x="533063" y="945737"/>
                                      <a:pt x="533547" y="923430"/>
                                      <a:pt x="549058" y="905980"/>
                                    </a:cubicBezTo>
                                    <a:cubicBezTo>
                                      <a:pt x="621682" y="824278"/>
                                      <a:pt x="576575" y="888559"/>
                                      <a:pt x="612669" y="834419"/>
                                    </a:cubicBezTo>
                                    <a:cubicBezTo>
                                      <a:pt x="615319" y="826468"/>
                                      <a:pt x="616872" y="818062"/>
                                      <a:pt x="620620" y="810565"/>
                                    </a:cubicBezTo>
                                    <a:cubicBezTo>
                                      <a:pt x="624894" y="802018"/>
                                      <a:pt x="632759" y="795495"/>
                                      <a:pt x="636523" y="786711"/>
                                    </a:cubicBezTo>
                                    <a:cubicBezTo>
                                      <a:pt x="640828" y="776667"/>
                                      <a:pt x="641334" y="765373"/>
                                      <a:pt x="644474" y="754906"/>
                                    </a:cubicBezTo>
                                    <a:cubicBezTo>
                                      <a:pt x="644495" y="754836"/>
                                      <a:pt x="664341" y="695305"/>
                                      <a:pt x="668328" y="683344"/>
                                    </a:cubicBezTo>
                                    <a:cubicBezTo>
                                      <a:pt x="672602" y="670523"/>
                                      <a:pt x="673001" y="656698"/>
                                      <a:pt x="676279" y="643587"/>
                                    </a:cubicBezTo>
                                    <a:cubicBezTo>
                                      <a:pt x="678312" y="635456"/>
                                      <a:pt x="681927" y="627792"/>
                                      <a:pt x="684230" y="619733"/>
                                    </a:cubicBezTo>
                                    <a:cubicBezTo>
                                      <a:pt x="694781" y="582806"/>
                                      <a:pt x="692321" y="583189"/>
                                      <a:pt x="700133" y="540220"/>
                                    </a:cubicBezTo>
                                    <a:cubicBezTo>
                                      <a:pt x="702550" y="526924"/>
                                      <a:pt x="703339" y="513118"/>
                                      <a:pt x="708084" y="500464"/>
                                    </a:cubicBezTo>
                                    <a:cubicBezTo>
                                      <a:pt x="711439" y="491516"/>
                                      <a:pt x="718686" y="484561"/>
                                      <a:pt x="723987" y="476610"/>
                                    </a:cubicBezTo>
                                    <a:cubicBezTo>
                                      <a:pt x="727445" y="428199"/>
                                      <a:pt x="729614" y="361009"/>
                                      <a:pt x="739889" y="309633"/>
                                    </a:cubicBezTo>
                                    <a:cubicBezTo>
                                      <a:pt x="741533" y="301414"/>
                                      <a:pt x="745190" y="293730"/>
                                      <a:pt x="747841" y="285779"/>
                                    </a:cubicBezTo>
                                    <a:cubicBezTo>
                                      <a:pt x="753142" y="248673"/>
                                      <a:pt x="754651" y="210824"/>
                                      <a:pt x="763743" y="174460"/>
                                    </a:cubicBezTo>
                                    <a:cubicBezTo>
                                      <a:pt x="766394" y="163858"/>
                                      <a:pt x="769681" y="153396"/>
                                      <a:pt x="771695" y="142655"/>
                                    </a:cubicBezTo>
                                    <a:cubicBezTo>
                                      <a:pt x="777637" y="110964"/>
                                      <a:pt x="787597" y="47240"/>
                                      <a:pt x="787597" y="47240"/>
                                    </a:cubicBezTo>
                                    <a:cubicBezTo>
                                      <a:pt x="779646" y="44589"/>
                                      <a:pt x="771694" y="36638"/>
                                      <a:pt x="763743" y="39288"/>
                                    </a:cubicBezTo>
                                    <a:cubicBezTo>
                                      <a:pt x="745611" y="45332"/>
                                      <a:pt x="731938" y="60491"/>
                                      <a:pt x="716036" y="71093"/>
                                    </a:cubicBezTo>
                                    <a:cubicBezTo>
                                      <a:pt x="706943" y="77155"/>
                                      <a:pt x="694738" y="76043"/>
                                      <a:pt x="684230" y="79045"/>
                                    </a:cubicBezTo>
                                    <a:cubicBezTo>
                                      <a:pt x="676171" y="81348"/>
                                      <a:pt x="668327" y="84346"/>
                                      <a:pt x="660376" y="86996"/>
                                    </a:cubicBezTo>
                                    <a:cubicBezTo>
                                      <a:pt x="634180" y="104461"/>
                                      <a:pt x="627272" y="116922"/>
                                      <a:pt x="588815" y="94947"/>
                                    </a:cubicBezTo>
                                    <a:cubicBezTo>
                                      <a:pt x="581538" y="90789"/>
                                      <a:pt x="588140" y="75251"/>
                                      <a:pt x="580863" y="71093"/>
                                    </a:cubicBezTo>
                                    <a:cubicBezTo>
                                      <a:pt x="566186" y="62706"/>
                                      <a:pt x="537131" y="-46851"/>
                                      <a:pt x="525204" y="2338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685800"/>
                                <a:ext cx="205092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8699" h="365760">
                                    <a:moveTo>
                                      <a:pt x="0" y="365760"/>
                                    </a:moveTo>
                                    <a:cubicBezTo>
                                      <a:pt x="126136" y="311701"/>
                                      <a:pt x="71497" y="324689"/>
                                      <a:pt x="159026" y="310101"/>
                                    </a:cubicBezTo>
                                    <a:cubicBezTo>
                                      <a:pt x="177579" y="302150"/>
                                      <a:pt x="195277" y="291792"/>
                                      <a:pt x="214685" y="286247"/>
                                    </a:cubicBezTo>
                                    <a:cubicBezTo>
                                      <a:pt x="232705" y="281098"/>
                                      <a:pt x="251888" y="281553"/>
                                      <a:pt x="270344" y="278296"/>
                                    </a:cubicBezTo>
                                    <a:cubicBezTo>
                                      <a:pt x="296962" y="273599"/>
                                      <a:pt x="323546" y="268584"/>
                                      <a:pt x="349857" y="262393"/>
                                    </a:cubicBezTo>
                                    <a:cubicBezTo>
                                      <a:pt x="368640" y="257973"/>
                                      <a:pt x="386797" y="251170"/>
                                      <a:pt x="405517" y="246490"/>
                                    </a:cubicBezTo>
                                    <a:cubicBezTo>
                                      <a:pt x="418628" y="243212"/>
                                      <a:pt x="432080" y="241471"/>
                                      <a:pt x="445273" y="238539"/>
                                    </a:cubicBezTo>
                                    <a:cubicBezTo>
                                      <a:pt x="455941" y="236168"/>
                                      <a:pt x="466246" y="232032"/>
                                      <a:pt x="477078" y="230588"/>
                                    </a:cubicBezTo>
                                    <a:cubicBezTo>
                                      <a:pt x="506096" y="226719"/>
                                      <a:pt x="535413" y="225550"/>
                                      <a:pt x="564543" y="222637"/>
                                    </a:cubicBezTo>
                                    <a:cubicBezTo>
                                      <a:pt x="687261" y="210365"/>
                                      <a:pt x="586942" y="219836"/>
                                      <a:pt x="691764" y="206734"/>
                                    </a:cubicBezTo>
                                    <a:cubicBezTo>
                                      <a:pt x="715579" y="203757"/>
                                      <a:pt x="739471" y="201433"/>
                                      <a:pt x="763325" y="198783"/>
                                    </a:cubicBezTo>
                                    <a:lnTo>
                                      <a:pt x="1367624" y="206734"/>
                                    </a:lnTo>
                                    <a:cubicBezTo>
                                      <a:pt x="1388987" y="207243"/>
                                      <a:pt x="1409980" y="212486"/>
                                      <a:pt x="1431235" y="214685"/>
                                    </a:cubicBezTo>
                                    <a:lnTo>
                                      <a:pt x="1598212" y="230588"/>
                                    </a:lnTo>
                                    <a:cubicBezTo>
                                      <a:pt x="1611464" y="235889"/>
                                      <a:pt x="1624013" y="243499"/>
                                      <a:pt x="1637969" y="246490"/>
                                    </a:cubicBezTo>
                                    <a:cubicBezTo>
                                      <a:pt x="1704602" y="260769"/>
                                      <a:pt x="1727130" y="252842"/>
                                      <a:pt x="1796995" y="246490"/>
                                    </a:cubicBezTo>
                                    <a:cubicBezTo>
                                      <a:pt x="1660629" y="227010"/>
                                      <a:pt x="1791499" y="249091"/>
                                      <a:pt x="1717482" y="230588"/>
                                    </a:cubicBezTo>
                                    <a:lnTo>
                                      <a:pt x="1653871" y="214685"/>
                                    </a:lnTo>
                                    <a:cubicBezTo>
                                      <a:pt x="1733453" y="161633"/>
                                      <a:pt x="1664358" y="201711"/>
                                      <a:pt x="1876508" y="190831"/>
                                    </a:cubicBezTo>
                                    <a:cubicBezTo>
                                      <a:pt x="1913660" y="188926"/>
                                      <a:pt x="1950720" y="185530"/>
                                      <a:pt x="1987826" y="182880"/>
                                    </a:cubicBezTo>
                                    <a:cubicBezTo>
                                      <a:pt x="1998023" y="180331"/>
                                      <a:pt x="2032073" y="172683"/>
                                      <a:pt x="2043485" y="166977"/>
                                    </a:cubicBezTo>
                                    <a:cubicBezTo>
                                      <a:pt x="2052032" y="162703"/>
                                      <a:pt x="2059042" y="155816"/>
                                      <a:pt x="2067339" y="151075"/>
                                    </a:cubicBezTo>
                                    <a:cubicBezTo>
                                      <a:pt x="2077630" y="145194"/>
                                      <a:pt x="2088542" y="140473"/>
                                      <a:pt x="2099144" y="135172"/>
                                    </a:cubicBezTo>
                                    <a:cubicBezTo>
                                      <a:pt x="2107095" y="124570"/>
                                      <a:pt x="2115295" y="114151"/>
                                      <a:pt x="2122998" y="103367"/>
                                    </a:cubicBezTo>
                                    <a:cubicBezTo>
                                      <a:pt x="2128553" y="95591"/>
                                      <a:pt x="2132144" y="86270"/>
                                      <a:pt x="2138901" y="79513"/>
                                    </a:cubicBezTo>
                                    <a:cubicBezTo>
                                      <a:pt x="2145658" y="72756"/>
                                      <a:pt x="2154804" y="68911"/>
                                      <a:pt x="2162755" y="63610"/>
                                    </a:cubicBezTo>
                                    <a:cubicBezTo>
                                      <a:pt x="2180333" y="10874"/>
                                      <a:pt x="2178657" y="32665"/>
                                      <a:pt x="21786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47120" cy="2426400"/>
                            </a:xfrm>
                          </wpg:grpSpPr>
                          <wps:wsp>
                            <wps:cNvSpPr/>
                            <wps:spPr>
                              <a:xfrm rot="19461000">
                                <a:off x="748080" y="183600"/>
                                <a:ext cx="879480" cy="7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400" y="478080"/>
                                <a:ext cx="9079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58800">
                                <a:off x="1244880" y="904680"/>
                                <a:ext cx="9079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169000">
                                <a:off x="38520" y="1137960"/>
                                <a:ext cx="878760" cy="7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699200">
                                <a:off x="727200" y="1463040"/>
                                <a:ext cx="9079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2059" h="1024913">
                                    <a:moveTo>
                                      <a:pt x="74" y="453224"/>
                                    </a:moveTo>
                                    <a:cubicBezTo>
                                      <a:pt x="-1251" y="442622"/>
                                      <a:pt x="15355" y="426327"/>
                                      <a:pt x="23928" y="413468"/>
                                    </a:cubicBezTo>
                                    <a:cubicBezTo>
                                      <a:pt x="31279" y="402441"/>
                                      <a:pt x="42860" y="393967"/>
                                      <a:pt x="47782" y="381662"/>
                                    </a:cubicBezTo>
                                    <a:cubicBezTo>
                                      <a:pt x="53769" y="366693"/>
                                      <a:pt x="51100" y="349397"/>
                                      <a:pt x="55733" y="333955"/>
                                    </a:cubicBezTo>
                                    <a:cubicBezTo>
                                      <a:pt x="59139" y="322602"/>
                                      <a:pt x="67234" y="313155"/>
                                      <a:pt x="71636" y="302149"/>
                                    </a:cubicBezTo>
                                    <a:cubicBezTo>
                                      <a:pt x="104900" y="218991"/>
                                      <a:pt x="67414" y="287984"/>
                                      <a:pt x="111393" y="214685"/>
                                    </a:cubicBezTo>
                                    <a:cubicBezTo>
                                      <a:pt x="114043" y="204083"/>
                                      <a:pt x="115039" y="192924"/>
                                      <a:pt x="119344" y="182880"/>
                                    </a:cubicBezTo>
                                    <a:cubicBezTo>
                                      <a:pt x="123609" y="172927"/>
                                      <a:pt x="155845" y="132104"/>
                                      <a:pt x="159100" y="127221"/>
                                    </a:cubicBezTo>
                                    <a:cubicBezTo>
                                      <a:pt x="191289" y="78936"/>
                                      <a:pt x="166110" y="93078"/>
                                      <a:pt x="206808" y="79513"/>
                                    </a:cubicBezTo>
                                    <a:cubicBezTo>
                                      <a:pt x="217410" y="71562"/>
                                      <a:pt x="226760" y="61586"/>
                                      <a:pt x="238613" y="55659"/>
                                    </a:cubicBezTo>
                                    <a:cubicBezTo>
                                      <a:pt x="306629" y="21651"/>
                                      <a:pt x="322223" y="17187"/>
                                      <a:pt x="373786" y="0"/>
                                    </a:cubicBezTo>
                                    <a:cubicBezTo>
                                      <a:pt x="410892" y="2650"/>
                                      <a:pt x="448315" y="2433"/>
                                      <a:pt x="485104" y="7951"/>
                                    </a:cubicBezTo>
                                    <a:cubicBezTo>
                                      <a:pt x="543709" y="16742"/>
                                      <a:pt x="517820" y="20333"/>
                                      <a:pt x="556666" y="39756"/>
                                    </a:cubicBezTo>
                                    <a:cubicBezTo>
                                      <a:pt x="622499" y="72673"/>
                                      <a:pt x="536020" y="18042"/>
                                      <a:pt x="604373" y="63610"/>
                                    </a:cubicBezTo>
                                    <a:cubicBezTo>
                                      <a:pt x="614975" y="79513"/>
                                      <a:pt x="630135" y="93186"/>
                                      <a:pt x="636179" y="111318"/>
                                    </a:cubicBezTo>
                                    <a:lnTo>
                                      <a:pt x="667984" y="206734"/>
                                    </a:lnTo>
                                    <a:cubicBezTo>
                                      <a:pt x="674575" y="226507"/>
                                      <a:pt x="681007" y="286308"/>
                                      <a:pt x="683887" y="302149"/>
                                    </a:cubicBezTo>
                                    <a:cubicBezTo>
                                      <a:pt x="685842" y="312901"/>
                                      <a:pt x="689188" y="323353"/>
                                      <a:pt x="691838" y="333955"/>
                                    </a:cubicBezTo>
                                    <a:cubicBezTo>
                                      <a:pt x="688682" y="365512"/>
                                      <a:pt x="682968" y="433962"/>
                                      <a:pt x="675935" y="469127"/>
                                    </a:cubicBezTo>
                                    <a:cubicBezTo>
                                      <a:pt x="674291" y="477346"/>
                                      <a:pt x="670634" y="485030"/>
                                      <a:pt x="667984" y="492981"/>
                                    </a:cubicBezTo>
                                    <a:cubicBezTo>
                                      <a:pt x="675935" y="495631"/>
                                      <a:pt x="683457" y="500932"/>
                                      <a:pt x="691838" y="500932"/>
                                    </a:cubicBezTo>
                                    <a:cubicBezTo>
                                      <a:pt x="700219" y="500932"/>
                                      <a:pt x="709076" y="498127"/>
                                      <a:pt x="715692" y="492981"/>
                                    </a:cubicBezTo>
                                    <a:cubicBezTo>
                                      <a:pt x="810763" y="419037"/>
                                      <a:pt x="727519" y="473203"/>
                                      <a:pt x="787253" y="413468"/>
                                    </a:cubicBezTo>
                                    <a:cubicBezTo>
                                      <a:pt x="806622" y="394099"/>
                                      <a:pt x="817363" y="396914"/>
                                      <a:pt x="842913" y="389614"/>
                                    </a:cubicBezTo>
                                    <a:cubicBezTo>
                                      <a:pt x="870207" y="381816"/>
                                      <a:pt x="870307" y="379892"/>
                                      <a:pt x="898572" y="365760"/>
                                    </a:cubicBezTo>
                                    <a:cubicBezTo>
                                      <a:pt x="943629" y="368410"/>
                                      <a:pt x="990280" y="361541"/>
                                      <a:pt x="1033744" y="373711"/>
                                    </a:cubicBezTo>
                                    <a:cubicBezTo>
                                      <a:pt x="1059267" y="380857"/>
                                      <a:pt x="1076151" y="405516"/>
                                      <a:pt x="1097354" y="421419"/>
                                    </a:cubicBezTo>
                                    <a:cubicBezTo>
                                      <a:pt x="1133664" y="448652"/>
                                      <a:pt x="1140301" y="461986"/>
                                      <a:pt x="1160965" y="492981"/>
                                    </a:cubicBezTo>
                                    <a:cubicBezTo>
                                      <a:pt x="1163615" y="503583"/>
                                      <a:pt x="1164611" y="514742"/>
                                      <a:pt x="1168916" y="524786"/>
                                    </a:cubicBezTo>
                                    <a:cubicBezTo>
                                      <a:pt x="1172680" y="533570"/>
                                      <a:pt x="1180078" y="540343"/>
                                      <a:pt x="1184819" y="548640"/>
                                    </a:cubicBezTo>
                                    <a:cubicBezTo>
                                      <a:pt x="1190700" y="558931"/>
                                      <a:pt x="1195420" y="569843"/>
                                      <a:pt x="1200721" y="580445"/>
                                    </a:cubicBezTo>
                                    <a:cubicBezTo>
                                      <a:pt x="1195880" y="662748"/>
                                      <a:pt x="1217030" y="691276"/>
                                      <a:pt x="1176867" y="739471"/>
                                    </a:cubicBezTo>
                                    <a:cubicBezTo>
                                      <a:pt x="1169668" y="748110"/>
                                      <a:pt x="1160964" y="755374"/>
                                      <a:pt x="1153013" y="763325"/>
                                    </a:cubicBezTo>
                                    <a:cubicBezTo>
                                      <a:pt x="1150363" y="771276"/>
                                      <a:pt x="1150989" y="781252"/>
                                      <a:pt x="1145062" y="787179"/>
                                    </a:cubicBezTo>
                                    <a:cubicBezTo>
                                      <a:pt x="1070335" y="861906"/>
                                      <a:pt x="1097732" y="826747"/>
                                      <a:pt x="1033744" y="858741"/>
                                    </a:cubicBezTo>
                                    <a:cubicBezTo>
                                      <a:pt x="1025197" y="863015"/>
                                      <a:pt x="1018623" y="870762"/>
                                      <a:pt x="1009890" y="874643"/>
                                    </a:cubicBezTo>
                                    <a:cubicBezTo>
                                      <a:pt x="994572" y="881451"/>
                                      <a:pt x="978085" y="885245"/>
                                      <a:pt x="962182" y="890546"/>
                                    </a:cubicBezTo>
                                    <a:cubicBezTo>
                                      <a:pt x="831606" y="934072"/>
                                      <a:pt x="1001476" y="880782"/>
                                      <a:pt x="890620" y="922351"/>
                                    </a:cubicBezTo>
                                    <a:cubicBezTo>
                                      <a:pt x="880388" y="926188"/>
                                      <a:pt x="869322" y="927300"/>
                                      <a:pt x="858815" y="930302"/>
                                    </a:cubicBezTo>
                                    <a:cubicBezTo>
                                      <a:pt x="850756" y="932605"/>
                                      <a:pt x="843047" y="936049"/>
                                      <a:pt x="834961" y="938254"/>
                                    </a:cubicBezTo>
                                    <a:cubicBezTo>
                                      <a:pt x="813875" y="944005"/>
                                      <a:pt x="792554" y="948855"/>
                                      <a:pt x="771351" y="954156"/>
                                    </a:cubicBezTo>
                                    <a:lnTo>
                                      <a:pt x="707740" y="970059"/>
                                    </a:lnTo>
                                    <a:cubicBezTo>
                                      <a:pt x="699609" y="972092"/>
                                      <a:pt x="692133" y="976511"/>
                                      <a:pt x="683887" y="978010"/>
                                    </a:cubicBezTo>
                                    <a:cubicBezTo>
                                      <a:pt x="662863" y="981833"/>
                                      <a:pt x="641480" y="983311"/>
                                      <a:pt x="620276" y="985962"/>
                                    </a:cubicBezTo>
                                    <a:cubicBezTo>
                                      <a:pt x="437034" y="1047040"/>
                                      <a:pt x="518924" y="1025625"/>
                                      <a:pt x="119344" y="993913"/>
                                    </a:cubicBezTo>
                                    <a:cubicBezTo>
                                      <a:pt x="100291" y="992401"/>
                                      <a:pt x="89768" y="968152"/>
                                      <a:pt x="71636" y="962108"/>
                                    </a:cubicBezTo>
                                    <a:lnTo>
                                      <a:pt x="47782" y="954156"/>
                                    </a:lnTo>
                                    <a:cubicBezTo>
                                      <a:pt x="30977" y="928947"/>
                                      <a:pt x="24954" y="923461"/>
                                      <a:pt x="15977" y="890546"/>
                                    </a:cubicBezTo>
                                    <a:cubicBezTo>
                                      <a:pt x="11735" y="874992"/>
                                      <a:pt x="10676" y="858741"/>
                                      <a:pt x="8026" y="842838"/>
                                    </a:cubicBezTo>
                                    <a:cubicBezTo>
                                      <a:pt x="10676" y="758024"/>
                                      <a:pt x="9299" y="672988"/>
                                      <a:pt x="15977" y="588396"/>
                                    </a:cubicBezTo>
                                    <a:cubicBezTo>
                                      <a:pt x="17296" y="571685"/>
                                      <a:pt x="26579" y="556591"/>
                                      <a:pt x="31880" y="540689"/>
                                    </a:cubicBezTo>
                                    <a:lnTo>
                                      <a:pt x="39831" y="516835"/>
                                    </a:lnTo>
                                    <a:cubicBezTo>
                                      <a:pt x="37181" y="503583"/>
                                      <a:pt x="36625" y="489732"/>
                                      <a:pt x="31880" y="477078"/>
                                    </a:cubicBezTo>
                                    <a:cubicBezTo>
                                      <a:pt x="28525" y="468130"/>
                                      <a:pt x="1399" y="463826"/>
                                      <a:pt x="74" y="45322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826200"/>
                                <a:ext cx="64944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250" h="820538">
                                    <a:moveTo>
                                      <a:pt x="77217" y="270344"/>
                                    </a:moveTo>
                                    <a:cubicBezTo>
                                      <a:pt x="87819" y="257092"/>
                                      <a:pt x="85197" y="190787"/>
                                      <a:pt x="101071" y="166977"/>
                                    </a:cubicBezTo>
                                    <a:cubicBezTo>
                                      <a:pt x="106372" y="159026"/>
                                      <a:pt x="112233" y="151420"/>
                                      <a:pt x="116974" y="143123"/>
                                    </a:cubicBezTo>
                                    <a:cubicBezTo>
                                      <a:pt x="125287" y="128575"/>
                                      <a:pt x="135867" y="100376"/>
                                      <a:pt x="148779" y="87464"/>
                                    </a:cubicBezTo>
                                    <a:cubicBezTo>
                                      <a:pt x="158150" y="78093"/>
                                      <a:pt x="169078" y="70185"/>
                                      <a:pt x="180584" y="63610"/>
                                    </a:cubicBezTo>
                                    <a:cubicBezTo>
                                      <a:pt x="187861" y="59452"/>
                                      <a:pt x="196487" y="58309"/>
                                      <a:pt x="204438" y="55659"/>
                                    </a:cubicBezTo>
                                    <a:cubicBezTo>
                                      <a:pt x="220341" y="45057"/>
                                      <a:pt x="233769" y="29104"/>
                                      <a:pt x="252146" y="23853"/>
                                    </a:cubicBezTo>
                                    <a:cubicBezTo>
                                      <a:pt x="315864" y="5649"/>
                                      <a:pt x="289500" y="14052"/>
                                      <a:pt x="331659" y="0"/>
                                    </a:cubicBezTo>
                                    <a:cubicBezTo>
                                      <a:pt x="427075" y="2650"/>
                                      <a:pt x="522579" y="3063"/>
                                      <a:pt x="617906" y="7951"/>
                                    </a:cubicBezTo>
                                    <a:cubicBezTo>
                                      <a:pt x="626276" y="8380"/>
                                      <a:pt x="633701" y="13600"/>
                                      <a:pt x="641760" y="15902"/>
                                    </a:cubicBezTo>
                                    <a:cubicBezTo>
                                      <a:pt x="652267" y="18904"/>
                                      <a:pt x="662963" y="21203"/>
                                      <a:pt x="673565" y="23853"/>
                                    </a:cubicBezTo>
                                    <a:lnTo>
                                      <a:pt x="745127" y="71561"/>
                                    </a:lnTo>
                                    <a:cubicBezTo>
                                      <a:pt x="763840" y="84036"/>
                                      <a:pt x="776932" y="103366"/>
                                      <a:pt x="792835" y="119269"/>
                                    </a:cubicBezTo>
                                    <a:cubicBezTo>
                                      <a:pt x="799592" y="126026"/>
                                      <a:pt x="804161" y="134734"/>
                                      <a:pt x="808737" y="143123"/>
                                    </a:cubicBezTo>
                                    <a:cubicBezTo>
                                      <a:pt x="820089" y="163935"/>
                                      <a:pt x="840543" y="206733"/>
                                      <a:pt x="840543" y="206733"/>
                                    </a:cubicBezTo>
                                    <a:cubicBezTo>
                                      <a:pt x="843193" y="227937"/>
                                      <a:pt x="843311" y="249613"/>
                                      <a:pt x="848494" y="270344"/>
                                    </a:cubicBezTo>
                                    <a:cubicBezTo>
                                      <a:pt x="851369" y="281843"/>
                                      <a:pt x="859728" y="291254"/>
                                      <a:pt x="864397" y="302149"/>
                                    </a:cubicBezTo>
                                    <a:cubicBezTo>
                                      <a:pt x="867699" y="309853"/>
                                      <a:pt x="869698" y="318052"/>
                                      <a:pt x="872348" y="326003"/>
                                    </a:cubicBezTo>
                                    <a:cubicBezTo>
                                      <a:pt x="874998" y="352507"/>
                                      <a:pt x="876249" y="379189"/>
                                      <a:pt x="880299" y="405516"/>
                                    </a:cubicBezTo>
                                    <a:cubicBezTo>
                                      <a:pt x="881573" y="413800"/>
                                      <a:pt x="888250" y="420989"/>
                                      <a:pt x="888250" y="429370"/>
                                    </a:cubicBezTo>
                                    <a:cubicBezTo>
                                      <a:pt x="888250" y="474505"/>
                                      <a:pt x="884790" y="519631"/>
                                      <a:pt x="880299" y="564542"/>
                                    </a:cubicBezTo>
                                    <a:cubicBezTo>
                                      <a:pt x="878090" y="586632"/>
                                      <a:pt x="867005" y="593770"/>
                                      <a:pt x="856445" y="612250"/>
                                    </a:cubicBezTo>
                                    <a:cubicBezTo>
                                      <a:pt x="842302" y="637000"/>
                                      <a:pt x="842254" y="646773"/>
                                      <a:pt x="824640" y="667909"/>
                                    </a:cubicBezTo>
                                    <a:cubicBezTo>
                                      <a:pt x="792963" y="705921"/>
                                      <a:pt x="811048" y="679236"/>
                                      <a:pt x="776932" y="707666"/>
                                    </a:cubicBezTo>
                                    <a:cubicBezTo>
                                      <a:pt x="768293" y="714865"/>
                                      <a:pt x="761717" y="724321"/>
                                      <a:pt x="753078" y="731520"/>
                                    </a:cubicBezTo>
                                    <a:cubicBezTo>
                                      <a:pt x="745737" y="737638"/>
                                      <a:pt x="736480" y="741203"/>
                                      <a:pt x="729224" y="747422"/>
                                    </a:cubicBezTo>
                                    <a:cubicBezTo>
                                      <a:pt x="717840" y="757179"/>
                                      <a:pt x="710275" y="771513"/>
                                      <a:pt x="697419" y="779227"/>
                                    </a:cubicBezTo>
                                    <a:cubicBezTo>
                                      <a:pt x="683045" y="787851"/>
                                      <a:pt x="665973" y="791065"/>
                                      <a:pt x="649711" y="795130"/>
                                    </a:cubicBezTo>
                                    <a:cubicBezTo>
                                      <a:pt x="639109" y="797780"/>
                                      <a:pt x="628574" y="800710"/>
                                      <a:pt x="617906" y="803081"/>
                                    </a:cubicBezTo>
                                    <a:cubicBezTo>
                                      <a:pt x="604713" y="806013"/>
                                      <a:pt x="591261" y="807755"/>
                                      <a:pt x="578150" y="811033"/>
                                    </a:cubicBezTo>
                                    <a:cubicBezTo>
                                      <a:pt x="570019" y="813066"/>
                                      <a:pt x="562247" y="816334"/>
                                      <a:pt x="554296" y="818984"/>
                                    </a:cubicBezTo>
                                    <a:cubicBezTo>
                                      <a:pt x="471295" y="816856"/>
                                      <a:pt x="314139" y="830507"/>
                                      <a:pt x="204438" y="803081"/>
                                    </a:cubicBezTo>
                                    <a:cubicBezTo>
                                      <a:pt x="196307" y="801048"/>
                                      <a:pt x="188535" y="797780"/>
                                      <a:pt x="180584" y="795130"/>
                                    </a:cubicBezTo>
                                    <a:cubicBezTo>
                                      <a:pt x="110894" y="725440"/>
                                      <a:pt x="196178" y="813843"/>
                                      <a:pt x="140828" y="747422"/>
                                    </a:cubicBezTo>
                                    <a:cubicBezTo>
                                      <a:pt x="133629" y="738783"/>
                                      <a:pt x="123878" y="732444"/>
                                      <a:pt x="116974" y="723568"/>
                                    </a:cubicBezTo>
                                    <a:cubicBezTo>
                                      <a:pt x="105240" y="708481"/>
                                      <a:pt x="96637" y="691150"/>
                                      <a:pt x="85169" y="675860"/>
                                    </a:cubicBezTo>
                                    <a:lnTo>
                                      <a:pt x="61315" y="644055"/>
                                    </a:lnTo>
                                    <a:cubicBezTo>
                                      <a:pt x="34610" y="563946"/>
                                      <a:pt x="75341" y="688162"/>
                                      <a:pt x="45412" y="588396"/>
                                    </a:cubicBezTo>
                                    <a:cubicBezTo>
                                      <a:pt x="40595" y="572340"/>
                                      <a:pt x="34811" y="556591"/>
                                      <a:pt x="29510" y="540688"/>
                                    </a:cubicBezTo>
                                    <a:cubicBezTo>
                                      <a:pt x="19808" y="511579"/>
                                      <a:pt x="11226" y="454838"/>
                                      <a:pt x="5656" y="421419"/>
                                    </a:cubicBezTo>
                                    <a:cubicBezTo>
                                      <a:pt x="5987" y="415138"/>
                                      <a:pt x="-20220" y="271211"/>
                                      <a:pt x="37461" y="246490"/>
                                    </a:cubicBezTo>
                                    <a:cubicBezTo>
                                      <a:pt x="47205" y="242314"/>
                                      <a:pt x="66615" y="283596"/>
                                      <a:pt x="77217" y="27034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52840" y="48564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3+5=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09332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3 x 8=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80316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6x5=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04148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 xml:space="preserve">     8x2=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158796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9x8=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303560"/>
                            <a:ext cx="7671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6x4=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289" style="position:absolute;margin-left:248.7pt;margin-top:14.85pt;width:216.85pt;height:271.1pt" coordorigin="4974,297" coordsize="4337,5422">
                <v:group id="shape_0" alt="กลุ่ม 290" style="position:absolute;left:4974;top:297;width:4337;height:5422">
                  <v:group id="shape_0" alt="กลุ่ม 291" style="position:absolute;left:5590;top:2949;width:3720;height:2770">
                    <v:shape id="shape_0" ID="รูปแบบอิสระ 292" coordsize="2592543,1876689" path="m525204,23386c513277,93623,527090,359105,509302,492513c507858,503345,503493,513602,501350,524318c498188,540127,496896,556288,493399,572026c491581,580208,487016,587647,485448,595880c476398,643392,469545,691295,461594,739003c457648,762677,459040,787179,453643,810565c450978,822115,442409,831475,437740,842370c434438,850074,432732,858376,429789,866224c424777,879588,419187,892728,413886,905980c391099,1019919,422952,878782,390032,977542c385758,990363,385637,1004260,382081,1017299c362327,1089730,373747,1040482,350276,1096812c341566,1117715,335793,1139807,326422,1160422c322467,1169122,314195,1175455,310519,1184276c300848,1207486,296570,1232727,286665,1255838c271011,1292363,264418,1303491,254860,1335351c249315,1353833,245884,1373001,238957,1391010c232574,1407605,222324,1422471,215103,1438718c211699,1446377,210900,1455075,207152,1462572c200241,1476395,189693,1488259,183298,1502328c142746,1591544,189025,1517594,151493,1573890c143901,1604260,142611,1615509,127639,1645452c123365,1653999,117037,1661355,111736,1669306c93450,1742452,120270,1653944,71980,1740867c66673,1750420,69451,1763185,64029,1772673c58450,1782436,47374,1787888,40175,1796526c34057,1803867,29573,1812429,24272,1820380c21622,1830982,20626,1842141,16321,1852186c5720,1876923,-18136,1888410,24272,1860137c26821,1849940,34469,1815890,40175,1804478c44449,1795931,50776,1788575,56077,1780624c75604,1702523,47333,1798114,87883,1717013c92770,1707239,92832,1695715,95834,1685208c104064,1656402,102263,1663636,119688,1637500l151493,1542085c151495,1542080,167393,1494381,167396,1494377c172697,1486426,179024,1479070,183298,1470523c213415,1410288,181200,1448766,223055,1406913c228356,1393661,233945,1380520,238957,1367156c241900,1359308,243161,1350799,246909,1343302c251183,1334755,258537,1327995,262811,1319448c266559,1311951,267461,1303298,270763,1295594c275432,1284699,281996,1274684,286665,1263789c289966,1256085,290458,1247212,294616,1239935c301191,1228429,310870,1218987,318470,1208130c329431,1192472,350276,1160422,350276,1160422c355577,1144519,354325,1124567,366178,1112714c376780,1102112,388226,1092293,397983,1080909c404202,1073653,407129,1063812,413886,1057055c423257,1047684,435089,1041152,445691,1033201c459997,990286,442461,1024150,485448,993445c494598,986909,500663,976790,509302,969591c516643,963473,525815,959806,533156,953688c563920,928050,550912,927638,588815,905980c596092,901822,604718,900679,612669,898029l660376,866224c670239,859649,682536,857211,692182,850321c701332,843785,706886,833003,716036,826467c740566,808946,776382,802410,803500,794662c858770,757817,789296,801765,867110,762857c875657,758583,882416,751228,890964,746954c903730,740571,917955,737435,930721,731052c939269,726778,946028,719423,954575,715149c1043900,670485,956252,718820,1018185,691295c1034432,684074,1049646,674662,1065893,667441c1091437,656088,1099476,659728,1129503,651539c1145675,647128,1161308,640937,1177211,635636c1187578,632180,1198509,630687,1209016,627685c1217075,625382,1224688,621551,1232870,619733c1248608,616236,1264840,615279,1280578,611782c1288760,609964,1296584,606774,1304432,603831c1317796,598819,1330074,590045,1344189,587928c1383593,582017,1423702,582627,1463458,579977l2282443,587928c2290823,588086,2298237,593577,2306296,595880c2316804,598882,2327500,601181,2338102,603831c2348704,609132,2358809,615571,2369907,619733c2380139,623570,2391668,623380,2401712,627685c2410496,631449,2417790,638033,2425566,643587c2436350,651290,2445138,662344,2457371,667441c2477546,675847,2520982,683344,2520982,683344c2528933,688645,2536103,695365,2544836,699246c2560154,706054,2592543,715149,2592543,715149c2581941,699246,2576641,678043,2560738,667441c2440165,587060,2563910,674061,2489176,611782c2481835,605664,2472578,602099,2465323,595880c2453939,586122,2442883,575782,2433517,564074c2421577,549150,2417615,526968,2401712,516366c2347030,479912,2372136,490605,2330150,476610c2261786,431033,2348282,485676,2282443,452756c2273896,448482,2266886,441594,2258589,436853c2248297,430972,2236835,427233,2226783,420951c2215545,413927,2206425,403774,2194978,397097c2174501,385152,2152571,375894,2131368,365292c2075883,337549,2099462,335436,2051855,317584c2041623,313747,2030557,312635,2020049,309633c2011990,307330,2004378,303499,1996196,301681c1980458,298184,1964226,297227,1948488,293730c1940306,291912,1932853,287423,1924634,285779c1906257,282103,1887528,280478,1868975,277827c1911014,249802,1883558,264243,1956439,246022c1967938,243147,1976891,233526,1988244,230120c2003686,225487,2052074,222168,2035952,222168c1969638,222168,1903430,227469,1837169,230120c1825400,231801,1748513,242345,1733803,246022c1717541,250088,1700043,252627,1686095,261925c1655267,282476,1671307,274805,1638387,285779c1561487,343455,1643434,287232,1582728,317584c1574181,321858,1567658,329722,1558874,333486c1549043,337700,1494395,347972,1487312,349389c1476710,354690,1466942,362173,1455507,365292c1437426,370223,1418287,369891,1399848,373243c1389096,375198,1378645,378544,1368043,381194c1357441,386495,1347591,393691,1336237,397097c1320795,401730,1304170,401138,1288529,405048c1272267,409114,1256724,415650,1240822,420951c1231756,423973,1225265,432112,1216968,436853c1184626,455334,1188146,452010,1153357,460707l1081796,508415c1073845,513716,1067008,521296,1057942,524318l1010234,540220c1002283,545521,995113,552242,986380,556123c948571,572927,941808,563937,914818,587928c898009,602869,883013,619733,867110,635636c860353,642393,856762,651714,851208,659490c843505,670274,836219,681445,827354,691295c812309,708011,795549,723100,779646,739003c771695,746954,765148,756619,755792,762857c747841,768158,739279,772642,731938,778760c670715,829778,743456,779031,684230,818516c670094,839720,665667,849741,644474,866224c629387,877958,612669,887427,596766,898029l572912,913932c558965,923230,525204,929834,525204,929834c517253,935135,491794,945737,501350,945737c533063,945737,533547,923430,549058,905980c621682,824278,576575,888559,612669,834419c615319,826468,616872,818062,620620,810565c624894,802018,632759,795495,636523,786711c640828,776667,641334,765373,644474,754906c644495,754836,664341,695305,668328,683344c672602,670523,673001,656698,676279,643587c678312,635456,681927,627792,684230,619733c694781,582806,692321,583189,700133,540220c702550,526924,703339,513118,708084,500464c711439,491516,718686,484561,723987,476610c727445,428199,729614,361009,739889,309633c741533,301414,745190,293730,747841,285779c753142,248673,754651,210824,763743,174460c766394,163858,769681,153396,771695,142655c777637,110964,787597,47240,787597,47240c779646,44589,771694,36638,763743,39288c745611,45332,731938,60491,716036,71093c706943,77155,694738,76043,684230,79045c676171,81348,668327,84346,660376,86996c634180,104461,627272,116922,588815,94947c581538,90789,588140,75251,580863,71093c566186,62706,537131,-46851,525204,23386xe" fillcolor="white" stroked="t" o:allowincell="f" style="position:absolute;left:5590;top:2949;width:3719;height:2769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293" coordsize="2178699,365760" path="m0,365760c126136,311701,71497,324689,159026,310101c177579,302150,195277,291792,214685,286247c232705,281098,251888,281553,270344,278296c296962,273599,323546,268584,349857,262393c368640,257973,386797,251170,405517,246490c418628,243212,432080,241471,445273,238539c455941,236168,466246,232032,477078,230588c506096,226719,535413,225550,564543,222637c687261,210365,586942,219836,691764,206734c715579,203757,739471,201433,763325,198783l1367624,206734c1388987,207243,1409980,212486,1431235,214685l1598212,230588c1611464,235889,1624013,243499,1637969,246490c1704602,260769,1727130,252842,1796995,246490c1660629,227010,1791499,249091,1717482,230588l1653871,214685c1733453,161633,1664358,201711,1876508,190831c1913660,188926,1950720,185530,1987826,182880c1998023,180331,2032073,172683,2043485,166977c2052032,162703,2059042,155816,2067339,151075c2077630,145194,2088542,140473,2099144,135172c2107095,124570,2115295,114151,2122998,103367c2128553,95591,2132144,86270,2138901,79513c2145658,72756,2154804,68911,2162755,63610c2180333,10874,2178657,32665,2178657,0e" stroked="t" o:allowincell="f" style="position:absolute;left:6080;top:4029;width:3229;height:539;mso-wrap-style:none;v-text-anchor:middle">
                      <v:fill o:detectmouseclick="t" on="false"/>
                      <v:stroke color="#f79646" weight="9360" joinstyle="round" endcap="flat"/>
                      <w10:wrap type="none"/>
                    </v:shape>
                  </v:group>
                  <v:group id="shape_0" alt="กลุ่ม 294" style="position:absolute;left:4974;top:297;width:3354;height:3195">
                    <v:shape id="shape_0" ID="รูปแบบอิสระ 295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114;top:297;width:1384;height:1218;mso-wrap-style:none;v-text-anchor:middle;rotation:324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296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4973;top:761;width:1429;height:1179;mso-wrap-style:none;v-text-anchor:middle;rotation:270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297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896;top:1432;width:1429;height:1179;mso-wrap-style:none;v-text-anchor:middle;rotation:61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298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4997;top:1800;width:1383;height:1218;mso-wrap-style:none;v-text-anchor:middle;rotation:186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299" coordsize="1202059,1024913" path="m74,453224c-1251,442622,15355,426327,23928,413468c31279,402441,42860,393967,47782,381662c53769,366693,51100,349397,55733,333955c59139,322602,67234,313155,71636,302149c104900,218991,67414,287984,111393,214685c114043,204083,115039,192924,119344,182880c123609,172927,155845,132104,159100,127221c191289,78936,166110,93078,206808,79513c217410,71562,226760,61586,238613,55659c306629,21651,322223,17187,373786,0c410892,2650,448315,2433,485104,7951c543709,16742,517820,20333,556666,39756c622499,72673,536020,18042,604373,63610c614975,79513,630135,93186,636179,111318l667984,206734c674575,226507,681007,286308,683887,302149c685842,312901,689188,323353,691838,333955c688682,365512,682968,433962,675935,469127c674291,477346,670634,485030,667984,492981c675935,495631,683457,500932,691838,500932c700219,500932,709076,498127,715692,492981c810763,419037,727519,473203,787253,413468c806622,394099,817363,396914,842913,389614c870207,381816,870307,379892,898572,365760c943629,368410,990280,361541,1033744,373711c1059267,380857,1076151,405516,1097354,421419c1133664,448652,1140301,461986,1160965,492981c1163615,503583,1164611,514742,1168916,524786c1172680,533570,1180078,540343,1184819,548640c1190700,558931,1195420,569843,1200721,580445c1195880,662748,1217030,691276,1176867,739471c1169668,748110,1160964,755374,1153013,763325c1150363,771276,1150989,781252,1145062,787179c1070335,861906,1097732,826747,1033744,858741c1025197,863015,1018623,870762,1009890,874643c994572,881451,978085,885245,962182,890546c831606,934072,1001476,880782,890620,922351c880388,926188,869322,927300,858815,930302c850756,932605,843047,936049,834961,938254c813875,944005,792554,948855,771351,954156l707740,970059c699609,972092,692133,976511,683887,978010c662863,981833,641480,983311,620276,985962c437034,1047040,518924,1025625,119344,993913c100291,992401,89768,968152,71636,962108l47782,954156c30977,928947,24954,923461,15977,890546c11735,874992,10676,858741,8026,842838c10676,758024,9299,672988,15977,588396c17296,571685,26579,556591,31880,540689l39831,516835c37181,503583,36625,489732,31880,477078c28525,468130,1399,463826,74,453224xe" fillcolor="white" stroked="t" o:allowincell="f" style="position:absolute;left:6081;top:2311;width:1429;height:1179;mso-wrap-style:none;v-text-anchor:middle;rotation:128">
                      <v:fill o:detectmouseclick="t" type="solid" color2="black"/>
                      <v:stroke color="#f79646" weight="25560" joinstyle="round" endcap="flat"/>
                      <w10:wrap type="none"/>
                    </v:shape>
                    <v:shape id="shape_0" ID="รูปแบบอิสระ 300" coordsize="888250,820538" path="m77217,270344c87819,257092,85197,190787,101071,166977c106372,159026,112233,151420,116974,143123c125287,128575,135867,100376,148779,87464c158150,78093,169078,70185,180584,63610c187861,59452,196487,58309,204438,55659c220341,45057,233769,29104,252146,23853c315864,5649,289500,14052,331659,0c427075,2650,522579,3063,617906,7951c626276,8380,633701,13600,641760,15902c652267,18904,662963,21203,673565,23853l745127,71561c763840,84036,776932,103366,792835,119269c799592,126026,804161,134734,808737,143123c820089,163935,840543,206733,840543,206733c843193,227937,843311,249613,848494,270344c851369,281843,859728,291254,864397,302149c867699,309853,869698,318052,872348,326003c874998,352507,876249,379189,880299,405516c881573,413800,888250,420989,888250,429370c888250,474505,884790,519631,880299,564542c878090,586632,867005,593770,856445,612250c842302,637000,842254,646773,824640,667909c792963,705921,811048,679236,776932,707666c768293,714865,761717,724321,753078,731520c745737,737638,736480,741203,729224,747422c717840,757179,710275,771513,697419,779227c683045,787851,665973,791065,649711,795130c639109,797780,628574,800710,617906,803081c604713,806013,591261,807755,578150,811033c570019,813066,562247,816334,554296,818984c471295,816856,314139,830507,204438,803081c196307,801048,188535,797780,180584,795130c110894,725440,196178,813843,140828,747422c133629,738783,123878,732444,116974,723568c105240,708481,96637,691150,85169,675860l61315,644055c34610,563946,75341,688162,45412,588396c40595,572340,34811,556591,29510,540688c19808,511579,11226,454838,5656,421419c5987,415138,-20220,271211,37461,246490c47205,242314,66615,283596,77217,270344xe" fillcolor="white" stroked="t" o:allowincell="f" style="position:absolute;left:6078;top:1309;width:1022;height:975;mso-wrap-style:none;v-text-anchor:middle">
                      <v:fill o:detectmouseclick="t" type="solid" color2="black"/>
                      <v:stroke color="#f79646" weight="25560" joinstyle="round" endcap="flat"/>
                      <w10:wrap type="none"/>
                    </v:shape>
                  </v:group>
                </v:group>
                <v:shape id="shape_0" stroked="f" o:allowincell="f" style="position:absolute;left:6279;top:773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3+5=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730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3 x 8=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273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6x5=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1648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 xml:space="preserve">     8x2=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2;top:2509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9x8=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2061;width:12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6x4=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10665</wp:posOffset>
                </wp:positionH>
                <wp:positionV relativeFrom="paragraph">
                  <wp:posOffset>194310</wp:posOffset>
                </wp:positionV>
                <wp:extent cx="2930525" cy="83566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ดอกไม้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สมการที่เป็นจริง  ระบาย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สี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ดอกไม้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สมการที่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เท็จ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 xml:space="preserve">  ระบายส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ี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65.8pt;mso-wrap-distance-left:9.05pt;mso-wrap-distance-right:9.05pt;mso-wrap-distance-top:0pt;mso-wrap-distance-bottom:0pt;margin-top:15.3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ดอกไม้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สมการที่เป็นจริง  ระบาย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สี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ดอกไม้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สมการที่เป็น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เท็จ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 xml:space="preserve">  ระบายส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ี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เป็นจริงและสมการที่เป็นเท็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สามารถบอกได้ว่าเป็นสมการที่เป็นจริง หรือสมการที่เป็นเท็จได้</w:t>
      </w:r>
    </w:p>
    <w:p>
      <w:pPr>
        <w:pStyle w:val="Heading8"/>
        <w:spacing w:lineRule="auto" w:line="24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ใส่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  <w:lang w:val="en-US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ประโยคสัญลักษณ์สมการที่เป็นจริง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6210</wp:posOffset>
                </wp:positionH>
                <wp:positionV relativeFrom="paragraph">
                  <wp:posOffset>50800</wp:posOffset>
                </wp:positionV>
                <wp:extent cx="2012315" cy="4660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0 × 4 = 16 ×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4pt;mso-position-vertical-relative:text;margin-left:21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0 × 4 = 16 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840</wp:posOffset>
                </wp:positionH>
                <wp:positionV relativeFrom="paragraph">
                  <wp:posOffset>50800</wp:posOffset>
                </wp:positionV>
                <wp:extent cx="2012315" cy="4660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4 × 4 = 16 ×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4pt;mso-position-vertical-relative:text;margin-left: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4 × 4 = 16 ×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840</wp:posOffset>
                </wp:positionH>
                <wp:positionV relativeFrom="paragraph">
                  <wp:posOffset>271780</wp:posOffset>
                </wp:positionV>
                <wp:extent cx="2010410" cy="4660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6 × 24 = 29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pt;height:36.7pt;mso-wrap-distance-left:9.05pt;mso-wrap-distance-right:9.05pt;mso-wrap-distance-top:0pt;mso-wrap-distance-bottom:0pt;margin-top:21.4pt;mso-position-vertical-relative:text;margin-left: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6 × 24 = 29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7955</wp:posOffset>
                </wp:positionH>
                <wp:positionV relativeFrom="paragraph">
                  <wp:posOffset>271780</wp:posOffset>
                </wp:positionV>
                <wp:extent cx="2012315" cy="4660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2 × 4 = 14 ×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21.4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2 × 4 = 14 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8430</wp:posOffset>
                </wp:positionH>
                <wp:positionV relativeFrom="paragraph">
                  <wp:posOffset>83185</wp:posOffset>
                </wp:positionV>
                <wp:extent cx="2012315" cy="4660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…. 571 = 500 + 70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6.55pt;mso-position-vertical-relative:text;margin-left:2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…. 571 = 500 + 70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585</wp:posOffset>
                </wp:positionH>
                <wp:positionV relativeFrom="paragraph">
                  <wp:posOffset>83185</wp:posOffset>
                </wp:positionV>
                <wp:extent cx="2012315" cy="4660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0 × 4 = 12 ×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6.55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0 × 4 = 12 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2585</wp:posOffset>
                </wp:positionH>
                <wp:positionV relativeFrom="paragraph">
                  <wp:posOffset>245745</wp:posOffset>
                </wp:positionV>
                <wp:extent cx="2020570" cy="46609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752 – 143 = 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9.35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752 – 143 = 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78430</wp:posOffset>
                </wp:positionH>
                <wp:positionV relativeFrom="paragraph">
                  <wp:posOffset>245745</wp:posOffset>
                </wp:positionV>
                <wp:extent cx="2012315" cy="46609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7 × 4 = 2 × 7 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19.35pt;mso-position-vertical-relative:text;margin-left:2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7 × 4 = 2 × 7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6210</wp:posOffset>
                </wp:positionH>
                <wp:positionV relativeFrom="paragraph">
                  <wp:posOffset>50165</wp:posOffset>
                </wp:positionV>
                <wp:extent cx="2004060" cy="46609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81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 = 9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36.7pt;mso-wrap-distance-left:9.05pt;mso-wrap-distance-right:9.05pt;mso-wrap-distance-top:0pt;mso-wrap-distance-bottom:0pt;margin-top:3.95pt;mso-position-vertical-relative:text;margin-left:21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81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 = 9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85</wp:posOffset>
                </wp:positionH>
                <wp:positionV relativeFrom="paragraph">
                  <wp:posOffset>50165</wp:posOffset>
                </wp:positionV>
                <wp:extent cx="2020570" cy="4660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750 – 143 = 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3.95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750 – 143 = 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2585</wp:posOffset>
                </wp:positionH>
                <wp:positionV relativeFrom="paragraph">
                  <wp:posOffset>241300</wp:posOffset>
                </wp:positionV>
                <wp:extent cx="2018665" cy="46609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456 – 143 = 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36.7pt;mso-wrap-distance-left:9.05pt;mso-wrap-distance-right:9.05pt;mso-wrap-distance-top:0pt;mso-wrap-distance-bottom:0pt;margin-top:19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456 – 143 = 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7955</wp:posOffset>
                </wp:positionH>
                <wp:positionV relativeFrom="paragraph">
                  <wp:posOffset>241300</wp:posOffset>
                </wp:positionV>
                <wp:extent cx="2012315" cy="46609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744 – 143 = 6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19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744 – 143 = 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2585</wp:posOffset>
                </wp:positionH>
                <wp:positionV relativeFrom="paragraph">
                  <wp:posOffset>99060</wp:posOffset>
                </wp:positionV>
                <wp:extent cx="2020570" cy="46609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18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2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7.8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18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2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7955</wp:posOffset>
                </wp:positionH>
                <wp:positionV relativeFrom="paragraph">
                  <wp:posOffset>99060</wp:posOffset>
                </wp:positionV>
                <wp:extent cx="2012315" cy="46609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108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4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7.8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108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4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2585</wp:posOffset>
                </wp:positionH>
                <wp:positionV relativeFrom="paragraph">
                  <wp:posOffset>279400</wp:posOffset>
                </wp:positionV>
                <wp:extent cx="2020570" cy="4660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54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4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2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54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4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87955</wp:posOffset>
                </wp:positionH>
                <wp:positionV relativeFrom="paragraph">
                  <wp:posOffset>279400</wp:posOffset>
                </wp:positionV>
                <wp:extent cx="2020570" cy="46609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72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9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2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72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9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2585</wp:posOffset>
                </wp:positionH>
                <wp:positionV relativeFrom="paragraph">
                  <wp:posOffset>161290</wp:posOffset>
                </wp:positionV>
                <wp:extent cx="2020570" cy="46609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9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1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2.7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9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1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7955</wp:posOffset>
                </wp:positionH>
                <wp:positionV relativeFrom="paragraph">
                  <wp:posOffset>161290</wp:posOffset>
                </wp:positionV>
                <wp:extent cx="2020570" cy="46609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45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9 = 5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2.7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45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9 = 5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2585</wp:posOffset>
                </wp:positionH>
                <wp:positionV relativeFrom="paragraph">
                  <wp:posOffset>56515</wp:posOffset>
                </wp:positionV>
                <wp:extent cx="2020570" cy="46609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39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3 = 2 ×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.45pt;mso-position-vertical-relative:text;margin-left: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39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3 = 2 ×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87955</wp:posOffset>
                </wp:positionH>
                <wp:positionV relativeFrom="paragraph">
                  <wp:posOffset>56515</wp:posOffset>
                </wp:positionV>
                <wp:extent cx="2012315" cy="46609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24 × 4 = 84 ×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5pt;height:36.7pt;mso-wrap-distance-left:9.05pt;mso-wrap-distance-right:9.05pt;mso-wrap-distance-top:0pt;mso-wrap-distance-bottom:0pt;margin-top:4.45pt;mso-position-vertical-relative:text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24 × 4 = 84 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กไม้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ฝึกค้นหาตัวอักษรในสมการ แล้วระบายสีสมการตามที่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ีแดง ใช้ระบายสีสมการที่มีตัวอักษร </w:t>
      </w:r>
      <w:r>
        <w:rPr>
          <w:rFonts w:cs="TH SarabunPSK" w:ascii="TH SarabunPSK" w:hAnsi="TH SarabunPSK"/>
          <w:sz w:val="32"/>
          <w:szCs w:val="32"/>
        </w:rPr>
        <w:t>A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เหลือง ใช้ระบายสีสมการที่มีตัวอักษร </w:t>
      </w:r>
      <w:r>
        <w:rPr>
          <w:rFonts w:cs="TH SarabunPSK" w:ascii="TH SarabunPSK" w:hAnsi="TH SarabunPSK"/>
          <w:sz w:val="32"/>
          <w:szCs w:val="32"/>
        </w:rPr>
        <w:t xml:space="preserve">B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ีฟ้า   ใช้ระบายสีสมการที่มีตัวอักษร 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ีม่วง    ใช้ระบายสีสมการที่มีตัวอักษร ข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31">
                <wp:simplePos x="0" y="0"/>
                <wp:positionH relativeFrom="column">
                  <wp:posOffset>-114300</wp:posOffset>
                </wp:positionH>
                <wp:positionV relativeFrom="paragraph">
                  <wp:posOffset>-12065</wp:posOffset>
                </wp:positionV>
                <wp:extent cx="5212715" cy="5525135"/>
                <wp:effectExtent l="0" t="0" r="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525280"/>
                          <a:chOff x="0" y="0"/>
                          <a:chExt cx="5212800" cy="5525280"/>
                        </a:xfrm>
                      </wpg:grpSpPr>
                      <wps:wsp>
                        <wps:cNvSpPr txBox="1"/>
                        <wps:spPr>
                          <a:xfrm rot="19375200">
                            <a:off x="2509920" y="101844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+B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1163880"/>
                            <a:ext cx="668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A+5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600">
                            <a:off x="3078720" y="347724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+ก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600">
                            <a:off x="3801600" y="301392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8+11=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600">
                            <a:off x="4409640" y="329184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9+A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82360"/>
                            <a:ext cx="3743280" cy="2842920"/>
                          </a:xfrm>
                        </wpg:grpSpPr>
                        <wps:wsp>
                          <wps:cNvSpPr/>
                          <wps:spPr>
                            <a:xfrm rot="913800">
                              <a:off x="1470960" y="489600"/>
                              <a:ext cx="1059120" cy="135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696" h="1354612">
                                  <a:moveTo>
                                    <a:pt x="63611" y="1351722"/>
                                  </a:moveTo>
                                  <a:cubicBezTo>
                                    <a:pt x="55660" y="1345096"/>
                                    <a:pt x="52785" y="1314679"/>
                                    <a:pt x="47708" y="1296063"/>
                                  </a:cubicBezTo>
                                  <a:cubicBezTo>
                                    <a:pt x="44833" y="1285520"/>
                                    <a:pt x="43213" y="1274625"/>
                                    <a:pt x="39757" y="1264258"/>
                                  </a:cubicBezTo>
                                  <a:cubicBezTo>
                                    <a:pt x="35243" y="1250717"/>
                                    <a:pt x="29155" y="1237753"/>
                                    <a:pt x="23854" y="1224501"/>
                                  </a:cubicBezTo>
                                  <a:cubicBezTo>
                                    <a:pt x="21204" y="1211249"/>
                                    <a:pt x="19181" y="1197856"/>
                                    <a:pt x="15903" y="1184745"/>
                                  </a:cubicBezTo>
                                  <a:cubicBezTo>
                                    <a:pt x="13870" y="1176614"/>
                                    <a:pt x="9770" y="1169073"/>
                                    <a:pt x="7952" y="1160891"/>
                                  </a:cubicBezTo>
                                  <a:cubicBezTo>
                                    <a:pt x="4455" y="1145153"/>
                                    <a:pt x="2651" y="1129086"/>
                                    <a:pt x="0" y="1113183"/>
                                  </a:cubicBezTo>
                                  <a:cubicBezTo>
                                    <a:pt x="2651" y="919701"/>
                                    <a:pt x="-1144" y="726024"/>
                                    <a:pt x="7952" y="532738"/>
                                  </a:cubicBezTo>
                                  <a:cubicBezTo>
                                    <a:pt x="12716" y="431497"/>
                                    <a:pt x="19859" y="463595"/>
                                    <a:pt x="47708" y="413468"/>
                                  </a:cubicBezTo>
                                  <a:cubicBezTo>
                                    <a:pt x="56343" y="397926"/>
                                    <a:pt x="64341" y="382007"/>
                                    <a:pt x="71562" y="365760"/>
                                  </a:cubicBezTo>
                                  <a:cubicBezTo>
                                    <a:pt x="74966" y="358101"/>
                                    <a:pt x="76211" y="349610"/>
                                    <a:pt x="79513" y="341906"/>
                                  </a:cubicBezTo>
                                  <a:cubicBezTo>
                                    <a:pt x="84182" y="331011"/>
                                    <a:pt x="90747" y="320996"/>
                                    <a:pt x="95416" y="310101"/>
                                  </a:cubicBezTo>
                                  <a:cubicBezTo>
                                    <a:pt x="98718" y="302397"/>
                                    <a:pt x="99297" y="293574"/>
                                    <a:pt x="103367" y="286247"/>
                                  </a:cubicBezTo>
                                  <a:cubicBezTo>
                                    <a:pt x="143560" y="213899"/>
                                    <a:pt x="120392" y="261046"/>
                                    <a:pt x="159026" y="214686"/>
                                  </a:cubicBezTo>
                                  <a:cubicBezTo>
                                    <a:pt x="165144" y="207345"/>
                                    <a:pt x="167588" y="196950"/>
                                    <a:pt x="174929" y="190832"/>
                                  </a:cubicBezTo>
                                  <a:cubicBezTo>
                                    <a:pt x="184035" y="183244"/>
                                    <a:pt x="196373" y="180685"/>
                                    <a:pt x="206734" y="174929"/>
                                  </a:cubicBezTo>
                                  <a:cubicBezTo>
                                    <a:pt x="220244" y="167423"/>
                                    <a:pt x="233385" y="159266"/>
                                    <a:pt x="246491" y="151075"/>
                                  </a:cubicBezTo>
                                  <a:cubicBezTo>
                                    <a:pt x="254595" y="146010"/>
                                    <a:pt x="261798" y="139447"/>
                                    <a:pt x="270345" y="135173"/>
                                  </a:cubicBezTo>
                                  <a:cubicBezTo>
                                    <a:pt x="416140" y="62274"/>
                                    <a:pt x="158523" y="202476"/>
                                    <a:pt x="318052" y="111319"/>
                                  </a:cubicBezTo>
                                  <a:cubicBezTo>
                                    <a:pt x="328344" y="105438"/>
                                    <a:pt x="339566" y="101297"/>
                                    <a:pt x="349858" y="95416"/>
                                  </a:cubicBezTo>
                                  <a:cubicBezTo>
                                    <a:pt x="358155" y="90675"/>
                                    <a:pt x="364979" y="83394"/>
                                    <a:pt x="373712" y="79513"/>
                                  </a:cubicBezTo>
                                  <a:cubicBezTo>
                                    <a:pt x="389030" y="72705"/>
                                    <a:pt x="421419" y="63611"/>
                                    <a:pt x="421419" y="63611"/>
                                  </a:cubicBezTo>
                                  <a:cubicBezTo>
                                    <a:pt x="434671" y="53009"/>
                                    <a:pt x="444977" y="36868"/>
                                    <a:pt x="461176" y="31806"/>
                                  </a:cubicBezTo>
                                  <a:cubicBezTo>
                                    <a:pt x="489118" y="23074"/>
                                    <a:pt x="519566" y="27275"/>
                                    <a:pt x="548640" y="23854"/>
                                  </a:cubicBezTo>
                                  <a:cubicBezTo>
                                    <a:pt x="564652" y="21970"/>
                                    <a:pt x="580336" y="17787"/>
                                    <a:pt x="596348" y="15903"/>
                                  </a:cubicBezTo>
                                  <a:cubicBezTo>
                                    <a:pt x="814967" y="-9816"/>
                                    <a:pt x="582815" y="22381"/>
                                    <a:pt x="739472" y="0"/>
                                  </a:cubicBezTo>
                                  <a:cubicBezTo>
                                    <a:pt x="773927" y="2651"/>
                                    <a:pt x="808548" y="3666"/>
                                    <a:pt x="842838" y="7952"/>
                                  </a:cubicBezTo>
                                  <a:cubicBezTo>
                                    <a:pt x="851155" y="8992"/>
                                    <a:pt x="862944" y="8406"/>
                                    <a:pt x="866692" y="15903"/>
                                  </a:cubicBezTo>
                                  <a:cubicBezTo>
                                    <a:pt x="874553" y="31624"/>
                                    <a:pt x="838683" y="59055"/>
                                    <a:pt x="834887" y="63611"/>
                                  </a:cubicBezTo>
                                  <a:cubicBezTo>
                                    <a:pt x="812308" y="90706"/>
                                    <a:pt x="823784" y="90617"/>
                                    <a:pt x="795131" y="119270"/>
                                  </a:cubicBezTo>
                                  <a:cubicBezTo>
                                    <a:pt x="788374" y="126027"/>
                                    <a:pt x="779228" y="129872"/>
                                    <a:pt x="771277" y="135173"/>
                                  </a:cubicBezTo>
                                  <a:cubicBezTo>
                                    <a:pt x="768626" y="145775"/>
                                    <a:pt x="769677" y="158086"/>
                                    <a:pt x="763325" y="166978"/>
                                  </a:cubicBezTo>
                                  <a:cubicBezTo>
                                    <a:pt x="755622" y="177762"/>
                                    <a:pt x="718597" y="187895"/>
                                    <a:pt x="731520" y="190832"/>
                                  </a:cubicBezTo>
                                  <a:cubicBezTo>
                                    <a:pt x="798916" y="206149"/>
                                    <a:pt x="869343" y="201433"/>
                                    <a:pt x="938254" y="206734"/>
                                  </a:cubicBezTo>
                                  <a:cubicBezTo>
                                    <a:pt x="935604" y="219986"/>
                                    <a:pt x="920042" y="237696"/>
                                    <a:pt x="930303" y="246491"/>
                                  </a:cubicBezTo>
                                  <a:cubicBezTo>
                                    <a:pt x="946527" y="260397"/>
                                    <a:pt x="972835" y="250929"/>
                                    <a:pt x="993913" y="254442"/>
                                  </a:cubicBezTo>
                                  <a:cubicBezTo>
                                    <a:pt x="1004692" y="256238"/>
                                    <a:pt x="1015116" y="259743"/>
                                    <a:pt x="1025718" y="262393"/>
                                  </a:cubicBezTo>
                                  <a:cubicBezTo>
                                    <a:pt x="1036320" y="270344"/>
                                    <a:pt x="1046018" y="279672"/>
                                    <a:pt x="1057524" y="286247"/>
                                  </a:cubicBezTo>
                                  <a:cubicBezTo>
                                    <a:pt x="1064801" y="290405"/>
                                    <a:pt x="1073881" y="290451"/>
                                    <a:pt x="1081378" y="294199"/>
                                  </a:cubicBezTo>
                                  <a:cubicBezTo>
                                    <a:pt x="1090410" y="298715"/>
                                    <a:pt x="1133432" y="330350"/>
                                    <a:pt x="1137037" y="333955"/>
                                  </a:cubicBezTo>
                                  <a:cubicBezTo>
                                    <a:pt x="1140642" y="337560"/>
                                    <a:pt x="1172277" y="380582"/>
                                    <a:pt x="1176793" y="389614"/>
                                  </a:cubicBezTo>
                                  <a:cubicBezTo>
                                    <a:pt x="1182499" y="401026"/>
                                    <a:pt x="1190147" y="435076"/>
                                    <a:pt x="1192696" y="445273"/>
                                  </a:cubicBezTo>
                                  <a:cubicBezTo>
                                    <a:pt x="1187420" y="482210"/>
                                    <a:pt x="1195439" y="505593"/>
                                    <a:pt x="1160891" y="524786"/>
                                  </a:cubicBezTo>
                                  <a:cubicBezTo>
                                    <a:pt x="1146238" y="532927"/>
                                    <a:pt x="1113183" y="540689"/>
                                    <a:pt x="1113183" y="540689"/>
                                  </a:cubicBezTo>
                                  <a:cubicBezTo>
                                    <a:pt x="1067339" y="571252"/>
                                    <a:pt x="1111565" y="544790"/>
                                    <a:pt x="1065475" y="564543"/>
                                  </a:cubicBezTo>
                                  <a:cubicBezTo>
                                    <a:pt x="1054580" y="569212"/>
                                    <a:pt x="1044675" y="576044"/>
                                    <a:pt x="1033670" y="580446"/>
                                  </a:cubicBezTo>
                                  <a:cubicBezTo>
                                    <a:pt x="1018106" y="586672"/>
                                    <a:pt x="985962" y="596348"/>
                                    <a:pt x="985962" y="596348"/>
                                  </a:cubicBezTo>
                                  <a:cubicBezTo>
                                    <a:pt x="978011" y="601649"/>
                                    <a:pt x="970892" y="608487"/>
                                    <a:pt x="962108" y="612251"/>
                                  </a:cubicBezTo>
                                  <a:cubicBezTo>
                                    <a:pt x="952064" y="616556"/>
                                    <a:pt x="940670" y="616746"/>
                                    <a:pt x="930303" y="620202"/>
                                  </a:cubicBezTo>
                                  <a:cubicBezTo>
                                    <a:pt x="916762" y="624716"/>
                                    <a:pt x="903960" y="631227"/>
                                    <a:pt x="890546" y="636105"/>
                                  </a:cubicBezTo>
                                  <a:cubicBezTo>
                                    <a:pt x="874792" y="641834"/>
                                    <a:pt x="857212" y="643382"/>
                                    <a:pt x="842838" y="652007"/>
                                  </a:cubicBezTo>
                                  <a:cubicBezTo>
                                    <a:pt x="829586" y="659958"/>
                                    <a:pt x="817431" y="670121"/>
                                    <a:pt x="803082" y="675861"/>
                                  </a:cubicBezTo>
                                  <a:cubicBezTo>
                                    <a:pt x="777390" y="686138"/>
                                    <a:pt x="750017" y="691577"/>
                                    <a:pt x="723569" y="699715"/>
                                  </a:cubicBezTo>
                                  <a:cubicBezTo>
                                    <a:pt x="715558" y="702180"/>
                                    <a:pt x="707846" y="705633"/>
                                    <a:pt x="699715" y="707666"/>
                                  </a:cubicBezTo>
                                  <a:cubicBezTo>
                                    <a:pt x="686604" y="710944"/>
                                    <a:pt x="672997" y="712062"/>
                                    <a:pt x="659958" y="715618"/>
                                  </a:cubicBezTo>
                                  <a:cubicBezTo>
                                    <a:pt x="643786" y="720029"/>
                                    <a:pt x="628423" y="727109"/>
                                    <a:pt x="612251" y="731520"/>
                                  </a:cubicBezTo>
                                  <a:cubicBezTo>
                                    <a:pt x="599212" y="735076"/>
                                    <a:pt x="585605" y="736194"/>
                                    <a:pt x="572494" y="739472"/>
                                  </a:cubicBezTo>
                                  <a:cubicBezTo>
                                    <a:pt x="521424" y="752240"/>
                                    <a:pt x="578976" y="743240"/>
                                    <a:pt x="508884" y="771277"/>
                                  </a:cubicBezTo>
                                  <a:cubicBezTo>
                                    <a:pt x="496336" y="776296"/>
                                    <a:pt x="482379" y="776578"/>
                                    <a:pt x="469127" y="779228"/>
                                  </a:cubicBezTo>
                                  <a:cubicBezTo>
                                    <a:pt x="374417" y="850261"/>
                                    <a:pt x="494842" y="766370"/>
                                    <a:pt x="405517" y="811033"/>
                                  </a:cubicBezTo>
                                  <a:cubicBezTo>
                                    <a:pt x="400322" y="813631"/>
                                    <a:pt x="335977" y="856720"/>
                                    <a:pt x="326004" y="866693"/>
                                  </a:cubicBezTo>
                                  <a:cubicBezTo>
                                    <a:pt x="319247" y="873450"/>
                                    <a:pt x="316219" y="883205"/>
                                    <a:pt x="310101" y="890546"/>
                                  </a:cubicBezTo>
                                  <a:cubicBezTo>
                                    <a:pt x="302902" y="899184"/>
                                    <a:pt x="294198" y="906449"/>
                                    <a:pt x="286247" y="914400"/>
                                  </a:cubicBezTo>
                                  <a:cubicBezTo>
                                    <a:pt x="280946" y="930303"/>
                                    <a:pt x="271226" y="945368"/>
                                    <a:pt x="270345" y="962108"/>
                                  </a:cubicBezTo>
                                  <a:cubicBezTo>
                                    <a:pt x="265044" y="1062825"/>
                                    <a:pt x="310388" y="1180341"/>
                                    <a:pt x="254442" y="1264258"/>
                                  </a:cubicBezTo>
                                  <a:cubicBezTo>
                                    <a:pt x="249141" y="1272209"/>
                                    <a:pt x="246001" y="1282142"/>
                                    <a:pt x="238539" y="1288112"/>
                                  </a:cubicBezTo>
                                  <a:cubicBezTo>
                                    <a:pt x="231994" y="1293348"/>
                                    <a:pt x="222636" y="1293413"/>
                                    <a:pt x="214685" y="1296063"/>
                                  </a:cubicBezTo>
                                  <a:cubicBezTo>
                                    <a:pt x="206734" y="1301364"/>
                                    <a:pt x="199379" y="1307692"/>
                                    <a:pt x="190832" y="1311966"/>
                                  </a:cubicBezTo>
                                  <a:cubicBezTo>
                                    <a:pt x="169355" y="1322705"/>
                                    <a:pt x="141253" y="1322983"/>
                                    <a:pt x="119270" y="1327868"/>
                                  </a:cubicBezTo>
                                  <a:cubicBezTo>
                                    <a:pt x="111088" y="1329686"/>
                                    <a:pt x="103367" y="1333169"/>
                                    <a:pt x="95416" y="1335819"/>
                                  </a:cubicBezTo>
                                  <a:cubicBezTo>
                                    <a:pt x="68443" y="1353801"/>
                                    <a:pt x="71562" y="1358348"/>
                                    <a:pt x="63611" y="13517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7964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30400">
                              <a:off x="1011960" y="163800"/>
                              <a:ext cx="1059120" cy="135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696" h="1354612">
                                  <a:moveTo>
                                    <a:pt x="63611" y="1351722"/>
                                  </a:moveTo>
                                  <a:cubicBezTo>
                                    <a:pt x="55660" y="1345096"/>
                                    <a:pt x="52785" y="1314679"/>
                                    <a:pt x="47708" y="1296063"/>
                                  </a:cubicBezTo>
                                  <a:cubicBezTo>
                                    <a:pt x="44833" y="1285520"/>
                                    <a:pt x="43213" y="1274625"/>
                                    <a:pt x="39757" y="1264258"/>
                                  </a:cubicBezTo>
                                  <a:cubicBezTo>
                                    <a:pt x="35243" y="1250717"/>
                                    <a:pt x="29155" y="1237753"/>
                                    <a:pt x="23854" y="1224501"/>
                                  </a:cubicBezTo>
                                  <a:cubicBezTo>
                                    <a:pt x="21204" y="1211249"/>
                                    <a:pt x="19181" y="1197856"/>
                                    <a:pt x="15903" y="1184745"/>
                                  </a:cubicBezTo>
                                  <a:cubicBezTo>
                                    <a:pt x="13870" y="1176614"/>
                                    <a:pt x="9770" y="1169073"/>
                                    <a:pt x="7952" y="1160891"/>
                                  </a:cubicBezTo>
                                  <a:cubicBezTo>
                                    <a:pt x="4455" y="1145153"/>
                                    <a:pt x="2651" y="1129086"/>
                                    <a:pt x="0" y="1113183"/>
                                  </a:cubicBezTo>
                                  <a:cubicBezTo>
                                    <a:pt x="2651" y="919701"/>
                                    <a:pt x="-1144" y="726024"/>
                                    <a:pt x="7952" y="532738"/>
                                  </a:cubicBezTo>
                                  <a:cubicBezTo>
                                    <a:pt x="12716" y="431497"/>
                                    <a:pt x="19859" y="463595"/>
                                    <a:pt x="47708" y="413468"/>
                                  </a:cubicBezTo>
                                  <a:cubicBezTo>
                                    <a:pt x="56343" y="397926"/>
                                    <a:pt x="64341" y="382007"/>
                                    <a:pt x="71562" y="365760"/>
                                  </a:cubicBezTo>
                                  <a:cubicBezTo>
                                    <a:pt x="74966" y="358101"/>
                                    <a:pt x="76211" y="349610"/>
                                    <a:pt x="79513" y="341906"/>
                                  </a:cubicBezTo>
                                  <a:cubicBezTo>
                                    <a:pt x="84182" y="331011"/>
                                    <a:pt x="90747" y="320996"/>
                                    <a:pt x="95416" y="310101"/>
                                  </a:cubicBezTo>
                                  <a:cubicBezTo>
                                    <a:pt x="98718" y="302397"/>
                                    <a:pt x="99297" y="293574"/>
                                    <a:pt x="103367" y="286247"/>
                                  </a:cubicBezTo>
                                  <a:cubicBezTo>
                                    <a:pt x="143560" y="213899"/>
                                    <a:pt x="120392" y="261046"/>
                                    <a:pt x="159026" y="214686"/>
                                  </a:cubicBezTo>
                                  <a:cubicBezTo>
                                    <a:pt x="165144" y="207345"/>
                                    <a:pt x="167588" y="196950"/>
                                    <a:pt x="174929" y="190832"/>
                                  </a:cubicBezTo>
                                  <a:cubicBezTo>
                                    <a:pt x="184035" y="183244"/>
                                    <a:pt x="196373" y="180685"/>
                                    <a:pt x="206734" y="174929"/>
                                  </a:cubicBezTo>
                                  <a:cubicBezTo>
                                    <a:pt x="220244" y="167423"/>
                                    <a:pt x="233385" y="159266"/>
                                    <a:pt x="246491" y="151075"/>
                                  </a:cubicBezTo>
                                  <a:cubicBezTo>
                                    <a:pt x="254595" y="146010"/>
                                    <a:pt x="261798" y="139447"/>
                                    <a:pt x="270345" y="135173"/>
                                  </a:cubicBezTo>
                                  <a:cubicBezTo>
                                    <a:pt x="416140" y="62274"/>
                                    <a:pt x="158523" y="202476"/>
                                    <a:pt x="318052" y="111319"/>
                                  </a:cubicBezTo>
                                  <a:cubicBezTo>
                                    <a:pt x="328344" y="105438"/>
                                    <a:pt x="339566" y="101297"/>
                                    <a:pt x="349858" y="95416"/>
                                  </a:cubicBezTo>
                                  <a:cubicBezTo>
                                    <a:pt x="358155" y="90675"/>
                                    <a:pt x="364979" y="83394"/>
                                    <a:pt x="373712" y="79513"/>
                                  </a:cubicBezTo>
                                  <a:cubicBezTo>
                                    <a:pt x="389030" y="72705"/>
                                    <a:pt x="421419" y="63611"/>
                                    <a:pt x="421419" y="63611"/>
                                  </a:cubicBezTo>
                                  <a:cubicBezTo>
                                    <a:pt x="434671" y="53009"/>
                                    <a:pt x="444977" y="36868"/>
                                    <a:pt x="461176" y="31806"/>
                                  </a:cubicBezTo>
                                  <a:cubicBezTo>
                                    <a:pt x="489118" y="23074"/>
                                    <a:pt x="519566" y="27275"/>
                                    <a:pt x="548640" y="23854"/>
                                  </a:cubicBezTo>
                                  <a:cubicBezTo>
                                    <a:pt x="564652" y="21970"/>
                                    <a:pt x="580336" y="17787"/>
                                    <a:pt x="596348" y="15903"/>
                                  </a:cubicBezTo>
                                  <a:cubicBezTo>
                                    <a:pt x="814967" y="-9816"/>
                                    <a:pt x="582815" y="22381"/>
                                    <a:pt x="739472" y="0"/>
                                  </a:cubicBezTo>
                                  <a:cubicBezTo>
                                    <a:pt x="773927" y="2651"/>
                                    <a:pt x="808548" y="3666"/>
                                    <a:pt x="842838" y="7952"/>
                                  </a:cubicBezTo>
                                  <a:cubicBezTo>
                                    <a:pt x="851155" y="8992"/>
                                    <a:pt x="862944" y="8406"/>
                                    <a:pt x="866692" y="15903"/>
                                  </a:cubicBezTo>
                                  <a:cubicBezTo>
                                    <a:pt x="874553" y="31624"/>
                                    <a:pt x="838683" y="59055"/>
                                    <a:pt x="834887" y="63611"/>
                                  </a:cubicBezTo>
                                  <a:cubicBezTo>
                                    <a:pt x="812308" y="90706"/>
                                    <a:pt x="823784" y="90617"/>
                                    <a:pt x="795131" y="119270"/>
                                  </a:cubicBezTo>
                                  <a:cubicBezTo>
                                    <a:pt x="788374" y="126027"/>
                                    <a:pt x="779228" y="129872"/>
                                    <a:pt x="771277" y="135173"/>
                                  </a:cubicBezTo>
                                  <a:cubicBezTo>
                                    <a:pt x="768626" y="145775"/>
                                    <a:pt x="769677" y="158086"/>
                                    <a:pt x="763325" y="166978"/>
                                  </a:cubicBezTo>
                                  <a:cubicBezTo>
                                    <a:pt x="755622" y="177762"/>
                                    <a:pt x="718597" y="187895"/>
                                    <a:pt x="731520" y="190832"/>
                                  </a:cubicBezTo>
                                  <a:cubicBezTo>
                                    <a:pt x="798916" y="206149"/>
                                    <a:pt x="869343" y="201433"/>
                                    <a:pt x="938254" y="206734"/>
                                  </a:cubicBezTo>
                                  <a:cubicBezTo>
                                    <a:pt x="935604" y="219986"/>
                                    <a:pt x="920042" y="237696"/>
                                    <a:pt x="930303" y="246491"/>
                                  </a:cubicBezTo>
                                  <a:cubicBezTo>
                                    <a:pt x="946527" y="260397"/>
                                    <a:pt x="972835" y="250929"/>
                                    <a:pt x="993913" y="254442"/>
                                  </a:cubicBezTo>
                                  <a:cubicBezTo>
                                    <a:pt x="1004692" y="256238"/>
                                    <a:pt x="1015116" y="259743"/>
                                    <a:pt x="1025718" y="262393"/>
                                  </a:cubicBezTo>
                                  <a:cubicBezTo>
                                    <a:pt x="1036320" y="270344"/>
                                    <a:pt x="1046018" y="279672"/>
                                    <a:pt x="1057524" y="286247"/>
                                  </a:cubicBezTo>
                                  <a:cubicBezTo>
                                    <a:pt x="1064801" y="290405"/>
                                    <a:pt x="1073881" y="290451"/>
                                    <a:pt x="1081378" y="294199"/>
                                  </a:cubicBezTo>
                                  <a:cubicBezTo>
                                    <a:pt x="1090410" y="298715"/>
                                    <a:pt x="1133432" y="330350"/>
                                    <a:pt x="1137037" y="333955"/>
                                  </a:cubicBezTo>
                                  <a:cubicBezTo>
                                    <a:pt x="1140642" y="337560"/>
                                    <a:pt x="1172277" y="380582"/>
                                    <a:pt x="1176793" y="389614"/>
                                  </a:cubicBezTo>
                                  <a:cubicBezTo>
                                    <a:pt x="1182499" y="401026"/>
                                    <a:pt x="1190147" y="435076"/>
                                    <a:pt x="1192696" y="445273"/>
                                  </a:cubicBezTo>
                                  <a:cubicBezTo>
                                    <a:pt x="1187420" y="482210"/>
                                    <a:pt x="1195439" y="505593"/>
                                    <a:pt x="1160891" y="524786"/>
                                  </a:cubicBezTo>
                                  <a:cubicBezTo>
                                    <a:pt x="1146238" y="532927"/>
                                    <a:pt x="1113183" y="540689"/>
                                    <a:pt x="1113183" y="540689"/>
                                  </a:cubicBezTo>
                                  <a:cubicBezTo>
                                    <a:pt x="1067339" y="571252"/>
                                    <a:pt x="1111565" y="544790"/>
                                    <a:pt x="1065475" y="564543"/>
                                  </a:cubicBezTo>
                                  <a:cubicBezTo>
                                    <a:pt x="1054580" y="569212"/>
                                    <a:pt x="1044675" y="576044"/>
                                    <a:pt x="1033670" y="580446"/>
                                  </a:cubicBezTo>
                                  <a:cubicBezTo>
                                    <a:pt x="1018106" y="586672"/>
                                    <a:pt x="985962" y="596348"/>
                                    <a:pt x="985962" y="596348"/>
                                  </a:cubicBezTo>
                                  <a:cubicBezTo>
                                    <a:pt x="978011" y="601649"/>
                                    <a:pt x="970892" y="608487"/>
                                    <a:pt x="962108" y="612251"/>
                                  </a:cubicBezTo>
                                  <a:cubicBezTo>
                                    <a:pt x="952064" y="616556"/>
                                    <a:pt x="940670" y="616746"/>
                                    <a:pt x="930303" y="620202"/>
                                  </a:cubicBezTo>
                                  <a:cubicBezTo>
                                    <a:pt x="916762" y="624716"/>
                                    <a:pt x="903960" y="631227"/>
                                    <a:pt x="890546" y="636105"/>
                                  </a:cubicBezTo>
                                  <a:cubicBezTo>
                                    <a:pt x="874792" y="641834"/>
                                    <a:pt x="857212" y="643382"/>
                                    <a:pt x="842838" y="652007"/>
                                  </a:cubicBezTo>
                                  <a:cubicBezTo>
                                    <a:pt x="829586" y="659958"/>
                                    <a:pt x="817431" y="670121"/>
                                    <a:pt x="803082" y="675861"/>
                                  </a:cubicBezTo>
                                  <a:cubicBezTo>
                                    <a:pt x="777390" y="686138"/>
                                    <a:pt x="750017" y="691577"/>
                                    <a:pt x="723569" y="699715"/>
                                  </a:cubicBezTo>
                                  <a:cubicBezTo>
                                    <a:pt x="715558" y="702180"/>
                                    <a:pt x="707846" y="705633"/>
                                    <a:pt x="699715" y="707666"/>
                                  </a:cubicBezTo>
                                  <a:cubicBezTo>
                                    <a:pt x="686604" y="710944"/>
                                    <a:pt x="672997" y="712062"/>
                                    <a:pt x="659958" y="715618"/>
                                  </a:cubicBezTo>
                                  <a:cubicBezTo>
                                    <a:pt x="643786" y="720029"/>
                                    <a:pt x="628423" y="727109"/>
                                    <a:pt x="612251" y="731520"/>
                                  </a:cubicBezTo>
                                  <a:cubicBezTo>
                                    <a:pt x="599212" y="735076"/>
                                    <a:pt x="585605" y="736194"/>
                                    <a:pt x="572494" y="739472"/>
                                  </a:cubicBezTo>
                                  <a:cubicBezTo>
                                    <a:pt x="521424" y="752240"/>
                                    <a:pt x="578976" y="743240"/>
                                    <a:pt x="508884" y="771277"/>
                                  </a:cubicBezTo>
                                  <a:cubicBezTo>
                                    <a:pt x="496336" y="776296"/>
                                    <a:pt x="482379" y="776578"/>
                                    <a:pt x="469127" y="779228"/>
                                  </a:cubicBezTo>
                                  <a:cubicBezTo>
                                    <a:pt x="374417" y="850261"/>
                                    <a:pt x="494842" y="766370"/>
                                    <a:pt x="405517" y="811033"/>
                                  </a:cubicBezTo>
                                  <a:cubicBezTo>
                                    <a:pt x="400322" y="813631"/>
                                    <a:pt x="335977" y="856720"/>
                                    <a:pt x="326004" y="866693"/>
                                  </a:cubicBezTo>
                                  <a:cubicBezTo>
                                    <a:pt x="319247" y="873450"/>
                                    <a:pt x="316219" y="883205"/>
                                    <a:pt x="310101" y="890546"/>
                                  </a:cubicBezTo>
                                  <a:cubicBezTo>
                                    <a:pt x="302902" y="899184"/>
                                    <a:pt x="294198" y="906449"/>
                                    <a:pt x="286247" y="914400"/>
                                  </a:cubicBezTo>
                                  <a:cubicBezTo>
                                    <a:pt x="280946" y="930303"/>
                                    <a:pt x="271226" y="945368"/>
                                    <a:pt x="270345" y="962108"/>
                                  </a:cubicBezTo>
                                  <a:cubicBezTo>
                                    <a:pt x="265044" y="1062825"/>
                                    <a:pt x="310388" y="1180341"/>
                                    <a:pt x="254442" y="1264258"/>
                                  </a:cubicBezTo>
                                  <a:cubicBezTo>
                                    <a:pt x="249141" y="1272209"/>
                                    <a:pt x="246001" y="1282142"/>
                                    <a:pt x="238539" y="1288112"/>
                                  </a:cubicBezTo>
                                  <a:cubicBezTo>
                                    <a:pt x="231994" y="1293348"/>
                                    <a:pt x="222636" y="1293413"/>
                                    <a:pt x="214685" y="1296063"/>
                                  </a:cubicBezTo>
                                  <a:cubicBezTo>
                                    <a:pt x="206734" y="1301364"/>
                                    <a:pt x="199379" y="1307692"/>
                                    <a:pt x="190832" y="1311966"/>
                                  </a:cubicBezTo>
                                  <a:cubicBezTo>
                                    <a:pt x="169355" y="1322705"/>
                                    <a:pt x="141253" y="1322983"/>
                                    <a:pt x="119270" y="1327868"/>
                                  </a:cubicBezTo>
                                  <a:cubicBezTo>
                                    <a:pt x="111088" y="1329686"/>
                                    <a:pt x="103367" y="1333169"/>
                                    <a:pt x="95416" y="1335819"/>
                                  </a:cubicBezTo>
                                  <a:cubicBezTo>
                                    <a:pt x="68443" y="1353801"/>
                                    <a:pt x="71562" y="1358348"/>
                                    <a:pt x="63611" y="13517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7964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556600">
                              <a:off x="178560" y="601200"/>
                              <a:ext cx="1044720" cy="135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696" h="1354612">
                                  <a:moveTo>
                                    <a:pt x="63611" y="1351722"/>
                                  </a:moveTo>
                                  <a:cubicBezTo>
                                    <a:pt x="55660" y="1345096"/>
                                    <a:pt x="52785" y="1314679"/>
                                    <a:pt x="47708" y="1296063"/>
                                  </a:cubicBezTo>
                                  <a:cubicBezTo>
                                    <a:pt x="44833" y="1285520"/>
                                    <a:pt x="43213" y="1274625"/>
                                    <a:pt x="39757" y="1264258"/>
                                  </a:cubicBezTo>
                                  <a:cubicBezTo>
                                    <a:pt x="35243" y="1250717"/>
                                    <a:pt x="29155" y="1237753"/>
                                    <a:pt x="23854" y="1224501"/>
                                  </a:cubicBezTo>
                                  <a:cubicBezTo>
                                    <a:pt x="21204" y="1211249"/>
                                    <a:pt x="19181" y="1197856"/>
                                    <a:pt x="15903" y="1184745"/>
                                  </a:cubicBezTo>
                                  <a:cubicBezTo>
                                    <a:pt x="13870" y="1176614"/>
                                    <a:pt x="9770" y="1169073"/>
                                    <a:pt x="7952" y="1160891"/>
                                  </a:cubicBezTo>
                                  <a:cubicBezTo>
                                    <a:pt x="4455" y="1145153"/>
                                    <a:pt x="2651" y="1129086"/>
                                    <a:pt x="0" y="1113183"/>
                                  </a:cubicBezTo>
                                  <a:cubicBezTo>
                                    <a:pt x="2651" y="919701"/>
                                    <a:pt x="-1144" y="726024"/>
                                    <a:pt x="7952" y="532738"/>
                                  </a:cubicBezTo>
                                  <a:cubicBezTo>
                                    <a:pt x="12716" y="431497"/>
                                    <a:pt x="19859" y="463595"/>
                                    <a:pt x="47708" y="413468"/>
                                  </a:cubicBezTo>
                                  <a:cubicBezTo>
                                    <a:pt x="56343" y="397926"/>
                                    <a:pt x="64341" y="382007"/>
                                    <a:pt x="71562" y="365760"/>
                                  </a:cubicBezTo>
                                  <a:cubicBezTo>
                                    <a:pt x="74966" y="358101"/>
                                    <a:pt x="76211" y="349610"/>
                                    <a:pt x="79513" y="341906"/>
                                  </a:cubicBezTo>
                                  <a:cubicBezTo>
                                    <a:pt x="84182" y="331011"/>
                                    <a:pt x="90747" y="320996"/>
                                    <a:pt x="95416" y="310101"/>
                                  </a:cubicBezTo>
                                  <a:cubicBezTo>
                                    <a:pt x="98718" y="302397"/>
                                    <a:pt x="99297" y="293574"/>
                                    <a:pt x="103367" y="286247"/>
                                  </a:cubicBezTo>
                                  <a:cubicBezTo>
                                    <a:pt x="143560" y="213899"/>
                                    <a:pt x="120392" y="261046"/>
                                    <a:pt x="159026" y="214686"/>
                                  </a:cubicBezTo>
                                  <a:cubicBezTo>
                                    <a:pt x="165144" y="207345"/>
                                    <a:pt x="167588" y="196950"/>
                                    <a:pt x="174929" y="190832"/>
                                  </a:cubicBezTo>
                                  <a:cubicBezTo>
                                    <a:pt x="184035" y="183244"/>
                                    <a:pt x="196373" y="180685"/>
                                    <a:pt x="206734" y="174929"/>
                                  </a:cubicBezTo>
                                  <a:cubicBezTo>
                                    <a:pt x="220244" y="167423"/>
                                    <a:pt x="233385" y="159266"/>
                                    <a:pt x="246491" y="151075"/>
                                  </a:cubicBezTo>
                                  <a:cubicBezTo>
                                    <a:pt x="254595" y="146010"/>
                                    <a:pt x="261798" y="139447"/>
                                    <a:pt x="270345" y="135173"/>
                                  </a:cubicBezTo>
                                  <a:cubicBezTo>
                                    <a:pt x="416140" y="62274"/>
                                    <a:pt x="158523" y="202476"/>
                                    <a:pt x="318052" y="111319"/>
                                  </a:cubicBezTo>
                                  <a:cubicBezTo>
                                    <a:pt x="328344" y="105438"/>
                                    <a:pt x="339566" y="101297"/>
                                    <a:pt x="349858" y="95416"/>
                                  </a:cubicBezTo>
                                  <a:cubicBezTo>
                                    <a:pt x="358155" y="90675"/>
                                    <a:pt x="364979" y="83394"/>
                                    <a:pt x="373712" y="79513"/>
                                  </a:cubicBezTo>
                                  <a:cubicBezTo>
                                    <a:pt x="389030" y="72705"/>
                                    <a:pt x="421419" y="63611"/>
                                    <a:pt x="421419" y="63611"/>
                                  </a:cubicBezTo>
                                  <a:cubicBezTo>
                                    <a:pt x="434671" y="53009"/>
                                    <a:pt x="444977" y="36868"/>
                                    <a:pt x="461176" y="31806"/>
                                  </a:cubicBezTo>
                                  <a:cubicBezTo>
                                    <a:pt x="489118" y="23074"/>
                                    <a:pt x="519566" y="27275"/>
                                    <a:pt x="548640" y="23854"/>
                                  </a:cubicBezTo>
                                  <a:cubicBezTo>
                                    <a:pt x="564652" y="21970"/>
                                    <a:pt x="580336" y="17787"/>
                                    <a:pt x="596348" y="15903"/>
                                  </a:cubicBezTo>
                                  <a:cubicBezTo>
                                    <a:pt x="814967" y="-9816"/>
                                    <a:pt x="582815" y="22381"/>
                                    <a:pt x="739472" y="0"/>
                                  </a:cubicBezTo>
                                  <a:cubicBezTo>
                                    <a:pt x="773927" y="2651"/>
                                    <a:pt x="808548" y="3666"/>
                                    <a:pt x="842838" y="7952"/>
                                  </a:cubicBezTo>
                                  <a:cubicBezTo>
                                    <a:pt x="851155" y="8992"/>
                                    <a:pt x="862944" y="8406"/>
                                    <a:pt x="866692" y="15903"/>
                                  </a:cubicBezTo>
                                  <a:cubicBezTo>
                                    <a:pt x="874553" y="31624"/>
                                    <a:pt x="838683" y="59055"/>
                                    <a:pt x="834887" y="63611"/>
                                  </a:cubicBezTo>
                                  <a:cubicBezTo>
                                    <a:pt x="812308" y="90706"/>
                                    <a:pt x="823784" y="90617"/>
                                    <a:pt x="795131" y="119270"/>
                                  </a:cubicBezTo>
                                  <a:cubicBezTo>
                                    <a:pt x="788374" y="126027"/>
                                    <a:pt x="779228" y="129872"/>
                                    <a:pt x="771277" y="135173"/>
                                  </a:cubicBezTo>
                                  <a:cubicBezTo>
                                    <a:pt x="768626" y="145775"/>
                                    <a:pt x="769677" y="158086"/>
                                    <a:pt x="763325" y="166978"/>
                                  </a:cubicBezTo>
                                  <a:cubicBezTo>
                                    <a:pt x="755622" y="177762"/>
                                    <a:pt x="718597" y="187895"/>
                                    <a:pt x="731520" y="190832"/>
                                  </a:cubicBezTo>
                                  <a:cubicBezTo>
                                    <a:pt x="798916" y="206149"/>
                                    <a:pt x="869343" y="201433"/>
                                    <a:pt x="938254" y="206734"/>
                                  </a:cubicBezTo>
                                  <a:cubicBezTo>
                                    <a:pt x="935604" y="219986"/>
                                    <a:pt x="920042" y="237696"/>
                                    <a:pt x="930303" y="246491"/>
                                  </a:cubicBezTo>
                                  <a:cubicBezTo>
                                    <a:pt x="946527" y="260397"/>
                                    <a:pt x="972835" y="250929"/>
                                    <a:pt x="993913" y="254442"/>
                                  </a:cubicBezTo>
                                  <a:cubicBezTo>
                                    <a:pt x="1004692" y="256238"/>
                                    <a:pt x="1015116" y="259743"/>
                                    <a:pt x="1025718" y="262393"/>
                                  </a:cubicBezTo>
                                  <a:cubicBezTo>
                                    <a:pt x="1036320" y="270344"/>
                                    <a:pt x="1046018" y="279672"/>
                                    <a:pt x="1057524" y="286247"/>
                                  </a:cubicBezTo>
                                  <a:cubicBezTo>
                                    <a:pt x="1064801" y="290405"/>
                                    <a:pt x="1073881" y="290451"/>
                                    <a:pt x="1081378" y="294199"/>
                                  </a:cubicBezTo>
                                  <a:cubicBezTo>
                                    <a:pt x="1090410" y="298715"/>
                                    <a:pt x="1133432" y="330350"/>
                                    <a:pt x="1137037" y="333955"/>
                                  </a:cubicBezTo>
                                  <a:cubicBezTo>
                                    <a:pt x="1140642" y="337560"/>
                                    <a:pt x="1172277" y="380582"/>
                                    <a:pt x="1176793" y="389614"/>
                                  </a:cubicBezTo>
                                  <a:cubicBezTo>
                                    <a:pt x="1182499" y="401026"/>
                                    <a:pt x="1190147" y="435076"/>
                                    <a:pt x="1192696" y="445273"/>
                                  </a:cubicBezTo>
                                  <a:cubicBezTo>
                                    <a:pt x="1187420" y="482210"/>
                                    <a:pt x="1195439" y="505593"/>
                                    <a:pt x="1160891" y="524786"/>
                                  </a:cubicBezTo>
                                  <a:cubicBezTo>
                                    <a:pt x="1146238" y="532927"/>
                                    <a:pt x="1113183" y="540689"/>
                                    <a:pt x="1113183" y="540689"/>
                                  </a:cubicBezTo>
                                  <a:cubicBezTo>
                                    <a:pt x="1067339" y="571252"/>
                                    <a:pt x="1111565" y="544790"/>
                                    <a:pt x="1065475" y="564543"/>
                                  </a:cubicBezTo>
                                  <a:cubicBezTo>
                                    <a:pt x="1054580" y="569212"/>
                                    <a:pt x="1044675" y="576044"/>
                                    <a:pt x="1033670" y="580446"/>
                                  </a:cubicBezTo>
                                  <a:cubicBezTo>
                                    <a:pt x="1018106" y="586672"/>
                                    <a:pt x="985962" y="596348"/>
                                    <a:pt x="985962" y="596348"/>
                                  </a:cubicBezTo>
                                  <a:cubicBezTo>
                                    <a:pt x="978011" y="601649"/>
                                    <a:pt x="970892" y="608487"/>
                                    <a:pt x="962108" y="612251"/>
                                  </a:cubicBezTo>
                                  <a:cubicBezTo>
                                    <a:pt x="952064" y="616556"/>
                                    <a:pt x="940670" y="616746"/>
                                    <a:pt x="930303" y="620202"/>
                                  </a:cubicBezTo>
                                  <a:cubicBezTo>
                                    <a:pt x="916762" y="624716"/>
                                    <a:pt x="903960" y="631227"/>
                                    <a:pt x="890546" y="636105"/>
                                  </a:cubicBezTo>
                                  <a:cubicBezTo>
                                    <a:pt x="874792" y="641834"/>
                                    <a:pt x="857212" y="643382"/>
                                    <a:pt x="842838" y="652007"/>
                                  </a:cubicBezTo>
                                  <a:cubicBezTo>
                                    <a:pt x="829586" y="659958"/>
                                    <a:pt x="817431" y="670121"/>
                                    <a:pt x="803082" y="675861"/>
                                  </a:cubicBezTo>
                                  <a:cubicBezTo>
                                    <a:pt x="777390" y="686138"/>
                                    <a:pt x="750017" y="691577"/>
                                    <a:pt x="723569" y="699715"/>
                                  </a:cubicBezTo>
                                  <a:cubicBezTo>
                                    <a:pt x="715558" y="702180"/>
                                    <a:pt x="707846" y="705633"/>
                                    <a:pt x="699715" y="707666"/>
                                  </a:cubicBezTo>
                                  <a:cubicBezTo>
                                    <a:pt x="686604" y="710944"/>
                                    <a:pt x="672997" y="712062"/>
                                    <a:pt x="659958" y="715618"/>
                                  </a:cubicBezTo>
                                  <a:cubicBezTo>
                                    <a:pt x="643786" y="720029"/>
                                    <a:pt x="628423" y="727109"/>
                                    <a:pt x="612251" y="731520"/>
                                  </a:cubicBezTo>
                                  <a:cubicBezTo>
                                    <a:pt x="599212" y="735076"/>
                                    <a:pt x="585605" y="736194"/>
                                    <a:pt x="572494" y="739472"/>
                                  </a:cubicBezTo>
                                  <a:cubicBezTo>
                                    <a:pt x="521424" y="752240"/>
                                    <a:pt x="578976" y="743240"/>
                                    <a:pt x="508884" y="771277"/>
                                  </a:cubicBezTo>
                                  <a:cubicBezTo>
                                    <a:pt x="496336" y="776296"/>
                                    <a:pt x="482379" y="776578"/>
                                    <a:pt x="469127" y="779228"/>
                                  </a:cubicBezTo>
                                  <a:cubicBezTo>
                                    <a:pt x="374417" y="850261"/>
                                    <a:pt x="494842" y="766370"/>
                                    <a:pt x="405517" y="811033"/>
                                  </a:cubicBezTo>
                                  <a:cubicBezTo>
                                    <a:pt x="400322" y="813631"/>
                                    <a:pt x="335977" y="856720"/>
                                    <a:pt x="326004" y="866693"/>
                                  </a:cubicBezTo>
                                  <a:cubicBezTo>
                                    <a:pt x="319247" y="873450"/>
                                    <a:pt x="316219" y="883205"/>
                                    <a:pt x="310101" y="890546"/>
                                  </a:cubicBezTo>
                                  <a:cubicBezTo>
                                    <a:pt x="302902" y="899184"/>
                                    <a:pt x="294198" y="906449"/>
                                    <a:pt x="286247" y="914400"/>
                                  </a:cubicBezTo>
                                  <a:cubicBezTo>
                                    <a:pt x="280946" y="930303"/>
                                    <a:pt x="271226" y="945368"/>
                                    <a:pt x="270345" y="962108"/>
                                  </a:cubicBezTo>
                                  <a:cubicBezTo>
                                    <a:pt x="265044" y="1062825"/>
                                    <a:pt x="310388" y="1180341"/>
                                    <a:pt x="254442" y="1264258"/>
                                  </a:cubicBezTo>
                                  <a:cubicBezTo>
                                    <a:pt x="249141" y="1272209"/>
                                    <a:pt x="246001" y="1282142"/>
                                    <a:pt x="238539" y="1288112"/>
                                  </a:cubicBezTo>
                                  <a:cubicBezTo>
                                    <a:pt x="231994" y="1293348"/>
                                    <a:pt x="222636" y="1293413"/>
                                    <a:pt x="214685" y="1296063"/>
                                  </a:cubicBezTo>
                                  <a:cubicBezTo>
                                    <a:pt x="206734" y="1301364"/>
                                    <a:pt x="199379" y="1307692"/>
                                    <a:pt x="190832" y="1311966"/>
                                  </a:cubicBezTo>
                                  <a:cubicBezTo>
                                    <a:pt x="169355" y="1322705"/>
                                    <a:pt x="141253" y="1322983"/>
                                    <a:pt x="119270" y="1327868"/>
                                  </a:cubicBezTo>
                                  <a:cubicBezTo>
                                    <a:pt x="111088" y="1329686"/>
                                    <a:pt x="103367" y="1333169"/>
                                    <a:pt x="95416" y="1335819"/>
                                  </a:cubicBezTo>
                                  <a:cubicBezTo>
                                    <a:pt x="68443" y="1353801"/>
                                    <a:pt x="71562" y="1358348"/>
                                    <a:pt x="63611" y="13517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7964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29160"/>
                              <a:ext cx="74988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018" h="1447138">
                                  <a:moveTo>
                                    <a:pt x="845018" y="1447138"/>
                                  </a:moveTo>
                                  <a:cubicBezTo>
                                    <a:pt x="826192" y="1334184"/>
                                    <a:pt x="843535" y="1380562"/>
                                    <a:pt x="805261" y="1304014"/>
                                  </a:cubicBezTo>
                                  <a:cubicBezTo>
                                    <a:pt x="797713" y="1220986"/>
                                    <a:pt x="800106" y="1230742"/>
                                    <a:pt x="789359" y="1160891"/>
                                  </a:cubicBezTo>
                                  <a:cubicBezTo>
                                    <a:pt x="786907" y="1144956"/>
                                    <a:pt x="785836" y="1128685"/>
                                    <a:pt x="781407" y="1113183"/>
                                  </a:cubicBezTo>
                                  <a:cubicBezTo>
                                    <a:pt x="775186" y="1091409"/>
                                    <a:pt x="765034" y="1070947"/>
                                    <a:pt x="757553" y="1049573"/>
                                  </a:cubicBezTo>
                                  <a:cubicBezTo>
                                    <a:pt x="746478" y="1017929"/>
                                    <a:pt x="736350" y="985962"/>
                                    <a:pt x="725748" y="954157"/>
                                  </a:cubicBezTo>
                                  <a:cubicBezTo>
                                    <a:pt x="688963" y="843800"/>
                                    <a:pt x="726767" y="950281"/>
                                    <a:pt x="701894" y="850790"/>
                                  </a:cubicBezTo>
                                  <a:cubicBezTo>
                                    <a:pt x="688401" y="796819"/>
                                    <a:pt x="665092" y="764240"/>
                                    <a:pt x="646235" y="707667"/>
                                  </a:cubicBezTo>
                                  <a:cubicBezTo>
                                    <a:pt x="640934" y="691764"/>
                                    <a:pt x="636780" y="675432"/>
                                    <a:pt x="630333" y="659959"/>
                                  </a:cubicBezTo>
                                  <a:cubicBezTo>
                                    <a:pt x="623495" y="643547"/>
                                    <a:pt x="615114" y="627793"/>
                                    <a:pt x="606479" y="612251"/>
                                  </a:cubicBezTo>
                                  <a:cubicBezTo>
                                    <a:pt x="601838" y="603897"/>
                                    <a:pt x="594406" y="597152"/>
                                    <a:pt x="590576" y="588397"/>
                                  </a:cubicBezTo>
                                  <a:cubicBezTo>
                                    <a:pt x="575779" y="554576"/>
                                    <a:pt x="571298" y="515746"/>
                                    <a:pt x="550820" y="485030"/>
                                  </a:cubicBezTo>
                                  <a:cubicBezTo>
                                    <a:pt x="545519" y="477079"/>
                                    <a:pt x="538922" y="469853"/>
                                    <a:pt x="534917" y="461176"/>
                                  </a:cubicBezTo>
                                  <a:cubicBezTo>
                                    <a:pt x="522955" y="435257"/>
                                    <a:pt x="513714" y="408167"/>
                                    <a:pt x="503112" y="381663"/>
                                  </a:cubicBezTo>
                                  <a:cubicBezTo>
                                    <a:pt x="499999" y="373881"/>
                                    <a:pt x="499602" y="364916"/>
                                    <a:pt x="495160" y="357809"/>
                                  </a:cubicBezTo>
                                  <a:cubicBezTo>
                                    <a:pt x="486165" y="343418"/>
                                    <a:pt x="473957" y="331305"/>
                                    <a:pt x="463355" y="318053"/>
                                  </a:cubicBezTo>
                                  <a:cubicBezTo>
                                    <a:pt x="460705" y="304801"/>
                                    <a:pt x="460893" y="290646"/>
                                    <a:pt x="455404" y="278296"/>
                                  </a:cubicBezTo>
                                  <a:cubicBezTo>
                                    <a:pt x="450022" y="266186"/>
                                    <a:pt x="439253" y="257275"/>
                                    <a:pt x="431550" y="246491"/>
                                  </a:cubicBezTo>
                                  <a:cubicBezTo>
                                    <a:pt x="372315" y="163564"/>
                                    <a:pt x="466052" y="287896"/>
                                    <a:pt x="391793" y="198783"/>
                                  </a:cubicBezTo>
                                  <a:cubicBezTo>
                                    <a:pt x="376822" y="180818"/>
                                    <a:pt x="374213" y="163747"/>
                                    <a:pt x="352037" y="151075"/>
                                  </a:cubicBezTo>
                                  <a:cubicBezTo>
                                    <a:pt x="342549" y="145653"/>
                                    <a:pt x="330834" y="145774"/>
                                    <a:pt x="320232" y="143124"/>
                                  </a:cubicBezTo>
                                  <a:cubicBezTo>
                                    <a:pt x="257804" y="96304"/>
                                    <a:pt x="303110" y="128375"/>
                                    <a:pt x="193011" y="63611"/>
                                  </a:cubicBezTo>
                                  <a:cubicBezTo>
                                    <a:pt x="179690" y="55775"/>
                                    <a:pt x="166506" y="47708"/>
                                    <a:pt x="153254" y="39757"/>
                                  </a:cubicBezTo>
                                  <a:cubicBezTo>
                                    <a:pt x="145059" y="34840"/>
                                    <a:pt x="137947" y="28128"/>
                                    <a:pt x="129400" y="23854"/>
                                  </a:cubicBezTo>
                                  <a:cubicBezTo>
                                    <a:pt x="121903" y="20106"/>
                                    <a:pt x="113394" y="18846"/>
                                    <a:pt x="105546" y="15903"/>
                                  </a:cubicBezTo>
                                  <a:cubicBezTo>
                                    <a:pt x="92182" y="10891"/>
                                    <a:pt x="79042" y="5301"/>
                                    <a:pt x="65790" y="0"/>
                                  </a:cubicBezTo>
                                  <a:cubicBezTo>
                                    <a:pt x="44587" y="2651"/>
                                    <a:pt x="19959" y="-3901"/>
                                    <a:pt x="2180" y="7952"/>
                                  </a:cubicBezTo>
                                  <a:cubicBezTo>
                                    <a:pt x="-5771" y="13253"/>
                                    <a:pt x="9978" y="26741"/>
                                    <a:pt x="18082" y="31806"/>
                                  </a:cubicBezTo>
                                  <a:cubicBezTo>
                                    <a:pt x="32297" y="40690"/>
                                    <a:pt x="65790" y="47708"/>
                                    <a:pt x="65790" y="47708"/>
                                  </a:cubicBezTo>
                                  <a:cubicBezTo>
                                    <a:pt x="82878" y="13532"/>
                                    <a:pt x="81693" y="27756"/>
                                    <a:pt x="81693" y="795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71200">
                              <a:off x="842400" y="92160"/>
                              <a:ext cx="74988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018" h="1447138">
                                  <a:moveTo>
                                    <a:pt x="845018" y="1447138"/>
                                  </a:moveTo>
                                  <a:cubicBezTo>
                                    <a:pt x="826192" y="1334184"/>
                                    <a:pt x="843535" y="1380562"/>
                                    <a:pt x="805261" y="1304014"/>
                                  </a:cubicBezTo>
                                  <a:cubicBezTo>
                                    <a:pt x="797713" y="1220986"/>
                                    <a:pt x="800106" y="1230742"/>
                                    <a:pt x="789359" y="1160891"/>
                                  </a:cubicBezTo>
                                  <a:cubicBezTo>
                                    <a:pt x="786907" y="1144956"/>
                                    <a:pt x="785836" y="1128685"/>
                                    <a:pt x="781407" y="1113183"/>
                                  </a:cubicBezTo>
                                  <a:cubicBezTo>
                                    <a:pt x="775186" y="1091409"/>
                                    <a:pt x="765034" y="1070947"/>
                                    <a:pt x="757553" y="1049573"/>
                                  </a:cubicBezTo>
                                  <a:cubicBezTo>
                                    <a:pt x="746478" y="1017929"/>
                                    <a:pt x="736350" y="985962"/>
                                    <a:pt x="725748" y="954157"/>
                                  </a:cubicBezTo>
                                  <a:cubicBezTo>
                                    <a:pt x="688963" y="843800"/>
                                    <a:pt x="726767" y="950281"/>
                                    <a:pt x="701894" y="850790"/>
                                  </a:cubicBezTo>
                                  <a:cubicBezTo>
                                    <a:pt x="688401" y="796819"/>
                                    <a:pt x="665092" y="764240"/>
                                    <a:pt x="646235" y="707667"/>
                                  </a:cubicBezTo>
                                  <a:cubicBezTo>
                                    <a:pt x="640934" y="691764"/>
                                    <a:pt x="636780" y="675432"/>
                                    <a:pt x="630333" y="659959"/>
                                  </a:cubicBezTo>
                                  <a:cubicBezTo>
                                    <a:pt x="623495" y="643547"/>
                                    <a:pt x="615114" y="627793"/>
                                    <a:pt x="606479" y="612251"/>
                                  </a:cubicBezTo>
                                  <a:cubicBezTo>
                                    <a:pt x="601838" y="603897"/>
                                    <a:pt x="594406" y="597152"/>
                                    <a:pt x="590576" y="588397"/>
                                  </a:cubicBezTo>
                                  <a:cubicBezTo>
                                    <a:pt x="575779" y="554576"/>
                                    <a:pt x="571298" y="515746"/>
                                    <a:pt x="550820" y="485030"/>
                                  </a:cubicBezTo>
                                  <a:cubicBezTo>
                                    <a:pt x="545519" y="477079"/>
                                    <a:pt x="538922" y="469853"/>
                                    <a:pt x="534917" y="461176"/>
                                  </a:cubicBezTo>
                                  <a:cubicBezTo>
                                    <a:pt x="522955" y="435257"/>
                                    <a:pt x="513714" y="408167"/>
                                    <a:pt x="503112" y="381663"/>
                                  </a:cubicBezTo>
                                  <a:cubicBezTo>
                                    <a:pt x="499999" y="373881"/>
                                    <a:pt x="499602" y="364916"/>
                                    <a:pt x="495160" y="357809"/>
                                  </a:cubicBezTo>
                                  <a:cubicBezTo>
                                    <a:pt x="486165" y="343418"/>
                                    <a:pt x="473957" y="331305"/>
                                    <a:pt x="463355" y="318053"/>
                                  </a:cubicBezTo>
                                  <a:cubicBezTo>
                                    <a:pt x="460705" y="304801"/>
                                    <a:pt x="460893" y="290646"/>
                                    <a:pt x="455404" y="278296"/>
                                  </a:cubicBezTo>
                                  <a:cubicBezTo>
                                    <a:pt x="450022" y="266186"/>
                                    <a:pt x="439253" y="257275"/>
                                    <a:pt x="431550" y="246491"/>
                                  </a:cubicBezTo>
                                  <a:cubicBezTo>
                                    <a:pt x="372315" y="163564"/>
                                    <a:pt x="466052" y="287896"/>
                                    <a:pt x="391793" y="198783"/>
                                  </a:cubicBezTo>
                                  <a:cubicBezTo>
                                    <a:pt x="376822" y="180818"/>
                                    <a:pt x="374213" y="163747"/>
                                    <a:pt x="352037" y="151075"/>
                                  </a:cubicBezTo>
                                  <a:cubicBezTo>
                                    <a:pt x="342549" y="145653"/>
                                    <a:pt x="330834" y="145774"/>
                                    <a:pt x="320232" y="143124"/>
                                  </a:cubicBezTo>
                                  <a:cubicBezTo>
                                    <a:pt x="257804" y="96304"/>
                                    <a:pt x="303110" y="128375"/>
                                    <a:pt x="193011" y="63611"/>
                                  </a:cubicBezTo>
                                  <a:cubicBezTo>
                                    <a:pt x="179690" y="55775"/>
                                    <a:pt x="166506" y="47708"/>
                                    <a:pt x="153254" y="39757"/>
                                  </a:cubicBezTo>
                                  <a:cubicBezTo>
                                    <a:pt x="145059" y="34840"/>
                                    <a:pt x="137947" y="28128"/>
                                    <a:pt x="129400" y="23854"/>
                                  </a:cubicBezTo>
                                  <a:cubicBezTo>
                                    <a:pt x="121903" y="20106"/>
                                    <a:pt x="113394" y="18846"/>
                                    <a:pt x="105546" y="15903"/>
                                  </a:cubicBezTo>
                                  <a:cubicBezTo>
                                    <a:pt x="92182" y="10891"/>
                                    <a:pt x="79042" y="5301"/>
                                    <a:pt x="65790" y="0"/>
                                  </a:cubicBezTo>
                                  <a:cubicBezTo>
                                    <a:pt x="44587" y="2651"/>
                                    <a:pt x="19959" y="-3901"/>
                                    <a:pt x="2180" y="7952"/>
                                  </a:cubicBezTo>
                                  <a:cubicBezTo>
                                    <a:pt x="-5771" y="13253"/>
                                    <a:pt x="9978" y="26741"/>
                                    <a:pt x="18082" y="31806"/>
                                  </a:cubicBezTo>
                                  <a:cubicBezTo>
                                    <a:pt x="32297" y="40690"/>
                                    <a:pt x="65790" y="47708"/>
                                    <a:pt x="65790" y="47708"/>
                                  </a:cubicBezTo>
                                  <a:cubicBezTo>
                                    <a:pt x="82878" y="13532"/>
                                    <a:pt x="81693" y="27756"/>
                                    <a:pt x="81693" y="795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650200">
                              <a:off x="1040400" y="695880"/>
                              <a:ext cx="1188720" cy="9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9093" h="968281">
                                  <a:moveTo>
                                    <a:pt x="298906" y="949252"/>
                                  </a:moveTo>
                                  <a:cubicBezTo>
                                    <a:pt x="256767" y="957463"/>
                                    <a:pt x="229461" y="977201"/>
                                    <a:pt x="179811" y="963665"/>
                                  </a:cubicBezTo>
                                  <a:cubicBezTo>
                                    <a:pt x="130161" y="950129"/>
                                    <a:pt x="-13359" y="913865"/>
                                    <a:pt x="1006" y="868035"/>
                                  </a:cubicBezTo>
                                  <a:cubicBezTo>
                                    <a:pt x="15371" y="822205"/>
                                    <a:pt x="122166" y="608499"/>
                                    <a:pt x="154349" y="532738"/>
                                  </a:cubicBezTo>
                                  <a:cubicBezTo>
                                    <a:pt x="186532" y="456977"/>
                                    <a:pt x="166256" y="463595"/>
                                    <a:pt x="194105" y="413468"/>
                                  </a:cubicBezTo>
                                  <a:cubicBezTo>
                                    <a:pt x="202740" y="397926"/>
                                    <a:pt x="210738" y="382007"/>
                                    <a:pt x="217959" y="365760"/>
                                  </a:cubicBezTo>
                                  <a:cubicBezTo>
                                    <a:pt x="221363" y="358101"/>
                                    <a:pt x="222608" y="349610"/>
                                    <a:pt x="225910" y="341906"/>
                                  </a:cubicBezTo>
                                  <a:cubicBezTo>
                                    <a:pt x="230579" y="331011"/>
                                    <a:pt x="237144" y="320996"/>
                                    <a:pt x="241813" y="310101"/>
                                  </a:cubicBezTo>
                                  <a:cubicBezTo>
                                    <a:pt x="245115" y="302397"/>
                                    <a:pt x="245694" y="293574"/>
                                    <a:pt x="249764" y="286247"/>
                                  </a:cubicBezTo>
                                  <a:cubicBezTo>
                                    <a:pt x="289957" y="213899"/>
                                    <a:pt x="266789" y="261046"/>
                                    <a:pt x="305423" y="214686"/>
                                  </a:cubicBezTo>
                                  <a:cubicBezTo>
                                    <a:pt x="311541" y="207345"/>
                                    <a:pt x="313985" y="196950"/>
                                    <a:pt x="321326" y="190832"/>
                                  </a:cubicBezTo>
                                  <a:cubicBezTo>
                                    <a:pt x="330432" y="183244"/>
                                    <a:pt x="342770" y="180685"/>
                                    <a:pt x="353131" y="174929"/>
                                  </a:cubicBezTo>
                                  <a:cubicBezTo>
                                    <a:pt x="366641" y="167423"/>
                                    <a:pt x="379782" y="159266"/>
                                    <a:pt x="392888" y="151075"/>
                                  </a:cubicBezTo>
                                  <a:cubicBezTo>
                                    <a:pt x="400992" y="146010"/>
                                    <a:pt x="408195" y="139447"/>
                                    <a:pt x="416742" y="135173"/>
                                  </a:cubicBezTo>
                                  <a:cubicBezTo>
                                    <a:pt x="562537" y="62274"/>
                                    <a:pt x="304920" y="202476"/>
                                    <a:pt x="464449" y="111319"/>
                                  </a:cubicBezTo>
                                  <a:cubicBezTo>
                                    <a:pt x="474741" y="105438"/>
                                    <a:pt x="485963" y="101297"/>
                                    <a:pt x="496255" y="95416"/>
                                  </a:cubicBezTo>
                                  <a:cubicBezTo>
                                    <a:pt x="504552" y="90675"/>
                                    <a:pt x="511376" y="83394"/>
                                    <a:pt x="520109" y="79513"/>
                                  </a:cubicBezTo>
                                  <a:cubicBezTo>
                                    <a:pt x="535427" y="72705"/>
                                    <a:pt x="567816" y="63611"/>
                                    <a:pt x="567816" y="63611"/>
                                  </a:cubicBezTo>
                                  <a:cubicBezTo>
                                    <a:pt x="581068" y="53009"/>
                                    <a:pt x="591374" y="36868"/>
                                    <a:pt x="607573" y="31806"/>
                                  </a:cubicBezTo>
                                  <a:cubicBezTo>
                                    <a:pt x="635515" y="23074"/>
                                    <a:pt x="665963" y="27275"/>
                                    <a:pt x="695037" y="23854"/>
                                  </a:cubicBezTo>
                                  <a:cubicBezTo>
                                    <a:pt x="711049" y="21970"/>
                                    <a:pt x="726733" y="17787"/>
                                    <a:pt x="742745" y="15903"/>
                                  </a:cubicBezTo>
                                  <a:cubicBezTo>
                                    <a:pt x="961364" y="-9816"/>
                                    <a:pt x="729212" y="22381"/>
                                    <a:pt x="885869" y="0"/>
                                  </a:cubicBezTo>
                                  <a:cubicBezTo>
                                    <a:pt x="920324" y="2651"/>
                                    <a:pt x="954945" y="3666"/>
                                    <a:pt x="989235" y="7952"/>
                                  </a:cubicBezTo>
                                  <a:cubicBezTo>
                                    <a:pt x="997552" y="8992"/>
                                    <a:pt x="1009341" y="8406"/>
                                    <a:pt x="1013089" y="15903"/>
                                  </a:cubicBezTo>
                                  <a:cubicBezTo>
                                    <a:pt x="1020950" y="31624"/>
                                    <a:pt x="985080" y="59055"/>
                                    <a:pt x="981284" y="63611"/>
                                  </a:cubicBezTo>
                                  <a:cubicBezTo>
                                    <a:pt x="958705" y="90706"/>
                                    <a:pt x="970181" y="90617"/>
                                    <a:pt x="941528" y="119270"/>
                                  </a:cubicBezTo>
                                  <a:cubicBezTo>
                                    <a:pt x="934771" y="126027"/>
                                    <a:pt x="925625" y="129872"/>
                                    <a:pt x="917674" y="135173"/>
                                  </a:cubicBezTo>
                                  <a:cubicBezTo>
                                    <a:pt x="915023" y="145775"/>
                                    <a:pt x="916074" y="158086"/>
                                    <a:pt x="909722" y="166978"/>
                                  </a:cubicBezTo>
                                  <a:cubicBezTo>
                                    <a:pt x="902019" y="177762"/>
                                    <a:pt x="864994" y="187895"/>
                                    <a:pt x="877917" y="190832"/>
                                  </a:cubicBezTo>
                                  <a:cubicBezTo>
                                    <a:pt x="945313" y="206149"/>
                                    <a:pt x="1015740" y="201433"/>
                                    <a:pt x="1084651" y="206734"/>
                                  </a:cubicBezTo>
                                  <a:cubicBezTo>
                                    <a:pt x="1082001" y="219986"/>
                                    <a:pt x="1066439" y="237696"/>
                                    <a:pt x="1076700" y="246491"/>
                                  </a:cubicBezTo>
                                  <a:cubicBezTo>
                                    <a:pt x="1092924" y="260397"/>
                                    <a:pt x="1119232" y="250929"/>
                                    <a:pt x="1140310" y="254442"/>
                                  </a:cubicBezTo>
                                  <a:cubicBezTo>
                                    <a:pt x="1151089" y="256238"/>
                                    <a:pt x="1161513" y="259743"/>
                                    <a:pt x="1172115" y="262393"/>
                                  </a:cubicBezTo>
                                  <a:cubicBezTo>
                                    <a:pt x="1182717" y="270344"/>
                                    <a:pt x="1192415" y="279672"/>
                                    <a:pt x="1203921" y="286247"/>
                                  </a:cubicBezTo>
                                  <a:cubicBezTo>
                                    <a:pt x="1211198" y="290405"/>
                                    <a:pt x="1220278" y="290451"/>
                                    <a:pt x="1227775" y="294199"/>
                                  </a:cubicBezTo>
                                  <a:cubicBezTo>
                                    <a:pt x="1236807" y="298715"/>
                                    <a:pt x="1279829" y="330350"/>
                                    <a:pt x="1283434" y="333955"/>
                                  </a:cubicBezTo>
                                  <a:cubicBezTo>
                                    <a:pt x="1287039" y="337560"/>
                                    <a:pt x="1318674" y="380582"/>
                                    <a:pt x="1323190" y="389614"/>
                                  </a:cubicBezTo>
                                  <a:cubicBezTo>
                                    <a:pt x="1328896" y="401026"/>
                                    <a:pt x="1336544" y="435076"/>
                                    <a:pt x="1339093" y="445273"/>
                                  </a:cubicBezTo>
                                  <a:cubicBezTo>
                                    <a:pt x="1333817" y="482210"/>
                                    <a:pt x="1341836" y="505593"/>
                                    <a:pt x="1307288" y="524786"/>
                                  </a:cubicBezTo>
                                  <a:cubicBezTo>
                                    <a:pt x="1292635" y="532927"/>
                                    <a:pt x="1259580" y="540689"/>
                                    <a:pt x="1259580" y="540689"/>
                                  </a:cubicBezTo>
                                  <a:cubicBezTo>
                                    <a:pt x="1213736" y="571252"/>
                                    <a:pt x="1257962" y="544790"/>
                                    <a:pt x="1211872" y="564543"/>
                                  </a:cubicBezTo>
                                  <a:cubicBezTo>
                                    <a:pt x="1200977" y="569212"/>
                                    <a:pt x="1191072" y="576044"/>
                                    <a:pt x="1180067" y="580446"/>
                                  </a:cubicBezTo>
                                  <a:cubicBezTo>
                                    <a:pt x="1164503" y="586672"/>
                                    <a:pt x="1132359" y="596348"/>
                                    <a:pt x="1132359" y="596348"/>
                                  </a:cubicBezTo>
                                  <a:cubicBezTo>
                                    <a:pt x="1124408" y="601649"/>
                                    <a:pt x="1117289" y="608487"/>
                                    <a:pt x="1108505" y="612251"/>
                                  </a:cubicBezTo>
                                  <a:cubicBezTo>
                                    <a:pt x="1098461" y="616556"/>
                                    <a:pt x="1087067" y="616746"/>
                                    <a:pt x="1076700" y="620202"/>
                                  </a:cubicBezTo>
                                  <a:cubicBezTo>
                                    <a:pt x="1063159" y="624716"/>
                                    <a:pt x="1050357" y="631227"/>
                                    <a:pt x="1036943" y="636105"/>
                                  </a:cubicBezTo>
                                  <a:cubicBezTo>
                                    <a:pt x="1021189" y="641834"/>
                                    <a:pt x="1003609" y="643382"/>
                                    <a:pt x="989235" y="652007"/>
                                  </a:cubicBezTo>
                                  <a:cubicBezTo>
                                    <a:pt x="975983" y="659958"/>
                                    <a:pt x="963828" y="670121"/>
                                    <a:pt x="949479" y="675861"/>
                                  </a:cubicBezTo>
                                  <a:cubicBezTo>
                                    <a:pt x="923787" y="686138"/>
                                    <a:pt x="896414" y="691577"/>
                                    <a:pt x="869966" y="699715"/>
                                  </a:cubicBezTo>
                                  <a:cubicBezTo>
                                    <a:pt x="861955" y="702180"/>
                                    <a:pt x="854243" y="705633"/>
                                    <a:pt x="846112" y="707666"/>
                                  </a:cubicBezTo>
                                  <a:cubicBezTo>
                                    <a:pt x="833001" y="710944"/>
                                    <a:pt x="819394" y="712062"/>
                                    <a:pt x="806355" y="715618"/>
                                  </a:cubicBezTo>
                                  <a:cubicBezTo>
                                    <a:pt x="790183" y="720029"/>
                                    <a:pt x="774820" y="727109"/>
                                    <a:pt x="758648" y="731520"/>
                                  </a:cubicBezTo>
                                  <a:cubicBezTo>
                                    <a:pt x="745609" y="735076"/>
                                    <a:pt x="732002" y="736194"/>
                                    <a:pt x="718891" y="739472"/>
                                  </a:cubicBezTo>
                                  <a:cubicBezTo>
                                    <a:pt x="667821" y="752240"/>
                                    <a:pt x="725373" y="743240"/>
                                    <a:pt x="655281" y="771277"/>
                                  </a:cubicBezTo>
                                  <a:cubicBezTo>
                                    <a:pt x="642733" y="776296"/>
                                    <a:pt x="628776" y="776578"/>
                                    <a:pt x="615524" y="779228"/>
                                  </a:cubicBezTo>
                                  <a:cubicBezTo>
                                    <a:pt x="520814" y="850261"/>
                                    <a:pt x="641239" y="766370"/>
                                    <a:pt x="551914" y="811033"/>
                                  </a:cubicBezTo>
                                  <a:cubicBezTo>
                                    <a:pt x="546719" y="813631"/>
                                    <a:pt x="482374" y="856720"/>
                                    <a:pt x="472401" y="866693"/>
                                  </a:cubicBezTo>
                                  <a:cubicBezTo>
                                    <a:pt x="465644" y="873450"/>
                                    <a:pt x="462616" y="883205"/>
                                    <a:pt x="456498" y="890546"/>
                                  </a:cubicBezTo>
                                  <a:cubicBezTo>
                                    <a:pt x="449299" y="899184"/>
                                    <a:pt x="440595" y="906449"/>
                                    <a:pt x="432644" y="914400"/>
                                  </a:cubicBezTo>
                                  <a:cubicBezTo>
                                    <a:pt x="406379" y="924184"/>
                                    <a:pt x="341045" y="941041"/>
                                    <a:pt x="298906" y="94925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7964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229400"/>
                              <a:ext cx="2865600" cy="16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7685" h="1614115">
                                  <a:moveTo>
                                    <a:pt x="701193" y="879754"/>
                                  </a:moveTo>
                                  <a:cubicBezTo>
                                    <a:pt x="624880" y="957029"/>
                                    <a:pt x="868407" y="487855"/>
                                    <a:pt x="826616" y="430122"/>
                                  </a:cubicBezTo>
                                  <a:cubicBezTo>
                                    <a:pt x="784825" y="372389"/>
                                    <a:pt x="562557" y="537432"/>
                                    <a:pt x="450446" y="533355"/>
                                  </a:cubicBezTo>
                                  <a:cubicBezTo>
                                    <a:pt x="338335" y="529278"/>
                                    <a:pt x="180479" y="405662"/>
                                    <a:pt x="153948" y="405662"/>
                                  </a:cubicBezTo>
                                  <a:cubicBezTo>
                                    <a:pt x="127417" y="405662"/>
                                    <a:pt x="139882" y="471048"/>
                                    <a:pt x="154492" y="533355"/>
                                  </a:cubicBezTo>
                                  <a:cubicBezTo>
                                    <a:pt x="169102" y="595662"/>
                                    <a:pt x="-15459" y="485750"/>
                                    <a:pt x="1045" y="533355"/>
                                  </a:cubicBezTo>
                                  <a:cubicBezTo>
                                    <a:pt x="17549" y="580960"/>
                                    <a:pt x="250206" y="808429"/>
                                    <a:pt x="253515" y="818984"/>
                                  </a:cubicBezTo>
                                  <a:cubicBezTo>
                                    <a:pt x="256165" y="826935"/>
                                    <a:pt x="256230" y="836293"/>
                                    <a:pt x="261466" y="842838"/>
                                  </a:cubicBezTo>
                                  <a:cubicBezTo>
                                    <a:pt x="268959" y="852205"/>
                                    <a:pt x="309297" y="870729"/>
                                    <a:pt x="317125" y="874643"/>
                                  </a:cubicBezTo>
                                  <a:cubicBezTo>
                                    <a:pt x="337708" y="895226"/>
                                    <a:pt x="363272" y="917671"/>
                                    <a:pt x="372784" y="946205"/>
                                  </a:cubicBezTo>
                                  <a:cubicBezTo>
                                    <a:pt x="383758" y="979125"/>
                                    <a:pt x="376087" y="963085"/>
                                    <a:pt x="396638" y="993913"/>
                                  </a:cubicBezTo>
                                  <a:cubicBezTo>
                                    <a:pt x="399289" y="1076076"/>
                                    <a:pt x="398998" y="1158387"/>
                                    <a:pt x="404590" y="1240403"/>
                                  </a:cubicBezTo>
                                  <a:cubicBezTo>
                                    <a:pt x="406961" y="1275183"/>
                                    <a:pt x="418271" y="1308980"/>
                                    <a:pt x="420492" y="1343770"/>
                                  </a:cubicBezTo>
                                  <a:cubicBezTo>
                                    <a:pt x="426235" y="1433741"/>
                                    <a:pt x="425793" y="1524000"/>
                                    <a:pt x="428444" y="1614115"/>
                                  </a:cubicBezTo>
                                  <a:cubicBezTo>
                                    <a:pt x="444346" y="1611464"/>
                                    <a:pt x="464018" y="1616779"/>
                                    <a:pt x="476151" y="1606163"/>
                                  </a:cubicBezTo>
                                  <a:cubicBezTo>
                                    <a:pt x="488766" y="1595125"/>
                                    <a:pt x="492054" y="1558456"/>
                                    <a:pt x="492054" y="1558456"/>
                                  </a:cubicBezTo>
                                  <a:cubicBezTo>
                                    <a:pt x="494704" y="1505447"/>
                                    <a:pt x="496694" y="1452402"/>
                                    <a:pt x="500005" y="1399430"/>
                                  </a:cubicBezTo>
                                  <a:cubicBezTo>
                                    <a:pt x="501996" y="1367577"/>
                                    <a:pt x="506402" y="1335892"/>
                                    <a:pt x="507957" y="1304014"/>
                                  </a:cubicBezTo>
                                  <a:cubicBezTo>
                                    <a:pt x="511704" y="1227197"/>
                                    <a:pt x="506369" y="1149740"/>
                                    <a:pt x="515908" y="1073426"/>
                                  </a:cubicBezTo>
                                  <a:cubicBezTo>
                                    <a:pt x="517303" y="1062268"/>
                                    <a:pt x="532563" y="1058211"/>
                                    <a:pt x="539762" y="1049572"/>
                                  </a:cubicBezTo>
                                  <a:cubicBezTo>
                                    <a:pt x="545880" y="1042231"/>
                                    <a:pt x="548907" y="1032475"/>
                                    <a:pt x="555664" y="1025718"/>
                                  </a:cubicBezTo>
                                  <a:cubicBezTo>
                                    <a:pt x="564137" y="1017245"/>
                                    <a:pt x="590060" y="1002244"/>
                                    <a:pt x="603372" y="1001864"/>
                                  </a:cubicBezTo>
                                  <a:lnTo>
                                    <a:pt x="1414405" y="985962"/>
                                  </a:lnTo>
                                  <a:cubicBezTo>
                                    <a:pt x="1432958" y="983311"/>
                                    <a:pt x="1451451" y="980200"/>
                                    <a:pt x="1470064" y="978010"/>
                                  </a:cubicBezTo>
                                  <a:cubicBezTo>
                                    <a:pt x="1496518" y="974898"/>
                                    <a:pt x="1523146" y="973363"/>
                                    <a:pt x="1549577" y="970059"/>
                                  </a:cubicBezTo>
                                  <a:cubicBezTo>
                                    <a:pt x="1565575" y="968059"/>
                                    <a:pt x="1581350" y="964560"/>
                                    <a:pt x="1597285" y="962108"/>
                                  </a:cubicBezTo>
                                  <a:cubicBezTo>
                                    <a:pt x="1615808" y="959258"/>
                                    <a:pt x="1634391" y="956807"/>
                                    <a:pt x="1652944" y="954156"/>
                                  </a:cubicBezTo>
                                  <a:cubicBezTo>
                                    <a:pt x="1666196" y="946205"/>
                                    <a:pt x="1678352" y="936043"/>
                                    <a:pt x="1692701" y="930303"/>
                                  </a:cubicBezTo>
                                  <a:cubicBezTo>
                                    <a:pt x="1705249" y="925284"/>
                                    <a:pt x="1719419" y="925907"/>
                                    <a:pt x="1732457" y="922351"/>
                                  </a:cubicBezTo>
                                  <a:cubicBezTo>
                                    <a:pt x="1748629" y="917940"/>
                                    <a:pt x="1764601" y="912674"/>
                                    <a:pt x="1780165" y="906449"/>
                                  </a:cubicBezTo>
                                  <a:cubicBezTo>
                                    <a:pt x="1791171" y="902047"/>
                                    <a:pt x="1800872" y="894708"/>
                                    <a:pt x="1811971" y="890546"/>
                                  </a:cubicBezTo>
                                  <a:cubicBezTo>
                                    <a:pt x="1822203" y="886709"/>
                                    <a:pt x="1833128" y="885052"/>
                                    <a:pt x="1843776" y="882595"/>
                                  </a:cubicBezTo>
                                  <a:lnTo>
                                    <a:pt x="1915337" y="866692"/>
                                  </a:lnTo>
                                  <a:cubicBezTo>
                                    <a:pt x="1923288" y="861391"/>
                                    <a:pt x="1930644" y="855064"/>
                                    <a:pt x="1939191" y="850790"/>
                                  </a:cubicBezTo>
                                  <a:cubicBezTo>
                                    <a:pt x="1979183" y="830794"/>
                                    <a:pt x="1960618" y="861168"/>
                                    <a:pt x="2010753" y="811033"/>
                                  </a:cubicBezTo>
                                  <a:cubicBezTo>
                                    <a:pt x="2018704" y="803082"/>
                                    <a:pt x="2025968" y="794378"/>
                                    <a:pt x="2034607" y="787179"/>
                                  </a:cubicBezTo>
                                  <a:cubicBezTo>
                                    <a:pt x="2041948" y="781061"/>
                                    <a:pt x="2050685" y="776830"/>
                                    <a:pt x="2058461" y="771276"/>
                                  </a:cubicBezTo>
                                  <a:cubicBezTo>
                                    <a:pt x="2069245" y="763574"/>
                                    <a:pt x="2079482" y="755125"/>
                                    <a:pt x="2090266" y="747423"/>
                                  </a:cubicBezTo>
                                  <a:cubicBezTo>
                                    <a:pt x="2098042" y="741869"/>
                                    <a:pt x="2106475" y="737254"/>
                                    <a:pt x="2114120" y="731520"/>
                                  </a:cubicBezTo>
                                  <a:cubicBezTo>
                                    <a:pt x="2167239" y="691681"/>
                                    <a:pt x="2134304" y="704609"/>
                                    <a:pt x="2185682" y="691763"/>
                                  </a:cubicBezTo>
                                  <a:cubicBezTo>
                                    <a:pt x="2193633" y="686462"/>
                                    <a:pt x="2200588" y="679216"/>
                                    <a:pt x="2209536" y="675861"/>
                                  </a:cubicBezTo>
                                  <a:cubicBezTo>
                                    <a:pt x="2222190" y="671116"/>
                                    <a:pt x="2236099" y="670842"/>
                                    <a:pt x="2249292" y="667910"/>
                                  </a:cubicBezTo>
                                  <a:cubicBezTo>
                                    <a:pt x="2259960" y="665539"/>
                                    <a:pt x="2270730" y="663414"/>
                                    <a:pt x="2281097" y="659958"/>
                                  </a:cubicBezTo>
                                  <a:cubicBezTo>
                                    <a:pt x="2294638" y="655444"/>
                                    <a:pt x="2307440" y="648934"/>
                                    <a:pt x="2320854" y="644056"/>
                                  </a:cubicBezTo>
                                  <a:cubicBezTo>
                                    <a:pt x="2409232" y="611919"/>
                                    <a:pt x="2332545" y="640549"/>
                                    <a:pt x="2400367" y="620202"/>
                                  </a:cubicBezTo>
                                  <a:cubicBezTo>
                                    <a:pt x="2416423" y="615385"/>
                                    <a:pt x="2432511" y="610525"/>
                                    <a:pt x="2448075" y="604299"/>
                                  </a:cubicBezTo>
                                  <a:cubicBezTo>
                                    <a:pt x="2461327" y="598998"/>
                                    <a:pt x="2474040" y="592074"/>
                                    <a:pt x="2487831" y="588396"/>
                                  </a:cubicBezTo>
                                  <a:cubicBezTo>
                                    <a:pt x="2513948" y="581432"/>
                                    <a:pt x="2541702" y="581041"/>
                                    <a:pt x="2567344" y="572494"/>
                                  </a:cubicBezTo>
                                  <a:cubicBezTo>
                                    <a:pt x="2616004" y="556275"/>
                                    <a:pt x="2571323" y="569435"/>
                                    <a:pt x="2654809" y="556591"/>
                                  </a:cubicBezTo>
                                  <a:cubicBezTo>
                                    <a:pt x="2668166" y="554536"/>
                                    <a:pt x="2681169" y="550426"/>
                                    <a:pt x="2694565" y="548640"/>
                                  </a:cubicBezTo>
                                  <a:cubicBezTo>
                                    <a:pt x="2720968" y="545120"/>
                                    <a:pt x="2747574" y="543339"/>
                                    <a:pt x="2774078" y="540689"/>
                                  </a:cubicBezTo>
                                  <a:cubicBezTo>
                                    <a:pt x="2784265" y="538142"/>
                                    <a:pt x="2818332" y="530489"/>
                                    <a:pt x="2829737" y="524786"/>
                                  </a:cubicBezTo>
                                  <a:cubicBezTo>
                                    <a:pt x="2838284" y="520512"/>
                                    <a:pt x="2845044" y="513157"/>
                                    <a:pt x="2853591" y="508883"/>
                                  </a:cubicBezTo>
                                  <a:cubicBezTo>
                                    <a:pt x="2861088" y="505135"/>
                                    <a:pt x="2870118" y="505002"/>
                                    <a:pt x="2877445" y="500932"/>
                                  </a:cubicBezTo>
                                  <a:cubicBezTo>
                                    <a:pt x="2894152" y="491650"/>
                                    <a:pt x="2909250" y="479729"/>
                                    <a:pt x="2925153" y="469127"/>
                                  </a:cubicBezTo>
                                  <a:lnTo>
                                    <a:pt x="2996715" y="421419"/>
                                  </a:lnTo>
                                  <a:cubicBezTo>
                                    <a:pt x="3006071" y="415181"/>
                                    <a:pt x="3011930" y="404764"/>
                                    <a:pt x="3020569" y="397565"/>
                                  </a:cubicBezTo>
                                  <a:cubicBezTo>
                                    <a:pt x="3027910" y="391447"/>
                                    <a:pt x="3037281" y="388012"/>
                                    <a:pt x="3044423" y="381663"/>
                                  </a:cubicBezTo>
                                  <a:cubicBezTo>
                                    <a:pt x="3061232" y="366722"/>
                                    <a:pt x="3092131" y="333955"/>
                                    <a:pt x="3092131" y="333955"/>
                                  </a:cubicBezTo>
                                  <a:cubicBezTo>
                                    <a:pt x="3107610" y="287516"/>
                                    <a:pt x="3087970" y="330164"/>
                                    <a:pt x="3123936" y="294198"/>
                                  </a:cubicBezTo>
                                  <a:cubicBezTo>
                                    <a:pt x="3130693" y="287441"/>
                                    <a:pt x="3133720" y="277685"/>
                                    <a:pt x="3139838" y="270344"/>
                                  </a:cubicBezTo>
                                  <a:cubicBezTo>
                                    <a:pt x="3147037" y="261705"/>
                                    <a:pt x="3155741" y="254441"/>
                                    <a:pt x="3163692" y="246490"/>
                                  </a:cubicBezTo>
                                  <a:cubicBezTo>
                                    <a:pt x="3166343" y="238539"/>
                                    <a:pt x="3169341" y="230695"/>
                                    <a:pt x="3171644" y="222636"/>
                                  </a:cubicBezTo>
                                  <a:cubicBezTo>
                                    <a:pt x="3174646" y="212129"/>
                                    <a:pt x="3174708" y="200605"/>
                                    <a:pt x="3179595" y="190831"/>
                                  </a:cubicBezTo>
                                  <a:cubicBezTo>
                                    <a:pt x="3204584" y="140853"/>
                                    <a:pt x="3237305" y="134586"/>
                                    <a:pt x="3179595" y="151075"/>
                                  </a:cubicBezTo>
                                  <a:cubicBezTo>
                                    <a:pt x="3171536" y="153378"/>
                                    <a:pt x="3163692" y="156376"/>
                                    <a:pt x="3155741" y="159026"/>
                                  </a:cubicBezTo>
                                  <a:cubicBezTo>
                                    <a:pt x="3111699" y="188388"/>
                                    <a:pt x="3152741" y="165740"/>
                                    <a:pt x="3084179" y="182880"/>
                                  </a:cubicBezTo>
                                  <a:cubicBezTo>
                                    <a:pt x="3067917" y="186946"/>
                                    <a:pt x="3052374" y="193482"/>
                                    <a:pt x="3036471" y="198783"/>
                                  </a:cubicBezTo>
                                  <a:cubicBezTo>
                                    <a:pt x="3026104" y="202239"/>
                                    <a:pt x="3015173" y="203732"/>
                                    <a:pt x="3004666" y="206734"/>
                                  </a:cubicBezTo>
                                  <a:cubicBezTo>
                                    <a:pt x="2996607" y="209036"/>
                                    <a:pt x="2989031" y="213041"/>
                                    <a:pt x="2980812" y="214685"/>
                                  </a:cubicBezTo>
                                  <a:cubicBezTo>
                                    <a:pt x="2949194" y="221009"/>
                                    <a:pt x="2917202" y="225287"/>
                                    <a:pt x="2885397" y="230588"/>
                                  </a:cubicBezTo>
                                  <a:cubicBezTo>
                                    <a:pt x="2872066" y="232810"/>
                                    <a:pt x="2858679" y="234983"/>
                                    <a:pt x="2845640" y="238539"/>
                                  </a:cubicBezTo>
                                  <a:cubicBezTo>
                                    <a:pt x="2829468" y="242950"/>
                                    <a:pt x="2814369" y="251155"/>
                                    <a:pt x="2797932" y="254442"/>
                                  </a:cubicBezTo>
                                  <a:cubicBezTo>
                                    <a:pt x="2784680" y="257092"/>
                                    <a:pt x="2771214" y="258837"/>
                                    <a:pt x="2758176" y="262393"/>
                                  </a:cubicBezTo>
                                  <a:cubicBezTo>
                                    <a:pt x="2742004" y="266804"/>
                                    <a:pt x="2726371" y="272995"/>
                                    <a:pt x="2710468" y="278296"/>
                                  </a:cubicBezTo>
                                  <a:cubicBezTo>
                                    <a:pt x="2702517" y="280946"/>
                                    <a:pt x="2694745" y="284214"/>
                                    <a:pt x="2686614" y="286247"/>
                                  </a:cubicBezTo>
                                  <a:cubicBezTo>
                                    <a:pt x="2676012" y="288897"/>
                                    <a:pt x="2665477" y="291827"/>
                                    <a:pt x="2654809" y="294198"/>
                                  </a:cubicBezTo>
                                  <a:cubicBezTo>
                                    <a:pt x="2641616" y="297130"/>
                                    <a:pt x="2628091" y="298594"/>
                                    <a:pt x="2615052" y="302150"/>
                                  </a:cubicBezTo>
                                  <a:cubicBezTo>
                                    <a:pt x="2598880" y="306561"/>
                                    <a:pt x="2582337" y="310555"/>
                                    <a:pt x="2567344" y="318052"/>
                                  </a:cubicBezTo>
                                  <a:cubicBezTo>
                                    <a:pt x="2556742" y="323353"/>
                                    <a:pt x="2546784" y="330207"/>
                                    <a:pt x="2535539" y="333955"/>
                                  </a:cubicBezTo>
                                  <a:cubicBezTo>
                                    <a:pt x="2522718" y="338229"/>
                                    <a:pt x="2508976" y="338974"/>
                                    <a:pt x="2495783" y="341906"/>
                                  </a:cubicBezTo>
                                  <a:cubicBezTo>
                                    <a:pt x="2485115" y="344277"/>
                                    <a:pt x="2474645" y="347486"/>
                                    <a:pt x="2463977" y="349857"/>
                                  </a:cubicBezTo>
                                  <a:cubicBezTo>
                                    <a:pt x="2450784" y="352789"/>
                                    <a:pt x="2437259" y="354253"/>
                                    <a:pt x="2424221" y="357809"/>
                                  </a:cubicBezTo>
                                  <a:cubicBezTo>
                                    <a:pt x="2408049" y="362220"/>
                                    <a:pt x="2392950" y="370423"/>
                                    <a:pt x="2376513" y="373711"/>
                                  </a:cubicBezTo>
                                  <a:cubicBezTo>
                                    <a:pt x="2363261" y="376362"/>
                                    <a:pt x="2349702" y="377780"/>
                                    <a:pt x="2336757" y="381663"/>
                                  </a:cubicBezTo>
                                  <a:cubicBezTo>
                                    <a:pt x="2323086" y="385764"/>
                                    <a:pt x="2310414" y="392687"/>
                                    <a:pt x="2297000" y="397565"/>
                                  </a:cubicBezTo>
                                  <a:cubicBezTo>
                                    <a:pt x="2281246" y="403294"/>
                                    <a:pt x="2265195" y="408167"/>
                                    <a:pt x="2249292" y="413468"/>
                                  </a:cubicBezTo>
                                  <a:cubicBezTo>
                                    <a:pt x="2238925" y="416924"/>
                                    <a:pt x="2227994" y="418417"/>
                                    <a:pt x="2217487" y="421419"/>
                                  </a:cubicBezTo>
                                  <a:cubicBezTo>
                                    <a:pt x="2209428" y="423721"/>
                                    <a:pt x="2201661" y="426962"/>
                                    <a:pt x="2193633" y="429370"/>
                                  </a:cubicBezTo>
                                  <a:cubicBezTo>
                                    <a:pt x="2175151" y="434915"/>
                                    <a:pt x="2156590" y="440196"/>
                                    <a:pt x="2137974" y="445273"/>
                                  </a:cubicBezTo>
                                  <a:cubicBezTo>
                                    <a:pt x="2107103" y="453693"/>
                                    <a:pt x="2099515" y="454555"/>
                                    <a:pt x="2066412" y="461176"/>
                                  </a:cubicBezTo>
                                  <a:cubicBezTo>
                                    <a:pt x="2055810" y="466477"/>
                                    <a:pt x="2045705" y="472916"/>
                                    <a:pt x="2034607" y="477078"/>
                                  </a:cubicBezTo>
                                  <a:cubicBezTo>
                                    <a:pt x="2024375" y="480915"/>
                                    <a:pt x="2013310" y="482028"/>
                                    <a:pt x="2002802" y="485030"/>
                                  </a:cubicBezTo>
                                  <a:cubicBezTo>
                                    <a:pt x="1994743" y="487333"/>
                                    <a:pt x="1987007" y="490679"/>
                                    <a:pt x="1978948" y="492981"/>
                                  </a:cubicBezTo>
                                  <a:cubicBezTo>
                                    <a:pt x="1968441" y="495983"/>
                                    <a:pt x="1957610" y="497792"/>
                                    <a:pt x="1947143" y="500932"/>
                                  </a:cubicBezTo>
                                  <a:cubicBezTo>
                                    <a:pt x="1931087" y="505749"/>
                                    <a:pt x="1913383" y="507537"/>
                                    <a:pt x="1899435" y="516835"/>
                                  </a:cubicBezTo>
                                  <a:cubicBezTo>
                                    <a:pt x="1891484" y="522136"/>
                                    <a:pt x="1884647" y="529715"/>
                                    <a:pt x="1875581" y="532737"/>
                                  </a:cubicBezTo>
                                  <a:cubicBezTo>
                                    <a:pt x="1860286" y="537835"/>
                                    <a:pt x="1843682" y="537527"/>
                                    <a:pt x="1827873" y="540689"/>
                                  </a:cubicBezTo>
                                  <a:cubicBezTo>
                                    <a:pt x="1817157" y="542832"/>
                                    <a:pt x="1806535" y="545500"/>
                                    <a:pt x="1796068" y="548640"/>
                                  </a:cubicBezTo>
                                  <a:cubicBezTo>
                                    <a:pt x="1780012" y="553457"/>
                                    <a:pt x="1764797" y="561256"/>
                                    <a:pt x="1748360" y="564543"/>
                                  </a:cubicBezTo>
                                  <a:lnTo>
                                    <a:pt x="1708604" y="572494"/>
                                  </a:lnTo>
                                  <a:cubicBezTo>
                                    <a:pt x="1698002" y="577795"/>
                                    <a:pt x="1687897" y="584234"/>
                                    <a:pt x="1676798" y="588396"/>
                                  </a:cubicBezTo>
                                  <a:cubicBezTo>
                                    <a:pt x="1666566" y="592233"/>
                                    <a:pt x="1655501" y="593346"/>
                                    <a:pt x="1644993" y="596348"/>
                                  </a:cubicBezTo>
                                  <a:cubicBezTo>
                                    <a:pt x="1636934" y="598651"/>
                                    <a:pt x="1629270" y="602266"/>
                                    <a:pt x="1621139" y="604299"/>
                                  </a:cubicBezTo>
                                  <a:cubicBezTo>
                                    <a:pt x="1608028" y="607577"/>
                                    <a:pt x="1594421" y="608694"/>
                                    <a:pt x="1581383" y="612250"/>
                                  </a:cubicBezTo>
                                  <a:cubicBezTo>
                                    <a:pt x="1565211" y="616661"/>
                                    <a:pt x="1549578" y="622852"/>
                                    <a:pt x="1533675" y="628153"/>
                                  </a:cubicBezTo>
                                  <a:lnTo>
                                    <a:pt x="1485967" y="644056"/>
                                  </a:lnTo>
                                  <a:cubicBezTo>
                                    <a:pt x="1457852" y="653428"/>
                                    <a:pt x="1427470" y="655820"/>
                                    <a:pt x="1398503" y="659958"/>
                                  </a:cubicBezTo>
                                  <a:cubicBezTo>
                                    <a:pt x="1382600" y="665259"/>
                                    <a:pt x="1367129" y="672092"/>
                                    <a:pt x="1350795" y="675861"/>
                                  </a:cubicBezTo>
                                  <a:cubicBezTo>
                                    <a:pt x="1332534" y="680075"/>
                                    <a:pt x="1313659" y="680962"/>
                                    <a:pt x="1295136" y="683812"/>
                                  </a:cubicBezTo>
                                  <a:cubicBezTo>
                                    <a:pt x="1279201" y="686263"/>
                                    <a:pt x="1263363" y="689311"/>
                                    <a:pt x="1247428" y="691763"/>
                                  </a:cubicBezTo>
                                  <a:cubicBezTo>
                                    <a:pt x="1228905" y="694613"/>
                                    <a:pt x="1210255" y="696634"/>
                                    <a:pt x="1191769" y="699715"/>
                                  </a:cubicBezTo>
                                  <a:cubicBezTo>
                                    <a:pt x="1052309" y="722959"/>
                                    <a:pt x="1278168" y="689644"/>
                                    <a:pt x="1096353" y="715617"/>
                                  </a:cubicBezTo>
                                  <a:cubicBezTo>
                                    <a:pt x="1088402" y="720918"/>
                                    <a:pt x="1081283" y="727756"/>
                                    <a:pt x="1072499" y="731520"/>
                                  </a:cubicBezTo>
                                  <a:cubicBezTo>
                                    <a:pt x="1062455" y="735825"/>
                                    <a:pt x="1051201" y="736469"/>
                                    <a:pt x="1040694" y="739471"/>
                                  </a:cubicBezTo>
                                  <a:cubicBezTo>
                                    <a:pt x="1032635" y="741774"/>
                                    <a:pt x="1025022" y="745605"/>
                                    <a:pt x="1016840" y="747423"/>
                                  </a:cubicBezTo>
                                  <a:cubicBezTo>
                                    <a:pt x="1001102" y="750920"/>
                                    <a:pt x="984870" y="751877"/>
                                    <a:pt x="969132" y="755374"/>
                                  </a:cubicBezTo>
                                  <a:cubicBezTo>
                                    <a:pt x="960950" y="757192"/>
                                    <a:pt x="953337" y="761023"/>
                                    <a:pt x="945278" y="763325"/>
                                  </a:cubicBezTo>
                                  <a:cubicBezTo>
                                    <a:pt x="934771" y="766327"/>
                                    <a:pt x="923980" y="768274"/>
                                    <a:pt x="913473" y="771276"/>
                                  </a:cubicBezTo>
                                  <a:cubicBezTo>
                                    <a:pt x="876187" y="781929"/>
                                    <a:pt x="900209" y="776960"/>
                                    <a:pt x="857814" y="795130"/>
                                  </a:cubicBezTo>
                                  <a:cubicBezTo>
                                    <a:pt x="850110" y="798432"/>
                                    <a:pt x="841457" y="799334"/>
                                    <a:pt x="833960" y="803082"/>
                                  </a:cubicBezTo>
                                  <a:cubicBezTo>
                                    <a:pt x="825413" y="807356"/>
                                    <a:pt x="818890" y="815220"/>
                                    <a:pt x="810106" y="818984"/>
                                  </a:cubicBezTo>
                                  <a:cubicBezTo>
                                    <a:pt x="800062" y="823289"/>
                                    <a:pt x="788809" y="823934"/>
                                    <a:pt x="778301" y="826936"/>
                                  </a:cubicBezTo>
                                  <a:cubicBezTo>
                                    <a:pt x="760995" y="831881"/>
                                    <a:pt x="736781" y="840691"/>
                                    <a:pt x="722642" y="850790"/>
                                  </a:cubicBezTo>
                                  <a:cubicBezTo>
                                    <a:pt x="713492" y="857326"/>
                                    <a:pt x="707664" y="867739"/>
                                    <a:pt x="698788" y="874643"/>
                                  </a:cubicBezTo>
                                  <a:cubicBezTo>
                                    <a:pt x="683701" y="886377"/>
                                    <a:pt x="651080" y="906449"/>
                                    <a:pt x="651080" y="906449"/>
                                  </a:cubicBezTo>
                                  <a:cubicBezTo>
                                    <a:pt x="645779" y="914400"/>
                                    <a:pt x="641295" y="922962"/>
                                    <a:pt x="635177" y="930303"/>
                                  </a:cubicBezTo>
                                  <a:cubicBezTo>
                                    <a:pt x="627978" y="938941"/>
                                    <a:pt x="617561" y="944800"/>
                                    <a:pt x="611324" y="954156"/>
                                  </a:cubicBezTo>
                                  <a:cubicBezTo>
                                    <a:pt x="606675" y="961130"/>
                                    <a:pt x="607120" y="970513"/>
                                    <a:pt x="603372" y="978010"/>
                                  </a:cubicBezTo>
                                  <a:cubicBezTo>
                                    <a:pt x="599098" y="986557"/>
                                    <a:pt x="592771" y="993913"/>
                                    <a:pt x="587470" y="1001864"/>
                                  </a:cubicBezTo>
                                  <a:cubicBezTo>
                                    <a:pt x="600523" y="962704"/>
                                    <a:pt x="586076" y="989774"/>
                                    <a:pt x="619275" y="962108"/>
                                  </a:cubicBezTo>
                                  <a:cubicBezTo>
                                    <a:pt x="627914" y="954909"/>
                                    <a:pt x="634490" y="945453"/>
                                    <a:pt x="643129" y="938254"/>
                                  </a:cubicBezTo>
                                  <a:cubicBezTo>
                                    <a:pt x="650470" y="932136"/>
                                    <a:pt x="659642" y="928469"/>
                                    <a:pt x="666983" y="922351"/>
                                  </a:cubicBezTo>
                                  <a:cubicBezTo>
                                    <a:pt x="675622" y="915152"/>
                                    <a:pt x="682299" y="905815"/>
                                    <a:pt x="690837" y="898497"/>
                                  </a:cubicBezTo>
                                  <a:cubicBezTo>
                                    <a:pt x="700899" y="889873"/>
                                    <a:pt x="713271" y="884014"/>
                                    <a:pt x="722642" y="874643"/>
                                  </a:cubicBezTo>
                                  <a:cubicBezTo>
                                    <a:pt x="781814" y="815471"/>
                                    <a:pt x="714136" y="864410"/>
                                    <a:pt x="770350" y="826936"/>
                                  </a:cubicBezTo>
                                  <a:cubicBezTo>
                                    <a:pt x="812752" y="763330"/>
                                    <a:pt x="757101" y="840184"/>
                                    <a:pt x="810106" y="787179"/>
                                  </a:cubicBezTo>
                                  <a:cubicBezTo>
                                    <a:pt x="816863" y="780422"/>
                                    <a:pt x="819891" y="770666"/>
                                    <a:pt x="826009" y="763325"/>
                                  </a:cubicBezTo>
                                  <a:cubicBezTo>
                                    <a:pt x="833208" y="754686"/>
                                    <a:pt x="842664" y="748110"/>
                                    <a:pt x="849863" y="739471"/>
                                  </a:cubicBezTo>
                                  <a:cubicBezTo>
                                    <a:pt x="855981" y="732130"/>
                                    <a:pt x="859008" y="722374"/>
                                    <a:pt x="865765" y="715617"/>
                                  </a:cubicBezTo>
                                  <a:cubicBezTo>
                                    <a:pt x="872522" y="708860"/>
                                    <a:pt x="881843" y="705269"/>
                                    <a:pt x="889619" y="699715"/>
                                  </a:cubicBezTo>
                                  <a:cubicBezTo>
                                    <a:pt x="900403" y="692012"/>
                                    <a:pt x="911574" y="684726"/>
                                    <a:pt x="921424" y="675861"/>
                                  </a:cubicBezTo>
                                  <a:cubicBezTo>
                                    <a:pt x="938140" y="660816"/>
                                    <a:pt x="953229" y="644056"/>
                                    <a:pt x="969132" y="628153"/>
                                  </a:cubicBezTo>
                                  <a:lnTo>
                                    <a:pt x="1016840" y="580445"/>
                                  </a:lnTo>
                                  <a:cubicBezTo>
                                    <a:pt x="1063353" y="533933"/>
                                    <a:pt x="1041004" y="551085"/>
                                    <a:pt x="1080451" y="524786"/>
                                  </a:cubicBezTo>
                                  <a:cubicBezTo>
                                    <a:pt x="1121201" y="456868"/>
                                    <a:pt x="1083298" y="508707"/>
                                    <a:pt x="1136110" y="461176"/>
                                  </a:cubicBezTo>
                                  <a:cubicBezTo>
                                    <a:pt x="1164636" y="435502"/>
                                    <a:pt x="1182650" y="408455"/>
                                    <a:pt x="1215623" y="389614"/>
                                  </a:cubicBezTo>
                                  <a:cubicBezTo>
                                    <a:pt x="1222900" y="385456"/>
                                    <a:pt x="1231526" y="384313"/>
                                    <a:pt x="1239477" y="381663"/>
                                  </a:cubicBezTo>
                                  <a:cubicBezTo>
                                    <a:pt x="1301499" y="319641"/>
                                    <a:pt x="1221876" y="394235"/>
                                    <a:pt x="1295136" y="341906"/>
                                  </a:cubicBezTo>
                                  <a:cubicBezTo>
                                    <a:pt x="1372653" y="286536"/>
                                    <a:pt x="1272891" y="348449"/>
                                    <a:pt x="1334892" y="294198"/>
                                  </a:cubicBezTo>
                                  <a:cubicBezTo>
                                    <a:pt x="1349276" y="281612"/>
                                    <a:pt x="1366697" y="272995"/>
                                    <a:pt x="1382600" y="262393"/>
                                  </a:cubicBezTo>
                                  <a:cubicBezTo>
                                    <a:pt x="1452557" y="215755"/>
                                    <a:pt x="1381379" y="258185"/>
                                    <a:pt x="1438259" y="222636"/>
                                  </a:cubicBezTo>
                                  <a:cubicBezTo>
                                    <a:pt x="1451365" y="214445"/>
                                    <a:pt x="1465355" y="207646"/>
                                    <a:pt x="1478016" y="198783"/>
                                  </a:cubicBezTo>
                                  <a:cubicBezTo>
                                    <a:pt x="1491919" y="189051"/>
                                    <a:pt x="1503318" y="175872"/>
                                    <a:pt x="1517772" y="166977"/>
                                  </a:cubicBezTo>
                                  <a:cubicBezTo>
                                    <a:pt x="1537962" y="154552"/>
                                    <a:pt x="1561193" y="147596"/>
                                    <a:pt x="1581383" y="135172"/>
                                  </a:cubicBezTo>
                                  <a:cubicBezTo>
                                    <a:pt x="1595836" y="126278"/>
                                    <a:pt x="1606686" y="112261"/>
                                    <a:pt x="1621139" y="103367"/>
                                  </a:cubicBezTo>
                                  <a:cubicBezTo>
                                    <a:pt x="1641329" y="90943"/>
                                    <a:pt x="1684750" y="71562"/>
                                    <a:pt x="1684750" y="71562"/>
                                  </a:cubicBezTo>
                                  <a:cubicBezTo>
                                    <a:pt x="1702332" y="53980"/>
                                    <a:pt x="1710320" y="42874"/>
                                    <a:pt x="1732457" y="31805"/>
                                  </a:cubicBezTo>
                                  <a:cubicBezTo>
                                    <a:pt x="1739954" y="28057"/>
                                    <a:pt x="1748360" y="26504"/>
                                    <a:pt x="1756311" y="23854"/>
                                  </a:cubicBezTo>
                                  <a:cubicBezTo>
                                    <a:pt x="1758962" y="31805"/>
                                    <a:pt x="1764263" y="39326"/>
                                    <a:pt x="1764263" y="47708"/>
                                  </a:cubicBezTo>
                                  <a:cubicBezTo>
                                    <a:pt x="1764263" y="65928"/>
                                    <a:pt x="1748448" y="81348"/>
                                    <a:pt x="1740409" y="95416"/>
                                  </a:cubicBezTo>
                                  <a:cubicBezTo>
                                    <a:pt x="1734528" y="105707"/>
                                    <a:pt x="1730604" y="117057"/>
                                    <a:pt x="1724506" y="127221"/>
                                  </a:cubicBezTo>
                                  <a:cubicBezTo>
                                    <a:pt x="1714673" y="143610"/>
                                    <a:pt x="1692701" y="174929"/>
                                    <a:pt x="1692701" y="174929"/>
                                  </a:cubicBezTo>
                                  <a:cubicBezTo>
                                    <a:pt x="1703303" y="180230"/>
                                    <a:pt x="1712653" y="190831"/>
                                    <a:pt x="1724506" y="190831"/>
                                  </a:cubicBezTo>
                                  <a:cubicBezTo>
                                    <a:pt x="1734062" y="190831"/>
                                    <a:pt x="1739576" y="178693"/>
                                    <a:pt x="1748360" y="174929"/>
                                  </a:cubicBezTo>
                                  <a:cubicBezTo>
                                    <a:pt x="1758404" y="170624"/>
                                    <a:pt x="1769563" y="169628"/>
                                    <a:pt x="1780165" y="166977"/>
                                  </a:cubicBezTo>
                                  <a:cubicBezTo>
                                    <a:pt x="1788116" y="159026"/>
                                    <a:pt x="1794663" y="149360"/>
                                    <a:pt x="1804019" y="143123"/>
                                  </a:cubicBezTo>
                                  <a:cubicBezTo>
                                    <a:pt x="1810993" y="138474"/>
                                    <a:pt x="1820376" y="138920"/>
                                    <a:pt x="1827873" y="135172"/>
                                  </a:cubicBezTo>
                                  <a:cubicBezTo>
                                    <a:pt x="1836420" y="130898"/>
                                    <a:pt x="1843951" y="124824"/>
                                    <a:pt x="1851727" y="119270"/>
                                  </a:cubicBezTo>
                                  <a:cubicBezTo>
                                    <a:pt x="1862511" y="111567"/>
                                    <a:pt x="1871679" y="101343"/>
                                    <a:pt x="1883532" y="95416"/>
                                  </a:cubicBezTo>
                                  <a:cubicBezTo>
                                    <a:pt x="1893306" y="90529"/>
                                    <a:pt x="1904870" y="90604"/>
                                    <a:pt x="1915337" y="87464"/>
                                  </a:cubicBezTo>
                                  <a:cubicBezTo>
                                    <a:pt x="1931393" y="82647"/>
                                    <a:pt x="1963045" y="71562"/>
                                    <a:pt x="1963045" y="71562"/>
                                  </a:cubicBezTo>
                                  <a:cubicBezTo>
                                    <a:pt x="1999773" y="47076"/>
                                    <a:pt x="1989775" y="49878"/>
                                    <a:pt x="2050510" y="39756"/>
                                  </a:cubicBezTo>
                                  <a:cubicBezTo>
                                    <a:pt x="2092666" y="32730"/>
                                    <a:pt x="2177731" y="23854"/>
                                    <a:pt x="2177731" y="23854"/>
                                  </a:cubicBezTo>
                                  <a:cubicBezTo>
                                    <a:pt x="2188333" y="21204"/>
                                    <a:pt x="2198757" y="17700"/>
                                    <a:pt x="2209536" y="15903"/>
                                  </a:cubicBezTo>
                                  <a:cubicBezTo>
                                    <a:pt x="2246509" y="9741"/>
                                    <a:pt x="2320854" y="0"/>
                                    <a:pt x="2320854" y="0"/>
                                  </a:cubicBezTo>
                                  <a:lnTo>
                                    <a:pt x="2718419" y="7951"/>
                                  </a:lnTo>
                                  <a:cubicBezTo>
                                    <a:pt x="2745851" y="8914"/>
                                    <a:pt x="2835000" y="27821"/>
                                    <a:pt x="2853591" y="31805"/>
                                  </a:cubicBezTo>
                                  <a:cubicBezTo>
                                    <a:pt x="2860299" y="33242"/>
                                    <a:pt x="2900515" y="42855"/>
                                    <a:pt x="2909251" y="47708"/>
                                  </a:cubicBezTo>
                                  <a:cubicBezTo>
                                    <a:pt x="2925958" y="56990"/>
                                    <a:pt x="2941056" y="68911"/>
                                    <a:pt x="2956958" y="79513"/>
                                  </a:cubicBezTo>
                                  <a:cubicBezTo>
                                    <a:pt x="2970906" y="88811"/>
                                    <a:pt x="2988763" y="90115"/>
                                    <a:pt x="3004666" y="95416"/>
                                  </a:cubicBezTo>
                                  <a:cubicBezTo>
                                    <a:pt x="3013732" y="98438"/>
                                    <a:pt x="3019973" y="107044"/>
                                    <a:pt x="3028520" y="111318"/>
                                  </a:cubicBezTo>
                                  <a:cubicBezTo>
                                    <a:pt x="3036017" y="115066"/>
                                    <a:pt x="3044670" y="115968"/>
                                    <a:pt x="3052374" y="119270"/>
                                  </a:cubicBezTo>
                                  <a:cubicBezTo>
                                    <a:pt x="3089474" y="135170"/>
                                    <a:pt x="3086650" y="142028"/>
                                    <a:pt x="3131887" y="151075"/>
                                  </a:cubicBezTo>
                                  <a:cubicBezTo>
                                    <a:pt x="3212705" y="167238"/>
                                    <a:pt x="3138456" y="150679"/>
                                    <a:pt x="3195497" y="166977"/>
                                  </a:cubicBezTo>
                                  <a:cubicBezTo>
                                    <a:pt x="3227828" y="176215"/>
                                    <a:pt x="3240471" y="174929"/>
                                    <a:pt x="3211400" y="17492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2004600">
                            <a:off x="344520" y="358020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xก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600">
                            <a:off x="1011240" y="3056400"/>
                            <a:ext cx="76212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xA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04600">
                            <a:off x="1716120" y="3360960"/>
                            <a:ext cx="7621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+A=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642840"/>
                            <a:ext cx="791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+A=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281400">
                            <a:off x="4080960" y="432720"/>
                            <a:ext cx="935280" cy="157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200">
                            <a:off x="3212280" y="645480"/>
                            <a:ext cx="922680" cy="157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3959280" y="957240"/>
                            <a:ext cx="105012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093" h="968281">
                                <a:moveTo>
                                  <a:pt x="298906" y="949252"/>
                                </a:moveTo>
                                <a:cubicBezTo>
                                  <a:pt x="256767" y="957463"/>
                                  <a:pt x="229461" y="977201"/>
                                  <a:pt x="179811" y="963665"/>
                                </a:cubicBezTo>
                                <a:cubicBezTo>
                                  <a:pt x="130161" y="950129"/>
                                  <a:pt x="-13359" y="913865"/>
                                  <a:pt x="1006" y="868035"/>
                                </a:cubicBezTo>
                                <a:cubicBezTo>
                                  <a:pt x="15371" y="822205"/>
                                  <a:pt x="122166" y="608499"/>
                                  <a:pt x="154349" y="532738"/>
                                </a:cubicBezTo>
                                <a:cubicBezTo>
                                  <a:pt x="186532" y="456977"/>
                                  <a:pt x="166256" y="463595"/>
                                  <a:pt x="194105" y="413468"/>
                                </a:cubicBezTo>
                                <a:cubicBezTo>
                                  <a:pt x="202740" y="397926"/>
                                  <a:pt x="210738" y="382007"/>
                                  <a:pt x="217959" y="365760"/>
                                </a:cubicBezTo>
                                <a:cubicBezTo>
                                  <a:pt x="221363" y="358101"/>
                                  <a:pt x="222608" y="349610"/>
                                  <a:pt x="225910" y="341906"/>
                                </a:cubicBezTo>
                                <a:cubicBezTo>
                                  <a:pt x="230579" y="331011"/>
                                  <a:pt x="237144" y="320996"/>
                                  <a:pt x="241813" y="310101"/>
                                </a:cubicBezTo>
                                <a:cubicBezTo>
                                  <a:pt x="245115" y="302397"/>
                                  <a:pt x="245694" y="293574"/>
                                  <a:pt x="249764" y="286247"/>
                                </a:cubicBezTo>
                                <a:cubicBezTo>
                                  <a:pt x="289957" y="213899"/>
                                  <a:pt x="266789" y="261046"/>
                                  <a:pt x="305423" y="214686"/>
                                </a:cubicBezTo>
                                <a:cubicBezTo>
                                  <a:pt x="311541" y="207345"/>
                                  <a:pt x="313985" y="196950"/>
                                  <a:pt x="321326" y="190832"/>
                                </a:cubicBezTo>
                                <a:cubicBezTo>
                                  <a:pt x="330432" y="183244"/>
                                  <a:pt x="342770" y="180685"/>
                                  <a:pt x="353131" y="174929"/>
                                </a:cubicBezTo>
                                <a:cubicBezTo>
                                  <a:pt x="366641" y="167423"/>
                                  <a:pt x="379782" y="159266"/>
                                  <a:pt x="392888" y="151075"/>
                                </a:cubicBezTo>
                                <a:cubicBezTo>
                                  <a:pt x="400992" y="146010"/>
                                  <a:pt x="408195" y="139447"/>
                                  <a:pt x="416742" y="135173"/>
                                </a:cubicBezTo>
                                <a:cubicBezTo>
                                  <a:pt x="562537" y="62274"/>
                                  <a:pt x="304920" y="202476"/>
                                  <a:pt x="464449" y="111319"/>
                                </a:cubicBezTo>
                                <a:cubicBezTo>
                                  <a:pt x="474741" y="105438"/>
                                  <a:pt x="485963" y="101297"/>
                                  <a:pt x="496255" y="95416"/>
                                </a:cubicBezTo>
                                <a:cubicBezTo>
                                  <a:pt x="504552" y="90675"/>
                                  <a:pt x="511376" y="83394"/>
                                  <a:pt x="520109" y="79513"/>
                                </a:cubicBezTo>
                                <a:cubicBezTo>
                                  <a:pt x="535427" y="72705"/>
                                  <a:pt x="567816" y="63611"/>
                                  <a:pt x="567816" y="63611"/>
                                </a:cubicBezTo>
                                <a:cubicBezTo>
                                  <a:pt x="581068" y="53009"/>
                                  <a:pt x="591374" y="36868"/>
                                  <a:pt x="607573" y="31806"/>
                                </a:cubicBezTo>
                                <a:cubicBezTo>
                                  <a:pt x="635515" y="23074"/>
                                  <a:pt x="665963" y="27275"/>
                                  <a:pt x="695037" y="23854"/>
                                </a:cubicBezTo>
                                <a:cubicBezTo>
                                  <a:pt x="711049" y="21970"/>
                                  <a:pt x="726733" y="17787"/>
                                  <a:pt x="742745" y="15903"/>
                                </a:cubicBezTo>
                                <a:cubicBezTo>
                                  <a:pt x="961364" y="-9816"/>
                                  <a:pt x="729212" y="22381"/>
                                  <a:pt x="885869" y="0"/>
                                </a:cubicBezTo>
                                <a:cubicBezTo>
                                  <a:pt x="920324" y="2651"/>
                                  <a:pt x="954945" y="3666"/>
                                  <a:pt x="989235" y="7952"/>
                                </a:cubicBezTo>
                                <a:cubicBezTo>
                                  <a:pt x="997552" y="8992"/>
                                  <a:pt x="1009341" y="8406"/>
                                  <a:pt x="1013089" y="15903"/>
                                </a:cubicBezTo>
                                <a:cubicBezTo>
                                  <a:pt x="1020950" y="31624"/>
                                  <a:pt x="985080" y="59055"/>
                                  <a:pt x="981284" y="63611"/>
                                </a:cubicBezTo>
                                <a:cubicBezTo>
                                  <a:pt x="958705" y="90706"/>
                                  <a:pt x="970181" y="90617"/>
                                  <a:pt x="941528" y="119270"/>
                                </a:cubicBezTo>
                                <a:cubicBezTo>
                                  <a:pt x="934771" y="126027"/>
                                  <a:pt x="925625" y="129872"/>
                                  <a:pt x="917674" y="135173"/>
                                </a:cubicBezTo>
                                <a:cubicBezTo>
                                  <a:pt x="915023" y="145775"/>
                                  <a:pt x="916074" y="158086"/>
                                  <a:pt x="909722" y="166978"/>
                                </a:cubicBezTo>
                                <a:cubicBezTo>
                                  <a:pt x="902019" y="177762"/>
                                  <a:pt x="864994" y="187895"/>
                                  <a:pt x="877917" y="190832"/>
                                </a:cubicBezTo>
                                <a:cubicBezTo>
                                  <a:pt x="945313" y="206149"/>
                                  <a:pt x="1015740" y="201433"/>
                                  <a:pt x="1084651" y="206734"/>
                                </a:cubicBezTo>
                                <a:cubicBezTo>
                                  <a:pt x="1082001" y="219986"/>
                                  <a:pt x="1066439" y="237696"/>
                                  <a:pt x="1076700" y="246491"/>
                                </a:cubicBezTo>
                                <a:cubicBezTo>
                                  <a:pt x="1092924" y="260397"/>
                                  <a:pt x="1119232" y="250929"/>
                                  <a:pt x="1140310" y="254442"/>
                                </a:cubicBezTo>
                                <a:cubicBezTo>
                                  <a:pt x="1151089" y="256238"/>
                                  <a:pt x="1161513" y="259743"/>
                                  <a:pt x="1172115" y="262393"/>
                                </a:cubicBezTo>
                                <a:cubicBezTo>
                                  <a:pt x="1182717" y="270344"/>
                                  <a:pt x="1192415" y="279672"/>
                                  <a:pt x="1203921" y="286247"/>
                                </a:cubicBezTo>
                                <a:cubicBezTo>
                                  <a:pt x="1211198" y="290405"/>
                                  <a:pt x="1220278" y="290451"/>
                                  <a:pt x="1227775" y="294199"/>
                                </a:cubicBezTo>
                                <a:cubicBezTo>
                                  <a:pt x="1236807" y="298715"/>
                                  <a:pt x="1279829" y="330350"/>
                                  <a:pt x="1283434" y="333955"/>
                                </a:cubicBezTo>
                                <a:cubicBezTo>
                                  <a:pt x="1287039" y="337560"/>
                                  <a:pt x="1318674" y="380582"/>
                                  <a:pt x="1323190" y="389614"/>
                                </a:cubicBezTo>
                                <a:cubicBezTo>
                                  <a:pt x="1328896" y="401026"/>
                                  <a:pt x="1336544" y="435076"/>
                                  <a:pt x="1339093" y="445273"/>
                                </a:cubicBezTo>
                                <a:cubicBezTo>
                                  <a:pt x="1333817" y="482210"/>
                                  <a:pt x="1341836" y="505593"/>
                                  <a:pt x="1307288" y="524786"/>
                                </a:cubicBezTo>
                                <a:cubicBezTo>
                                  <a:pt x="1292635" y="532927"/>
                                  <a:pt x="1259580" y="540689"/>
                                  <a:pt x="1259580" y="540689"/>
                                </a:cubicBezTo>
                                <a:cubicBezTo>
                                  <a:pt x="1213736" y="571252"/>
                                  <a:pt x="1257962" y="544790"/>
                                  <a:pt x="1211872" y="564543"/>
                                </a:cubicBezTo>
                                <a:cubicBezTo>
                                  <a:pt x="1200977" y="569212"/>
                                  <a:pt x="1191072" y="576044"/>
                                  <a:pt x="1180067" y="580446"/>
                                </a:cubicBezTo>
                                <a:cubicBezTo>
                                  <a:pt x="1164503" y="586672"/>
                                  <a:pt x="1132359" y="596348"/>
                                  <a:pt x="1132359" y="596348"/>
                                </a:cubicBezTo>
                                <a:cubicBezTo>
                                  <a:pt x="1124408" y="601649"/>
                                  <a:pt x="1117289" y="608487"/>
                                  <a:pt x="1108505" y="612251"/>
                                </a:cubicBezTo>
                                <a:cubicBezTo>
                                  <a:pt x="1098461" y="616556"/>
                                  <a:pt x="1087067" y="616746"/>
                                  <a:pt x="1076700" y="620202"/>
                                </a:cubicBezTo>
                                <a:cubicBezTo>
                                  <a:pt x="1063159" y="624716"/>
                                  <a:pt x="1050357" y="631227"/>
                                  <a:pt x="1036943" y="636105"/>
                                </a:cubicBezTo>
                                <a:cubicBezTo>
                                  <a:pt x="1021189" y="641834"/>
                                  <a:pt x="1003609" y="643382"/>
                                  <a:pt x="989235" y="652007"/>
                                </a:cubicBezTo>
                                <a:cubicBezTo>
                                  <a:pt x="975983" y="659958"/>
                                  <a:pt x="963828" y="670121"/>
                                  <a:pt x="949479" y="675861"/>
                                </a:cubicBezTo>
                                <a:cubicBezTo>
                                  <a:pt x="923787" y="686138"/>
                                  <a:pt x="896414" y="691577"/>
                                  <a:pt x="869966" y="699715"/>
                                </a:cubicBezTo>
                                <a:cubicBezTo>
                                  <a:pt x="861955" y="702180"/>
                                  <a:pt x="854243" y="705633"/>
                                  <a:pt x="846112" y="707666"/>
                                </a:cubicBezTo>
                                <a:cubicBezTo>
                                  <a:pt x="833001" y="710944"/>
                                  <a:pt x="819394" y="712062"/>
                                  <a:pt x="806355" y="715618"/>
                                </a:cubicBezTo>
                                <a:cubicBezTo>
                                  <a:pt x="790183" y="720029"/>
                                  <a:pt x="774820" y="727109"/>
                                  <a:pt x="758648" y="731520"/>
                                </a:cubicBezTo>
                                <a:cubicBezTo>
                                  <a:pt x="745609" y="735076"/>
                                  <a:pt x="732002" y="736194"/>
                                  <a:pt x="718891" y="739472"/>
                                </a:cubicBezTo>
                                <a:cubicBezTo>
                                  <a:pt x="667821" y="752240"/>
                                  <a:pt x="725373" y="743240"/>
                                  <a:pt x="655281" y="771277"/>
                                </a:cubicBezTo>
                                <a:cubicBezTo>
                                  <a:pt x="642733" y="776296"/>
                                  <a:pt x="628776" y="776578"/>
                                  <a:pt x="615524" y="779228"/>
                                </a:cubicBezTo>
                                <a:cubicBezTo>
                                  <a:pt x="520814" y="850261"/>
                                  <a:pt x="641239" y="766370"/>
                                  <a:pt x="551914" y="811033"/>
                                </a:cubicBezTo>
                                <a:cubicBezTo>
                                  <a:pt x="546719" y="813631"/>
                                  <a:pt x="482374" y="856720"/>
                                  <a:pt x="472401" y="866693"/>
                                </a:cubicBezTo>
                                <a:cubicBezTo>
                                  <a:pt x="465644" y="873450"/>
                                  <a:pt x="462616" y="883205"/>
                                  <a:pt x="456498" y="890546"/>
                                </a:cubicBezTo>
                                <a:cubicBezTo>
                                  <a:pt x="449299" y="899184"/>
                                  <a:pt x="440595" y="906449"/>
                                  <a:pt x="432644" y="914400"/>
                                </a:cubicBezTo>
                                <a:cubicBezTo>
                                  <a:pt x="406379" y="924184"/>
                                  <a:pt x="341045" y="941041"/>
                                  <a:pt x="298906" y="9492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86200">
                            <a:off x="715320" y="457200"/>
                            <a:ext cx="1084680" cy="16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9600">
                            <a:off x="1314720" y="153360"/>
                            <a:ext cx="1084680" cy="166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49800">
                            <a:off x="1202400" y="906120"/>
                            <a:ext cx="120528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093" h="968281">
                                <a:moveTo>
                                  <a:pt x="298906" y="949252"/>
                                </a:moveTo>
                                <a:cubicBezTo>
                                  <a:pt x="256767" y="957463"/>
                                  <a:pt x="229461" y="977201"/>
                                  <a:pt x="179811" y="963665"/>
                                </a:cubicBezTo>
                                <a:cubicBezTo>
                                  <a:pt x="130161" y="950129"/>
                                  <a:pt x="-13359" y="913865"/>
                                  <a:pt x="1006" y="868035"/>
                                </a:cubicBezTo>
                                <a:cubicBezTo>
                                  <a:pt x="15371" y="822205"/>
                                  <a:pt x="122166" y="608499"/>
                                  <a:pt x="154349" y="532738"/>
                                </a:cubicBezTo>
                                <a:cubicBezTo>
                                  <a:pt x="186532" y="456977"/>
                                  <a:pt x="166256" y="463595"/>
                                  <a:pt x="194105" y="413468"/>
                                </a:cubicBezTo>
                                <a:cubicBezTo>
                                  <a:pt x="202740" y="397926"/>
                                  <a:pt x="210738" y="382007"/>
                                  <a:pt x="217959" y="365760"/>
                                </a:cubicBezTo>
                                <a:cubicBezTo>
                                  <a:pt x="221363" y="358101"/>
                                  <a:pt x="222608" y="349610"/>
                                  <a:pt x="225910" y="341906"/>
                                </a:cubicBezTo>
                                <a:cubicBezTo>
                                  <a:pt x="230579" y="331011"/>
                                  <a:pt x="237144" y="320996"/>
                                  <a:pt x="241813" y="310101"/>
                                </a:cubicBezTo>
                                <a:cubicBezTo>
                                  <a:pt x="245115" y="302397"/>
                                  <a:pt x="245694" y="293574"/>
                                  <a:pt x="249764" y="286247"/>
                                </a:cubicBezTo>
                                <a:cubicBezTo>
                                  <a:pt x="289957" y="213899"/>
                                  <a:pt x="266789" y="261046"/>
                                  <a:pt x="305423" y="214686"/>
                                </a:cubicBezTo>
                                <a:cubicBezTo>
                                  <a:pt x="311541" y="207345"/>
                                  <a:pt x="313985" y="196950"/>
                                  <a:pt x="321326" y="190832"/>
                                </a:cubicBezTo>
                                <a:cubicBezTo>
                                  <a:pt x="330432" y="183244"/>
                                  <a:pt x="342770" y="180685"/>
                                  <a:pt x="353131" y="174929"/>
                                </a:cubicBezTo>
                                <a:cubicBezTo>
                                  <a:pt x="366641" y="167423"/>
                                  <a:pt x="379782" y="159266"/>
                                  <a:pt x="392888" y="151075"/>
                                </a:cubicBezTo>
                                <a:cubicBezTo>
                                  <a:pt x="400992" y="146010"/>
                                  <a:pt x="408195" y="139447"/>
                                  <a:pt x="416742" y="135173"/>
                                </a:cubicBezTo>
                                <a:cubicBezTo>
                                  <a:pt x="562537" y="62274"/>
                                  <a:pt x="304920" y="202476"/>
                                  <a:pt x="464449" y="111319"/>
                                </a:cubicBezTo>
                                <a:cubicBezTo>
                                  <a:pt x="474741" y="105438"/>
                                  <a:pt x="485963" y="101297"/>
                                  <a:pt x="496255" y="95416"/>
                                </a:cubicBezTo>
                                <a:cubicBezTo>
                                  <a:pt x="504552" y="90675"/>
                                  <a:pt x="511376" y="83394"/>
                                  <a:pt x="520109" y="79513"/>
                                </a:cubicBezTo>
                                <a:cubicBezTo>
                                  <a:pt x="535427" y="72705"/>
                                  <a:pt x="567816" y="63611"/>
                                  <a:pt x="567816" y="63611"/>
                                </a:cubicBezTo>
                                <a:cubicBezTo>
                                  <a:pt x="581068" y="53009"/>
                                  <a:pt x="591374" y="36868"/>
                                  <a:pt x="607573" y="31806"/>
                                </a:cubicBezTo>
                                <a:cubicBezTo>
                                  <a:pt x="635515" y="23074"/>
                                  <a:pt x="665963" y="27275"/>
                                  <a:pt x="695037" y="23854"/>
                                </a:cubicBezTo>
                                <a:cubicBezTo>
                                  <a:pt x="711049" y="21970"/>
                                  <a:pt x="726733" y="17787"/>
                                  <a:pt x="742745" y="15903"/>
                                </a:cubicBezTo>
                                <a:cubicBezTo>
                                  <a:pt x="961364" y="-9816"/>
                                  <a:pt x="729212" y="22381"/>
                                  <a:pt x="885869" y="0"/>
                                </a:cubicBezTo>
                                <a:cubicBezTo>
                                  <a:pt x="920324" y="2651"/>
                                  <a:pt x="954945" y="3666"/>
                                  <a:pt x="989235" y="7952"/>
                                </a:cubicBezTo>
                                <a:cubicBezTo>
                                  <a:pt x="997552" y="8992"/>
                                  <a:pt x="1009341" y="8406"/>
                                  <a:pt x="1013089" y="15903"/>
                                </a:cubicBezTo>
                                <a:cubicBezTo>
                                  <a:pt x="1020950" y="31624"/>
                                  <a:pt x="985080" y="59055"/>
                                  <a:pt x="981284" y="63611"/>
                                </a:cubicBezTo>
                                <a:cubicBezTo>
                                  <a:pt x="958705" y="90706"/>
                                  <a:pt x="970181" y="90617"/>
                                  <a:pt x="941528" y="119270"/>
                                </a:cubicBezTo>
                                <a:cubicBezTo>
                                  <a:pt x="934771" y="126027"/>
                                  <a:pt x="925625" y="129872"/>
                                  <a:pt x="917674" y="135173"/>
                                </a:cubicBezTo>
                                <a:cubicBezTo>
                                  <a:pt x="915023" y="145775"/>
                                  <a:pt x="916074" y="158086"/>
                                  <a:pt x="909722" y="166978"/>
                                </a:cubicBezTo>
                                <a:cubicBezTo>
                                  <a:pt x="902019" y="177762"/>
                                  <a:pt x="864994" y="187895"/>
                                  <a:pt x="877917" y="190832"/>
                                </a:cubicBezTo>
                                <a:cubicBezTo>
                                  <a:pt x="945313" y="206149"/>
                                  <a:pt x="1015740" y="201433"/>
                                  <a:pt x="1084651" y="206734"/>
                                </a:cubicBezTo>
                                <a:cubicBezTo>
                                  <a:pt x="1082001" y="219986"/>
                                  <a:pt x="1066439" y="237696"/>
                                  <a:pt x="1076700" y="246491"/>
                                </a:cubicBezTo>
                                <a:cubicBezTo>
                                  <a:pt x="1092924" y="260397"/>
                                  <a:pt x="1119232" y="250929"/>
                                  <a:pt x="1140310" y="254442"/>
                                </a:cubicBezTo>
                                <a:cubicBezTo>
                                  <a:pt x="1151089" y="256238"/>
                                  <a:pt x="1161513" y="259743"/>
                                  <a:pt x="1172115" y="262393"/>
                                </a:cubicBezTo>
                                <a:cubicBezTo>
                                  <a:pt x="1182717" y="270344"/>
                                  <a:pt x="1192415" y="279672"/>
                                  <a:pt x="1203921" y="286247"/>
                                </a:cubicBezTo>
                                <a:cubicBezTo>
                                  <a:pt x="1211198" y="290405"/>
                                  <a:pt x="1220278" y="290451"/>
                                  <a:pt x="1227775" y="294199"/>
                                </a:cubicBezTo>
                                <a:cubicBezTo>
                                  <a:pt x="1236807" y="298715"/>
                                  <a:pt x="1279829" y="330350"/>
                                  <a:pt x="1283434" y="333955"/>
                                </a:cubicBezTo>
                                <a:cubicBezTo>
                                  <a:pt x="1287039" y="337560"/>
                                  <a:pt x="1318674" y="380582"/>
                                  <a:pt x="1323190" y="389614"/>
                                </a:cubicBezTo>
                                <a:cubicBezTo>
                                  <a:pt x="1328896" y="401026"/>
                                  <a:pt x="1336544" y="435076"/>
                                  <a:pt x="1339093" y="445273"/>
                                </a:cubicBezTo>
                                <a:cubicBezTo>
                                  <a:pt x="1333817" y="482210"/>
                                  <a:pt x="1341836" y="505593"/>
                                  <a:pt x="1307288" y="524786"/>
                                </a:cubicBezTo>
                                <a:cubicBezTo>
                                  <a:pt x="1292635" y="532927"/>
                                  <a:pt x="1259580" y="540689"/>
                                  <a:pt x="1259580" y="540689"/>
                                </a:cubicBezTo>
                                <a:cubicBezTo>
                                  <a:pt x="1213736" y="571252"/>
                                  <a:pt x="1257962" y="544790"/>
                                  <a:pt x="1211872" y="564543"/>
                                </a:cubicBezTo>
                                <a:cubicBezTo>
                                  <a:pt x="1200977" y="569212"/>
                                  <a:pt x="1191072" y="576044"/>
                                  <a:pt x="1180067" y="580446"/>
                                </a:cubicBezTo>
                                <a:cubicBezTo>
                                  <a:pt x="1164503" y="586672"/>
                                  <a:pt x="1132359" y="596348"/>
                                  <a:pt x="1132359" y="596348"/>
                                </a:cubicBezTo>
                                <a:cubicBezTo>
                                  <a:pt x="1124408" y="601649"/>
                                  <a:pt x="1117289" y="608487"/>
                                  <a:pt x="1108505" y="612251"/>
                                </a:cubicBezTo>
                                <a:cubicBezTo>
                                  <a:pt x="1098461" y="616556"/>
                                  <a:pt x="1087067" y="616746"/>
                                  <a:pt x="1076700" y="620202"/>
                                </a:cubicBezTo>
                                <a:cubicBezTo>
                                  <a:pt x="1063159" y="624716"/>
                                  <a:pt x="1050357" y="631227"/>
                                  <a:pt x="1036943" y="636105"/>
                                </a:cubicBezTo>
                                <a:cubicBezTo>
                                  <a:pt x="1021189" y="641834"/>
                                  <a:pt x="1003609" y="643382"/>
                                  <a:pt x="989235" y="652007"/>
                                </a:cubicBezTo>
                                <a:cubicBezTo>
                                  <a:pt x="975983" y="659958"/>
                                  <a:pt x="963828" y="670121"/>
                                  <a:pt x="949479" y="675861"/>
                                </a:cubicBezTo>
                                <a:cubicBezTo>
                                  <a:pt x="923787" y="686138"/>
                                  <a:pt x="896414" y="691577"/>
                                  <a:pt x="869966" y="699715"/>
                                </a:cubicBezTo>
                                <a:cubicBezTo>
                                  <a:pt x="861955" y="702180"/>
                                  <a:pt x="854243" y="705633"/>
                                  <a:pt x="846112" y="707666"/>
                                </a:cubicBezTo>
                                <a:cubicBezTo>
                                  <a:pt x="833001" y="710944"/>
                                  <a:pt x="819394" y="712062"/>
                                  <a:pt x="806355" y="715618"/>
                                </a:cubicBezTo>
                                <a:cubicBezTo>
                                  <a:pt x="790183" y="720029"/>
                                  <a:pt x="774820" y="727109"/>
                                  <a:pt x="758648" y="731520"/>
                                </a:cubicBezTo>
                                <a:cubicBezTo>
                                  <a:pt x="745609" y="735076"/>
                                  <a:pt x="732002" y="736194"/>
                                  <a:pt x="718891" y="739472"/>
                                </a:cubicBezTo>
                                <a:cubicBezTo>
                                  <a:pt x="667821" y="752240"/>
                                  <a:pt x="725373" y="743240"/>
                                  <a:pt x="655281" y="771277"/>
                                </a:cubicBezTo>
                                <a:cubicBezTo>
                                  <a:pt x="642733" y="776296"/>
                                  <a:pt x="628776" y="776578"/>
                                  <a:pt x="615524" y="779228"/>
                                </a:cubicBezTo>
                                <a:cubicBezTo>
                                  <a:pt x="520814" y="850261"/>
                                  <a:pt x="641239" y="766370"/>
                                  <a:pt x="551914" y="811033"/>
                                </a:cubicBezTo>
                                <a:cubicBezTo>
                                  <a:pt x="546719" y="813631"/>
                                  <a:pt x="482374" y="856720"/>
                                  <a:pt x="472401" y="866693"/>
                                </a:cubicBezTo>
                                <a:cubicBezTo>
                                  <a:pt x="465644" y="873450"/>
                                  <a:pt x="462616" y="883205"/>
                                  <a:pt x="456498" y="890546"/>
                                </a:cubicBezTo>
                                <a:cubicBezTo>
                                  <a:pt x="449299" y="899184"/>
                                  <a:pt x="440595" y="906449"/>
                                  <a:pt x="432644" y="914400"/>
                                </a:cubicBezTo>
                                <a:cubicBezTo>
                                  <a:pt x="406379" y="924184"/>
                                  <a:pt x="341045" y="941041"/>
                                  <a:pt x="298906" y="9492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1.1pt;width:393.1pt;height:422.95pt" coordorigin="101,222" coordsize="7862,8459">
                <v:shape id="shape_0" stroked="f" o:allowincell="f" style="position:absolute;left:3773;top:1584;width:1199;height:591;mso-wrap-style:square;v-text-anchor:top;rotation:32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+B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1814;width:105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A+5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5456;width:1199;height:591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+ก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6;top:4727;width:1199;height:591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8+11=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5165;width:1199;height:591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9+A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กลุ่ม 367" style="position:absolute;left:101;top:4251;width:5613;height:4431">
                  <v:shape id="shape_0" ID="รูปแบบอิสระ 368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2136;top:4976;width:1667;height:2132;mso-wrap-style:none;v-text-anchor:middle;rotation:15">
                    <v:fill o:detectmouseclick="t" type="solid" color2="black"/>
                    <v:stroke color="#f79646" weight="25560" joinstyle="round" endcap="flat"/>
                    <w10:wrap type="none"/>
                  </v:shape>
                  <v:shape id="shape_0" ID="รูปแบบอิสระ 369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1413;top:4463;width:1667;height:2132;mso-wrap-style:none;v-text-anchor:middle;rotation:334">
                    <v:fill o:detectmouseclick="t" type="solid" color2="black"/>
                    <v:stroke color="#f79646" weight="25560" joinstyle="round" endcap="flat"/>
                    <w10:wrap type="none"/>
                  </v:shape>
                  <v:shape id="shape_0" ID="รูปแบบอิสระ 370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101;top:5152;width:1644;height:2132;flip:x;mso-wrap-style:none;v-text-anchor:middle;rotation:17">
                    <v:fill o:detectmouseclick="t" type="solid" color2="black"/>
                    <v:stroke color="#f79646" weight="25560" joinstyle="round" endcap="flat"/>
                    <w10:wrap type="none"/>
                  </v:shape>
                  <v:shape id="shape_0" ID="รูปแบบอิสระ 371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735;top:4251;width:1180;height:2277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ID="รูปแบบอิสระ 372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1146;top:4350;width:1180;height:2277;mso-wrap-style:none;v-text-anchor:middle;rotation:20">
                    <v:fill o:detectmouseclick="t" on="false"/>
                    <v:stroke color="black" weight="25560" joinstyle="round" endcap="flat"/>
                    <w10:wrap type="none"/>
                  </v:shape>
                  <v:shape id="shape_0" ID="รูปแบบอิสระ 373" coordsize="1339093,968281" path="m298906,949252c256767,957463,229461,977201,179811,963665c130161,950129,-13359,913865,1006,868035c15371,822205,122166,608499,154349,532738c186532,456977,166256,463595,194105,413468c202740,397926,210738,382007,217959,365760c221363,358101,222608,349610,225910,341906c230579,331011,237144,320996,241813,310101c245115,302397,245694,293574,249764,286247c289957,213899,266789,261046,305423,214686c311541,207345,313985,196950,321326,190832c330432,183244,342770,180685,353131,174929c366641,167423,379782,159266,392888,151075c400992,146010,408195,139447,416742,135173c562537,62274,304920,202476,464449,111319c474741,105438,485963,101297,496255,95416c504552,90675,511376,83394,520109,79513c535427,72705,567816,63611,567816,63611c581068,53009,591374,36868,607573,31806c635515,23074,665963,27275,695037,23854c711049,21970,726733,17787,742745,15903c961364,-9816,729212,22381,885869,0c920324,2651,954945,3666,989235,7952c997552,8992,1009341,8406,1013089,15903c1020950,31624,985080,59055,981284,63611c958705,90706,970181,90617,941528,119270c934771,126027,925625,129872,917674,135173c915023,145775,916074,158086,909722,166978c902019,177762,864994,187895,877917,190832c945313,206149,1015740,201433,1084651,206734c1082001,219986,1066439,237696,1076700,246491c1092924,260397,1119232,250929,1140310,254442c1151089,256238,1161513,259743,1172115,262393c1182717,270344,1192415,279672,1203921,286247c1211198,290405,1220278,290451,1227775,294199c1236807,298715,1279829,330350,1283434,333955c1287039,337560,1318674,380582,1323190,389614c1328896,401026,1336544,435076,1339093,445273c1333817,482210,1341836,505593,1307288,524786c1292635,532927,1259580,540689,1259580,540689c1213736,571252,1257962,544790,1211872,564543c1200977,569212,1191072,576044,1180067,580446c1164503,586672,1132359,596348,1132359,596348c1124408,601649,1117289,608487,1108505,612251c1098461,616556,1087067,616746,1076700,620202c1063159,624716,1050357,631227,1036943,636105c1021189,641834,1003609,643382,989235,652007c975983,659958,963828,670121,949479,675861c923787,686138,896414,691577,869966,699715c861955,702180,854243,705633,846112,707666c833001,710944,819394,712062,806355,715618c790183,720029,774820,727109,758648,731520c745609,735076,732002,736194,718891,739472c667821,752240,725373,743240,655281,771277c642733,776296,628776,776578,615524,779228c520814,850261,641239,766370,551914,811033c546719,813631,482374,856720,472401,866693c465644,873450,462616,883205,456498,890546c449299,899184,440595,906449,432644,914400c406379,924184,341045,941041,298906,949252xe" fillcolor="white" stroked="t" o:allowincell="f" style="position:absolute;left:1458;top:5301;width:1871;height:1523;mso-wrap-style:none;v-text-anchor:middle;rotation:344">
                    <v:fill o:detectmouseclick="t" type="solid" color2="black"/>
                    <v:stroke color="#f79646" weight="25560" joinstyle="round" endcap="flat"/>
                    <w10:wrap type="none"/>
                  </v:shape>
                  <v:shape id="shape_0" ID="รูปแบบอิสระ 374" coordsize="3227685,1614115" path="m701193,879754c624880,957029,868407,487855,826616,430122c784825,372389,562557,537432,450446,533355c338335,529278,180479,405662,153948,405662c127417,405662,139882,471048,154492,533355c169102,595662,-15459,485750,1045,533355c17549,580960,250206,808429,253515,818984c256165,826935,256230,836293,261466,842838c268959,852205,309297,870729,317125,874643c337708,895226,363272,917671,372784,946205c383758,979125,376087,963085,396638,993913c399289,1076076,398998,1158387,404590,1240403c406961,1275183,418271,1308980,420492,1343770c426235,1433741,425793,1524000,428444,1614115c444346,1611464,464018,1616779,476151,1606163c488766,1595125,492054,1558456,492054,1558456c494704,1505447,496694,1452402,500005,1399430c501996,1367577,506402,1335892,507957,1304014c511704,1227197,506369,1149740,515908,1073426c517303,1062268,532563,1058211,539762,1049572c545880,1042231,548907,1032475,555664,1025718c564137,1017245,590060,1002244,603372,1001864l1414405,985962c1432958,983311,1451451,980200,1470064,978010c1496518,974898,1523146,973363,1549577,970059c1565575,968059,1581350,964560,1597285,962108c1615808,959258,1634391,956807,1652944,954156c1666196,946205,1678352,936043,1692701,930303c1705249,925284,1719419,925907,1732457,922351c1748629,917940,1764601,912674,1780165,906449c1791171,902047,1800872,894708,1811971,890546c1822203,886709,1833128,885052,1843776,882595l1915337,866692c1923288,861391,1930644,855064,1939191,850790c1979183,830794,1960618,861168,2010753,811033c2018704,803082,2025968,794378,2034607,787179c2041948,781061,2050685,776830,2058461,771276c2069245,763574,2079482,755125,2090266,747423c2098042,741869,2106475,737254,2114120,731520c2167239,691681,2134304,704609,2185682,691763c2193633,686462,2200588,679216,2209536,675861c2222190,671116,2236099,670842,2249292,667910c2259960,665539,2270730,663414,2281097,659958c2294638,655444,2307440,648934,2320854,644056c2409232,611919,2332545,640549,2400367,620202c2416423,615385,2432511,610525,2448075,604299c2461327,598998,2474040,592074,2487831,588396c2513948,581432,2541702,581041,2567344,572494c2616004,556275,2571323,569435,2654809,556591c2668166,554536,2681169,550426,2694565,548640c2720968,545120,2747574,543339,2774078,540689c2784265,538142,2818332,530489,2829737,524786c2838284,520512,2845044,513157,2853591,508883c2861088,505135,2870118,505002,2877445,500932c2894152,491650,2909250,479729,2925153,469127l2996715,421419c3006071,415181,3011930,404764,3020569,397565c3027910,391447,3037281,388012,3044423,381663c3061232,366722,3092131,333955,3092131,333955c3107610,287516,3087970,330164,3123936,294198c3130693,287441,3133720,277685,3139838,270344c3147037,261705,3155741,254441,3163692,246490c3166343,238539,3169341,230695,3171644,222636c3174646,212129,3174708,200605,3179595,190831c3204584,140853,3237305,134586,3179595,151075c3171536,153378,3163692,156376,3155741,159026c3111699,188388,3152741,165740,3084179,182880c3067917,186946,3052374,193482,3036471,198783c3026104,202239,3015173,203732,3004666,206734c2996607,209036,2989031,213041,2980812,214685c2949194,221009,2917202,225287,2885397,230588c2872066,232810,2858679,234983,2845640,238539c2829468,242950,2814369,251155,2797932,254442c2784680,257092,2771214,258837,2758176,262393c2742004,266804,2726371,272995,2710468,278296c2702517,280946,2694745,284214,2686614,286247c2676012,288897,2665477,291827,2654809,294198c2641616,297130,2628091,298594,2615052,302150c2598880,306561,2582337,310555,2567344,318052c2556742,323353,2546784,330207,2535539,333955c2522718,338229,2508976,338974,2495783,341906c2485115,344277,2474645,347486,2463977,349857c2450784,352789,2437259,354253,2424221,357809c2408049,362220,2392950,370423,2376513,373711c2363261,376362,2349702,377780,2336757,381663c2323086,385764,2310414,392687,2297000,397565c2281246,403294,2265195,408167,2249292,413468c2238925,416924,2227994,418417,2217487,421419c2209428,423721,2201661,426962,2193633,429370c2175151,434915,2156590,440196,2137974,445273c2107103,453693,2099515,454555,2066412,461176c2055810,466477,2045705,472916,2034607,477078c2024375,480915,2013310,482028,2002802,485030c1994743,487333,1987007,490679,1978948,492981c1968441,495983,1957610,497792,1947143,500932c1931087,505749,1913383,507537,1899435,516835c1891484,522136,1884647,529715,1875581,532737c1860286,537835,1843682,537527,1827873,540689c1817157,542832,1806535,545500,1796068,548640c1780012,553457,1764797,561256,1748360,564543l1708604,572494c1698002,577795,1687897,584234,1676798,588396c1666566,592233,1655501,593346,1644993,596348c1636934,598651,1629270,602266,1621139,604299c1608028,607577,1594421,608694,1581383,612250c1565211,616661,1549578,622852,1533675,628153l1485967,644056c1457852,653428,1427470,655820,1398503,659958c1382600,665259,1367129,672092,1350795,675861c1332534,680075,1313659,680962,1295136,683812c1279201,686263,1263363,689311,1247428,691763c1228905,694613,1210255,696634,1191769,699715c1052309,722959,1278168,689644,1096353,715617c1088402,720918,1081283,727756,1072499,731520c1062455,735825,1051201,736469,1040694,739471c1032635,741774,1025022,745605,1016840,747423c1001102,750920,984870,751877,969132,755374c960950,757192,953337,761023,945278,763325c934771,766327,923980,768274,913473,771276c876187,781929,900209,776960,857814,795130c850110,798432,841457,799334,833960,803082c825413,807356,818890,815220,810106,818984c800062,823289,788809,823934,778301,826936c760995,831881,736781,840691,722642,850790c713492,857326,707664,867739,698788,874643c683701,886377,651080,906449,651080,906449c645779,914400,641295,922962,635177,930303c627978,938941,617561,944800,611324,954156c606675,961130,607120,970513,603372,978010c599098,986557,592771,993913,587470,1001864c600523,962704,586076,989774,619275,962108c627914,954909,634490,945453,643129,938254c650470,932136,659642,928469,666983,922351c675622,915152,682299,905815,690837,898497c700899,889873,713271,884014,722642,874643c781814,815471,714136,864410,770350,826936c812752,763330,757101,840184,810106,787179c816863,780422,819891,770666,826009,763325c833208,754686,842664,748110,849863,739471c855981,732130,859008,722374,865765,715617c872522,708860,881843,705269,889619,699715c900403,692012,911574,684726,921424,675861c938140,660816,953229,644056,969132,628153l1016840,580445c1063353,533933,1041004,551085,1080451,524786c1121201,456868,1083298,508707,1136110,461176c1164636,435502,1182650,408455,1215623,389614c1222900,385456,1231526,384313,1239477,381663c1301499,319641,1221876,394235,1295136,341906c1372653,286536,1272891,348449,1334892,294198c1349276,281612,1366697,272995,1382600,262393c1452557,215755,1381379,258185,1438259,222636c1451365,214445,1465355,207646,1478016,198783c1491919,189051,1503318,175872,1517772,166977c1537962,154552,1561193,147596,1581383,135172c1595836,126278,1606686,112261,1621139,103367c1641329,90943,1684750,71562,1684750,71562c1702332,53980,1710320,42874,1732457,31805c1739954,28057,1748360,26504,1756311,23854c1758962,31805,1764263,39326,1764263,47708c1764263,65928,1748448,81348,1740409,95416c1734528,105707,1730604,117057,1724506,127221c1714673,143610,1692701,174929,1692701,174929c1703303,180230,1712653,190831,1724506,190831c1734062,190831,1739576,178693,1748360,174929c1758404,170624,1769563,169628,1780165,166977c1788116,159026,1794663,149360,1804019,143123c1810993,138474,1820376,138920,1827873,135172c1836420,130898,1843951,124824,1851727,119270c1862511,111567,1871679,101343,1883532,95416c1893306,90529,1904870,90604,1915337,87464c1931393,82647,1963045,71562,1963045,71562c1999773,47076,1989775,49878,2050510,39756c2092666,32730,2177731,23854,2177731,23854c2188333,21204,2198757,17700,2209536,15903c2246509,9741,2320854,0,2320854,0l2718419,7951c2745851,8914,2835000,27821,2853591,31805c2860299,33242,2900515,42855,2909251,47708c2925958,56990,2941056,68911,2956958,79513c2970906,88811,2988763,90115,3004666,95416c3013732,98438,3019973,107044,3028520,111318c3036017,115066,3044670,115968,3052374,119270c3089474,135170,3086650,142028,3131887,151075c3212705,167238,3138456,150679,3195497,166977c3227828,176215,3240471,174929,3211400,174929e" stroked="t" o:allowincell="f" style="position:absolute;left:1202;top:6141;width:4512;height:2540;mso-wrap-style:none;v-text-anchor:middle">
                    <v:fill o:detectmouseclick="t" on="false"/>
                    <v:stroke color="#385d8a" weight="25560" joinstyle="round" endcap="flat"/>
                    <w10:wrap type="none"/>
                  </v:shape>
                </v:group>
                <v:shape id="shape_0" stroked="f" o:allowincell="f" style="position:absolute;left:362;top:5619;width:1199;height:591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xก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4794;width:1199;height:591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xA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5274;width:1199;height:630;mso-wrap-style:square;v-text-anchor:top;rotation:3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+A=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5717;width:124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+A=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รูปแบบอิสระ 479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6246;top:662;width:1472;height:2485;mso-wrap-style:none;v-text-anchor:middle;rotation:35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480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4878;top:997;width:1452;height:2485;flip:x;mso-wrap-style:none;v-text-anchor:middle;rotation:356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529" coordsize="1339093,968281" path="m298906,949252c256767,957463,229461,977201,179811,963665c130161,950129,-13359,913865,1006,868035c15371,822205,122166,608499,154349,532738c186532,456977,166256,463595,194105,413468c202740,397926,210738,382007,217959,365760c221363,358101,222608,349610,225910,341906c230579,331011,237144,320996,241813,310101c245115,302397,245694,293574,249764,286247c289957,213899,266789,261046,305423,214686c311541,207345,313985,196950,321326,190832c330432,183244,342770,180685,353131,174929c366641,167423,379782,159266,392888,151075c400992,146010,408195,139447,416742,135173c562537,62274,304920,202476,464449,111319c474741,105438,485963,101297,496255,95416c504552,90675,511376,83394,520109,79513c535427,72705,567816,63611,567816,63611c581068,53009,591374,36868,607573,31806c635515,23074,665963,27275,695037,23854c711049,21970,726733,17787,742745,15903c961364,-9816,729212,22381,885869,0c920324,2651,954945,3666,989235,7952c997552,8992,1009341,8406,1013089,15903c1020950,31624,985080,59055,981284,63611c958705,90706,970181,90617,941528,119270c934771,126027,925625,129872,917674,135173c915023,145775,916074,158086,909722,166978c902019,177762,864994,187895,877917,190832c945313,206149,1015740,201433,1084651,206734c1082001,219986,1066439,237696,1076700,246491c1092924,260397,1119232,250929,1140310,254442c1151089,256238,1161513,259743,1172115,262393c1182717,270344,1192415,279672,1203921,286247c1211198,290405,1220278,290451,1227775,294199c1236807,298715,1279829,330350,1283434,333955c1287039,337560,1318674,380582,1323190,389614c1328896,401026,1336544,435076,1339093,445273c1333817,482210,1341836,505593,1307288,524786c1292635,532927,1259580,540689,1259580,540689c1213736,571252,1257962,544790,1211872,564543c1200977,569212,1191072,576044,1180067,580446c1164503,586672,1132359,596348,1132359,596348c1124408,601649,1117289,608487,1108505,612251c1098461,616556,1087067,616746,1076700,620202c1063159,624716,1050357,631227,1036943,636105c1021189,641834,1003609,643382,989235,652007c975983,659958,963828,670121,949479,675861c923787,686138,896414,691577,869966,699715c861955,702180,854243,705633,846112,707666c833001,710944,819394,712062,806355,715618c790183,720029,774820,727109,758648,731520c745609,735076,732002,736194,718891,739472c667821,752240,725373,743240,655281,771277c642733,776296,628776,776578,615524,779228c520814,850261,641239,766370,551914,811033c546719,813631,482374,856720,472401,866693c465644,873450,462616,883205,456498,890546c449299,899184,440595,906449,432644,914400c406379,924184,341045,941041,298906,949252xe" fillcolor="white" stroked="t" o:allowincell="f" style="position:absolute;left:6055;top:1489;width:1653;height:1776;mso-wrap-style:none;v-text-anchor:middle;rotation:5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14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946;top:701;width:1707;height:2626;flip:x;mso-wrap-style:none;v-text-anchor:middle;rotation:15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15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1890;top:222;width:1707;height:2627;flip:x;mso-wrap-style:none;v-text-anchor:middle;rotation:33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19" coordsize="1339093,968281" path="m298906,949252c256767,957463,229461,977201,179811,963665c130161,950129,-13359,913865,1006,868035c15371,822205,122166,608499,154349,532738c186532,456977,166256,463595,194105,413468c202740,397926,210738,382007,217959,365760c221363,358101,222608,349610,225910,341906c230579,331011,237144,320996,241813,310101c245115,302397,245694,293574,249764,286247c289957,213899,266789,261046,305423,214686c311541,207345,313985,196950,321326,190832c330432,183244,342770,180685,353131,174929c366641,167423,379782,159266,392888,151075c400992,146010,408195,139447,416742,135173c562537,62274,304920,202476,464449,111319c474741,105438,485963,101297,496255,95416c504552,90675,511376,83394,520109,79513c535427,72705,567816,63611,567816,63611c581068,53009,591374,36868,607573,31806c635515,23074,665963,27275,695037,23854c711049,21970,726733,17787,742745,15903c961364,-9816,729212,22381,885869,0c920324,2651,954945,3666,989235,7952c997552,8992,1009341,8406,1013089,15903c1020950,31624,985080,59055,981284,63611c958705,90706,970181,90617,941528,119270c934771,126027,925625,129872,917674,135173c915023,145775,916074,158086,909722,166978c902019,177762,864994,187895,877917,190832c945313,206149,1015740,201433,1084651,206734c1082001,219986,1066439,237696,1076700,246491c1092924,260397,1119232,250929,1140310,254442c1151089,256238,1161513,259743,1172115,262393c1182717,270344,1192415,279672,1203921,286247c1211198,290405,1220278,290451,1227775,294199c1236807,298715,1279829,330350,1283434,333955c1287039,337560,1318674,380582,1323190,389614c1328896,401026,1336544,435076,1339093,445273c1333817,482210,1341836,505593,1307288,524786c1292635,532927,1259580,540689,1259580,540689c1213736,571252,1257962,544790,1211872,564543c1200977,569212,1191072,576044,1180067,580446c1164503,586672,1132359,596348,1132359,596348c1124408,601649,1117289,608487,1108505,612251c1098461,616556,1087067,616746,1076700,620202c1063159,624716,1050357,631227,1036943,636105c1021189,641834,1003609,643382,989235,652007c975983,659958,963828,670121,949479,675861c923787,686138,896414,691577,869966,699715c861955,702180,854243,705633,846112,707666c833001,710944,819394,712062,806355,715618c790183,720029,774820,727109,758648,731520c745609,735076,732002,736194,718891,739472c667821,752240,725373,743240,655281,771277c642733,776296,628776,776578,615524,779228c520814,850261,641239,766370,551914,811033c546719,813631,482374,856720,472401,866693c465644,873450,462616,883205,456498,890546c449299,899184,440595,906449,432644,914400c406379,924184,341045,941041,298906,949252xe" fillcolor="white" stroked="t" o:allowincell="f" style="position:absolute;left:1713;top:1408;width:1897;height:1882;flip:x;mso-wrap-style:none;v-text-anchor:middle;rotation:344">
                  <v:fill o:detectmouseclick="t" type="solid" color2="black"/>
                  <v:stroke color="#f79646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29155</wp:posOffset>
                </wp:positionH>
                <wp:positionV relativeFrom="paragraph">
                  <wp:posOffset>405765</wp:posOffset>
                </wp:positionV>
                <wp:extent cx="1069975" cy="1597660"/>
                <wp:effectExtent l="191135" t="0" r="69850" b="0"/>
                <wp:wrapNone/>
                <wp:docPr id="89" name="รูปแบบอิสระ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">
                          <a:off x="0" y="0"/>
                          <a:ext cx="1069920" cy="159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696" h="1296571">
                              <a:moveTo>
                                <a:pt x="132935" y="1284682"/>
                              </a:moveTo>
                              <a:cubicBezTo>
                                <a:pt x="105106" y="1284682"/>
                                <a:pt x="63238" y="1299467"/>
                                <a:pt x="47708" y="1296063"/>
                              </a:cubicBezTo>
                              <a:cubicBezTo>
                                <a:pt x="32178" y="1292659"/>
                                <a:pt x="43213" y="1274625"/>
                                <a:pt x="39757" y="1264258"/>
                              </a:cubicBezTo>
                              <a:cubicBezTo>
                                <a:pt x="35243" y="1250717"/>
                                <a:pt x="29155" y="1237753"/>
                                <a:pt x="23854" y="1224501"/>
                              </a:cubicBezTo>
                              <a:cubicBezTo>
                                <a:pt x="21204" y="1211249"/>
                                <a:pt x="19181" y="1197856"/>
                                <a:pt x="15903" y="1184745"/>
                              </a:cubicBezTo>
                              <a:cubicBezTo>
                                <a:pt x="13870" y="1176614"/>
                                <a:pt x="9770" y="1169073"/>
                                <a:pt x="7952" y="1160891"/>
                              </a:cubicBezTo>
                              <a:cubicBezTo>
                                <a:pt x="4455" y="1145153"/>
                                <a:pt x="2651" y="1129086"/>
                                <a:pt x="0" y="1113183"/>
                              </a:cubicBezTo>
                              <a:cubicBezTo>
                                <a:pt x="2651" y="919701"/>
                                <a:pt x="-1144" y="726024"/>
                                <a:pt x="7952" y="532738"/>
                              </a:cubicBezTo>
                              <a:cubicBezTo>
                                <a:pt x="12716" y="431497"/>
                                <a:pt x="19859" y="463595"/>
                                <a:pt x="47708" y="413468"/>
                              </a:cubicBezTo>
                              <a:cubicBezTo>
                                <a:pt x="56343" y="397926"/>
                                <a:pt x="64341" y="382007"/>
                                <a:pt x="71562" y="365760"/>
                              </a:cubicBezTo>
                              <a:cubicBezTo>
                                <a:pt x="74966" y="358101"/>
                                <a:pt x="76211" y="349610"/>
                                <a:pt x="79513" y="341906"/>
                              </a:cubicBezTo>
                              <a:cubicBezTo>
                                <a:pt x="84182" y="331011"/>
                                <a:pt x="90747" y="320996"/>
                                <a:pt x="95416" y="310101"/>
                              </a:cubicBezTo>
                              <a:cubicBezTo>
                                <a:pt x="98718" y="302397"/>
                                <a:pt x="99297" y="293574"/>
                                <a:pt x="103367" y="286247"/>
                              </a:cubicBezTo>
                              <a:cubicBezTo>
                                <a:pt x="143560" y="213899"/>
                                <a:pt x="120392" y="261046"/>
                                <a:pt x="159026" y="214686"/>
                              </a:cubicBezTo>
                              <a:cubicBezTo>
                                <a:pt x="165144" y="207345"/>
                                <a:pt x="167588" y="196950"/>
                                <a:pt x="174929" y="190832"/>
                              </a:cubicBezTo>
                              <a:cubicBezTo>
                                <a:pt x="184035" y="183244"/>
                                <a:pt x="196373" y="180685"/>
                                <a:pt x="206734" y="174929"/>
                              </a:cubicBezTo>
                              <a:cubicBezTo>
                                <a:pt x="220244" y="167423"/>
                                <a:pt x="233385" y="159266"/>
                                <a:pt x="246491" y="151075"/>
                              </a:cubicBezTo>
                              <a:cubicBezTo>
                                <a:pt x="254595" y="146010"/>
                                <a:pt x="261798" y="139447"/>
                                <a:pt x="270345" y="135173"/>
                              </a:cubicBezTo>
                              <a:cubicBezTo>
                                <a:pt x="416140" y="62274"/>
                                <a:pt x="158523" y="202476"/>
                                <a:pt x="318052" y="111319"/>
                              </a:cubicBezTo>
                              <a:cubicBezTo>
                                <a:pt x="328344" y="105438"/>
                                <a:pt x="339566" y="101297"/>
                                <a:pt x="349858" y="95416"/>
                              </a:cubicBezTo>
                              <a:cubicBezTo>
                                <a:pt x="358155" y="90675"/>
                                <a:pt x="364979" y="83394"/>
                                <a:pt x="373712" y="79513"/>
                              </a:cubicBezTo>
                              <a:cubicBezTo>
                                <a:pt x="389030" y="72705"/>
                                <a:pt x="421419" y="63611"/>
                                <a:pt x="421419" y="63611"/>
                              </a:cubicBezTo>
                              <a:cubicBezTo>
                                <a:pt x="434671" y="53009"/>
                                <a:pt x="444977" y="36868"/>
                                <a:pt x="461176" y="31806"/>
                              </a:cubicBezTo>
                              <a:cubicBezTo>
                                <a:pt x="489118" y="23074"/>
                                <a:pt x="519566" y="27275"/>
                                <a:pt x="548640" y="23854"/>
                              </a:cubicBezTo>
                              <a:cubicBezTo>
                                <a:pt x="564652" y="21970"/>
                                <a:pt x="580336" y="17787"/>
                                <a:pt x="596348" y="15903"/>
                              </a:cubicBezTo>
                              <a:cubicBezTo>
                                <a:pt x="814967" y="-9816"/>
                                <a:pt x="582815" y="22381"/>
                                <a:pt x="739472" y="0"/>
                              </a:cubicBezTo>
                              <a:cubicBezTo>
                                <a:pt x="773927" y="2651"/>
                                <a:pt x="808548" y="3666"/>
                                <a:pt x="842838" y="7952"/>
                              </a:cubicBezTo>
                              <a:cubicBezTo>
                                <a:pt x="851155" y="8992"/>
                                <a:pt x="862944" y="8406"/>
                                <a:pt x="866692" y="15903"/>
                              </a:cubicBezTo>
                              <a:cubicBezTo>
                                <a:pt x="874553" y="31624"/>
                                <a:pt x="838683" y="59055"/>
                                <a:pt x="834887" y="63611"/>
                              </a:cubicBezTo>
                              <a:cubicBezTo>
                                <a:pt x="812308" y="90706"/>
                                <a:pt x="823784" y="90617"/>
                                <a:pt x="795131" y="119270"/>
                              </a:cubicBezTo>
                              <a:cubicBezTo>
                                <a:pt x="788374" y="126027"/>
                                <a:pt x="779228" y="129872"/>
                                <a:pt x="771277" y="135173"/>
                              </a:cubicBezTo>
                              <a:cubicBezTo>
                                <a:pt x="768626" y="145775"/>
                                <a:pt x="769677" y="158086"/>
                                <a:pt x="763325" y="166978"/>
                              </a:cubicBezTo>
                              <a:cubicBezTo>
                                <a:pt x="755622" y="177762"/>
                                <a:pt x="718597" y="187895"/>
                                <a:pt x="731520" y="190832"/>
                              </a:cubicBezTo>
                              <a:cubicBezTo>
                                <a:pt x="798916" y="206149"/>
                                <a:pt x="869343" y="201433"/>
                                <a:pt x="938254" y="206734"/>
                              </a:cubicBezTo>
                              <a:cubicBezTo>
                                <a:pt x="935604" y="219986"/>
                                <a:pt x="920042" y="237696"/>
                                <a:pt x="930303" y="246491"/>
                              </a:cubicBezTo>
                              <a:cubicBezTo>
                                <a:pt x="946527" y="260397"/>
                                <a:pt x="972835" y="250929"/>
                                <a:pt x="993913" y="254442"/>
                              </a:cubicBezTo>
                              <a:cubicBezTo>
                                <a:pt x="1004692" y="256238"/>
                                <a:pt x="1015116" y="259743"/>
                                <a:pt x="1025718" y="262393"/>
                              </a:cubicBezTo>
                              <a:cubicBezTo>
                                <a:pt x="1036320" y="270344"/>
                                <a:pt x="1046018" y="279672"/>
                                <a:pt x="1057524" y="286247"/>
                              </a:cubicBezTo>
                              <a:cubicBezTo>
                                <a:pt x="1064801" y="290405"/>
                                <a:pt x="1073881" y="290451"/>
                                <a:pt x="1081378" y="294199"/>
                              </a:cubicBezTo>
                              <a:cubicBezTo>
                                <a:pt x="1090410" y="298715"/>
                                <a:pt x="1133432" y="330350"/>
                                <a:pt x="1137037" y="333955"/>
                              </a:cubicBezTo>
                              <a:cubicBezTo>
                                <a:pt x="1140642" y="337560"/>
                                <a:pt x="1172277" y="380582"/>
                                <a:pt x="1176793" y="389614"/>
                              </a:cubicBezTo>
                              <a:cubicBezTo>
                                <a:pt x="1182499" y="401026"/>
                                <a:pt x="1190147" y="435076"/>
                                <a:pt x="1192696" y="445273"/>
                              </a:cubicBezTo>
                              <a:cubicBezTo>
                                <a:pt x="1187420" y="482210"/>
                                <a:pt x="1195439" y="505593"/>
                                <a:pt x="1160891" y="524786"/>
                              </a:cubicBezTo>
                              <a:cubicBezTo>
                                <a:pt x="1146238" y="532927"/>
                                <a:pt x="1113183" y="540689"/>
                                <a:pt x="1113183" y="540689"/>
                              </a:cubicBezTo>
                              <a:cubicBezTo>
                                <a:pt x="1067339" y="571252"/>
                                <a:pt x="1111565" y="544790"/>
                                <a:pt x="1065475" y="564543"/>
                              </a:cubicBezTo>
                              <a:cubicBezTo>
                                <a:pt x="1054580" y="569212"/>
                                <a:pt x="1044675" y="576044"/>
                                <a:pt x="1033670" y="580446"/>
                              </a:cubicBezTo>
                              <a:cubicBezTo>
                                <a:pt x="1018106" y="586672"/>
                                <a:pt x="985962" y="596348"/>
                                <a:pt x="985962" y="596348"/>
                              </a:cubicBezTo>
                              <a:cubicBezTo>
                                <a:pt x="978011" y="601649"/>
                                <a:pt x="970892" y="608487"/>
                                <a:pt x="962108" y="612251"/>
                              </a:cubicBezTo>
                              <a:cubicBezTo>
                                <a:pt x="952064" y="616556"/>
                                <a:pt x="940670" y="616746"/>
                                <a:pt x="930303" y="620202"/>
                              </a:cubicBezTo>
                              <a:cubicBezTo>
                                <a:pt x="916762" y="624716"/>
                                <a:pt x="903960" y="631227"/>
                                <a:pt x="890546" y="636105"/>
                              </a:cubicBezTo>
                              <a:cubicBezTo>
                                <a:pt x="874792" y="641834"/>
                                <a:pt x="857212" y="643382"/>
                                <a:pt x="842838" y="652007"/>
                              </a:cubicBezTo>
                              <a:cubicBezTo>
                                <a:pt x="829586" y="659958"/>
                                <a:pt x="817431" y="670121"/>
                                <a:pt x="803082" y="675861"/>
                              </a:cubicBezTo>
                              <a:cubicBezTo>
                                <a:pt x="777390" y="686138"/>
                                <a:pt x="750017" y="691577"/>
                                <a:pt x="723569" y="699715"/>
                              </a:cubicBezTo>
                              <a:cubicBezTo>
                                <a:pt x="715558" y="702180"/>
                                <a:pt x="707846" y="705633"/>
                                <a:pt x="699715" y="707666"/>
                              </a:cubicBezTo>
                              <a:cubicBezTo>
                                <a:pt x="686604" y="710944"/>
                                <a:pt x="672997" y="712062"/>
                                <a:pt x="659958" y="715618"/>
                              </a:cubicBezTo>
                              <a:cubicBezTo>
                                <a:pt x="643786" y="720029"/>
                                <a:pt x="628423" y="727109"/>
                                <a:pt x="612251" y="731520"/>
                              </a:cubicBezTo>
                              <a:cubicBezTo>
                                <a:pt x="599212" y="735076"/>
                                <a:pt x="585605" y="736194"/>
                                <a:pt x="572494" y="739472"/>
                              </a:cubicBezTo>
                              <a:cubicBezTo>
                                <a:pt x="521424" y="752240"/>
                                <a:pt x="578976" y="743240"/>
                                <a:pt x="508884" y="771277"/>
                              </a:cubicBezTo>
                              <a:cubicBezTo>
                                <a:pt x="496336" y="776296"/>
                                <a:pt x="482379" y="776578"/>
                                <a:pt x="469127" y="779228"/>
                              </a:cubicBezTo>
                              <a:cubicBezTo>
                                <a:pt x="374417" y="850261"/>
                                <a:pt x="494842" y="766370"/>
                                <a:pt x="405517" y="811033"/>
                              </a:cubicBezTo>
                              <a:cubicBezTo>
                                <a:pt x="400322" y="813631"/>
                                <a:pt x="335977" y="856720"/>
                                <a:pt x="326004" y="866693"/>
                              </a:cubicBezTo>
                              <a:cubicBezTo>
                                <a:pt x="319247" y="873450"/>
                                <a:pt x="316219" y="883205"/>
                                <a:pt x="310101" y="890546"/>
                              </a:cubicBezTo>
                              <a:cubicBezTo>
                                <a:pt x="302902" y="899184"/>
                                <a:pt x="294198" y="906449"/>
                                <a:pt x="286247" y="914400"/>
                              </a:cubicBezTo>
                              <a:cubicBezTo>
                                <a:pt x="280946" y="930303"/>
                                <a:pt x="271226" y="945368"/>
                                <a:pt x="270345" y="962108"/>
                              </a:cubicBezTo>
                              <a:cubicBezTo>
                                <a:pt x="265044" y="1062825"/>
                                <a:pt x="310388" y="1180341"/>
                                <a:pt x="254442" y="1264258"/>
                              </a:cubicBezTo>
                              <a:cubicBezTo>
                                <a:pt x="249141" y="1272209"/>
                                <a:pt x="243727" y="1286598"/>
                                <a:pt x="238539" y="1288112"/>
                              </a:cubicBezTo>
                              <a:cubicBezTo>
                                <a:pt x="233351" y="1289626"/>
                                <a:pt x="231265" y="1270694"/>
                                <a:pt x="223314" y="1273344"/>
                              </a:cubicBezTo>
                              <a:cubicBezTo>
                                <a:pt x="205713" y="1272772"/>
                                <a:pt x="160764" y="1284682"/>
                                <a:pt x="132935" y="128468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316" coordsize="1192696,1296571" path="m132935,1284682c105106,1284682,63238,1299467,47708,1296063c32178,1292659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3727,1286598,238539,1288112c233351,1289626,231265,1270694,223314,1273344c205713,1272772,160764,1284682,132935,1284682xe" fillcolor="white" stroked="t" o:allowincell="f" style="position:absolute;margin-left:167.65pt;margin-top:31.95pt;width:84.2pt;height:125.75pt;mso-wrap-style:none;v-text-anchor:middle;rotation:17"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30350</wp:posOffset>
                </wp:positionH>
                <wp:positionV relativeFrom="paragraph">
                  <wp:posOffset>88900</wp:posOffset>
                </wp:positionV>
                <wp:extent cx="762000" cy="375920"/>
                <wp:effectExtent l="90805" t="178435" r="40640" b="1784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+5=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7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+5=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11625</wp:posOffset>
                </wp:positionH>
                <wp:positionV relativeFrom="paragraph">
                  <wp:posOffset>287655</wp:posOffset>
                </wp:positionV>
                <wp:extent cx="762000" cy="375920"/>
                <wp:effectExtent l="90805" t="178435" r="40640" b="1784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+8=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7pt;margin-top:22.65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+8=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10685</wp:posOffset>
                </wp:positionH>
                <wp:positionV relativeFrom="paragraph">
                  <wp:posOffset>106680</wp:posOffset>
                </wp:positionV>
                <wp:extent cx="935355" cy="1578610"/>
                <wp:effectExtent l="346075" t="0" r="170815" b="0"/>
                <wp:wrapNone/>
                <wp:docPr id="92" name="รูปแบบอิสระ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64800">
                          <a:off x="0" y="0"/>
                          <a:ext cx="93528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696" h="1354612">
                              <a:moveTo>
                                <a:pt x="63611" y="1351722"/>
                              </a:moveTo>
                              <a:cubicBezTo>
                                <a:pt x="55660" y="1345096"/>
                                <a:pt x="52785" y="1314679"/>
                                <a:pt x="47708" y="1296063"/>
                              </a:cubicBezTo>
                              <a:cubicBezTo>
                                <a:pt x="44833" y="1285520"/>
                                <a:pt x="43213" y="1274625"/>
                                <a:pt x="39757" y="1264258"/>
                              </a:cubicBezTo>
                              <a:cubicBezTo>
                                <a:pt x="35243" y="1250717"/>
                                <a:pt x="29155" y="1237753"/>
                                <a:pt x="23854" y="1224501"/>
                              </a:cubicBezTo>
                              <a:cubicBezTo>
                                <a:pt x="21204" y="1211249"/>
                                <a:pt x="19181" y="1197856"/>
                                <a:pt x="15903" y="1184745"/>
                              </a:cubicBezTo>
                              <a:cubicBezTo>
                                <a:pt x="13870" y="1176614"/>
                                <a:pt x="9770" y="1169073"/>
                                <a:pt x="7952" y="1160891"/>
                              </a:cubicBezTo>
                              <a:cubicBezTo>
                                <a:pt x="4455" y="1145153"/>
                                <a:pt x="2651" y="1129086"/>
                                <a:pt x="0" y="1113183"/>
                              </a:cubicBezTo>
                              <a:cubicBezTo>
                                <a:pt x="2651" y="919701"/>
                                <a:pt x="-1144" y="726024"/>
                                <a:pt x="7952" y="532738"/>
                              </a:cubicBezTo>
                              <a:cubicBezTo>
                                <a:pt x="12716" y="431497"/>
                                <a:pt x="19859" y="463595"/>
                                <a:pt x="47708" y="413468"/>
                              </a:cubicBezTo>
                              <a:cubicBezTo>
                                <a:pt x="56343" y="397926"/>
                                <a:pt x="64341" y="382007"/>
                                <a:pt x="71562" y="365760"/>
                              </a:cubicBezTo>
                              <a:cubicBezTo>
                                <a:pt x="74966" y="358101"/>
                                <a:pt x="76211" y="349610"/>
                                <a:pt x="79513" y="341906"/>
                              </a:cubicBezTo>
                              <a:cubicBezTo>
                                <a:pt x="84182" y="331011"/>
                                <a:pt x="90747" y="320996"/>
                                <a:pt x="95416" y="310101"/>
                              </a:cubicBezTo>
                              <a:cubicBezTo>
                                <a:pt x="98718" y="302397"/>
                                <a:pt x="99297" y="293574"/>
                                <a:pt x="103367" y="286247"/>
                              </a:cubicBezTo>
                              <a:cubicBezTo>
                                <a:pt x="143560" y="213899"/>
                                <a:pt x="120392" y="261046"/>
                                <a:pt x="159026" y="214686"/>
                              </a:cubicBezTo>
                              <a:cubicBezTo>
                                <a:pt x="165144" y="207345"/>
                                <a:pt x="167588" y="196950"/>
                                <a:pt x="174929" y="190832"/>
                              </a:cubicBezTo>
                              <a:cubicBezTo>
                                <a:pt x="184035" y="183244"/>
                                <a:pt x="196373" y="180685"/>
                                <a:pt x="206734" y="174929"/>
                              </a:cubicBezTo>
                              <a:cubicBezTo>
                                <a:pt x="220244" y="167423"/>
                                <a:pt x="233385" y="159266"/>
                                <a:pt x="246491" y="151075"/>
                              </a:cubicBezTo>
                              <a:cubicBezTo>
                                <a:pt x="254595" y="146010"/>
                                <a:pt x="261798" y="139447"/>
                                <a:pt x="270345" y="135173"/>
                              </a:cubicBezTo>
                              <a:cubicBezTo>
                                <a:pt x="416140" y="62274"/>
                                <a:pt x="158523" y="202476"/>
                                <a:pt x="318052" y="111319"/>
                              </a:cubicBezTo>
                              <a:cubicBezTo>
                                <a:pt x="328344" y="105438"/>
                                <a:pt x="339566" y="101297"/>
                                <a:pt x="349858" y="95416"/>
                              </a:cubicBezTo>
                              <a:cubicBezTo>
                                <a:pt x="358155" y="90675"/>
                                <a:pt x="364979" y="83394"/>
                                <a:pt x="373712" y="79513"/>
                              </a:cubicBezTo>
                              <a:cubicBezTo>
                                <a:pt x="389030" y="72705"/>
                                <a:pt x="421419" y="63611"/>
                                <a:pt x="421419" y="63611"/>
                              </a:cubicBezTo>
                              <a:cubicBezTo>
                                <a:pt x="434671" y="53009"/>
                                <a:pt x="444977" y="36868"/>
                                <a:pt x="461176" y="31806"/>
                              </a:cubicBezTo>
                              <a:cubicBezTo>
                                <a:pt x="489118" y="23074"/>
                                <a:pt x="519566" y="27275"/>
                                <a:pt x="548640" y="23854"/>
                              </a:cubicBezTo>
                              <a:cubicBezTo>
                                <a:pt x="564652" y="21970"/>
                                <a:pt x="580336" y="17787"/>
                                <a:pt x="596348" y="15903"/>
                              </a:cubicBezTo>
                              <a:cubicBezTo>
                                <a:pt x="814967" y="-9816"/>
                                <a:pt x="582815" y="22381"/>
                                <a:pt x="739472" y="0"/>
                              </a:cubicBezTo>
                              <a:cubicBezTo>
                                <a:pt x="773927" y="2651"/>
                                <a:pt x="808548" y="3666"/>
                                <a:pt x="842838" y="7952"/>
                              </a:cubicBezTo>
                              <a:cubicBezTo>
                                <a:pt x="851155" y="8992"/>
                                <a:pt x="862944" y="8406"/>
                                <a:pt x="866692" y="15903"/>
                              </a:cubicBezTo>
                              <a:cubicBezTo>
                                <a:pt x="874553" y="31624"/>
                                <a:pt x="838683" y="59055"/>
                                <a:pt x="834887" y="63611"/>
                              </a:cubicBezTo>
                              <a:cubicBezTo>
                                <a:pt x="812308" y="90706"/>
                                <a:pt x="823784" y="90617"/>
                                <a:pt x="795131" y="119270"/>
                              </a:cubicBezTo>
                              <a:cubicBezTo>
                                <a:pt x="788374" y="126027"/>
                                <a:pt x="779228" y="129872"/>
                                <a:pt x="771277" y="135173"/>
                              </a:cubicBezTo>
                              <a:cubicBezTo>
                                <a:pt x="768626" y="145775"/>
                                <a:pt x="769677" y="158086"/>
                                <a:pt x="763325" y="166978"/>
                              </a:cubicBezTo>
                              <a:cubicBezTo>
                                <a:pt x="755622" y="177762"/>
                                <a:pt x="718597" y="187895"/>
                                <a:pt x="731520" y="190832"/>
                              </a:cubicBezTo>
                              <a:cubicBezTo>
                                <a:pt x="798916" y="206149"/>
                                <a:pt x="869343" y="201433"/>
                                <a:pt x="938254" y="206734"/>
                              </a:cubicBezTo>
                              <a:cubicBezTo>
                                <a:pt x="935604" y="219986"/>
                                <a:pt x="920042" y="237696"/>
                                <a:pt x="930303" y="246491"/>
                              </a:cubicBezTo>
                              <a:cubicBezTo>
                                <a:pt x="946527" y="260397"/>
                                <a:pt x="972835" y="250929"/>
                                <a:pt x="993913" y="254442"/>
                              </a:cubicBezTo>
                              <a:cubicBezTo>
                                <a:pt x="1004692" y="256238"/>
                                <a:pt x="1015116" y="259743"/>
                                <a:pt x="1025718" y="262393"/>
                              </a:cubicBezTo>
                              <a:cubicBezTo>
                                <a:pt x="1036320" y="270344"/>
                                <a:pt x="1046018" y="279672"/>
                                <a:pt x="1057524" y="286247"/>
                              </a:cubicBezTo>
                              <a:cubicBezTo>
                                <a:pt x="1064801" y="290405"/>
                                <a:pt x="1073881" y="290451"/>
                                <a:pt x="1081378" y="294199"/>
                              </a:cubicBezTo>
                              <a:cubicBezTo>
                                <a:pt x="1090410" y="298715"/>
                                <a:pt x="1133432" y="330350"/>
                                <a:pt x="1137037" y="333955"/>
                              </a:cubicBezTo>
                              <a:cubicBezTo>
                                <a:pt x="1140642" y="337560"/>
                                <a:pt x="1172277" y="380582"/>
                                <a:pt x="1176793" y="389614"/>
                              </a:cubicBezTo>
                              <a:cubicBezTo>
                                <a:pt x="1182499" y="401026"/>
                                <a:pt x="1190147" y="435076"/>
                                <a:pt x="1192696" y="445273"/>
                              </a:cubicBezTo>
                              <a:cubicBezTo>
                                <a:pt x="1187420" y="482210"/>
                                <a:pt x="1195439" y="505593"/>
                                <a:pt x="1160891" y="524786"/>
                              </a:cubicBezTo>
                              <a:cubicBezTo>
                                <a:pt x="1146238" y="532927"/>
                                <a:pt x="1113183" y="540689"/>
                                <a:pt x="1113183" y="540689"/>
                              </a:cubicBezTo>
                              <a:cubicBezTo>
                                <a:pt x="1067339" y="571252"/>
                                <a:pt x="1111565" y="544790"/>
                                <a:pt x="1065475" y="564543"/>
                              </a:cubicBezTo>
                              <a:cubicBezTo>
                                <a:pt x="1054580" y="569212"/>
                                <a:pt x="1044675" y="576044"/>
                                <a:pt x="1033670" y="580446"/>
                              </a:cubicBezTo>
                              <a:cubicBezTo>
                                <a:pt x="1018106" y="586672"/>
                                <a:pt x="985962" y="596348"/>
                                <a:pt x="985962" y="596348"/>
                              </a:cubicBezTo>
                              <a:cubicBezTo>
                                <a:pt x="978011" y="601649"/>
                                <a:pt x="970892" y="608487"/>
                                <a:pt x="962108" y="612251"/>
                              </a:cubicBezTo>
                              <a:cubicBezTo>
                                <a:pt x="952064" y="616556"/>
                                <a:pt x="940670" y="616746"/>
                                <a:pt x="930303" y="620202"/>
                              </a:cubicBezTo>
                              <a:cubicBezTo>
                                <a:pt x="916762" y="624716"/>
                                <a:pt x="903960" y="631227"/>
                                <a:pt x="890546" y="636105"/>
                              </a:cubicBezTo>
                              <a:cubicBezTo>
                                <a:pt x="874792" y="641834"/>
                                <a:pt x="857212" y="643382"/>
                                <a:pt x="842838" y="652007"/>
                              </a:cubicBezTo>
                              <a:cubicBezTo>
                                <a:pt x="829586" y="659958"/>
                                <a:pt x="817431" y="670121"/>
                                <a:pt x="803082" y="675861"/>
                              </a:cubicBezTo>
                              <a:cubicBezTo>
                                <a:pt x="777390" y="686138"/>
                                <a:pt x="750017" y="691577"/>
                                <a:pt x="723569" y="699715"/>
                              </a:cubicBezTo>
                              <a:cubicBezTo>
                                <a:pt x="715558" y="702180"/>
                                <a:pt x="707846" y="705633"/>
                                <a:pt x="699715" y="707666"/>
                              </a:cubicBezTo>
                              <a:cubicBezTo>
                                <a:pt x="686604" y="710944"/>
                                <a:pt x="672997" y="712062"/>
                                <a:pt x="659958" y="715618"/>
                              </a:cubicBezTo>
                              <a:cubicBezTo>
                                <a:pt x="643786" y="720029"/>
                                <a:pt x="628423" y="727109"/>
                                <a:pt x="612251" y="731520"/>
                              </a:cubicBezTo>
                              <a:cubicBezTo>
                                <a:pt x="599212" y="735076"/>
                                <a:pt x="585605" y="736194"/>
                                <a:pt x="572494" y="739472"/>
                              </a:cubicBezTo>
                              <a:cubicBezTo>
                                <a:pt x="521424" y="752240"/>
                                <a:pt x="578976" y="743240"/>
                                <a:pt x="508884" y="771277"/>
                              </a:cubicBezTo>
                              <a:cubicBezTo>
                                <a:pt x="496336" y="776296"/>
                                <a:pt x="482379" y="776578"/>
                                <a:pt x="469127" y="779228"/>
                              </a:cubicBezTo>
                              <a:cubicBezTo>
                                <a:pt x="374417" y="850261"/>
                                <a:pt x="494842" y="766370"/>
                                <a:pt x="405517" y="811033"/>
                              </a:cubicBezTo>
                              <a:cubicBezTo>
                                <a:pt x="400322" y="813631"/>
                                <a:pt x="335977" y="856720"/>
                                <a:pt x="326004" y="866693"/>
                              </a:cubicBezTo>
                              <a:cubicBezTo>
                                <a:pt x="319247" y="873450"/>
                                <a:pt x="316219" y="883205"/>
                                <a:pt x="310101" y="890546"/>
                              </a:cubicBezTo>
                              <a:cubicBezTo>
                                <a:pt x="302902" y="899184"/>
                                <a:pt x="294198" y="906449"/>
                                <a:pt x="286247" y="914400"/>
                              </a:cubicBezTo>
                              <a:cubicBezTo>
                                <a:pt x="280946" y="930303"/>
                                <a:pt x="271226" y="945368"/>
                                <a:pt x="270345" y="962108"/>
                              </a:cubicBezTo>
                              <a:cubicBezTo>
                                <a:pt x="265044" y="1062825"/>
                                <a:pt x="310388" y="1180341"/>
                                <a:pt x="254442" y="1264258"/>
                              </a:cubicBezTo>
                              <a:cubicBezTo>
                                <a:pt x="249141" y="1272209"/>
                                <a:pt x="246001" y="1282142"/>
                                <a:pt x="238539" y="1288112"/>
                              </a:cubicBezTo>
                              <a:cubicBezTo>
                                <a:pt x="231994" y="1293348"/>
                                <a:pt x="222636" y="1293413"/>
                                <a:pt x="214685" y="1296063"/>
                              </a:cubicBezTo>
                              <a:cubicBezTo>
                                <a:pt x="206734" y="1301364"/>
                                <a:pt x="199379" y="1307692"/>
                                <a:pt x="190832" y="1311966"/>
                              </a:cubicBezTo>
                              <a:cubicBezTo>
                                <a:pt x="169355" y="1322705"/>
                                <a:pt x="141253" y="1322983"/>
                                <a:pt x="119270" y="1327868"/>
                              </a:cubicBezTo>
                              <a:cubicBezTo>
                                <a:pt x="111088" y="1329686"/>
                                <a:pt x="103367" y="1333169"/>
                                <a:pt x="95416" y="1335819"/>
                              </a:cubicBezTo>
                              <a:cubicBezTo>
                                <a:pt x="68443" y="1353801"/>
                                <a:pt x="71562" y="1358348"/>
                                <a:pt x="63611" y="135172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478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margin-left:331.5pt;margin-top:8.4pt;width:73.6pt;height:124.25pt;mso-wrap-style:none;v-text-anchor:middle;rotation:36"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65170</wp:posOffset>
                </wp:positionH>
                <wp:positionV relativeFrom="paragraph">
                  <wp:posOffset>158115</wp:posOffset>
                </wp:positionV>
                <wp:extent cx="762000" cy="375920"/>
                <wp:effectExtent l="110490" t="178435" r="40640" b="1784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+ก=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05pt;margin-top:12.45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+ก=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61695</wp:posOffset>
                </wp:positionH>
                <wp:positionV relativeFrom="paragraph">
                  <wp:posOffset>44450</wp:posOffset>
                </wp:positionV>
                <wp:extent cx="668655" cy="28829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+A=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2.7pt;mso-wrap-distance-left:9.05pt;mso-wrap-distance-right:9.05pt;mso-wrap-distance-top:0pt;mso-wrap-distance-bottom:0pt;margin-top:3.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+A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99305</wp:posOffset>
                </wp:positionH>
                <wp:positionV relativeFrom="paragraph">
                  <wp:posOffset>274955</wp:posOffset>
                </wp:positionV>
                <wp:extent cx="668655" cy="28829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+8=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2.7pt;mso-wrap-distance-left:9.05pt;mso-wrap-distance-right:9.05pt;mso-wrap-distance-top:0pt;mso-wrap-distance-bottom:0pt;margin-top:21.65pt;mso-position-vertical-relative:text;margin-left:3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+8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2280</wp:posOffset>
                </wp:positionH>
                <wp:positionV relativeFrom="paragraph">
                  <wp:posOffset>262890</wp:posOffset>
                </wp:positionV>
                <wp:extent cx="2934335" cy="1988185"/>
                <wp:effectExtent l="13335" t="13335" r="13335" b="12700"/>
                <wp:wrapNone/>
                <wp:docPr id="96" name="รูปแบบอิสระ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360" cy="19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7685" h="1614115">
                              <a:moveTo>
                                <a:pt x="701193" y="879754"/>
                              </a:moveTo>
                              <a:cubicBezTo>
                                <a:pt x="624880" y="957029"/>
                                <a:pt x="868407" y="487855"/>
                                <a:pt x="826616" y="430122"/>
                              </a:cubicBezTo>
                              <a:cubicBezTo>
                                <a:pt x="784825" y="372389"/>
                                <a:pt x="562557" y="537432"/>
                                <a:pt x="450446" y="533355"/>
                              </a:cubicBezTo>
                              <a:cubicBezTo>
                                <a:pt x="338335" y="529278"/>
                                <a:pt x="180479" y="405662"/>
                                <a:pt x="153948" y="405662"/>
                              </a:cubicBezTo>
                              <a:cubicBezTo>
                                <a:pt x="127417" y="405662"/>
                                <a:pt x="139882" y="471048"/>
                                <a:pt x="154492" y="533355"/>
                              </a:cubicBezTo>
                              <a:cubicBezTo>
                                <a:pt x="169102" y="595662"/>
                                <a:pt x="-15459" y="485750"/>
                                <a:pt x="1045" y="533355"/>
                              </a:cubicBezTo>
                              <a:cubicBezTo>
                                <a:pt x="17549" y="580960"/>
                                <a:pt x="250206" y="808429"/>
                                <a:pt x="253515" y="818984"/>
                              </a:cubicBezTo>
                              <a:cubicBezTo>
                                <a:pt x="256165" y="826935"/>
                                <a:pt x="256230" y="836293"/>
                                <a:pt x="261466" y="842838"/>
                              </a:cubicBezTo>
                              <a:cubicBezTo>
                                <a:pt x="268959" y="852205"/>
                                <a:pt x="309297" y="870729"/>
                                <a:pt x="317125" y="874643"/>
                              </a:cubicBezTo>
                              <a:cubicBezTo>
                                <a:pt x="337708" y="895226"/>
                                <a:pt x="363272" y="917671"/>
                                <a:pt x="372784" y="946205"/>
                              </a:cubicBezTo>
                              <a:cubicBezTo>
                                <a:pt x="383758" y="979125"/>
                                <a:pt x="376087" y="963085"/>
                                <a:pt x="396638" y="993913"/>
                              </a:cubicBezTo>
                              <a:cubicBezTo>
                                <a:pt x="399289" y="1076076"/>
                                <a:pt x="398998" y="1158387"/>
                                <a:pt x="404590" y="1240403"/>
                              </a:cubicBezTo>
                              <a:cubicBezTo>
                                <a:pt x="406961" y="1275183"/>
                                <a:pt x="418271" y="1308980"/>
                                <a:pt x="420492" y="1343770"/>
                              </a:cubicBezTo>
                              <a:cubicBezTo>
                                <a:pt x="426235" y="1433741"/>
                                <a:pt x="425793" y="1524000"/>
                                <a:pt x="428444" y="1614115"/>
                              </a:cubicBezTo>
                              <a:cubicBezTo>
                                <a:pt x="444346" y="1611464"/>
                                <a:pt x="464018" y="1616779"/>
                                <a:pt x="476151" y="1606163"/>
                              </a:cubicBezTo>
                              <a:cubicBezTo>
                                <a:pt x="488766" y="1595125"/>
                                <a:pt x="492054" y="1558456"/>
                                <a:pt x="492054" y="1558456"/>
                              </a:cubicBezTo>
                              <a:cubicBezTo>
                                <a:pt x="494704" y="1505447"/>
                                <a:pt x="496694" y="1452402"/>
                                <a:pt x="500005" y="1399430"/>
                              </a:cubicBezTo>
                              <a:cubicBezTo>
                                <a:pt x="501996" y="1367577"/>
                                <a:pt x="506402" y="1335892"/>
                                <a:pt x="507957" y="1304014"/>
                              </a:cubicBezTo>
                              <a:cubicBezTo>
                                <a:pt x="511704" y="1227197"/>
                                <a:pt x="506369" y="1149740"/>
                                <a:pt x="515908" y="1073426"/>
                              </a:cubicBezTo>
                              <a:cubicBezTo>
                                <a:pt x="517303" y="1062268"/>
                                <a:pt x="532563" y="1058211"/>
                                <a:pt x="539762" y="1049572"/>
                              </a:cubicBezTo>
                              <a:cubicBezTo>
                                <a:pt x="545880" y="1042231"/>
                                <a:pt x="548907" y="1032475"/>
                                <a:pt x="555664" y="1025718"/>
                              </a:cubicBezTo>
                              <a:cubicBezTo>
                                <a:pt x="564137" y="1017245"/>
                                <a:pt x="590060" y="1002244"/>
                                <a:pt x="603372" y="1001864"/>
                              </a:cubicBezTo>
                              <a:lnTo>
                                <a:pt x="1414405" y="985962"/>
                              </a:lnTo>
                              <a:cubicBezTo>
                                <a:pt x="1432958" y="983311"/>
                                <a:pt x="1451451" y="980200"/>
                                <a:pt x="1470064" y="978010"/>
                              </a:cubicBezTo>
                              <a:cubicBezTo>
                                <a:pt x="1496518" y="974898"/>
                                <a:pt x="1523146" y="973363"/>
                                <a:pt x="1549577" y="970059"/>
                              </a:cubicBezTo>
                              <a:cubicBezTo>
                                <a:pt x="1565575" y="968059"/>
                                <a:pt x="1581350" y="964560"/>
                                <a:pt x="1597285" y="962108"/>
                              </a:cubicBezTo>
                              <a:cubicBezTo>
                                <a:pt x="1615808" y="959258"/>
                                <a:pt x="1634391" y="956807"/>
                                <a:pt x="1652944" y="954156"/>
                              </a:cubicBezTo>
                              <a:cubicBezTo>
                                <a:pt x="1666196" y="946205"/>
                                <a:pt x="1678352" y="936043"/>
                                <a:pt x="1692701" y="930303"/>
                              </a:cubicBezTo>
                              <a:cubicBezTo>
                                <a:pt x="1705249" y="925284"/>
                                <a:pt x="1719419" y="925907"/>
                                <a:pt x="1732457" y="922351"/>
                              </a:cubicBezTo>
                              <a:cubicBezTo>
                                <a:pt x="1748629" y="917940"/>
                                <a:pt x="1764601" y="912674"/>
                                <a:pt x="1780165" y="906449"/>
                              </a:cubicBezTo>
                              <a:cubicBezTo>
                                <a:pt x="1791171" y="902047"/>
                                <a:pt x="1800872" y="894708"/>
                                <a:pt x="1811971" y="890546"/>
                              </a:cubicBezTo>
                              <a:cubicBezTo>
                                <a:pt x="1822203" y="886709"/>
                                <a:pt x="1833128" y="885052"/>
                                <a:pt x="1843776" y="882595"/>
                              </a:cubicBezTo>
                              <a:lnTo>
                                <a:pt x="1915337" y="866692"/>
                              </a:lnTo>
                              <a:cubicBezTo>
                                <a:pt x="1923288" y="861391"/>
                                <a:pt x="1930644" y="855064"/>
                                <a:pt x="1939191" y="850790"/>
                              </a:cubicBezTo>
                              <a:cubicBezTo>
                                <a:pt x="1979183" y="830794"/>
                                <a:pt x="1960618" y="861168"/>
                                <a:pt x="2010753" y="811033"/>
                              </a:cubicBezTo>
                              <a:cubicBezTo>
                                <a:pt x="2018704" y="803082"/>
                                <a:pt x="2025968" y="794378"/>
                                <a:pt x="2034607" y="787179"/>
                              </a:cubicBezTo>
                              <a:cubicBezTo>
                                <a:pt x="2041948" y="781061"/>
                                <a:pt x="2050685" y="776830"/>
                                <a:pt x="2058461" y="771276"/>
                              </a:cubicBezTo>
                              <a:cubicBezTo>
                                <a:pt x="2069245" y="763574"/>
                                <a:pt x="2079482" y="755125"/>
                                <a:pt x="2090266" y="747423"/>
                              </a:cubicBezTo>
                              <a:cubicBezTo>
                                <a:pt x="2098042" y="741869"/>
                                <a:pt x="2106475" y="737254"/>
                                <a:pt x="2114120" y="731520"/>
                              </a:cubicBezTo>
                              <a:cubicBezTo>
                                <a:pt x="2167239" y="691681"/>
                                <a:pt x="2134304" y="704609"/>
                                <a:pt x="2185682" y="691763"/>
                              </a:cubicBezTo>
                              <a:cubicBezTo>
                                <a:pt x="2193633" y="686462"/>
                                <a:pt x="2200588" y="679216"/>
                                <a:pt x="2209536" y="675861"/>
                              </a:cubicBezTo>
                              <a:cubicBezTo>
                                <a:pt x="2222190" y="671116"/>
                                <a:pt x="2236099" y="670842"/>
                                <a:pt x="2249292" y="667910"/>
                              </a:cubicBezTo>
                              <a:cubicBezTo>
                                <a:pt x="2259960" y="665539"/>
                                <a:pt x="2270730" y="663414"/>
                                <a:pt x="2281097" y="659958"/>
                              </a:cubicBezTo>
                              <a:cubicBezTo>
                                <a:pt x="2294638" y="655444"/>
                                <a:pt x="2307440" y="648934"/>
                                <a:pt x="2320854" y="644056"/>
                              </a:cubicBezTo>
                              <a:cubicBezTo>
                                <a:pt x="2409232" y="611919"/>
                                <a:pt x="2332545" y="640549"/>
                                <a:pt x="2400367" y="620202"/>
                              </a:cubicBezTo>
                              <a:cubicBezTo>
                                <a:pt x="2416423" y="615385"/>
                                <a:pt x="2432511" y="610525"/>
                                <a:pt x="2448075" y="604299"/>
                              </a:cubicBezTo>
                              <a:cubicBezTo>
                                <a:pt x="2461327" y="598998"/>
                                <a:pt x="2474040" y="592074"/>
                                <a:pt x="2487831" y="588396"/>
                              </a:cubicBezTo>
                              <a:cubicBezTo>
                                <a:pt x="2513948" y="581432"/>
                                <a:pt x="2541702" y="581041"/>
                                <a:pt x="2567344" y="572494"/>
                              </a:cubicBezTo>
                              <a:cubicBezTo>
                                <a:pt x="2616004" y="556275"/>
                                <a:pt x="2571323" y="569435"/>
                                <a:pt x="2654809" y="556591"/>
                              </a:cubicBezTo>
                              <a:cubicBezTo>
                                <a:pt x="2668166" y="554536"/>
                                <a:pt x="2681169" y="550426"/>
                                <a:pt x="2694565" y="548640"/>
                              </a:cubicBezTo>
                              <a:cubicBezTo>
                                <a:pt x="2720968" y="545120"/>
                                <a:pt x="2747574" y="543339"/>
                                <a:pt x="2774078" y="540689"/>
                              </a:cubicBezTo>
                              <a:cubicBezTo>
                                <a:pt x="2784265" y="538142"/>
                                <a:pt x="2818332" y="530489"/>
                                <a:pt x="2829737" y="524786"/>
                              </a:cubicBezTo>
                              <a:cubicBezTo>
                                <a:pt x="2838284" y="520512"/>
                                <a:pt x="2845044" y="513157"/>
                                <a:pt x="2853591" y="508883"/>
                              </a:cubicBezTo>
                              <a:cubicBezTo>
                                <a:pt x="2861088" y="505135"/>
                                <a:pt x="2870118" y="505002"/>
                                <a:pt x="2877445" y="500932"/>
                              </a:cubicBezTo>
                              <a:cubicBezTo>
                                <a:pt x="2894152" y="491650"/>
                                <a:pt x="2909250" y="479729"/>
                                <a:pt x="2925153" y="469127"/>
                              </a:cubicBezTo>
                              <a:lnTo>
                                <a:pt x="2996715" y="421419"/>
                              </a:lnTo>
                              <a:cubicBezTo>
                                <a:pt x="3006071" y="415181"/>
                                <a:pt x="3011930" y="404764"/>
                                <a:pt x="3020569" y="397565"/>
                              </a:cubicBezTo>
                              <a:cubicBezTo>
                                <a:pt x="3027910" y="391447"/>
                                <a:pt x="3037281" y="388012"/>
                                <a:pt x="3044423" y="381663"/>
                              </a:cubicBezTo>
                              <a:cubicBezTo>
                                <a:pt x="3061232" y="366722"/>
                                <a:pt x="3092131" y="333955"/>
                                <a:pt x="3092131" y="333955"/>
                              </a:cubicBezTo>
                              <a:cubicBezTo>
                                <a:pt x="3107610" y="287516"/>
                                <a:pt x="3087970" y="330164"/>
                                <a:pt x="3123936" y="294198"/>
                              </a:cubicBezTo>
                              <a:cubicBezTo>
                                <a:pt x="3130693" y="287441"/>
                                <a:pt x="3133720" y="277685"/>
                                <a:pt x="3139838" y="270344"/>
                              </a:cubicBezTo>
                              <a:cubicBezTo>
                                <a:pt x="3147037" y="261705"/>
                                <a:pt x="3155741" y="254441"/>
                                <a:pt x="3163692" y="246490"/>
                              </a:cubicBezTo>
                              <a:cubicBezTo>
                                <a:pt x="3166343" y="238539"/>
                                <a:pt x="3169341" y="230695"/>
                                <a:pt x="3171644" y="222636"/>
                              </a:cubicBezTo>
                              <a:cubicBezTo>
                                <a:pt x="3174646" y="212129"/>
                                <a:pt x="3174708" y="200605"/>
                                <a:pt x="3179595" y="190831"/>
                              </a:cubicBezTo>
                              <a:cubicBezTo>
                                <a:pt x="3204584" y="140853"/>
                                <a:pt x="3237305" y="134586"/>
                                <a:pt x="3179595" y="151075"/>
                              </a:cubicBezTo>
                              <a:cubicBezTo>
                                <a:pt x="3171536" y="153378"/>
                                <a:pt x="3163692" y="156376"/>
                                <a:pt x="3155741" y="159026"/>
                              </a:cubicBezTo>
                              <a:cubicBezTo>
                                <a:pt x="3111699" y="188388"/>
                                <a:pt x="3152741" y="165740"/>
                                <a:pt x="3084179" y="182880"/>
                              </a:cubicBezTo>
                              <a:cubicBezTo>
                                <a:pt x="3067917" y="186946"/>
                                <a:pt x="3052374" y="193482"/>
                                <a:pt x="3036471" y="198783"/>
                              </a:cubicBezTo>
                              <a:cubicBezTo>
                                <a:pt x="3026104" y="202239"/>
                                <a:pt x="3015173" y="203732"/>
                                <a:pt x="3004666" y="206734"/>
                              </a:cubicBezTo>
                              <a:cubicBezTo>
                                <a:pt x="2996607" y="209036"/>
                                <a:pt x="2989031" y="213041"/>
                                <a:pt x="2980812" y="214685"/>
                              </a:cubicBezTo>
                              <a:cubicBezTo>
                                <a:pt x="2949194" y="221009"/>
                                <a:pt x="2917202" y="225287"/>
                                <a:pt x="2885397" y="230588"/>
                              </a:cubicBezTo>
                              <a:cubicBezTo>
                                <a:pt x="2872066" y="232810"/>
                                <a:pt x="2858679" y="234983"/>
                                <a:pt x="2845640" y="238539"/>
                              </a:cubicBezTo>
                              <a:cubicBezTo>
                                <a:pt x="2829468" y="242950"/>
                                <a:pt x="2814369" y="251155"/>
                                <a:pt x="2797932" y="254442"/>
                              </a:cubicBezTo>
                              <a:cubicBezTo>
                                <a:pt x="2784680" y="257092"/>
                                <a:pt x="2771214" y="258837"/>
                                <a:pt x="2758176" y="262393"/>
                              </a:cubicBezTo>
                              <a:cubicBezTo>
                                <a:pt x="2742004" y="266804"/>
                                <a:pt x="2726371" y="272995"/>
                                <a:pt x="2710468" y="278296"/>
                              </a:cubicBezTo>
                              <a:cubicBezTo>
                                <a:pt x="2702517" y="280946"/>
                                <a:pt x="2694745" y="284214"/>
                                <a:pt x="2686614" y="286247"/>
                              </a:cubicBezTo>
                              <a:cubicBezTo>
                                <a:pt x="2676012" y="288897"/>
                                <a:pt x="2665477" y="291827"/>
                                <a:pt x="2654809" y="294198"/>
                              </a:cubicBezTo>
                              <a:cubicBezTo>
                                <a:pt x="2641616" y="297130"/>
                                <a:pt x="2628091" y="298594"/>
                                <a:pt x="2615052" y="302150"/>
                              </a:cubicBezTo>
                              <a:cubicBezTo>
                                <a:pt x="2598880" y="306561"/>
                                <a:pt x="2582337" y="310555"/>
                                <a:pt x="2567344" y="318052"/>
                              </a:cubicBezTo>
                              <a:cubicBezTo>
                                <a:pt x="2556742" y="323353"/>
                                <a:pt x="2546784" y="330207"/>
                                <a:pt x="2535539" y="333955"/>
                              </a:cubicBezTo>
                              <a:cubicBezTo>
                                <a:pt x="2522718" y="338229"/>
                                <a:pt x="2508976" y="338974"/>
                                <a:pt x="2495783" y="341906"/>
                              </a:cubicBezTo>
                              <a:cubicBezTo>
                                <a:pt x="2485115" y="344277"/>
                                <a:pt x="2474645" y="347486"/>
                                <a:pt x="2463977" y="349857"/>
                              </a:cubicBezTo>
                              <a:cubicBezTo>
                                <a:pt x="2450784" y="352789"/>
                                <a:pt x="2437259" y="354253"/>
                                <a:pt x="2424221" y="357809"/>
                              </a:cubicBezTo>
                              <a:cubicBezTo>
                                <a:pt x="2408049" y="362220"/>
                                <a:pt x="2392950" y="370423"/>
                                <a:pt x="2376513" y="373711"/>
                              </a:cubicBezTo>
                              <a:cubicBezTo>
                                <a:pt x="2363261" y="376362"/>
                                <a:pt x="2349702" y="377780"/>
                                <a:pt x="2336757" y="381663"/>
                              </a:cubicBezTo>
                              <a:cubicBezTo>
                                <a:pt x="2323086" y="385764"/>
                                <a:pt x="2310414" y="392687"/>
                                <a:pt x="2297000" y="397565"/>
                              </a:cubicBezTo>
                              <a:cubicBezTo>
                                <a:pt x="2281246" y="403294"/>
                                <a:pt x="2265195" y="408167"/>
                                <a:pt x="2249292" y="413468"/>
                              </a:cubicBezTo>
                              <a:cubicBezTo>
                                <a:pt x="2238925" y="416924"/>
                                <a:pt x="2227994" y="418417"/>
                                <a:pt x="2217487" y="421419"/>
                              </a:cubicBezTo>
                              <a:cubicBezTo>
                                <a:pt x="2209428" y="423721"/>
                                <a:pt x="2201661" y="426962"/>
                                <a:pt x="2193633" y="429370"/>
                              </a:cubicBezTo>
                              <a:cubicBezTo>
                                <a:pt x="2175151" y="434915"/>
                                <a:pt x="2156590" y="440196"/>
                                <a:pt x="2137974" y="445273"/>
                              </a:cubicBezTo>
                              <a:cubicBezTo>
                                <a:pt x="2107103" y="453693"/>
                                <a:pt x="2099515" y="454555"/>
                                <a:pt x="2066412" y="461176"/>
                              </a:cubicBezTo>
                              <a:cubicBezTo>
                                <a:pt x="2055810" y="466477"/>
                                <a:pt x="2045705" y="472916"/>
                                <a:pt x="2034607" y="477078"/>
                              </a:cubicBezTo>
                              <a:cubicBezTo>
                                <a:pt x="2024375" y="480915"/>
                                <a:pt x="2013310" y="482028"/>
                                <a:pt x="2002802" y="485030"/>
                              </a:cubicBezTo>
                              <a:cubicBezTo>
                                <a:pt x="1994743" y="487333"/>
                                <a:pt x="1987007" y="490679"/>
                                <a:pt x="1978948" y="492981"/>
                              </a:cubicBezTo>
                              <a:cubicBezTo>
                                <a:pt x="1968441" y="495983"/>
                                <a:pt x="1957610" y="497792"/>
                                <a:pt x="1947143" y="500932"/>
                              </a:cubicBezTo>
                              <a:cubicBezTo>
                                <a:pt x="1931087" y="505749"/>
                                <a:pt x="1913383" y="507537"/>
                                <a:pt x="1899435" y="516835"/>
                              </a:cubicBezTo>
                              <a:cubicBezTo>
                                <a:pt x="1891484" y="522136"/>
                                <a:pt x="1884647" y="529715"/>
                                <a:pt x="1875581" y="532737"/>
                              </a:cubicBezTo>
                              <a:cubicBezTo>
                                <a:pt x="1860286" y="537835"/>
                                <a:pt x="1843682" y="537527"/>
                                <a:pt x="1827873" y="540689"/>
                              </a:cubicBezTo>
                              <a:cubicBezTo>
                                <a:pt x="1817157" y="542832"/>
                                <a:pt x="1806535" y="545500"/>
                                <a:pt x="1796068" y="548640"/>
                              </a:cubicBezTo>
                              <a:cubicBezTo>
                                <a:pt x="1780012" y="553457"/>
                                <a:pt x="1764797" y="561256"/>
                                <a:pt x="1748360" y="564543"/>
                              </a:cubicBezTo>
                              <a:lnTo>
                                <a:pt x="1708604" y="572494"/>
                              </a:lnTo>
                              <a:cubicBezTo>
                                <a:pt x="1698002" y="577795"/>
                                <a:pt x="1687897" y="584234"/>
                                <a:pt x="1676798" y="588396"/>
                              </a:cubicBezTo>
                              <a:cubicBezTo>
                                <a:pt x="1666566" y="592233"/>
                                <a:pt x="1655501" y="593346"/>
                                <a:pt x="1644993" y="596348"/>
                              </a:cubicBezTo>
                              <a:cubicBezTo>
                                <a:pt x="1636934" y="598651"/>
                                <a:pt x="1629270" y="602266"/>
                                <a:pt x="1621139" y="604299"/>
                              </a:cubicBezTo>
                              <a:cubicBezTo>
                                <a:pt x="1608028" y="607577"/>
                                <a:pt x="1594421" y="608694"/>
                                <a:pt x="1581383" y="612250"/>
                              </a:cubicBezTo>
                              <a:cubicBezTo>
                                <a:pt x="1565211" y="616661"/>
                                <a:pt x="1549578" y="622852"/>
                                <a:pt x="1533675" y="628153"/>
                              </a:cubicBezTo>
                              <a:lnTo>
                                <a:pt x="1485967" y="644056"/>
                              </a:lnTo>
                              <a:cubicBezTo>
                                <a:pt x="1457852" y="653428"/>
                                <a:pt x="1427470" y="655820"/>
                                <a:pt x="1398503" y="659958"/>
                              </a:cubicBezTo>
                              <a:cubicBezTo>
                                <a:pt x="1382600" y="665259"/>
                                <a:pt x="1367129" y="672092"/>
                                <a:pt x="1350795" y="675861"/>
                              </a:cubicBezTo>
                              <a:cubicBezTo>
                                <a:pt x="1332534" y="680075"/>
                                <a:pt x="1313659" y="680962"/>
                                <a:pt x="1295136" y="683812"/>
                              </a:cubicBezTo>
                              <a:cubicBezTo>
                                <a:pt x="1279201" y="686263"/>
                                <a:pt x="1263363" y="689311"/>
                                <a:pt x="1247428" y="691763"/>
                              </a:cubicBezTo>
                              <a:cubicBezTo>
                                <a:pt x="1228905" y="694613"/>
                                <a:pt x="1210255" y="696634"/>
                                <a:pt x="1191769" y="699715"/>
                              </a:cubicBezTo>
                              <a:cubicBezTo>
                                <a:pt x="1052309" y="722959"/>
                                <a:pt x="1278168" y="689644"/>
                                <a:pt x="1096353" y="715617"/>
                              </a:cubicBezTo>
                              <a:cubicBezTo>
                                <a:pt x="1088402" y="720918"/>
                                <a:pt x="1081283" y="727756"/>
                                <a:pt x="1072499" y="731520"/>
                              </a:cubicBezTo>
                              <a:cubicBezTo>
                                <a:pt x="1062455" y="735825"/>
                                <a:pt x="1051201" y="736469"/>
                                <a:pt x="1040694" y="739471"/>
                              </a:cubicBezTo>
                              <a:cubicBezTo>
                                <a:pt x="1032635" y="741774"/>
                                <a:pt x="1025022" y="745605"/>
                                <a:pt x="1016840" y="747423"/>
                              </a:cubicBezTo>
                              <a:cubicBezTo>
                                <a:pt x="1001102" y="750920"/>
                                <a:pt x="984870" y="751877"/>
                                <a:pt x="969132" y="755374"/>
                              </a:cubicBezTo>
                              <a:cubicBezTo>
                                <a:pt x="960950" y="757192"/>
                                <a:pt x="953337" y="761023"/>
                                <a:pt x="945278" y="763325"/>
                              </a:cubicBezTo>
                              <a:cubicBezTo>
                                <a:pt x="934771" y="766327"/>
                                <a:pt x="923980" y="768274"/>
                                <a:pt x="913473" y="771276"/>
                              </a:cubicBezTo>
                              <a:cubicBezTo>
                                <a:pt x="876187" y="781929"/>
                                <a:pt x="900209" y="776960"/>
                                <a:pt x="857814" y="795130"/>
                              </a:cubicBezTo>
                              <a:cubicBezTo>
                                <a:pt x="850110" y="798432"/>
                                <a:pt x="841457" y="799334"/>
                                <a:pt x="833960" y="803082"/>
                              </a:cubicBezTo>
                              <a:cubicBezTo>
                                <a:pt x="825413" y="807356"/>
                                <a:pt x="818890" y="815220"/>
                                <a:pt x="810106" y="818984"/>
                              </a:cubicBezTo>
                              <a:cubicBezTo>
                                <a:pt x="800062" y="823289"/>
                                <a:pt x="788809" y="823934"/>
                                <a:pt x="778301" y="826936"/>
                              </a:cubicBezTo>
                              <a:cubicBezTo>
                                <a:pt x="760995" y="831881"/>
                                <a:pt x="736781" y="840691"/>
                                <a:pt x="722642" y="850790"/>
                              </a:cubicBezTo>
                              <a:cubicBezTo>
                                <a:pt x="713492" y="857326"/>
                                <a:pt x="707664" y="867739"/>
                                <a:pt x="698788" y="874643"/>
                              </a:cubicBezTo>
                              <a:cubicBezTo>
                                <a:pt x="683701" y="886377"/>
                                <a:pt x="651080" y="906449"/>
                                <a:pt x="651080" y="906449"/>
                              </a:cubicBezTo>
                              <a:cubicBezTo>
                                <a:pt x="645779" y="914400"/>
                                <a:pt x="641295" y="922962"/>
                                <a:pt x="635177" y="930303"/>
                              </a:cubicBezTo>
                              <a:cubicBezTo>
                                <a:pt x="627978" y="938941"/>
                                <a:pt x="617561" y="944800"/>
                                <a:pt x="611324" y="954156"/>
                              </a:cubicBezTo>
                              <a:cubicBezTo>
                                <a:pt x="606675" y="961130"/>
                                <a:pt x="607120" y="970513"/>
                                <a:pt x="603372" y="978010"/>
                              </a:cubicBezTo>
                              <a:cubicBezTo>
                                <a:pt x="599098" y="986557"/>
                                <a:pt x="592771" y="993913"/>
                                <a:pt x="587470" y="1001864"/>
                              </a:cubicBezTo>
                              <a:cubicBezTo>
                                <a:pt x="600523" y="962704"/>
                                <a:pt x="586076" y="989774"/>
                                <a:pt x="619275" y="962108"/>
                              </a:cubicBezTo>
                              <a:cubicBezTo>
                                <a:pt x="627914" y="954909"/>
                                <a:pt x="634490" y="945453"/>
                                <a:pt x="643129" y="938254"/>
                              </a:cubicBezTo>
                              <a:cubicBezTo>
                                <a:pt x="650470" y="932136"/>
                                <a:pt x="659642" y="928469"/>
                                <a:pt x="666983" y="922351"/>
                              </a:cubicBezTo>
                              <a:cubicBezTo>
                                <a:pt x="675622" y="915152"/>
                                <a:pt x="682299" y="905815"/>
                                <a:pt x="690837" y="898497"/>
                              </a:cubicBezTo>
                              <a:cubicBezTo>
                                <a:pt x="700899" y="889873"/>
                                <a:pt x="713271" y="884014"/>
                                <a:pt x="722642" y="874643"/>
                              </a:cubicBezTo>
                              <a:cubicBezTo>
                                <a:pt x="781814" y="815471"/>
                                <a:pt x="714136" y="864410"/>
                                <a:pt x="770350" y="826936"/>
                              </a:cubicBezTo>
                              <a:cubicBezTo>
                                <a:pt x="812752" y="763330"/>
                                <a:pt x="757101" y="840184"/>
                                <a:pt x="810106" y="787179"/>
                              </a:cubicBezTo>
                              <a:cubicBezTo>
                                <a:pt x="816863" y="780422"/>
                                <a:pt x="819891" y="770666"/>
                                <a:pt x="826009" y="763325"/>
                              </a:cubicBezTo>
                              <a:cubicBezTo>
                                <a:pt x="833208" y="754686"/>
                                <a:pt x="842664" y="748110"/>
                                <a:pt x="849863" y="739471"/>
                              </a:cubicBezTo>
                              <a:cubicBezTo>
                                <a:pt x="855981" y="732130"/>
                                <a:pt x="859008" y="722374"/>
                                <a:pt x="865765" y="715617"/>
                              </a:cubicBezTo>
                              <a:cubicBezTo>
                                <a:pt x="872522" y="708860"/>
                                <a:pt x="881843" y="705269"/>
                                <a:pt x="889619" y="699715"/>
                              </a:cubicBezTo>
                              <a:cubicBezTo>
                                <a:pt x="900403" y="692012"/>
                                <a:pt x="911574" y="684726"/>
                                <a:pt x="921424" y="675861"/>
                              </a:cubicBezTo>
                              <a:cubicBezTo>
                                <a:pt x="938140" y="660816"/>
                                <a:pt x="953229" y="644056"/>
                                <a:pt x="969132" y="628153"/>
                              </a:cubicBezTo>
                              <a:lnTo>
                                <a:pt x="1016840" y="580445"/>
                              </a:lnTo>
                              <a:cubicBezTo>
                                <a:pt x="1063353" y="533933"/>
                                <a:pt x="1041004" y="551085"/>
                                <a:pt x="1080451" y="524786"/>
                              </a:cubicBezTo>
                              <a:cubicBezTo>
                                <a:pt x="1121201" y="456868"/>
                                <a:pt x="1083298" y="508707"/>
                                <a:pt x="1136110" y="461176"/>
                              </a:cubicBezTo>
                              <a:cubicBezTo>
                                <a:pt x="1164636" y="435502"/>
                                <a:pt x="1182650" y="408455"/>
                                <a:pt x="1215623" y="389614"/>
                              </a:cubicBezTo>
                              <a:cubicBezTo>
                                <a:pt x="1222900" y="385456"/>
                                <a:pt x="1231526" y="384313"/>
                                <a:pt x="1239477" y="381663"/>
                              </a:cubicBezTo>
                              <a:cubicBezTo>
                                <a:pt x="1301499" y="319641"/>
                                <a:pt x="1221876" y="394235"/>
                                <a:pt x="1295136" y="341906"/>
                              </a:cubicBezTo>
                              <a:cubicBezTo>
                                <a:pt x="1372653" y="286536"/>
                                <a:pt x="1272891" y="348449"/>
                                <a:pt x="1334892" y="294198"/>
                              </a:cubicBezTo>
                              <a:cubicBezTo>
                                <a:pt x="1349276" y="281612"/>
                                <a:pt x="1366697" y="272995"/>
                                <a:pt x="1382600" y="262393"/>
                              </a:cubicBezTo>
                              <a:cubicBezTo>
                                <a:pt x="1452557" y="215755"/>
                                <a:pt x="1381379" y="258185"/>
                                <a:pt x="1438259" y="222636"/>
                              </a:cubicBezTo>
                              <a:cubicBezTo>
                                <a:pt x="1451365" y="214445"/>
                                <a:pt x="1465355" y="207646"/>
                                <a:pt x="1478016" y="198783"/>
                              </a:cubicBezTo>
                              <a:cubicBezTo>
                                <a:pt x="1491919" y="189051"/>
                                <a:pt x="1503318" y="175872"/>
                                <a:pt x="1517772" y="166977"/>
                              </a:cubicBezTo>
                              <a:cubicBezTo>
                                <a:pt x="1537962" y="154552"/>
                                <a:pt x="1561193" y="147596"/>
                                <a:pt x="1581383" y="135172"/>
                              </a:cubicBezTo>
                              <a:cubicBezTo>
                                <a:pt x="1595836" y="126278"/>
                                <a:pt x="1606686" y="112261"/>
                                <a:pt x="1621139" y="103367"/>
                              </a:cubicBezTo>
                              <a:cubicBezTo>
                                <a:pt x="1641329" y="90943"/>
                                <a:pt x="1684750" y="71562"/>
                                <a:pt x="1684750" y="71562"/>
                              </a:cubicBezTo>
                              <a:cubicBezTo>
                                <a:pt x="1702332" y="53980"/>
                                <a:pt x="1710320" y="42874"/>
                                <a:pt x="1732457" y="31805"/>
                              </a:cubicBezTo>
                              <a:cubicBezTo>
                                <a:pt x="1739954" y="28057"/>
                                <a:pt x="1748360" y="26504"/>
                                <a:pt x="1756311" y="23854"/>
                              </a:cubicBezTo>
                              <a:cubicBezTo>
                                <a:pt x="1758962" y="31805"/>
                                <a:pt x="1764263" y="39326"/>
                                <a:pt x="1764263" y="47708"/>
                              </a:cubicBezTo>
                              <a:cubicBezTo>
                                <a:pt x="1764263" y="65928"/>
                                <a:pt x="1748448" y="81348"/>
                                <a:pt x="1740409" y="95416"/>
                              </a:cubicBezTo>
                              <a:cubicBezTo>
                                <a:pt x="1734528" y="105707"/>
                                <a:pt x="1730604" y="117057"/>
                                <a:pt x="1724506" y="127221"/>
                              </a:cubicBezTo>
                              <a:cubicBezTo>
                                <a:pt x="1714673" y="143610"/>
                                <a:pt x="1692701" y="174929"/>
                                <a:pt x="1692701" y="174929"/>
                              </a:cubicBezTo>
                              <a:cubicBezTo>
                                <a:pt x="1703303" y="180230"/>
                                <a:pt x="1712653" y="190831"/>
                                <a:pt x="1724506" y="190831"/>
                              </a:cubicBezTo>
                              <a:cubicBezTo>
                                <a:pt x="1734062" y="190831"/>
                                <a:pt x="1739576" y="178693"/>
                                <a:pt x="1748360" y="174929"/>
                              </a:cubicBezTo>
                              <a:cubicBezTo>
                                <a:pt x="1758404" y="170624"/>
                                <a:pt x="1769563" y="169628"/>
                                <a:pt x="1780165" y="166977"/>
                              </a:cubicBezTo>
                              <a:cubicBezTo>
                                <a:pt x="1788116" y="159026"/>
                                <a:pt x="1794663" y="149360"/>
                                <a:pt x="1804019" y="143123"/>
                              </a:cubicBezTo>
                              <a:cubicBezTo>
                                <a:pt x="1810993" y="138474"/>
                                <a:pt x="1820376" y="138920"/>
                                <a:pt x="1827873" y="135172"/>
                              </a:cubicBezTo>
                              <a:cubicBezTo>
                                <a:pt x="1836420" y="130898"/>
                                <a:pt x="1843951" y="124824"/>
                                <a:pt x="1851727" y="119270"/>
                              </a:cubicBezTo>
                              <a:cubicBezTo>
                                <a:pt x="1862511" y="111567"/>
                                <a:pt x="1871679" y="101343"/>
                                <a:pt x="1883532" y="95416"/>
                              </a:cubicBezTo>
                              <a:cubicBezTo>
                                <a:pt x="1893306" y="90529"/>
                                <a:pt x="1904870" y="90604"/>
                                <a:pt x="1915337" y="87464"/>
                              </a:cubicBezTo>
                              <a:cubicBezTo>
                                <a:pt x="1931393" y="82647"/>
                                <a:pt x="1963045" y="71562"/>
                                <a:pt x="1963045" y="71562"/>
                              </a:cubicBezTo>
                              <a:cubicBezTo>
                                <a:pt x="1999773" y="47076"/>
                                <a:pt x="1989775" y="49878"/>
                                <a:pt x="2050510" y="39756"/>
                              </a:cubicBezTo>
                              <a:cubicBezTo>
                                <a:pt x="2092666" y="32730"/>
                                <a:pt x="2177731" y="23854"/>
                                <a:pt x="2177731" y="23854"/>
                              </a:cubicBezTo>
                              <a:cubicBezTo>
                                <a:pt x="2188333" y="21204"/>
                                <a:pt x="2198757" y="17700"/>
                                <a:pt x="2209536" y="15903"/>
                              </a:cubicBezTo>
                              <a:cubicBezTo>
                                <a:pt x="2246509" y="9741"/>
                                <a:pt x="2320854" y="0"/>
                                <a:pt x="2320854" y="0"/>
                              </a:cubicBezTo>
                              <a:lnTo>
                                <a:pt x="2718419" y="7951"/>
                              </a:lnTo>
                              <a:cubicBezTo>
                                <a:pt x="2745851" y="8914"/>
                                <a:pt x="2835000" y="27821"/>
                                <a:pt x="2853591" y="31805"/>
                              </a:cubicBezTo>
                              <a:cubicBezTo>
                                <a:pt x="2860299" y="33242"/>
                                <a:pt x="2900515" y="42855"/>
                                <a:pt x="2909251" y="47708"/>
                              </a:cubicBezTo>
                              <a:cubicBezTo>
                                <a:pt x="2925958" y="56990"/>
                                <a:pt x="2941056" y="68911"/>
                                <a:pt x="2956958" y="79513"/>
                              </a:cubicBezTo>
                              <a:cubicBezTo>
                                <a:pt x="2970906" y="88811"/>
                                <a:pt x="2988763" y="90115"/>
                                <a:pt x="3004666" y="95416"/>
                              </a:cubicBezTo>
                              <a:cubicBezTo>
                                <a:pt x="3013732" y="98438"/>
                                <a:pt x="3019973" y="107044"/>
                                <a:pt x="3028520" y="111318"/>
                              </a:cubicBezTo>
                              <a:cubicBezTo>
                                <a:pt x="3036017" y="115066"/>
                                <a:pt x="3044670" y="115968"/>
                                <a:pt x="3052374" y="119270"/>
                              </a:cubicBezTo>
                              <a:cubicBezTo>
                                <a:pt x="3089474" y="135170"/>
                                <a:pt x="3086650" y="142028"/>
                                <a:pt x="3131887" y="151075"/>
                              </a:cubicBezTo>
                              <a:cubicBezTo>
                                <a:pt x="3212705" y="167238"/>
                                <a:pt x="3138456" y="150679"/>
                                <a:pt x="3195497" y="166977"/>
                              </a:cubicBezTo>
                              <a:cubicBezTo>
                                <a:pt x="3227828" y="176215"/>
                                <a:pt x="3240471" y="174929"/>
                                <a:pt x="3211400" y="17492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366" coordsize="3227685,1614115" path="m701193,879754c624880,957029,868407,487855,826616,430122c784825,372389,562557,537432,450446,533355c338335,529278,180479,405662,153948,405662c127417,405662,139882,471048,154492,533355c169102,595662,-15459,485750,1045,533355c17549,580960,250206,808429,253515,818984c256165,826935,256230,836293,261466,842838c268959,852205,309297,870729,317125,874643c337708,895226,363272,917671,372784,946205c383758,979125,376087,963085,396638,993913c399289,1076076,398998,1158387,404590,1240403c406961,1275183,418271,1308980,420492,1343770c426235,1433741,425793,1524000,428444,1614115c444346,1611464,464018,1616779,476151,1606163c488766,1595125,492054,1558456,492054,1558456c494704,1505447,496694,1452402,500005,1399430c501996,1367577,506402,1335892,507957,1304014c511704,1227197,506369,1149740,515908,1073426c517303,1062268,532563,1058211,539762,1049572c545880,1042231,548907,1032475,555664,1025718c564137,1017245,590060,1002244,603372,1001864l1414405,985962c1432958,983311,1451451,980200,1470064,978010c1496518,974898,1523146,973363,1549577,970059c1565575,968059,1581350,964560,1597285,962108c1615808,959258,1634391,956807,1652944,954156c1666196,946205,1678352,936043,1692701,930303c1705249,925284,1719419,925907,1732457,922351c1748629,917940,1764601,912674,1780165,906449c1791171,902047,1800872,894708,1811971,890546c1822203,886709,1833128,885052,1843776,882595l1915337,866692c1923288,861391,1930644,855064,1939191,850790c1979183,830794,1960618,861168,2010753,811033c2018704,803082,2025968,794378,2034607,787179c2041948,781061,2050685,776830,2058461,771276c2069245,763574,2079482,755125,2090266,747423c2098042,741869,2106475,737254,2114120,731520c2167239,691681,2134304,704609,2185682,691763c2193633,686462,2200588,679216,2209536,675861c2222190,671116,2236099,670842,2249292,667910c2259960,665539,2270730,663414,2281097,659958c2294638,655444,2307440,648934,2320854,644056c2409232,611919,2332545,640549,2400367,620202c2416423,615385,2432511,610525,2448075,604299c2461327,598998,2474040,592074,2487831,588396c2513948,581432,2541702,581041,2567344,572494c2616004,556275,2571323,569435,2654809,556591c2668166,554536,2681169,550426,2694565,548640c2720968,545120,2747574,543339,2774078,540689c2784265,538142,2818332,530489,2829737,524786c2838284,520512,2845044,513157,2853591,508883c2861088,505135,2870118,505002,2877445,500932c2894152,491650,2909250,479729,2925153,469127l2996715,421419c3006071,415181,3011930,404764,3020569,397565c3027910,391447,3037281,388012,3044423,381663c3061232,366722,3092131,333955,3092131,333955c3107610,287516,3087970,330164,3123936,294198c3130693,287441,3133720,277685,3139838,270344c3147037,261705,3155741,254441,3163692,246490c3166343,238539,3169341,230695,3171644,222636c3174646,212129,3174708,200605,3179595,190831c3204584,140853,3237305,134586,3179595,151075c3171536,153378,3163692,156376,3155741,159026c3111699,188388,3152741,165740,3084179,182880c3067917,186946,3052374,193482,3036471,198783c3026104,202239,3015173,203732,3004666,206734c2996607,209036,2989031,213041,2980812,214685c2949194,221009,2917202,225287,2885397,230588c2872066,232810,2858679,234983,2845640,238539c2829468,242950,2814369,251155,2797932,254442c2784680,257092,2771214,258837,2758176,262393c2742004,266804,2726371,272995,2710468,278296c2702517,280946,2694745,284214,2686614,286247c2676012,288897,2665477,291827,2654809,294198c2641616,297130,2628091,298594,2615052,302150c2598880,306561,2582337,310555,2567344,318052c2556742,323353,2546784,330207,2535539,333955c2522718,338229,2508976,338974,2495783,341906c2485115,344277,2474645,347486,2463977,349857c2450784,352789,2437259,354253,2424221,357809c2408049,362220,2392950,370423,2376513,373711c2363261,376362,2349702,377780,2336757,381663c2323086,385764,2310414,392687,2297000,397565c2281246,403294,2265195,408167,2249292,413468c2238925,416924,2227994,418417,2217487,421419c2209428,423721,2201661,426962,2193633,429370c2175151,434915,2156590,440196,2137974,445273c2107103,453693,2099515,454555,2066412,461176c2055810,466477,2045705,472916,2034607,477078c2024375,480915,2013310,482028,2002802,485030c1994743,487333,1987007,490679,1978948,492981c1968441,495983,1957610,497792,1947143,500932c1931087,505749,1913383,507537,1899435,516835c1891484,522136,1884647,529715,1875581,532737c1860286,537835,1843682,537527,1827873,540689c1817157,542832,1806535,545500,1796068,548640c1780012,553457,1764797,561256,1748360,564543l1708604,572494c1698002,577795,1687897,584234,1676798,588396c1666566,592233,1655501,593346,1644993,596348c1636934,598651,1629270,602266,1621139,604299c1608028,607577,1594421,608694,1581383,612250c1565211,616661,1549578,622852,1533675,628153l1485967,644056c1457852,653428,1427470,655820,1398503,659958c1382600,665259,1367129,672092,1350795,675861c1332534,680075,1313659,680962,1295136,683812c1279201,686263,1263363,689311,1247428,691763c1228905,694613,1210255,696634,1191769,699715c1052309,722959,1278168,689644,1096353,715617c1088402,720918,1081283,727756,1072499,731520c1062455,735825,1051201,736469,1040694,739471c1032635,741774,1025022,745605,1016840,747423c1001102,750920,984870,751877,969132,755374c960950,757192,953337,761023,945278,763325c934771,766327,923980,768274,913473,771276c876187,781929,900209,776960,857814,795130c850110,798432,841457,799334,833960,803082c825413,807356,818890,815220,810106,818984c800062,823289,788809,823934,778301,826936c760995,831881,736781,840691,722642,850790c713492,857326,707664,867739,698788,874643c683701,886377,651080,906449,651080,906449c645779,914400,641295,922962,635177,930303c627978,938941,617561,944800,611324,954156c606675,961130,607120,970513,603372,978010c599098,986557,592771,993913,587470,1001864c600523,962704,586076,989774,619275,962108c627914,954909,634490,945453,643129,938254c650470,932136,659642,928469,666983,922351c675622,915152,682299,905815,690837,898497c700899,889873,713271,884014,722642,874643c781814,815471,714136,864410,770350,826936c812752,763330,757101,840184,810106,787179c816863,780422,819891,770666,826009,763325c833208,754686,842664,748110,849863,739471c855981,732130,859008,722374,865765,715617c872522,708860,881843,705269,889619,699715c900403,692012,911574,684726,921424,675861c938140,660816,953229,644056,969132,628153l1016840,580445c1063353,533933,1041004,551085,1080451,524786c1121201,456868,1083298,508707,1136110,461176c1164636,435502,1182650,408455,1215623,389614c1222900,385456,1231526,384313,1239477,381663c1301499,319641,1221876,394235,1295136,341906c1372653,286536,1272891,348449,1334892,294198c1349276,281612,1366697,272995,1382600,262393c1452557,215755,1381379,258185,1438259,222636c1451365,214445,1465355,207646,1478016,198783c1491919,189051,1503318,175872,1517772,166977c1537962,154552,1561193,147596,1581383,135172c1595836,126278,1606686,112261,1621139,103367c1641329,90943,1684750,71562,1684750,71562c1702332,53980,1710320,42874,1732457,31805c1739954,28057,1748360,26504,1756311,23854c1758962,31805,1764263,39326,1764263,47708c1764263,65928,1748448,81348,1740409,95416c1734528,105707,1730604,117057,1724506,127221c1714673,143610,1692701,174929,1692701,174929c1703303,180230,1712653,190831,1724506,190831c1734062,190831,1739576,178693,1748360,174929c1758404,170624,1769563,169628,1780165,166977c1788116,159026,1794663,149360,1804019,143123c1810993,138474,1820376,138920,1827873,135172c1836420,130898,1843951,124824,1851727,119270c1862511,111567,1871679,101343,1883532,95416c1893306,90529,1904870,90604,1915337,87464c1931393,82647,1963045,71562,1963045,71562c1999773,47076,1989775,49878,2050510,39756c2092666,32730,2177731,23854,2177731,23854c2188333,21204,2198757,17700,2209536,15903c2246509,9741,2320854,0,2320854,0l2718419,7951c2745851,8914,2835000,27821,2853591,31805c2860299,33242,2900515,42855,2909251,47708c2925958,56990,2941056,68911,2956958,79513c2970906,88811,2988763,90115,3004666,95416c3013732,98438,3019973,107044,3028520,111318c3036017,115066,3044670,115968,3052374,119270c3089474,135170,3086650,142028,3131887,151075c3212705,167238,3138456,150679,3195497,166977c3227828,176215,3240471,174929,3211400,174929e" stroked="t" o:allowincell="f" style="position:absolute;margin-left:-36.4pt;margin-top:20.7pt;width:231pt;height:156.5pt;flip:x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11625</wp:posOffset>
                </wp:positionH>
                <wp:positionV relativeFrom="paragraph">
                  <wp:posOffset>128905</wp:posOffset>
                </wp:positionV>
                <wp:extent cx="762000" cy="375920"/>
                <wp:effectExtent l="92075" t="178435" r="40640" b="1784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A+7=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7pt;margin-top:10.15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A+7=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66675" distR="114935" simplePos="0" locked="0" layoutInCell="0" allowOverlap="1" relativeHeight="38">
                <wp:simplePos x="0" y="0"/>
                <wp:positionH relativeFrom="column">
                  <wp:posOffset>3307080</wp:posOffset>
                </wp:positionH>
                <wp:positionV relativeFrom="paragraph">
                  <wp:posOffset>85090</wp:posOffset>
                </wp:positionV>
                <wp:extent cx="2531110" cy="1880235"/>
                <wp:effectExtent l="0" t="0" r="193040" b="0"/>
                <wp:wrapNone/>
                <wp:docPr id="98" name="รูปแบบอิสระ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000">
                          <a:off x="0" y="0"/>
                          <a:ext cx="2531160" cy="18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7685" h="1614115">
                              <a:moveTo>
                                <a:pt x="701193" y="879754"/>
                              </a:moveTo>
                              <a:cubicBezTo>
                                <a:pt x="624880" y="957029"/>
                                <a:pt x="868407" y="487855"/>
                                <a:pt x="826616" y="430122"/>
                              </a:cubicBezTo>
                              <a:cubicBezTo>
                                <a:pt x="784825" y="372389"/>
                                <a:pt x="562557" y="537432"/>
                                <a:pt x="450446" y="533355"/>
                              </a:cubicBezTo>
                              <a:cubicBezTo>
                                <a:pt x="338335" y="529278"/>
                                <a:pt x="180479" y="405662"/>
                                <a:pt x="153948" y="405662"/>
                              </a:cubicBezTo>
                              <a:cubicBezTo>
                                <a:pt x="127417" y="405662"/>
                                <a:pt x="139882" y="471048"/>
                                <a:pt x="154492" y="533355"/>
                              </a:cubicBezTo>
                              <a:cubicBezTo>
                                <a:pt x="169102" y="595662"/>
                                <a:pt x="-15459" y="485750"/>
                                <a:pt x="1045" y="533355"/>
                              </a:cubicBezTo>
                              <a:cubicBezTo>
                                <a:pt x="17549" y="580960"/>
                                <a:pt x="250206" y="808429"/>
                                <a:pt x="253515" y="818984"/>
                              </a:cubicBezTo>
                              <a:cubicBezTo>
                                <a:pt x="256165" y="826935"/>
                                <a:pt x="256230" y="836293"/>
                                <a:pt x="261466" y="842838"/>
                              </a:cubicBezTo>
                              <a:cubicBezTo>
                                <a:pt x="268959" y="852205"/>
                                <a:pt x="309297" y="870729"/>
                                <a:pt x="317125" y="874643"/>
                              </a:cubicBezTo>
                              <a:cubicBezTo>
                                <a:pt x="337708" y="895226"/>
                                <a:pt x="363272" y="917671"/>
                                <a:pt x="372784" y="946205"/>
                              </a:cubicBezTo>
                              <a:cubicBezTo>
                                <a:pt x="383758" y="979125"/>
                                <a:pt x="376087" y="963085"/>
                                <a:pt x="396638" y="993913"/>
                              </a:cubicBezTo>
                              <a:cubicBezTo>
                                <a:pt x="399289" y="1076076"/>
                                <a:pt x="398998" y="1158387"/>
                                <a:pt x="404590" y="1240403"/>
                              </a:cubicBezTo>
                              <a:cubicBezTo>
                                <a:pt x="406961" y="1275183"/>
                                <a:pt x="418271" y="1308980"/>
                                <a:pt x="420492" y="1343770"/>
                              </a:cubicBezTo>
                              <a:cubicBezTo>
                                <a:pt x="426235" y="1433741"/>
                                <a:pt x="425793" y="1524000"/>
                                <a:pt x="428444" y="1614115"/>
                              </a:cubicBezTo>
                              <a:cubicBezTo>
                                <a:pt x="444346" y="1611464"/>
                                <a:pt x="464018" y="1616779"/>
                                <a:pt x="476151" y="1606163"/>
                              </a:cubicBezTo>
                              <a:cubicBezTo>
                                <a:pt x="488766" y="1595125"/>
                                <a:pt x="492054" y="1558456"/>
                                <a:pt x="492054" y="1558456"/>
                              </a:cubicBezTo>
                              <a:cubicBezTo>
                                <a:pt x="494704" y="1505447"/>
                                <a:pt x="496694" y="1452402"/>
                                <a:pt x="500005" y="1399430"/>
                              </a:cubicBezTo>
                              <a:cubicBezTo>
                                <a:pt x="501996" y="1367577"/>
                                <a:pt x="506402" y="1335892"/>
                                <a:pt x="507957" y="1304014"/>
                              </a:cubicBezTo>
                              <a:cubicBezTo>
                                <a:pt x="511704" y="1227197"/>
                                <a:pt x="506369" y="1149740"/>
                                <a:pt x="515908" y="1073426"/>
                              </a:cubicBezTo>
                              <a:cubicBezTo>
                                <a:pt x="517303" y="1062268"/>
                                <a:pt x="532563" y="1058211"/>
                                <a:pt x="539762" y="1049572"/>
                              </a:cubicBezTo>
                              <a:cubicBezTo>
                                <a:pt x="545880" y="1042231"/>
                                <a:pt x="548907" y="1032475"/>
                                <a:pt x="555664" y="1025718"/>
                              </a:cubicBezTo>
                              <a:cubicBezTo>
                                <a:pt x="564137" y="1017245"/>
                                <a:pt x="590060" y="1002244"/>
                                <a:pt x="603372" y="1001864"/>
                              </a:cubicBezTo>
                              <a:lnTo>
                                <a:pt x="1414405" y="985962"/>
                              </a:lnTo>
                              <a:cubicBezTo>
                                <a:pt x="1432958" y="983311"/>
                                <a:pt x="1451451" y="980200"/>
                                <a:pt x="1470064" y="978010"/>
                              </a:cubicBezTo>
                              <a:cubicBezTo>
                                <a:pt x="1496518" y="974898"/>
                                <a:pt x="1523146" y="973363"/>
                                <a:pt x="1549577" y="970059"/>
                              </a:cubicBezTo>
                              <a:cubicBezTo>
                                <a:pt x="1565575" y="968059"/>
                                <a:pt x="1581350" y="964560"/>
                                <a:pt x="1597285" y="962108"/>
                              </a:cubicBezTo>
                              <a:cubicBezTo>
                                <a:pt x="1615808" y="959258"/>
                                <a:pt x="1634391" y="956807"/>
                                <a:pt x="1652944" y="954156"/>
                              </a:cubicBezTo>
                              <a:cubicBezTo>
                                <a:pt x="1666196" y="946205"/>
                                <a:pt x="1678352" y="936043"/>
                                <a:pt x="1692701" y="930303"/>
                              </a:cubicBezTo>
                              <a:cubicBezTo>
                                <a:pt x="1705249" y="925284"/>
                                <a:pt x="1719419" y="925907"/>
                                <a:pt x="1732457" y="922351"/>
                              </a:cubicBezTo>
                              <a:cubicBezTo>
                                <a:pt x="1748629" y="917940"/>
                                <a:pt x="1764601" y="912674"/>
                                <a:pt x="1780165" y="906449"/>
                              </a:cubicBezTo>
                              <a:cubicBezTo>
                                <a:pt x="1791171" y="902047"/>
                                <a:pt x="1800872" y="894708"/>
                                <a:pt x="1811971" y="890546"/>
                              </a:cubicBezTo>
                              <a:cubicBezTo>
                                <a:pt x="1822203" y="886709"/>
                                <a:pt x="1833128" y="885052"/>
                                <a:pt x="1843776" y="882595"/>
                              </a:cubicBezTo>
                              <a:lnTo>
                                <a:pt x="1915337" y="866692"/>
                              </a:lnTo>
                              <a:cubicBezTo>
                                <a:pt x="1923288" y="861391"/>
                                <a:pt x="1930644" y="855064"/>
                                <a:pt x="1939191" y="850790"/>
                              </a:cubicBezTo>
                              <a:cubicBezTo>
                                <a:pt x="1979183" y="830794"/>
                                <a:pt x="1960618" y="861168"/>
                                <a:pt x="2010753" y="811033"/>
                              </a:cubicBezTo>
                              <a:cubicBezTo>
                                <a:pt x="2018704" y="803082"/>
                                <a:pt x="2025968" y="794378"/>
                                <a:pt x="2034607" y="787179"/>
                              </a:cubicBezTo>
                              <a:cubicBezTo>
                                <a:pt x="2041948" y="781061"/>
                                <a:pt x="2050685" y="776830"/>
                                <a:pt x="2058461" y="771276"/>
                              </a:cubicBezTo>
                              <a:cubicBezTo>
                                <a:pt x="2069245" y="763574"/>
                                <a:pt x="2079482" y="755125"/>
                                <a:pt x="2090266" y="747423"/>
                              </a:cubicBezTo>
                              <a:cubicBezTo>
                                <a:pt x="2098042" y="741869"/>
                                <a:pt x="2106475" y="737254"/>
                                <a:pt x="2114120" y="731520"/>
                              </a:cubicBezTo>
                              <a:cubicBezTo>
                                <a:pt x="2167239" y="691681"/>
                                <a:pt x="2134304" y="704609"/>
                                <a:pt x="2185682" y="691763"/>
                              </a:cubicBezTo>
                              <a:cubicBezTo>
                                <a:pt x="2193633" y="686462"/>
                                <a:pt x="2200588" y="679216"/>
                                <a:pt x="2209536" y="675861"/>
                              </a:cubicBezTo>
                              <a:cubicBezTo>
                                <a:pt x="2222190" y="671116"/>
                                <a:pt x="2236099" y="670842"/>
                                <a:pt x="2249292" y="667910"/>
                              </a:cubicBezTo>
                              <a:cubicBezTo>
                                <a:pt x="2259960" y="665539"/>
                                <a:pt x="2270730" y="663414"/>
                                <a:pt x="2281097" y="659958"/>
                              </a:cubicBezTo>
                              <a:cubicBezTo>
                                <a:pt x="2294638" y="655444"/>
                                <a:pt x="2307440" y="648934"/>
                                <a:pt x="2320854" y="644056"/>
                              </a:cubicBezTo>
                              <a:cubicBezTo>
                                <a:pt x="2409232" y="611919"/>
                                <a:pt x="2332545" y="640549"/>
                                <a:pt x="2400367" y="620202"/>
                              </a:cubicBezTo>
                              <a:cubicBezTo>
                                <a:pt x="2416423" y="615385"/>
                                <a:pt x="2432511" y="610525"/>
                                <a:pt x="2448075" y="604299"/>
                              </a:cubicBezTo>
                              <a:cubicBezTo>
                                <a:pt x="2461327" y="598998"/>
                                <a:pt x="2474040" y="592074"/>
                                <a:pt x="2487831" y="588396"/>
                              </a:cubicBezTo>
                              <a:cubicBezTo>
                                <a:pt x="2513948" y="581432"/>
                                <a:pt x="2541702" y="581041"/>
                                <a:pt x="2567344" y="572494"/>
                              </a:cubicBezTo>
                              <a:cubicBezTo>
                                <a:pt x="2616004" y="556275"/>
                                <a:pt x="2571323" y="569435"/>
                                <a:pt x="2654809" y="556591"/>
                              </a:cubicBezTo>
                              <a:cubicBezTo>
                                <a:pt x="2668166" y="554536"/>
                                <a:pt x="2681169" y="550426"/>
                                <a:pt x="2694565" y="548640"/>
                              </a:cubicBezTo>
                              <a:cubicBezTo>
                                <a:pt x="2720968" y="545120"/>
                                <a:pt x="2747574" y="543339"/>
                                <a:pt x="2774078" y="540689"/>
                              </a:cubicBezTo>
                              <a:cubicBezTo>
                                <a:pt x="2784265" y="538142"/>
                                <a:pt x="2818332" y="530489"/>
                                <a:pt x="2829737" y="524786"/>
                              </a:cubicBezTo>
                              <a:cubicBezTo>
                                <a:pt x="2838284" y="520512"/>
                                <a:pt x="2845044" y="513157"/>
                                <a:pt x="2853591" y="508883"/>
                              </a:cubicBezTo>
                              <a:cubicBezTo>
                                <a:pt x="2861088" y="505135"/>
                                <a:pt x="2870118" y="505002"/>
                                <a:pt x="2877445" y="500932"/>
                              </a:cubicBezTo>
                              <a:cubicBezTo>
                                <a:pt x="2894152" y="491650"/>
                                <a:pt x="2909250" y="479729"/>
                                <a:pt x="2925153" y="469127"/>
                              </a:cubicBezTo>
                              <a:lnTo>
                                <a:pt x="2996715" y="421419"/>
                              </a:lnTo>
                              <a:cubicBezTo>
                                <a:pt x="3006071" y="415181"/>
                                <a:pt x="3011930" y="404764"/>
                                <a:pt x="3020569" y="397565"/>
                              </a:cubicBezTo>
                              <a:cubicBezTo>
                                <a:pt x="3027910" y="391447"/>
                                <a:pt x="3037281" y="388012"/>
                                <a:pt x="3044423" y="381663"/>
                              </a:cubicBezTo>
                              <a:cubicBezTo>
                                <a:pt x="3061232" y="366722"/>
                                <a:pt x="3092131" y="333955"/>
                                <a:pt x="3092131" y="333955"/>
                              </a:cubicBezTo>
                              <a:cubicBezTo>
                                <a:pt x="3107610" y="287516"/>
                                <a:pt x="3087970" y="330164"/>
                                <a:pt x="3123936" y="294198"/>
                              </a:cubicBezTo>
                              <a:cubicBezTo>
                                <a:pt x="3130693" y="287441"/>
                                <a:pt x="3133720" y="277685"/>
                                <a:pt x="3139838" y="270344"/>
                              </a:cubicBezTo>
                              <a:cubicBezTo>
                                <a:pt x="3147037" y="261705"/>
                                <a:pt x="3155741" y="254441"/>
                                <a:pt x="3163692" y="246490"/>
                              </a:cubicBezTo>
                              <a:cubicBezTo>
                                <a:pt x="3166343" y="238539"/>
                                <a:pt x="3169341" y="230695"/>
                                <a:pt x="3171644" y="222636"/>
                              </a:cubicBezTo>
                              <a:cubicBezTo>
                                <a:pt x="3174646" y="212129"/>
                                <a:pt x="3174708" y="200605"/>
                                <a:pt x="3179595" y="190831"/>
                              </a:cubicBezTo>
                              <a:cubicBezTo>
                                <a:pt x="3204584" y="140853"/>
                                <a:pt x="3237305" y="134586"/>
                                <a:pt x="3179595" y="151075"/>
                              </a:cubicBezTo>
                              <a:cubicBezTo>
                                <a:pt x="3171536" y="153378"/>
                                <a:pt x="3163692" y="156376"/>
                                <a:pt x="3155741" y="159026"/>
                              </a:cubicBezTo>
                              <a:cubicBezTo>
                                <a:pt x="3111699" y="188388"/>
                                <a:pt x="3152741" y="165740"/>
                                <a:pt x="3084179" y="182880"/>
                              </a:cubicBezTo>
                              <a:cubicBezTo>
                                <a:pt x="3067917" y="186946"/>
                                <a:pt x="3052374" y="193482"/>
                                <a:pt x="3036471" y="198783"/>
                              </a:cubicBezTo>
                              <a:cubicBezTo>
                                <a:pt x="3026104" y="202239"/>
                                <a:pt x="3015173" y="203732"/>
                                <a:pt x="3004666" y="206734"/>
                              </a:cubicBezTo>
                              <a:cubicBezTo>
                                <a:pt x="2996607" y="209036"/>
                                <a:pt x="2989031" y="213041"/>
                                <a:pt x="2980812" y="214685"/>
                              </a:cubicBezTo>
                              <a:cubicBezTo>
                                <a:pt x="2949194" y="221009"/>
                                <a:pt x="2917202" y="225287"/>
                                <a:pt x="2885397" y="230588"/>
                              </a:cubicBezTo>
                              <a:cubicBezTo>
                                <a:pt x="2872066" y="232810"/>
                                <a:pt x="2858679" y="234983"/>
                                <a:pt x="2845640" y="238539"/>
                              </a:cubicBezTo>
                              <a:cubicBezTo>
                                <a:pt x="2829468" y="242950"/>
                                <a:pt x="2814369" y="251155"/>
                                <a:pt x="2797932" y="254442"/>
                              </a:cubicBezTo>
                              <a:cubicBezTo>
                                <a:pt x="2784680" y="257092"/>
                                <a:pt x="2771214" y="258837"/>
                                <a:pt x="2758176" y="262393"/>
                              </a:cubicBezTo>
                              <a:cubicBezTo>
                                <a:pt x="2742004" y="266804"/>
                                <a:pt x="2726371" y="272995"/>
                                <a:pt x="2710468" y="278296"/>
                              </a:cubicBezTo>
                              <a:cubicBezTo>
                                <a:pt x="2702517" y="280946"/>
                                <a:pt x="2694745" y="284214"/>
                                <a:pt x="2686614" y="286247"/>
                              </a:cubicBezTo>
                              <a:cubicBezTo>
                                <a:pt x="2676012" y="288897"/>
                                <a:pt x="2665477" y="291827"/>
                                <a:pt x="2654809" y="294198"/>
                              </a:cubicBezTo>
                              <a:cubicBezTo>
                                <a:pt x="2641616" y="297130"/>
                                <a:pt x="2628091" y="298594"/>
                                <a:pt x="2615052" y="302150"/>
                              </a:cubicBezTo>
                              <a:cubicBezTo>
                                <a:pt x="2598880" y="306561"/>
                                <a:pt x="2582337" y="310555"/>
                                <a:pt x="2567344" y="318052"/>
                              </a:cubicBezTo>
                              <a:cubicBezTo>
                                <a:pt x="2556742" y="323353"/>
                                <a:pt x="2546784" y="330207"/>
                                <a:pt x="2535539" y="333955"/>
                              </a:cubicBezTo>
                              <a:cubicBezTo>
                                <a:pt x="2522718" y="338229"/>
                                <a:pt x="2508976" y="338974"/>
                                <a:pt x="2495783" y="341906"/>
                              </a:cubicBezTo>
                              <a:cubicBezTo>
                                <a:pt x="2485115" y="344277"/>
                                <a:pt x="2474645" y="347486"/>
                                <a:pt x="2463977" y="349857"/>
                              </a:cubicBezTo>
                              <a:cubicBezTo>
                                <a:pt x="2450784" y="352789"/>
                                <a:pt x="2437259" y="354253"/>
                                <a:pt x="2424221" y="357809"/>
                              </a:cubicBezTo>
                              <a:cubicBezTo>
                                <a:pt x="2408049" y="362220"/>
                                <a:pt x="2392950" y="370423"/>
                                <a:pt x="2376513" y="373711"/>
                              </a:cubicBezTo>
                              <a:cubicBezTo>
                                <a:pt x="2363261" y="376362"/>
                                <a:pt x="2349702" y="377780"/>
                                <a:pt x="2336757" y="381663"/>
                              </a:cubicBezTo>
                              <a:cubicBezTo>
                                <a:pt x="2323086" y="385764"/>
                                <a:pt x="2310414" y="392687"/>
                                <a:pt x="2297000" y="397565"/>
                              </a:cubicBezTo>
                              <a:cubicBezTo>
                                <a:pt x="2281246" y="403294"/>
                                <a:pt x="2265195" y="408167"/>
                                <a:pt x="2249292" y="413468"/>
                              </a:cubicBezTo>
                              <a:cubicBezTo>
                                <a:pt x="2238925" y="416924"/>
                                <a:pt x="2227994" y="418417"/>
                                <a:pt x="2217487" y="421419"/>
                              </a:cubicBezTo>
                              <a:cubicBezTo>
                                <a:pt x="2209428" y="423721"/>
                                <a:pt x="2201661" y="426962"/>
                                <a:pt x="2193633" y="429370"/>
                              </a:cubicBezTo>
                              <a:cubicBezTo>
                                <a:pt x="2175151" y="434915"/>
                                <a:pt x="2156590" y="440196"/>
                                <a:pt x="2137974" y="445273"/>
                              </a:cubicBezTo>
                              <a:cubicBezTo>
                                <a:pt x="2107103" y="453693"/>
                                <a:pt x="2099515" y="454555"/>
                                <a:pt x="2066412" y="461176"/>
                              </a:cubicBezTo>
                              <a:cubicBezTo>
                                <a:pt x="2055810" y="466477"/>
                                <a:pt x="2045705" y="472916"/>
                                <a:pt x="2034607" y="477078"/>
                              </a:cubicBezTo>
                              <a:cubicBezTo>
                                <a:pt x="2024375" y="480915"/>
                                <a:pt x="2013310" y="482028"/>
                                <a:pt x="2002802" y="485030"/>
                              </a:cubicBezTo>
                              <a:cubicBezTo>
                                <a:pt x="1994743" y="487333"/>
                                <a:pt x="1987007" y="490679"/>
                                <a:pt x="1978948" y="492981"/>
                              </a:cubicBezTo>
                              <a:cubicBezTo>
                                <a:pt x="1968441" y="495983"/>
                                <a:pt x="1957610" y="497792"/>
                                <a:pt x="1947143" y="500932"/>
                              </a:cubicBezTo>
                              <a:cubicBezTo>
                                <a:pt x="1931087" y="505749"/>
                                <a:pt x="1913383" y="507537"/>
                                <a:pt x="1899435" y="516835"/>
                              </a:cubicBezTo>
                              <a:cubicBezTo>
                                <a:pt x="1891484" y="522136"/>
                                <a:pt x="1884647" y="529715"/>
                                <a:pt x="1875581" y="532737"/>
                              </a:cubicBezTo>
                              <a:cubicBezTo>
                                <a:pt x="1860286" y="537835"/>
                                <a:pt x="1843682" y="537527"/>
                                <a:pt x="1827873" y="540689"/>
                              </a:cubicBezTo>
                              <a:cubicBezTo>
                                <a:pt x="1817157" y="542832"/>
                                <a:pt x="1806535" y="545500"/>
                                <a:pt x="1796068" y="548640"/>
                              </a:cubicBezTo>
                              <a:cubicBezTo>
                                <a:pt x="1780012" y="553457"/>
                                <a:pt x="1764797" y="561256"/>
                                <a:pt x="1748360" y="564543"/>
                              </a:cubicBezTo>
                              <a:lnTo>
                                <a:pt x="1708604" y="572494"/>
                              </a:lnTo>
                              <a:cubicBezTo>
                                <a:pt x="1698002" y="577795"/>
                                <a:pt x="1687897" y="584234"/>
                                <a:pt x="1676798" y="588396"/>
                              </a:cubicBezTo>
                              <a:cubicBezTo>
                                <a:pt x="1666566" y="592233"/>
                                <a:pt x="1655501" y="593346"/>
                                <a:pt x="1644993" y="596348"/>
                              </a:cubicBezTo>
                              <a:cubicBezTo>
                                <a:pt x="1636934" y="598651"/>
                                <a:pt x="1629270" y="602266"/>
                                <a:pt x="1621139" y="604299"/>
                              </a:cubicBezTo>
                              <a:cubicBezTo>
                                <a:pt x="1608028" y="607577"/>
                                <a:pt x="1594421" y="608694"/>
                                <a:pt x="1581383" y="612250"/>
                              </a:cubicBezTo>
                              <a:cubicBezTo>
                                <a:pt x="1565211" y="616661"/>
                                <a:pt x="1549578" y="622852"/>
                                <a:pt x="1533675" y="628153"/>
                              </a:cubicBezTo>
                              <a:lnTo>
                                <a:pt x="1485967" y="644056"/>
                              </a:lnTo>
                              <a:cubicBezTo>
                                <a:pt x="1457852" y="653428"/>
                                <a:pt x="1427470" y="655820"/>
                                <a:pt x="1398503" y="659958"/>
                              </a:cubicBezTo>
                              <a:cubicBezTo>
                                <a:pt x="1382600" y="665259"/>
                                <a:pt x="1367129" y="672092"/>
                                <a:pt x="1350795" y="675861"/>
                              </a:cubicBezTo>
                              <a:cubicBezTo>
                                <a:pt x="1332534" y="680075"/>
                                <a:pt x="1313659" y="680962"/>
                                <a:pt x="1295136" y="683812"/>
                              </a:cubicBezTo>
                              <a:cubicBezTo>
                                <a:pt x="1279201" y="686263"/>
                                <a:pt x="1263363" y="689311"/>
                                <a:pt x="1247428" y="691763"/>
                              </a:cubicBezTo>
                              <a:cubicBezTo>
                                <a:pt x="1228905" y="694613"/>
                                <a:pt x="1210255" y="696634"/>
                                <a:pt x="1191769" y="699715"/>
                              </a:cubicBezTo>
                              <a:cubicBezTo>
                                <a:pt x="1052309" y="722959"/>
                                <a:pt x="1278168" y="689644"/>
                                <a:pt x="1096353" y="715617"/>
                              </a:cubicBezTo>
                              <a:cubicBezTo>
                                <a:pt x="1088402" y="720918"/>
                                <a:pt x="1081283" y="727756"/>
                                <a:pt x="1072499" y="731520"/>
                              </a:cubicBezTo>
                              <a:cubicBezTo>
                                <a:pt x="1062455" y="735825"/>
                                <a:pt x="1051201" y="736469"/>
                                <a:pt x="1040694" y="739471"/>
                              </a:cubicBezTo>
                              <a:cubicBezTo>
                                <a:pt x="1032635" y="741774"/>
                                <a:pt x="1025022" y="745605"/>
                                <a:pt x="1016840" y="747423"/>
                              </a:cubicBezTo>
                              <a:cubicBezTo>
                                <a:pt x="1001102" y="750920"/>
                                <a:pt x="984870" y="751877"/>
                                <a:pt x="969132" y="755374"/>
                              </a:cubicBezTo>
                              <a:cubicBezTo>
                                <a:pt x="960950" y="757192"/>
                                <a:pt x="953337" y="761023"/>
                                <a:pt x="945278" y="763325"/>
                              </a:cubicBezTo>
                              <a:cubicBezTo>
                                <a:pt x="934771" y="766327"/>
                                <a:pt x="923980" y="768274"/>
                                <a:pt x="913473" y="771276"/>
                              </a:cubicBezTo>
                              <a:cubicBezTo>
                                <a:pt x="876187" y="781929"/>
                                <a:pt x="900209" y="776960"/>
                                <a:pt x="857814" y="795130"/>
                              </a:cubicBezTo>
                              <a:cubicBezTo>
                                <a:pt x="850110" y="798432"/>
                                <a:pt x="841457" y="799334"/>
                                <a:pt x="833960" y="803082"/>
                              </a:cubicBezTo>
                              <a:cubicBezTo>
                                <a:pt x="825413" y="807356"/>
                                <a:pt x="818890" y="815220"/>
                                <a:pt x="810106" y="818984"/>
                              </a:cubicBezTo>
                              <a:cubicBezTo>
                                <a:pt x="800062" y="823289"/>
                                <a:pt x="788809" y="823934"/>
                                <a:pt x="778301" y="826936"/>
                              </a:cubicBezTo>
                              <a:cubicBezTo>
                                <a:pt x="760995" y="831881"/>
                                <a:pt x="736781" y="840691"/>
                                <a:pt x="722642" y="850790"/>
                              </a:cubicBezTo>
                              <a:cubicBezTo>
                                <a:pt x="713492" y="857326"/>
                                <a:pt x="707664" y="867739"/>
                                <a:pt x="698788" y="874643"/>
                              </a:cubicBezTo>
                              <a:cubicBezTo>
                                <a:pt x="683701" y="886377"/>
                                <a:pt x="651080" y="906449"/>
                                <a:pt x="651080" y="906449"/>
                              </a:cubicBezTo>
                              <a:cubicBezTo>
                                <a:pt x="645779" y="914400"/>
                                <a:pt x="641295" y="922962"/>
                                <a:pt x="635177" y="930303"/>
                              </a:cubicBezTo>
                              <a:cubicBezTo>
                                <a:pt x="627978" y="938941"/>
                                <a:pt x="617561" y="944800"/>
                                <a:pt x="611324" y="954156"/>
                              </a:cubicBezTo>
                              <a:cubicBezTo>
                                <a:pt x="606675" y="961130"/>
                                <a:pt x="607120" y="970513"/>
                                <a:pt x="603372" y="978010"/>
                              </a:cubicBezTo>
                              <a:cubicBezTo>
                                <a:pt x="599098" y="986557"/>
                                <a:pt x="592771" y="993913"/>
                                <a:pt x="587470" y="1001864"/>
                              </a:cubicBezTo>
                              <a:cubicBezTo>
                                <a:pt x="600523" y="962704"/>
                                <a:pt x="586076" y="989774"/>
                                <a:pt x="619275" y="962108"/>
                              </a:cubicBezTo>
                              <a:cubicBezTo>
                                <a:pt x="627914" y="954909"/>
                                <a:pt x="634490" y="945453"/>
                                <a:pt x="643129" y="938254"/>
                              </a:cubicBezTo>
                              <a:cubicBezTo>
                                <a:pt x="650470" y="932136"/>
                                <a:pt x="659642" y="928469"/>
                                <a:pt x="666983" y="922351"/>
                              </a:cubicBezTo>
                              <a:cubicBezTo>
                                <a:pt x="675622" y="915152"/>
                                <a:pt x="682299" y="905815"/>
                                <a:pt x="690837" y="898497"/>
                              </a:cubicBezTo>
                              <a:cubicBezTo>
                                <a:pt x="700899" y="889873"/>
                                <a:pt x="713271" y="884014"/>
                                <a:pt x="722642" y="874643"/>
                              </a:cubicBezTo>
                              <a:cubicBezTo>
                                <a:pt x="781814" y="815471"/>
                                <a:pt x="714136" y="864410"/>
                                <a:pt x="770350" y="826936"/>
                              </a:cubicBezTo>
                              <a:cubicBezTo>
                                <a:pt x="812752" y="763330"/>
                                <a:pt x="757101" y="840184"/>
                                <a:pt x="810106" y="787179"/>
                              </a:cubicBezTo>
                              <a:cubicBezTo>
                                <a:pt x="816863" y="780422"/>
                                <a:pt x="819891" y="770666"/>
                                <a:pt x="826009" y="763325"/>
                              </a:cubicBezTo>
                              <a:cubicBezTo>
                                <a:pt x="833208" y="754686"/>
                                <a:pt x="842664" y="748110"/>
                                <a:pt x="849863" y="739471"/>
                              </a:cubicBezTo>
                              <a:cubicBezTo>
                                <a:pt x="855981" y="732130"/>
                                <a:pt x="859008" y="722374"/>
                                <a:pt x="865765" y="715617"/>
                              </a:cubicBezTo>
                              <a:cubicBezTo>
                                <a:pt x="872522" y="708860"/>
                                <a:pt x="881843" y="705269"/>
                                <a:pt x="889619" y="699715"/>
                              </a:cubicBezTo>
                              <a:cubicBezTo>
                                <a:pt x="900403" y="692012"/>
                                <a:pt x="911574" y="684726"/>
                                <a:pt x="921424" y="675861"/>
                              </a:cubicBezTo>
                              <a:cubicBezTo>
                                <a:pt x="938140" y="660816"/>
                                <a:pt x="953229" y="644056"/>
                                <a:pt x="969132" y="628153"/>
                              </a:cubicBezTo>
                              <a:lnTo>
                                <a:pt x="1016840" y="580445"/>
                              </a:lnTo>
                              <a:cubicBezTo>
                                <a:pt x="1063353" y="533933"/>
                                <a:pt x="1041004" y="551085"/>
                                <a:pt x="1080451" y="524786"/>
                              </a:cubicBezTo>
                              <a:cubicBezTo>
                                <a:pt x="1121201" y="456868"/>
                                <a:pt x="1083298" y="508707"/>
                                <a:pt x="1136110" y="461176"/>
                              </a:cubicBezTo>
                              <a:cubicBezTo>
                                <a:pt x="1164636" y="435502"/>
                                <a:pt x="1182650" y="408455"/>
                                <a:pt x="1215623" y="389614"/>
                              </a:cubicBezTo>
                              <a:cubicBezTo>
                                <a:pt x="1222900" y="385456"/>
                                <a:pt x="1231526" y="384313"/>
                                <a:pt x="1239477" y="381663"/>
                              </a:cubicBezTo>
                              <a:cubicBezTo>
                                <a:pt x="1301499" y="319641"/>
                                <a:pt x="1221876" y="394235"/>
                                <a:pt x="1295136" y="341906"/>
                              </a:cubicBezTo>
                              <a:cubicBezTo>
                                <a:pt x="1372653" y="286536"/>
                                <a:pt x="1272891" y="348449"/>
                                <a:pt x="1334892" y="294198"/>
                              </a:cubicBezTo>
                              <a:cubicBezTo>
                                <a:pt x="1349276" y="281612"/>
                                <a:pt x="1366697" y="272995"/>
                                <a:pt x="1382600" y="262393"/>
                              </a:cubicBezTo>
                              <a:cubicBezTo>
                                <a:pt x="1452557" y="215755"/>
                                <a:pt x="1381379" y="258185"/>
                                <a:pt x="1438259" y="222636"/>
                              </a:cubicBezTo>
                              <a:cubicBezTo>
                                <a:pt x="1451365" y="214445"/>
                                <a:pt x="1465355" y="207646"/>
                                <a:pt x="1478016" y="198783"/>
                              </a:cubicBezTo>
                              <a:cubicBezTo>
                                <a:pt x="1491919" y="189051"/>
                                <a:pt x="1503318" y="175872"/>
                                <a:pt x="1517772" y="166977"/>
                              </a:cubicBezTo>
                              <a:cubicBezTo>
                                <a:pt x="1537962" y="154552"/>
                                <a:pt x="1561193" y="147596"/>
                                <a:pt x="1581383" y="135172"/>
                              </a:cubicBezTo>
                              <a:cubicBezTo>
                                <a:pt x="1595836" y="126278"/>
                                <a:pt x="1606686" y="112261"/>
                                <a:pt x="1621139" y="103367"/>
                              </a:cubicBezTo>
                              <a:cubicBezTo>
                                <a:pt x="1641329" y="90943"/>
                                <a:pt x="1684750" y="71562"/>
                                <a:pt x="1684750" y="71562"/>
                              </a:cubicBezTo>
                              <a:cubicBezTo>
                                <a:pt x="1702332" y="53980"/>
                                <a:pt x="1710320" y="42874"/>
                                <a:pt x="1732457" y="31805"/>
                              </a:cubicBezTo>
                              <a:cubicBezTo>
                                <a:pt x="1739954" y="28057"/>
                                <a:pt x="1748360" y="26504"/>
                                <a:pt x="1756311" y="23854"/>
                              </a:cubicBezTo>
                              <a:cubicBezTo>
                                <a:pt x="1758962" y="31805"/>
                                <a:pt x="1764263" y="39326"/>
                                <a:pt x="1764263" y="47708"/>
                              </a:cubicBezTo>
                              <a:cubicBezTo>
                                <a:pt x="1764263" y="65928"/>
                                <a:pt x="1748448" y="81348"/>
                                <a:pt x="1740409" y="95416"/>
                              </a:cubicBezTo>
                              <a:cubicBezTo>
                                <a:pt x="1734528" y="105707"/>
                                <a:pt x="1730604" y="117057"/>
                                <a:pt x="1724506" y="127221"/>
                              </a:cubicBezTo>
                              <a:cubicBezTo>
                                <a:pt x="1714673" y="143610"/>
                                <a:pt x="1692701" y="174929"/>
                                <a:pt x="1692701" y="174929"/>
                              </a:cubicBezTo>
                              <a:cubicBezTo>
                                <a:pt x="1703303" y="180230"/>
                                <a:pt x="1712653" y="190831"/>
                                <a:pt x="1724506" y="190831"/>
                              </a:cubicBezTo>
                              <a:cubicBezTo>
                                <a:pt x="1734062" y="190831"/>
                                <a:pt x="1739576" y="178693"/>
                                <a:pt x="1748360" y="174929"/>
                              </a:cubicBezTo>
                              <a:cubicBezTo>
                                <a:pt x="1758404" y="170624"/>
                                <a:pt x="1769563" y="169628"/>
                                <a:pt x="1780165" y="166977"/>
                              </a:cubicBezTo>
                              <a:cubicBezTo>
                                <a:pt x="1788116" y="159026"/>
                                <a:pt x="1794663" y="149360"/>
                                <a:pt x="1804019" y="143123"/>
                              </a:cubicBezTo>
                              <a:cubicBezTo>
                                <a:pt x="1810993" y="138474"/>
                                <a:pt x="1820376" y="138920"/>
                                <a:pt x="1827873" y="135172"/>
                              </a:cubicBezTo>
                              <a:cubicBezTo>
                                <a:pt x="1836420" y="130898"/>
                                <a:pt x="1843951" y="124824"/>
                                <a:pt x="1851727" y="119270"/>
                              </a:cubicBezTo>
                              <a:cubicBezTo>
                                <a:pt x="1862511" y="111567"/>
                                <a:pt x="1871679" y="101343"/>
                                <a:pt x="1883532" y="95416"/>
                              </a:cubicBezTo>
                              <a:cubicBezTo>
                                <a:pt x="1893306" y="90529"/>
                                <a:pt x="1904870" y="90604"/>
                                <a:pt x="1915337" y="87464"/>
                              </a:cubicBezTo>
                              <a:cubicBezTo>
                                <a:pt x="1931393" y="82647"/>
                                <a:pt x="1963045" y="71562"/>
                                <a:pt x="1963045" y="71562"/>
                              </a:cubicBezTo>
                              <a:cubicBezTo>
                                <a:pt x="1999773" y="47076"/>
                                <a:pt x="1989775" y="49878"/>
                                <a:pt x="2050510" y="39756"/>
                              </a:cubicBezTo>
                              <a:cubicBezTo>
                                <a:pt x="2092666" y="32730"/>
                                <a:pt x="2177731" y="23854"/>
                                <a:pt x="2177731" y="23854"/>
                              </a:cubicBezTo>
                              <a:cubicBezTo>
                                <a:pt x="2188333" y="21204"/>
                                <a:pt x="2198757" y="17700"/>
                                <a:pt x="2209536" y="15903"/>
                              </a:cubicBezTo>
                              <a:cubicBezTo>
                                <a:pt x="2246509" y="9741"/>
                                <a:pt x="2320854" y="0"/>
                                <a:pt x="2320854" y="0"/>
                              </a:cubicBezTo>
                              <a:lnTo>
                                <a:pt x="2718419" y="7951"/>
                              </a:lnTo>
                              <a:cubicBezTo>
                                <a:pt x="2745851" y="8914"/>
                                <a:pt x="2835000" y="27821"/>
                                <a:pt x="2853591" y="31805"/>
                              </a:cubicBezTo>
                              <a:cubicBezTo>
                                <a:pt x="2860299" y="33242"/>
                                <a:pt x="2900515" y="42855"/>
                                <a:pt x="2909251" y="47708"/>
                              </a:cubicBezTo>
                              <a:cubicBezTo>
                                <a:pt x="2925958" y="56990"/>
                                <a:pt x="2941056" y="68911"/>
                                <a:pt x="2956958" y="79513"/>
                              </a:cubicBezTo>
                              <a:cubicBezTo>
                                <a:pt x="2970906" y="88811"/>
                                <a:pt x="2988763" y="90115"/>
                                <a:pt x="3004666" y="95416"/>
                              </a:cubicBezTo>
                              <a:cubicBezTo>
                                <a:pt x="3013732" y="98438"/>
                                <a:pt x="3019973" y="107044"/>
                                <a:pt x="3028520" y="111318"/>
                              </a:cubicBezTo>
                              <a:cubicBezTo>
                                <a:pt x="3036017" y="115066"/>
                                <a:pt x="3044670" y="115968"/>
                                <a:pt x="3052374" y="119270"/>
                              </a:cubicBezTo>
                              <a:cubicBezTo>
                                <a:pt x="3089474" y="135170"/>
                                <a:pt x="3086650" y="142028"/>
                                <a:pt x="3131887" y="151075"/>
                              </a:cubicBezTo>
                              <a:cubicBezTo>
                                <a:pt x="3212705" y="167238"/>
                                <a:pt x="3138456" y="150679"/>
                                <a:pt x="3195497" y="166977"/>
                              </a:cubicBezTo>
                              <a:cubicBezTo>
                                <a:pt x="3227828" y="176215"/>
                                <a:pt x="3240471" y="174929"/>
                                <a:pt x="3211400" y="17492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531" coordsize="3227685,1614115" path="m701193,879754c624880,957029,868407,487855,826616,430122c784825,372389,562557,537432,450446,533355c338335,529278,180479,405662,153948,405662c127417,405662,139882,471048,154492,533355c169102,595662,-15459,485750,1045,533355c17549,580960,250206,808429,253515,818984c256165,826935,256230,836293,261466,842838c268959,852205,309297,870729,317125,874643c337708,895226,363272,917671,372784,946205c383758,979125,376087,963085,396638,993913c399289,1076076,398998,1158387,404590,1240403c406961,1275183,418271,1308980,420492,1343770c426235,1433741,425793,1524000,428444,1614115c444346,1611464,464018,1616779,476151,1606163c488766,1595125,492054,1558456,492054,1558456c494704,1505447,496694,1452402,500005,1399430c501996,1367577,506402,1335892,507957,1304014c511704,1227197,506369,1149740,515908,1073426c517303,1062268,532563,1058211,539762,1049572c545880,1042231,548907,1032475,555664,1025718c564137,1017245,590060,1002244,603372,1001864l1414405,985962c1432958,983311,1451451,980200,1470064,978010c1496518,974898,1523146,973363,1549577,970059c1565575,968059,1581350,964560,1597285,962108c1615808,959258,1634391,956807,1652944,954156c1666196,946205,1678352,936043,1692701,930303c1705249,925284,1719419,925907,1732457,922351c1748629,917940,1764601,912674,1780165,906449c1791171,902047,1800872,894708,1811971,890546c1822203,886709,1833128,885052,1843776,882595l1915337,866692c1923288,861391,1930644,855064,1939191,850790c1979183,830794,1960618,861168,2010753,811033c2018704,803082,2025968,794378,2034607,787179c2041948,781061,2050685,776830,2058461,771276c2069245,763574,2079482,755125,2090266,747423c2098042,741869,2106475,737254,2114120,731520c2167239,691681,2134304,704609,2185682,691763c2193633,686462,2200588,679216,2209536,675861c2222190,671116,2236099,670842,2249292,667910c2259960,665539,2270730,663414,2281097,659958c2294638,655444,2307440,648934,2320854,644056c2409232,611919,2332545,640549,2400367,620202c2416423,615385,2432511,610525,2448075,604299c2461327,598998,2474040,592074,2487831,588396c2513948,581432,2541702,581041,2567344,572494c2616004,556275,2571323,569435,2654809,556591c2668166,554536,2681169,550426,2694565,548640c2720968,545120,2747574,543339,2774078,540689c2784265,538142,2818332,530489,2829737,524786c2838284,520512,2845044,513157,2853591,508883c2861088,505135,2870118,505002,2877445,500932c2894152,491650,2909250,479729,2925153,469127l2996715,421419c3006071,415181,3011930,404764,3020569,397565c3027910,391447,3037281,388012,3044423,381663c3061232,366722,3092131,333955,3092131,333955c3107610,287516,3087970,330164,3123936,294198c3130693,287441,3133720,277685,3139838,270344c3147037,261705,3155741,254441,3163692,246490c3166343,238539,3169341,230695,3171644,222636c3174646,212129,3174708,200605,3179595,190831c3204584,140853,3237305,134586,3179595,151075c3171536,153378,3163692,156376,3155741,159026c3111699,188388,3152741,165740,3084179,182880c3067917,186946,3052374,193482,3036471,198783c3026104,202239,3015173,203732,3004666,206734c2996607,209036,2989031,213041,2980812,214685c2949194,221009,2917202,225287,2885397,230588c2872066,232810,2858679,234983,2845640,238539c2829468,242950,2814369,251155,2797932,254442c2784680,257092,2771214,258837,2758176,262393c2742004,266804,2726371,272995,2710468,278296c2702517,280946,2694745,284214,2686614,286247c2676012,288897,2665477,291827,2654809,294198c2641616,297130,2628091,298594,2615052,302150c2598880,306561,2582337,310555,2567344,318052c2556742,323353,2546784,330207,2535539,333955c2522718,338229,2508976,338974,2495783,341906c2485115,344277,2474645,347486,2463977,349857c2450784,352789,2437259,354253,2424221,357809c2408049,362220,2392950,370423,2376513,373711c2363261,376362,2349702,377780,2336757,381663c2323086,385764,2310414,392687,2297000,397565c2281246,403294,2265195,408167,2249292,413468c2238925,416924,2227994,418417,2217487,421419c2209428,423721,2201661,426962,2193633,429370c2175151,434915,2156590,440196,2137974,445273c2107103,453693,2099515,454555,2066412,461176c2055810,466477,2045705,472916,2034607,477078c2024375,480915,2013310,482028,2002802,485030c1994743,487333,1987007,490679,1978948,492981c1968441,495983,1957610,497792,1947143,500932c1931087,505749,1913383,507537,1899435,516835c1891484,522136,1884647,529715,1875581,532737c1860286,537835,1843682,537527,1827873,540689c1817157,542832,1806535,545500,1796068,548640c1780012,553457,1764797,561256,1748360,564543l1708604,572494c1698002,577795,1687897,584234,1676798,588396c1666566,592233,1655501,593346,1644993,596348c1636934,598651,1629270,602266,1621139,604299c1608028,607577,1594421,608694,1581383,612250c1565211,616661,1549578,622852,1533675,628153l1485967,644056c1457852,653428,1427470,655820,1398503,659958c1382600,665259,1367129,672092,1350795,675861c1332534,680075,1313659,680962,1295136,683812c1279201,686263,1263363,689311,1247428,691763c1228905,694613,1210255,696634,1191769,699715c1052309,722959,1278168,689644,1096353,715617c1088402,720918,1081283,727756,1072499,731520c1062455,735825,1051201,736469,1040694,739471c1032635,741774,1025022,745605,1016840,747423c1001102,750920,984870,751877,969132,755374c960950,757192,953337,761023,945278,763325c934771,766327,923980,768274,913473,771276c876187,781929,900209,776960,857814,795130c850110,798432,841457,799334,833960,803082c825413,807356,818890,815220,810106,818984c800062,823289,788809,823934,778301,826936c760995,831881,736781,840691,722642,850790c713492,857326,707664,867739,698788,874643c683701,886377,651080,906449,651080,906449c645779,914400,641295,922962,635177,930303c627978,938941,617561,944800,611324,954156c606675,961130,607120,970513,603372,978010c599098,986557,592771,993913,587470,1001864c600523,962704,586076,989774,619275,962108c627914,954909,634490,945453,643129,938254c650470,932136,659642,928469,666983,922351c675622,915152,682299,905815,690837,898497c700899,889873,713271,884014,722642,874643c781814,815471,714136,864410,770350,826936c812752,763330,757101,840184,810106,787179c816863,780422,819891,770666,826009,763325c833208,754686,842664,748110,849863,739471c855981,732130,859008,722374,865765,715617c872522,708860,881843,705269,889619,699715c900403,692012,911574,684726,921424,675861c938140,660816,953229,644056,969132,628153l1016840,580445c1063353,533933,1041004,551085,1080451,524786c1121201,456868,1083298,508707,1136110,461176c1164636,435502,1182650,408455,1215623,389614c1222900,385456,1231526,384313,1239477,381663c1301499,319641,1221876,394235,1295136,341906c1372653,286536,1272891,348449,1334892,294198c1349276,281612,1366697,272995,1382600,262393c1452557,215755,1381379,258185,1438259,222636c1451365,214445,1465355,207646,1478016,198783c1491919,189051,1503318,175872,1517772,166977c1537962,154552,1561193,147596,1581383,135172c1595836,126278,1606686,112261,1621139,103367c1641329,90943,1684750,71562,1684750,71562c1702332,53980,1710320,42874,1732457,31805c1739954,28057,1748360,26504,1756311,23854c1758962,31805,1764263,39326,1764263,47708c1764263,65928,1748448,81348,1740409,95416c1734528,105707,1730604,117057,1724506,127221c1714673,143610,1692701,174929,1692701,174929c1703303,180230,1712653,190831,1724506,190831c1734062,190831,1739576,178693,1748360,174929c1758404,170624,1769563,169628,1780165,166977c1788116,159026,1794663,149360,1804019,143123c1810993,138474,1820376,138920,1827873,135172c1836420,130898,1843951,124824,1851727,119270c1862511,111567,1871679,101343,1883532,95416c1893306,90529,1904870,90604,1915337,87464c1931393,82647,1963045,71562,1963045,71562c1999773,47076,1989775,49878,2050510,39756c2092666,32730,2177731,23854,2177731,23854c2188333,21204,2198757,17700,2209536,15903c2246509,9741,2320854,0,2320854,0l2718419,7951c2745851,8914,2835000,27821,2853591,31805c2860299,33242,2900515,42855,2909251,47708c2925958,56990,2941056,68911,2956958,79513c2970906,88811,2988763,90115,3004666,95416c3013732,98438,3019973,107044,3028520,111318c3036017,115066,3044670,115968,3052374,119270c3089474,135170,3086650,142028,3131887,151075c3212705,167238,3138456,150679,3195497,166977c3227828,176215,3240471,174929,3211400,174929e" stroked="t" o:allowincell="f" style="position:absolute;margin-left:260.4pt;margin-top:6.7pt;width:199.25pt;height:148pt;mso-wrap-style:none;v-text-anchor:middle;rotation:21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24">
                <wp:simplePos x="0" y="0"/>
                <wp:positionH relativeFrom="column">
                  <wp:posOffset>2689225</wp:posOffset>
                </wp:positionH>
                <wp:positionV relativeFrom="paragraph">
                  <wp:posOffset>128905</wp:posOffset>
                </wp:positionV>
                <wp:extent cx="3743325" cy="2842895"/>
                <wp:effectExtent l="0" t="0" r="12700" b="12700"/>
                <wp:wrapNone/>
                <wp:docPr id="99" name="กลุ่ม 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2842920"/>
                          <a:chOff x="0" y="0"/>
                          <a:chExt cx="3743280" cy="2842920"/>
                        </a:xfrm>
                      </wpg:grpSpPr>
                      <wps:wsp>
                        <wps:cNvSpPr/>
                        <wps:spPr>
                          <a:xfrm rot="913800">
                            <a:off x="1470960" y="489960"/>
                            <a:ext cx="10591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0400">
                            <a:off x="1011960" y="163800"/>
                            <a:ext cx="10591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56600">
                            <a:off x="178560" y="601200"/>
                            <a:ext cx="10447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9160"/>
                            <a:ext cx="74988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018" h="1447138">
                                <a:moveTo>
                                  <a:pt x="845018" y="1447138"/>
                                </a:moveTo>
                                <a:cubicBezTo>
                                  <a:pt x="826192" y="1334184"/>
                                  <a:pt x="843535" y="1380562"/>
                                  <a:pt x="805261" y="1304014"/>
                                </a:cubicBezTo>
                                <a:cubicBezTo>
                                  <a:pt x="797713" y="1220986"/>
                                  <a:pt x="800106" y="1230742"/>
                                  <a:pt x="789359" y="1160891"/>
                                </a:cubicBezTo>
                                <a:cubicBezTo>
                                  <a:pt x="786907" y="1144956"/>
                                  <a:pt x="785836" y="1128685"/>
                                  <a:pt x="781407" y="1113183"/>
                                </a:cubicBezTo>
                                <a:cubicBezTo>
                                  <a:pt x="775186" y="1091409"/>
                                  <a:pt x="765034" y="1070947"/>
                                  <a:pt x="757553" y="1049573"/>
                                </a:cubicBezTo>
                                <a:cubicBezTo>
                                  <a:pt x="746478" y="1017929"/>
                                  <a:pt x="736350" y="985962"/>
                                  <a:pt x="725748" y="954157"/>
                                </a:cubicBezTo>
                                <a:cubicBezTo>
                                  <a:pt x="688963" y="843800"/>
                                  <a:pt x="726767" y="950281"/>
                                  <a:pt x="701894" y="850790"/>
                                </a:cubicBezTo>
                                <a:cubicBezTo>
                                  <a:pt x="688401" y="796819"/>
                                  <a:pt x="665092" y="764240"/>
                                  <a:pt x="646235" y="707667"/>
                                </a:cubicBezTo>
                                <a:cubicBezTo>
                                  <a:pt x="640934" y="691764"/>
                                  <a:pt x="636780" y="675432"/>
                                  <a:pt x="630333" y="659959"/>
                                </a:cubicBezTo>
                                <a:cubicBezTo>
                                  <a:pt x="623495" y="643547"/>
                                  <a:pt x="615114" y="627793"/>
                                  <a:pt x="606479" y="612251"/>
                                </a:cubicBezTo>
                                <a:cubicBezTo>
                                  <a:pt x="601838" y="603897"/>
                                  <a:pt x="594406" y="597152"/>
                                  <a:pt x="590576" y="588397"/>
                                </a:cubicBezTo>
                                <a:cubicBezTo>
                                  <a:pt x="575779" y="554576"/>
                                  <a:pt x="571298" y="515746"/>
                                  <a:pt x="550820" y="485030"/>
                                </a:cubicBezTo>
                                <a:cubicBezTo>
                                  <a:pt x="545519" y="477079"/>
                                  <a:pt x="538922" y="469853"/>
                                  <a:pt x="534917" y="461176"/>
                                </a:cubicBezTo>
                                <a:cubicBezTo>
                                  <a:pt x="522955" y="435257"/>
                                  <a:pt x="513714" y="408167"/>
                                  <a:pt x="503112" y="381663"/>
                                </a:cubicBezTo>
                                <a:cubicBezTo>
                                  <a:pt x="499999" y="373881"/>
                                  <a:pt x="499602" y="364916"/>
                                  <a:pt x="495160" y="357809"/>
                                </a:cubicBezTo>
                                <a:cubicBezTo>
                                  <a:pt x="486165" y="343418"/>
                                  <a:pt x="473957" y="331305"/>
                                  <a:pt x="463355" y="318053"/>
                                </a:cubicBezTo>
                                <a:cubicBezTo>
                                  <a:pt x="460705" y="304801"/>
                                  <a:pt x="460893" y="290646"/>
                                  <a:pt x="455404" y="278296"/>
                                </a:cubicBezTo>
                                <a:cubicBezTo>
                                  <a:pt x="450022" y="266186"/>
                                  <a:pt x="439253" y="257275"/>
                                  <a:pt x="431550" y="246491"/>
                                </a:cubicBezTo>
                                <a:cubicBezTo>
                                  <a:pt x="372315" y="163564"/>
                                  <a:pt x="466052" y="287896"/>
                                  <a:pt x="391793" y="198783"/>
                                </a:cubicBezTo>
                                <a:cubicBezTo>
                                  <a:pt x="376822" y="180818"/>
                                  <a:pt x="374213" y="163747"/>
                                  <a:pt x="352037" y="151075"/>
                                </a:cubicBezTo>
                                <a:cubicBezTo>
                                  <a:pt x="342549" y="145653"/>
                                  <a:pt x="330834" y="145774"/>
                                  <a:pt x="320232" y="143124"/>
                                </a:cubicBezTo>
                                <a:cubicBezTo>
                                  <a:pt x="257804" y="96304"/>
                                  <a:pt x="303110" y="128375"/>
                                  <a:pt x="193011" y="63611"/>
                                </a:cubicBezTo>
                                <a:cubicBezTo>
                                  <a:pt x="179690" y="55775"/>
                                  <a:pt x="166506" y="47708"/>
                                  <a:pt x="153254" y="39757"/>
                                </a:cubicBezTo>
                                <a:cubicBezTo>
                                  <a:pt x="145059" y="34840"/>
                                  <a:pt x="137947" y="28128"/>
                                  <a:pt x="129400" y="23854"/>
                                </a:cubicBezTo>
                                <a:cubicBezTo>
                                  <a:pt x="121903" y="20106"/>
                                  <a:pt x="113394" y="18846"/>
                                  <a:pt x="105546" y="15903"/>
                                </a:cubicBezTo>
                                <a:cubicBezTo>
                                  <a:pt x="92182" y="10891"/>
                                  <a:pt x="79042" y="5301"/>
                                  <a:pt x="65790" y="0"/>
                                </a:cubicBezTo>
                                <a:cubicBezTo>
                                  <a:pt x="44587" y="2651"/>
                                  <a:pt x="19959" y="-3901"/>
                                  <a:pt x="2180" y="7952"/>
                                </a:cubicBezTo>
                                <a:cubicBezTo>
                                  <a:pt x="-5771" y="13253"/>
                                  <a:pt x="9978" y="26741"/>
                                  <a:pt x="18082" y="31806"/>
                                </a:cubicBezTo>
                                <a:cubicBezTo>
                                  <a:pt x="32297" y="40690"/>
                                  <a:pt x="65790" y="47708"/>
                                  <a:pt x="65790" y="47708"/>
                                </a:cubicBezTo>
                                <a:cubicBezTo>
                                  <a:pt x="82878" y="13532"/>
                                  <a:pt x="81693" y="27756"/>
                                  <a:pt x="81693" y="795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1200">
                            <a:off x="842400" y="92520"/>
                            <a:ext cx="74988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018" h="1447138">
                                <a:moveTo>
                                  <a:pt x="845018" y="1447138"/>
                                </a:moveTo>
                                <a:cubicBezTo>
                                  <a:pt x="826192" y="1334184"/>
                                  <a:pt x="843535" y="1380562"/>
                                  <a:pt x="805261" y="1304014"/>
                                </a:cubicBezTo>
                                <a:cubicBezTo>
                                  <a:pt x="797713" y="1220986"/>
                                  <a:pt x="800106" y="1230742"/>
                                  <a:pt x="789359" y="1160891"/>
                                </a:cubicBezTo>
                                <a:cubicBezTo>
                                  <a:pt x="786907" y="1144956"/>
                                  <a:pt x="785836" y="1128685"/>
                                  <a:pt x="781407" y="1113183"/>
                                </a:cubicBezTo>
                                <a:cubicBezTo>
                                  <a:pt x="775186" y="1091409"/>
                                  <a:pt x="765034" y="1070947"/>
                                  <a:pt x="757553" y="1049573"/>
                                </a:cubicBezTo>
                                <a:cubicBezTo>
                                  <a:pt x="746478" y="1017929"/>
                                  <a:pt x="736350" y="985962"/>
                                  <a:pt x="725748" y="954157"/>
                                </a:cubicBezTo>
                                <a:cubicBezTo>
                                  <a:pt x="688963" y="843800"/>
                                  <a:pt x="726767" y="950281"/>
                                  <a:pt x="701894" y="850790"/>
                                </a:cubicBezTo>
                                <a:cubicBezTo>
                                  <a:pt x="688401" y="796819"/>
                                  <a:pt x="665092" y="764240"/>
                                  <a:pt x="646235" y="707667"/>
                                </a:cubicBezTo>
                                <a:cubicBezTo>
                                  <a:pt x="640934" y="691764"/>
                                  <a:pt x="636780" y="675432"/>
                                  <a:pt x="630333" y="659959"/>
                                </a:cubicBezTo>
                                <a:cubicBezTo>
                                  <a:pt x="623495" y="643547"/>
                                  <a:pt x="615114" y="627793"/>
                                  <a:pt x="606479" y="612251"/>
                                </a:cubicBezTo>
                                <a:cubicBezTo>
                                  <a:pt x="601838" y="603897"/>
                                  <a:pt x="594406" y="597152"/>
                                  <a:pt x="590576" y="588397"/>
                                </a:cubicBezTo>
                                <a:cubicBezTo>
                                  <a:pt x="575779" y="554576"/>
                                  <a:pt x="571298" y="515746"/>
                                  <a:pt x="550820" y="485030"/>
                                </a:cubicBezTo>
                                <a:cubicBezTo>
                                  <a:pt x="545519" y="477079"/>
                                  <a:pt x="538922" y="469853"/>
                                  <a:pt x="534917" y="461176"/>
                                </a:cubicBezTo>
                                <a:cubicBezTo>
                                  <a:pt x="522955" y="435257"/>
                                  <a:pt x="513714" y="408167"/>
                                  <a:pt x="503112" y="381663"/>
                                </a:cubicBezTo>
                                <a:cubicBezTo>
                                  <a:pt x="499999" y="373881"/>
                                  <a:pt x="499602" y="364916"/>
                                  <a:pt x="495160" y="357809"/>
                                </a:cubicBezTo>
                                <a:cubicBezTo>
                                  <a:pt x="486165" y="343418"/>
                                  <a:pt x="473957" y="331305"/>
                                  <a:pt x="463355" y="318053"/>
                                </a:cubicBezTo>
                                <a:cubicBezTo>
                                  <a:pt x="460705" y="304801"/>
                                  <a:pt x="460893" y="290646"/>
                                  <a:pt x="455404" y="278296"/>
                                </a:cubicBezTo>
                                <a:cubicBezTo>
                                  <a:pt x="450022" y="266186"/>
                                  <a:pt x="439253" y="257275"/>
                                  <a:pt x="431550" y="246491"/>
                                </a:cubicBezTo>
                                <a:cubicBezTo>
                                  <a:pt x="372315" y="163564"/>
                                  <a:pt x="466052" y="287896"/>
                                  <a:pt x="391793" y="198783"/>
                                </a:cubicBezTo>
                                <a:cubicBezTo>
                                  <a:pt x="376822" y="180818"/>
                                  <a:pt x="374213" y="163747"/>
                                  <a:pt x="352037" y="151075"/>
                                </a:cubicBezTo>
                                <a:cubicBezTo>
                                  <a:pt x="342549" y="145653"/>
                                  <a:pt x="330834" y="145774"/>
                                  <a:pt x="320232" y="143124"/>
                                </a:cubicBezTo>
                                <a:cubicBezTo>
                                  <a:pt x="257804" y="96304"/>
                                  <a:pt x="303110" y="128375"/>
                                  <a:pt x="193011" y="63611"/>
                                </a:cubicBezTo>
                                <a:cubicBezTo>
                                  <a:pt x="179690" y="55775"/>
                                  <a:pt x="166506" y="47708"/>
                                  <a:pt x="153254" y="39757"/>
                                </a:cubicBezTo>
                                <a:cubicBezTo>
                                  <a:pt x="145059" y="34840"/>
                                  <a:pt x="137947" y="28128"/>
                                  <a:pt x="129400" y="23854"/>
                                </a:cubicBezTo>
                                <a:cubicBezTo>
                                  <a:pt x="121903" y="20106"/>
                                  <a:pt x="113394" y="18846"/>
                                  <a:pt x="105546" y="15903"/>
                                </a:cubicBezTo>
                                <a:cubicBezTo>
                                  <a:pt x="92182" y="10891"/>
                                  <a:pt x="79042" y="5301"/>
                                  <a:pt x="65790" y="0"/>
                                </a:cubicBezTo>
                                <a:cubicBezTo>
                                  <a:pt x="44587" y="2651"/>
                                  <a:pt x="19959" y="-3901"/>
                                  <a:pt x="2180" y="7952"/>
                                </a:cubicBezTo>
                                <a:cubicBezTo>
                                  <a:pt x="-5771" y="13253"/>
                                  <a:pt x="9978" y="26741"/>
                                  <a:pt x="18082" y="31806"/>
                                </a:cubicBezTo>
                                <a:cubicBezTo>
                                  <a:pt x="32297" y="40690"/>
                                  <a:pt x="65790" y="47708"/>
                                  <a:pt x="65790" y="47708"/>
                                </a:cubicBezTo>
                                <a:cubicBezTo>
                                  <a:pt x="82878" y="13532"/>
                                  <a:pt x="81693" y="27756"/>
                                  <a:pt x="81693" y="795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0200">
                            <a:off x="1040400" y="696240"/>
                            <a:ext cx="118872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093" h="968281">
                                <a:moveTo>
                                  <a:pt x="298906" y="949252"/>
                                </a:moveTo>
                                <a:cubicBezTo>
                                  <a:pt x="256767" y="957463"/>
                                  <a:pt x="229461" y="977201"/>
                                  <a:pt x="179811" y="963665"/>
                                </a:cubicBezTo>
                                <a:cubicBezTo>
                                  <a:pt x="130161" y="950129"/>
                                  <a:pt x="-13359" y="913865"/>
                                  <a:pt x="1006" y="868035"/>
                                </a:cubicBezTo>
                                <a:cubicBezTo>
                                  <a:pt x="15371" y="822205"/>
                                  <a:pt x="122166" y="608499"/>
                                  <a:pt x="154349" y="532738"/>
                                </a:cubicBezTo>
                                <a:cubicBezTo>
                                  <a:pt x="186532" y="456977"/>
                                  <a:pt x="166256" y="463595"/>
                                  <a:pt x="194105" y="413468"/>
                                </a:cubicBezTo>
                                <a:cubicBezTo>
                                  <a:pt x="202740" y="397926"/>
                                  <a:pt x="210738" y="382007"/>
                                  <a:pt x="217959" y="365760"/>
                                </a:cubicBezTo>
                                <a:cubicBezTo>
                                  <a:pt x="221363" y="358101"/>
                                  <a:pt x="222608" y="349610"/>
                                  <a:pt x="225910" y="341906"/>
                                </a:cubicBezTo>
                                <a:cubicBezTo>
                                  <a:pt x="230579" y="331011"/>
                                  <a:pt x="237144" y="320996"/>
                                  <a:pt x="241813" y="310101"/>
                                </a:cubicBezTo>
                                <a:cubicBezTo>
                                  <a:pt x="245115" y="302397"/>
                                  <a:pt x="245694" y="293574"/>
                                  <a:pt x="249764" y="286247"/>
                                </a:cubicBezTo>
                                <a:cubicBezTo>
                                  <a:pt x="289957" y="213899"/>
                                  <a:pt x="266789" y="261046"/>
                                  <a:pt x="305423" y="214686"/>
                                </a:cubicBezTo>
                                <a:cubicBezTo>
                                  <a:pt x="311541" y="207345"/>
                                  <a:pt x="313985" y="196950"/>
                                  <a:pt x="321326" y="190832"/>
                                </a:cubicBezTo>
                                <a:cubicBezTo>
                                  <a:pt x="330432" y="183244"/>
                                  <a:pt x="342770" y="180685"/>
                                  <a:pt x="353131" y="174929"/>
                                </a:cubicBezTo>
                                <a:cubicBezTo>
                                  <a:pt x="366641" y="167423"/>
                                  <a:pt x="379782" y="159266"/>
                                  <a:pt x="392888" y="151075"/>
                                </a:cubicBezTo>
                                <a:cubicBezTo>
                                  <a:pt x="400992" y="146010"/>
                                  <a:pt x="408195" y="139447"/>
                                  <a:pt x="416742" y="135173"/>
                                </a:cubicBezTo>
                                <a:cubicBezTo>
                                  <a:pt x="562537" y="62274"/>
                                  <a:pt x="304920" y="202476"/>
                                  <a:pt x="464449" y="111319"/>
                                </a:cubicBezTo>
                                <a:cubicBezTo>
                                  <a:pt x="474741" y="105438"/>
                                  <a:pt x="485963" y="101297"/>
                                  <a:pt x="496255" y="95416"/>
                                </a:cubicBezTo>
                                <a:cubicBezTo>
                                  <a:pt x="504552" y="90675"/>
                                  <a:pt x="511376" y="83394"/>
                                  <a:pt x="520109" y="79513"/>
                                </a:cubicBezTo>
                                <a:cubicBezTo>
                                  <a:pt x="535427" y="72705"/>
                                  <a:pt x="567816" y="63611"/>
                                  <a:pt x="567816" y="63611"/>
                                </a:cubicBezTo>
                                <a:cubicBezTo>
                                  <a:pt x="581068" y="53009"/>
                                  <a:pt x="591374" y="36868"/>
                                  <a:pt x="607573" y="31806"/>
                                </a:cubicBezTo>
                                <a:cubicBezTo>
                                  <a:pt x="635515" y="23074"/>
                                  <a:pt x="665963" y="27275"/>
                                  <a:pt x="695037" y="23854"/>
                                </a:cubicBezTo>
                                <a:cubicBezTo>
                                  <a:pt x="711049" y="21970"/>
                                  <a:pt x="726733" y="17787"/>
                                  <a:pt x="742745" y="15903"/>
                                </a:cubicBezTo>
                                <a:cubicBezTo>
                                  <a:pt x="961364" y="-9816"/>
                                  <a:pt x="729212" y="22381"/>
                                  <a:pt x="885869" y="0"/>
                                </a:cubicBezTo>
                                <a:cubicBezTo>
                                  <a:pt x="920324" y="2651"/>
                                  <a:pt x="954945" y="3666"/>
                                  <a:pt x="989235" y="7952"/>
                                </a:cubicBezTo>
                                <a:cubicBezTo>
                                  <a:pt x="997552" y="8992"/>
                                  <a:pt x="1009341" y="8406"/>
                                  <a:pt x="1013089" y="15903"/>
                                </a:cubicBezTo>
                                <a:cubicBezTo>
                                  <a:pt x="1020950" y="31624"/>
                                  <a:pt x="985080" y="59055"/>
                                  <a:pt x="981284" y="63611"/>
                                </a:cubicBezTo>
                                <a:cubicBezTo>
                                  <a:pt x="958705" y="90706"/>
                                  <a:pt x="970181" y="90617"/>
                                  <a:pt x="941528" y="119270"/>
                                </a:cubicBezTo>
                                <a:cubicBezTo>
                                  <a:pt x="934771" y="126027"/>
                                  <a:pt x="925625" y="129872"/>
                                  <a:pt x="917674" y="135173"/>
                                </a:cubicBezTo>
                                <a:cubicBezTo>
                                  <a:pt x="915023" y="145775"/>
                                  <a:pt x="916074" y="158086"/>
                                  <a:pt x="909722" y="166978"/>
                                </a:cubicBezTo>
                                <a:cubicBezTo>
                                  <a:pt x="902019" y="177762"/>
                                  <a:pt x="864994" y="187895"/>
                                  <a:pt x="877917" y="190832"/>
                                </a:cubicBezTo>
                                <a:cubicBezTo>
                                  <a:pt x="945313" y="206149"/>
                                  <a:pt x="1015740" y="201433"/>
                                  <a:pt x="1084651" y="206734"/>
                                </a:cubicBezTo>
                                <a:cubicBezTo>
                                  <a:pt x="1082001" y="219986"/>
                                  <a:pt x="1066439" y="237696"/>
                                  <a:pt x="1076700" y="246491"/>
                                </a:cubicBezTo>
                                <a:cubicBezTo>
                                  <a:pt x="1092924" y="260397"/>
                                  <a:pt x="1119232" y="250929"/>
                                  <a:pt x="1140310" y="254442"/>
                                </a:cubicBezTo>
                                <a:cubicBezTo>
                                  <a:pt x="1151089" y="256238"/>
                                  <a:pt x="1161513" y="259743"/>
                                  <a:pt x="1172115" y="262393"/>
                                </a:cubicBezTo>
                                <a:cubicBezTo>
                                  <a:pt x="1182717" y="270344"/>
                                  <a:pt x="1192415" y="279672"/>
                                  <a:pt x="1203921" y="286247"/>
                                </a:cubicBezTo>
                                <a:cubicBezTo>
                                  <a:pt x="1211198" y="290405"/>
                                  <a:pt x="1220278" y="290451"/>
                                  <a:pt x="1227775" y="294199"/>
                                </a:cubicBezTo>
                                <a:cubicBezTo>
                                  <a:pt x="1236807" y="298715"/>
                                  <a:pt x="1279829" y="330350"/>
                                  <a:pt x="1283434" y="333955"/>
                                </a:cubicBezTo>
                                <a:cubicBezTo>
                                  <a:pt x="1287039" y="337560"/>
                                  <a:pt x="1318674" y="380582"/>
                                  <a:pt x="1323190" y="389614"/>
                                </a:cubicBezTo>
                                <a:cubicBezTo>
                                  <a:pt x="1328896" y="401026"/>
                                  <a:pt x="1336544" y="435076"/>
                                  <a:pt x="1339093" y="445273"/>
                                </a:cubicBezTo>
                                <a:cubicBezTo>
                                  <a:pt x="1333817" y="482210"/>
                                  <a:pt x="1341836" y="505593"/>
                                  <a:pt x="1307288" y="524786"/>
                                </a:cubicBezTo>
                                <a:cubicBezTo>
                                  <a:pt x="1292635" y="532927"/>
                                  <a:pt x="1259580" y="540689"/>
                                  <a:pt x="1259580" y="540689"/>
                                </a:cubicBezTo>
                                <a:cubicBezTo>
                                  <a:pt x="1213736" y="571252"/>
                                  <a:pt x="1257962" y="544790"/>
                                  <a:pt x="1211872" y="564543"/>
                                </a:cubicBezTo>
                                <a:cubicBezTo>
                                  <a:pt x="1200977" y="569212"/>
                                  <a:pt x="1191072" y="576044"/>
                                  <a:pt x="1180067" y="580446"/>
                                </a:cubicBezTo>
                                <a:cubicBezTo>
                                  <a:pt x="1164503" y="586672"/>
                                  <a:pt x="1132359" y="596348"/>
                                  <a:pt x="1132359" y="596348"/>
                                </a:cubicBezTo>
                                <a:cubicBezTo>
                                  <a:pt x="1124408" y="601649"/>
                                  <a:pt x="1117289" y="608487"/>
                                  <a:pt x="1108505" y="612251"/>
                                </a:cubicBezTo>
                                <a:cubicBezTo>
                                  <a:pt x="1098461" y="616556"/>
                                  <a:pt x="1087067" y="616746"/>
                                  <a:pt x="1076700" y="620202"/>
                                </a:cubicBezTo>
                                <a:cubicBezTo>
                                  <a:pt x="1063159" y="624716"/>
                                  <a:pt x="1050357" y="631227"/>
                                  <a:pt x="1036943" y="636105"/>
                                </a:cubicBezTo>
                                <a:cubicBezTo>
                                  <a:pt x="1021189" y="641834"/>
                                  <a:pt x="1003609" y="643382"/>
                                  <a:pt x="989235" y="652007"/>
                                </a:cubicBezTo>
                                <a:cubicBezTo>
                                  <a:pt x="975983" y="659958"/>
                                  <a:pt x="963828" y="670121"/>
                                  <a:pt x="949479" y="675861"/>
                                </a:cubicBezTo>
                                <a:cubicBezTo>
                                  <a:pt x="923787" y="686138"/>
                                  <a:pt x="896414" y="691577"/>
                                  <a:pt x="869966" y="699715"/>
                                </a:cubicBezTo>
                                <a:cubicBezTo>
                                  <a:pt x="861955" y="702180"/>
                                  <a:pt x="854243" y="705633"/>
                                  <a:pt x="846112" y="707666"/>
                                </a:cubicBezTo>
                                <a:cubicBezTo>
                                  <a:pt x="833001" y="710944"/>
                                  <a:pt x="819394" y="712062"/>
                                  <a:pt x="806355" y="715618"/>
                                </a:cubicBezTo>
                                <a:cubicBezTo>
                                  <a:pt x="790183" y="720029"/>
                                  <a:pt x="774820" y="727109"/>
                                  <a:pt x="758648" y="731520"/>
                                </a:cubicBezTo>
                                <a:cubicBezTo>
                                  <a:pt x="745609" y="735076"/>
                                  <a:pt x="732002" y="736194"/>
                                  <a:pt x="718891" y="739472"/>
                                </a:cubicBezTo>
                                <a:cubicBezTo>
                                  <a:pt x="667821" y="752240"/>
                                  <a:pt x="725373" y="743240"/>
                                  <a:pt x="655281" y="771277"/>
                                </a:cubicBezTo>
                                <a:cubicBezTo>
                                  <a:pt x="642733" y="776296"/>
                                  <a:pt x="628776" y="776578"/>
                                  <a:pt x="615524" y="779228"/>
                                </a:cubicBezTo>
                                <a:cubicBezTo>
                                  <a:pt x="520814" y="850261"/>
                                  <a:pt x="641239" y="766370"/>
                                  <a:pt x="551914" y="811033"/>
                                </a:cubicBezTo>
                                <a:cubicBezTo>
                                  <a:pt x="546719" y="813631"/>
                                  <a:pt x="482374" y="856720"/>
                                  <a:pt x="472401" y="866693"/>
                                </a:cubicBezTo>
                                <a:cubicBezTo>
                                  <a:pt x="465644" y="873450"/>
                                  <a:pt x="462616" y="883205"/>
                                  <a:pt x="456498" y="890546"/>
                                </a:cubicBezTo>
                                <a:cubicBezTo>
                                  <a:pt x="449299" y="899184"/>
                                  <a:pt x="440595" y="906449"/>
                                  <a:pt x="432644" y="914400"/>
                                </a:cubicBezTo>
                                <a:cubicBezTo>
                                  <a:pt x="406379" y="924184"/>
                                  <a:pt x="341045" y="941041"/>
                                  <a:pt x="298906" y="9492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29400"/>
                            <a:ext cx="2865600" cy="161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685" h="1614115">
                                <a:moveTo>
                                  <a:pt x="701193" y="879754"/>
                                </a:moveTo>
                                <a:cubicBezTo>
                                  <a:pt x="624880" y="957029"/>
                                  <a:pt x="868407" y="487855"/>
                                  <a:pt x="826616" y="430122"/>
                                </a:cubicBezTo>
                                <a:cubicBezTo>
                                  <a:pt x="784825" y="372389"/>
                                  <a:pt x="562557" y="537432"/>
                                  <a:pt x="450446" y="533355"/>
                                </a:cubicBezTo>
                                <a:cubicBezTo>
                                  <a:pt x="338335" y="529278"/>
                                  <a:pt x="180479" y="405662"/>
                                  <a:pt x="153948" y="405662"/>
                                </a:cubicBezTo>
                                <a:cubicBezTo>
                                  <a:pt x="127417" y="405662"/>
                                  <a:pt x="139882" y="471048"/>
                                  <a:pt x="154492" y="533355"/>
                                </a:cubicBezTo>
                                <a:cubicBezTo>
                                  <a:pt x="169102" y="595662"/>
                                  <a:pt x="-15459" y="485750"/>
                                  <a:pt x="1045" y="533355"/>
                                </a:cubicBezTo>
                                <a:cubicBezTo>
                                  <a:pt x="17549" y="580960"/>
                                  <a:pt x="250206" y="808429"/>
                                  <a:pt x="253515" y="818984"/>
                                </a:cubicBezTo>
                                <a:cubicBezTo>
                                  <a:pt x="256165" y="826935"/>
                                  <a:pt x="256230" y="836293"/>
                                  <a:pt x="261466" y="842838"/>
                                </a:cubicBezTo>
                                <a:cubicBezTo>
                                  <a:pt x="268959" y="852205"/>
                                  <a:pt x="309297" y="870729"/>
                                  <a:pt x="317125" y="874643"/>
                                </a:cubicBezTo>
                                <a:cubicBezTo>
                                  <a:pt x="337708" y="895226"/>
                                  <a:pt x="363272" y="917671"/>
                                  <a:pt x="372784" y="946205"/>
                                </a:cubicBezTo>
                                <a:cubicBezTo>
                                  <a:pt x="383758" y="979125"/>
                                  <a:pt x="376087" y="963085"/>
                                  <a:pt x="396638" y="993913"/>
                                </a:cubicBezTo>
                                <a:cubicBezTo>
                                  <a:pt x="399289" y="1076076"/>
                                  <a:pt x="398998" y="1158387"/>
                                  <a:pt x="404590" y="1240403"/>
                                </a:cubicBezTo>
                                <a:cubicBezTo>
                                  <a:pt x="406961" y="1275183"/>
                                  <a:pt x="418271" y="1308980"/>
                                  <a:pt x="420492" y="1343770"/>
                                </a:cubicBezTo>
                                <a:cubicBezTo>
                                  <a:pt x="426235" y="1433741"/>
                                  <a:pt x="425793" y="1524000"/>
                                  <a:pt x="428444" y="1614115"/>
                                </a:cubicBezTo>
                                <a:cubicBezTo>
                                  <a:pt x="444346" y="1611464"/>
                                  <a:pt x="464018" y="1616779"/>
                                  <a:pt x="476151" y="1606163"/>
                                </a:cubicBezTo>
                                <a:cubicBezTo>
                                  <a:pt x="488766" y="1595125"/>
                                  <a:pt x="492054" y="1558456"/>
                                  <a:pt x="492054" y="1558456"/>
                                </a:cubicBezTo>
                                <a:cubicBezTo>
                                  <a:pt x="494704" y="1505447"/>
                                  <a:pt x="496694" y="1452402"/>
                                  <a:pt x="500005" y="1399430"/>
                                </a:cubicBezTo>
                                <a:cubicBezTo>
                                  <a:pt x="501996" y="1367577"/>
                                  <a:pt x="506402" y="1335892"/>
                                  <a:pt x="507957" y="1304014"/>
                                </a:cubicBezTo>
                                <a:cubicBezTo>
                                  <a:pt x="511704" y="1227197"/>
                                  <a:pt x="506369" y="1149740"/>
                                  <a:pt x="515908" y="1073426"/>
                                </a:cubicBezTo>
                                <a:cubicBezTo>
                                  <a:pt x="517303" y="1062268"/>
                                  <a:pt x="532563" y="1058211"/>
                                  <a:pt x="539762" y="1049572"/>
                                </a:cubicBezTo>
                                <a:cubicBezTo>
                                  <a:pt x="545880" y="1042231"/>
                                  <a:pt x="548907" y="1032475"/>
                                  <a:pt x="555664" y="1025718"/>
                                </a:cubicBezTo>
                                <a:cubicBezTo>
                                  <a:pt x="564137" y="1017245"/>
                                  <a:pt x="590060" y="1002244"/>
                                  <a:pt x="603372" y="1001864"/>
                                </a:cubicBezTo>
                                <a:lnTo>
                                  <a:pt x="1414405" y="985962"/>
                                </a:lnTo>
                                <a:cubicBezTo>
                                  <a:pt x="1432958" y="983311"/>
                                  <a:pt x="1451451" y="980200"/>
                                  <a:pt x="1470064" y="978010"/>
                                </a:cubicBezTo>
                                <a:cubicBezTo>
                                  <a:pt x="1496518" y="974898"/>
                                  <a:pt x="1523146" y="973363"/>
                                  <a:pt x="1549577" y="970059"/>
                                </a:cubicBezTo>
                                <a:cubicBezTo>
                                  <a:pt x="1565575" y="968059"/>
                                  <a:pt x="1581350" y="964560"/>
                                  <a:pt x="1597285" y="962108"/>
                                </a:cubicBezTo>
                                <a:cubicBezTo>
                                  <a:pt x="1615808" y="959258"/>
                                  <a:pt x="1634391" y="956807"/>
                                  <a:pt x="1652944" y="954156"/>
                                </a:cubicBezTo>
                                <a:cubicBezTo>
                                  <a:pt x="1666196" y="946205"/>
                                  <a:pt x="1678352" y="936043"/>
                                  <a:pt x="1692701" y="930303"/>
                                </a:cubicBezTo>
                                <a:cubicBezTo>
                                  <a:pt x="1705249" y="925284"/>
                                  <a:pt x="1719419" y="925907"/>
                                  <a:pt x="1732457" y="922351"/>
                                </a:cubicBezTo>
                                <a:cubicBezTo>
                                  <a:pt x="1748629" y="917940"/>
                                  <a:pt x="1764601" y="912674"/>
                                  <a:pt x="1780165" y="906449"/>
                                </a:cubicBezTo>
                                <a:cubicBezTo>
                                  <a:pt x="1791171" y="902047"/>
                                  <a:pt x="1800872" y="894708"/>
                                  <a:pt x="1811971" y="890546"/>
                                </a:cubicBezTo>
                                <a:cubicBezTo>
                                  <a:pt x="1822203" y="886709"/>
                                  <a:pt x="1833128" y="885052"/>
                                  <a:pt x="1843776" y="882595"/>
                                </a:cubicBezTo>
                                <a:lnTo>
                                  <a:pt x="1915337" y="866692"/>
                                </a:lnTo>
                                <a:cubicBezTo>
                                  <a:pt x="1923288" y="861391"/>
                                  <a:pt x="1930644" y="855064"/>
                                  <a:pt x="1939191" y="850790"/>
                                </a:cubicBezTo>
                                <a:cubicBezTo>
                                  <a:pt x="1979183" y="830794"/>
                                  <a:pt x="1960618" y="861168"/>
                                  <a:pt x="2010753" y="811033"/>
                                </a:cubicBezTo>
                                <a:cubicBezTo>
                                  <a:pt x="2018704" y="803082"/>
                                  <a:pt x="2025968" y="794378"/>
                                  <a:pt x="2034607" y="787179"/>
                                </a:cubicBezTo>
                                <a:cubicBezTo>
                                  <a:pt x="2041948" y="781061"/>
                                  <a:pt x="2050685" y="776830"/>
                                  <a:pt x="2058461" y="771276"/>
                                </a:cubicBezTo>
                                <a:cubicBezTo>
                                  <a:pt x="2069245" y="763574"/>
                                  <a:pt x="2079482" y="755125"/>
                                  <a:pt x="2090266" y="747423"/>
                                </a:cubicBezTo>
                                <a:cubicBezTo>
                                  <a:pt x="2098042" y="741869"/>
                                  <a:pt x="2106475" y="737254"/>
                                  <a:pt x="2114120" y="731520"/>
                                </a:cubicBezTo>
                                <a:cubicBezTo>
                                  <a:pt x="2167239" y="691681"/>
                                  <a:pt x="2134304" y="704609"/>
                                  <a:pt x="2185682" y="691763"/>
                                </a:cubicBezTo>
                                <a:cubicBezTo>
                                  <a:pt x="2193633" y="686462"/>
                                  <a:pt x="2200588" y="679216"/>
                                  <a:pt x="2209536" y="675861"/>
                                </a:cubicBezTo>
                                <a:cubicBezTo>
                                  <a:pt x="2222190" y="671116"/>
                                  <a:pt x="2236099" y="670842"/>
                                  <a:pt x="2249292" y="667910"/>
                                </a:cubicBezTo>
                                <a:cubicBezTo>
                                  <a:pt x="2259960" y="665539"/>
                                  <a:pt x="2270730" y="663414"/>
                                  <a:pt x="2281097" y="659958"/>
                                </a:cubicBezTo>
                                <a:cubicBezTo>
                                  <a:pt x="2294638" y="655444"/>
                                  <a:pt x="2307440" y="648934"/>
                                  <a:pt x="2320854" y="644056"/>
                                </a:cubicBezTo>
                                <a:cubicBezTo>
                                  <a:pt x="2409232" y="611919"/>
                                  <a:pt x="2332545" y="640549"/>
                                  <a:pt x="2400367" y="620202"/>
                                </a:cubicBezTo>
                                <a:cubicBezTo>
                                  <a:pt x="2416423" y="615385"/>
                                  <a:pt x="2432511" y="610525"/>
                                  <a:pt x="2448075" y="604299"/>
                                </a:cubicBezTo>
                                <a:cubicBezTo>
                                  <a:pt x="2461327" y="598998"/>
                                  <a:pt x="2474040" y="592074"/>
                                  <a:pt x="2487831" y="588396"/>
                                </a:cubicBezTo>
                                <a:cubicBezTo>
                                  <a:pt x="2513948" y="581432"/>
                                  <a:pt x="2541702" y="581041"/>
                                  <a:pt x="2567344" y="572494"/>
                                </a:cubicBezTo>
                                <a:cubicBezTo>
                                  <a:pt x="2616004" y="556275"/>
                                  <a:pt x="2571323" y="569435"/>
                                  <a:pt x="2654809" y="556591"/>
                                </a:cubicBezTo>
                                <a:cubicBezTo>
                                  <a:pt x="2668166" y="554536"/>
                                  <a:pt x="2681169" y="550426"/>
                                  <a:pt x="2694565" y="548640"/>
                                </a:cubicBezTo>
                                <a:cubicBezTo>
                                  <a:pt x="2720968" y="545120"/>
                                  <a:pt x="2747574" y="543339"/>
                                  <a:pt x="2774078" y="540689"/>
                                </a:cubicBezTo>
                                <a:cubicBezTo>
                                  <a:pt x="2784265" y="538142"/>
                                  <a:pt x="2818332" y="530489"/>
                                  <a:pt x="2829737" y="524786"/>
                                </a:cubicBezTo>
                                <a:cubicBezTo>
                                  <a:pt x="2838284" y="520512"/>
                                  <a:pt x="2845044" y="513157"/>
                                  <a:pt x="2853591" y="508883"/>
                                </a:cubicBezTo>
                                <a:cubicBezTo>
                                  <a:pt x="2861088" y="505135"/>
                                  <a:pt x="2870118" y="505002"/>
                                  <a:pt x="2877445" y="500932"/>
                                </a:cubicBezTo>
                                <a:cubicBezTo>
                                  <a:pt x="2894152" y="491650"/>
                                  <a:pt x="2909250" y="479729"/>
                                  <a:pt x="2925153" y="469127"/>
                                </a:cubicBezTo>
                                <a:lnTo>
                                  <a:pt x="2996715" y="421419"/>
                                </a:lnTo>
                                <a:cubicBezTo>
                                  <a:pt x="3006071" y="415181"/>
                                  <a:pt x="3011930" y="404764"/>
                                  <a:pt x="3020569" y="397565"/>
                                </a:cubicBezTo>
                                <a:cubicBezTo>
                                  <a:pt x="3027910" y="391447"/>
                                  <a:pt x="3037281" y="388012"/>
                                  <a:pt x="3044423" y="381663"/>
                                </a:cubicBezTo>
                                <a:cubicBezTo>
                                  <a:pt x="3061232" y="366722"/>
                                  <a:pt x="3092131" y="333955"/>
                                  <a:pt x="3092131" y="333955"/>
                                </a:cubicBezTo>
                                <a:cubicBezTo>
                                  <a:pt x="3107610" y="287516"/>
                                  <a:pt x="3087970" y="330164"/>
                                  <a:pt x="3123936" y="294198"/>
                                </a:cubicBezTo>
                                <a:cubicBezTo>
                                  <a:pt x="3130693" y="287441"/>
                                  <a:pt x="3133720" y="277685"/>
                                  <a:pt x="3139838" y="270344"/>
                                </a:cubicBezTo>
                                <a:cubicBezTo>
                                  <a:pt x="3147037" y="261705"/>
                                  <a:pt x="3155741" y="254441"/>
                                  <a:pt x="3163692" y="246490"/>
                                </a:cubicBezTo>
                                <a:cubicBezTo>
                                  <a:pt x="3166343" y="238539"/>
                                  <a:pt x="3169341" y="230695"/>
                                  <a:pt x="3171644" y="222636"/>
                                </a:cubicBezTo>
                                <a:cubicBezTo>
                                  <a:pt x="3174646" y="212129"/>
                                  <a:pt x="3174708" y="200605"/>
                                  <a:pt x="3179595" y="190831"/>
                                </a:cubicBezTo>
                                <a:cubicBezTo>
                                  <a:pt x="3204584" y="140853"/>
                                  <a:pt x="3237305" y="134586"/>
                                  <a:pt x="3179595" y="151075"/>
                                </a:cubicBezTo>
                                <a:cubicBezTo>
                                  <a:pt x="3171536" y="153378"/>
                                  <a:pt x="3163692" y="156376"/>
                                  <a:pt x="3155741" y="159026"/>
                                </a:cubicBezTo>
                                <a:cubicBezTo>
                                  <a:pt x="3111699" y="188388"/>
                                  <a:pt x="3152741" y="165740"/>
                                  <a:pt x="3084179" y="182880"/>
                                </a:cubicBezTo>
                                <a:cubicBezTo>
                                  <a:pt x="3067917" y="186946"/>
                                  <a:pt x="3052374" y="193482"/>
                                  <a:pt x="3036471" y="198783"/>
                                </a:cubicBezTo>
                                <a:cubicBezTo>
                                  <a:pt x="3026104" y="202239"/>
                                  <a:pt x="3015173" y="203732"/>
                                  <a:pt x="3004666" y="206734"/>
                                </a:cubicBezTo>
                                <a:cubicBezTo>
                                  <a:pt x="2996607" y="209036"/>
                                  <a:pt x="2989031" y="213041"/>
                                  <a:pt x="2980812" y="214685"/>
                                </a:cubicBezTo>
                                <a:cubicBezTo>
                                  <a:pt x="2949194" y="221009"/>
                                  <a:pt x="2917202" y="225287"/>
                                  <a:pt x="2885397" y="230588"/>
                                </a:cubicBezTo>
                                <a:cubicBezTo>
                                  <a:pt x="2872066" y="232810"/>
                                  <a:pt x="2858679" y="234983"/>
                                  <a:pt x="2845640" y="238539"/>
                                </a:cubicBezTo>
                                <a:cubicBezTo>
                                  <a:pt x="2829468" y="242950"/>
                                  <a:pt x="2814369" y="251155"/>
                                  <a:pt x="2797932" y="254442"/>
                                </a:cubicBezTo>
                                <a:cubicBezTo>
                                  <a:pt x="2784680" y="257092"/>
                                  <a:pt x="2771214" y="258837"/>
                                  <a:pt x="2758176" y="262393"/>
                                </a:cubicBezTo>
                                <a:cubicBezTo>
                                  <a:pt x="2742004" y="266804"/>
                                  <a:pt x="2726371" y="272995"/>
                                  <a:pt x="2710468" y="278296"/>
                                </a:cubicBezTo>
                                <a:cubicBezTo>
                                  <a:pt x="2702517" y="280946"/>
                                  <a:pt x="2694745" y="284214"/>
                                  <a:pt x="2686614" y="286247"/>
                                </a:cubicBezTo>
                                <a:cubicBezTo>
                                  <a:pt x="2676012" y="288897"/>
                                  <a:pt x="2665477" y="291827"/>
                                  <a:pt x="2654809" y="294198"/>
                                </a:cubicBezTo>
                                <a:cubicBezTo>
                                  <a:pt x="2641616" y="297130"/>
                                  <a:pt x="2628091" y="298594"/>
                                  <a:pt x="2615052" y="302150"/>
                                </a:cubicBezTo>
                                <a:cubicBezTo>
                                  <a:pt x="2598880" y="306561"/>
                                  <a:pt x="2582337" y="310555"/>
                                  <a:pt x="2567344" y="318052"/>
                                </a:cubicBezTo>
                                <a:cubicBezTo>
                                  <a:pt x="2556742" y="323353"/>
                                  <a:pt x="2546784" y="330207"/>
                                  <a:pt x="2535539" y="333955"/>
                                </a:cubicBezTo>
                                <a:cubicBezTo>
                                  <a:pt x="2522718" y="338229"/>
                                  <a:pt x="2508976" y="338974"/>
                                  <a:pt x="2495783" y="341906"/>
                                </a:cubicBezTo>
                                <a:cubicBezTo>
                                  <a:pt x="2485115" y="344277"/>
                                  <a:pt x="2474645" y="347486"/>
                                  <a:pt x="2463977" y="349857"/>
                                </a:cubicBezTo>
                                <a:cubicBezTo>
                                  <a:pt x="2450784" y="352789"/>
                                  <a:pt x="2437259" y="354253"/>
                                  <a:pt x="2424221" y="357809"/>
                                </a:cubicBezTo>
                                <a:cubicBezTo>
                                  <a:pt x="2408049" y="362220"/>
                                  <a:pt x="2392950" y="370423"/>
                                  <a:pt x="2376513" y="373711"/>
                                </a:cubicBezTo>
                                <a:cubicBezTo>
                                  <a:pt x="2363261" y="376362"/>
                                  <a:pt x="2349702" y="377780"/>
                                  <a:pt x="2336757" y="381663"/>
                                </a:cubicBezTo>
                                <a:cubicBezTo>
                                  <a:pt x="2323086" y="385764"/>
                                  <a:pt x="2310414" y="392687"/>
                                  <a:pt x="2297000" y="397565"/>
                                </a:cubicBezTo>
                                <a:cubicBezTo>
                                  <a:pt x="2281246" y="403294"/>
                                  <a:pt x="2265195" y="408167"/>
                                  <a:pt x="2249292" y="413468"/>
                                </a:cubicBezTo>
                                <a:cubicBezTo>
                                  <a:pt x="2238925" y="416924"/>
                                  <a:pt x="2227994" y="418417"/>
                                  <a:pt x="2217487" y="421419"/>
                                </a:cubicBezTo>
                                <a:cubicBezTo>
                                  <a:pt x="2209428" y="423721"/>
                                  <a:pt x="2201661" y="426962"/>
                                  <a:pt x="2193633" y="429370"/>
                                </a:cubicBezTo>
                                <a:cubicBezTo>
                                  <a:pt x="2175151" y="434915"/>
                                  <a:pt x="2156590" y="440196"/>
                                  <a:pt x="2137974" y="445273"/>
                                </a:cubicBezTo>
                                <a:cubicBezTo>
                                  <a:pt x="2107103" y="453693"/>
                                  <a:pt x="2099515" y="454555"/>
                                  <a:pt x="2066412" y="461176"/>
                                </a:cubicBezTo>
                                <a:cubicBezTo>
                                  <a:pt x="2055810" y="466477"/>
                                  <a:pt x="2045705" y="472916"/>
                                  <a:pt x="2034607" y="477078"/>
                                </a:cubicBezTo>
                                <a:cubicBezTo>
                                  <a:pt x="2024375" y="480915"/>
                                  <a:pt x="2013310" y="482028"/>
                                  <a:pt x="2002802" y="485030"/>
                                </a:cubicBezTo>
                                <a:cubicBezTo>
                                  <a:pt x="1994743" y="487333"/>
                                  <a:pt x="1987007" y="490679"/>
                                  <a:pt x="1978948" y="492981"/>
                                </a:cubicBezTo>
                                <a:cubicBezTo>
                                  <a:pt x="1968441" y="495983"/>
                                  <a:pt x="1957610" y="497792"/>
                                  <a:pt x="1947143" y="500932"/>
                                </a:cubicBezTo>
                                <a:cubicBezTo>
                                  <a:pt x="1931087" y="505749"/>
                                  <a:pt x="1913383" y="507537"/>
                                  <a:pt x="1899435" y="516835"/>
                                </a:cubicBezTo>
                                <a:cubicBezTo>
                                  <a:pt x="1891484" y="522136"/>
                                  <a:pt x="1884647" y="529715"/>
                                  <a:pt x="1875581" y="532737"/>
                                </a:cubicBezTo>
                                <a:cubicBezTo>
                                  <a:pt x="1860286" y="537835"/>
                                  <a:pt x="1843682" y="537527"/>
                                  <a:pt x="1827873" y="540689"/>
                                </a:cubicBezTo>
                                <a:cubicBezTo>
                                  <a:pt x="1817157" y="542832"/>
                                  <a:pt x="1806535" y="545500"/>
                                  <a:pt x="1796068" y="548640"/>
                                </a:cubicBezTo>
                                <a:cubicBezTo>
                                  <a:pt x="1780012" y="553457"/>
                                  <a:pt x="1764797" y="561256"/>
                                  <a:pt x="1748360" y="564543"/>
                                </a:cubicBezTo>
                                <a:lnTo>
                                  <a:pt x="1708604" y="572494"/>
                                </a:lnTo>
                                <a:cubicBezTo>
                                  <a:pt x="1698002" y="577795"/>
                                  <a:pt x="1687897" y="584234"/>
                                  <a:pt x="1676798" y="588396"/>
                                </a:cubicBezTo>
                                <a:cubicBezTo>
                                  <a:pt x="1666566" y="592233"/>
                                  <a:pt x="1655501" y="593346"/>
                                  <a:pt x="1644993" y="596348"/>
                                </a:cubicBezTo>
                                <a:cubicBezTo>
                                  <a:pt x="1636934" y="598651"/>
                                  <a:pt x="1629270" y="602266"/>
                                  <a:pt x="1621139" y="604299"/>
                                </a:cubicBezTo>
                                <a:cubicBezTo>
                                  <a:pt x="1608028" y="607577"/>
                                  <a:pt x="1594421" y="608694"/>
                                  <a:pt x="1581383" y="612250"/>
                                </a:cubicBezTo>
                                <a:cubicBezTo>
                                  <a:pt x="1565211" y="616661"/>
                                  <a:pt x="1549578" y="622852"/>
                                  <a:pt x="1533675" y="628153"/>
                                </a:cubicBezTo>
                                <a:lnTo>
                                  <a:pt x="1485967" y="644056"/>
                                </a:lnTo>
                                <a:cubicBezTo>
                                  <a:pt x="1457852" y="653428"/>
                                  <a:pt x="1427470" y="655820"/>
                                  <a:pt x="1398503" y="659958"/>
                                </a:cubicBezTo>
                                <a:cubicBezTo>
                                  <a:pt x="1382600" y="665259"/>
                                  <a:pt x="1367129" y="672092"/>
                                  <a:pt x="1350795" y="675861"/>
                                </a:cubicBezTo>
                                <a:cubicBezTo>
                                  <a:pt x="1332534" y="680075"/>
                                  <a:pt x="1313659" y="680962"/>
                                  <a:pt x="1295136" y="683812"/>
                                </a:cubicBezTo>
                                <a:cubicBezTo>
                                  <a:pt x="1279201" y="686263"/>
                                  <a:pt x="1263363" y="689311"/>
                                  <a:pt x="1247428" y="691763"/>
                                </a:cubicBezTo>
                                <a:cubicBezTo>
                                  <a:pt x="1228905" y="694613"/>
                                  <a:pt x="1210255" y="696634"/>
                                  <a:pt x="1191769" y="699715"/>
                                </a:cubicBezTo>
                                <a:cubicBezTo>
                                  <a:pt x="1052309" y="722959"/>
                                  <a:pt x="1278168" y="689644"/>
                                  <a:pt x="1096353" y="715617"/>
                                </a:cubicBezTo>
                                <a:cubicBezTo>
                                  <a:pt x="1088402" y="720918"/>
                                  <a:pt x="1081283" y="727756"/>
                                  <a:pt x="1072499" y="731520"/>
                                </a:cubicBezTo>
                                <a:cubicBezTo>
                                  <a:pt x="1062455" y="735825"/>
                                  <a:pt x="1051201" y="736469"/>
                                  <a:pt x="1040694" y="739471"/>
                                </a:cubicBezTo>
                                <a:cubicBezTo>
                                  <a:pt x="1032635" y="741774"/>
                                  <a:pt x="1025022" y="745605"/>
                                  <a:pt x="1016840" y="747423"/>
                                </a:cubicBezTo>
                                <a:cubicBezTo>
                                  <a:pt x="1001102" y="750920"/>
                                  <a:pt x="984870" y="751877"/>
                                  <a:pt x="969132" y="755374"/>
                                </a:cubicBezTo>
                                <a:cubicBezTo>
                                  <a:pt x="960950" y="757192"/>
                                  <a:pt x="953337" y="761023"/>
                                  <a:pt x="945278" y="763325"/>
                                </a:cubicBezTo>
                                <a:cubicBezTo>
                                  <a:pt x="934771" y="766327"/>
                                  <a:pt x="923980" y="768274"/>
                                  <a:pt x="913473" y="771276"/>
                                </a:cubicBezTo>
                                <a:cubicBezTo>
                                  <a:pt x="876187" y="781929"/>
                                  <a:pt x="900209" y="776960"/>
                                  <a:pt x="857814" y="795130"/>
                                </a:cubicBezTo>
                                <a:cubicBezTo>
                                  <a:pt x="850110" y="798432"/>
                                  <a:pt x="841457" y="799334"/>
                                  <a:pt x="833960" y="803082"/>
                                </a:cubicBezTo>
                                <a:cubicBezTo>
                                  <a:pt x="825413" y="807356"/>
                                  <a:pt x="818890" y="815220"/>
                                  <a:pt x="810106" y="818984"/>
                                </a:cubicBezTo>
                                <a:cubicBezTo>
                                  <a:pt x="800062" y="823289"/>
                                  <a:pt x="788809" y="823934"/>
                                  <a:pt x="778301" y="826936"/>
                                </a:cubicBezTo>
                                <a:cubicBezTo>
                                  <a:pt x="760995" y="831881"/>
                                  <a:pt x="736781" y="840691"/>
                                  <a:pt x="722642" y="850790"/>
                                </a:cubicBezTo>
                                <a:cubicBezTo>
                                  <a:pt x="713492" y="857326"/>
                                  <a:pt x="707664" y="867739"/>
                                  <a:pt x="698788" y="874643"/>
                                </a:cubicBezTo>
                                <a:cubicBezTo>
                                  <a:pt x="683701" y="886377"/>
                                  <a:pt x="651080" y="906449"/>
                                  <a:pt x="651080" y="906449"/>
                                </a:cubicBezTo>
                                <a:cubicBezTo>
                                  <a:pt x="645779" y="914400"/>
                                  <a:pt x="641295" y="922962"/>
                                  <a:pt x="635177" y="930303"/>
                                </a:cubicBezTo>
                                <a:cubicBezTo>
                                  <a:pt x="627978" y="938941"/>
                                  <a:pt x="617561" y="944800"/>
                                  <a:pt x="611324" y="954156"/>
                                </a:cubicBezTo>
                                <a:cubicBezTo>
                                  <a:pt x="606675" y="961130"/>
                                  <a:pt x="607120" y="970513"/>
                                  <a:pt x="603372" y="978010"/>
                                </a:cubicBezTo>
                                <a:cubicBezTo>
                                  <a:pt x="599098" y="986557"/>
                                  <a:pt x="592771" y="993913"/>
                                  <a:pt x="587470" y="1001864"/>
                                </a:cubicBezTo>
                                <a:cubicBezTo>
                                  <a:pt x="600523" y="962704"/>
                                  <a:pt x="586076" y="989774"/>
                                  <a:pt x="619275" y="962108"/>
                                </a:cubicBezTo>
                                <a:cubicBezTo>
                                  <a:pt x="627914" y="954909"/>
                                  <a:pt x="634490" y="945453"/>
                                  <a:pt x="643129" y="938254"/>
                                </a:cubicBezTo>
                                <a:cubicBezTo>
                                  <a:pt x="650470" y="932136"/>
                                  <a:pt x="659642" y="928469"/>
                                  <a:pt x="666983" y="922351"/>
                                </a:cubicBezTo>
                                <a:cubicBezTo>
                                  <a:pt x="675622" y="915152"/>
                                  <a:pt x="682299" y="905815"/>
                                  <a:pt x="690837" y="898497"/>
                                </a:cubicBezTo>
                                <a:cubicBezTo>
                                  <a:pt x="700899" y="889873"/>
                                  <a:pt x="713271" y="884014"/>
                                  <a:pt x="722642" y="874643"/>
                                </a:cubicBezTo>
                                <a:cubicBezTo>
                                  <a:pt x="781814" y="815471"/>
                                  <a:pt x="714136" y="864410"/>
                                  <a:pt x="770350" y="826936"/>
                                </a:cubicBezTo>
                                <a:cubicBezTo>
                                  <a:pt x="812752" y="763330"/>
                                  <a:pt x="757101" y="840184"/>
                                  <a:pt x="810106" y="787179"/>
                                </a:cubicBezTo>
                                <a:cubicBezTo>
                                  <a:pt x="816863" y="780422"/>
                                  <a:pt x="819891" y="770666"/>
                                  <a:pt x="826009" y="763325"/>
                                </a:cubicBezTo>
                                <a:cubicBezTo>
                                  <a:pt x="833208" y="754686"/>
                                  <a:pt x="842664" y="748110"/>
                                  <a:pt x="849863" y="739471"/>
                                </a:cubicBezTo>
                                <a:cubicBezTo>
                                  <a:pt x="855981" y="732130"/>
                                  <a:pt x="859008" y="722374"/>
                                  <a:pt x="865765" y="715617"/>
                                </a:cubicBezTo>
                                <a:cubicBezTo>
                                  <a:pt x="872522" y="708860"/>
                                  <a:pt x="881843" y="705269"/>
                                  <a:pt x="889619" y="699715"/>
                                </a:cubicBezTo>
                                <a:cubicBezTo>
                                  <a:pt x="900403" y="692012"/>
                                  <a:pt x="911574" y="684726"/>
                                  <a:pt x="921424" y="675861"/>
                                </a:cubicBezTo>
                                <a:cubicBezTo>
                                  <a:pt x="938140" y="660816"/>
                                  <a:pt x="953229" y="644056"/>
                                  <a:pt x="969132" y="628153"/>
                                </a:cubicBezTo>
                                <a:lnTo>
                                  <a:pt x="1016840" y="580445"/>
                                </a:lnTo>
                                <a:cubicBezTo>
                                  <a:pt x="1063353" y="533933"/>
                                  <a:pt x="1041004" y="551085"/>
                                  <a:pt x="1080451" y="524786"/>
                                </a:cubicBezTo>
                                <a:cubicBezTo>
                                  <a:pt x="1121201" y="456868"/>
                                  <a:pt x="1083298" y="508707"/>
                                  <a:pt x="1136110" y="461176"/>
                                </a:cubicBezTo>
                                <a:cubicBezTo>
                                  <a:pt x="1164636" y="435502"/>
                                  <a:pt x="1182650" y="408455"/>
                                  <a:pt x="1215623" y="389614"/>
                                </a:cubicBezTo>
                                <a:cubicBezTo>
                                  <a:pt x="1222900" y="385456"/>
                                  <a:pt x="1231526" y="384313"/>
                                  <a:pt x="1239477" y="381663"/>
                                </a:cubicBezTo>
                                <a:cubicBezTo>
                                  <a:pt x="1301499" y="319641"/>
                                  <a:pt x="1221876" y="394235"/>
                                  <a:pt x="1295136" y="341906"/>
                                </a:cubicBezTo>
                                <a:cubicBezTo>
                                  <a:pt x="1372653" y="286536"/>
                                  <a:pt x="1272891" y="348449"/>
                                  <a:pt x="1334892" y="294198"/>
                                </a:cubicBezTo>
                                <a:cubicBezTo>
                                  <a:pt x="1349276" y="281612"/>
                                  <a:pt x="1366697" y="272995"/>
                                  <a:pt x="1382600" y="262393"/>
                                </a:cubicBezTo>
                                <a:cubicBezTo>
                                  <a:pt x="1452557" y="215755"/>
                                  <a:pt x="1381379" y="258185"/>
                                  <a:pt x="1438259" y="222636"/>
                                </a:cubicBezTo>
                                <a:cubicBezTo>
                                  <a:pt x="1451365" y="214445"/>
                                  <a:pt x="1465355" y="207646"/>
                                  <a:pt x="1478016" y="198783"/>
                                </a:cubicBezTo>
                                <a:cubicBezTo>
                                  <a:pt x="1491919" y="189051"/>
                                  <a:pt x="1503318" y="175872"/>
                                  <a:pt x="1517772" y="166977"/>
                                </a:cubicBezTo>
                                <a:cubicBezTo>
                                  <a:pt x="1537962" y="154552"/>
                                  <a:pt x="1561193" y="147596"/>
                                  <a:pt x="1581383" y="135172"/>
                                </a:cubicBezTo>
                                <a:cubicBezTo>
                                  <a:pt x="1595836" y="126278"/>
                                  <a:pt x="1606686" y="112261"/>
                                  <a:pt x="1621139" y="103367"/>
                                </a:cubicBezTo>
                                <a:cubicBezTo>
                                  <a:pt x="1641329" y="90943"/>
                                  <a:pt x="1684750" y="71562"/>
                                  <a:pt x="1684750" y="71562"/>
                                </a:cubicBezTo>
                                <a:cubicBezTo>
                                  <a:pt x="1702332" y="53980"/>
                                  <a:pt x="1710320" y="42874"/>
                                  <a:pt x="1732457" y="31805"/>
                                </a:cubicBezTo>
                                <a:cubicBezTo>
                                  <a:pt x="1739954" y="28057"/>
                                  <a:pt x="1748360" y="26504"/>
                                  <a:pt x="1756311" y="23854"/>
                                </a:cubicBezTo>
                                <a:cubicBezTo>
                                  <a:pt x="1758962" y="31805"/>
                                  <a:pt x="1764263" y="39326"/>
                                  <a:pt x="1764263" y="47708"/>
                                </a:cubicBezTo>
                                <a:cubicBezTo>
                                  <a:pt x="1764263" y="65928"/>
                                  <a:pt x="1748448" y="81348"/>
                                  <a:pt x="1740409" y="95416"/>
                                </a:cubicBezTo>
                                <a:cubicBezTo>
                                  <a:pt x="1734528" y="105707"/>
                                  <a:pt x="1730604" y="117057"/>
                                  <a:pt x="1724506" y="127221"/>
                                </a:cubicBezTo>
                                <a:cubicBezTo>
                                  <a:pt x="1714673" y="143610"/>
                                  <a:pt x="1692701" y="174929"/>
                                  <a:pt x="1692701" y="174929"/>
                                </a:cubicBezTo>
                                <a:cubicBezTo>
                                  <a:pt x="1703303" y="180230"/>
                                  <a:pt x="1712653" y="190831"/>
                                  <a:pt x="1724506" y="190831"/>
                                </a:cubicBezTo>
                                <a:cubicBezTo>
                                  <a:pt x="1734062" y="190831"/>
                                  <a:pt x="1739576" y="178693"/>
                                  <a:pt x="1748360" y="174929"/>
                                </a:cubicBezTo>
                                <a:cubicBezTo>
                                  <a:pt x="1758404" y="170624"/>
                                  <a:pt x="1769563" y="169628"/>
                                  <a:pt x="1780165" y="166977"/>
                                </a:cubicBezTo>
                                <a:cubicBezTo>
                                  <a:pt x="1788116" y="159026"/>
                                  <a:pt x="1794663" y="149360"/>
                                  <a:pt x="1804019" y="143123"/>
                                </a:cubicBezTo>
                                <a:cubicBezTo>
                                  <a:pt x="1810993" y="138474"/>
                                  <a:pt x="1820376" y="138920"/>
                                  <a:pt x="1827873" y="135172"/>
                                </a:cubicBezTo>
                                <a:cubicBezTo>
                                  <a:pt x="1836420" y="130898"/>
                                  <a:pt x="1843951" y="124824"/>
                                  <a:pt x="1851727" y="119270"/>
                                </a:cubicBezTo>
                                <a:cubicBezTo>
                                  <a:pt x="1862511" y="111567"/>
                                  <a:pt x="1871679" y="101343"/>
                                  <a:pt x="1883532" y="95416"/>
                                </a:cubicBezTo>
                                <a:cubicBezTo>
                                  <a:pt x="1893306" y="90529"/>
                                  <a:pt x="1904870" y="90604"/>
                                  <a:pt x="1915337" y="87464"/>
                                </a:cubicBezTo>
                                <a:cubicBezTo>
                                  <a:pt x="1931393" y="82647"/>
                                  <a:pt x="1963045" y="71562"/>
                                  <a:pt x="1963045" y="71562"/>
                                </a:cubicBezTo>
                                <a:cubicBezTo>
                                  <a:pt x="1999773" y="47076"/>
                                  <a:pt x="1989775" y="49878"/>
                                  <a:pt x="2050510" y="39756"/>
                                </a:cubicBezTo>
                                <a:cubicBezTo>
                                  <a:pt x="2092666" y="32730"/>
                                  <a:pt x="2177731" y="23854"/>
                                  <a:pt x="2177731" y="23854"/>
                                </a:cubicBezTo>
                                <a:cubicBezTo>
                                  <a:pt x="2188333" y="21204"/>
                                  <a:pt x="2198757" y="17700"/>
                                  <a:pt x="2209536" y="15903"/>
                                </a:cubicBezTo>
                                <a:cubicBezTo>
                                  <a:pt x="2246509" y="9741"/>
                                  <a:pt x="2320854" y="0"/>
                                  <a:pt x="2320854" y="0"/>
                                </a:cubicBezTo>
                                <a:lnTo>
                                  <a:pt x="2718419" y="7951"/>
                                </a:lnTo>
                                <a:cubicBezTo>
                                  <a:pt x="2745851" y="8914"/>
                                  <a:pt x="2835000" y="27821"/>
                                  <a:pt x="2853591" y="31805"/>
                                </a:cubicBezTo>
                                <a:cubicBezTo>
                                  <a:pt x="2860299" y="33242"/>
                                  <a:pt x="2900515" y="42855"/>
                                  <a:pt x="2909251" y="47708"/>
                                </a:cubicBezTo>
                                <a:cubicBezTo>
                                  <a:pt x="2925958" y="56990"/>
                                  <a:pt x="2941056" y="68911"/>
                                  <a:pt x="2956958" y="79513"/>
                                </a:cubicBezTo>
                                <a:cubicBezTo>
                                  <a:pt x="2970906" y="88811"/>
                                  <a:pt x="2988763" y="90115"/>
                                  <a:pt x="3004666" y="95416"/>
                                </a:cubicBezTo>
                                <a:cubicBezTo>
                                  <a:pt x="3013732" y="98438"/>
                                  <a:pt x="3019973" y="107044"/>
                                  <a:pt x="3028520" y="111318"/>
                                </a:cubicBezTo>
                                <a:cubicBezTo>
                                  <a:pt x="3036017" y="115066"/>
                                  <a:pt x="3044670" y="115968"/>
                                  <a:pt x="3052374" y="119270"/>
                                </a:cubicBezTo>
                                <a:cubicBezTo>
                                  <a:pt x="3089474" y="135170"/>
                                  <a:pt x="3086650" y="142028"/>
                                  <a:pt x="3131887" y="151075"/>
                                </a:cubicBezTo>
                                <a:cubicBezTo>
                                  <a:pt x="3212705" y="167238"/>
                                  <a:pt x="3138456" y="150679"/>
                                  <a:pt x="3195497" y="166977"/>
                                </a:cubicBezTo>
                                <a:cubicBezTo>
                                  <a:pt x="3227828" y="176215"/>
                                  <a:pt x="3240471" y="174929"/>
                                  <a:pt x="3211400" y="1749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92" style="position:absolute;margin-left:225.85pt;margin-top:12.45pt;width:280.65pt;height:221.55pt" coordorigin="4517,249" coordsize="5613,4431">
                <v:shape id="shape_0" ID="รูปแบบอิสระ 393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6551;top:974;width:1667;height:2132;mso-wrap-style:none;v-text-anchor:middle;rotation:15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94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5828;top:461;width:1667;height:2132;mso-wrap-style:none;v-text-anchor:middle;rotation:33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95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4516;top:1150;width:1644;height:2132;flip:x;mso-wrap-style:none;v-text-anchor:middle;rotation:17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396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5150;top:249;width:1180;height:227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รูปแบบอิสระ 397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5561;top:348;width:1180;height:2277;mso-wrap-style:none;v-text-anchor:middle;rotation:20">
                  <v:fill o:detectmouseclick="t" on="false"/>
                  <v:stroke color="black" weight="25560" joinstyle="round" endcap="flat"/>
                  <w10:wrap type="none"/>
                </v:shape>
                <v:shape id="shape_0" ID="รูปแบบอิสระ 398" coordsize="1339093,968281" path="m298906,949252c256767,957463,229461,977201,179811,963665c130161,950129,-13359,913865,1006,868035c15371,822205,122166,608499,154349,532738c186532,456977,166256,463595,194105,413468c202740,397926,210738,382007,217959,365760c221363,358101,222608,349610,225910,341906c230579,331011,237144,320996,241813,310101c245115,302397,245694,293574,249764,286247c289957,213899,266789,261046,305423,214686c311541,207345,313985,196950,321326,190832c330432,183244,342770,180685,353131,174929c366641,167423,379782,159266,392888,151075c400992,146010,408195,139447,416742,135173c562537,62274,304920,202476,464449,111319c474741,105438,485963,101297,496255,95416c504552,90675,511376,83394,520109,79513c535427,72705,567816,63611,567816,63611c581068,53009,591374,36868,607573,31806c635515,23074,665963,27275,695037,23854c711049,21970,726733,17787,742745,15903c961364,-9816,729212,22381,885869,0c920324,2651,954945,3666,989235,7952c997552,8992,1009341,8406,1013089,15903c1020950,31624,985080,59055,981284,63611c958705,90706,970181,90617,941528,119270c934771,126027,925625,129872,917674,135173c915023,145775,916074,158086,909722,166978c902019,177762,864994,187895,877917,190832c945313,206149,1015740,201433,1084651,206734c1082001,219986,1066439,237696,1076700,246491c1092924,260397,1119232,250929,1140310,254442c1151089,256238,1161513,259743,1172115,262393c1182717,270344,1192415,279672,1203921,286247c1211198,290405,1220278,290451,1227775,294199c1236807,298715,1279829,330350,1283434,333955c1287039,337560,1318674,380582,1323190,389614c1328896,401026,1336544,435076,1339093,445273c1333817,482210,1341836,505593,1307288,524786c1292635,532927,1259580,540689,1259580,540689c1213736,571252,1257962,544790,1211872,564543c1200977,569212,1191072,576044,1180067,580446c1164503,586672,1132359,596348,1132359,596348c1124408,601649,1117289,608487,1108505,612251c1098461,616556,1087067,616746,1076700,620202c1063159,624716,1050357,631227,1036943,636105c1021189,641834,1003609,643382,989235,652007c975983,659958,963828,670121,949479,675861c923787,686138,896414,691577,869966,699715c861955,702180,854243,705633,846112,707666c833001,710944,819394,712062,806355,715618c790183,720029,774820,727109,758648,731520c745609,735076,732002,736194,718891,739472c667821,752240,725373,743240,655281,771277c642733,776296,628776,776578,615524,779228c520814,850261,641239,766370,551914,811033c546719,813631,482374,856720,472401,866693c465644,873450,462616,883205,456498,890546c449299,899184,440595,906449,432644,914400c406379,924184,341045,941041,298906,949252xe" fillcolor="white" stroked="t" o:allowincell="f" style="position:absolute;left:5873;top:1299;width:1871;height:1523;mso-wrap-style:none;v-text-anchor:middle;rotation:34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423" coordsize="3227685,1614115" path="m701193,879754c624880,957029,868407,487855,826616,430122c784825,372389,562557,537432,450446,533355c338335,529278,180479,405662,153948,405662c127417,405662,139882,471048,154492,533355c169102,595662,-15459,485750,1045,533355c17549,580960,250206,808429,253515,818984c256165,826935,256230,836293,261466,842838c268959,852205,309297,870729,317125,874643c337708,895226,363272,917671,372784,946205c383758,979125,376087,963085,396638,993913c399289,1076076,398998,1158387,404590,1240403c406961,1275183,418271,1308980,420492,1343770c426235,1433741,425793,1524000,428444,1614115c444346,1611464,464018,1616779,476151,1606163c488766,1595125,492054,1558456,492054,1558456c494704,1505447,496694,1452402,500005,1399430c501996,1367577,506402,1335892,507957,1304014c511704,1227197,506369,1149740,515908,1073426c517303,1062268,532563,1058211,539762,1049572c545880,1042231,548907,1032475,555664,1025718c564137,1017245,590060,1002244,603372,1001864l1414405,985962c1432958,983311,1451451,980200,1470064,978010c1496518,974898,1523146,973363,1549577,970059c1565575,968059,1581350,964560,1597285,962108c1615808,959258,1634391,956807,1652944,954156c1666196,946205,1678352,936043,1692701,930303c1705249,925284,1719419,925907,1732457,922351c1748629,917940,1764601,912674,1780165,906449c1791171,902047,1800872,894708,1811971,890546c1822203,886709,1833128,885052,1843776,882595l1915337,866692c1923288,861391,1930644,855064,1939191,850790c1979183,830794,1960618,861168,2010753,811033c2018704,803082,2025968,794378,2034607,787179c2041948,781061,2050685,776830,2058461,771276c2069245,763574,2079482,755125,2090266,747423c2098042,741869,2106475,737254,2114120,731520c2167239,691681,2134304,704609,2185682,691763c2193633,686462,2200588,679216,2209536,675861c2222190,671116,2236099,670842,2249292,667910c2259960,665539,2270730,663414,2281097,659958c2294638,655444,2307440,648934,2320854,644056c2409232,611919,2332545,640549,2400367,620202c2416423,615385,2432511,610525,2448075,604299c2461327,598998,2474040,592074,2487831,588396c2513948,581432,2541702,581041,2567344,572494c2616004,556275,2571323,569435,2654809,556591c2668166,554536,2681169,550426,2694565,548640c2720968,545120,2747574,543339,2774078,540689c2784265,538142,2818332,530489,2829737,524786c2838284,520512,2845044,513157,2853591,508883c2861088,505135,2870118,505002,2877445,500932c2894152,491650,2909250,479729,2925153,469127l2996715,421419c3006071,415181,3011930,404764,3020569,397565c3027910,391447,3037281,388012,3044423,381663c3061232,366722,3092131,333955,3092131,333955c3107610,287516,3087970,330164,3123936,294198c3130693,287441,3133720,277685,3139838,270344c3147037,261705,3155741,254441,3163692,246490c3166343,238539,3169341,230695,3171644,222636c3174646,212129,3174708,200605,3179595,190831c3204584,140853,3237305,134586,3179595,151075c3171536,153378,3163692,156376,3155741,159026c3111699,188388,3152741,165740,3084179,182880c3067917,186946,3052374,193482,3036471,198783c3026104,202239,3015173,203732,3004666,206734c2996607,209036,2989031,213041,2980812,214685c2949194,221009,2917202,225287,2885397,230588c2872066,232810,2858679,234983,2845640,238539c2829468,242950,2814369,251155,2797932,254442c2784680,257092,2771214,258837,2758176,262393c2742004,266804,2726371,272995,2710468,278296c2702517,280946,2694745,284214,2686614,286247c2676012,288897,2665477,291827,2654809,294198c2641616,297130,2628091,298594,2615052,302150c2598880,306561,2582337,310555,2567344,318052c2556742,323353,2546784,330207,2535539,333955c2522718,338229,2508976,338974,2495783,341906c2485115,344277,2474645,347486,2463977,349857c2450784,352789,2437259,354253,2424221,357809c2408049,362220,2392950,370423,2376513,373711c2363261,376362,2349702,377780,2336757,381663c2323086,385764,2310414,392687,2297000,397565c2281246,403294,2265195,408167,2249292,413468c2238925,416924,2227994,418417,2217487,421419c2209428,423721,2201661,426962,2193633,429370c2175151,434915,2156590,440196,2137974,445273c2107103,453693,2099515,454555,2066412,461176c2055810,466477,2045705,472916,2034607,477078c2024375,480915,2013310,482028,2002802,485030c1994743,487333,1987007,490679,1978948,492981c1968441,495983,1957610,497792,1947143,500932c1931087,505749,1913383,507537,1899435,516835c1891484,522136,1884647,529715,1875581,532737c1860286,537835,1843682,537527,1827873,540689c1817157,542832,1806535,545500,1796068,548640c1780012,553457,1764797,561256,1748360,564543l1708604,572494c1698002,577795,1687897,584234,1676798,588396c1666566,592233,1655501,593346,1644993,596348c1636934,598651,1629270,602266,1621139,604299c1608028,607577,1594421,608694,1581383,612250c1565211,616661,1549578,622852,1533675,628153l1485967,644056c1457852,653428,1427470,655820,1398503,659958c1382600,665259,1367129,672092,1350795,675861c1332534,680075,1313659,680962,1295136,683812c1279201,686263,1263363,689311,1247428,691763c1228905,694613,1210255,696634,1191769,699715c1052309,722959,1278168,689644,1096353,715617c1088402,720918,1081283,727756,1072499,731520c1062455,735825,1051201,736469,1040694,739471c1032635,741774,1025022,745605,1016840,747423c1001102,750920,984870,751877,969132,755374c960950,757192,953337,761023,945278,763325c934771,766327,923980,768274,913473,771276c876187,781929,900209,776960,857814,795130c850110,798432,841457,799334,833960,803082c825413,807356,818890,815220,810106,818984c800062,823289,788809,823934,778301,826936c760995,831881,736781,840691,722642,850790c713492,857326,707664,867739,698788,874643c683701,886377,651080,906449,651080,906449c645779,914400,641295,922962,635177,930303c627978,938941,617561,944800,611324,954156c606675,961130,607120,970513,603372,978010c599098,986557,592771,993913,587470,1001864c600523,962704,586076,989774,619275,962108c627914,954909,634490,945453,643129,938254c650470,932136,659642,928469,666983,922351c675622,915152,682299,905815,690837,898497c700899,889873,713271,884014,722642,874643c781814,815471,714136,864410,770350,826936c812752,763330,757101,840184,810106,787179c816863,780422,819891,770666,826009,763325c833208,754686,842664,748110,849863,739471c855981,732130,859008,722374,865765,715617c872522,708860,881843,705269,889619,699715c900403,692012,911574,684726,921424,675861c938140,660816,953229,644056,969132,628153l1016840,580445c1063353,533933,1041004,551085,1080451,524786c1121201,456868,1083298,508707,1136110,461176c1164636,435502,1182650,408455,1215623,389614c1222900,385456,1231526,384313,1239477,381663c1301499,319641,1221876,394235,1295136,341906c1372653,286536,1272891,348449,1334892,294198c1349276,281612,1366697,272995,1382600,262393c1452557,215755,1381379,258185,1438259,222636c1451365,214445,1465355,207646,1478016,198783c1491919,189051,1503318,175872,1517772,166977c1537962,154552,1561193,147596,1581383,135172c1595836,126278,1606686,112261,1621139,103367c1641329,90943,1684750,71562,1684750,71562c1702332,53980,1710320,42874,1732457,31805c1739954,28057,1748360,26504,1756311,23854c1758962,31805,1764263,39326,1764263,47708c1764263,65928,1748448,81348,1740409,95416c1734528,105707,1730604,117057,1724506,127221c1714673,143610,1692701,174929,1692701,174929c1703303,180230,1712653,190831,1724506,190831c1734062,190831,1739576,178693,1748360,174929c1758404,170624,1769563,169628,1780165,166977c1788116,159026,1794663,149360,1804019,143123c1810993,138474,1820376,138920,1827873,135172c1836420,130898,1843951,124824,1851727,119270c1862511,111567,1871679,101343,1883532,95416c1893306,90529,1904870,90604,1915337,87464c1931393,82647,1963045,71562,1963045,71562c1999773,47076,1989775,49878,2050510,39756c2092666,32730,2177731,23854,2177731,23854c2188333,21204,2198757,17700,2209536,15903c2246509,9741,2320854,0,2320854,0l2718419,7951c2745851,8914,2835000,27821,2853591,31805c2860299,33242,2900515,42855,2909251,47708c2925958,56990,2941056,68911,2956958,79513c2970906,88811,2988763,90115,3004666,95416c3013732,98438,3019973,107044,3028520,111318c3036017,115066,3044670,115968,3052374,119270c3089474,135170,3086650,142028,3131887,151075c3212705,167238,3138456,150679,3195497,166977c3227828,176215,3240471,174929,3211400,174929e" stroked="t" o:allowincell="f" style="position:absolute;left:5617;top:2139;width:4512;height:2540;mso-wrap-style:none;v-text-anchor:middle">
                  <v:fill o:detectmouseclick="t" on="false"/>
                  <v:stroke color="#385d8a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83005</wp:posOffset>
                </wp:positionH>
                <wp:positionV relativeFrom="paragraph">
                  <wp:posOffset>156210</wp:posOffset>
                </wp:positionV>
                <wp:extent cx="668655" cy="26924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5+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1.2pt;mso-wrap-distance-left:9.05pt;mso-wrap-distance-right:9.05pt;mso-wrap-distance-top:0pt;mso-wrap-distance-bottom:0pt;margin-top:12.3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5+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26">
                <wp:simplePos x="0" y="0"/>
                <wp:positionH relativeFrom="column">
                  <wp:posOffset>1224915</wp:posOffset>
                </wp:positionH>
                <wp:positionV relativeFrom="paragraph">
                  <wp:posOffset>180340</wp:posOffset>
                </wp:positionV>
                <wp:extent cx="3743325" cy="2842895"/>
                <wp:effectExtent l="0" t="0" r="12700" b="12700"/>
                <wp:wrapNone/>
                <wp:docPr id="101" name="กลุ่ม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2842920"/>
                          <a:chOff x="0" y="0"/>
                          <a:chExt cx="3743280" cy="2842920"/>
                        </a:xfrm>
                      </wpg:grpSpPr>
                      <wps:wsp>
                        <wps:cNvSpPr/>
                        <wps:spPr>
                          <a:xfrm rot="913800">
                            <a:off x="1470960" y="489960"/>
                            <a:ext cx="10591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0400">
                            <a:off x="1011960" y="163800"/>
                            <a:ext cx="10591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56600">
                            <a:off x="178560" y="601200"/>
                            <a:ext cx="1044720" cy="13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696" h="1354612">
                                <a:moveTo>
                                  <a:pt x="63611" y="1351722"/>
                                </a:moveTo>
                                <a:cubicBezTo>
                                  <a:pt x="55660" y="1345096"/>
                                  <a:pt x="52785" y="1314679"/>
                                  <a:pt x="47708" y="1296063"/>
                                </a:cubicBezTo>
                                <a:cubicBezTo>
                                  <a:pt x="44833" y="1285520"/>
                                  <a:pt x="43213" y="1274625"/>
                                  <a:pt x="39757" y="1264258"/>
                                </a:cubicBezTo>
                                <a:cubicBezTo>
                                  <a:pt x="35243" y="1250717"/>
                                  <a:pt x="29155" y="1237753"/>
                                  <a:pt x="23854" y="1224501"/>
                                </a:cubicBezTo>
                                <a:cubicBezTo>
                                  <a:pt x="21204" y="1211249"/>
                                  <a:pt x="19181" y="1197856"/>
                                  <a:pt x="15903" y="1184745"/>
                                </a:cubicBezTo>
                                <a:cubicBezTo>
                                  <a:pt x="13870" y="1176614"/>
                                  <a:pt x="9770" y="1169073"/>
                                  <a:pt x="7952" y="1160891"/>
                                </a:cubicBezTo>
                                <a:cubicBezTo>
                                  <a:pt x="4455" y="1145153"/>
                                  <a:pt x="2651" y="1129086"/>
                                  <a:pt x="0" y="1113183"/>
                                </a:cubicBezTo>
                                <a:cubicBezTo>
                                  <a:pt x="2651" y="919701"/>
                                  <a:pt x="-1144" y="726024"/>
                                  <a:pt x="7952" y="532738"/>
                                </a:cubicBezTo>
                                <a:cubicBezTo>
                                  <a:pt x="12716" y="431497"/>
                                  <a:pt x="19859" y="463595"/>
                                  <a:pt x="47708" y="413468"/>
                                </a:cubicBezTo>
                                <a:cubicBezTo>
                                  <a:pt x="56343" y="397926"/>
                                  <a:pt x="64341" y="382007"/>
                                  <a:pt x="71562" y="365760"/>
                                </a:cubicBezTo>
                                <a:cubicBezTo>
                                  <a:pt x="74966" y="358101"/>
                                  <a:pt x="76211" y="349610"/>
                                  <a:pt x="79513" y="341906"/>
                                </a:cubicBezTo>
                                <a:cubicBezTo>
                                  <a:pt x="84182" y="331011"/>
                                  <a:pt x="90747" y="320996"/>
                                  <a:pt x="95416" y="310101"/>
                                </a:cubicBezTo>
                                <a:cubicBezTo>
                                  <a:pt x="98718" y="302397"/>
                                  <a:pt x="99297" y="293574"/>
                                  <a:pt x="103367" y="286247"/>
                                </a:cubicBezTo>
                                <a:cubicBezTo>
                                  <a:pt x="143560" y="213899"/>
                                  <a:pt x="120392" y="261046"/>
                                  <a:pt x="159026" y="214686"/>
                                </a:cubicBezTo>
                                <a:cubicBezTo>
                                  <a:pt x="165144" y="207345"/>
                                  <a:pt x="167588" y="196950"/>
                                  <a:pt x="174929" y="190832"/>
                                </a:cubicBezTo>
                                <a:cubicBezTo>
                                  <a:pt x="184035" y="183244"/>
                                  <a:pt x="196373" y="180685"/>
                                  <a:pt x="206734" y="174929"/>
                                </a:cubicBezTo>
                                <a:cubicBezTo>
                                  <a:pt x="220244" y="167423"/>
                                  <a:pt x="233385" y="159266"/>
                                  <a:pt x="246491" y="151075"/>
                                </a:cubicBezTo>
                                <a:cubicBezTo>
                                  <a:pt x="254595" y="146010"/>
                                  <a:pt x="261798" y="139447"/>
                                  <a:pt x="270345" y="135173"/>
                                </a:cubicBezTo>
                                <a:cubicBezTo>
                                  <a:pt x="416140" y="62274"/>
                                  <a:pt x="158523" y="202476"/>
                                  <a:pt x="318052" y="111319"/>
                                </a:cubicBezTo>
                                <a:cubicBezTo>
                                  <a:pt x="328344" y="105438"/>
                                  <a:pt x="339566" y="101297"/>
                                  <a:pt x="349858" y="95416"/>
                                </a:cubicBezTo>
                                <a:cubicBezTo>
                                  <a:pt x="358155" y="90675"/>
                                  <a:pt x="364979" y="83394"/>
                                  <a:pt x="373712" y="79513"/>
                                </a:cubicBezTo>
                                <a:cubicBezTo>
                                  <a:pt x="389030" y="72705"/>
                                  <a:pt x="421419" y="63611"/>
                                  <a:pt x="421419" y="63611"/>
                                </a:cubicBezTo>
                                <a:cubicBezTo>
                                  <a:pt x="434671" y="53009"/>
                                  <a:pt x="444977" y="36868"/>
                                  <a:pt x="461176" y="31806"/>
                                </a:cubicBezTo>
                                <a:cubicBezTo>
                                  <a:pt x="489118" y="23074"/>
                                  <a:pt x="519566" y="27275"/>
                                  <a:pt x="548640" y="23854"/>
                                </a:cubicBezTo>
                                <a:cubicBezTo>
                                  <a:pt x="564652" y="21970"/>
                                  <a:pt x="580336" y="17787"/>
                                  <a:pt x="596348" y="15903"/>
                                </a:cubicBezTo>
                                <a:cubicBezTo>
                                  <a:pt x="814967" y="-9816"/>
                                  <a:pt x="582815" y="22381"/>
                                  <a:pt x="739472" y="0"/>
                                </a:cubicBezTo>
                                <a:cubicBezTo>
                                  <a:pt x="773927" y="2651"/>
                                  <a:pt x="808548" y="3666"/>
                                  <a:pt x="842838" y="7952"/>
                                </a:cubicBezTo>
                                <a:cubicBezTo>
                                  <a:pt x="851155" y="8992"/>
                                  <a:pt x="862944" y="8406"/>
                                  <a:pt x="866692" y="15903"/>
                                </a:cubicBezTo>
                                <a:cubicBezTo>
                                  <a:pt x="874553" y="31624"/>
                                  <a:pt x="838683" y="59055"/>
                                  <a:pt x="834887" y="63611"/>
                                </a:cubicBezTo>
                                <a:cubicBezTo>
                                  <a:pt x="812308" y="90706"/>
                                  <a:pt x="823784" y="90617"/>
                                  <a:pt x="795131" y="119270"/>
                                </a:cubicBezTo>
                                <a:cubicBezTo>
                                  <a:pt x="788374" y="126027"/>
                                  <a:pt x="779228" y="129872"/>
                                  <a:pt x="771277" y="135173"/>
                                </a:cubicBezTo>
                                <a:cubicBezTo>
                                  <a:pt x="768626" y="145775"/>
                                  <a:pt x="769677" y="158086"/>
                                  <a:pt x="763325" y="166978"/>
                                </a:cubicBezTo>
                                <a:cubicBezTo>
                                  <a:pt x="755622" y="177762"/>
                                  <a:pt x="718597" y="187895"/>
                                  <a:pt x="731520" y="190832"/>
                                </a:cubicBezTo>
                                <a:cubicBezTo>
                                  <a:pt x="798916" y="206149"/>
                                  <a:pt x="869343" y="201433"/>
                                  <a:pt x="938254" y="206734"/>
                                </a:cubicBezTo>
                                <a:cubicBezTo>
                                  <a:pt x="935604" y="219986"/>
                                  <a:pt x="920042" y="237696"/>
                                  <a:pt x="930303" y="246491"/>
                                </a:cubicBezTo>
                                <a:cubicBezTo>
                                  <a:pt x="946527" y="260397"/>
                                  <a:pt x="972835" y="250929"/>
                                  <a:pt x="993913" y="254442"/>
                                </a:cubicBezTo>
                                <a:cubicBezTo>
                                  <a:pt x="1004692" y="256238"/>
                                  <a:pt x="1015116" y="259743"/>
                                  <a:pt x="1025718" y="262393"/>
                                </a:cubicBezTo>
                                <a:cubicBezTo>
                                  <a:pt x="1036320" y="270344"/>
                                  <a:pt x="1046018" y="279672"/>
                                  <a:pt x="1057524" y="286247"/>
                                </a:cubicBezTo>
                                <a:cubicBezTo>
                                  <a:pt x="1064801" y="290405"/>
                                  <a:pt x="1073881" y="290451"/>
                                  <a:pt x="1081378" y="294199"/>
                                </a:cubicBezTo>
                                <a:cubicBezTo>
                                  <a:pt x="1090410" y="298715"/>
                                  <a:pt x="1133432" y="330350"/>
                                  <a:pt x="1137037" y="333955"/>
                                </a:cubicBezTo>
                                <a:cubicBezTo>
                                  <a:pt x="1140642" y="337560"/>
                                  <a:pt x="1172277" y="380582"/>
                                  <a:pt x="1176793" y="389614"/>
                                </a:cubicBezTo>
                                <a:cubicBezTo>
                                  <a:pt x="1182499" y="401026"/>
                                  <a:pt x="1190147" y="435076"/>
                                  <a:pt x="1192696" y="445273"/>
                                </a:cubicBezTo>
                                <a:cubicBezTo>
                                  <a:pt x="1187420" y="482210"/>
                                  <a:pt x="1195439" y="505593"/>
                                  <a:pt x="1160891" y="524786"/>
                                </a:cubicBezTo>
                                <a:cubicBezTo>
                                  <a:pt x="1146238" y="532927"/>
                                  <a:pt x="1113183" y="540689"/>
                                  <a:pt x="1113183" y="540689"/>
                                </a:cubicBezTo>
                                <a:cubicBezTo>
                                  <a:pt x="1067339" y="571252"/>
                                  <a:pt x="1111565" y="544790"/>
                                  <a:pt x="1065475" y="564543"/>
                                </a:cubicBezTo>
                                <a:cubicBezTo>
                                  <a:pt x="1054580" y="569212"/>
                                  <a:pt x="1044675" y="576044"/>
                                  <a:pt x="1033670" y="580446"/>
                                </a:cubicBezTo>
                                <a:cubicBezTo>
                                  <a:pt x="1018106" y="586672"/>
                                  <a:pt x="985962" y="596348"/>
                                  <a:pt x="985962" y="596348"/>
                                </a:cubicBezTo>
                                <a:cubicBezTo>
                                  <a:pt x="978011" y="601649"/>
                                  <a:pt x="970892" y="608487"/>
                                  <a:pt x="962108" y="612251"/>
                                </a:cubicBezTo>
                                <a:cubicBezTo>
                                  <a:pt x="952064" y="616556"/>
                                  <a:pt x="940670" y="616746"/>
                                  <a:pt x="930303" y="620202"/>
                                </a:cubicBezTo>
                                <a:cubicBezTo>
                                  <a:pt x="916762" y="624716"/>
                                  <a:pt x="903960" y="631227"/>
                                  <a:pt x="890546" y="636105"/>
                                </a:cubicBezTo>
                                <a:cubicBezTo>
                                  <a:pt x="874792" y="641834"/>
                                  <a:pt x="857212" y="643382"/>
                                  <a:pt x="842838" y="652007"/>
                                </a:cubicBezTo>
                                <a:cubicBezTo>
                                  <a:pt x="829586" y="659958"/>
                                  <a:pt x="817431" y="670121"/>
                                  <a:pt x="803082" y="675861"/>
                                </a:cubicBezTo>
                                <a:cubicBezTo>
                                  <a:pt x="777390" y="686138"/>
                                  <a:pt x="750017" y="691577"/>
                                  <a:pt x="723569" y="699715"/>
                                </a:cubicBezTo>
                                <a:cubicBezTo>
                                  <a:pt x="715558" y="702180"/>
                                  <a:pt x="707846" y="705633"/>
                                  <a:pt x="699715" y="707666"/>
                                </a:cubicBezTo>
                                <a:cubicBezTo>
                                  <a:pt x="686604" y="710944"/>
                                  <a:pt x="672997" y="712062"/>
                                  <a:pt x="659958" y="715618"/>
                                </a:cubicBezTo>
                                <a:cubicBezTo>
                                  <a:pt x="643786" y="720029"/>
                                  <a:pt x="628423" y="727109"/>
                                  <a:pt x="612251" y="731520"/>
                                </a:cubicBezTo>
                                <a:cubicBezTo>
                                  <a:pt x="599212" y="735076"/>
                                  <a:pt x="585605" y="736194"/>
                                  <a:pt x="572494" y="739472"/>
                                </a:cubicBezTo>
                                <a:cubicBezTo>
                                  <a:pt x="521424" y="752240"/>
                                  <a:pt x="578976" y="743240"/>
                                  <a:pt x="508884" y="771277"/>
                                </a:cubicBezTo>
                                <a:cubicBezTo>
                                  <a:pt x="496336" y="776296"/>
                                  <a:pt x="482379" y="776578"/>
                                  <a:pt x="469127" y="779228"/>
                                </a:cubicBezTo>
                                <a:cubicBezTo>
                                  <a:pt x="374417" y="850261"/>
                                  <a:pt x="494842" y="766370"/>
                                  <a:pt x="405517" y="811033"/>
                                </a:cubicBezTo>
                                <a:cubicBezTo>
                                  <a:pt x="400322" y="813631"/>
                                  <a:pt x="335977" y="856720"/>
                                  <a:pt x="326004" y="866693"/>
                                </a:cubicBezTo>
                                <a:cubicBezTo>
                                  <a:pt x="319247" y="873450"/>
                                  <a:pt x="316219" y="883205"/>
                                  <a:pt x="310101" y="890546"/>
                                </a:cubicBezTo>
                                <a:cubicBezTo>
                                  <a:pt x="302902" y="899184"/>
                                  <a:pt x="294198" y="906449"/>
                                  <a:pt x="286247" y="914400"/>
                                </a:cubicBezTo>
                                <a:cubicBezTo>
                                  <a:pt x="280946" y="930303"/>
                                  <a:pt x="271226" y="945368"/>
                                  <a:pt x="270345" y="962108"/>
                                </a:cubicBezTo>
                                <a:cubicBezTo>
                                  <a:pt x="265044" y="1062825"/>
                                  <a:pt x="310388" y="1180341"/>
                                  <a:pt x="254442" y="1264258"/>
                                </a:cubicBezTo>
                                <a:cubicBezTo>
                                  <a:pt x="249141" y="1272209"/>
                                  <a:pt x="246001" y="1282142"/>
                                  <a:pt x="238539" y="1288112"/>
                                </a:cubicBezTo>
                                <a:cubicBezTo>
                                  <a:pt x="231994" y="1293348"/>
                                  <a:pt x="222636" y="1293413"/>
                                  <a:pt x="214685" y="1296063"/>
                                </a:cubicBezTo>
                                <a:cubicBezTo>
                                  <a:pt x="206734" y="1301364"/>
                                  <a:pt x="199379" y="1307692"/>
                                  <a:pt x="190832" y="1311966"/>
                                </a:cubicBezTo>
                                <a:cubicBezTo>
                                  <a:pt x="169355" y="1322705"/>
                                  <a:pt x="141253" y="1322983"/>
                                  <a:pt x="119270" y="1327868"/>
                                </a:cubicBezTo>
                                <a:cubicBezTo>
                                  <a:pt x="111088" y="1329686"/>
                                  <a:pt x="103367" y="1333169"/>
                                  <a:pt x="95416" y="1335819"/>
                                </a:cubicBezTo>
                                <a:cubicBezTo>
                                  <a:pt x="68443" y="1353801"/>
                                  <a:pt x="71562" y="1358348"/>
                                  <a:pt x="63611" y="13517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9160"/>
                            <a:ext cx="74988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018" h="1447138">
                                <a:moveTo>
                                  <a:pt x="845018" y="1447138"/>
                                </a:moveTo>
                                <a:cubicBezTo>
                                  <a:pt x="826192" y="1334184"/>
                                  <a:pt x="843535" y="1380562"/>
                                  <a:pt x="805261" y="1304014"/>
                                </a:cubicBezTo>
                                <a:cubicBezTo>
                                  <a:pt x="797713" y="1220986"/>
                                  <a:pt x="800106" y="1230742"/>
                                  <a:pt x="789359" y="1160891"/>
                                </a:cubicBezTo>
                                <a:cubicBezTo>
                                  <a:pt x="786907" y="1144956"/>
                                  <a:pt x="785836" y="1128685"/>
                                  <a:pt x="781407" y="1113183"/>
                                </a:cubicBezTo>
                                <a:cubicBezTo>
                                  <a:pt x="775186" y="1091409"/>
                                  <a:pt x="765034" y="1070947"/>
                                  <a:pt x="757553" y="1049573"/>
                                </a:cubicBezTo>
                                <a:cubicBezTo>
                                  <a:pt x="746478" y="1017929"/>
                                  <a:pt x="736350" y="985962"/>
                                  <a:pt x="725748" y="954157"/>
                                </a:cubicBezTo>
                                <a:cubicBezTo>
                                  <a:pt x="688963" y="843800"/>
                                  <a:pt x="726767" y="950281"/>
                                  <a:pt x="701894" y="850790"/>
                                </a:cubicBezTo>
                                <a:cubicBezTo>
                                  <a:pt x="688401" y="796819"/>
                                  <a:pt x="665092" y="764240"/>
                                  <a:pt x="646235" y="707667"/>
                                </a:cubicBezTo>
                                <a:cubicBezTo>
                                  <a:pt x="640934" y="691764"/>
                                  <a:pt x="636780" y="675432"/>
                                  <a:pt x="630333" y="659959"/>
                                </a:cubicBezTo>
                                <a:cubicBezTo>
                                  <a:pt x="623495" y="643547"/>
                                  <a:pt x="615114" y="627793"/>
                                  <a:pt x="606479" y="612251"/>
                                </a:cubicBezTo>
                                <a:cubicBezTo>
                                  <a:pt x="601838" y="603897"/>
                                  <a:pt x="594406" y="597152"/>
                                  <a:pt x="590576" y="588397"/>
                                </a:cubicBezTo>
                                <a:cubicBezTo>
                                  <a:pt x="575779" y="554576"/>
                                  <a:pt x="571298" y="515746"/>
                                  <a:pt x="550820" y="485030"/>
                                </a:cubicBezTo>
                                <a:cubicBezTo>
                                  <a:pt x="545519" y="477079"/>
                                  <a:pt x="538922" y="469853"/>
                                  <a:pt x="534917" y="461176"/>
                                </a:cubicBezTo>
                                <a:cubicBezTo>
                                  <a:pt x="522955" y="435257"/>
                                  <a:pt x="513714" y="408167"/>
                                  <a:pt x="503112" y="381663"/>
                                </a:cubicBezTo>
                                <a:cubicBezTo>
                                  <a:pt x="499999" y="373881"/>
                                  <a:pt x="499602" y="364916"/>
                                  <a:pt x="495160" y="357809"/>
                                </a:cubicBezTo>
                                <a:cubicBezTo>
                                  <a:pt x="486165" y="343418"/>
                                  <a:pt x="473957" y="331305"/>
                                  <a:pt x="463355" y="318053"/>
                                </a:cubicBezTo>
                                <a:cubicBezTo>
                                  <a:pt x="460705" y="304801"/>
                                  <a:pt x="460893" y="290646"/>
                                  <a:pt x="455404" y="278296"/>
                                </a:cubicBezTo>
                                <a:cubicBezTo>
                                  <a:pt x="450022" y="266186"/>
                                  <a:pt x="439253" y="257275"/>
                                  <a:pt x="431550" y="246491"/>
                                </a:cubicBezTo>
                                <a:cubicBezTo>
                                  <a:pt x="372315" y="163564"/>
                                  <a:pt x="466052" y="287896"/>
                                  <a:pt x="391793" y="198783"/>
                                </a:cubicBezTo>
                                <a:cubicBezTo>
                                  <a:pt x="376822" y="180818"/>
                                  <a:pt x="374213" y="163747"/>
                                  <a:pt x="352037" y="151075"/>
                                </a:cubicBezTo>
                                <a:cubicBezTo>
                                  <a:pt x="342549" y="145653"/>
                                  <a:pt x="330834" y="145774"/>
                                  <a:pt x="320232" y="143124"/>
                                </a:cubicBezTo>
                                <a:cubicBezTo>
                                  <a:pt x="257804" y="96304"/>
                                  <a:pt x="303110" y="128375"/>
                                  <a:pt x="193011" y="63611"/>
                                </a:cubicBezTo>
                                <a:cubicBezTo>
                                  <a:pt x="179690" y="55775"/>
                                  <a:pt x="166506" y="47708"/>
                                  <a:pt x="153254" y="39757"/>
                                </a:cubicBezTo>
                                <a:cubicBezTo>
                                  <a:pt x="145059" y="34840"/>
                                  <a:pt x="137947" y="28128"/>
                                  <a:pt x="129400" y="23854"/>
                                </a:cubicBezTo>
                                <a:cubicBezTo>
                                  <a:pt x="121903" y="20106"/>
                                  <a:pt x="113394" y="18846"/>
                                  <a:pt x="105546" y="15903"/>
                                </a:cubicBezTo>
                                <a:cubicBezTo>
                                  <a:pt x="92182" y="10891"/>
                                  <a:pt x="79042" y="5301"/>
                                  <a:pt x="65790" y="0"/>
                                </a:cubicBezTo>
                                <a:cubicBezTo>
                                  <a:pt x="44587" y="2651"/>
                                  <a:pt x="19959" y="-3901"/>
                                  <a:pt x="2180" y="7952"/>
                                </a:cubicBezTo>
                                <a:cubicBezTo>
                                  <a:pt x="-5771" y="13253"/>
                                  <a:pt x="9978" y="26741"/>
                                  <a:pt x="18082" y="31806"/>
                                </a:cubicBezTo>
                                <a:cubicBezTo>
                                  <a:pt x="32297" y="40690"/>
                                  <a:pt x="65790" y="47708"/>
                                  <a:pt x="65790" y="47708"/>
                                </a:cubicBezTo>
                                <a:cubicBezTo>
                                  <a:pt x="82878" y="13532"/>
                                  <a:pt x="81693" y="27756"/>
                                  <a:pt x="81693" y="795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1200">
                            <a:off x="842400" y="92520"/>
                            <a:ext cx="749880" cy="144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018" h="1447138">
                                <a:moveTo>
                                  <a:pt x="845018" y="1447138"/>
                                </a:moveTo>
                                <a:cubicBezTo>
                                  <a:pt x="826192" y="1334184"/>
                                  <a:pt x="843535" y="1380562"/>
                                  <a:pt x="805261" y="1304014"/>
                                </a:cubicBezTo>
                                <a:cubicBezTo>
                                  <a:pt x="797713" y="1220986"/>
                                  <a:pt x="800106" y="1230742"/>
                                  <a:pt x="789359" y="1160891"/>
                                </a:cubicBezTo>
                                <a:cubicBezTo>
                                  <a:pt x="786907" y="1144956"/>
                                  <a:pt x="785836" y="1128685"/>
                                  <a:pt x="781407" y="1113183"/>
                                </a:cubicBezTo>
                                <a:cubicBezTo>
                                  <a:pt x="775186" y="1091409"/>
                                  <a:pt x="765034" y="1070947"/>
                                  <a:pt x="757553" y="1049573"/>
                                </a:cubicBezTo>
                                <a:cubicBezTo>
                                  <a:pt x="746478" y="1017929"/>
                                  <a:pt x="736350" y="985962"/>
                                  <a:pt x="725748" y="954157"/>
                                </a:cubicBezTo>
                                <a:cubicBezTo>
                                  <a:pt x="688963" y="843800"/>
                                  <a:pt x="726767" y="950281"/>
                                  <a:pt x="701894" y="850790"/>
                                </a:cubicBezTo>
                                <a:cubicBezTo>
                                  <a:pt x="688401" y="796819"/>
                                  <a:pt x="665092" y="764240"/>
                                  <a:pt x="646235" y="707667"/>
                                </a:cubicBezTo>
                                <a:cubicBezTo>
                                  <a:pt x="640934" y="691764"/>
                                  <a:pt x="636780" y="675432"/>
                                  <a:pt x="630333" y="659959"/>
                                </a:cubicBezTo>
                                <a:cubicBezTo>
                                  <a:pt x="623495" y="643547"/>
                                  <a:pt x="615114" y="627793"/>
                                  <a:pt x="606479" y="612251"/>
                                </a:cubicBezTo>
                                <a:cubicBezTo>
                                  <a:pt x="601838" y="603897"/>
                                  <a:pt x="594406" y="597152"/>
                                  <a:pt x="590576" y="588397"/>
                                </a:cubicBezTo>
                                <a:cubicBezTo>
                                  <a:pt x="575779" y="554576"/>
                                  <a:pt x="571298" y="515746"/>
                                  <a:pt x="550820" y="485030"/>
                                </a:cubicBezTo>
                                <a:cubicBezTo>
                                  <a:pt x="545519" y="477079"/>
                                  <a:pt x="538922" y="469853"/>
                                  <a:pt x="534917" y="461176"/>
                                </a:cubicBezTo>
                                <a:cubicBezTo>
                                  <a:pt x="522955" y="435257"/>
                                  <a:pt x="513714" y="408167"/>
                                  <a:pt x="503112" y="381663"/>
                                </a:cubicBezTo>
                                <a:cubicBezTo>
                                  <a:pt x="499999" y="373881"/>
                                  <a:pt x="499602" y="364916"/>
                                  <a:pt x="495160" y="357809"/>
                                </a:cubicBezTo>
                                <a:cubicBezTo>
                                  <a:pt x="486165" y="343418"/>
                                  <a:pt x="473957" y="331305"/>
                                  <a:pt x="463355" y="318053"/>
                                </a:cubicBezTo>
                                <a:cubicBezTo>
                                  <a:pt x="460705" y="304801"/>
                                  <a:pt x="460893" y="290646"/>
                                  <a:pt x="455404" y="278296"/>
                                </a:cubicBezTo>
                                <a:cubicBezTo>
                                  <a:pt x="450022" y="266186"/>
                                  <a:pt x="439253" y="257275"/>
                                  <a:pt x="431550" y="246491"/>
                                </a:cubicBezTo>
                                <a:cubicBezTo>
                                  <a:pt x="372315" y="163564"/>
                                  <a:pt x="466052" y="287896"/>
                                  <a:pt x="391793" y="198783"/>
                                </a:cubicBezTo>
                                <a:cubicBezTo>
                                  <a:pt x="376822" y="180818"/>
                                  <a:pt x="374213" y="163747"/>
                                  <a:pt x="352037" y="151075"/>
                                </a:cubicBezTo>
                                <a:cubicBezTo>
                                  <a:pt x="342549" y="145653"/>
                                  <a:pt x="330834" y="145774"/>
                                  <a:pt x="320232" y="143124"/>
                                </a:cubicBezTo>
                                <a:cubicBezTo>
                                  <a:pt x="257804" y="96304"/>
                                  <a:pt x="303110" y="128375"/>
                                  <a:pt x="193011" y="63611"/>
                                </a:cubicBezTo>
                                <a:cubicBezTo>
                                  <a:pt x="179690" y="55775"/>
                                  <a:pt x="166506" y="47708"/>
                                  <a:pt x="153254" y="39757"/>
                                </a:cubicBezTo>
                                <a:cubicBezTo>
                                  <a:pt x="145059" y="34840"/>
                                  <a:pt x="137947" y="28128"/>
                                  <a:pt x="129400" y="23854"/>
                                </a:cubicBezTo>
                                <a:cubicBezTo>
                                  <a:pt x="121903" y="20106"/>
                                  <a:pt x="113394" y="18846"/>
                                  <a:pt x="105546" y="15903"/>
                                </a:cubicBezTo>
                                <a:cubicBezTo>
                                  <a:pt x="92182" y="10891"/>
                                  <a:pt x="79042" y="5301"/>
                                  <a:pt x="65790" y="0"/>
                                </a:cubicBezTo>
                                <a:cubicBezTo>
                                  <a:pt x="44587" y="2651"/>
                                  <a:pt x="19959" y="-3901"/>
                                  <a:pt x="2180" y="7952"/>
                                </a:cubicBezTo>
                                <a:cubicBezTo>
                                  <a:pt x="-5771" y="13253"/>
                                  <a:pt x="9978" y="26741"/>
                                  <a:pt x="18082" y="31806"/>
                                </a:cubicBezTo>
                                <a:cubicBezTo>
                                  <a:pt x="32297" y="40690"/>
                                  <a:pt x="65790" y="47708"/>
                                  <a:pt x="65790" y="47708"/>
                                </a:cubicBezTo>
                                <a:cubicBezTo>
                                  <a:pt x="82878" y="13532"/>
                                  <a:pt x="81693" y="27756"/>
                                  <a:pt x="81693" y="795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50200">
                            <a:off x="1040400" y="696240"/>
                            <a:ext cx="118872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093" h="968281">
                                <a:moveTo>
                                  <a:pt x="298906" y="949252"/>
                                </a:moveTo>
                                <a:cubicBezTo>
                                  <a:pt x="256767" y="957463"/>
                                  <a:pt x="229461" y="977201"/>
                                  <a:pt x="179811" y="963665"/>
                                </a:cubicBezTo>
                                <a:cubicBezTo>
                                  <a:pt x="130161" y="950129"/>
                                  <a:pt x="-13359" y="913865"/>
                                  <a:pt x="1006" y="868035"/>
                                </a:cubicBezTo>
                                <a:cubicBezTo>
                                  <a:pt x="15371" y="822205"/>
                                  <a:pt x="122166" y="608499"/>
                                  <a:pt x="154349" y="532738"/>
                                </a:cubicBezTo>
                                <a:cubicBezTo>
                                  <a:pt x="186532" y="456977"/>
                                  <a:pt x="166256" y="463595"/>
                                  <a:pt x="194105" y="413468"/>
                                </a:cubicBezTo>
                                <a:cubicBezTo>
                                  <a:pt x="202740" y="397926"/>
                                  <a:pt x="210738" y="382007"/>
                                  <a:pt x="217959" y="365760"/>
                                </a:cubicBezTo>
                                <a:cubicBezTo>
                                  <a:pt x="221363" y="358101"/>
                                  <a:pt x="222608" y="349610"/>
                                  <a:pt x="225910" y="341906"/>
                                </a:cubicBezTo>
                                <a:cubicBezTo>
                                  <a:pt x="230579" y="331011"/>
                                  <a:pt x="237144" y="320996"/>
                                  <a:pt x="241813" y="310101"/>
                                </a:cubicBezTo>
                                <a:cubicBezTo>
                                  <a:pt x="245115" y="302397"/>
                                  <a:pt x="245694" y="293574"/>
                                  <a:pt x="249764" y="286247"/>
                                </a:cubicBezTo>
                                <a:cubicBezTo>
                                  <a:pt x="289957" y="213899"/>
                                  <a:pt x="266789" y="261046"/>
                                  <a:pt x="305423" y="214686"/>
                                </a:cubicBezTo>
                                <a:cubicBezTo>
                                  <a:pt x="311541" y="207345"/>
                                  <a:pt x="313985" y="196950"/>
                                  <a:pt x="321326" y="190832"/>
                                </a:cubicBezTo>
                                <a:cubicBezTo>
                                  <a:pt x="330432" y="183244"/>
                                  <a:pt x="342770" y="180685"/>
                                  <a:pt x="353131" y="174929"/>
                                </a:cubicBezTo>
                                <a:cubicBezTo>
                                  <a:pt x="366641" y="167423"/>
                                  <a:pt x="379782" y="159266"/>
                                  <a:pt x="392888" y="151075"/>
                                </a:cubicBezTo>
                                <a:cubicBezTo>
                                  <a:pt x="400992" y="146010"/>
                                  <a:pt x="408195" y="139447"/>
                                  <a:pt x="416742" y="135173"/>
                                </a:cubicBezTo>
                                <a:cubicBezTo>
                                  <a:pt x="562537" y="62274"/>
                                  <a:pt x="304920" y="202476"/>
                                  <a:pt x="464449" y="111319"/>
                                </a:cubicBezTo>
                                <a:cubicBezTo>
                                  <a:pt x="474741" y="105438"/>
                                  <a:pt x="485963" y="101297"/>
                                  <a:pt x="496255" y="95416"/>
                                </a:cubicBezTo>
                                <a:cubicBezTo>
                                  <a:pt x="504552" y="90675"/>
                                  <a:pt x="511376" y="83394"/>
                                  <a:pt x="520109" y="79513"/>
                                </a:cubicBezTo>
                                <a:cubicBezTo>
                                  <a:pt x="535427" y="72705"/>
                                  <a:pt x="567816" y="63611"/>
                                  <a:pt x="567816" y="63611"/>
                                </a:cubicBezTo>
                                <a:cubicBezTo>
                                  <a:pt x="581068" y="53009"/>
                                  <a:pt x="591374" y="36868"/>
                                  <a:pt x="607573" y="31806"/>
                                </a:cubicBezTo>
                                <a:cubicBezTo>
                                  <a:pt x="635515" y="23074"/>
                                  <a:pt x="665963" y="27275"/>
                                  <a:pt x="695037" y="23854"/>
                                </a:cubicBezTo>
                                <a:cubicBezTo>
                                  <a:pt x="711049" y="21970"/>
                                  <a:pt x="726733" y="17787"/>
                                  <a:pt x="742745" y="15903"/>
                                </a:cubicBezTo>
                                <a:cubicBezTo>
                                  <a:pt x="961364" y="-9816"/>
                                  <a:pt x="729212" y="22381"/>
                                  <a:pt x="885869" y="0"/>
                                </a:cubicBezTo>
                                <a:cubicBezTo>
                                  <a:pt x="920324" y="2651"/>
                                  <a:pt x="954945" y="3666"/>
                                  <a:pt x="989235" y="7952"/>
                                </a:cubicBezTo>
                                <a:cubicBezTo>
                                  <a:pt x="997552" y="8992"/>
                                  <a:pt x="1009341" y="8406"/>
                                  <a:pt x="1013089" y="15903"/>
                                </a:cubicBezTo>
                                <a:cubicBezTo>
                                  <a:pt x="1020950" y="31624"/>
                                  <a:pt x="985080" y="59055"/>
                                  <a:pt x="981284" y="63611"/>
                                </a:cubicBezTo>
                                <a:cubicBezTo>
                                  <a:pt x="958705" y="90706"/>
                                  <a:pt x="970181" y="90617"/>
                                  <a:pt x="941528" y="119270"/>
                                </a:cubicBezTo>
                                <a:cubicBezTo>
                                  <a:pt x="934771" y="126027"/>
                                  <a:pt x="925625" y="129872"/>
                                  <a:pt x="917674" y="135173"/>
                                </a:cubicBezTo>
                                <a:cubicBezTo>
                                  <a:pt x="915023" y="145775"/>
                                  <a:pt x="916074" y="158086"/>
                                  <a:pt x="909722" y="166978"/>
                                </a:cubicBezTo>
                                <a:cubicBezTo>
                                  <a:pt x="902019" y="177762"/>
                                  <a:pt x="864994" y="187895"/>
                                  <a:pt x="877917" y="190832"/>
                                </a:cubicBezTo>
                                <a:cubicBezTo>
                                  <a:pt x="945313" y="206149"/>
                                  <a:pt x="1015740" y="201433"/>
                                  <a:pt x="1084651" y="206734"/>
                                </a:cubicBezTo>
                                <a:cubicBezTo>
                                  <a:pt x="1082001" y="219986"/>
                                  <a:pt x="1066439" y="237696"/>
                                  <a:pt x="1076700" y="246491"/>
                                </a:cubicBezTo>
                                <a:cubicBezTo>
                                  <a:pt x="1092924" y="260397"/>
                                  <a:pt x="1119232" y="250929"/>
                                  <a:pt x="1140310" y="254442"/>
                                </a:cubicBezTo>
                                <a:cubicBezTo>
                                  <a:pt x="1151089" y="256238"/>
                                  <a:pt x="1161513" y="259743"/>
                                  <a:pt x="1172115" y="262393"/>
                                </a:cubicBezTo>
                                <a:cubicBezTo>
                                  <a:pt x="1182717" y="270344"/>
                                  <a:pt x="1192415" y="279672"/>
                                  <a:pt x="1203921" y="286247"/>
                                </a:cubicBezTo>
                                <a:cubicBezTo>
                                  <a:pt x="1211198" y="290405"/>
                                  <a:pt x="1220278" y="290451"/>
                                  <a:pt x="1227775" y="294199"/>
                                </a:cubicBezTo>
                                <a:cubicBezTo>
                                  <a:pt x="1236807" y="298715"/>
                                  <a:pt x="1279829" y="330350"/>
                                  <a:pt x="1283434" y="333955"/>
                                </a:cubicBezTo>
                                <a:cubicBezTo>
                                  <a:pt x="1287039" y="337560"/>
                                  <a:pt x="1318674" y="380582"/>
                                  <a:pt x="1323190" y="389614"/>
                                </a:cubicBezTo>
                                <a:cubicBezTo>
                                  <a:pt x="1328896" y="401026"/>
                                  <a:pt x="1336544" y="435076"/>
                                  <a:pt x="1339093" y="445273"/>
                                </a:cubicBezTo>
                                <a:cubicBezTo>
                                  <a:pt x="1333817" y="482210"/>
                                  <a:pt x="1341836" y="505593"/>
                                  <a:pt x="1307288" y="524786"/>
                                </a:cubicBezTo>
                                <a:cubicBezTo>
                                  <a:pt x="1292635" y="532927"/>
                                  <a:pt x="1259580" y="540689"/>
                                  <a:pt x="1259580" y="540689"/>
                                </a:cubicBezTo>
                                <a:cubicBezTo>
                                  <a:pt x="1213736" y="571252"/>
                                  <a:pt x="1257962" y="544790"/>
                                  <a:pt x="1211872" y="564543"/>
                                </a:cubicBezTo>
                                <a:cubicBezTo>
                                  <a:pt x="1200977" y="569212"/>
                                  <a:pt x="1191072" y="576044"/>
                                  <a:pt x="1180067" y="580446"/>
                                </a:cubicBezTo>
                                <a:cubicBezTo>
                                  <a:pt x="1164503" y="586672"/>
                                  <a:pt x="1132359" y="596348"/>
                                  <a:pt x="1132359" y="596348"/>
                                </a:cubicBezTo>
                                <a:cubicBezTo>
                                  <a:pt x="1124408" y="601649"/>
                                  <a:pt x="1117289" y="608487"/>
                                  <a:pt x="1108505" y="612251"/>
                                </a:cubicBezTo>
                                <a:cubicBezTo>
                                  <a:pt x="1098461" y="616556"/>
                                  <a:pt x="1087067" y="616746"/>
                                  <a:pt x="1076700" y="620202"/>
                                </a:cubicBezTo>
                                <a:cubicBezTo>
                                  <a:pt x="1063159" y="624716"/>
                                  <a:pt x="1050357" y="631227"/>
                                  <a:pt x="1036943" y="636105"/>
                                </a:cubicBezTo>
                                <a:cubicBezTo>
                                  <a:pt x="1021189" y="641834"/>
                                  <a:pt x="1003609" y="643382"/>
                                  <a:pt x="989235" y="652007"/>
                                </a:cubicBezTo>
                                <a:cubicBezTo>
                                  <a:pt x="975983" y="659958"/>
                                  <a:pt x="963828" y="670121"/>
                                  <a:pt x="949479" y="675861"/>
                                </a:cubicBezTo>
                                <a:cubicBezTo>
                                  <a:pt x="923787" y="686138"/>
                                  <a:pt x="896414" y="691577"/>
                                  <a:pt x="869966" y="699715"/>
                                </a:cubicBezTo>
                                <a:cubicBezTo>
                                  <a:pt x="861955" y="702180"/>
                                  <a:pt x="854243" y="705633"/>
                                  <a:pt x="846112" y="707666"/>
                                </a:cubicBezTo>
                                <a:cubicBezTo>
                                  <a:pt x="833001" y="710944"/>
                                  <a:pt x="819394" y="712062"/>
                                  <a:pt x="806355" y="715618"/>
                                </a:cubicBezTo>
                                <a:cubicBezTo>
                                  <a:pt x="790183" y="720029"/>
                                  <a:pt x="774820" y="727109"/>
                                  <a:pt x="758648" y="731520"/>
                                </a:cubicBezTo>
                                <a:cubicBezTo>
                                  <a:pt x="745609" y="735076"/>
                                  <a:pt x="732002" y="736194"/>
                                  <a:pt x="718891" y="739472"/>
                                </a:cubicBezTo>
                                <a:cubicBezTo>
                                  <a:pt x="667821" y="752240"/>
                                  <a:pt x="725373" y="743240"/>
                                  <a:pt x="655281" y="771277"/>
                                </a:cubicBezTo>
                                <a:cubicBezTo>
                                  <a:pt x="642733" y="776296"/>
                                  <a:pt x="628776" y="776578"/>
                                  <a:pt x="615524" y="779228"/>
                                </a:cubicBezTo>
                                <a:cubicBezTo>
                                  <a:pt x="520814" y="850261"/>
                                  <a:pt x="641239" y="766370"/>
                                  <a:pt x="551914" y="811033"/>
                                </a:cubicBezTo>
                                <a:cubicBezTo>
                                  <a:pt x="546719" y="813631"/>
                                  <a:pt x="482374" y="856720"/>
                                  <a:pt x="472401" y="866693"/>
                                </a:cubicBezTo>
                                <a:cubicBezTo>
                                  <a:pt x="465644" y="873450"/>
                                  <a:pt x="462616" y="883205"/>
                                  <a:pt x="456498" y="890546"/>
                                </a:cubicBezTo>
                                <a:cubicBezTo>
                                  <a:pt x="449299" y="899184"/>
                                  <a:pt x="440595" y="906449"/>
                                  <a:pt x="432644" y="914400"/>
                                </a:cubicBezTo>
                                <a:cubicBezTo>
                                  <a:pt x="406379" y="924184"/>
                                  <a:pt x="341045" y="941041"/>
                                  <a:pt x="298906" y="9492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29400"/>
                            <a:ext cx="2865600" cy="161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7685" h="1614115">
                                <a:moveTo>
                                  <a:pt x="701193" y="879754"/>
                                </a:moveTo>
                                <a:cubicBezTo>
                                  <a:pt x="624880" y="957029"/>
                                  <a:pt x="868407" y="487855"/>
                                  <a:pt x="826616" y="430122"/>
                                </a:cubicBezTo>
                                <a:cubicBezTo>
                                  <a:pt x="784825" y="372389"/>
                                  <a:pt x="562557" y="537432"/>
                                  <a:pt x="450446" y="533355"/>
                                </a:cubicBezTo>
                                <a:cubicBezTo>
                                  <a:pt x="338335" y="529278"/>
                                  <a:pt x="180479" y="405662"/>
                                  <a:pt x="153948" y="405662"/>
                                </a:cubicBezTo>
                                <a:cubicBezTo>
                                  <a:pt x="127417" y="405662"/>
                                  <a:pt x="139882" y="471048"/>
                                  <a:pt x="154492" y="533355"/>
                                </a:cubicBezTo>
                                <a:cubicBezTo>
                                  <a:pt x="169102" y="595662"/>
                                  <a:pt x="-15459" y="485750"/>
                                  <a:pt x="1045" y="533355"/>
                                </a:cubicBezTo>
                                <a:cubicBezTo>
                                  <a:pt x="17549" y="580960"/>
                                  <a:pt x="250206" y="808429"/>
                                  <a:pt x="253515" y="818984"/>
                                </a:cubicBezTo>
                                <a:cubicBezTo>
                                  <a:pt x="256165" y="826935"/>
                                  <a:pt x="256230" y="836293"/>
                                  <a:pt x="261466" y="842838"/>
                                </a:cubicBezTo>
                                <a:cubicBezTo>
                                  <a:pt x="268959" y="852205"/>
                                  <a:pt x="309297" y="870729"/>
                                  <a:pt x="317125" y="874643"/>
                                </a:cubicBezTo>
                                <a:cubicBezTo>
                                  <a:pt x="337708" y="895226"/>
                                  <a:pt x="363272" y="917671"/>
                                  <a:pt x="372784" y="946205"/>
                                </a:cubicBezTo>
                                <a:cubicBezTo>
                                  <a:pt x="383758" y="979125"/>
                                  <a:pt x="376087" y="963085"/>
                                  <a:pt x="396638" y="993913"/>
                                </a:cubicBezTo>
                                <a:cubicBezTo>
                                  <a:pt x="399289" y="1076076"/>
                                  <a:pt x="398998" y="1158387"/>
                                  <a:pt x="404590" y="1240403"/>
                                </a:cubicBezTo>
                                <a:cubicBezTo>
                                  <a:pt x="406961" y="1275183"/>
                                  <a:pt x="418271" y="1308980"/>
                                  <a:pt x="420492" y="1343770"/>
                                </a:cubicBezTo>
                                <a:cubicBezTo>
                                  <a:pt x="426235" y="1433741"/>
                                  <a:pt x="425793" y="1524000"/>
                                  <a:pt x="428444" y="1614115"/>
                                </a:cubicBezTo>
                                <a:cubicBezTo>
                                  <a:pt x="444346" y="1611464"/>
                                  <a:pt x="464018" y="1616779"/>
                                  <a:pt x="476151" y="1606163"/>
                                </a:cubicBezTo>
                                <a:cubicBezTo>
                                  <a:pt x="488766" y="1595125"/>
                                  <a:pt x="492054" y="1558456"/>
                                  <a:pt x="492054" y="1558456"/>
                                </a:cubicBezTo>
                                <a:cubicBezTo>
                                  <a:pt x="494704" y="1505447"/>
                                  <a:pt x="496694" y="1452402"/>
                                  <a:pt x="500005" y="1399430"/>
                                </a:cubicBezTo>
                                <a:cubicBezTo>
                                  <a:pt x="501996" y="1367577"/>
                                  <a:pt x="506402" y="1335892"/>
                                  <a:pt x="507957" y="1304014"/>
                                </a:cubicBezTo>
                                <a:cubicBezTo>
                                  <a:pt x="511704" y="1227197"/>
                                  <a:pt x="506369" y="1149740"/>
                                  <a:pt x="515908" y="1073426"/>
                                </a:cubicBezTo>
                                <a:cubicBezTo>
                                  <a:pt x="517303" y="1062268"/>
                                  <a:pt x="532563" y="1058211"/>
                                  <a:pt x="539762" y="1049572"/>
                                </a:cubicBezTo>
                                <a:cubicBezTo>
                                  <a:pt x="545880" y="1042231"/>
                                  <a:pt x="548907" y="1032475"/>
                                  <a:pt x="555664" y="1025718"/>
                                </a:cubicBezTo>
                                <a:cubicBezTo>
                                  <a:pt x="564137" y="1017245"/>
                                  <a:pt x="590060" y="1002244"/>
                                  <a:pt x="603372" y="1001864"/>
                                </a:cubicBezTo>
                                <a:lnTo>
                                  <a:pt x="1414405" y="985962"/>
                                </a:lnTo>
                                <a:cubicBezTo>
                                  <a:pt x="1432958" y="983311"/>
                                  <a:pt x="1451451" y="980200"/>
                                  <a:pt x="1470064" y="978010"/>
                                </a:cubicBezTo>
                                <a:cubicBezTo>
                                  <a:pt x="1496518" y="974898"/>
                                  <a:pt x="1523146" y="973363"/>
                                  <a:pt x="1549577" y="970059"/>
                                </a:cubicBezTo>
                                <a:cubicBezTo>
                                  <a:pt x="1565575" y="968059"/>
                                  <a:pt x="1581350" y="964560"/>
                                  <a:pt x="1597285" y="962108"/>
                                </a:cubicBezTo>
                                <a:cubicBezTo>
                                  <a:pt x="1615808" y="959258"/>
                                  <a:pt x="1634391" y="956807"/>
                                  <a:pt x="1652944" y="954156"/>
                                </a:cubicBezTo>
                                <a:cubicBezTo>
                                  <a:pt x="1666196" y="946205"/>
                                  <a:pt x="1678352" y="936043"/>
                                  <a:pt x="1692701" y="930303"/>
                                </a:cubicBezTo>
                                <a:cubicBezTo>
                                  <a:pt x="1705249" y="925284"/>
                                  <a:pt x="1719419" y="925907"/>
                                  <a:pt x="1732457" y="922351"/>
                                </a:cubicBezTo>
                                <a:cubicBezTo>
                                  <a:pt x="1748629" y="917940"/>
                                  <a:pt x="1764601" y="912674"/>
                                  <a:pt x="1780165" y="906449"/>
                                </a:cubicBezTo>
                                <a:cubicBezTo>
                                  <a:pt x="1791171" y="902047"/>
                                  <a:pt x="1800872" y="894708"/>
                                  <a:pt x="1811971" y="890546"/>
                                </a:cubicBezTo>
                                <a:cubicBezTo>
                                  <a:pt x="1822203" y="886709"/>
                                  <a:pt x="1833128" y="885052"/>
                                  <a:pt x="1843776" y="882595"/>
                                </a:cubicBezTo>
                                <a:lnTo>
                                  <a:pt x="1915337" y="866692"/>
                                </a:lnTo>
                                <a:cubicBezTo>
                                  <a:pt x="1923288" y="861391"/>
                                  <a:pt x="1930644" y="855064"/>
                                  <a:pt x="1939191" y="850790"/>
                                </a:cubicBezTo>
                                <a:cubicBezTo>
                                  <a:pt x="1979183" y="830794"/>
                                  <a:pt x="1960618" y="861168"/>
                                  <a:pt x="2010753" y="811033"/>
                                </a:cubicBezTo>
                                <a:cubicBezTo>
                                  <a:pt x="2018704" y="803082"/>
                                  <a:pt x="2025968" y="794378"/>
                                  <a:pt x="2034607" y="787179"/>
                                </a:cubicBezTo>
                                <a:cubicBezTo>
                                  <a:pt x="2041948" y="781061"/>
                                  <a:pt x="2050685" y="776830"/>
                                  <a:pt x="2058461" y="771276"/>
                                </a:cubicBezTo>
                                <a:cubicBezTo>
                                  <a:pt x="2069245" y="763574"/>
                                  <a:pt x="2079482" y="755125"/>
                                  <a:pt x="2090266" y="747423"/>
                                </a:cubicBezTo>
                                <a:cubicBezTo>
                                  <a:pt x="2098042" y="741869"/>
                                  <a:pt x="2106475" y="737254"/>
                                  <a:pt x="2114120" y="731520"/>
                                </a:cubicBezTo>
                                <a:cubicBezTo>
                                  <a:pt x="2167239" y="691681"/>
                                  <a:pt x="2134304" y="704609"/>
                                  <a:pt x="2185682" y="691763"/>
                                </a:cubicBezTo>
                                <a:cubicBezTo>
                                  <a:pt x="2193633" y="686462"/>
                                  <a:pt x="2200588" y="679216"/>
                                  <a:pt x="2209536" y="675861"/>
                                </a:cubicBezTo>
                                <a:cubicBezTo>
                                  <a:pt x="2222190" y="671116"/>
                                  <a:pt x="2236099" y="670842"/>
                                  <a:pt x="2249292" y="667910"/>
                                </a:cubicBezTo>
                                <a:cubicBezTo>
                                  <a:pt x="2259960" y="665539"/>
                                  <a:pt x="2270730" y="663414"/>
                                  <a:pt x="2281097" y="659958"/>
                                </a:cubicBezTo>
                                <a:cubicBezTo>
                                  <a:pt x="2294638" y="655444"/>
                                  <a:pt x="2307440" y="648934"/>
                                  <a:pt x="2320854" y="644056"/>
                                </a:cubicBezTo>
                                <a:cubicBezTo>
                                  <a:pt x="2409232" y="611919"/>
                                  <a:pt x="2332545" y="640549"/>
                                  <a:pt x="2400367" y="620202"/>
                                </a:cubicBezTo>
                                <a:cubicBezTo>
                                  <a:pt x="2416423" y="615385"/>
                                  <a:pt x="2432511" y="610525"/>
                                  <a:pt x="2448075" y="604299"/>
                                </a:cubicBezTo>
                                <a:cubicBezTo>
                                  <a:pt x="2461327" y="598998"/>
                                  <a:pt x="2474040" y="592074"/>
                                  <a:pt x="2487831" y="588396"/>
                                </a:cubicBezTo>
                                <a:cubicBezTo>
                                  <a:pt x="2513948" y="581432"/>
                                  <a:pt x="2541702" y="581041"/>
                                  <a:pt x="2567344" y="572494"/>
                                </a:cubicBezTo>
                                <a:cubicBezTo>
                                  <a:pt x="2616004" y="556275"/>
                                  <a:pt x="2571323" y="569435"/>
                                  <a:pt x="2654809" y="556591"/>
                                </a:cubicBezTo>
                                <a:cubicBezTo>
                                  <a:pt x="2668166" y="554536"/>
                                  <a:pt x="2681169" y="550426"/>
                                  <a:pt x="2694565" y="548640"/>
                                </a:cubicBezTo>
                                <a:cubicBezTo>
                                  <a:pt x="2720968" y="545120"/>
                                  <a:pt x="2747574" y="543339"/>
                                  <a:pt x="2774078" y="540689"/>
                                </a:cubicBezTo>
                                <a:cubicBezTo>
                                  <a:pt x="2784265" y="538142"/>
                                  <a:pt x="2818332" y="530489"/>
                                  <a:pt x="2829737" y="524786"/>
                                </a:cubicBezTo>
                                <a:cubicBezTo>
                                  <a:pt x="2838284" y="520512"/>
                                  <a:pt x="2845044" y="513157"/>
                                  <a:pt x="2853591" y="508883"/>
                                </a:cubicBezTo>
                                <a:cubicBezTo>
                                  <a:pt x="2861088" y="505135"/>
                                  <a:pt x="2870118" y="505002"/>
                                  <a:pt x="2877445" y="500932"/>
                                </a:cubicBezTo>
                                <a:cubicBezTo>
                                  <a:pt x="2894152" y="491650"/>
                                  <a:pt x="2909250" y="479729"/>
                                  <a:pt x="2925153" y="469127"/>
                                </a:cubicBezTo>
                                <a:lnTo>
                                  <a:pt x="2996715" y="421419"/>
                                </a:lnTo>
                                <a:cubicBezTo>
                                  <a:pt x="3006071" y="415181"/>
                                  <a:pt x="3011930" y="404764"/>
                                  <a:pt x="3020569" y="397565"/>
                                </a:cubicBezTo>
                                <a:cubicBezTo>
                                  <a:pt x="3027910" y="391447"/>
                                  <a:pt x="3037281" y="388012"/>
                                  <a:pt x="3044423" y="381663"/>
                                </a:cubicBezTo>
                                <a:cubicBezTo>
                                  <a:pt x="3061232" y="366722"/>
                                  <a:pt x="3092131" y="333955"/>
                                  <a:pt x="3092131" y="333955"/>
                                </a:cubicBezTo>
                                <a:cubicBezTo>
                                  <a:pt x="3107610" y="287516"/>
                                  <a:pt x="3087970" y="330164"/>
                                  <a:pt x="3123936" y="294198"/>
                                </a:cubicBezTo>
                                <a:cubicBezTo>
                                  <a:pt x="3130693" y="287441"/>
                                  <a:pt x="3133720" y="277685"/>
                                  <a:pt x="3139838" y="270344"/>
                                </a:cubicBezTo>
                                <a:cubicBezTo>
                                  <a:pt x="3147037" y="261705"/>
                                  <a:pt x="3155741" y="254441"/>
                                  <a:pt x="3163692" y="246490"/>
                                </a:cubicBezTo>
                                <a:cubicBezTo>
                                  <a:pt x="3166343" y="238539"/>
                                  <a:pt x="3169341" y="230695"/>
                                  <a:pt x="3171644" y="222636"/>
                                </a:cubicBezTo>
                                <a:cubicBezTo>
                                  <a:pt x="3174646" y="212129"/>
                                  <a:pt x="3174708" y="200605"/>
                                  <a:pt x="3179595" y="190831"/>
                                </a:cubicBezTo>
                                <a:cubicBezTo>
                                  <a:pt x="3204584" y="140853"/>
                                  <a:pt x="3237305" y="134586"/>
                                  <a:pt x="3179595" y="151075"/>
                                </a:cubicBezTo>
                                <a:cubicBezTo>
                                  <a:pt x="3171536" y="153378"/>
                                  <a:pt x="3163692" y="156376"/>
                                  <a:pt x="3155741" y="159026"/>
                                </a:cubicBezTo>
                                <a:cubicBezTo>
                                  <a:pt x="3111699" y="188388"/>
                                  <a:pt x="3152741" y="165740"/>
                                  <a:pt x="3084179" y="182880"/>
                                </a:cubicBezTo>
                                <a:cubicBezTo>
                                  <a:pt x="3067917" y="186946"/>
                                  <a:pt x="3052374" y="193482"/>
                                  <a:pt x="3036471" y="198783"/>
                                </a:cubicBezTo>
                                <a:cubicBezTo>
                                  <a:pt x="3026104" y="202239"/>
                                  <a:pt x="3015173" y="203732"/>
                                  <a:pt x="3004666" y="206734"/>
                                </a:cubicBezTo>
                                <a:cubicBezTo>
                                  <a:pt x="2996607" y="209036"/>
                                  <a:pt x="2989031" y="213041"/>
                                  <a:pt x="2980812" y="214685"/>
                                </a:cubicBezTo>
                                <a:cubicBezTo>
                                  <a:pt x="2949194" y="221009"/>
                                  <a:pt x="2917202" y="225287"/>
                                  <a:pt x="2885397" y="230588"/>
                                </a:cubicBezTo>
                                <a:cubicBezTo>
                                  <a:pt x="2872066" y="232810"/>
                                  <a:pt x="2858679" y="234983"/>
                                  <a:pt x="2845640" y="238539"/>
                                </a:cubicBezTo>
                                <a:cubicBezTo>
                                  <a:pt x="2829468" y="242950"/>
                                  <a:pt x="2814369" y="251155"/>
                                  <a:pt x="2797932" y="254442"/>
                                </a:cubicBezTo>
                                <a:cubicBezTo>
                                  <a:pt x="2784680" y="257092"/>
                                  <a:pt x="2771214" y="258837"/>
                                  <a:pt x="2758176" y="262393"/>
                                </a:cubicBezTo>
                                <a:cubicBezTo>
                                  <a:pt x="2742004" y="266804"/>
                                  <a:pt x="2726371" y="272995"/>
                                  <a:pt x="2710468" y="278296"/>
                                </a:cubicBezTo>
                                <a:cubicBezTo>
                                  <a:pt x="2702517" y="280946"/>
                                  <a:pt x="2694745" y="284214"/>
                                  <a:pt x="2686614" y="286247"/>
                                </a:cubicBezTo>
                                <a:cubicBezTo>
                                  <a:pt x="2676012" y="288897"/>
                                  <a:pt x="2665477" y="291827"/>
                                  <a:pt x="2654809" y="294198"/>
                                </a:cubicBezTo>
                                <a:cubicBezTo>
                                  <a:pt x="2641616" y="297130"/>
                                  <a:pt x="2628091" y="298594"/>
                                  <a:pt x="2615052" y="302150"/>
                                </a:cubicBezTo>
                                <a:cubicBezTo>
                                  <a:pt x="2598880" y="306561"/>
                                  <a:pt x="2582337" y="310555"/>
                                  <a:pt x="2567344" y="318052"/>
                                </a:cubicBezTo>
                                <a:cubicBezTo>
                                  <a:pt x="2556742" y="323353"/>
                                  <a:pt x="2546784" y="330207"/>
                                  <a:pt x="2535539" y="333955"/>
                                </a:cubicBezTo>
                                <a:cubicBezTo>
                                  <a:pt x="2522718" y="338229"/>
                                  <a:pt x="2508976" y="338974"/>
                                  <a:pt x="2495783" y="341906"/>
                                </a:cubicBezTo>
                                <a:cubicBezTo>
                                  <a:pt x="2485115" y="344277"/>
                                  <a:pt x="2474645" y="347486"/>
                                  <a:pt x="2463977" y="349857"/>
                                </a:cubicBezTo>
                                <a:cubicBezTo>
                                  <a:pt x="2450784" y="352789"/>
                                  <a:pt x="2437259" y="354253"/>
                                  <a:pt x="2424221" y="357809"/>
                                </a:cubicBezTo>
                                <a:cubicBezTo>
                                  <a:pt x="2408049" y="362220"/>
                                  <a:pt x="2392950" y="370423"/>
                                  <a:pt x="2376513" y="373711"/>
                                </a:cubicBezTo>
                                <a:cubicBezTo>
                                  <a:pt x="2363261" y="376362"/>
                                  <a:pt x="2349702" y="377780"/>
                                  <a:pt x="2336757" y="381663"/>
                                </a:cubicBezTo>
                                <a:cubicBezTo>
                                  <a:pt x="2323086" y="385764"/>
                                  <a:pt x="2310414" y="392687"/>
                                  <a:pt x="2297000" y="397565"/>
                                </a:cubicBezTo>
                                <a:cubicBezTo>
                                  <a:pt x="2281246" y="403294"/>
                                  <a:pt x="2265195" y="408167"/>
                                  <a:pt x="2249292" y="413468"/>
                                </a:cubicBezTo>
                                <a:cubicBezTo>
                                  <a:pt x="2238925" y="416924"/>
                                  <a:pt x="2227994" y="418417"/>
                                  <a:pt x="2217487" y="421419"/>
                                </a:cubicBezTo>
                                <a:cubicBezTo>
                                  <a:pt x="2209428" y="423721"/>
                                  <a:pt x="2201661" y="426962"/>
                                  <a:pt x="2193633" y="429370"/>
                                </a:cubicBezTo>
                                <a:cubicBezTo>
                                  <a:pt x="2175151" y="434915"/>
                                  <a:pt x="2156590" y="440196"/>
                                  <a:pt x="2137974" y="445273"/>
                                </a:cubicBezTo>
                                <a:cubicBezTo>
                                  <a:pt x="2107103" y="453693"/>
                                  <a:pt x="2099515" y="454555"/>
                                  <a:pt x="2066412" y="461176"/>
                                </a:cubicBezTo>
                                <a:cubicBezTo>
                                  <a:pt x="2055810" y="466477"/>
                                  <a:pt x="2045705" y="472916"/>
                                  <a:pt x="2034607" y="477078"/>
                                </a:cubicBezTo>
                                <a:cubicBezTo>
                                  <a:pt x="2024375" y="480915"/>
                                  <a:pt x="2013310" y="482028"/>
                                  <a:pt x="2002802" y="485030"/>
                                </a:cubicBezTo>
                                <a:cubicBezTo>
                                  <a:pt x="1994743" y="487333"/>
                                  <a:pt x="1987007" y="490679"/>
                                  <a:pt x="1978948" y="492981"/>
                                </a:cubicBezTo>
                                <a:cubicBezTo>
                                  <a:pt x="1968441" y="495983"/>
                                  <a:pt x="1957610" y="497792"/>
                                  <a:pt x="1947143" y="500932"/>
                                </a:cubicBezTo>
                                <a:cubicBezTo>
                                  <a:pt x="1931087" y="505749"/>
                                  <a:pt x="1913383" y="507537"/>
                                  <a:pt x="1899435" y="516835"/>
                                </a:cubicBezTo>
                                <a:cubicBezTo>
                                  <a:pt x="1891484" y="522136"/>
                                  <a:pt x="1884647" y="529715"/>
                                  <a:pt x="1875581" y="532737"/>
                                </a:cubicBezTo>
                                <a:cubicBezTo>
                                  <a:pt x="1860286" y="537835"/>
                                  <a:pt x="1843682" y="537527"/>
                                  <a:pt x="1827873" y="540689"/>
                                </a:cubicBezTo>
                                <a:cubicBezTo>
                                  <a:pt x="1817157" y="542832"/>
                                  <a:pt x="1806535" y="545500"/>
                                  <a:pt x="1796068" y="548640"/>
                                </a:cubicBezTo>
                                <a:cubicBezTo>
                                  <a:pt x="1780012" y="553457"/>
                                  <a:pt x="1764797" y="561256"/>
                                  <a:pt x="1748360" y="564543"/>
                                </a:cubicBezTo>
                                <a:lnTo>
                                  <a:pt x="1708604" y="572494"/>
                                </a:lnTo>
                                <a:cubicBezTo>
                                  <a:pt x="1698002" y="577795"/>
                                  <a:pt x="1687897" y="584234"/>
                                  <a:pt x="1676798" y="588396"/>
                                </a:cubicBezTo>
                                <a:cubicBezTo>
                                  <a:pt x="1666566" y="592233"/>
                                  <a:pt x="1655501" y="593346"/>
                                  <a:pt x="1644993" y="596348"/>
                                </a:cubicBezTo>
                                <a:cubicBezTo>
                                  <a:pt x="1636934" y="598651"/>
                                  <a:pt x="1629270" y="602266"/>
                                  <a:pt x="1621139" y="604299"/>
                                </a:cubicBezTo>
                                <a:cubicBezTo>
                                  <a:pt x="1608028" y="607577"/>
                                  <a:pt x="1594421" y="608694"/>
                                  <a:pt x="1581383" y="612250"/>
                                </a:cubicBezTo>
                                <a:cubicBezTo>
                                  <a:pt x="1565211" y="616661"/>
                                  <a:pt x="1549578" y="622852"/>
                                  <a:pt x="1533675" y="628153"/>
                                </a:cubicBezTo>
                                <a:lnTo>
                                  <a:pt x="1485967" y="644056"/>
                                </a:lnTo>
                                <a:cubicBezTo>
                                  <a:pt x="1457852" y="653428"/>
                                  <a:pt x="1427470" y="655820"/>
                                  <a:pt x="1398503" y="659958"/>
                                </a:cubicBezTo>
                                <a:cubicBezTo>
                                  <a:pt x="1382600" y="665259"/>
                                  <a:pt x="1367129" y="672092"/>
                                  <a:pt x="1350795" y="675861"/>
                                </a:cubicBezTo>
                                <a:cubicBezTo>
                                  <a:pt x="1332534" y="680075"/>
                                  <a:pt x="1313659" y="680962"/>
                                  <a:pt x="1295136" y="683812"/>
                                </a:cubicBezTo>
                                <a:cubicBezTo>
                                  <a:pt x="1279201" y="686263"/>
                                  <a:pt x="1263363" y="689311"/>
                                  <a:pt x="1247428" y="691763"/>
                                </a:cubicBezTo>
                                <a:cubicBezTo>
                                  <a:pt x="1228905" y="694613"/>
                                  <a:pt x="1210255" y="696634"/>
                                  <a:pt x="1191769" y="699715"/>
                                </a:cubicBezTo>
                                <a:cubicBezTo>
                                  <a:pt x="1052309" y="722959"/>
                                  <a:pt x="1278168" y="689644"/>
                                  <a:pt x="1096353" y="715617"/>
                                </a:cubicBezTo>
                                <a:cubicBezTo>
                                  <a:pt x="1088402" y="720918"/>
                                  <a:pt x="1081283" y="727756"/>
                                  <a:pt x="1072499" y="731520"/>
                                </a:cubicBezTo>
                                <a:cubicBezTo>
                                  <a:pt x="1062455" y="735825"/>
                                  <a:pt x="1051201" y="736469"/>
                                  <a:pt x="1040694" y="739471"/>
                                </a:cubicBezTo>
                                <a:cubicBezTo>
                                  <a:pt x="1032635" y="741774"/>
                                  <a:pt x="1025022" y="745605"/>
                                  <a:pt x="1016840" y="747423"/>
                                </a:cubicBezTo>
                                <a:cubicBezTo>
                                  <a:pt x="1001102" y="750920"/>
                                  <a:pt x="984870" y="751877"/>
                                  <a:pt x="969132" y="755374"/>
                                </a:cubicBezTo>
                                <a:cubicBezTo>
                                  <a:pt x="960950" y="757192"/>
                                  <a:pt x="953337" y="761023"/>
                                  <a:pt x="945278" y="763325"/>
                                </a:cubicBezTo>
                                <a:cubicBezTo>
                                  <a:pt x="934771" y="766327"/>
                                  <a:pt x="923980" y="768274"/>
                                  <a:pt x="913473" y="771276"/>
                                </a:cubicBezTo>
                                <a:cubicBezTo>
                                  <a:pt x="876187" y="781929"/>
                                  <a:pt x="900209" y="776960"/>
                                  <a:pt x="857814" y="795130"/>
                                </a:cubicBezTo>
                                <a:cubicBezTo>
                                  <a:pt x="850110" y="798432"/>
                                  <a:pt x="841457" y="799334"/>
                                  <a:pt x="833960" y="803082"/>
                                </a:cubicBezTo>
                                <a:cubicBezTo>
                                  <a:pt x="825413" y="807356"/>
                                  <a:pt x="818890" y="815220"/>
                                  <a:pt x="810106" y="818984"/>
                                </a:cubicBezTo>
                                <a:cubicBezTo>
                                  <a:pt x="800062" y="823289"/>
                                  <a:pt x="788809" y="823934"/>
                                  <a:pt x="778301" y="826936"/>
                                </a:cubicBezTo>
                                <a:cubicBezTo>
                                  <a:pt x="760995" y="831881"/>
                                  <a:pt x="736781" y="840691"/>
                                  <a:pt x="722642" y="850790"/>
                                </a:cubicBezTo>
                                <a:cubicBezTo>
                                  <a:pt x="713492" y="857326"/>
                                  <a:pt x="707664" y="867739"/>
                                  <a:pt x="698788" y="874643"/>
                                </a:cubicBezTo>
                                <a:cubicBezTo>
                                  <a:pt x="683701" y="886377"/>
                                  <a:pt x="651080" y="906449"/>
                                  <a:pt x="651080" y="906449"/>
                                </a:cubicBezTo>
                                <a:cubicBezTo>
                                  <a:pt x="645779" y="914400"/>
                                  <a:pt x="641295" y="922962"/>
                                  <a:pt x="635177" y="930303"/>
                                </a:cubicBezTo>
                                <a:cubicBezTo>
                                  <a:pt x="627978" y="938941"/>
                                  <a:pt x="617561" y="944800"/>
                                  <a:pt x="611324" y="954156"/>
                                </a:cubicBezTo>
                                <a:cubicBezTo>
                                  <a:pt x="606675" y="961130"/>
                                  <a:pt x="607120" y="970513"/>
                                  <a:pt x="603372" y="978010"/>
                                </a:cubicBezTo>
                                <a:cubicBezTo>
                                  <a:pt x="599098" y="986557"/>
                                  <a:pt x="592771" y="993913"/>
                                  <a:pt x="587470" y="1001864"/>
                                </a:cubicBezTo>
                                <a:cubicBezTo>
                                  <a:pt x="600523" y="962704"/>
                                  <a:pt x="586076" y="989774"/>
                                  <a:pt x="619275" y="962108"/>
                                </a:cubicBezTo>
                                <a:cubicBezTo>
                                  <a:pt x="627914" y="954909"/>
                                  <a:pt x="634490" y="945453"/>
                                  <a:pt x="643129" y="938254"/>
                                </a:cubicBezTo>
                                <a:cubicBezTo>
                                  <a:pt x="650470" y="932136"/>
                                  <a:pt x="659642" y="928469"/>
                                  <a:pt x="666983" y="922351"/>
                                </a:cubicBezTo>
                                <a:cubicBezTo>
                                  <a:pt x="675622" y="915152"/>
                                  <a:pt x="682299" y="905815"/>
                                  <a:pt x="690837" y="898497"/>
                                </a:cubicBezTo>
                                <a:cubicBezTo>
                                  <a:pt x="700899" y="889873"/>
                                  <a:pt x="713271" y="884014"/>
                                  <a:pt x="722642" y="874643"/>
                                </a:cubicBezTo>
                                <a:cubicBezTo>
                                  <a:pt x="781814" y="815471"/>
                                  <a:pt x="714136" y="864410"/>
                                  <a:pt x="770350" y="826936"/>
                                </a:cubicBezTo>
                                <a:cubicBezTo>
                                  <a:pt x="812752" y="763330"/>
                                  <a:pt x="757101" y="840184"/>
                                  <a:pt x="810106" y="787179"/>
                                </a:cubicBezTo>
                                <a:cubicBezTo>
                                  <a:pt x="816863" y="780422"/>
                                  <a:pt x="819891" y="770666"/>
                                  <a:pt x="826009" y="763325"/>
                                </a:cubicBezTo>
                                <a:cubicBezTo>
                                  <a:pt x="833208" y="754686"/>
                                  <a:pt x="842664" y="748110"/>
                                  <a:pt x="849863" y="739471"/>
                                </a:cubicBezTo>
                                <a:cubicBezTo>
                                  <a:pt x="855981" y="732130"/>
                                  <a:pt x="859008" y="722374"/>
                                  <a:pt x="865765" y="715617"/>
                                </a:cubicBezTo>
                                <a:cubicBezTo>
                                  <a:pt x="872522" y="708860"/>
                                  <a:pt x="881843" y="705269"/>
                                  <a:pt x="889619" y="699715"/>
                                </a:cubicBezTo>
                                <a:cubicBezTo>
                                  <a:pt x="900403" y="692012"/>
                                  <a:pt x="911574" y="684726"/>
                                  <a:pt x="921424" y="675861"/>
                                </a:cubicBezTo>
                                <a:cubicBezTo>
                                  <a:pt x="938140" y="660816"/>
                                  <a:pt x="953229" y="644056"/>
                                  <a:pt x="969132" y="628153"/>
                                </a:cubicBezTo>
                                <a:lnTo>
                                  <a:pt x="1016840" y="580445"/>
                                </a:lnTo>
                                <a:cubicBezTo>
                                  <a:pt x="1063353" y="533933"/>
                                  <a:pt x="1041004" y="551085"/>
                                  <a:pt x="1080451" y="524786"/>
                                </a:cubicBezTo>
                                <a:cubicBezTo>
                                  <a:pt x="1121201" y="456868"/>
                                  <a:pt x="1083298" y="508707"/>
                                  <a:pt x="1136110" y="461176"/>
                                </a:cubicBezTo>
                                <a:cubicBezTo>
                                  <a:pt x="1164636" y="435502"/>
                                  <a:pt x="1182650" y="408455"/>
                                  <a:pt x="1215623" y="389614"/>
                                </a:cubicBezTo>
                                <a:cubicBezTo>
                                  <a:pt x="1222900" y="385456"/>
                                  <a:pt x="1231526" y="384313"/>
                                  <a:pt x="1239477" y="381663"/>
                                </a:cubicBezTo>
                                <a:cubicBezTo>
                                  <a:pt x="1301499" y="319641"/>
                                  <a:pt x="1221876" y="394235"/>
                                  <a:pt x="1295136" y="341906"/>
                                </a:cubicBezTo>
                                <a:cubicBezTo>
                                  <a:pt x="1372653" y="286536"/>
                                  <a:pt x="1272891" y="348449"/>
                                  <a:pt x="1334892" y="294198"/>
                                </a:cubicBezTo>
                                <a:cubicBezTo>
                                  <a:pt x="1349276" y="281612"/>
                                  <a:pt x="1366697" y="272995"/>
                                  <a:pt x="1382600" y="262393"/>
                                </a:cubicBezTo>
                                <a:cubicBezTo>
                                  <a:pt x="1452557" y="215755"/>
                                  <a:pt x="1381379" y="258185"/>
                                  <a:pt x="1438259" y="222636"/>
                                </a:cubicBezTo>
                                <a:cubicBezTo>
                                  <a:pt x="1451365" y="214445"/>
                                  <a:pt x="1465355" y="207646"/>
                                  <a:pt x="1478016" y="198783"/>
                                </a:cubicBezTo>
                                <a:cubicBezTo>
                                  <a:pt x="1491919" y="189051"/>
                                  <a:pt x="1503318" y="175872"/>
                                  <a:pt x="1517772" y="166977"/>
                                </a:cubicBezTo>
                                <a:cubicBezTo>
                                  <a:pt x="1537962" y="154552"/>
                                  <a:pt x="1561193" y="147596"/>
                                  <a:pt x="1581383" y="135172"/>
                                </a:cubicBezTo>
                                <a:cubicBezTo>
                                  <a:pt x="1595836" y="126278"/>
                                  <a:pt x="1606686" y="112261"/>
                                  <a:pt x="1621139" y="103367"/>
                                </a:cubicBezTo>
                                <a:cubicBezTo>
                                  <a:pt x="1641329" y="90943"/>
                                  <a:pt x="1684750" y="71562"/>
                                  <a:pt x="1684750" y="71562"/>
                                </a:cubicBezTo>
                                <a:cubicBezTo>
                                  <a:pt x="1702332" y="53980"/>
                                  <a:pt x="1710320" y="42874"/>
                                  <a:pt x="1732457" y="31805"/>
                                </a:cubicBezTo>
                                <a:cubicBezTo>
                                  <a:pt x="1739954" y="28057"/>
                                  <a:pt x="1748360" y="26504"/>
                                  <a:pt x="1756311" y="23854"/>
                                </a:cubicBezTo>
                                <a:cubicBezTo>
                                  <a:pt x="1758962" y="31805"/>
                                  <a:pt x="1764263" y="39326"/>
                                  <a:pt x="1764263" y="47708"/>
                                </a:cubicBezTo>
                                <a:cubicBezTo>
                                  <a:pt x="1764263" y="65928"/>
                                  <a:pt x="1748448" y="81348"/>
                                  <a:pt x="1740409" y="95416"/>
                                </a:cubicBezTo>
                                <a:cubicBezTo>
                                  <a:pt x="1734528" y="105707"/>
                                  <a:pt x="1730604" y="117057"/>
                                  <a:pt x="1724506" y="127221"/>
                                </a:cubicBezTo>
                                <a:cubicBezTo>
                                  <a:pt x="1714673" y="143610"/>
                                  <a:pt x="1692701" y="174929"/>
                                  <a:pt x="1692701" y="174929"/>
                                </a:cubicBezTo>
                                <a:cubicBezTo>
                                  <a:pt x="1703303" y="180230"/>
                                  <a:pt x="1712653" y="190831"/>
                                  <a:pt x="1724506" y="190831"/>
                                </a:cubicBezTo>
                                <a:cubicBezTo>
                                  <a:pt x="1734062" y="190831"/>
                                  <a:pt x="1739576" y="178693"/>
                                  <a:pt x="1748360" y="174929"/>
                                </a:cubicBezTo>
                                <a:cubicBezTo>
                                  <a:pt x="1758404" y="170624"/>
                                  <a:pt x="1769563" y="169628"/>
                                  <a:pt x="1780165" y="166977"/>
                                </a:cubicBezTo>
                                <a:cubicBezTo>
                                  <a:pt x="1788116" y="159026"/>
                                  <a:pt x="1794663" y="149360"/>
                                  <a:pt x="1804019" y="143123"/>
                                </a:cubicBezTo>
                                <a:cubicBezTo>
                                  <a:pt x="1810993" y="138474"/>
                                  <a:pt x="1820376" y="138920"/>
                                  <a:pt x="1827873" y="135172"/>
                                </a:cubicBezTo>
                                <a:cubicBezTo>
                                  <a:pt x="1836420" y="130898"/>
                                  <a:pt x="1843951" y="124824"/>
                                  <a:pt x="1851727" y="119270"/>
                                </a:cubicBezTo>
                                <a:cubicBezTo>
                                  <a:pt x="1862511" y="111567"/>
                                  <a:pt x="1871679" y="101343"/>
                                  <a:pt x="1883532" y="95416"/>
                                </a:cubicBezTo>
                                <a:cubicBezTo>
                                  <a:pt x="1893306" y="90529"/>
                                  <a:pt x="1904870" y="90604"/>
                                  <a:pt x="1915337" y="87464"/>
                                </a:cubicBezTo>
                                <a:cubicBezTo>
                                  <a:pt x="1931393" y="82647"/>
                                  <a:pt x="1963045" y="71562"/>
                                  <a:pt x="1963045" y="71562"/>
                                </a:cubicBezTo>
                                <a:cubicBezTo>
                                  <a:pt x="1999773" y="47076"/>
                                  <a:pt x="1989775" y="49878"/>
                                  <a:pt x="2050510" y="39756"/>
                                </a:cubicBezTo>
                                <a:cubicBezTo>
                                  <a:pt x="2092666" y="32730"/>
                                  <a:pt x="2177731" y="23854"/>
                                  <a:pt x="2177731" y="23854"/>
                                </a:cubicBezTo>
                                <a:cubicBezTo>
                                  <a:pt x="2188333" y="21204"/>
                                  <a:pt x="2198757" y="17700"/>
                                  <a:pt x="2209536" y="15903"/>
                                </a:cubicBezTo>
                                <a:cubicBezTo>
                                  <a:pt x="2246509" y="9741"/>
                                  <a:pt x="2320854" y="0"/>
                                  <a:pt x="2320854" y="0"/>
                                </a:cubicBezTo>
                                <a:lnTo>
                                  <a:pt x="2718419" y="7951"/>
                                </a:lnTo>
                                <a:cubicBezTo>
                                  <a:pt x="2745851" y="8914"/>
                                  <a:pt x="2835000" y="27821"/>
                                  <a:pt x="2853591" y="31805"/>
                                </a:cubicBezTo>
                                <a:cubicBezTo>
                                  <a:pt x="2860299" y="33242"/>
                                  <a:pt x="2900515" y="42855"/>
                                  <a:pt x="2909251" y="47708"/>
                                </a:cubicBezTo>
                                <a:cubicBezTo>
                                  <a:pt x="2925958" y="56990"/>
                                  <a:pt x="2941056" y="68911"/>
                                  <a:pt x="2956958" y="79513"/>
                                </a:cubicBezTo>
                                <a:cubicBezTo>
                                  <a:pt x="2970906" y="88811"/>
                                  <a:pt x="2988763" y="90115"/>
                                  <a:pt x="3004666" y="95416"/>
                                </a:cubicBezTo>
                                <a:cubicBezTo>
                                  <a:pt x="3013732" y="98438"/>
                                  <a:pt x="3019973" y="107044"/>
                                  <a:pt x="3028520" y="111318"/>
                                </a:cubicBezTo>
                                <a:cubicBezTo>
                                  <a:pt x="3036017" y="115066"/>
                                  <a:pt x="3044670" y="115968"/>
                                  <a:pt x="3052374" y="119270"/>
                                </a:cubicBezTo>
                                <a:cubicBezTo>
                                  <a:pt x="3089474" y="135170"/>
                                  <a:pt x="3086650" y="142028"/>
                                  <a:pt x="3131887" y="151075"/>
                                </a:cubicBezTo>
                                <a:cubicBezTo>
                                  <a:pt x="3212705" y="167238"/>
                                  <a:pt x="3138456" y="150679"/>
                                  <a:pt x="3195497" y="166977"/>
                                </a:cubicBezTo>
                                <a:cubicBezTo>
                                  <a:pt x="3227828" y="176215"/>
                                  <a:pt x="3240471" y="174929"/>
                                  <a:pt x="3211400" y="1749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385d8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46" style="position:absolute;margin-left:110.5pt;margin-top:16.5pt;width:280.7pt;height:221.55pt" coordorigin="2210,330" coordsize="5614,4431">
                <v:shape id="shape_0" ID="รูปแบบอิสระ 547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4245;top:1055;width:1667;height:2132;mso-wrap-style:none;v-text-anchor:middle;rotation:15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548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3523;top:542;width:1667;height:2132;mso-wrap-style:none;v-text-anchor:middle;rotation:33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549" coordsize="1192696,1354612" path="m63611,1351722c55660,1345096,52785,1314679,47708,1296063c44833,1285520,43213,1274625,39757,1264258c35243,1250717,29155,1237753,23854,1224501c21204,1211249,19181,1197856,15903,1184745c13870,1176614,9770,1169073,7952,1160891c4455,1145153,2651,1129086,0,1113183c2651,919701,-1144,726024,7952,532738c12716,431497,19859,463595,47708,413468c56343,397926,64341,382007,71562,365760c74966,358101,76211,349610,79513,341906c84182,331011,90747,320996,95416,310101c98718,302397,99297,293574,103367,286247c143560,213899,120392,261046,159026,214686c165144,207345,167588,196950,174929,190832c184035,183244,196373,180685,206734,174929c220244,167423,233385,159266,246491,151075c254595,146010,261798,139447,270345,135173c416140,62274,158523,202476,318052,111319c328344,105438,339566,101297,349858,95416c358155,90675,364979,83394,373712,79513c389030,72705,421419,63611,421419,63611c434671,53009,444977,36868,461176,31806c489118,23074,519566,27275,548640,23854c564652,21970,580336,17787,596348,15903c814967,-9816,582815,22381,739472,0c773927,2651,808548,3666,842838,7952c851155,8992,862944,8406,866692,15903c874553,31624,838683,59055,834887,63611c812308,90706,823784,90617,795131,119270c788374,126027,779228,129872,771277,135173c768626,145775,769677,158086,763325,166978c755622,177762,718597,187895,731520,190832c798916,206149,869343,201433,938254,206734c935604,219986,920042,237696,930303,246491c946527,260397,972835,250929,993913,254442c1004692,256238,1015116,259743,1025718,262393c1036320,270344,1046018,279672,1057524,286247c1064801,290405,1073881,290451,1081378,294199c1090410,298715,1133432,330350,1137037,333955c1140642,337560,1172277,380582,1176793,389614c1182499,401026,1190147,435076,1192696,445273c1187420,482210,1195439,505593,1160891,524786c1146238,532927,1113183,540689,1113183,540689c1067339,571252,1111565,544790,1065475,564543c1054580,569212,1044675,576044,1033670,580446c1018106,586672,985962,596348,985962,596348c978011,601649,970892,608487,962108,612251c952064,616556,940670,616746,930303,620202c916762,624716,903960,631227,890546,636105c874792,641834,857212,643382,842838,652007c829586,659958,817431,670121,803082,675861c777390,686138,750017,691577,723569,699715c715558,702180,707846,705633,699715,707666c686604,710944,672997,712062,659958,715618c643786,720029,628423,727109,612251,731520c599212,735076,585605,736194,572494,739472c521424,752240,578976,743240,508884,771277c496336,776296,482379,776578,469127,779228c374417,850261,494842,766370,405517,811033c400322,813631,335977,856720,326004,866693c319247,873450,316219,883205,310101,890546c302902,899184,294198,906449,286247,914400c280946,930303,271226,945368,270345,962108c265044,1062825,310388,1180341,254442,1264258c249141,1272209,246001,1282142,238539,1288112c231994,1293348,222636,1293413,214685,1296063c206734,1301364,199379,1307692,190832,1311966c169355,1322705,141253,1322983,119270,1327868c111088,1329686,103367,1333169,95416,1335819c68443,1353801,71562,1358348,63611,1351722xe" fillcolor="white" stroked="t" o:allowincell="f" style="position:absolute;left:2210;top:1231;width:1644;height:2132;flip:x;mso-wrap-style:none;v-text-anchor:middle;rotation:17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550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2844;top:330;width:1180;height:227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ID="รูปแบบอิสระ 551" coordsize="845018,1447138" path="m845018,1447138c826192,1334184,843535,1380562,805261,1304014c797713,1220986,800106,1230742,789359,1160891c786907,1144956,785836,1128685,781407,1113183c775186,1091409,765034,1070947,757553,1049573c746478,1017929,736350,985962,725748,954157c688963,843800,726767,950281,701894,850790c688401,796819,665092,764240,646235,707667c640934,691764,636780,675432,630333,659959c623495,643547,615114,627793,606479,612251c601838,603897,594406,597152,590576,588397c575779,554576,571298,515746,550820,485030c545519,477079,538922,469853,534917,461176c522955,435257,513714,408167,503112,381663c499999,373881,499602,364916,495160,357809c486165,343418,473957,331305,463355,318053c460705,304801,460893,290646,455404,278296c450022,266186,439253,257275,431550,246491c372315,163564,466052,287896,391793,198783c376822,180818,374213,163747,352037,151075c342549,145653,330834,145774,320232,143124c257804,96304,303110,128375,193011,63611c179690,55775,166506,47708,153254,39757c145059,34840,137947,28128,129400,23854c121903,20106,113394,18846,105546,15903c92182,10891,79042,5301,65790,0c44587,2651,19959,-3901,2180,7952c-5771,13253,9978,26741,18082,31806c32297,40690,65790,47708,65790,47708c82878,13532,81693,27756,81693,7952e" stroked="t" o:allowincell="f" style="position:absolute;left:3255;top:429;width:1180;height:2277;mso-wrap-style:none;v-text-anchor:middle;rotation:20">
                  <v:fill o:detectmouseclick="t" on="false"/>
                  <v:stroke color="black" weight="25560" joinstyle="round" endcap="flat"/>
                  <w10:wrap type="none"/>
                </v:shape>
                <v:shape id="shape_0" ID="รูปแบบอิสระ 552" coordsize="1339093,968281" path="m298906,949252c256767,957463,229461,977201,179811,963665c130161,950129,-13359,913865,1006,868035c15371,822205,122166,608499,154349,532738c186532,456977,166256,463595,194105,413468c202740,397926,210738,382007,217959,365760c221363,358101,222608,349610,225910,341906c230579,331011,237144,320996,241813,310101c245115,302397,245694,293574,249764,286247c289957,213899,266789,261046,305423,214686c311541,207345,313985,196950,321326,190832c330432,183244,342770,180685,353131,174929c366641,167423,379782,159266,392888,151075c400992,146010,408195,139447,416742,135173c562537,62274,304920,202476,464449,111319c474741,105438,485963,101297,496255,95416c504552,90675,511376,83394,520109,79513c535427,72705,567816,63611,567816,63611c581068,53009,591374,36868,607573,31806c635515,23074,665963,27275,695037,23854c711049,21970,726733,17787,742745,15903c961364,-9816,729212,22381,885869,0c920324,2651,954945,3666,989235,7952c997552,8992,1009341,8406,1013089,15903c1020950,31624,985080,59055,981284,63611c958705,90706,970181,90617,941528,119270c934771,126027,925625,129872,917674,135173c915023,145775,916074,158086,909722,166978c902019,177762,864994,187895,877917,190832c945313,206149,1015740,201433,1084651,206734c1082001,219986,1066439,237696,1076700,246491c1092924,260397,1119232,250929,1140310,254442c1151089,256238,1161513,259743,1172115,262393c1182717,270344,1192415,279672,1203921,286247c1211198,290405,1220278,290451,1227775,294199c1236807,298715,1279829,330350,1283434,333955c1287039,337560,1318674,380582,1323190,389614c1328896,401026,1336544,435076,1339093,445273c1333817,482210,1341836,505593,1307288,524786c1292635,532927,1259580,540689,1259580,540689c1213736,571252,1257962,544790,1211872,564543c1200977,569212,1191072,576044,1180067,580446c1164503,586672,1132359,596348,1132359,596348c1124408,601649,1117289,608487,1108505,612251c1098461,616556,1087067,616746,1076700,620202c1063159,624716,1050357,631227,1036943,636105c1021189,641834,1003609,643382,989235,652007c975983,659958,963828,670121,949479,675861c923787,686138,896414,691577,869966,699715c861955,702180,854243,705633,846112,707666c833001,710944,819394,712062,806355,715618c790183,720029,774820,727109,758648,731520c745609,735076,732002,736194,718891,739472c667821,752240,725373,743240,655281,771277c642733,776296,628776,776578,615524,779228c520814,850261,641239,766370,551914,811033c546719,813631,482374,856720,472401,866693c465644,873450,462616,883205,456498,890546c449299,899184,440595,906449,432644,914400c406379,924184,341045,941041,298906,949252xe" fillcolor="white" stroked="t" o:allowincell="f" style="position:absolute;left:3567;top:1380;width:1871;height:1523;mso-wrap-style:none;v-text-anchor:middle;rotation:344">
                  <v:fill o:detectmouseclick="t" type="solid" color2="black"/>
                  <v:stroke color="#f79646" weight="25560" joinstyle="round" endcap="flat"/>
                  <w10:wrap type="none"/>
                </v:shape>
                <v:shape id="shape_0" ID="รูปแบบอิสระ 553" coordsize="3227685,1614115" path="m701193,879754c624880,957029,868407,487855,826616,430122c784825,372389,562557,537432,450446,533355c338335,529278,180479,405662,153948,405662c127417,405662,139882,471048,154492,533355c169102,595662,-15459,485750,1045,533355c17549,580960,250206,808429,253515,818984c256165,826935,256230,836293,261466,842838c268959,852205,309297,870729,317125,874643c337708,895226,363272,917671,372784,946205c383758,979125,376087,963085,396638,993913c399289,1076076,398998,1158387,404590,1240403c406961,1275183,418271,1308980,420492,1343770c426235,1433741,425793,1524000,428444,1614115c444346,1611464,464018,1616779,476151,1606163c488766,1595125,492054,1558456,492054,1558456c494704,1505447,496694,1452402,500005,1399430c501996,1367577,506402,1335892,507957,1304014c511704,1227197,506369,1149740,515908,1073426c517303,1062268,532563,1058211,539762,1049572c545880,1042231,548907,1032475,555664,1025718c564137,1017245,590060,1002244,603372,1001864l1414405,985962c1432958,983311,1451451,980200,1470064,978010c1496518,974898,1523146,973363,1549577,970059c1565575,968059,1581350,964560,1597285,962108c1615808,959258,1634391,956807,1652944,954156c1666196,946205,1678352,936043,1692701,930303c1705249,925284,1719419,925907,1732457,922351c1748629,917940,1764601,912674,1780165,906449c1791171,902047,1800872,894708,1811971,890546c1822203,886709,1833128,885052,1843776,882595l1915337,866692c1923288,861391,1930644,855064,1939191,850790c1979183,830794,1960618,861168,2010753,811033c2018704,803082,2025968,794378,2034607,787179c2041948,781061,2050685,776830,2058461,771276c2069245,763574,2079482,755125,2090266,747423c2098042,741869,2106475,737254,2114120,731520c2167239,691681,2134304,704609,2185682,691763c2193633,686462,2200588,679216,2209536,675861c2222190,671116,2236099,670842,2249292,667910c2259960,665539,2270730,663414,2281097,659958c2294638,655444,2307440,648934,2320854,644056c2409232,611919,2332545,640549,2400367,620202c2416423,615385,2432511,610525,2448075,604299c2461327,598998,2474040,592074,2487831,588396c2513948,581432,2541702,581041,2567344,572494c2616004,556275,2571323,569435,2654809,556591c2668166,554536,2681169,550426,2694565,548640c2720968,545120,2747574,543339,2774078,540689c2784265,538142,2818332,530489,2829737,524786c2838284,520512,2845044,513157,2853591,508883c2861088,505135,2870118,505002,2877445,500932c2894152,491650,2909250,479729,2925153,469127l2996715,421419c3006071,415181,3011930,404764,3020569,397565c3027910,391447,3037281,388012,3044423,381663c3061232,366722,3092131,333955,3092131,333955c3107610,287516,3087970,330164,3123936,294198c3130693,287441,3133720,277685,3139838,270344c3147037,261705,3155741,254441,3163692,246490c3166343,238539,3169341,230695,3171644,222636c3174646,212129,3174708,200605,3179595,190831c3204584,140853,3237305,134586,3179595,151075c3171536,153378,3163692,156376,3155741,159026c3111699,188388,3152741,165740,3084179,182880c3067917,186946,3052374,193482,3036471,198783c3026104,202239,3015173,203732,3004666,206734c2996607,209036,2989031,213041,2980812,214685c2949194,221009,2917202,225287,2885397,230588c2872066,232810,2858679,234983,2845640,238539c2829468,242950,2814369,251155,2797932,254442c2784680,257092,2771214,258837,2758176,262393c2742004,266804,2726371,272995,2710468,278296c2702517,280946,2694745,284214,2686614,286247c2676012,288897,2665477,291827,2654809,294198c2641616,297130,2628091,298594,2615052,302150c2598880,306561,2582337,310555,2567344,318052c2556742,323353,2546784,330207,2535539,333955c2522718,338229,2508976,338974,2495783,341906c2485115,344277,2474645,347486,2463977,349857c2450784,352789,2437259,354253,2424221,357809c2408049,362220,2392950,370423,2376513,373711c2363261,376362,2349702,377780,2336757,381663c2323086,385764,2310414,392687,2297000,397565c2281246,403294,2265195,408167,2249292,413468c2238925,416924,2227994,418417,2217487,421419c2209428,423721,2201661,426962,2193633,429370c2175151,434915,2156590,440196,2137974,445273c2107103,453693,2099515,454555,2066412,461176c2055810,466477,2045705,472916,2034607,477078c2024375,480915,2013310,482028,2002802,485030c1994743,487333,1987007,490679,1978948,492981c1968441,495983,1957610,497792,1947143,500932c1931087,505749,1913383,507537,1899435,516835c1891484,522136,1884647,529715,1875581,532737c1860286,537835,1843682,537527,1827873,540689c1817157,542832,1806535,545500,1796068,548640c1780012,553457,1764797,561256,1748360,564543l1708604,572494c1698002,577795,1687897,584234,1676798,588396c1666566,592233,1655501,593346,1644993,596348c1636934,598651,1629270,602266,1621139,604299c1608028,607577,1594421,608694,1581383,612250c1565211,616661,1549578,622852,1533675,628153l1485967,644056c1457852,653428,1427470,655820,1398503,659958c1382600,665259,1367129,672092,1350795,675861c1332534,680075,1313659,680962,1295136,683812c1279201,686263,1263363,689311,1247428,691763c1228905,694613,1210255,696634,1191769,699715c1052309,722959,1278168,689644,1096353,715617c1088402,720918,1081283,727756,1072499,731520c1062455,735825,1051201,736469,1040694,739471c1032635,741774,1025022,745605,1016840,747423c1001102,750920,984870,751877,969132,755374c960950,757192,953337,761023,945278,763325c934771,766327,923980,768274,913473,771276c876187,781929,900209,776960,857814,795130c850110,798432,841457,799334,833960,803082c825413,807356,818890,815220,810106,818984c800062,823289,788809,823934,778301,826936c760995,831881,736781,840691,722642,850790c713492,857326,707664,867739,698788,874643c683701,886377,651080,906449,651080,906449c645779,914400,641295,922962,635177,930303c627978,938941,617561,944800,611324,954156c606675,961130,607120,970513,603372,978010c599098,986557,592771,993913,587470,1001864c600523,962704,586076,989774,619275,962108c627914,954909,634490,945453,643129,938254c650470,932136,659642,928469,666983,922351c675622,915152,682299,905815,690837,898497c700899,889873,713271,884014,722642,874643c781814,815471,714136,864410,770350,826936c812752,763330,757101,840184,810106,787179c816863,780422,819891,770666,826009,763325c833208,754686,842664,748110,849863,739471c855981,732130,859008,722374,865765,715617c872522,708860,881843,705269,889619,699715c900403,692012,911574,684726,921424,675861c938140,660816,953229,644056,969132,628153l1016840,580445c1063353,533933,1041004,551085,1080451,524786c1121201,456868,1083298,508707,1136110,461176c1164636,435502,1182650,408455,1215623,389614c1222900,385456,1231526,384313,1239477,381663c1301499,319641,1221876,394235,1295136,341906c1372653,286536,1272891,348449,1334892,294198c1349276,281612,1366697,272995,1382600,262393c1452557,215755,1381379,258185,1438259,222636c1451365,214445,1465355,207646,1478016,198783c1491919,189051,1503318,175872,1517772,166977c1537962,154552,1561193,147596,1581383,135172c1595836,126278,1606686,112261,1621139,103367c1641329,90943,1684750,71562,1684750,71562c1702332,53980,1710320,42874,1732457,31805c1739954,28057,1748360,26504,1756311,23854c1758962,31805,1764263,39326,1764263,47708c1764263,65928,1748448,81348,1740409,95416c1734528,105707,1730604,117057,1724506,127221c1714673,143610,1692701,174929,1692701,174929c1703303,180230,1712653,190831,1724506,190831c1734062,190831,1739576,178693,1748360,174929c1758404,170624,1769563,169628,1780165,166977c1788116,159026,1794663,149360,1804019,143123c1810993,138474,1820376,138920,1827873,135172c1836420,130898,1843951,124824,1851727,119270c1862511,111567,1871679,101343,1883532,95416c1893306,90529,1904870,90604,1915337,87464c1931393,82647,1963045,71562,1963045,71562c1999773,47076,1989775,49878,2050510,39756c2092666,32730,2177731,23854,2177731,23854c2188333,21204,2198757,17700,2209536,15903c2246509,9741,2320854,0,2320854,0l2718419,7951c2745851,8914,2835000,27821,2853591,31805c2860299,33242,2900515,42855,2909251,47708c2925958,56990,2941056,68911,2956958,79513c2970906,88811,2988763,90115,3004666,95416c3013732,98438,3019973,107044,3028520,111318c3036017,115066,3044670,115968,3052374,119270c3089474,135170,3086650,142028,3131887,151075c3212705,167238,3138456,150679,3195497,166977c3227828,176215,3240471,174929,3211400,174929e" stroked="t" o:allowincell="f" style="position:absolute;left:3311;top:2220;width:4512;height:2540;mso-wrap-style:none;v-text-anchor:middle">
                  <v:fill o:detectmouseclick="t" on="false"/>
                  <v:stroke color="#385d8a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5365</wp:posOffset>
                </wp:positionH>
                <wp:positionV relativeFrom="paragraph">
                  <wp:posOffset>186055</wp:posOffset>
                </wp:positionV>
                <wp:extent cx="762000" cy="375920"/>
                <wp:effectExtent l="90805" t="178435" r="40640" b="1784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4+A=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9pt;margin-top:14.65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4+A=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80360</wp:posOffset>
                </wp:positionH>
                <wp:positionV relativeFrom="paragraph">
                  <wp:posOffset>205105</wp:posOffset>
                </wp:positionV>
                <wp:extent cx="762000" cy="375920"/>
                <wp:effectExtent l="93345" t="178435" r="40640" b="1898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+39=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75pt;margin-top:16.15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+39=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66545</wp:posOffset>
                </wp:positionH>
                <wp:positionV relativeFrom="paragraph">
                  <wp:posOffset>99060</wp:posOffset>
                </wp:positionV>
                <wp:extent cx="762000" cy="375920"/>
                <wp:effectExtent l="93345" t="178435" r="40640" b="2038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4600">
                          <a:off x="0" y="0"/>
                          <a:ext cx="762120" cy="3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+10=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3pt;margin-top:7.8pt;width:59.95pt;height:29.55pt;mso-wrap-style:square;v-text-anchor:top;rotation:3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0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+10=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2675</wp:posOffset>
                </wp:positionH>
                <wp:positionV relativeFrom="paragraph">
                  <wp:posOffset>264795</wp:posOffset>
                </wp:positionV>
                <wp:extent cx="791210" cy="28829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4+B=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2.7pt;mso-wrap-distance-left:9.05pt;mso-wrap-distance-right:9.05pt;mso-wrap-distance-top:0pt;mso-wrap-distance-bottom:0pt;margin-top:20.8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4+B=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มี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สมการให้ สามารถ</w:t>
      </w: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>ที่นำ</w:t>
      </w:r>
      <w:r>
        <w:rPr>
          <w:rFonts w:ascii="TH SarabunPSK" w:hAnsi="TH SarabunPSK" w:cs="TH SarabunPSK"/>
          <w:sz w:val="32"/>
          <w:sz w:val="32"/>
          <w:szCs w:val="32"/>
        </w:rPr>
        <w:t>ไปแทนตัวไม่ทราบค่า แล้วทำให้สมการเป็นจริงได้</w:t>
      </w:r>
    </w:p>
    <w:p>
      <w:pPr>
        <w:pStyle w:val="TextBody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7835</wp:posOffset>
                </wp:positionH>
                <wp:positionV relativeFrom="paragraph">
                  <wp:posOffset>51435</wp:posOffset>
                </wp:positionV>
                <wp:extent cx="485140" cy="182880"/>
                <wp:effectExtent l="6350" t="6350" r="6350" b="6350"/>
                <wp:wrapNone/>
                <wp:docPr id="106" name="สี่เหลี่ยมผืนผ้า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558" fillcolor="white" stroked="t" o:allowincell="f" style="position:absolute;margin-left:336.05pt;margin-top:4.05pt;width:38.1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ำตัวไม่ทราบค่า และค่าของตัวไม่ทราบค่าในแต่ละสมการมาเติมใน              ให้ถูกต้อ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825</wp:posOffset>
                </wp:positionH>
                <wp:positionV relativeFrom="paragraph">
                  <wp:posOffset>215265</wp:posOffset>
                </wp:positionV>
                <wp:extent cx="4135755" cy="459359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4593600"/>
                          <a:chOff x="0" y="0"/>
                          <a:chExt cx="4135680" cy="459360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. 29 + A = 4     ค่าของ A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1160" y="1015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46224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2.  5 × B = 35    ค่าของ B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9640" y="788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93420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3. 789 + C = 2,367     ค่าของ C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9200" y="90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183888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5. 1,800 – 18 = E     ค่าของ E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6160" y="1015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275076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7. 24 × ข = 48     ค่าของ ข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9640" y="7884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192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8. 45 + ค = 60     ค่าของ ค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8840" y="9000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640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0. 1200 – 200 = จ     ค่าของ จ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6160" y="1015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9200"/>
                            <a:ext cx="41148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14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 xml:space="preserve">9. ง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bidi="th-TH"/>
                                  </w:rPr>
                                  <w:t>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eastAsia="Symbol" w:ascii="TH SarabunPSK" w:hAnsi="TH SarabunPSK" w:cs="TH SarabunPSK"/>
                                    <w:color w:val="auto"/>
                                    <w:lang w:val="en-US" w:bidi="th-TH"/>
                                  </w:rPr>
                                  <w:t xml:space="preserve"> 9 = 9        ค่าของ ง คื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9640" y="112320"/>
                              <a:ext cx="731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16.95pt;width:325.65pt;height:361.7pt" coordorigin="595,339" coordsize="6513,7234">
                <v:group id="shape_0" alt="กลุ่ม 573" style="position:absolute;left:628;top:339;width:6480;height:720">
                  <v:shape id="shape_0" fillcolor="#ff99cc" stroked="t" o:allowincell="f" style="position:absolute;left:628;top:339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. 29 + A = 4     ค่าของ A คือ</w:t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rect id="shape_0" ID="Rectangle 67" fillcolor="white" stroked="t" o:allowincell="f" style="position:absolute;left:5606;top:499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74" style="position:absolute;left:628;top:1067;width:6480;height:720">
                  <v:shape id="shape_0" fillcolor="#99ccff" stroked="t" o:allowincell="f" style="position:absolute;left:628;top:1067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2.  5 × B = 35    ค่าของ B คือ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rect id="shape_0" ID="Rectangle 69" fillcolor="white" stroked="t" o:allowincell="f" style="position:absolute;left:5588;top:1191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75" style="position:absolute;left:628;top:1810;width:6480;height:720">
                  <v:shape id="shape_0" fillcolor="#99cc00" stroked="t" o:allowincell="f" style="position:absolute;left:628;top:1810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3. 789 + C = 2,367     ค่าของ C คือ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shape>
                  <v:rect id="shape_0" ID="Rectangle 71" fillcolor="white" stroked="t" o:allowincell="f" style="position:absolute;left:5714;top:1952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77" style="position:absolute;left:628;top:3235;width:6480;height:720">
                  <v:shape id="shape_0" fillcolor="#ccffcc" stroked="t" o:allowincell="f" style="position:absolute;left:628;top:3235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5. 1,800 – 18 = E     ค่าของ E คือ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rect id="shape_0" ID="Rectangle 75" fillcolor="white" stroked="t" o:allowincell="f" style="position:absolute;left:5677;top:3395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81" style="position:absolute;left:615;top:4671;width:6480;height:720">
                  <v:shape id="shape_0" fillcolor="#99ccff" stroked="t" o:allowincell="f" style="position:absolute;left:615;top:4671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7. 24 × ข = 48     ค่าของ ข คือ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rect id="shape_0" ID="Rectangle 69" fillcolor="white" stroked="t" o:allowincell="f" style="position:absolute;left:5575;top:4795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84" style="position:absolute;left:595;top:5397;width:6480;height:720">
                  <v:shape id="shape_0" fillcolor="#99cc00" stroked="t" o:allowincell="f" style="position:absolute;left:595;top:5397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8. 45 + ค = 60     ค่าของ ค คือ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none"/>
                  </v:shape>
                  <v:rect id="shape_0" ID="Rectangle 71" fillcolor="white" stroked="t" o:allowincell="f" style="position:absolute;left:5680;top:5539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87" style="position:absolute;left:595;top:6853;width:6480;height:720">
                  <v:shape id="shape_0" fillcolor="#ccffcc" stroked="t" o:allowincell="f" style="position:absolute;left:595;top:6853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0. 1200 – 200 = จ     ค่าของ จ คือ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rect id="shape_0" ID="Rectangle 75" fillcolor="white" stroked="t" o:allowincell="f" style="position:absolute;left:5644;top:7013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กลุ่ม 590" style="position:absolute;left:595;top:6133;width:6480;height:720">
                  <v:shape id="shape_0" fillcolor="#ffcc99" stroked="t" o:allowincell="f" style="position:absolute;left:595;top:6133;width:64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 xml:space="preserve">9. ง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Symbol" w:hAnsi="Symbol" w:eastAsia="Symbol" w:cs="Symbol"/>
                              <w:color w:val="auto"/>
                              <w:lang w:val="en-US" w:bidi="th-TH"/>
                            </w:rPr>
                            <w:t>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eastAsia="Symbol" w:ascii="TH SarabunPSK" w:hAnsi="TH SarabunPSK" w:cs="TH SarabunPSK"/>
                              <w:color w:val="auto"/>
                              <w:lang w:val="en-US" w:bidi="th-TH"/>
                            </w:rPr>
                            <w:t xml:space="preserve"> 9 = 9        ค่าของ ง คือ</w:t>
                          </w:r>
                        </w:p>
                      </w:txbxContent>
                    </v:textbox>
                    <v:fill o:detectmouseclick="t" type="solid" color2="#003366"/>
                    <v:stroke color="black" weight="9360" joinstyle="miter" endcap="flat"/>
                    <w10:wrap type="none"/>
                  </v:shape>
                  <v:rect id="shape_0" ID="Rectangle 76" fillcolor="white" stroked="t" o:allowincell="f" style="position:absolute;left:5697;top:6310;width:115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750</wp:posOffset>
                </wp:positionH>
                <wp:positionV relativeFrom="paragraph">
                  <wp:posOffset>180340</wp:posOffset>
                </wp:positionV>
                <wp:extent cx="4114800" cy="457200"/>
                <wp:effectExtent l="5080" t="5080" r="5080" b="5080"/>
                <wp:wrapNone/>
                <wp:docPr id="108" name="กลุ่ม 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4. D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th-TH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eastAsia="Symbol" w:ascii="TH SarabunPSK" w:hAnsi="TH SarabunPSK" w:cs="TH SarabunPSK"/>
                                  <w:color w:val="auto"/>
                                  <w:lang w:val="en-US" w:bidi="th-TH"/>
                                </w:rPr>
                                <w:t xml:space="preserve"> 12 = 4     ค่าของ D ค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640" y="1123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76" style="position:absolute;margin-left:32.5pt;margin-top:14.2pt;width:324pt;height:36pt" coordorigin="650,284" coordsize="6480,720">
                <v:shape id="shape_0" fillcolor="#ffcc99" stroked="t" o:allowincell="f" style="position:absolute;left:650;top:284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4. D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Symbol" w:hAnsi="Symbol" w:eastAsia="Symbol" w:cs="Symbol"/>
                            <w:color w:val="auto"/>
                            <w:lang w:val="en-US" w:bidi="th-TH"/>
                          </w:rPr>
                          <w:t>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eastAsia="Symbol" w:ascii="TH SarabunPSK" w:hAnsi="TH SarabunPSK" w:cs="TH SarabunPSK"/>
                            <w:color w:val="auto"/>
                            <w:lang w:val="en-US" w:bidi="th-TH"/>
                          </w:rPr>
                          <w:t xml:space="preserve"> 12 = 4     ค่าของ D คือ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ID="Rectangle 76" fillcolor="white" stroked="t" o:allowincell="f" style="position:absolute;left:5752;top:461;width:115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0525</wp:posOffset>
                </wp:positionH>
                <wp:positionV relativeFrom="paragraph">
                  <wp:posOffset>13335</wp:posOffset>
                </wp:positionV>
                <wp:extent cx="4114800" cy="457200"/>
                <wp:effectExtent l="5080" t="5080" r="5080" b="5080"/>
                <wp:wrapNone/>
                <wp:docPr id="109" name="กลุ่ม 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"/>
                          <a:chOff x="0" y="0"/>
                          <a:chExt cx="41148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1480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24 + ก = 64     ค่าของ ก คื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1015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78" style="position:absolute;margin-left:30.75pt;margin-top:1.05pt;width:324pt;height:36pt" coordorigin="615,21" coordsize="6480,720">
                <v:shape id="shape_0" fillcolor="#ff99cc" stroked="t" o:allowincell="f" style="position:absolute;left:615;top:21;width:6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24 + ก = 64     ค่าของ ก คือ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rect id="shape_0" ID="Rectangle 67" fillcolor="white" stroked="t" o:allowincell="f" style="position:absolute;left:5593;top:181;width:115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</w:p>
    <w:p>
      <w:pPr>
        <w:pStyle w:val="Normal"/>
        <w:spacing w:lineRule="auto" w:line="240"/>
        <w:ind w:left="57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ม “คู่ใครคู่มัน”</w:t>
      </w:r>
    </w:p>
    <w:p>
      <w:pPr>
        <w:pStyle w:val="Normal"/>
        <w:spacing w:lineRule="auto" w:line="240"/>
        <w:ind w:firstLine="5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ฝึกทักษะการคูณ</w:t>
      </w:r>
    </w:p>
    <w:p>
      <w:pPr>
        <w:pStyle w:val="Normal"/>
        <w:spacing w:lineRule="auto" w:line="240"/>
        <w:ind w:firstLine="5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          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 6</w:t>
      </w:r>
    </w:p>
    <w:p>
      <w:pPr>
        <w:pStyle w:val="Normal"/>
        <w:spacing w:lineRule="auto" w:line="240"/>
        <w:ind w:firstLine="57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เล่น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0"/>
        <w:ind w:left="57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นักเรียน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หนักของนักเรียนแต่ละ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เล่น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คนจำน้ำหนักของตนเองไว้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วิ่งจับคู่เพื่อนที่รักกันเพื่อนำเอาน้ำหนักของนักเรียนทั้งคู่มาคูณกัน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คู่จะแข่งขันกันหาคำตอบให้เร็วและถูกต้อง คู่ใดได้คำตอบก่อน ให้ยกมือขึ้น</w:t>
      </w:r>
    </w:p>
    <w:p>
      <w:pPr>
        <w:pStyle w:val="Normal"/>
        <w:spacing w:lineRule="auto" w:line="240" w:before="0" w:after="0"/>
        <w:ind w:left="154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้วร้องไชโย โด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ู่แรกให้ออกมาหน้าห้อง</w:t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2410</wp:posOffset>
                </wp:positionH>
                <wp:positionV relativeFrom="paragraph">
                  <wp:posOffset>304165</wp:posOffset>
                </wp:positionV>
                <wp:extent cx="1514475" cy="914400"/>
                <wp:effectExtent l="5715" t="5080" r="5080" b="306070"/>
                <wp:wrapNone/>
                <wp:docPr id="110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14400"/>
                        </a:xfrm>
                        <a:prstGeom prst="cloudCallout">
                          <a:avLst>
                            <a:gd name="adj1" fmla="val 7861"/>
                            <a:gd name="adj2" fmla="val 7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น้ำหนัก 35  กิโลกรั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58" fillcolor="white" stroked="t" o:allowincell="f" style="position:absolute;margin-left:18.3pt;margin-top:23.95pt;width:119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น้ำหนัก 35  กิโลกรั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61160</wp:posOffset>
                </wp:positionH>
                <wp:positionV relativeFrom="paragraph">
                  <wp:posOffset>191135</wp:posOffset>
                </wp:positionV>
                <wp:extent cx="1564640" cy="914400"/>
                <wp:effectExtent l="5080" t="5080" r="5715" b="391795"/>
                <wp:wrapNone/>
                <wp:docPr id="111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914400"/>
                        </a:xfrm>
                        <a:prstGeom prst="cloudCallout">
                          <a:avLst>
                            <a:gd name="adj1" fmla="val -17004"/>
                            <a:gd name="adj2" fmla="val 8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น้ำหนัก 45  กิโลกรั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59" fillcolor="white" stroked="t" o:allowincell="f" style="position:absolute;margin-left:130.8pt;margin-top:15.05pt;width:123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น้ำหนัก 45  กิโลกรั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29610</wp:posOffset>
                </wp:positionH>
                <wp:positionV relativeFrom="paragraph">
                  <wp:posOffset>111760</wp:posOffset>
                </wp:positionV>
                <wp:extent cx="1943100" cy="571500"/>
                <wp:effectExtent l="5080" t="5080" r="5715" b="581025"/>
                <wp:wrapNone/>
                <wp:docPr id="112" name="AutoShap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cloudCallout">
                          <a:avLst>
                            <a:gd name="adj1" fmla="val -15685"/>
                            <a:gd name="adj2" fmla="val 14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35 × 45 = 1,5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60" fillcolor="white" stroked="t" o:allowincell="f" style="position:absolute;margin-left:254.3pt;margin-top:8.8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35 × 45 = 1,5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83405</wp:posOffset>
                </wp:positionH>
                <wp:positionV relativeFrom="paragraph">
                  <wp:posOffset>88265</wp:posOffset>
                </wp:positionV>
                <wp:extent cx="800100" cy="571500"/>
                <wp:effectExtent l="97790" t="5080" r="5715" b="180975"/>
                <wp:wrapNone/>
                <wp:docPr id="113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cloudCallout">
                          <a:avLst>
                            <a:gd name="adj1" fmla="val -58333"/>
                            <a:gd name="adj2" fmla="val 7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ไชโย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61" fillcolor="white" stroked="t" o:allowincell="f" style="position:absolute;margin-left:345.15pt;margin-top:6.9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ไชโย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83280</wp:posOffset>
            </wp:positionH>
            <wp:positionV relativeFrom="paragraph">
              <wp:posOffset>263525</wp:posOffset>
            </wp:positionV>
            <wp:extent cx="1297940" cy="1916430"/>
            <wp:effectExtent l="0" t="0" r="0" b="0"/>
            <wp:wrapNone/>
            <wp:docPr id="114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7055</wp:posOffset>
            </wp:positionH>
            <wp:positionV relativeFrom="paragraph">
              <wp:posOffset>6350</wp:posOffset>
            </wp:positionV>
            <wp:extent cx="1252220" cy="1637030"/>
            <wp:effectExtent l="0" t="0" r="0" b="0"/>
            <wp:wrapNone/>
            <wp:docPr id="115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47590</wp:posOffset>
            </wp:positionH>
            <wp:positionV relativeFrom="paragraph">
              <wp:posOffset>6350</wp:posOffset>
            </wp:positionV>
            <wp:extent cx="880745" cy="1647825"/>
            <wp:effectExtent l="0" t="0" r="0" b="0"/>
            <wp:wrapNone/>
            <wp:docPr id="116" name="Picture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1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54505</wp:posOffset>
            </wp:positionH>
            <wp:positionV relativeFrom="paragraph">
              <wp:posOffset>4445</wp:posOffset>
            </wp:positionV>
            <wp:extent cx="857885" cy="1665605"/>
            <wp:effectExtent l="0" t="0" r="0" b="0"/>
            <wp:wrapNone/>
            <wp:docPr id="117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342900" cy="228600"/>
                <wp:effectExtent l="5080" t="14605" r="6985" b="15240"/>
                <wp:wrapNone/>
                <wp:docPr id="118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157" fillcolor="blue" stroked="t" o:allowincell="f" style="position:absolute;margin-left:234pt;margin-top:22.1pt;width:26.95pt;height:17.95pt;mso-wrap-style:none;v-text-anchor:middl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11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left="510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มการที่มีตัวไม่ทราบค่าและคำตอบของ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สามารถบอกได้ว่าสมการใดมี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ที่มีตัวไม่ทราบค่าหนึ่งตัวให้ สามารถเลือกจำนวนที่กำหนดให้ไปแท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ไม่ทราบค่า แล้วทำให้สมการเป็นจริงได้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ขียนตัวไม่ทราบค่า และคำตอบของสมการลงในช่องว่างให้ถูกต้อ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3865</wp:posOffset>
                </wp:positionH>
                <wp:positionV relativeFrom="paragraph">
                  <wp:posOffset>97155</wp:posOffset>
                </wp:positionV>
                <wp:extent cx="4498975" cy="4871720"/>
                <wp:effectExtent l="9525" t="9525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920" cy="4871880"/>
                          <a:chOff x="0" y="0"/>
                          <a:chExt cx="4498920" cy="487188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448956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9560" cy="93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5,523 + A = 85,0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iCs/>
                                    <w:rFonts w:ascii="TH SarabunPSK" w:hAnsi="TH SarabunPSK" w:eastAsia="Times New Roman" w:cs="TH SarabunPSK"/>
                                    <w:color w:val="243F60"/>
                                    <w:lang w:val="en-US" w:bidi="th-TH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>ตัวที่ไม่ทราบค่า คื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          คำตอบของสมการ คือ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443880"/>
                              <a:ext cx="333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443880"/>
                              <a:ext cx="1275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4240"/>
                            <a:ext cx="448956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9560" cy="93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23,128 + 3,260 =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iCs/>
                                    <w:rFonts w:ascii="TH SarabunPSK" w:hAnsi="TH SarabunPSK" w:eastAsia="Times New Roman" w:cs="TH SarabunPSK"/>
                                    <w:color w:val="243F60"/>
                                    <w:lang w:val="en-US" w:bidi="th-TH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>ตัวที่ไม่ทราบค่า คื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          คำตอบของสมการ คือ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443880"/>
                              <a:ext cx="333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443880"/>
                              <a:ext cx="1275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63440"/>
                            <a:ext cx="448956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9560" cy="93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285,152 + E = 1,00,12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iCs/>
                                    <w:rFonts w:ascii="TH SarabunPSK" w:hAnsi="TH SarabunPSK" w:eastAsia="Times New Roman" w:cs="TH SarabunPSK"/>
                                    <w:color w:val="243F60"/>
                                    <w:lang w:val="en-US" w:bidi="th-TH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>ตัวที่ไม่ทราบค่า คื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          คำตอบของสมการ คือ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443880"/>
                              <a:ext cx="333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443880"/>
                              <a:ext cx="1275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967840"/>
                            <a:ext cx="448956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9560" cy="93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5,523 + ก = 85,0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iCs/>
                                    <w:rFonts w:ascii="TH SarabunPSK" w:hAnsi="TH SarabunPSK" w:eastAsia="Times New Roman" w:cs="TH SarabunPSK"/>
                                    <w:color w:val="243F60"/>
                                    <w:lang w:val="en-US" w:bidi="th-TH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>ตัวที่ไม่ทราบค่า คื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          คำตอบของสมการ คือ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443880"/>
                              <a:ext cx="333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840" y="443880"/>
                              <a:ext cx="1275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939480"/>
                            <a:ext cx="448956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89560" cy="93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23,128 + 3,260 = 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iCs/>
                                    <w:rFonts w:ascii="TH SarabunPSK" w:hAnsi="TH SarabunPSK" w:eastAsia="Times New Roman" w:cs="TH SarabunPSK"/>
                                    <w:color w:val="243F60"/>
                                    <w:lang w:val="en-US" w:bidi="th-TH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>ตัวที่ไม่ทราบค่า คื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i w:val="false"/>
                                    <w:iCs w:val="false"/>
                                    <w:rFonts w:ascii="TH SarabunPSK" w:hAnsi="TH SarabunPSK" w:eastAsia="Times New Roman" w:cs="TH SarabunPSK"/>
                                    <w:color w:val="243F60"/>
                                    <w:lang w:bidi="th-TH" w:val="en-US"/>
                                  </w:rPr>
                                  <w:t xml:space="preserve">           คำตอบของสมการ คือ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443880"/>
                              <a:ext cx="333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840" y="443880"/>
                              <a:ext cx="1275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7.65pt;width:354.25pt;height:383.6pt" coordorigin="699,153" coordsize="7085,7672">
                <v:group id="shape_0" style="position:absolute;left:708;top:153;width:7070;height:1468">
                  <v:shape id="shape_0" fillcolor="white" stroked="t" o:allowincell="f" style="position:absolute;left:708;top:153;width:7069;height:1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5,523 + A = 85,00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iCs/>
                              <w:rFonts w:ascii="TH SarabunPSK" w:hAnsi="TH SarabunPSK" w:eastAsia="Times New Roman" w:cs="TH SarabunPSK"/>
                              <w:color w:val="243F60"/>
                              <w:lang w:val="en-US" w:bidi="th-TH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>ตัวที่ไม่ทราบค่า คื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          คำตอบของสมการ คือ </w:t>
                          </w:r>
                        </w:p>
                      </w:txbxContent>
                    </v:textbox>
                    <v:fill o:detectmouseclick="t" type="solid" color2="black"/>
                    <v:stroke color="fuchsia" weight="19080" joinstyle="miter" endcap="flat"/>
                    <w10:wrap type="none"/>
                  </v:shape>
                  <v:rect id="shape_0" ID="Rectangle 111" fillcolor="white" stroked="t" o:allowincell="f" style="position:absolute;left:2818;top:852;width:524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1" fillcolor="white" stroked="t" o:allowincell="f" style="position:absolute;left:5594;top:852;width:2007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9;top:1703;width:7070;height:1468">
                  <v:shape id="shape_0" fillcolor="white" stroked="t" o:allowincell="f" style="position:absolute;left:699;top:1703;width:7069;height:1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23,128 + 3,260 = 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iCs/>
                              <w:rFonts w:ascii="TH SarabunPSK" w:hAnsi="TH SarabunPSK" w:eastAsia="Times New Roman" w:cs="TH SarabunPSK"/>
                              <w:color w:val="243F60"/>
                              <w:lang w:val="en-US" w:bidi="th-TH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>ตัวที่ไม่ทราบค่า คื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          คำตอบของสมการ คือ </w:t>
                          </w:r>
                        </w:p>
                      </w:txbxContent>
                    </v:textbox>
                    <v:fill o:detectmouseclick="t" type="solid" color2="black"/>
                    <v:stroke color="fuchsia" weight="19080" joinstyle="miter" endcap="flat"/>
                    <w10:wrap type="none"/>
                  </v:shape>
                  <v:rect id="shape_0" ID="Rectangle 111" fillcolor="white" stroked="t" o:allowincell="f" style="position:absolute;left:2809;top:2402;width:524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1" fillcolor="white" stroked="t" o:allowincell="f" style="position:absolute;left:5585;top:2402;width:2007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9;top:3245;width:7070;height:1468">
                  <v:shape id="shape_0" fillcolor="white" stroked="t" o:allowincell="f" style="position:absolute;left:699;top:3245;width:7069;height:1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285,152 + E = 1,00,12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iCs/>
                              <w:rFonts w:ascii="TH SarabunPSK" w:hAnsi="TH SarabunPSK" w:eastAsia="Times New Roman" w:cs="TH SarabunPSK"/>
                              <w:color w:val="243F60"/>
                              <w:lang w:val="en-US" w:bidi="th-TH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>ตัวที่ไม่ทราบค่า คื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          คำตอบของสมการ คือ </w:t>
                          </w:r>
                        </w:p>
                      </w:txbxContent>
                    </v:textbox>
                    <v:fill o:detectmouseclick="t" type="solid" color2="black"/>
                    <v:stroke color="fuchsia" weight="19080" joinstyle="miter" endcap="flat"/>
                    <w10:wrap type="none"/>
                  </v:shape>
                  <v:rect id="shape_0" ID="Rectangle 111" fillcolor="white" stroked="t" o:allowincell="f" style="position:absolute;left:2809;top:3944;width:524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1" fillcolor="white" stroked="t" o:allowincell="f" style="position:absolute;left:5585;top:3944;width:2007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4;top:4827;width:7070;height:1468">
                  <v:shape id="shape_0" fillcolor="white" stroked="t" o:allowincell="f" style="position:absolute;left:714;top:4827;width:7069;height:1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5,523 + ก = 85,00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iCs/>
                              <w:rFonts w:ascii="TH SarabunPSK" w:hAnsi="TH SarabunPSK" w:eastAsia="Times New Roman" w:cs="TH SarabunPSK"/>
                              <w:color w:val="243F60"/>
                              <w:lang w:val="en-US" w:bidi="th-TH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>ตัวที่ไม่ทราบค่า คื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          คำตอบของสมการ คือ </w:t>
                          </w:r>
                        </w:p>
                      </w:txbxContent>
                    </v:textbox>
                    <v:fill o:detectmouseclick="t" type="solid" color2="black"/>
                    <v:stroke color="fuchsia" weight="19080" joinstyle="miter" endcap="flat"/>
                    <w10:wrap type="none"/>
                  </v:shape>
                  <v:rect id="shape_0" ID="Rectangle 111" fillcolor="white" stroked="t" o:allowincell="f" style="position:absolute;left:2824;top:5526;width:524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1" fillcolor="white" stroked="t" o:allowincell="f" style="position:absolute;left:5600;top:5526;width:2007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14;top:6357;width:7070;height:1468">
                  <v:shape id="shape_0" fillcolor="white" stroked="t" o:allowincell="f" style="position:absolute;left:714;top:6357;width:7069;height:1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23,128 + 3,260 = 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iCs/>
                              <w:rFonts w:ascii="TH SarabunPSK" w:hAnsi="TH SarabunPSK" w:eastAsia="Times New Roman" w:cs="TH SarabunPSK"/>
                              <w:color w:val="243F60"/>
                              <w:lang w:val="en-US" w:bidi="th-TH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>ตัวที่ไม่ทราบค่า คื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i w:val="false"/>
                              <w:iCs w:val="false"/>
                              <w:rFonts w:ascii="TH SarabunPSK" w:hAnsi="TH SarabunPSK" w:eastAsia="Times New Roman" w:cs="TH SarabunPSK"/>
                              <w:color w:val="243F60"/>
                              <w:lang w:bidi="th-TH" w:val="en-US"/>
                            </w:rPr>
                            <w:t xml:space="preserve">           คำตอบของสมการ คือ </w:t>
                          </w:r>
                        </w:p>
                      </w:txbxContent>
                    </v:textbox>
                    <v:fill o:detectmouseclick="t" type="solid" color2="black"/>
                    <v:stroke color="fuchsia" weight="19080" joinstyle="miter" endcap="flat"/>
                    <w10:wrap type="none"/>
                  </v:shape>
                  <v:rect id="shape_0" ID="Rectangle 111" fillcolor="white" stroked="t" o:allowincell="f" style="position:absolute;left:2824;top:7056;width:524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1" fillcolor="white" stroked="t" o:allowincell="f" style="position:absolute;left:5600;top:7056;width:2007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ให้โยงคำตอบของสมการ ให้สัมพันธ์กับคำถามในช่องว่างให้ถูกต้อ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3">
                <wp:simplePos x="0" y="0"/>
                <wp:positionH relativeFrom="column">
                  <wp:posOffset>2418715</wp:posOffset>
                </wp:positionH>
                <wp:positionV relativeFrom="paragraph">
                  <wp:posOffset>163195</wp:posOffset>
                </wp:positionV>
                <wp:extent cx="914400" cy="599440"/>
                <wp:effectExtent l="0" t="14605" r="0" b="113030"/>
                <wp:wrapNone/>
                <wp:docPr id="120" name="Oval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000">
                          <a:off x="0" y="0"/>
                          <a:ext cx="914400" cy="5994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56,000</w:t>
                            </w:r>
                          </w:p>
                        </w:txbxContent>
                      </wps:txbx>
                      <wps:bodyPr anchor="t" rot="2083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2" fillcolor="#ffcc99" stroked="t" o:allowincell="f" style="position:absolute;margin-left:190.4pt;margin-top:12.8pt;width:71.95pt;height:47.15pt;mso-wrap-style:square;v-text-anchor:top;rotation: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56,000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253865</wp:posOffset>
                </wp:positionH>
                <wp:positionV relativeFrom="paragraph">
                  <wp:posOffset>154940</wp:posOffset>
                </wp:positionV>
                <wp:extent cx="914400" cy="599440"/>
                <wp:effectExtent l="5080" t="5080" r="5715" b="113030"/>
                <wp:wrapNone/>
                <wp:docPr id="121" name="Oval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9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14,7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2" stroked="t" o:allowincell="f" style="position:absolute;margin-left:334.95pt;margin-top:12.2pt;width:71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14,79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9350</wp:posOffset>
                </wp:positionH>
                <wp:positionV relativeFrom="paragraph">
                  <wp:posOffset>273685</wp:posOffset>
                </wp:positionV>
                <wp:extent cx="914400" cy="599440"/>
                <wp:effectExtent l="2540" t="8255" r="2540" b="9525"/>
                <wp:wrapNone/>
                <wp:docPr id="122" name="Oval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800">
                          <a:off x="0" y="0"/>
                          <a:ext cx="914400" cy="599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88</w:t>
                            </w:r>
                          </w:p>
                        </w:txbxContent>
                      </wps:txbx>
                      <wps:bodyPr anchor="t" rot="2113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2" stroked="t" o:allowincell="f" style="position:absolute;margin-left:90.45pt;margin-top:21.5pt;width:71.95pt;height:47.15pt;mso-wrap-style:square;v-text-anchor:top;rotation: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88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32">
                <wp:simplePos x="0" y="0"/>
                <wp:positionH relativeFrom="column">
                  <wp:posOffset>87630</wp:posOffset>
                </wp:positionH>
                <wp:positionV relativeFrom="paragraph">
                  <wp:posOffset>420370</wp:posOffset>
                </wp:positionV>
                <wp:extent cx="914400" cy="599440"/>
                <wp:effectExtent l="0" t="20955" r="0" b="20955"/>
                <wp:wrapNone/>
                <wp:docPr id="123" name="Oval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9400">
                          <a:off x="0" y="0"/>
                          <a:ext cx="914400" cy="599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156</w:t>
                            </w:r>
                          </w:p>
                        </w:txbxContent>
                      </wps:txbx>
                      <wps:bodyPr anchor="t" rot="99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2" stroked="t" o:allowincell="f" style="position:absolute;margin-left:6.9pt;margin-top:33.1pt;width:71.95pt;height:47.15pt;mso-wrap-style:square;v-text-anchor:top;rotation:34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15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15665</wp:posOffset>
                </wp:positionH>
                <wp:positionV relativeFrom="paragraph">
                  <wp:posOffset>343535</wp:posOffset>
                </wp:positionV>
                <wp:extent cx="914400" cy="599440"/>
                <wp:effectExtent l="635" t="11430" r="1270" b="113030"/>
                <wp:wrapNone/>
                <wp:docPr id="124" name="Oval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400">
                          <a:off x="0" y="0"/>
                          <a:ext cx="914400" cy="599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9,216</w:t>
                            </w:r>
                          </w:p>
                        </w:txbxContent>
                      </wps:txbx>
                      <wps:bodyPr anchor="t" rot="2096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2" stroked="t" o:allowincell="f" style="position:absolute;margin-left:268.95pt;margin-top:27.05pt;width:71.95pt;height:47.15pt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9,21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14680</wp:posOffset>
                </wp:positionH>
                <wp:positionV relativeFrom="paragraph">
                  <wp:posOffset>58420</wp:posOffset>
                </wp:positionV>
                <wp:extent cx="1976120" cy="98679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986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 = 28,000 x 2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55.6pt;height:77.7pt;mso-wrap-distance-left:9.05pt;mso-wrap-distance-right:9.05pt;mso-wrap-distance-top:0pt;mso-wrap-distance-bottom:0pt;margin-top:4.6pt;mso-position-vertical-relative:text;margin-left:48.4pt;mso-position-horizontal-relative:text">
                <v:textbox>
                  <w:txbxContent>
                    <w:p>
                      <w:pPr>
                        <w:pStyle w:val="Heading7"/>
                        <w:spacing w:before="20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 = 28,000 x 2</w:t>
                      </w:r>
                    </w:p>
                    <w:p>
                      <w:pPr>
                        <w:pStyle w:val="Heading5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48685</wp:posOffset>
                </wp:positionH>
                <wp:positionV relativeFrom="paragraph">
                  <wp:posOffset>70485</wp:posOffset>
                </wp:positionV>
                <wp:extent cx="1925320" cy="1041400"/>
                <wp:effectExtent l="0" t="0" r="0" b="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041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G x 24 = 3,744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G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51.6pt;height:82pt;mso-wrap-distance-left:9.05pt;mso-wrap-distance-right:9.05pt;mso-wrap-distance-top:0pt;mso-wrap-distance-bottom:0pt;margin-top:5.55pt;mso-position-vertical-relative:text;margin-left:271.55pt;mso-position-horizontal-relative:text">
                <v:textbox>
                  <w:txbxContent>
                    <w:p>
                      <w:pPr>
                        <w:pStyle w:val="Heading7"/>
                        <w:spacing w:before="20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G x 24 = 3,744</w:t>
                      </w:r>
                    </w:p>
                    <w:p>
                      <w:pPr>
                        <w:pStyle w:val="Heading5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G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2535</wp:posOffset>
                </wp:positionH>
                <wp:positionV relativeFrom="paragraph">
                  <wp:posOffset>168910</wp:posOffset>
                </wp:positionV>
                <wp:extent cx="1029970" cy="363220"/>
                <wp:effectExtent l="9525" t="9525" r="9525" b="9525"/>
                <wp:wrapNone/>
                <wp:docPr id="127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9" fillcolor="white" stroked="t" o:allowincell="f" style="position:absolute;margin-left:97.05pt;margin-top:13.3pt;width:81.05pt;height:28.55pt;mso-wrap-style:none;v-text-anchor:middle">
                <v:fill o:detectmouseclick="t" type="solid" color2="black"/>
                <v:stroke color="#ff99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52570</wp:posOffset>
                </wp:positionH>
                <wp:positionV relativeFrom="paragraph">
                  <wp:posOffset>200025</wp:posOffset>
                </wp:positionV>
                <wp:extent cx="1003300" cy="382905"/>
                <wp:effectExtent l="9525" t="10160" r="9525" b="8890"/>
                <wp:wrapNone/>
                <wp:docPr id="128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38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white" stroked="t" o:allowincell="f" style="position:absolute;margin-left:319.1pt;margin-top:15.75pt;width:78.95pt;height:30.1pt;mso-wrap-style:none;v-text-anchor:middle">
                <v:fill o:detectmouseclick="t" type="solid" color2="black"/>
                <v:stroke color="#cc99ff" weight="19080" joinstyle="miter" endcap="flat"/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14680</wp:posOffset>
                </wp:positionH>
                <wp:positionV relativeFrom="paragraph">
                  <wp:posOffset>388620</wp:posOffset>
                </wp:positionV>
                <wp:extent cx="1983740" cy="104775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5 x 174 = C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C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56.2pt;height:82.5pt;mso-wrap-distance-left:9.05pt;mso-wrap-distance-right:9.05pt;mso-wrap-distance-top:0pt;mso-wrap-distance-bottom:0pt;margin-top:30.6pt;mso-position-vertical-relative:text;margin-left:48.4pt;mso-position-horizontal-relative:text">
                <v:textbox>
                  <w:txbxContent>
                    <w:p>
                      <w:pPr>
                        <w:pStyle w:val="Heading7"/>
                        <w:spacing w:before="20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5 x 174 = C</w:t>
                      </w:r>
                    </w:p>
                    <w:p>
                      <w:pPr>
                        <w:pStyle w:val="Heading5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C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48685</wp:posOffset>
                </wp:positionH>
                <wp:positionV relativeFrom="paragraph">
                  <wp:posOffset>408305</wp:posOffset>
                </wp:positionV>
                <wp:extent cx="1916430" cy="1019175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19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88 x 1 = F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F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0.9pt;height:80.25pt;mso-wrap-distance-left:9.05pt;mso-wrap-distance-right:9.05pt;mso-wrap-distance-top:0pt;mso-wrap-distance-bottom:0pt;margin-top:32.15pt;mso-position-vertical-relative:text;margin-left:271.55pt;mso-position-horizontal-relative:text">
                <v:textbox>
                  <w:txbxContent>
                    <w:p>
                      <w:pPr>
                        <w:pStyle w:val="Heading7"/>
                        <w:spacing w:before="20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88 x 1 = F</w:t>
                      </w:r>
                    </w:p>
                    <w:p>
                      <w:pPr>
                        <w:pStyle w:val="Heading5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F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32535</wp:posOffset>
                </wp:positionH>
                <wp:positionV relativeFrom="paragraph">
                  <wp:posOffset>165100</wp:posOffset>
                </wp:positionV>
                <wp:extent cx="1033780" cy="385445"/>
                <wp:effectExtent l="9525" t="10160" r="9525" b="8890"/>
                <wp:wrapNone/>
                <wp:docPr id="131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" fillcolor="white" stroked="t" o:allowincell="f" style="position:absolute;margin-left:97.05pt;margin-top:13pt;width:81.35pt;height:30.3pt;mso-wrap-style:none;v-text-anchor:middle">
                <v:fill o:detectmouseclick="t" type="solid" color2="black"/>
                <v:stroke color="green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57650</wp:posOffset>
                </wp:positionH>
                <wp:positionV relativeFrom="paragraph">
                  <wp:posOffset>175260</wp:posOffset>
                </wp:positionV>
                <wp:extent cx="998220" cy="375285"/>
                <wp:effectExtent l="9525" t="10160" r="9525" b="8890"/>
                <wp:wrapNone/>
                <wp:docPr id="132" name="Rectangl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1" fillcolor="white" stroked="t" o:allowincell="f" style="position:absolute;margin-left:319.5pt;margin-top:13.8pt;width:78.55pt;height:29.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left="510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47850</wp:posOffset>
                </wp:positionH>
                <wp:positionV relativeFrom="paragraph">
                  <wp:posOffset>98425</wp:posOffset>
                </wp:positionV>
                <wp:extent cx="1932940" cy="1062990"/>
                <wp:effectExtent l="0" t="0" r="0" b="0"/>
                <wp:wrapNone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062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6 x96 = M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M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2.2pt;height:83.7pt;mso-wrap-distance-left:9.05pt;mso-wrap-distance-right:9.05pt;mso-wrap-distance-top:0pt;mso-wrap-distance-bottom:0pt;margin-top:7.75pt;mso-position-vertical-relative:text;margin-left:145.5pt;mso-position-horizontal-relative:text">
                <v:textbox>
                  <w:txbxContent>
                    <w:p>
                      <w:pPr>
                        <w:pStyle w:val="Heading7"/>
                        <w:spacing w:before="200" w:after="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6 x96 = M</w:t>
                      </w:r>
                    </w:p>
                    <w:p>
                      <w:pPr>
                        <w:pStyle w:val="Heading5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M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18715</wp:posOffset>
                </wp:positionH>
                <wp:positionV relativeFrom="paragraph">
                  <wp:posOffset>258445</wp:posOffset>
                </wp:positionV>
                <wp:extent cx="941070" cy="391160"/>
                <wp:effectExtent l="9525" t="9525" r="9525" b="9525"/>
                <wp:wrapNone/>
                <wp:docPr id="134" name="Rectangl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" fillcolor="white" stroked="t" o:allowincell="f" style="position:absolute;margin-left:190.45pt;margin-top:20.35pt;width:74.05pt;height:30.7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13560</wp:posOffset>
                </wp:positionH>
                <wp:positionV relativeFrom="paragraph">
                  <wp:posOffset>50800</wp:posOffset>
                </wp:positionV>
                <wp:extent cx="2263140" cy="55372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537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ฝึกคิดเลขเร็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78.2pt;height:43.6pt;mso-wrap-distance-left:9.05pt;mso-wrap-distance-right:9.05pt;mso-wrap-distance-top:0pt;mso-wrap-distance-bottom:0pt;margin-top:4pt;mso-position-vertical-relative:text;margin-left:14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ฝึกคิดเลขเร็ว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ำนวณหาคำตอบ </w:t>
      </w:r>
      <w:r>
        <w:rPr>
          <w:rFonts w:ascii="TH SarabunPSK" w:hAnsi="TH SarabunPSK" w:cs="TH SarabunPSK"/>
          <w:sz w:val="32"/>
          <w:sz w:val="32"/>
          <w:szCs w:val="32"/>
        </w:rPr>
        <w:t>แล้วเขียน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ว่างให้ถูกต้อง และรวดเร็ว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8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217805</wp:posOffset>
                </wp:positionV>
                <wp:extent cx="5212080" cy="4952365"/>
                <wp:effectExtent l="5080" t="5715" r="5080" b="4445"/>
                <wp:wrapNone/>
                <wp:docPr id="136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49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white" stroked="t" o:allowincell="f" style="position:absolute;margin-left:14.2pt;margin-top:17.15pt;width:410.35pt;height:3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  <w:tab/>
        <w:t xml:space="preserve">(147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7)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7</w:t>
        <w:tab/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  <w:tab/>
        <w:t xml:space="preserve">(300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5) + (100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5)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  <w:tab/>
        <w:t xml:space="preserve">610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300</w:t>
        <w:tab/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  <w:t>5,000 + 600 + 10 + 3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  <w:t xml:space="preserve">(10,000 + 1,000)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2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6.</w:t>
        <w:tab/>
        <w:t xml:space="preserve">9,999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(11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3)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7.</w:t>
        <w:tab/>
        <w:t xml:space="preserve">64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(200 – 50)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</w:t>
        <w:tab/>
        <w:t>70 + 80 + 90</w:t>
        <w:tab/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9.</w:t>
        <w:tab/>
        <w:t xml:space="preserve">6,000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100</w:t>
        <w:tab/>
        <w:tab/>
        <w:tab/>
        <w:t>=</w:t>
        <w:tab/>
        <w:t>……………………………….</w: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</w:t>
        <w:tab/>
        <w:t>625 + 100 - 200</w:t>
        <w:tab/>
        <w:tab/>
        <w:t>=</w:t>
        <w:tab/>
        <w:t>……………………………….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แก้สมการเกี่ยวกับการบวกโดยใช้สมบัติของการเท่ากันเกี่ยวกับการลบ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สมการเกี่ยวกับการบวกที่มีตัวไม่ทราบค่าหนึ่งตัวให้ สามารถแสดงวิธีการแก้สมการโดยใช้สมบัติของการเท่ากันเกี่ยวกับการลบ และหาคำตอบได้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>ให้หาคำตอบของสมการที่กำหนดให้ต่อไปนี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0085</wp:posOffset>
                </wp:positionH>
                <wp:positionV relativeFrom="paragraph">
                  <wp:align>top</wp:align>
                </wp:positionV>
                <wp:extent cx="2753995" cy="1630680"/>
                <wp:effectExtent l="5715" t="7620" r="5080" b="7620"/>
                <wp:wrapNone/>
                <wp:docPr id="137" name="Auto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630800"/>
                        </a:xfrm>
                        <a:custGeom>
                          <a:avLst/>
                          <a:gdLst>
                            <a:gd name="textAreaLeft" fmla="*/ 0 w 1561320"/>
                            <a:gd name="textAreaRight" fmla="*/ 1561680 w 1561320"/>
                            <a:gd name="textAreaTop" fmla="*/ 119880 h 924480"/>
                            <a:gd name="textAreaBottom" fmla="*/ 804600 h 92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9 + G = 9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G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AutoShape 197" fillcolor="#33cccc" stroked="t" o:allowincell="f" style="position:absolute;margin-left:253.55pt;margin-top:-10.6pt;width:216.8pt;height:128.35pt;mso-wrap-style:square;v-text-anchor:top;mso-position-vertical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9 + G = 9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G = ……………….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660</wp:posOffset>
                </wp:positionH>
                <wp:positionV relativeFrom="paragraph">
                  <wp:posOffset>189230</wp:posOffset>
                </wp:positionV>
                <wp:extent cx="2663825" cy="1653540"/>
                <wp:effectExtent l="5715" t="7620" r="5080" b="8255"/>
                <wp:wrapNone/>
                <wp:docPr id="138" name="Auto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1653480"/>
                        </a:xfrm>
                        <a:custGeom>
                          <a:avLst/>
                          <a:gdLst>
                            <a:gd name="textAreaLeft" fmla="*/ 0 w 1510200"/>
                            <a:gd name="textAreaRight" fmla="*/ 1510560 w 1510200"/>
                            <a:gd name="textAreaTop" fmla="*/ 121320 h 937440"/>
                            <a:gd name="textAreaBottom" fmla="*/ 816120 h 93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P 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8 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P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8" fillcolor="#ffcc99" stroked="t" o:allowincell="f" style="position:absolute;margin-left:35.8pt;margin-top:14.9pt;width:209.7pt;height:130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P 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8 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P = ……………….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0720</wp:posOffset>
                </wp:positionH>
                <wp:positionV relativeFrom="paragraph">
                  <wp:posOffset>169545</wp:posOffset>
                </wp:positionV>
                <wp:extent cx="2753995" cy="1514475"/>
                <wp:effectExtent l="5715" t="8255" r="5080" b="6985"/>
                <wp:wrapNone/>
                <wp:docPr id="139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514520"/>
                        </a:xfrm>
                        <a:custGeom>
                          <a:avLst/>
                          <a:gdLst>
                            <a:gd name="textAreaLeft" fmla="*/ 0 w 1561320"/>
                            <a:gd name="textAreaRight" fmla="*/ 1561680 w 1561320"/>
                            <a:gd name="textAreaTop" fmla="*/ 111240 h 858600"/>
                            <a:gd name="textAreaBottom" fmla="*/ 74736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A 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3  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A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3" fillcolor="#ccffcc" stroked="t" o:allowincell="f" style="position:absolute;margin-left:253.6pt;margin-top:13.35pt;width:216.8pt;height:119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A 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3  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6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A = ………………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295</wp:posOffset>
                </wp:positionH>
                <wp:positionV relativeFrom="paragraph">
                  <wp:posOffset>74930</wp:posOffset>
                </wp:positionV>
                <wp:extent cx="2596515" cy="1511935"/>
                <wp:effectExtent l="5715" t="8255" r="5080" b="6985"/>
                <wp:wrapNone/>
                <wp:docPr id="140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512000"/>
                        </a:xfrm>
                        <a:custGeom>
                          <a:avLst/>
                          <a:gdLst>
                            <a:gd name="textAreaLeft" fmla="*/ 0 w 1472040"/>
                            <a:gd name="textAreaRight" fmla="*/ 1472400 w 1472040"/>
                            <a:gd name="textAreaTop" fmla="*/ 110880 h 857160"/>
                            <a:gd name="textAreaBottom" fmla="*/ 746280 h 85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S 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6 = 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S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4" fillcolor="#ff99cc" stroked="t" o:allowincell="f" style="position:absolute;margin-left:35.85pt;margin-top:5.9pt;width:204.4pt;height:119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S 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6 = 3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S = ……………….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295</wp:posOffset>
                </wp:positionH>
                <wp:positionV relativeFrom="paragraph">
                  <wp:posOffset>-3810</wp:posOffset>
                </wp:positionV>
                <wp:extent cx="2595880" cy="1546860"/>
                <wp:effectExtent l="5080" t="7620" r="5715" b="7620"/>
                <wp:wrapNone/>
                <wp:docPr id="141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1546920"/>
                        </a:xfrm>
                        <a:custGeom>
                          <a:avLst/>
                          <a:gdLst>
                            <a:gd name="textAreaLeft" fmla="*/ 0 w 1471680"/>
                            <a:gd name="textAreaRight" fmla="*/ 1472040 w 1471680"/>
                            <a:gd name="textAreaTop" fmla="*/ 113400 h 876960"/>
                            <a:gd name="textAreaBottom" fmla="*/ 763560 h 87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L 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8 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L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5" fillcolor="yellow" stroked="t" o:allowincell="f" style="position:absolute;margin-left:35.85pt;margin-top:-0.3pt;width:204.35pt;height:121.7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L 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8 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L = ………………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3745</wp:posOffset>
                </wp:positionH>
                <wp:positionV relativeFrom="paragraph">
                  <wp:posOffset>97790</wp:posOffset>
                </wp:positionV>
                <wp:extent cx="2753995" cy="1514475"/>
                <wp:effectExtent l="5715" t="8255" r="508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514520"/>
                        </a:xfrm>
                        <a:custGeom>
                          <a:avLst/>
                          <a:gdLst>
                            <a:gd name="textAreaLeft" fmla="*/ 0 w 1561320"/>
                            <a:gd name="textAreaRight" fmla="*/ 1561680 w 1561320"/>
                            <a:gd name="textAreaTop" fmla="*/ 111240 h 858600"/>
                            <a:gd name="textAreaBottom" fmla="*/ 74736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 xml:space="preserve">ก  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59.35pt;margin-top:7.7pt;width:216.8pt;height:119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 xml:space="preserve">ก  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4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=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 = ……………….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5450</wp:posOffset>
                </wp:positionH>
                <wp:positionV relativeFrom="paragraph">
                  <wp:posOffset>106045</wp:posOffset>
                </wp:positionV>
                <wp:extent cx="2663825" cy="1653540"/>
                <wp:effectExtent l="5715" t="7620" r="5080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1653480"/>
                        </a:xfrm>
                        <a:custGeom>
                          <a:avLst/>
                          <a:gdLst>
                            <a:gd name="textAreaLeft" fmla="*/ 0 w 1510200"/>
                            <a:gd name="textAreaRight" fmla="*/ 1510560 w 1510200"/>
                            <a:gd name="textAreaTop" fmla="*/ 121320 h 937440"/>
                            <a:gd name="textAreaBottom" fmla="*/ 816120 h 93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176 +  ข =  5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ข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3.5pt;margin-top:8.35pt;width:209.7pt;height:130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176 +  ข =  54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ข = ……………….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3745</wp:posOffset>
                </wp:positionH>
                <wp:positionV relativeFrom="paragraph">
                  <wp:posOffset>238760</wp:posOffset>
                </wp:positionV>
                <wp:extent cx="2753995" cy="1514475"/>
                <wp:effectExtent l="5715" t="8255" r="508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514520"/>
                        </a:xfrm>
                        <a:custGeom>
                          <a:avLst/>
                          <a:gdLst>
                            <a:gd name="textAreaLeft" fmla="*/ 0 w 1561320"/>
                            <a:gd name="textAreaRight" fmla="*/ 1561680 w 1561320"/>
                            <a:gd name="textAreaTop" fmla="*/ 111240 h 858600"/>
                            <a:gd name="textAreaBottom" fmla="*/ 74736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bidi="th-TH" w:val="en-US"/>
                              </w:rPr>
                              <w:t xml:space="preserve"> 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 = 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59.35pt;margin-top:18.8pt;width:216.8pt;height:119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+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5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bidi="th-TH" w:val="en-US"/>
                        </w:rPr>
                        <w:t xml:space="preserve"> 9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 = ……………….</w:t>
                      </w:r>
                    </w:p>
                  </w:txbxContent>
                </v:textbox>
                <v:fill o:detectmouseclick="t" type="solid" color2="#1c93f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9435</wp:posOffset>
                </wp:positionH>
                <wp:positionV relativeFrom="paragraph">
                  <wp:posOffset>181610</wp:posOffset>
                </wp:positionV>
                <wp:extent cx="1881505" cy="531495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5314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ฝึกคิดเลขเร็ว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48.15pt;height:41.85pt;mso-wrap-distance-left:9.05pt;mso-wrap-distance-right:9.05pt;mso-wrap-distance-top:0pt;mso-wrap-distance-bottom:0pt;margin-top:14.3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ฝึกคิดเลขเร็ว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2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ำนวณหาคำตอบ </w:t>
      </w:r>
      <w:r>
        <w:rPr>
          <w:rFonts w:ascii="TH SarabunPSK" w:hAnsi="TH SarabunPSK" w:cs="TH SarabunPSK"/>
          <w:sz w:val="32"/>
          <w:sz w:val="32"/>
          <w:szCs w:val="32"/>
        </w:rPr>
        <w:t>แล้วเขียน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ว่างให้ถูกต้อง และรวดเร็ว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sz w:val="32"/>
          <w:szCs w:val="32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373380</wp:posOffset>
                </wp:positionV>
                <wp:extent cx="5231130" cy="4615180"/>
                <wp:effectExtent l="0" t="0" r="0" b="0"/>
                <wp:wrapNone/>
                <wp:docPr id="1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61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  <w:tab/>
                              <w:t>85 + 85</w:t>
                              <w:tab/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  <w:tab/>
                              <w:t xml:space="preserve">55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1</w:t>
                              <w:tab/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</w:t>
                              <w:tab/>
                              <w:t xml:space="preserve">7,00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700</w:t>
                              <w:tab/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.</w:t>
                              <w:tab/>
                              <w:t xml:space="preserve">15,00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50</w:t>
                              <w:tab/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.</w:t>
                              <w:tab/>
                              <w:t>66 + 300</w:t>
                              <w:tab/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.</w:t>
                              <w:tab/>
                              <w:t xml:space="preserve">1,45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0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0</w:t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.</w:t>
                              <w:tab/>
                              <w:t xml:space="preserve">(8,00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2,000)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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,000</w:t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.</w:t>
                              <w:tab/>
                              <w:t xml:space="preserve">122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(1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0)</w:t>
                              <w:tab/>
                              <w:tab/>
                              <w:t>=</w:t>
                              <w:tab/>
                              <w:t>……………………………….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.</w:t>
                              <w:tab/>
                              <w:t xml:space="preserve">5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(1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10)</w:t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.  </w:t>
                              <w:tab/>
                              <w:t xml:space="preserve">(3,485 + 2,315)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0</w:t>
                              <w:tab/>
                              <w:tab/>
                              <w:t>=</w:t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11.9pt;height:363.4pt;mso-wrap-distance-left:9.05pt;mso-wrap-distance-right:9.05pt;mso-wrap-distance-top:0pt;mso-wrap-distance-bottom:0pt;margin-top:29.4pt;mso-position-vertical-relative:text;margin-left:-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</w:t>
                        <w:tab/>
                        <w:t>85 + 85</w:t>
                        <w:tab/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  <w:tab/>
                        <w:t xml:space="preserve">55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1</w:t>
                        <w:tab/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</w:t>
                        <w:tab/>
                        <w:t xml:space="preserve">7,00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700</w:t>
                        <w:tab/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.</w:t>
                        <w:tab/>
                        <w:t xml:space="preserve">15,00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50</w:t>
                        <w:tab/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.</w:t>
                        <w:tab/>
                        <w:t>66 + 300</w:t>
                        <w:tab/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.</w:t>
                        <w:tab/>
                        <w:t xml:space="preserve">1,45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0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0</w:t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.</w:t>
                        <w:tab/>
                        <w:t xml:space="preserve">(8,00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2,000)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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,000</w:t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.</w:t>
                        <w:tab/>
                        <w:t xml:space="preserve">122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(1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0)</w:t>
                        <w:tab/>
                        <w:tab/>
                        <w:t>=</w:t>
                        <w:tab/>
                        <w:t>……………………………….</w:t>
                        <w:tab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.</w:t>
                        <w:tab/>
                        <w:t xml:space="preserve">5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(1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10)</w:t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.  </w:t>
                        <w:tab/>
                        <w:t xml:space="preserve">(3,485 + 2,315)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0</w:t>
                        <w:tab/>
                        <w:tab/>
                        <w:t>=</w:t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</w:p>
    <w:p>
      <w:pPr>
        <w:pStyle w:val="Normal"/>
        <w:spacing w:lineRule="auto" w:line="24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ม “ทายจำนวน”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ฝึกการบวก การลบ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          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ผู้เล่น      </w:t>
      </w:r>
      <w:r>
        <w:rPr>
          <w:rFonts w:ascii="TH SarabunPSK" w:hAnsi="TH SarabunPSK" w:cs="TH SarabunPSK"/>
          <w:sz w:val="32"/>
          <w:sz w:val="32"/>
          <w:szCs w:val="32"/>
        </w:rPr>
        <w:t>ทั้งชั้น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่องใส่ดอกไม้ทายจำนวน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ดาษสีทำเป็นดอกไม้จำนวน เขียนจำนวนไว้กลางดอ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เล่น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หยิบดอกไม้จำนวนค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อก ปิดเป็นความลับไม่ให้ผู้อื่นทราบว่าในดอกไม้เขียนจำนวนใดไว้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ล่นจับคู่กันทายจำนวนซึ่งกันและกัน โดยผู้ทายก่อนจะสั่งให้นำจำนวนอะไรก็ได้มาบวกหรือลบออกจากจำนวนที่อยู่ในดอกไม้ เช่น ให้เอ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ปบวก เมื่ออีกฝ่ายบวกได้เท่าไรบอกคำตอบที่บวกให้แก่ผู้ทาย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ทายก็จะเอ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ปลบออกจากคำตอบที่บอกมา ก็จะเป็นจำนวนที่อยู่ในดอกไม้ว่า คือ จำนวนอะไร</w:t>
      </w:r>
    </w:p>
    <w:p>
      <w:pPr>
        <w:pStyle w:val="Normal"/>
        <w:spacing w:lineRule="auto" w:line="240" w:before="0" w:after="0"/>
        <w:ind w:left="8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สั่งให้บวก คนทายก็เอ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บออก ถ้าสั่งให้ลบ ผู้ทายก็จะเอ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วกกับคำต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27375</wp:posOffset>
                </wp:positionH>
                <wp:positionV relativeFrom="paragraph">
                  <wp:posOffset>76835</wp:posOffset>
                </wp:positionV>
                <wp:extent cx="1760855" cy="1524000"/>
                <wp:effectExtent l="17145" t="12700" r="16510" b="13335"/>
                <wp:wrapNone/>
                <wp:docPr id="147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523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4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AutoShape 145" fillcolor="fuchsia" stroked="t" o:allowincell="f" style="position:absolute;margin-left:246.25pt;margin-top:6.05pt;width:138.6pt;height:119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475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ใครทายถูกต้องก่อนเป็นผู้ชนะ ดังรูป</w:t>
      </w:r>
    </w:p>
    <w:p>
      <w:pPr>
        <w:pStyle w:val="Normal"/>
        <w:spacing w:lineRule="auto" w:line="240"/>
        <w:ind w:left="51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18515</wp:posOffset>
                </wp:positionH>
                <wp:positionV relativeFrom="paragraph">
                  <wp:posOffset>43180</wp:posOffset>
                </wp:positionV>
                <wp:extent cx="2034540" cy="1612265"/>
                <wp:effectExtent l="17780" t="12700" r="18415" b="12065"/>
                <wp:wrapNone/>
                <wp:docPr id="148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612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99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#ffff99" stroked="t" o:allowincell="f" style="position:absolute;margin-left:64.45pt;margin-top:3.4pt;width:160.15pt;height:126.9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99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5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left="51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1799590</wp:posOffset>
                </wp:positionH>
                <wp:positionV relativeFrom="paragraph">
                  <wp:posOffset>130810</wp:posOffset>
                </wp:positionV>
                <wp:extent cx="236855" cy="2141855"/>
                <wp:effectExtent l="13335" t="13970" r="12700" b="12700"/>
                <wp:wrapNone/>
                <wp:docPr id="149" name="รูปแบบอิสระ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14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44" h="2142242">
                              <a:moveTo>
                                <a:pt x="0" y="53798"/>
                              </a:moveTo>
                              <a:cubicBezTo>
                                <a:pt x="0" y="185502"/>
                                <a:pt x="1382" y="595820"/>
                                <a:pt x="11289" y="866598"/>
                              </a:cubicBezTo>
                              <a:cubicBezTo>
                                <a:pt x="12692" y="904947"/>
                                <a:pt x="27558" y="941634"/>
                                <a:pt x="33867" y="979487"/>
                              </a:cubicBezTo>
                              <a:cubicBezTo>
                                <a:pt x="38855" y="1009412"/>
                                <a:pt x="41393" y="1039694"/>
                                <a:pt x="45156" y="1069798"/>
                              </a:cubicBezTo>
                              <a:cubicBezTo>
                                <a:pt x="48919" y="1152583"/>
                                <a:pt x="47617" y="1235754"/>
                                <a:pt x="56445" y="1318153"/>
                              </a:cubicBezTo>
                              <a:cubicBezTo>
                                <a:pt x="58980" y="1341817"/>
                                <a:pt x="65820" y="1366085"/>
                                <a:pt x="79022" y="1385887"/>
                              </a:cubicBezTo>
                              <a:cubicBezTo>
                                <a:pt x="86548" y="1397176"/>
                                <a:pt x="90095" y="1412562"/>
                                <a:pt x="101600" y="1419753"/>
                              </a:cubicBezTo>
                              <a:cubicBezTo>
                                <a:pt x="121782" y="1432366"/>
                                <a:pt x="169333" y="1442331"/>
                                <a:pt x="169333" y="1442331"/>
                              </a:cubicBezTo>
                              <a:cubicBezTo>
                                <a:pt x="176859" y="1453620"/>
                                <a:pt x="187921" y="1463230"/>
                                <a:pt x="191911" y="1476198"/>
                              </a:cubicBezTo>
                              <a:cubicBezTo>
                                <a:pt x="203197" y="1512876"/>
                                <a:pt x="214489" y="1589087"/>
                                <a:pt x="214489" y="1589087"/>
                              </a:cubicBezTo>
                              <a:cubicBezTo>
                                <a:pt x="218252" y="1735842"/>
                                <a:pt x="219401" y="1882688"/>
                                <a:pt x="225778" y="2029353"/>
                              </a:cubicBezTo>
                              <a:cubicBezTo>
                                <a:pt x="226934" y="2055936"/>
                                <a:pt x="227185" y="2083671"/>
                                <a:pt x="237067" y="2108376"/>
                              </a:cubicBezTo>
                              <a:cubicBezTo>
                                <a:pt x="242996" y="2123199"/>
                                <a:pt x="259644" y="2130953"/>
                                <a:pt x="270933" y="2142242"/>
                              </a:cubicBezTo>
                              <a:cubicBezTo>
                                <a:pt x="377587" y="2127006"/>
                                <a:pt x="361245" y="2155438"/>
                                <a:pt x="361245" y="2018065"/>
                              </a:cubicBezTo>
                              <a:cubicBezTo>
                                <a:pt x="361245" y="1916395"/>
                                <a:pt x="356502" y="1814724"/>
                                <a:pt x="349956" y="1713265"/>
                              </a:cubicBezTo>
                              <a:cubicBezTo>
                                <a:pt x="348957" y="1697782"/>
                                <a:pt x="341218" y="1683413"/>
                                <a:pt x="338667" y="1668109"/>
                              </a:cubicBezTo>
                              <a:cubicBezTo>
                                <a:pt x="332830" y="1633088"/>
                                <a:pt x="334254" y="1580261"/>
                                <a:pt x="316089" y="1543931"/>
                              </a:cubicBezTo>
                              <a:cubicBezTo>
                                <a:pt x="289485" y="1490725"/>
                                <a:pt x="295474" y="1523317"/>
                                <a:pt x="248356" y="1476198"/>
                              </a:cubicBezTo>
                              <a:cubicBezTo>
                                <a:pt x="173099" y="1400940"/>
                                <a:pt x="282220" y="1479959"/>
                                <a:pt x="191911" y="1419753"/>
                              </a:cubicBezTo>
                              <a:cubicBezTo>
                                <a:pt x="188148" y="1408464"/>
                                <a:pt x="185943" y="1396530"/>
                                <a:pt x="180622" y="1385887"/>
                              </a:cubicBezTo>
                              <a:cubicBezTo>
                                <a:pt x="174554" y="1373752"/>
                                <a:pt x="163555" y="1364418"/>
                                <a:pt x="158045" y="1352020"/>
                              </a:cubicBezTo>
                              <a:cubicBezTo>
                                <a:pt x="148379" y="1330272"/>
                                <a:pt x="135467" y="1284287"/>
                                <a:pt x="135467" y="1284287"/>
                              </a:cubicBezTo>
                              <a:cubicBezTo>
                                <a:pt x="131704" y="1224080"/>
                                <a:pt x="126981" y="1163925"/>
                                <a:pt x="124178" y="1103665"/>
                              </a:cubicBezTo>
                              <a:cubicBezTo>
                                <a:pt x="119454" y="1002105"/>
                                <a:pt x="119652" y="900309"/>
                                <a:pt x="112889" y="798865"/>
                              </a:cubicBezTo>
                              <a:cubicBezTo>
                                <a:pt x="112097" y="786992"/>
                                <a:pt x="104486" y="776542"/>
                                <a:pt x="101600" y="764998"/>
                              </a:cubicBezTo>
                              <a:cubicBezTo>
                                <a:pt x="96946" y="746383"/>
                                <a:pt x="94965" y="727168"/>
                                <a:pt x="90311" y="708553"/>
                              </a:cubicBezTo>
                              <a:cubicBezTo>
                                <a:pt x="87425" y="697009"/>
                                <a:pt x="82291" y="686128"/>
                                <a:pt x="79022" y="674687"/>
                              </a:cubicBezTo>
                              <a:cubicBezTo>
                                <a:pt x="74760" y="659769"/>
                                <a:pt x="71496" y="644583"/>
                                <a:pt x="67733" y="629531"/>
                              </a:cubicBezTo>
                              <a:cubicBezTo>
                                <a:pt x="63970" y="599427"/>
                                <a:pt x="57708" y="569532"/>
                                <a:pt x="56445" y="539220"/>
                              </a:cubicBezTo>
                              <a:cubicBezTo>
                                <a:pt x="50177" y="388785"/>
                                <a:pt x="59776" y="237519"/>
                                <a:pt x="45156" y="87665"/>
                              </a:cubicBezTo>
                              <a:cubicBezTo>
                                <a:pt x="44001" y="75822"/>
                                <a:pt x="22338" y="80795"/>
                                <a:pt x="11289" y="76376"/>
                              </a:cubicBezTo>
                              <a:cubicBezTo>
                                <a:pt x="3476" y="73251"/>
                                <a:pt x="0" y="-77906"/>
                                <a:pt x="0" y="5379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f62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690" coordsize="362144,2142242" path="m0,53798c0,185502,1382,595820,11289,866598c12692,904947,27558,941634,33867,979487c38855,1009412,41393,1039694,45156,1069798c48919,1152583,47617,1235754,56445,1318153c58980,1341817,65820,1366085,79022,1385887c86548,1397176,90095,1412562,101600,1419753c121782,1432366,169333,1442331,169333,1442331c176859,1453620,187921,1463230,191911,1476198c203197,1512876,214489,1589087,214489,1589087c218252,1735842,219401,1882688,225778,2029353c226934,2055936,227185,2083671,237067,2108376c242996,2123199,259644,2130953,270933,2142242c377587,2127006,361245,2155438,361245,2018065c361245,1916395,356502,1814724,349956,1713265c348957,1697782,341218,1683413,338667,1668109c332830,1633088,334254,1580261,316089,1543931c289485,1490725,295474,1523317,248356,1476198c173099,1400940,282220,1479959,191911,1419753c188148,1408464,185943,1396530,180622,1385887c174554,1373752,163555,1364418,158045,1352020c148379,1330272,135467,1284287,135467,1284287c131704,1224080,126981,1163925,124178,1103665c119454,1002105,119652,900309,112889,798865c112097,786992,104486,776542,101600,764998c96946,746383,94965,727168,90311,708553c87425,697009,82291,686128,79022,674687c74760,659769,71496,644583,67733,629531c63970,599427,57708,569532,56445,539220c50177,388785,59776,237519,45156,87665c44001,75822,22338,80795,11289,76376c3476,73251,0,-77906,0,53798xe" fillcolor="white" stroked="t" o:allowincell="f" style="position:absolute;margin-left:141.7pt;margin-top:10.3pt;width:18.6pt;height:168.6pt;mso-wrap-style:none;v-text-anchor:middle">
                <v:fill o:detectmouseclick="t" type="solid" color2="black"/>
                <v:stroke color="#4f622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4034155</wp:posOffset>
                </wp:positionH>
                <wp:positionV relativeFrom="paragraph">
                  <wp:posOffset>-635</wp:posOffset>
                </wp:positionV>
                <wp:extent cx="236855" cy="2141855"/>
                <wp:effectExtent l="13335" t="13970" r="12700" b="12700"/>
                <wp:wrapNone/>
                <wp:docPr id="150" name="รูปแบบอิสระ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14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144" h="2142242">
                              <a:moveTo>
                                <a:pt x="0" y="53798"/>
                              </a:moveTo>
                              <a:cubicBezTo>
                                <a:pt x="0" y="185502"/>
                                <a:pt x="1382" y="595820"/>
                                <a:pt x="11289" y="866598"/>
                              </a:cubicBezTo>
                              <a:cubicBezTo>
                                <a:pt x="12692" y="904947"/>
                                <a:pt x="27558" y="941634"/>
                                <a:pt x="33867" y="979487"/>
                              </a:cubicBezTo>
                              <a:cubicBezTo>
                                <a:pt x="38855" y="1009412"/>
                                <a:pt x="41393" y="1039694"/>
                                <a:pt x="45156" y="1069798"/>
                              </a:cubicBezTo>
                              <a:cubicBezTo>
                                <a:pt x="48919" y="1152583"/>
                                <a:pt x="47617" y="1235754"/>
                                <a:pt x="56445" y="1318153"/>
                              </a:cubicBezTo>
                              <a:cubicBezTo>
                                <a:pt x="58980" y="1341817"/>
                                <a:pt x="65820" y="1366085"/>
                                <a:pt x="79022" y="1385887"/>
                              </a:cubicBezTo>
                              <a:cubicBezTo>
                                <a:pt x="86548" y="1397176"/>
                                <a:pt x="90095" y="1412562"/>
                                <a:pt x="101600" y="1419753"/>
                              </a:cubicBezTo>
                              <a:cubicBezTo>
                                <a:pt x="121782" y="1432366"/>
                                <a:pt x="169333" y="1442331"/>
                                <a:pt x="169333" y="1442331"/>
                              </a:cubicBezTo>
                              <a:cubicBezTo>
                                <a:pt x="176859" y="1453620"/>
                                <a:pt x="187921" y="1463230"/>
                                <a:pt x="191911" y="1476198"/>
                              </a:cubicBezTo>
                              <a:cubicBezTo>
                                <a:pt x="203197" y="1512876"/>
                                <a:pt x="214489" y="1589087"/>
                                <a:pt x="214489" y="1589087"/>
                              </a:cubicBezTo>
                              <a:cubicBezTo>
                                <a:pt x="218252" y="1735842"/>
                                <a:pt x="219401" y="1882688"/>
                                <a:pt x="225778" y="2029353"/>
                              </a:cubicBezTo>
                              <a:cubicBezTo>
                                <a:pt x="226934" y="2055936"/>
                                <a:pt x="227185" y="2083671"/>
                                <a:pt x="237067" y="2108376"/>
                              </a:cubicBezTo>
                              <a:cubicBezTo>
                                <a:pt x="242996" y="2123199"/>
                                <a:pt x="259644" y="2130953"/>
                                <a:pt x="270933" y="2142242"/>
                              </a:cubicBezTo>
                              <a:cubicBezTo>
                                <a:pt x="377587" y="2127006"/>
                                <a:pt x="361245" y="2155438"/>
                                <a:pt x="361245" y="2018065"/>
                              </a:cubicBezTo>
                              <a:cubicBezTo>
                                <a:pt x="361245" y="1916395"/>
                                <a:pt x="356502" y="1814724"/>
                                <a:pt x="349956" y="1713265"/>
                              </a:cubicBezTo>
                              <a:cubicBezTo>
                                <a:pt x="348957" y="1697782"/>
                                <a:pt x="341218" y="1683413"/>
                                <a:pt x="338667" y="1668109"/>
                              </a:cubicBezTo>
                              <a:cubicBezTo>
                                <a:pt x="332830" y="1633088"/>
                                <a:pt x="334254" y="1580261"/>
                                <a:pt x="316089" y="1543931"/>
                              </a:cubicBezTo>
                              <a:cubicBezTo>
                                <a:pt x="289485" y="1490725"/>
                                <a:pt x="295474" y="1523317"/>
                                <a:pt x="248356" y="1476198"/>
                              </a:cubicBezTo>
                              <a:cubicBezTo>
                                <a:pt x="173099" y="1400940"/>
                                <a:pt x="282220" y="1479959"/>
                                <a:pt x="191911" y="1419753"/>
                              </a:cubicBezTo>
                              <a:cubicBezTo>
                                <a:pt x="188148" y="1408464"/>
                                <a:pt x="185943" y="1396530"/>
                                <a:pt x="180622" y="1385887"/>
                              </a:cubicBezTo>
                              <a:cubicBezTo>
                                <a:pt x="174554" y="1373752"/>
                                <a:pt x="163555" y="1364418"/>
                                <a:pt x="158045" y="1352020"/>
                              </a:cubicBezTo>
                              <a:cubicBezTo>
                                <a:pt x="148379" y="1330272"/>
                                <a:pt x="135467" y="1284287"/>
                                <a:pt x="135467" y="1284287"/>
                              </a:cubicBezTo>
                              <a:cubicBezTo>
                                <a:pt x="131704" y="1224080"/>
                                <a:pt x="126981" y="1163925"/>
                                <a:pt x="124178" y="1103665"/>
                              </a:cubicBezTo>
                              <a:cubicBezTo>
                                <a:pt x="119454" y="1002105"/>
                                <a:pt x="119652" y="900309"/>
                                <a:pt x="112889" y="798865"/>
                              </a:cubicBezTo>
                              <a:cubicBezTo>
                                <a:pt x="112097" y="786992"/>
                                <a:pt x="104486" y="776542"/>
                                <a:pt x="101600" y="764998"/>
                              </a:cubicBezTo>
                              <a:cubicBezTo>
                                <a:pt x="96946" y="746383"/>
                                <a:pt x="94965" y="727168"/>
                                <a:pt x="90311" y="708553"/>
                              </a:cubicBezTo>
                              <a:cubicBezTo>
                                <a:pt x="87425" y="697009"/>
                                <a:pt x="82291" y="686128"/>
                                <a:pt x="79022" y="674687"/>
                              </a:cubicBezTo>
                              <a:cubicBezTo>
                                <a:pt x="74760" y="659769"/>
                                <a:pt x="71496" y="644583"/>
                                <a:pt x="67733" y="629531"/>
                              </a:cubicBezTo>
                              <a:cubicBezTo>
                                <a:pt x="63970" y="599427"/>
                                <a:pt x="57708" y="569532"/>
                                <a:pt x="56445" y="539220"/>
                              </a:cubicBezTo>
                              <a:cubicBezTo>
                                <a:pt x="50177" y="388785"/>
                                <a:pt x="59776" y="237519"/>
                                <a:pt x="45156" y="87665"/>
                              </a:cubicBezTo>
                              <a:cubicBezTo>
                                <a:pt x="44001" y="75822"/>
                                <a:pt x="22338" y="80795"/>
                                <a:pt x="11289" y="76376"/>
                              </a:cubicBezTo>
                              <a:cubicBezTo>
                                <a:pt x="3476" y="73251"/>
                                <a:pt x="0" y="-77906"/>
                                <a:pt x="0" y="5379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4e61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689" coordsize="362144,2142242" path="m0,53798c0,185502,1382,595820,11289,866598c12692,904947,27558,941634,33867,979487c38855,1009412,41393,1039694,45156,1069798c48919,1152583,47617,1235754,56445,1318153c58980,1341817,65820,1366085,79022,1385887c86548,1397176,90095,1412562,101600,1419753c121782,1432366,169333,1442331,169333,1442331c176859,1453620,187921,1463230,191911,1476198c203197,1512876,214489,1589087,214489,1589087c218252,1735842,219401,1882688,225778,2029353c226934,2055936,227185,2083671,237067,2108376c242996,2123199,259644,2130953,270933,2142242c377587,2127006,361245,2155438,361245,2018065c361245,1916395,356502,1814724,349956,1713265c348957,1697782,341218,1683413,338667,1668109c332830,1633088,334254,1580261,316089,1543931c289485,1490725,295474,1523317,248356,1476198c173099,1400940,282220,1479959,191911,1419753c188148,1408464,185943,1396530,180622,1385887c174554,1373752,163555,1364418,158045,1352020c148379,1330272,135467,1284287,135467,1284287c131704,1224080,126981,1163925,124178,1103665c119454,1002105,119652,900309,112889,798865c112097,786992,104486,776542,101600,764998c96946,746383,94965,727168,90311,708553c87425,697009,82291,686128,79022,674687c74760,659769,71496,644583,67733,629531c63970,599427,57708,569532,56445,539220c50177,388785,59776,237519,45156,87665c44001,75822,22338,80795,11289,76376c3476,73251,0,-77906,0,53798xe" fillcolor="white" stroked="t" o:allowincell="f" style="position:absolute;margin-left:317.65pt;margin-top:-0.05pt;width:18.6pt;height:168.6pt;mso-wrap-style:none;v-text-anchor:middle">
                <v:fill o:detectmouseclick="t" type="solid" color2="black"/>
                <v:stroke color="#4e6128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62865" distR="26670" simplePos="0" locked="0" layoutInCell="0" allowOverlap="1" relativeHeight="188">
                <wp:simplePos x="0" y="0"/>
                <wp:positionH relativeFrom="column">
                  <wp:posOffset>2139950</wp:posOffset>
                </wp:positionH>
                <wp:positionV relativeFrom="paragraph">
                  <wp:posOffset>-104775</wp:posOffset>
                </wp:positionV>
                <wp:extent cx="234315" cy="915670"/>
                <wp:effectExtent l="0" t="163195" r="0" b="214630"/>
                <wp:wrapNone/>
                <wp:docPr id="151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4000">
                          <a:off x="0" y="0"/>
                          <a:ext cx="234360" cy="915840"/>
                        </a:xfrm>
                        <a:custGeom>
                          <a:avLst/>
                          <a:gdLst>
                            <a:gd name="textAreaLeft" fmla="*/ 30960 w 132840"/>
                            <a:gd name="textAreaRight" fmla="*/ 101520 w 132840"/>
                            <a:gd name="textAreaTop" fmla="*/ 60840 h 519120"/>
                            <a:gd name="textAreaBottom" fmla="*/ 325800 h 519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AutoShape 144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f" style="position:absolute;margin-left:168.45pt;margin-top:-8.25pt;width:18.4pt;height:72.05pt;mso-wrap-style:none;v-text-anchor:middle;rotation:233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95250" simplePos="0" locked="0" layoutInCell="0" allowOverlap="1" relativeHeight="190">
                <wp:simplePos x="0" y="0"/>
                <wp:positionH relativeFrom="column">
                  <wp:posOffset>3554730</wp:posOffset>
                </wp:positionH>
                <wp:positionV relativeFrom="paragraph">
                  <wp:posOffset>-104140</wp:posOffset>
                </wp:positionV>
                <wp:extent cx="234315" cy="915670"/>
                <wp:effectExtent l="0" t="97790" r="0" b="157480"/>
                <wp:wrapNone/>
                <wp:docPr id="152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5000">
                          <a:off x="0" y="0"/>
                          <a:ext cx="234360" cy="915840"/>
                        </a:xfrm>
                        <a:custGeom>
                          <a:avLst/>
                          <a:gdLst>
                            <a:gd name="textAreaLeft" fmla="*/ 30960 w 132840"/>
                            <a:gd name="textAreaRight" fmla="*/ 101520 w 132840"/>
                            <a:gd name="textAreaTop" fmla="*/ 60840 h 519120"/>
                            <a:gd name="textAreaBottom" fmla="*/ 325800 h 519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7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f" style="position:absolute;margin-left:279.85pt;margin-top:-8.2pt;width:18.4pt;height:72.05pt;mso-wrap-style:none;v-text-anchor:middle;rotation:117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67945" distR="95250" simplePos="0" locked="0" layoutInCell="0" allowOverlap="1" relativeHeight="187">
                <wp:simplePos x="0" y="0"/>
                <wp:positionH relativeFrom="column">
                  <wp:posOffset>1311275</wp:posOffset>
                </wp:positionH>
                <wp:positionV relativeFrom="paragraph">
                  <wp:posOffset>26670</wp:posOffset>
                </wp:positionV>
                <wp:extent cx="234315" cy="915670"/>
                <wp:effectExtent l="0" t="97790" r="0" b="157480"/>
                <wp:wrapNone/>
                <wp:docPr id="153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5000">
                          <a:off x="0" y="0"/>
                          <a:ext cx="234360" cy="915840"/>
                        </a:xfrm>
                        <a:custGeom>
                          <a:avLst/>
                          <a:gdLst>
                            <a:gd name="textAreaLeft" fmla="*/ 30960 w 132840"/>
                            <a:gd name="textAreaRight" fmla="*/ 101520 w 132840"/>
                            <a:gd name="textAreaTop" fmla="*/ 60840 h 519120"/>
                            <a:gd name="textAreaBottom" fmla="*/ 325800 h 519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f" style="position:absolute;margin-left:103.2pt;margin-top:2.15pt;width:18.4pt;height:72.05pt;mso-wrap-style:none;v-text-anchor:middle;rotation:117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26670" simplePos="0" locked="0" layoutInCell="0" allowOverlap="1" relativeHeight="189">
                <wp:simplePos x="0" y="0"/>
                <wp:positionH relativeFrom="column">
                  <wp:posOffset>4374515</wp:posOffset>
                </wp:positionH>
                <wp:positionV relativeFrom="paragraph">
                  <wp:posOffset>-207645</wp:posOffset>
                </wp:positionV>
                <wp:extent cx="234315" cy="915670"/>
                <wp:effectExtent l="0" t="163195" r="0" b="214630"/>
                <wp:wrapNone/>
                <wp:docPr id="154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4000">
                          <a:off x="0" y="0"/>
                          <a:ext cx="234360" cy="915840"/>
                        </a:xfrm>
                        <a:custGeom>
                          <a:avLst/>
                          <a:gdLst>
                            <a:gd name="textAreaLeft" fmla="*/ 30960 w 132840"/>
                            <a:gd name="textAreaRight" fmla="*/ 101520 w 132840"/>
                            <a:gd name="textAreaTop" fmla="*/ 60840 h 519120"/>
                            <a:gd name="textAreaBottom" fmla="*/ 325800 h 519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path="m10800,21599l321,6886l70,6036c-9,5766,-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coordsize="21615,21602" stroked="t" o:allowincell="f" style="position:absolute;margin-left:344.4pt;margin-top:-16.35pt;width:18.4pt;height:72.05pt;mso-wrap-style:none;v-text-anchor:middle;rotation:233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ลบโดยใช้สมบัติของการเท่ากันเกี่ยวกับการบว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มื่อกำหนดสมการเกี่ยวกับการลบที่มีตัวไม่ทราบค่าหนึ่งตัวให้ สามารถแสดงวิธีการแก้สมการโดยใช้สมบัติของการเท่ากันเกี่ยวกับการบวก และหาคำตอบได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แสดงวิธีแก้สมการและหาคำตอบของสมการที่กำหนดให้ต่อไปนี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0190</wp:posOffset>
                </wp:positionH>
                <wp:positionV relativeFrom="paragraph">
                  <wp:posOffset>10160</wp:posOffset>
                </wp:positionV>
                <wp:extent cx="4342130" cy="1932940"/>
                <wp:effectExtent l="0" t="0" r="0" b="0"/>
                <wp:wrapNone/>
                <wp:docPr id="15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 × 5)</w:t>
                              <w:tab/>
                              <w:t>= 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ิธีทำ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6 × 5) + (6 × 5)</w:t>
                              <w:tab/>
                              <w:t>=  25 + (6 × 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  25 + 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  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        นำ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ปแทน ก ในสม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 – (6 × 5) = 2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็นสมการที่เป็น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ังนั้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ป็นคำตอบของสมการ ก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6 × 5) =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๗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52.2pt;mso-wrap-distance-left:9.05pt;mso-wrap-distance-right:9.05pt;mso-wrap-distance-top:0pt;mso-wrap-distance-bottom:0pt;margin-top:0.8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 × 5)</w:t>
                        <w:tab/>
                        <w:t>=  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ิธีทำ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–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6 × 5) + (6 × 5)</w:t>
                        <w:tab/>
                        <w:t>=  25 + (6 × 5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  25 + 3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  7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        นำ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ปแทน ก ในสม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 – (6 × 5) = 2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็นสมการที่เป็นจริ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ังนั้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ป็นคำตอบของสมการ ก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–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6 × 5) = 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๗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190</wp:posOffset>
                </wp:positionH>
                <wp:positionV relativeFrom="paragraph">
                  <wp:posOffset>131445</wp:posOffset>
                </wp:positionV>
                <wp:extent cx="4342130" cy="2480945"/>
                <wp:effectExtent l="0" t="0" r="0" b="0"/>
                <wp:wrapNone/>
                <wp:docPr id="15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48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1) 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H - (5 + 5)</w:t>
                              <w:tab/>
                              <w:t>=  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95.35pt;mso-wrap-distance-left:9.05pt;mso-wrap-distance-right:9.05pt;mso-wrap-distance-top:0pt;mso-wrap-distance-bottom:0pt;margin-top:10.3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1) 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H - (5 + 5)</w:t>
                        <w:tab/>
                        <w:t>=   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0190</wp:posOffset>
                </wp:positionH>
                <wp:positionV relativeFrom="paragraph">
                  <wp:posOffset>368300</wp:posOffset>
                </wp:positionV>
                <wp:extent cx="4342130" cy="2480945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48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2) </w:t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 (16 - 5)</w:t>
                              <w:tab/>
                              <w:t>=   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95.35pt;mso-wrap-distance-left:9.05pt;mso-wrap-distance-right:9.05pt;mso-wrap-distance-top:0pt;mso-wrap-distance-bottom:0pt;margin-top:29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2) </w:t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 (16 - 5)</w:t>
                        <w:tab/>
                        <w:t>=   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9870</wp:posOffset>
                </wp:positionH>
                <wp:positionV relativeFrom="paragraph">
                  <wp:posOffset>-212725</wp:posOffset>
                </wp:positionV>
                <wp:extent cx="4342130" cy="2480945"/>
                <wp:effectExtent l="0" t="0" r="0" b="0"/>
                <wp:wrapNone/>
                <wp:docPr id="1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48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3) </w:t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 (2 × 5)</w:t>
                              <w:tab/>
                              <w:t>=  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95.35pt;mso-wrap-distance-left:9.05pt;mso-wrap-distance-right:9.05pt;mso-wrap-distance-top:0pt;mso-wrap-distance-bottom:0pt;margin-top:-16.7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3) </w:t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 (2 × 5)</w:t>
                        <w:tab/>
                        <w:t>=   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9870</wp:posOffset>
                </wp:positionH>
                <wp:positionV relativeFrom="paragraph">
                  <wp:posOffset>252095</wp:posOffset>
                </wp:positionV>
                <wp:extent cx="4342130" cy="2480945"/>
                <wp:effectExtent l="0" t="0" r="0" b="0"/>
                <wp:wrapNone/>
                <wp:docPr id="1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48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4) 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 - (25 ÷ 5)</w:t>
                              <w:tab/>
                              <w:t>=  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95.35pt;mso-wrap-distance-left:9.05pt;mso-wrap-distance-right:9.05pt;mso-wrap-distance-top:0pt;mso-wrap-distance-bottom:0pt;margin-top:19.8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4) 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 - (25 ÷ 5)</w:t>
                        <w:tab/>
                        <w:t>=   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9870</wp:posOffset>
                </wp:positionH>
                <wp:positionV relativeFrom="paragraph">
                  <wp:posOffset>99695</wp:posOffset>
                </wp:positionV>
                <wp:extent cx="4342130" cy="2480945"/>
                <wp:effectExtent l="0" t="0" r="0" b="0"/>
                <wp:wrapNone/>
                <wp:docPr id="1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48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(5) </w:t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G - (12 × 5)</w:t>
                              <w:tab/>
                              <w:t>=  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195.35pt;mso-wrap-distance-left:9.05pt;mso-wrap-distance-right:9.05pt;mso-wrap-distance-top:0pt;mso-wrap-distance-bottom:0pt;margin-top:7.8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(5) </w:t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G - (12 × 5)</w:t>
                        <w:tab/>
                        <w:t>=  7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ส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คูณโดยใช้สมบัติของการเท่ากันเกี่ยวกับการห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สมการเกี่ยวกับการคูณที่มีตัวไม่ทราบค่าหนึ่งตัวให้ สามารถแสดงวิธีการแก้สมการโดยใช้สมบัติของการเท่ากันเกี่ยวกับการหาร  และหาคำตอบได้</w:t>
      </w:r>
    </w:p>
    <w:p>
      <w:pPr>
        <w:pStyle w:val="Heading7"/>
        <w:spacing w:lineRule="auto" w:line="240" w:before="0" w:after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color w:val="000000"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สดงวิธีแก้สมการหาคำตอบให้ถูกต้อง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พร้อมตรวจ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คำต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73660</wp:posOffset>
                </wp:positionV>
                <wp:extent cx="3058795" cy="176403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640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ัวอย่าง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A </w:t>
                              <w:tab/>
                              <w:t>=   12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position w:val="-24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</w:t>
                              <w:tab/>
                              <w:tab/>
                              <w:t>=   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รวจคำตอบ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× 3 </w:t>
                              <w:tab/>
                              <w:t xml:space="preserve">=  12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40.85pt;height:138.9pt;mso-wrap-distance-left:9.05pt;mso-wrap-distance-right:9.05pt;mso-wrap-distance-top:0pt;mso-wrap-distance-bottom:0pt;margin-top:5.8pt;mso-position-vertical-relative:text;margin-left:4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200" w:after="0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  <w:u w:val="double"/>
                        </w:rPr>
                        <w:t>ตัวอย่าง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A </w:t>
                        <w:tab/>
                        <w:t>=   12</w:t>
                      </w:r>
                    </w:p>
                    <w:p>
                      <w:pPr>
                        <w:pStyle w:val="Heading3"/>
                        <w:rPr>
                          <w:rFonts w:ascii="TH SarabunPSK" w:hAnsi="TH SarabunPSK" w:cs="TH SarabunPS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  <w:lang w:val="en-US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position w:val="-24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</w:t>
                        <w:tab/>
                        <w:tab/>
                        <w:t>=    3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รวจคำตอบ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× 3 </w:t>
                        <w:tab/>
                        <w:t xml:space="preserve">=  12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เป็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ริง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25</wp:posOffset>
                </wp:positionH>
                <wp:positionV relativeFrom="paragraph">
                  <wp:posOffset>230505</wp:posOffset>
                </wp:positionV>
                <wp:extent cx="2399030" cy="2347595"/>
                <wp:effectExtent l="0" t="0" r="0" b="0"/>
                <wp:wrapNone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47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M   = 17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4.85pt;mso-wrap-distance-left:9.05pt;mso-wrap-distance-right:9.05pt;mso-wrap-distance-top:0pt;mso-wrap-distance-bottom:0pt;margin-top:18.15pt;mso-position-vertical-relative:text;margin-left:8.7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M   = 17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63265</wp:posOffset>
                </wp:positionH>
                <wp:positionV relativeFrom="paragraph">
                  <wp:posOffset>257175</wp:posOffset>
                </wp:positionV>
                <wp:extent cx="2399030" cy="2329180"/>
                <wp:effectExtent l="0" t="0" r="0" b="0"/>
                <wp:wrapNone/>
                <wp:docPr id="1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29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40   = 1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3.4pt;mso-wrap-distance-left:9.05pt;mso-wrap-distance-right:9.05pt;mso-wrap-distance-top:0pt;mso-wrap-distance-bottom:0pt;margin-top:20.25pt;mso-position-vertical-relative:text;margin-left:256.9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40   = 120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1125</wp:posOffset>
                </wp:positionH>
                <wp:positionV relativeFrom="paragraph">
                  <wp:posOffset>261620</wp:posOffset>
                </wp:positionV>
                <wp:extent cx="2399030" cy="2355215"/>
                <wp:effectExtent l="0" t="0" r="0" b="0"/>
                <wp:wrapNone/>
                <wp:docPr id="1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55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  B x 6   = 5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5.45pt;mso-wrap-distance-left:9.05pt;mso-wrap-distance-right:9.05pt;mso-wrap-distance-top:0pt;mso-wrap-distance-bottom:0pt;margin-top:20.6pt;mso-position-vertical-relative:text;margin-left:8.7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  B x 6   = 5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63265</wp:posOffset>
                </wp:positionH>
                <wp:positionV relativeFrom="paragraph">
                  <wp:posOffset>274320</wp:posOffset>
                </wp:positionV>
                <wp:extent cx="2399030" cy="2361565"/>
                <wp:effectExtent l="0" t="0" r="0" b="0"/>
                <wp:wrapNone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61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5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N  = 1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5.95pt;mso-wrap-distance-left:9.05pt;mso-wrap-distance-right:9.05pt;mso-wrap-distance-top:0pt;mso-wrap-distance-bottom:0pt;margin-top:21.6pt;mso-position-vertical-relative:text;margin-left:256.9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5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N  = 10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สมการเกี่ยวกับการหารโดยใช้สมบัติของการเท่ากันเกี่ยวกับการคู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สมการเกี่ยวกับการหารที่มีตัวไม่ทราบค่าหนึ่งตัวให้ สามารถแสดงวิธีแก้สมการโดยใช้สมบัติของการเท่ากันเกี่ยวกับการคูณ และหาคำตอบได้</w:t>
      </w:r>
    </w:p>
    <w:p>
      <w:pPr>
        <w:pStyle w:val="Heading7"/>
        <w:spacing w:lineRule="auto" w:line="240" w:before="0" w:after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color w:val="000000"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สดงวิธีแก้สมการและหาคำตอบให้ถูกต้อง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พร้อมตรวจคำตอบ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8810</wp:posOffset>
                </wp:positionH>
                <wp:positionV relativeFrom="paragraph">
                  <wp:posOffset>86360</wp:posOffset>
                </wp:positionV>
                <wp:extent cx="3058795" cy="1699260"/>
                <wp:effectExtent l="0" t="0" r="0" b="0"/>
                <wp:wrapNone/>
                <wp:docPr id="1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6992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H ÷ 4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</w:rPr>
                              <w:tab/>
                              <w:t>=   12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separate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=   12 × 4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separate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H</w:t>
                              <w:tab/>
                              <w:t>=    4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8 ÷ 4</w:t>
                              <w:tab/>
                              <w:t xml:space="preserve">=   12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240.85pt;height:133.8pt;mso-wrap-distance-left:9.05pt;mso-wrap-distance-right:9.05pt;mso-wrap-distance-top:0pt;mso-wrap-distance-bottom:0pt;margin-top:6.8pt;mso-position-vertical-relative:text;margin-left:50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before="200" w:after="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/>
                        </w:rPr>
                        <w:t>H ÷ 4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color w:val="000000"/>
                          <w:sz w:val="32"/>
                          <w:szCs w:val="32"/>
                        </w:rPr>
                        <w:tab/>
                        <w:t>=   12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fldChar w:fldCharType="begin"/>
                      </w:r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instrText xml:space="preserve"> QUOTE _x0001_ </w:instrTex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separate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=   12 × 4</w:t>
                      </w:r>
                      <w:r>
                        <w:fldChar w:fldCharType="begin"/>
                      </w:r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instrText xml:space="preserve"> QUOTE _x0001_ </w:instrTex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separate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  <w:r/>
                      <w:r>
                        <w:rPr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H</w:t>
                        <w:tab/>
                        <w:t>=    48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8 ÷ 4</w:t>
                        <w:tab/>
                        <w:t xml:space="preserve">=   12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็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ริง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3195</wp:posOffset>
                </wp:positionH>
                <wp:positionV relativeFrom="paragraph">
                  <wp:posOffset>264795</wp:posOffset>
                </wp:positionV>
                <wp:extent cx="2399030" cy="2322830"/>
                <wp:effectExtent l="0" t="0" r="0" b="0"/>
                <wp:wrapNone/>
                <wp:docPr id="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2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÷ 5   = 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2.9pt;mso-wrap-distance-left:9.05pt;mso-wrap-distance-right:9.05pt;mso-wrap-distance-top:0pt;mso-wrap-distance-bottom:0pt;margin-top:20.85pt;mso-position-vertical-relative:text;margin-left:12.8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÷ 5   = 15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53105</wp:posOffset>
                </wp:positionH>
                <wp:positionV relativeFrom="paragraph">
                  <wp:posOffset>251460</wp:posOffset>
                </wp:positionV>
                <wp:extent cx="2399030" cy="2350135"/>
                <wp:effectExtent l="0" t="0" r="0" b="0"/>
                <wp:wrapNone/>
                <wp:docPr id="1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50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÷ 4 = 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5.05pt;mso-wrap-distance-left:9.05pt;mso-wrap-distance-right:9.05pt;mso-wrap-distance-top:0pt;mso-wrap-distance-bottom:0pt;margin-top:19.8pt;mso-position-vertical-relative:text;margin-left:256.1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÷ 4 = 1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195</wp:posOffset>
                </wp:positionH>
                <wp:positionV relativeFrom="paragraph">
                  <wp:posOffset>194945</wp:posOffset>
                </wp:positionV>
                <wp:extent cx="2399030" cy="2319020"/>
                <wp:effectExtent l="0" t="0" r="0" b="0"/>
                <wp:wrapNone/>
                <wp:docPr id="1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19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  B ÷ 6   = 5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2.6pt;mso-wrap-distance-left:9.05pt;mso-wrap-distance-right:9.05pt;mso-wrap-distance-top:0pt;mso-wrap-distance-bottom:0pt;margin-top:15.35pt;mso-position-vertical-relative:text;margin-left:12.8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  B ÷ 6   = 54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3105</wp:posOffset>
                </wp:positionH>
                <wp:positionV relativeFrom="paragraph">
                  <wp:posOffset>207645</wp:posOffset>
                </wp:positionV>
                <wp:extent cx="2399030" cy="2306320"/>
                <wp:effectExtent l="0" t="0" r="0" b="0"/>
                <wp:wrapNone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30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75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63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÷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คำ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188.9pt;height:181.6pt;mso-wrap-distance-left:9.05pt;mso-wrap-distance-right:9.05pt;mso-wrap-distance-top:0pt;mso-wrap-distance-bottom:0pt;margin-top:16.35pt;mso-position-vertical-relative:text;margin-left:256.15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Style14"/>
                        <w:ind w:left="75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63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÷ 7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คำ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โดยใช้ความรู้เรื่อง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ในชีวิตประจำวันเกี่ยวกับการบวก การลบ การคูณ หรือการหาร อย่างใดอย่างหนึ่งให้ สามารถเขียนสมการที่มีตัวไม่ทราบตามที่โจทย์กำหนดให้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ขียนสมการที่มีตัวไม่ทราบค่าตามที่โจทย์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425</wp:posOffset>
                </wp:positionH>
                <wp:positionV relativeFrom="paragraph">
                  <wp:posOffset>62865</wp:posOffset>
                </wp:positionV>
                <wp:extent cx="4745355" cy="1833880"/>
                <wp:effectExtent l="12700" t="17780" r="1206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1833840"/>
                          <a:chOff x="0" y="0"/>
                          <a:chExt cx="4745520" cy="183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5520" cy="183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45520" cy="115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9640" y="0"/>
                                <a:ext cx="3575520" cy="1158120"/>
                              </a:xfrm>
                              <a:prstGeom prst="cloudCallout">
                                <a:avLst>
                                  <a:gd name="adj1" fmla="val -55412"/>
                                  <a:gd name="adj2" fmla="val 10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 xml:space="preserve">พ่อมีอายุ 50 ปี พ่อมีอายุมากกว่าแม่ 7 ป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ถ้าแม่มีอายุ A ปี แม่มีอายุเท่าใด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4040" cy="1137960"/>
                              </a:xfrm>
                              <a:prstGeom prst="cloudCallout">
                                <a:avLst>
                                  <a:gd name="adj1" fmla="val 79254"/>
                                  <a:gd name="adj2" fmla="val 13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40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1560" y="1332720"/>
                              <a:ext cx="24091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45520" cy="1158120"/>
                          </a:xfrm>
                        </wpg:grpSpPr>
                        <wps:wsp>
                          <wps:cNvSpPr/>
                          <wps:spPr>
                            <a:xfrm>
                              <a:off x="1169640" y="0"/>
                              <a:ext cx="3575520" cy="1158120"/>
                            </a:xfrm>
                            <a:prstGeom prst="cloudCallout">
                              <a:avLst>
                                <a:gd name="adj1" fmla="val -55412"/>
                                <a:gd name="adj2" fmla="val 10675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 xml:space="preserve">พ่อมีอายุ 50 ปี พ่อมีอายุมากกว่าแม่ 7 ป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ถ้าแม่มีอายุ A ปี แม่มีอายุเท่าใด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4040" cy="1137960"/>
                            </a:xfrm>
                            <a:prstGeom prst="cloudCallout">
                              <a:avLst>
                                <a:gd name="adj1" fmla="val 79254"/>
                                <a:gd name="adj2" fmla="val 13384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40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4.95pt;width:373.65pt;height:144.4pt" coordorigin="555,99" coordsize="7473,2888">
                <v:group id="shape_0" style="position:absolute;left:555;top:99;width:7473;height:2888">
                  <v:group id="shape_0" alt="กลุ่ม 788" style="position:absolute;left:555;top:99;width:7473;height:1824">
                    <v:rect id="shape_0" ID="คำบรรยายภาพแบบเมฆ 784" fillcolor="white" stroked="t" o:allowincell="f" style="position:absolute;left:2397;top:99;width:5630;height:1823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พ่อมีอายุ 50 ปี พ่อมีอายุมากกว่าแม่ 7 ป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ถ้าแม่มีอายุ A ปี แม่มีอายุเท่าใ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rect>
                    <v:rect id="shape_0" ID="คำบรรยายภาพแบบเมฆ 787" fillcolor="white" stroked="t" o:allowincell="f" style="position:absolute;left:555;top:99;width:1155;height:1791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rect>
                  </v:group>
                  <v:shape id="shape_0" fillcolor="white" stroked="t" o:allowincell="f" style="position:absolute;left:3912;top:2198;width:3793;height:7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88" style="position:absolute;left:555;top:99;width:7473;height:1824">
                  <v:rect id="shape_0" ID="คำบรรยายภาพแบบเมฆ 784" fillcolor="white" stroked="t" o:allowincell="f" style="position:absolute;left:2397;top:99;width:5630;height:1823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 xml:space="preserve">พ่อมีอายุ 50 ปี พ่อมีอายุมากกว่าแม่ 7 ป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ถ้าแม่มีอายุ A ปี แม่มีอายุเท่าใด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rect>
                  <v:rect id="shape_0" ID="คำบรรยายภาพแบบเมฆ 787" fillcolor="white" stroked="t" o:allowincell="f" style="position:absolute;left:555;top:99;width:1155;height:179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40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/>
        <w:ind w:left="1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มการเพื่อหาคำตอบได้ดังนี้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2425</wp:posOffset>
                </wp:positionH>
                <wp:positionV relativeFrom="paragraph">
                  <wp:posOffset>120015</wp:posOffset>
                </wp:positionV>
                <wp:extent cx="4745355" cy="1197610"/>
                <wp:effectExtent l="12700" t="93980" r="12065" b="13335"/>
                <wp:wrapNone/>
                <wp:docPr id="172" name="กลุ่ม 7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1197720"/>
                          <a:chOff x="0" y="0"/>
                          <a:chExt cx="4745520" cy="1197720"/>
                        </a:xfrm>
                      </wpg:grpSpPr>
                      <wps:wsp>
                        <wps:cNvSpPr/>
                        <wps:spPr>
                          <a:xfrm>
                            <a:off x="1169640" y="0"/>
                            <a:ext cx="3575520" cy="1197720"/>
                          </a:xfrm>
                          <a:prstGeom prst="cloudCallout">
                            <a:avLst>
                              <a:gd name="adj1" fmla="val -55412"/>
                              <a:gd name="adj2" fmla="val 1067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ดวงใจมีเงิน 75 บาท และดวงใจมีเงินน้อยกว่าดวงตา 30 บาท ถ้าดวงใจมีเงิน ง บาท ดวงใจมีเงินกี่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4040" cy="1176480"/>
                          </a:xfrm>
                          <a:prstGeom prst="cloudCallout">
                            <a:avLst>
                              <a:gd name="adj1" fmla="val 79254"/>
                              <a:gd name="adj2" fmla="val 1338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88" style="position:absolute;margin-left:27.75pt;margin-top:9.45pt;width:373.65pt;height:94.3pt" coordorigin="555,189" coordsize="7473,1886">
                <v:rect id="shape_0" ID="คำบรรยายภาพแบบเมฆ 784" fillcolor="white" stroked="t" o:allowincell="f" style="position:absolute;left:2397;top:189;width:5630;height:188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ดวงใจมีเงิน 75 บาท และดวงใจมีเงินน้อยกว่าดวงตา 30 บาท ถ้าดวงใจมีเงิน ง บาท ดวงใจมีเงินกี่บา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คำบรรยายภาพแบบเมฆ 787" fillcolor="white" stroked="t" o:allowincell="f" style="position:absolute;left:555;top:189;width:1155;height:185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39670</wp:posOffset>
                </wp:positionH>
                <wp:positionV relativeFrom="paragraph">
                  <wp:posOffset>171450</wp:posOffset>
                </wp:positionV>
                <wp:extent cx="2458085" cy="501650"/>
                <wp:effectExtent l="0" t="0" r="0" b="0"/>
                <wp:wrapNone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39.5pt;mso-wrap-distance-left:9.05pt;mso-wrap-distance-right:9.05pt;mso-wrap-distance-top:0pt;mso-wrap-distance-bottom:0pt;margin-top:13.5pt;mso-position-vertical-relative:text;margin-left:19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มการเพื่อหาคำตอบได้ดังนี้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4825</wp:posOffset>
                </wp:positionH>
                <wp:positionV relativeFrom="paragraph">
                  <wp:posOffset>193675</wp:posOffset>
                </wp:positionV>
                <wp:extent cx="4745355" cy="1418590"/>
                <wp:effectExtent l="12700" t="12700" r="12065" b="13335"/>
                <wp:wrapNone/>
                <wp:docPr id="174" name="กลุ่ม 7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1418760"/>
                          <a:chOff x="0" y="0"/>
                          <a:chExt cx="4745520" cy="1418760"/>
                        </a:xfrm>
                      </wpg:grpSpPr>
                      <wps:wsp>
                        <wps:cNvSpPr/>
                        <wps:spPr>
                          <a:xfrm>
                            <a:off x="1169640" y="0"/>
                            <a:ext cx="3575520" cy="1418760"/>
                          </a:xfrm>
                          <a:prstGeom prst="cloudCallout">
                            <a:avLst>
                              <a:gd name="adj1" fmla="val -55412"/>
                              <a:gd name="adj2" fmla="val 1067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ชาตรีมีเงิน 100 บาท ชาตรีมีเงินมากกว่าสุนทรี 5 บาท ถ้าสุนทรีมีเงิน ก บาท สุนทรีมีเงินเท่าไหร่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34040" cy="1393200"/>
                          </a:xfrm>
                          <a:prstGeom prst="cloudCallout">
                            <a:avLst>
                              <a:gd name="adj1" fmla="val 79254"/>
                              <a:gd name="adj2" fmla="val 13384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88" style="position:absolute;margin-left:39.75pt;margin-top:15.25pt;width:373.65pt;height:111.7pt" coordorigin="795,305" coordsize="7473,2234">
                <v:rect id="shape_0" ID="คำบรรยายภาพแบบเมฆ 784" fillcolor="white" stroked="t" o:allowincell="f" style="position:absolute;left:2637;top:305;width:5630;height:22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ชาตรีมีเงิน 100 บาท ชาตรีมีเงินมากกว่าสุนทรี 5 บาท ถ้าสุนทรีมีเงิน ก บาท สุนทรีมีเงินเท่าไหร่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ect>
                <v:rect id="shape_0" ID="คำบรรยายภาพแบบเมฆ 787" fillcolor="white" stroked="t" o:allowincell="f" style="position:absolute;left:795;top:305;width:1155;height:219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69185</wp:posOffset>
                </wp:positionH>
                <wp:positionV relativeFrom="paragraph">
                  <wp:posOffset>232410</wp:posOffset>
                </wp:positionV>
                <wp:extent cx="2458085" cy="501650"/>
                <wp:effectExtent l="0" t="0" r="0" b="0"/>
                <wp:wrapNone/>
                <wp:docPr id="1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5pt;height:39.5pt;mso-wrap-distance-left:9.05pt;mso-wrap-distance-right:9.05pt;mso-wrap-distance-top:0pt;mso-wrap-distance-bottom:0pt;margin-top:18.3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ียนสมการเพื่อหาคำตอบได้ดังนี้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เมื่อโจทย์กำหนด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โจทย์ปัญหาสมการที่กำหนดตัวไม่ทราบค่าให้ สามารถแสดงวิธีแก้สมการและหาคำตอบได้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สมการที่มีตัวไม่ทราบค่าจากข้อความที่กำหนดให้ และแสดงวิธีแก้สมการเพื่อหาคำตอบ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33475</wp:posOffset>
                </wp:positionH>
                <wp:positionV relativeFrom="paragraph">
                  <wp:posOffset>161290</wp:posOffset>
                </wp:positionV>
                <wp:extent cx="3838575" cy="480060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80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มนึกมี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แม่ให้อี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รวมเป็น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02.25pt;height:37.8pt;mso-wrap-distance-left:9.05pt;mso-wrap-distance-right:9.05pt;mso-wrap-distance-top:0pt;mso-wrap-distance-bottom:0pt;margin-top:12.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มนึกมี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แม่ให้อี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รวมเป็น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91235</wp:posOffset>
                </wp:positionH>
                <wp:positionV relativeFrom="paragraph">
                  <wp:posOffset>12700</wp:posOffset>
                </wp:positionV>
                <wp:extent cx="4330065" cy="543560"/>
                <wp:effectExtent l="5080" t="12700" r="12700" b="258445"/>
                <wp:wrapNone/>
                <wp:docPr id="177" name="กลุ่ม 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080" cy="543600"/>
                          <a:chOff x="0" y="0"/>
                          <a:chExt cx="4330080" cy="543600"/>
                        </a:xfrm>
                      </wpg:grpSpPr>
                      <wps:wsp>
                        <wps:cNvSpPr/>
                        <wps:spPr>
                          <a:xfrm>
                            <a:off x="706680" y="0"/>
                            <a:ext cx="36234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05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72" style="position:absolute;margin-left:78.05pt;margin-top:1pt;width:340.95pt;height:42.8pt" coordorigin="1561,20" coordsize="6819,856">
                <v:rect id="shape_0" ID="สี่เหลี่ยมผืนผ้า 561" fillcolor="white" stroked="t" o:allowincell="f" style="position:absolute;left:2674;top:20;width:5705;height:85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1561;top:238;width:111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33475</wp:posOffset>
                </wp:positionH>
                <wp:positionV relativeFrom="paragraph">
                  <wp:posOffset>325120</wp:posOffset>
                </wp:positionV>
                <wp:extent cx="5063490" cy="480060"/>
                <wp:effectExtent l="0" t="0" r="0" b="0"/>
                <wp:wrapNone/>
                <wp:docPr id="1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480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ม่ซื้อข้าวส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H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ุง  ราคาถุง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เป็น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2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แม่ซื้อข้าวสารกี่ถุ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98.7pt;height:37.8pt;mso-wrap-distance-left:9.05pt;mso-wrap-distance-right:9.05pt;mso-wrap-distance-top:0pt;mso-wrap-distance-bottom:0pt;margin-top:25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ม่ซื้อข้าวส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H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ุง  ราคาถุง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เป็น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2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แม่ซื้อข้าวสารกี่ถุ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91235</wp:posOffset>
                </wp:positionH>
                <wp:positionV relativeFrom="paragraph">
                  <wp:posOffset>176530</wp:posOffset>
                </wp:positionV>
                <wp:extent cx="4328795" cy="543560"/>
                <wp:effectExtent l="5080" t="12700" r="12065" b="258445"/>
                <wp:wrapNone/>
                <wp:docPr id="179" name="กลุ่ม 7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640" cy="543600"/>
                          <a:chOff x="0" y="0"/>
                          <a:chExt cx="4328640" cy="543600"/>
                        </a:xfrm>
                      </wpg:grpSpPr>
                      <wps:wsp>
                        <wps:cNvSpPr/>
                        <wps:spPr>
                          <a:xfrm>
                            <a:off x="705960" y="0"/>
                            <a:ext cx="36226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05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43" style="position:absolute;margin-left:78.05pt;margin-top:13.9pt;width:340.8pt;height:42.8pt" coordorigin="1561,278" coordsize="6816,856">
                <v:rect id="shape_0" ID="สี่เหลี่ยมผืนผ้า 744" fillcolor="white" stroked="t" o:allowincell="f" style="position:absolute;left:2673;top:278;width:5704;height:85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1561;top:496;width:111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32840</wp:posOffset>
                </wp:positionH>
                <wp:positionV relativeFrom="paragraph">
                  <wp:posOffset>-14605</wp:posOffset>
                </wp:positionV>
                <wp:extent cx="5064125" cy="480060"/>
                <wp:effectExtent l="0" t="0" r="0" b="0"/>
                <wp:wrapNone/>
                <wp:docPr id="1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480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ก้วมีส้ม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ล ให้เพื่อนไป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N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ล ยังเหลือส้มอีก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 แก้วให้ส้มกับเพื่อนไปกี่ผ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98.75pt;height:37.8pt;mso-wrap-distance-left:9.05pt;mso-wrap-distance-right:9.05pt;mso-wrap-distance-top:0pt;mso-wrap-distance-bottom:0pt;margin-top:-1.1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ก้วมีส้ม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ล ให้เพื่อนไป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N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ล ยังเหลือส้มอีก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 แก้วให้ส้มกับเพื่อนไปกี่ผ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91235</wp:posOffset>
                </wp:positionH>
                <wp:positionV relativeFrom="paragraph">
                  <wp:posOffset>227330</wp:posOffset>
                </wp:positionV>
                <wp:extent cx="4328160" cy="543560"/>
                <wp:effectExtent l="5080" t="12700" r="12065" b="258445"/>
                <wp:wrapNone/>
                <wp:docPr id="181" name="กลุ่ม 7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543600"/>
                          <a:chOff x="0" y="0"/>
                          <a:chExt cx="4328280" cy="543600"/>
                        </a:xfrm>
                      </wpg:grpSpPr>
                      <wps:wsp>
                        <wps:cNvSpPr/>
                        <wps:spPr>
                          <a:xfrm>
                            <a:off x="705600" y="0"/>
                            <a:ext cx="36226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048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04" style="position:absolute;margin-left:78.05pt;margin-top:17.9pt;width:340.8pt;height:42.8pt" coordorigin="1561,358" coordsize="6816,856">
                <v:rect id="shape_0" ID="สี่เหลี่ยมผืนผ้า 705" fillcolor="white" stroked="t" o:allowincell="f" style="position:absolute;left:2672;top:358;width:5704;height:85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1561;top:576;width:11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84580</wp:posOffset>
                </wp:positionH>
                <wp:positionV relativeFrom="paragraph">
                  <wp:posOffset>29845</wp:posOffset>
                </wp:positionV>
                <wp:extent cx="4706620" cy="480060"/>
                <wp:effectExtent l="0" t="0" r="0" b="0"/>
                <wp:wrapNone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480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อกกุหลาบ ก ดอก  มัดเป็นกำ กำ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ดอก ได้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ำ มีดอกกุหลาบกี่ดอ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70.6pt;height:37.8pt;mso-wrap-distance-left:9.05pt;mso-wrap-distance-right:9.05pt;mso-wrap-distance-top:0pt;mso-wrap-distance-bottom:0pt;margin-top:2.3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อกกุหลาบ ก ดอก  มัดเป็นกำ กำ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ดอก ได้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ำ มีดอกกุหลาบกี่ดอ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42340</wp:posOffset>
                </wp:positionH>
                <wp:positionV relativeFrom="paragraph">
                  <wp:posOffset>271780</wp:posOffset>
                </wp:positionV>
                <wp:extent cx="4328795" cy="543560"/>
                <wp:effectExtent l="5080" t="12700" r="12065" b="258445"/>
                <wp:wrapNone/>
                <wp:docPr id="183" name="กลุ่ม 7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640" cy="543600"/>
                          <a:chOff x="0" y="0"/>
                          <a:chExt cx="4328640" cy="543600"/>
                        </a:xfrm>
                      </wpg:grpSpPr>
                      <wps:wsp>
                        <wps:cNvSpPr/>
                        <wps:spPr>
                          <a:xfrm>
                            <a:off x="705960" y="0"/>
                            <a:ext cx="36226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05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736" style="position:absolute;margin-left:74.2pt;margin-top:21.4pt;width:340.85pt;height:42.8pt" coordorigin="1484,428" coordsize="6817,856">
                <v:rect id="shape_0" ID="สี่เหลี่ยมผืนผ้า 737" fillcolor="white" stroked="t" o:allowincell="f" style="position:absolute;left:2596;top:428;width:5704;height:85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1484;top:646;width:111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84580</wp:posOffset>
                </wp:positionH>
                <wp:positionV relativeFrom="paragraph">
                  <wp:posOffset>133985</wp:posOffset>
                </wp:positionV>
                <wp:extent cx="4500245" cy="480060"/>
                <wp:effectExtent l="0" t="0" r="0" b="0"/>
                <wp:wrapNone/>
                <wp:docPr id="1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4800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นม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,60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ิ้น   แบ่งใส่ถุง  ถุงละ  ม  ชิ้น  ได้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ุง ขน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ุงมีกี่ชิ้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354.35pt;height:37.8pt;mso-wrap-distance-left:9.05pt;mso-wrap-distance-right:9.05pt;mso-wrap-distance-top:0pt;mso-wrap-distance-bottom:0pt;margin-top:10.5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นม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,60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ิ้น   แบ่งใส่ถุง  ถุงละ  ม  ชิ้น  ได้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ุง ขน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ุงมีกี่ชิ้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42340</wp:posOffset>
                </wp:positionH>
                <wp:positionV relativeFrom="paragraph">
                  <wp:posOffset>375920</wp:posOffset>
                </wp:positionV>
                <wp:extent cx="4328795" cy="543560"/>
                <wp:effectExtent l="5080" t="12700" r="12065" b="258445"/>
                <wp:wrapNone/>
                <wp:docPr id="185" name="กลุ่ม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640" cy="543600"/>
                          <a:chOff x="0" y="0"/>
                          <a:chExt cx="4328640" cy="543600"/>
                        </a:xfrm>
                      </wpg:grpSpPr>
                      <wps:wsp>
                        <wps:cNvSpPr/>
                        <wps:spPr>
                          <a:xfrm>
                            <a:off x="705960" y="0"/>
                            <a:ext cx="36226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600"/>
                            <a:ext cx="705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93" style="position:absolute;margin-left:74.2pt;margin-top:29.6pt;width:340.85pt;height:42.8pt" coordorigin="1484,592" coordsize="6817,856">
                <v:rect id="shape_0" ID="สี่เหลี่ยมผืนผ้า 698" fillcolor="white" stroked="t" o:allowincell="f" style="position:absolute;left:2596;top:592;width:5704;height:85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1484;top:810;width:111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แก้โจทย์ปัญหาเมื่อโจทย์ไม่กำหนดตัวไม่ทราบ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โจทย์ปัญหาสมการที่ไม่กำหนดตัวไม่ทราบค่าให้ สามารถแสดงวิธีแก้สมการและหาคำต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เขียนสมการที่มีตัวไม่ทราบค่าจากข้อความที่กำหนดให้ และแสดงวิธีแก้สมการเพื่อหาคำตอบ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5754370" cy="1145540"/>
                <wp:effectExtent l="12700" t="15875" r="15875" b="258445"/>
                <wp:wrapNone/>
                <wp:docPr id="186" name="กลุ่ม 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1145520"/>
                          <a:chOff x="0" y="0"/>
                          <a:chExt cx="5754240" cy="1145520"/>
                        </a:xfrm>
                      </wpg:grpSpPr>
                      <wpg:grpSp>
                        <wpg:cNvGrpSpPr/>
                        <wpg:grpSpPr>
                          <a:xfrm>
                            <a:off x="880920" y="601920"/>
                            <a:ext cx="457596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745920" y="0"/>
                              <a:ext cx="38296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7455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ก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5424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3800" y="0"/>
                              <a:ext cx="46908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นึกมีเงิน  150 บาท นำมารวมกับเงินของน้องเป็นเงิน  450 บาท น้องมีเงินกี่บา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5560" cy="416520"/>
                            </a:xfrm>
                            <a:prstGeom prst="wedgeEllipseCallout">
                              <a:avLst>
                                <a:gd name="adj1" fmla="val 94013"/>
                                <a:gd name="adj2" fmla="val 137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49" style="position:absolute;margin-left:0.15pt;margin-top:5.15pt;width:453.1pt;height:90.2pt" coordorigin="3,103" coordsize="9062,1804">
                <v:group id="shape_0" alt="กลุ่ม 750" style="position:absolute;left:1390;top:1051;width:7206;height:856">
                  <v:rect id="shape_0" ID="สี่เหลี่ยมผืนผ้า 751" fillcolor="white" stroked="t" o:allowincell="f" style="position:absolute;left:2565;top:1051;width:6030;height:85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t" o:allowincell="f" style="position:absolute;left:1390;top:1269;width:117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กา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53" style="position:absolute;left:3;top:103;width:9062;height:656">
                  <v:shape id="shape_0" fillcolor="white" stroked="t" o:allowincell="f" style="position:absolute;left:1678;top:103;width:7386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นึกมีเงิน  150 บาท นำมารวมกับเงินของน้องเป็นเงิน  450 บาท น้องมีเงินกี่บา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31680" joinstyle="miter" endcap="flat"/>
                    <w10:wrap type="none"/>
                  </v:shape>
                  <v:rect id="shape_0" ID="คำบรรยายภาพแบบวงรี 755" fillcolor="white" stroked="t" o:allowincell="f" style="position:absolute;left:3;top:103;width:1173;height:65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00b050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color w:val="8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8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95</wp:posOffset>
                </wp:positionH>
                <wp:positionV relativeFrom="paragraph">
                  <wp:posOffset>143510</wp:posOffset>
                </wp:positionV>
                <wp:extent cx="5845175" cy="1144905"/>
                <wp:effectExtent l="12700" t="15875" r="15875" b="258445"/>
                <wp:wrapNone/>
                <wp:docPr id="187" name="กลุ่ม 7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320" cy="1144800"/>
                          <a:chOff x="0" y="0"/>
                          <a:chExt cx="5845320" cy="1144800"/>
                        </a:xfrm>
                      </wpg:grpSpPr>
                      <wpg:grpSp>
                        <wpg:cNvGrpSpPr/>
                        <wpg:grpSpPr>
                          <a:xfrm>
                            <a:off x="832320" y="601200"/>
                            <a:ext cx="432864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706320" y="0"/>
                              <a:ext cx="36226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705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ก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45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6560" y="0"/>
                              <a:ext cx="48387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แม่ซื้อข้าวสารราคาถุงละ  120   บาท  เป็นเงิน  720  บาท แม่ซื้อข้าวสารกี่ถุ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880" cy="416520"/>
                            </a:xfrm>
                            <a:prstGeom prst="wedgeEllipseCallout">
                              <a:avLst>
                                <a:gd name="adj1" fmla="val 94013"/>
                                <a:gd name="adj2" fmla="val 137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56" style="position:absolute;margin-left:5.85pt;margin-top:11.3pt;width:460.25pt;height:90.15pt" coordorigin="117,226" coordsize="9205,1803">
                <v:group id="shape_0" alt="กลุ่ม 757" style="position:absolute;left:1428;top:1173;width:6817;height:856">
                  <v:rect id="shape_0" ID="สี่เหลี่ยมผืนผ้า 758" fillcolor="white" stroked="t" o:allowincell="f" style="position:absolute;left:2540;top:1173;width:5704;height:85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t" o:allowincell="f" style="position:absolute;left:1428;top:1391;width:111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กา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60" style="position:absolute;left:117;top:226;width:9205;height:656">
                  <v:shape id="shape_0" fillcolor="white" stroked="t" o:allowincell="f" style="position:absolute;left:1702;top:226;width:7619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แม่ซื้อข้าวสารราคาถุงละ  120   บาท  เป็นเงิน  720  บาท แม่ซื้อข้าวสารกี่ถุ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31680" joinstyle="miter" endcap="flat"/>
                    <w10:wrap type="none"/>
                  </v:shape>
                  <v:rect id="shape_0" ID="คำบรรยายภาพแบบวงรี 762" fillcolor="white" stroked="t" o:allowincell="f" style="position:absolute;left:117;top:226;width:1109;height:65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00b050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</wp:posOffset>
                </wp:positionH>
                <wp:positionV relativeFrom="paragraph">
                  <wp:posOffset>206375</wp:posOffset>
                </wp:positionV>
                <wp:extent cx="6006465" cy="1144905"/>
                <wp:effectExtent l="12700" t="15875" r="15875" b="258445"/>
                <wp:wrapNone/>
                <wp:docPr id="188" name="กลุ่ม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1144800"/>
                          <a:chOff x="0" y="0"/>
                          <a:chExt cx="6006600" cy="1144800"/>
                        </a:xfrm>
                      </wpg:grpSpPr>
                      <wpg:grpSp>
                        <wpg:cNvGrpSpPr/>
                        <wpg:grpSpPr>
                          <a:xfrm>
                            <a:off x="833040" y="601200"/>
                            <a:ext cx="432828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705600" y="0"/>
                              <a:ext cx="36226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704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ก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0660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5840" y="0"/>
                              <a:ext cx="50007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แก้วมีส้ม  45  ผล แบ่งให้เพื่อนไปแล้วเหลือส้ม  35  ผล แก้วให้ส้มกับเพื่อนไปกี่ผ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880" cy="416520"/>
                            </a:xfrm>
                            <a:prstGeom prst="wedgeEllipseCallout">
                              <a:avLst>
                                <a:gd name="adj1" fmla="val 94013"/>
                                <a:gd name="adj2" fmla="val 137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63" style="position:absolute;margin-left:5.85pt;margin-top:16.25pt;width:472.95pt;height:90.1pt" coordorigin="117,325" coordsize="9459,1802">
                <v:group id="shape_0" alt="กลุ่ม 764" style="position:absolute;left:1429;top:1272;width:6816;height:856">
                  <v:rect id="shape_0" ID="สี่เหลี่ยมผืนผ้า 765" fillcolor="white" stroked="t" o:allowincell="f" style="position:absolute;left:2540;top:1272;width:5704;height:85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t" o:allowincell="f" style="position:absolute;left:1429;top:1490;width:11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กา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67" style="position:absolute;left:117;top:325;width:9459;height:656">
                  <v:shape id="shape_0" fillcolor="white" stroked="t" o:allowincell="f" style="position:absolute;left:1701;top:325;width:7874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แก้วมีส้ม  45  ผล แบ่งให้เพื่อนไปแล้วเหลือส้ม  35  ผล แก้วให้ส้มกับเพื่อนไปกี่ผ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31680" joinstyle="miter" endcap="flat"/>
                    <w10:wrap type="none"/>
                  </v:shape>
                  <v:rect id="shape_0" ID="คำบรรยายภาพแบบวงรี 769" fillcolor="white" stroked="t" o:allowincell="f" style="position:absolute;left:117;top:325;width:1109;height:65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00b050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295</wp:posOffset>
                </wp:positionH>
                <wp:positionV relativeFrom="paragraph">
                  <wp:posOffset>255270</wp:posOffset>
                </wp:positionV>
                <wp:extent cx="5443855" cy="1144905"/>
                <wp:effectExtent l="12700" t="15875" r="15875" b="258445"/>
                <wp:wrapNone/>
                <wp:docPr id="189" name="กลุ่ม 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1144800"/>
                          <a:chOff x="0" y="0"/>
                          <a:chExt cx="5443920" cy="1144800"/>
                        </a:xfrm>
                      </wpg:grpSpPr>
                      <wpg:grpSp>
                        <wpg:cNvGrpSpPr/>
                        <wpg:grpSpPr>
                          <a:xfrm>
                            <a:off x="832320" y="601200"/>
                            <a:ext cx="432864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706320" y="0"/>
                              <a:ext cx="36226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705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ก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439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6560" y="0"/>
                              <a:ext cx="44373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ดอกกุหลาบมัดเป็นกำ กำละ 8 ดอก มีทั้งหมด  25  กำ มีดอกกุหลาบกี่ดอ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880" cy="416520"/>
                            </a:xfrm>
                            <a:prstGeom prst="wedgeEllipseCallout">
                              <a:avLst>
                                <a:gd name="adj1" fmla="val 94013"/>
                                <a:gd name="adj2" fmla="val 137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70" style="position:absolute;margin-left:5.85pt;margin-top:20.1pt;width:428.65pt;height:90.15pt" coordorigin="117,402" coordsize="8573,1803">
                <v:group id="shape_0" alt="กลุ่ม 771" style="position:absolute;left:1428;top:1349;width:6817;height:856">
                  <v:rect id="shape_0" ID="สี่เหลี่ยมผืนผ้า 772" fillcolor="white" stroked="t" o:allowincell="f" style="position:absolute;left:2540;top:1349;width:5704;height:85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t" o:allowincell="f" style="position:absolute;left:1428;top:1567;width:111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กา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74" style="position:absolute;left:117;top:402;width:8573;height:656">
                  <v:shape id="shape_0" fillcolor="white" stroked="t" o:allowincell="f" style="position:absolute;left:1702;top:402;width:698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ดอกกุหลาบมัดเป็นกำ กำละ 8 ดอก มีทั้งหมด  25  กำ มีดอกกุหลาบกี่ดอ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31680" joinstyle="miter" endcap="flat"/>
                    <w10:wrap type="none"/>
                  </v:shape>
                  <v:rect id="shape_0" ID="คำบรรยายภาพแบบวงรี 776" fillcolor="white" stroked="t" o:allowincell="f" style="position:absolute;left:117;top:402;width:1109;height:65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00b050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3030</wp:posOffset>
                </wp:positionH>
                <wp:positionV relativeFrom="paragraph">
                  <wp:posOffset>367030</wp:posOffset>
                </wp:positionV>
                <wp:extent cx="5443855" cy="1144905"/>
                <wp:effectExtent l="12700" t="15875" r="15875" b="258445"/>
                <wp:wrapNone/>
                <wp:docPr id="190" name="กลุ่ม 7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1144800"/>
                          <a:chOff x="0" y="0"/>
                          <a:chExt cx="5443920" cy="1144800"/>
                        </a:xfrm>
                      </wpg:grpSpPr>
                      <wpg:grpSp>
                        <wpg:cNvGrpSpPr/>
                        <wpg:grpSpPr>
                          <a:xfrm>
                            <a:off x="832320" y="601200"/>
                            <a:ext cx="432864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706320" y="0"/>
                              <a:ext cx="36226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705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สมกา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439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6560" y="0"/>
                              <a:ext cx="44373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ขนม  1,600  ชิ้น   แบ่งใส่ถุงได้  100 ถุง ขนม 1 ถุงมีกี่ชิ้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880" cy="416520"/>
                            </a:xfrm>
                            <a:prstGeom prst="wedgeEllipseCallout">
                              <a:avLst>
                                <a:gd name="adj1" fmla="val 94013"/>
                                <a:gd name="adj2" fmla="val 137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77" style="position:absolute;margin-left:8.9pt;margin-top:28.9pt;width:428.65pt;height:90.15pt" coordorigin="178,578" coordsize="8573,1803">
                <v:group id="shape_0" alt="กลุ่ม 778" style="position:absolute;left:1489;top:1525;width:6817;height:856">
                  <v:rect id="shape_0" ID="สี่เหลี่ยมผืนผ้า 779" fillcolor="white" stroked="t" o:allowincell="f" style="position:absolute;left:2601;top:1525;width:5704;height:85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t" o:allowincell="f" style="position:absolute;left:1489;top:1743;width:111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สมกา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กลุ่ม 781" style="position:absolute;left:178;top:578;width:8573;height:656">
                  <v:shape id="shape_0" fillcolor="white" stroked="t" o:allowincell="f" style="position:absolute;left:1763;top:578;width:698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ขนม  1,600  ชิ้น   แบ่งใส่ถุงได้  100 ถุง ขนม 1 ถุงมีกี่ชิ้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b050" weight="31680" joinstyle="miter" endcap="flat"/>
                    <w10:wrap type="none"/>
                  </v:shape>
                  <v:rect id="shape_0" ID="คำบรรยายภาพแบบวงรี 783" fillcolor="white" stroked="t" o:allowincell="f" style="position:absolute;left:178;top:578;width:1109;height:65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00b050" weight="255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หาคำตอบจากข้อความที่กำหนดให้</w:t>
      </w:r>
    </w:p>
    <w:p>
      <w:pPr>
        <w:pStyle w:val="Heading6"/>
        <w:spacing w:lineRule="auto" w:line="240"/>
        <w:rPr>
          <w:rFonts w:ascii="TH SarabunPSK" w:hAnsi="TH SarabunPSK" w:cs="TH SarabunPSK"/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 w:val="false"/>
          <w:iCs w:val="false"/>
          <w:color w:val="000000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33475</wp:posOffset>
                </wp:positionH>
                <wp:positionV relativeFrom="paragraph">
                  <wp:posOffset>192405</wp:posOffset>
                </wp:positionV>
                <wp:extent cx="3448050" cy="499110"/>
                <wp:effectExtent l="0" t="0" r="0" b="0"/>
                <wp:wrapNone/>
                <wp:docPr id="1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9911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น้องกิ๊กมีขนมเค้กมากกว่าน้องก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ิ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71.5pt;height:39.3pt;mso-wrap-distance-left:9.05pt;mso-wrap-distance-right:9.05pt;mso-wrap-distance-top:0pt;mso-wrap-distance-bottom:0pt;margin-top:15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น้องกิ๊กมีขนมเค้กมากกว่าน้องก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ิ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3375</wp:posOffset>
                </wp:positionH>
                <wp:positionV relativeFrom="paragraph">
                  <wp:posOffset>82550</wp:posOffset>
                </wp:positionV>
                <wp:extent cx="5048250" cy="683260"/>
                <wp:effectExtent l="0" t="0" r="0" b="0"/>
                <wp:wrapNone/>
                <wp:docPr id="1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83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้าน้องกบมีขนมเค้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ิ้นน้องกิ๊กมีขนมเค้กกี่ชิ้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 ……………………… ชิ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397.5pt;height:53.8pt;mso-wrap-distance-left:9.05pt;mso-wrap-distance-right:9.05pt;mso-wrap-distance-top:0pt;mso-wrap-distance-bottom:0pt;margin-top:6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ถ้าน้องกบมีขนมเค้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ิ้นน้องกิ๊กมีขนมเค้กกี่ชิ้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 ……………………… ชิ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3375</wp:posOffset>
                </wp:positionH>
                <wp:positionV relativeFrom="paragraph">
                  <wp:posOffset>147955</wp:posOffset>
                </wp:positionV>
                <wp:extent cx="5048250" cy="748030"/>
                <wp:effectExtent l="0" t="0" r="0" b="0"/>
                <wp:wrapNone/>
                <wp:docPr id="1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48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้าน้องกบมีขนมเค้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ิ้นน้องกิ๊กจะมีขนมเค้กกี่ชิ้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 ……………………… ชิ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7.5pt;height:58.9pt;mso-wrap-distance-left:9.05pt;mso-wrap-distance-right:9.05pt;mso-wrap-distance-top:0pt;mso-wrap-distance-bottom:0pt;margin-top:11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ถ้าน้องกบมีขนมเค้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ิ้นน้องกิ๊กจะมีขนมเค้กกี่ชิ้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 ……………………… ชิ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3375</wp:posOffset>
                </wp:positionH>
                <wp:positionV relativeFrom="paragraph">
                  <wp:posOffset>283845</wp:posOffset>
                </wp:positionV>
                <wp:extent cx="5048250" cy="719455"/>
                <wp:effectExtent l="0" t="0" r="0" b="0"/>
                <wp:wrapNone/>
                <wp:docPr id="1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19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้าน้องกิ๊กมีขนมเค้ก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ิ้นน้องกบจะมีขนมเค้กกี่ชิ้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อบ ……………………… ชิ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397.5pt;height:56.65pt;mso-wrap-distance-left:9.05pt;mso-wrap-distance-right:9.05pt;mso-wrap-distance-top:0pt;mso-wrap-distance-bottom:0pt;margin-top:22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ถ้าน้องกิ๊กมีขนมเค้ก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ิ้นน้องกบจะมีขนมเค้กกี่ชิ้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อบ ……………………… ชิ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เขียนสมการลงในช่องว่าง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33475</wp:posOffset>
                </wp:positionH>
                <wp:positionV relativeFrom="paragraph">
                  <wp:posOffset>92075</wp:posOffset>
                </wp:positionV>
                <wp:extent cx="3768090" cy="761365"/>
                <wp:effectExtent l="0" t="0" r="0" b="0"/>
                <wp:wrapNone/>
                <wp:docPr id="1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761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้องเล็กมี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ซื้อน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่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้องเล็กเหลือ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สดงว่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ิ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้องเล็กมี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ยู่กี่บาท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96.7pt;height:59.95pt;mso-wrap-distance-left:9.05pt;mso-wrap-distance-right:9.05pt;mso-wrap-distance-top:0pt;mso-wrap-distance-bottom:0pt;margin-top:7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้องเล็กมี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ซื้อน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่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้องเล็กเหลือ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สดงว่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ิ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้องเล็กมี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งิ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ยู่กี่บาท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TH SarabunPSK" w:hAnsi="TH SarabunPSK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54835</wp:posOffset>
                </wp:positionH>
                <wp:positionV relativeFrom="paragraph">
                  <wp:posOffset>295275</wp:posOffset>
                </wp:positionV>
                <wp:extent cx="3957955" cy="601980"/>
                <wp:effectExtent l="13335" t="12700" r="12065" b="12700"/>
                <wp:wrapNone/>
                <wp:docPr id="196" name="สี่เหลี่ยมผืนผ้า 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44" fillcolor="white" stroked="t" o:allowincell="f" style="position:absolute;margin-left:146.05pt;margin-top:23.25pt;width:311.6pt;height:47.35pt;mso-wrap-style:none;v-text-anchor:middle">
                <v:fill o:detectmouseclick="t" type="solid" color2="black"/>
                <v:stroke color="#ffc0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3768090" cy="750570"/>
                <wp:effectExtent l="0" t="0" r="0" b="0"/>
                <wp:wrapNone/>
                <wp:docPr id="1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ีปลาทูอยู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ดนเจ้าแมวเหมียวขโม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D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้วเหลือปลาทูอยู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ข่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สดงว่าเจ้าแมวเหนียวขโมยปลาทูไปกี่เข่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6.7pt;height:59.1pt;mso-wrap-distance-left:9.05pt;mso-wrap-distance-right:9.05pt;mso-wrap-distance-top:0pt;mso-wrap-distance-bottom:0pt;margin-top: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ีปลาทูอยู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ดนเจ้าแมวเหมียวขโม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D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้วเหลือปลาทูอยู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ข่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สดงว่าเจ้าแมวเหนียวขโมยปลาทูไปกี่เข่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TH SarabunPSK" w:hAnsi="TH SarabunPSK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12035</wp:posOffset>
                </wp:positionH>
                <wp:positionV relativeFrom="paragraph">
                  <wp:posOffset>303530</wp:posOffset>
                </wp:positionV>
                <wp:extent cx="3957955" cy="738505"/>
                <wp:effectExtent l="13335" t="13335" r="12065" b="12065"/>
                <wp:wrapNone/>
                <wp:docPr id="198" name="สี่เหลี่ยมผืนผ้า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7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46" fillcolor="white" stroked="t" o:allowincell="f" style="position:absolute;margin-left:182.05pt;margin-top:23.9pt;width:311.6pt;height:58.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หาคำตอบจากข้อความที่กำหนดให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260</wp:posOffset>
                </wp:positionH>
                <wp:positionV relativeFrom="paragraph">
                  <wp:posOffset>324485</wp:posOffset>
                </wp:positionV>
                <wp:extent cx="5916295" cy="354330"/>
                <wp:effectExtent l="16510" t="8890" r="6985" b="310515"/>
                <wp:wrapNone/>
                <wp:docPr id="199" name="กลุ่ม 8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354240"/>
                          <a:chOff x="0" y="0"/>
                          <a:chExt cx="5916240" cy="354240"/>
                        </a:xfrm>
                      </wpg:grpSpPr>
                      <wps:wsp>
                        <wps:cNvSpPr txBox="1"/>
                        <wps:spPr>
                          <a:xfrm>
                            <a:off x="577080" y="720"/>
                            <a:ext cx="4833000" cy="353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ซื้อผ้าเช็ดหน้า K โหลราคาโหลละ 310 บาท สิ้นเงิน 1,680 บาทจะซื้อผ้าเช็ดหน้ากี่โห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9080" y="-109080"/>
                            <a:ext cx="35316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2960"/>
                            <a:ext cx="788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28" h="207469">
                                <a:moveTo>
                                  <a:pt x="0" y="0"/>
                                </a:moveTo>
                                <a:cubicBezTo>
                                  <a:pt x="12807" y="5123"/>
                                  <a:pt x="27824" y="6538"/>
                                  <a:pt x="38421" y="15368"/>
                                </a:cubicBezTo>
                                <a:cubicBezTo>
                                  <a:pt x="44643" y="20553"/>
                                  <a:pt x="46105" y="30320"/>
                                  <a:pt x="46105" y="38420"/>
                                </a:cubicBezTo>
                                <a:cubicBezTo>
                                  <a:pt x="46105" y="85774"/>
                                  <a:pt x="42833" y="80113"/>
                                  <a:pt x="15369" y="107577"/>
                                </a:cubicBezTo>
                                <a:cubicBezTo>
                                  <a:pt x="23053" y="110138"/>
                                  <a:pt x="30633" y="113036"/>
                                  <a:pt x="38421" y="115261"/>
                                </a:cubicBezTo>
                                <a:cubicBezTo>
                                  <a:pt x="48575" y="118162"/>
                                  <a:pt x="64997" y="113238"/>
                                  <a:pt x="69157" y="122945"/>
                                </a:cubicBezTo>
                                <a:cubicBezTo>
                                  <a:pt x="80566" y="149566"/>
                                  <a:pt x="57926" y="179097"/>
                                  <a:pt x="38421" y="192101"/>
                                </a:cubicBezTo>
                                <a:cubicBezTo>
                                  <a:pt x="31682" y="196594"/>
                                  <a:pt x="22889" y="196777"/>
                                  <a:pt x="15369" y="199785"/>
                                </a:cubicBezTo>
                                <a:cubicBezTo>
                                  <a:pt x="10051" y="201912"/>
                                  <a:pt x="5123" y="204908"/>
                                  <a:pt x="0" y="2074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120" y="720"/>
                            <a:ext cx="654120" cy="3535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63" style="position:absolute;margin-left:12.4pt;margin-top:16.9pt;width:457.25pt;height:45pt" coordorigin="248,338" coordsize="9145,900">
                <v:shape id="shape_0" fillcolor="#ccffff" stroked="t" o:allowincell="f" style="position:absolute;left:985;top:512;width:761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ซื้อผ้าเช็ดหน้า K โหลราคาโหลละ 310 บาท สิ้นเงิน 1,680 บาทจะซื้อผ้าเช็ดหน้ากี่โหล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สามเหลี่ยมหน้าจั่ว 859" fillcolor="white" stroked="t" o:allowincell="f" style="position:absolute;left:248;top:339;width:555;height:89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แบบอิสระ 860" coordsize="72228,207469" path="m0,0c12807,5123,27824,6538,38421,15368c44643,20553,46105,30320,46105,38420c46105,85774,42833,80113,15369,107577c23053,110138,30633,113036,38421,115261c48575,118162,64997,113238,69157,122945c80566,149566,57926,179097,38421,192101c31682,196594,22889,196777,15369,199785c10051,201912,5123,204908,0,207469e" stroked="t" o:allowincell="f" style="position:absolute;left:496;top:673;width:123;height:2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แผนผังลำดับงาน: หน่วงเวลา 861" fillcolor="white" stroked="t" o:allowincell="f" style="position:absolute;left:8363;top:512;width:1029;height:556;mso-wrap-style:none;v-text-anchor:middle" type="_x0000_t13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5631180" cy="360045"/>
                <wp:effectExtent l="15875" t="8890" r="6350" b="304800"/>
                <wp:wrapNone/>
                <wp:docPr id="200" name="กลุ่ม 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360000"/>
                          <a:chOff x="0" y="0"/>
                          <a:chExt cx="5631120" cy="360000"/>
                        </a:xfrm>
                      </wpg:grpSpPr>
                      <wps:wsp>
                        <wps:cNvSpPr txBox="1"/>
                        <wps:spPr>
                          <a:xfrm>
                            <a:off x="555120" y="720"/>
                            <a:ext cx="4489560" cy="359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ซื้อขนม  10 ห่อ ราคาห่อละ H บาท จ่ายเงินไป 150 บาท ขนมราคาห่อละเท่า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4680" y="-94680"/>
                            <a:ext cx="359280" cy="548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04760"/>
                            <a:ext cx="75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28" h="207469">
                                <a:moveTo>
                                  <a:pt x="0" y="0"/>
                                </a:moveTo>
                                <a:cubicBezTo>
                                  <a:pt x="12807" y="5123"/>
                                  <a:pt x="27824" y="6538"/>
                                  <a:pt x="38421" y="15368"/>
                                </a:cubicBezTo>
                                <a:cubicBezTo>
                                  <a:pt x="44643" y="20553"/>
                                  <a:pt x="46105" y="30320"/>
                                  <a:pt x="46105" y="38420"/>
                                </a:cubicBezTo>
                                <a:cubicBezTo>
                                  <a:pt x="46105" y="85774"/>
                                  <a:pt x="42833" y="80113"/>
                                  <a:pt x="15369" y="107577"/>
                                </a:cubicBezTo>
                                <a:cubicBezTo>
                                  <a:pt x="23053" y="110138"/>
                                  <a:pt x="30633" y="113036"/>
                                  <a:pt x="38421" y="115261"/>
                                </a:cubicBezTo>
                                <a:cubicBezTo>
                                  <a:pt x="48575" y="118162"/>
                                  <a:pt x="64997" y="113238"/>
                                  <a:pt x="69157" y="122945"/>
                                </a:cubicBezTo>
                                <a:cubicBezTo>
                                  <a:pt x="80566" y="149566"/>
                                  <a:pt x="57926" y="179097"/>
                                  <a:pt x="38421" y="192101"/>
                                </a:cubicBezTo>
                                <a:cubicBezTo>
                                  <a:pt x="31682" y="196594"/>
                                  <a:pt x="22889" y="196777"/>
                                  <a:pt x="15369" y="199785"/>
                                </a:cubicBezTo>
                                <a:cubicBezTo>
                                  <a:pt x="10051" y="201912"/>
                                  <a:pt x="5123" y="204908"/>
                                  <a:pt x="0" y="2074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720"/>
                            <a:ext cx="67104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64" style="position:absolute;margin-left:16.45pt;margin-top:4.45pt;width:436pt;height:43.2pt" coordorigin="329,89" coordsize="8720,864">
                <v:shape id="shape_0" fillcolor="#ccffff" stroked="t" o:allowincell="f" style="position:absolute;left:1054;top:240;width:706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ซื้อขนม  10 ห่อ ราคาห่อละ H บาท จ่ายเงินไป 150 บาท ขนมราคาห่อละเท่าไร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ID="สามเหลี่ยมหน้าจั่ว 866" fillcolor="white" stroked="t" o:allowincell="f" style="position:absolute;left:329;top:90;width:565;height:86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แบบอิสระ 867" coordsize="72228,207469" path="m0,0c12807,5123,27824,6538,38421,15368c44643,20553,46105,30320,46105,38420c46105,85774,42833,80113,15369,107577c23053,110138,30633,113036,38421,115261c48575,118162,64997,113238,69157,122945c80566,149566,57926,179097,38421,192101c31682,196594,22889,196777,15369,199785c10051,201912,5123,204908,0,207469e" stroked="t" o:allowincell="f" style="position:absolute;left:583;top:404;width:118;height:24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แผนผังลำดับงาน: หน่วงเวลา 868" fillcolor="white" stroked="t" o:allowincell="f" style="position:absolute;left:7991;top:240;width:1056;height:565;mso-wrap-style:none;v-text-anchor:middle" type="_x0000_t13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6205</wp:posOffset>
                </wp:positionH>
                <wp:positionV relativeFrom="paragraph">
                  <wp:posOffset>227330</wp:posOffset>
                </wp:positionV>
                <wp:extent cx="5741670" cy="346075"/>
                <wp:effectExtent l="17145" t="9525" r="6985" b="319405"/>
                <wp:wrapNone/>
                <wp:docPr id="201" name="กลุ่ม 8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345960"/>
                          <a:chOff x="0" y="0"/>
                          <a:chExt cx="5741640" cy="345960"/>
                        </a:xfrm>
                      </wpg:grpSpPr>
                      <wps:wsp>
                        <wps:cNvSpPr txBox="1"/>
                        <wps:spPr>
                          <a:xfrm>
                            <a:off x="565920" y="0"/>
                            <a:ext cx="4331880" cy="345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้ามีเป็ดตัวผู้ 35 ตัว เป็ดตัวเมีย G ตัว มีเป็ดทั้งหมด 125 ตัว มีเป็ดตัวเมียกี่ตั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6920" y="-106920"/>
                            <a:ext cx="345600" cy="55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00440"/>
                            <a:ext cx="76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28" h="207469">
                                <a:moveTo>
                                  <a:pt x="0" y="0"/>
                                </a:moveTo>
                                <a:cubicBezTo>
                                  <a:pt x="12807" y="5123"/>
                                  <a:pt x="27824" y="6538"/>
                                  <a:pt x="38421" y="15368"/>
                                </a:cubicBezTo>
                                <a:cubicBezTo>
                                  <a:pt x="44643" y="20553"/>
                                  <a:pt x="46105" y="30320"/>
                                  <a:pt x="46105" y="38420"/>
                                </a:cubicBezTo>
                                <a:cubicBezTo>
                                  <a:pt x="46105" y="85774"/>
                                  <a:pt x="42833" y="80113"/>
                                  <a:pt x="15369" y="107577"/>
                                </a:cubicBezTo>
                                <a:cubicBezTo>
                                  <a:pt x="23053" y="110138"/>
                                  <a:pt x="30633" y="113036"/>
                                  <a:pt x="38421" y="115261"/>
                                </a:cubicBezTo>
                                <a:cubicBezTo>
                                  <a:pt x="48575" y="118162"/>
                                  <a:pt x="64997" y="113238"/>
                                  <a:pt x="69157" y="122945"/>
                                </a:cubicBezTo>
                                <a:cubicBezTo>
                                  <a:pt x="80566" y="149566"/>
                                  <a:pt x="57926" y="179097"/>
                                  <a:pt x="38421" y="192101"/>
                                </a:cubicBezTo>
                                <a:cubicBezTo>
                                  <a:pt x="31682" y="196594"/>
                                  <a:pt x="22889" y="196777"/>
                                  <a:pt x="15369" y="199785"/>
                                </a:cubicBezTo>
                                <a:cubicBezTo>
                                  <a:pt x="10051" y="201912"/>
                                  <a:pt x="5123" y="204908"/>
                                  <a:pt x="0" y="2074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720"/>
                            <a:ext cx="843120" cy="345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69" style="position:absolute;margin-left:17.55pt;margin-top:9.4pt;width:443.7pt;height:44.05pt" coordorigin="351,188" coordsize="8874,881">
                <v:shape id="shape_0" fillcolor="#ccffff" stroked="t" o:allowincell="f" style="position:absolute;left:1074;top:358;width:682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้ามีเป็ดตัวผู้ 35 ตัว เป็ดตัวเมีย G ตัว มีเป็ดทั้งหมด 125 ตัว มีเป็ดตัวเมียกี่ตัว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ID="สามเหลี่ยมหน้าจั่ว 871" fillcolor="white" stroked="t" o:allowincell="f" style="position:absolute;left:351;top:190;width:543;height:880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แบบอิสระ 872" coordsize="72228,207469" path="m0,0c12807,5123,27824,6538,38421,15368c44643,20553,46105,30320,46105,38420c46105,85774,42833,80113,15369,107577c23053,110138,30633,113036,38421,115261c48575,118162,64997,113238,69157,122945c80566,149566,57926,179097,38421,192101c31682,196594,22889,196777,15369,199785c10051,201912,5123,204908,0,207469e" stroked="t" o:allowincell="f" style="position:absolute;left:594;top:516;width:120;height:2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แผนผังลำดับงาน: หน่วงเวลา 873" fillcolor="white" stroked="t" o:allowincell="f" style="position:absolute;left:7897;top:359;width:1327;height:543;mso-wrap-style:none;v-text-anchor:middle" type="_x0000_t13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7645</wp:posOffset>
                </wp:positionH>
                <wp:positionV relativeFrom="paragraph">
                  <wp:posOffset>374015</wp:posOffset>
                </wp:positionV>
                <wp:extent cx="5473065" cy="400050"/>
                <wp:effectExtent l="12700" t="8255" r="6985" b="266700"/>
                <wp:wrapNone/>
                <wp:docPr id="202" name="กลุ่ม 8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399960"/>
                          <a:chOff x="0" y="0"/>
                          <a:chExt cx="5473080" cy="399960"/>
                        </a:xfrm>
                      </wpg:grpSpPr>
                      <wps:wsp>
                        <wps:cNvSpPr txBox="1"/>
                        <wps:spPr>
                          <a:xfrm>
                            <a:off x="496440" y="1440"/>
                            <a:ext cx="3991680" cy="398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ม่ค้ามีส้ม N  ผล มีมะม่วง  24  ผล แม่ค้ามีผลไม้รวม 56  ผล มีส้มกี่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6440" y="-46440"/>
                            <a:ext cx="39816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628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28" h="207469">
                                <a:moveTo>
                                  <a:pt x="0" y="0"/>
                                </a:moveTo>
                                <a:cubicBezTo>
                                  <a:pt x="12807" y="5123"/>
                                  <a:pt x="27824" y="6538"/>
                                  <a:pt x="38421" y="15368"/>
                                </a:cubicBezTo>
                                <a:cubicBezTo>
                                  <a:pt x="44643" y="20553"/>
                                  <a:pt x="46105" y="30320"/>
                                  <a:pt x="46105" y="38420"/>
                                </a:cubicBezTo>
                                <a:cubicBezTo>
                                  <a:pt x="46105" y="85774"/>
                                  <a:pt x="42833" y="80113"/>
                                  <a:pt x="15369" y="107577"/>
                                </a:cubicBezTo>
                                <a:cubicBezTo>
                                  <a:pt x="23053" y="110138"/>
                                  <a:pt x="30633" y="113036"/>
                                  <a:pt x="38421" y="115261"/>
                                </a:cubicBezTo>
                                <a:cubicBezTo>
                                  <a:pt x="48575" y="118162"/>
                                  <a:pt x="64997" y="113238"/>
                                  <a:pt x="69157" y="122945"/>
                                </a:cubicBezTo>
                                <a:cubicBezTo>
                                  <a:pt x="80566" y="149566"/>
                                  <a:pt x="57926" y="179097"/>
                                  <a:pt x="38421" y="192101"/>
                                </a:cubicBezTo>
                                <a:cubicBezTo>
                                  <a:pt x="31682" y="196594"/>
                                  <a:pt x="22889" y="196777"/>
                                  <a:pt x="15369" y="199785"/>
                                </a:cubicBezTo>
                                <a:cubicBezTo>
                                  <a:pt x="10051" y="201912"/>
                                  <a:pt x="5123" y="204908"/>
                                  <a:pt x="0" y="2074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1800"/>
                            <a:ext cx="1068840" cy="398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74" style="position:absolute;margin-left:20pt;margin-top:25.75pt;width:427.25pt;height:38.7pt" coordorigin="400,515" coordsize="8545,774">
                <v:shape id="shape_0" fillcolor="#ccffff" stroked="t" o:allowincell="f" style="position:absolute;left:1109;top:591;width:628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ม่ค้ามีส้ม N  ผล มีมะม่วง  24  ผล แม่ค้ามีผลไม้รวม 56  ผล มีส้มกี่ผล</w:t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ID="สามเหลี่ยมหน้าจั่ว 876" fillcolor="white" stroked="t" o:allowincell="f" style="position:absolute;left:400;top:516;width:626;height:77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แบบอิสระ 877" coordsize="72228,207469" path="m0,0c12807,5123,27824,6538,38421,15368c44643,20553,46105,30320,46105,38420c46105,85774,42833,80113,15369,107577c23053,110138,30633,113036,38421,115261c48575,118162,64997,113238,69157,122945c80566,149566,57926,179097,38421,192101c31682,196594,22889,196777,15369,199785c10051,201912,5123,204908,0,207469e" stroked="t" o:allowincell="f" style="position:absolute;left:688;top:772;width:105;height:2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แผนผังลำดับงาน: หน่วงเวลา 878" fillcolor="white" stroked="t" o:allowincell="f" style="position:absolute;left:7263;top:592;width:1682;height:626;mso-wrap-style:none;v-text-anchor:middle" type="_x0000_t13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79070</wp:posOffset>
                </wp:positionH>
                <wp:positionV relativeFrom="paragraph">
                  <wp:posOffset>517525</wp:posOffset>
                </wp:positionV>
                <wp:extent cx="5993765" cy="392430"/>
                <wp:effectExtent l="13970" t="8255" r="6350" b="274320"/>
                <wp:wrapNone/>
                <wp:docPr id="203" name="กลุ่ม 8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392400"/>
                          <a:chOff x="0" y="0"/>
                          <a:chExt cx="5993640" cy="392400"/>
                        </a:xfrm>
                      </wpg:grpSpPr>
                      <wps:wsp>
                        <wps:cNvSpPr txBox="1"/>
                        <wps:spPr>
                          <a:xfrm>
                            <a:off x="507960" y="1440"/>
                            <a:ext cx="4729320" cy="390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หนังสือมี S หน้า  อ่านไปแล้ว 20 หน้า เหลือที่ยังไม่ได้อ่านอีก 45 หน้า มีหนังสือกี่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5800" y="-55800"/>
                            <a:ext cx="390600" cy="502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14480"/>
                            <a:ext cx="691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28" h="207469">
                                <a:moveTo>
                                  <a:pt x="0" y="0"/>
                                </a:moveTo>
                                <a:cubicBezTo>
                                  <a:pt x="12807" y="5123"/>
                                  <a:pt x="27824" y="6538"/>
                                  <a:pt x="38421" y="15368"/>
                                </a:cubicBezTo>
                                <a:cubicBezTo>
                                  <a:pt x="44643" y="20553"/>
                                  <a:pt x="46105" y="30320"/>
                                  <a:pt x="46105" y="38420"/>
                                </a:cubicBezTo>
                                <a:cubicBezTo>
                                  <a:pt x="46105" y="85774"/>
                                  <a:pt x="42833" y="80113"/>
                                  <a:pt x="15369" y="107577"/>
                                </a:cubicBezTo>
                                <a:cubicBezTo>
                                  <a:pt x="23053" y="110138"/>
                                  <a:pt x="30633" y="113036"/>
                                  <a:pt x="38421" y="115261"/>
                                </a:cubicBezTo>
                                <a:cubicBezTo>
                                  <a:pt x="48575" y="118162"/>
                                  <a:pt x="64997" y="113238"/>
                                  <a:pt x="69157" y="122945"/>
                                </a:cubicBezTo>
                                <a:cubicBezTo>
                                  <a:pt x="80566" y="149566"/>
                                  <a:pt x="57926" y="179097"/>
                                  <a:pt x="38421" y="192101"/>
                                </a:cubicBezTo>
                                <a:cubicBezTo>
                                  <a:pt x="31682" y="196594"/>
                                  <a:pt x="22889" y="196777"/>
                                  <a:pt x="15369" y="199785"/>
                                </a:cubicBezTo>
                                <a:cubicBezTo>
                                  <a:pt x="10051" y="201912"/>
                                  <a:pt x="5123" y="204908"/>
                                  <a:pt x="0" y="2074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1800"/>
                            <a:ext cx="756360" cy="390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879" style="position:absolute;margin-left:-9.7pt;margin-top:36.3pt;width:467.6pt;height:39.55pt" coordorigin="-194,726" coordsize="9352,791">
                <v:shape id="shape_0" fillcolor="#ccffff" stroked="t" o:allowincell="f" style="position:absolute;left:518;top:818;width:744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หนังสือมี S หน้า  อ่านไปแล้ว 20 หน้า เหลือที่ยังไม่ได้อ่านอีก 45 หน้า มีหนังสือกี่หน้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19080" joinstyle="miter" endcap="flat"/>
                  <w10:wrap type="none"/>
                </v:shape>
                <v:shape id="shape_0" ID="สามเหลี่ยมหน้าจั่ว 881" fillcolor="white" stroked="t" o:allowincell="f" style="position:absolute;left:-194;top:727;width:614;height:790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แบบอิสระ 882" coordsize="72228,207469" path="m0,0c12807,5123,27824,6538,38421,15368c44643,20553,46105,30320,46105,38420c46105,85774,42833,80113,15369,107577c23053,110138,30633,113036,38421,115261c48575,118162,64997,113238,69157,122945c80566,149566,57926,179097,38421,192101c31682,196594,22889,196777,15369,199785c10051,201912,5123,204908,0,207469e" stroked="t" o:allowincell="f" style="position:absolute;left:87;top:996;width:108;height:26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แผนผังลำดับงาน: หน่วงเวลา 883" fillcolor="white" stroked="t" o:allowincell="f" style="position:absolute;left:7966;top:818;width:1190;height:614;mso-wrap-style:none;v-text-anchor:middle" type="_x0000_t13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ระดมความคิด และแสดงแนวคิด วิธีแก้สมการเพื่อหาคำตอบจากโจทย์ปัญหาที่กำหนดให้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3529965" cy="2137410"/>
            <wp:effectExtent l="0" t="0" r="0" b="0"/>
            <wp:docPr id="204" name="รูปภาพ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รูปภาพ 8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6310</wp:posOffset>
                </wp:positionH>
                <wp:positionV relativeFrom="paragraph">
                  <wp:posOffset>1025525</wp:posOffset>
                </wp:positionV>
                <wp:extent cx="1866900" cy="545465"/>
                <wp:effectExtent l="0" t="0" r="0" b="0"/>
                <wp:wrapNone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separate"/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9075" cy="381000"/>
                                  <wp:effectExtent l="0" t="0" r="0" b="0"/>
                                  <wp:docPr id="20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4" t="-95" r="-16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= 2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้ว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M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ค่าเท่า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42.95pt;mso-wrap-distance-left:9.05pt;mso-wrap-distance-right:9.05pt;mso-wrap-distance-top:0pt;mso-wrap-distance-bottom:0pt;margin-top:80.7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instrText xml:space="preserve"> QUOTE _x0001_ </w:instrText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separate"/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9075" cy="381000"/>
                            <wp:effectExtent l="0" t="0" r="0" b="0"/>
                            <wp:docPr id="20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4" t="-95" r="-164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= 2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้ว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M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ค่า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33115</wp:posOffset>
                </wp:positionH>
                <wp:positionV relativeFrom="paragraph">
                  <wp:posOffset>513715</wp:posOffset>
                </wp:positionV>
                <wp:extent cx="2294890" cy="2734945"/>
                <wp:effectExtent l="0" t="0" r="0" b="0"/>
                <wp:wrapNone/>
                <wp:docPr id="2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3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นว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5.35pt;mso-wrap-distance-left:9.05pt;mso-wrap-distance-right:9.05pt;mso-wrap-distance-top:0pt;mso-wrap-distance-bottom:0pt;margin-top:40.4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นวคิ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51225</wp:posOffset>
                </wp:positionH>
                <wp:positionV relativeFrom="paragraph">
                  <wp:posOffset>854075</wp:posOffset>
                </wp:positionV>
                <wp:extent cx="2143125" cy="545465"/>
                <wp:effectExtent l="0" t="0" r="0" b="0"/>
                <wp:wrapNone/>
                <wp:docPr id="2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9075" cy="381000"/>
                                  <wp:effectExtent l="0" t="0" r="0" b="0"/>
                                  <wp:docPr id="2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4" t="-95" r="-16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=  24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M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ค่าเท่า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42.95pt;mso-wrap-distance-left:9.05pt;mso-wrap-distance-right:9.05pt;mso-wrap-distance-top:0pt;mso-wrap-distance-bottom:0pt;margin-top:67.25pt;mso-position-vertical-relative:text;margin-left:2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  <w:instrText xml:space="preserve"> QUOTE _x0001_ </w:instrText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  <w:fldChar w:fldCharType="separate"/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9075" cy="381000"/>
                            <wp:effectExtent l="0" t="0" r="0" b="0"/>
                            <wp:docPr id="2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4" t="-95" r="-164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</w:rPr>
                        <w:fldChar w:fldCharType="end"/>
                      </w:r>
                      <w:r>
                        <w:rPr>
                          <w:sz w:val="32"/>
                          <w:szCs w:val="32"/>
                        </w:rPr>
                        <w:t xml:space="preserve">  =  24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M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ค่า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3529965" cy="2137410"/>
            <wp:effectExtent l="0" t="0" r="0" b="0"/>
            <wp:docPr id="212" name="รูปภาพ 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รูปภาพ 8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59485</wp:posOffset>
                </wp:positionH>
                <wp:positionV relativeFrom="paragraph">
                  <wp:posOffset>1049020</wp:posOffset>
                </wp:positionV>
                <wp:extent cx="1936115" cy="545465"/>
                <wp:effectExtent l="0" t="0" r="0" b="0"/>
                <wp:wrapNone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separate"/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5250" cy="381000"/>
                                  <wp:effectExtent l="0" t="0" r="0" b="0"/>
                                  <wp:docPr id="2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9" t="-95" r="-37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H SarabunPSK" w:ascii="TH SarabunPSK" w:hAnsi="TH SarabunPSK"/>
                                <w:position w:val="-23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23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+1  = 2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้ว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H SarabunPSK" w:ascii="TH SarabunPSK" w:hAnsi="TH SarabunPSK"/>
                                <w:position w:val="-17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17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separate"/>
                            </w:r>
                            <w:r>
                              <w:rPr>
                                <w:rFonts w:cs="TH SarabunPSK" w:ascii="TH SarabunPSK" w:hAnsi="TH SarabunPSK"/>
                                <w:position w:val="-17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rFonts w:cs="TH SarabunPSK" w:ascii="TH SarabunPSK" w:hAnsi="TH SarabunPSK"/>
                                <w:position w:val="-17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6675" cy="266700"/>
                                  <wp:effectExtent l="0" t="0" r="0" b="0"/>
                                  <wp:docPr id="2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41" t="-135" r="-54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H SarabunPSK" w:ascii="TH SarabunPSK" w:hAnsi="TH SarabunPSK"/>
                                <w:position w:val="-17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position w:val="-17"/>
                                <w:sz w:val="32"/>
                                <w:szCs w:val="32"/>
                                <w:rFonts w:cs="TH SarabunPSK" w:ascii="TH SarabunPSK" w:hAnsi="TH SarabunPSK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ค่าเท่า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2.95pt;mso-wrap-distance-left:9.05pt;mso-wrap-distance-right:9.05pt;mso-wrap-distance-top:0pt;mso-wrap-distance-bottom:0pt;margin-top:82.6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instrText xml:space="preserve"> QUOTE _x0001_ </w:instrText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separate"/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5250" cy="381000"/>
                            <wp:effectExtent l="0" t="0" r="0" b="0"/>
                            <wp:docPr id="2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9" t="-95" r="-37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H SarabunPSK" w:ascii="TH SarabunPSK" w:hAnsi="TH SarabunPSK"/>
                          <w:position w:val="-23"/>
                          <w:sz w:val="32"/>
                          <w:szCs w:val="32"/>
                        </w:rPr>
                      </w:r>
                      <w:r>
                        <w:rPr>
                          <w:position w:val="-23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+1  = 2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้ว  </w:t>
                      </w:r>
                      <w:r>
                        <w:fldChar w:fldCharType="begin"/>
                      </w:r>
                      <w:r>
                        <w:rPr>
                          <w:position w:val="-17"/>
                          <w:sz w:val="32"/>
                          <w:szCs w:val="32"/>
                          <w:rFonts w:cs="TH SarabunPSK" w:ascii="TH SarabunPSK" w:hAnsi="TH SarabunPSK"/>
                        </w:rPr>
                        <w:instrText xml:space="preserve"> QUOTE _x0001_ </w:instrText>
                      </w:r>
                      <w:r>
                        <w:rPr>
                          <w:rFonts w:cs="TH SarabunPSK" w:ascii="TH SarabunPSK" w:hAnsi="TH SarabunPSK"/>
                          <w:position w:val="-17"/>
                          <w:sz w:val="32"/>
                          <w:szCs w:val="32"/>
                        </w:rPr>
                      </w:r>
                      <w:r>
                        <w:rPr>
                          <w:position w:val="-17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separate"/>
                      </w:r>
                      <w:r>
                        <w:rPr>
                          <w:rFonts w:cs="TH SarabunPSK" w:ascii="TH SarabunPSK" w:hAnsi="TH SarabunPSK"/>
                          <w:position w:val="-17"/>
                          <w:sz w:val="32"/>
                          <w:szCs w:val="32"/>
                        </w:rPr>
                      </w:r>
                      <w:r>
                        <w:rPr>
                          <w:rFonts w:cs="TH SarabunPSK" w:ascii="TH SarabunPSK" w:hAnsi="TH SarabunPSK"/>
                          <w:position w:val="-17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6675" cy="266700"/>
                            <wp:effectExtent l="0" t="0" r="0" b="0"/>
                            <wp:docPr id="2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41" t="-135" r="-54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H SarabunPSK" w:ascii="TH SarabunPSK" w:hAnsi="TH SarabunPSK"/>
                          <w:position w:val="-17"/>
                          <w:sz w:val="32"/>
                          <w:szCs w:val="32"/>
                        </w:rPr>
                      </w:r>
                      <w:r>
                        <w:rPr>
                          <w:position w:val="-17"/>
                          <w:sz w:val="32"/>
                          <w:szCs w:val="32"/>
                          <w:rFonts w:cs="TH SarabunPSK" w:ascii="TH SarabunPSK" w:hAnsi="TH SarabunPSK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ค่า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39465</wp:posOffset>
                </wp:positionH>
                <wp:positionV relativeFrom="paragraph">
                  <wp:posOffset>1292225</wp:posOffset>
                </wp:positionV>
                <wp:extent cx="2295525" cy="265938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65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นวคิ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  <w:t xml:space="preserve">+ 1  =  2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 xml:space="preserve">แล้ว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>มีค่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209.4pt;mso-wrap-distance-left:9.05pt;mso-wrap-distance-right:9.05pt;mso-wrap-distance-top:0pt;mso-wrap-distance-bottom:0pt;margin-top:101.75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นวคิ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  <w:t xml:space="preserve">+ 1  =  2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 xml:space="preserve">แล้ว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oMath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 w:eastAsia="en-US"/>
                        </w:rPr>
                        <w:t>มีค่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590</wp:posOffset>
                </wp:positionH>
                <wp:positionV relativeFrom="paragraph">
                  <wp:posOffset>354965</wp:posOffset>
                </wp:positionV>
                <wp:extent cx="4333240" cy="263525"/>
                <wp:effectExtent l="0" t="0" r="0" b="0"/>
                <wp:wrapNone/>
                <wp:docPr id="2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20.75pt;mso-wrap-distance-left:9.05pt;mso-wrap-distance-right:9.05pt;mso-wrap-distance-top:0pt;mso-wrap-distance-bottom:0pt;margin-top:27.9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มการและการแก้สม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)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โจทย์ปัญหา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ประโยคสัญลักษณ์ให้ สามารถบอกได้ว่าประโยคข้อใดเป็นสม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สมการให้ สามารถบอกได้ว่าสมการใดเป็นสมการที่เป็นจริงและสมการที่เป็นเท็จ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สมการให้ สามารถแสดงวิธีแก้สมการ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ห้ระดมความคิด และแสดงแนวคิด วิธีแก้สมการเพื่อหาคำตอบจากโจทย์ปัญห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</w:t>
      </w:r>
    </w:p>
    <w:p>
      <w:pPr>
        <w:pStyle w:val="Normal"/>
        <w:spacing w:lineRule="auto" w:line="240" w:before="0" w:after="120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2155</wp:posOffset>
                </wp:positionH>
                <wp:positionV relativeFrom="paragraph">
                  <wp:posOffset>213995</wp:posOffset>
                </wp:positionV>
                <wp:extent cx="4103370" cy="929640"/>
                <wp:effectExtent l="13335" t="12700" r="13335" b="24765"/>
                <wp:wrapNone/>
                <wp:docPr id="220" name="พับมุม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92952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พับมุม 898" stroked="t" o:allowincell="f" style="position:absolute;margin-left:57.65pt;margin-top:16.85pt;width:323.05pt;height:73.15pt;mso-wrap-style:none;v-text-anchor:middle" type="_x0000_t65">
                <v:fill o:detectmouseclick="t" on="false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้มมีน้ำตาลอยู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โลกรัม  ไปซื้อมาเพิ่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่าของจำนวนที่มีอยู่เดิม </w:t>
      </w:r>
    </w:p>
    <w:p>
      <w:pPr>
        <w:pStyle w:val="Normal"/>
        <w:spacing w:lineRule="auto" w:line="240" w:before="0" w:after="120"/>
        <w:ind w:left="144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งจากนั้นนำมาใส่ถุงเล็ก ๆ ถุง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โลกรัม  ส้มจะได้น้ำตาลกี่ถุ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8945</wp:posOffset>
                </wp:positionH>
                <wp:positionV relativeFrom="paragraph">
                  <wp:posOffset>213995</wp:posOffset>
                </wp:positionV>
                <wp:extent cx="5325110" cy="4888865"/>
                <wp:effectExtent l="12700" t="13970" r="38100" b="39370"/>
                <wp:wrapNone/>
                <wp:docPr id="221" name="พับมุม 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5120" cy="48888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พับมุม 899" stroked="t" o:allowincell="f" style="position:absolute;margin-left:35.35pt;margin-top:16.85pt;width:419.25pt;height:384.9pt;mso-wrap-style:none;v-text-anchor:middle" type="_x0000_t65">
                <v:fill o:detectmouseclick="t" on="false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วิธีคิด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20"/>
        <w:ind w:left="360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ิดเลขเร็ว </w:t>
      </w:r>
      <w:r>
        <w:rPr>
          <w:rFonts w:cs="TH SarabunPSK" w:ascii="TH SarabunPSK" w:hAnsi="TH SarabunPSK"/>
          <w:b/>
          <w:bCs/>
          <w:sz w:val="32"/>
          <w:szCs w:val="32"/>
        </w:rPr>
        <w:t>2.exe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ฝึกคิดคำนวณ คิดเลขเร็ว ผ่านสื่อเทคโนโลยี และบันทึกคะแนนหลังทดสอบส่งครู เช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1940</wp:posOffset>
                </wp:positionH>
                <wp:positionV relativeFrom="paragraph">
                  <wp:posOffset>379095</wp:posOffset>
                </wp:positionV>
                <wp:extent cx="2743835" cy="1998980"/>
                <wp:effectExtent l="0" t="0" r="0" b="0"/>
                <wp:wrapNone/>
                <wp:docPr id="2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685" cy="1864995"/>
                                  <wp:effectExtent l="0" t="0" r="0" b="0"/>
                                  <wp:docPr id="223" name="รูปภาพ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รูปภาพ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685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29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559685" cy="1864995"/>
                            <wp:effectExtent l="0" t="0" r="0" b="0"/>
                            <wp:docPr id="224" name="รูปภาพ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รูปภาพ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685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880</wp:posOffset>
                </wp:positionH>
                <wp:positionV relativeFrom="paragraph">
                  <wp:posOffset>377825</wp:posOffset>
                </wp:positionV>
                <wp:extent cx="2743835" cy="1998980"/>
                <wp:effectExtent l="0" t="0" r="0" b="0"/>
                <wp:wrapNone/>
                <wp:docPr id="22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5245" cy="1866265"/>
                                  <wp:effectExtent l="0" t="0" r="0" b="0"/>
                                  <wp:docPr id="226" name="รูปภาพ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รูปภาพ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5245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29.75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595245" cy="1866265"/>
                            <wp:effectExtent l="0" t="0" r="0" b="0"/>
                            <wp:docPr id="227" name="รูปภาพ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รูปภาพ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5245" cy="186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1940</wp:posOffset>
                </wp:positionH>
                <wp:positionV relativeFrom="paragraph">
                  <wp:posOffset>86995</wp:posOffset>
                </wp:positionV>
                <wp:extent cx="2744470" cy="1998980"/>
                <wp:effectExtent l="0" t="0" r="0" b="0"/>
                <wp:wrapNone/>
                <wp:docPr id="2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4440" cy="1887855"/>
                                  <wp:effectExtent l="0" t="0" r="0" b="0"/>
                                  <wp:docPr id="229" name="รูปภาพ 5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รูปภาพ 5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57.4pt;mso-wrap-distance-left:9.05pt;mso-wrap-distance-right:9.05pt;mso-wrap-distance-top:0pt;mso-wrap-distance-bottom:0pt;margin-top:6.8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4440" cy="1887855"/>
                            <wp:effectExtent l="0" t="0" r="0" b="0"/>
                            <wp:docPr id="230" name="รูปภาพ 5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รูปภาพ 5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4440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36595</wp:posOffset>
                </wp:positionH>
                <wp:positionV relativeFrom="paragraph">
                  <wp:posOffset>86995</wp:posOffset>
                </wp:positionV>
                <wp:extent cx="2744470" cy="1998980"/>
                <wp:effectExtent l="0" t="0" r="0" b="0"/>
                <wp:wrapNone/>
                <wp:docPr id="2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5235" cy="1889125"/>
                                  <wp:effectExtent l="0" t="0" r="0" b="0"/>
                                  <wp:docPr id="232" name="รูปภาพ 6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รูปภาพ 6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188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57.4pt;mso-wrap-distance-left:9.05pt;mso-wrap-distance-right:9.05pt;mso-wrap-distance-top:0pt;mso-wrap-distance-bottom:0pt;margin-top:6.8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5235" cy="1889125"/>
                            <wp:effectExtent l="0" t="0" r="0" b="0"/>
                            <wp:docPr id="233" name="รูปภาพ 6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รูปภาพ 6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235" cy="188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2575</wp:posOffset>
                </wp:positionH>
                <wp:positionV relativeFrom="paragraph">
                  <wp:posOffset>170815</wp:posOffset>
                </wp:positionV>
                <wp:extent cx="2743835" cy="1998980"/>
                <wp:effectExtent l="0" t="0" r="0" b="0"/>
                <wp:wrapNone/>
                <wp:docPr id="2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8410" cy="1887220"/>
                                  <wp:effectExtent l="0" t="0" r="0" b="0"/>
                                  <wp:docPr id="235" name="รูปภาพ 7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รูปภาพ 7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13.4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8410" cy="1887220"/>
                            <wp:effectExtent l="0" t="0" r="0" b="0"/>
                            <wp:docPr id="236" name="รูปภาพ 7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รูปภาพ 7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31515</wp:posOffset>
                </wp:positionH>
                <wp:positionV relativeFrom="paragraph">
                  <wp:posOffset>170815</wp:posOffset>
                </wp:positionV>
                <wp:extent cx="2743835" cy="1998980"/>
                <wp:effectExtent l="0" t="0" r="0" b="0"/>
                <wp:wrapNone/>
                <wp:docPr id="2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7615" cy="1887855"/>
                                  <wp:effectExtent l="0" t="0" r="0" b="0"/>
                                  <wp:docPr id="238" name="รูปภาพ 7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รูปภาพ 7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761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13.45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7615" cy="1887855"/>
                            <wp:effectExtent l="0" t="0" r="0" b="0"/>
                            <wp:docPr id="239" name="รูปภาพ 7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รูปภาพ 7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761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0035</wp:posOffset>
                </wp:positionH>
                <wp:positionV relativeFrom="paragraph">
                  <wp:posOffset>270510</wp:posOffset>
                </wp:positionV>
                <wp:extent cx="2743835" cy="1998980"/>
                <wp:effectExtent l="0" t="0" r="0" b="0"/>
                <wp:wrapNone/>
                <wp:docPr id="24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59050" cy="1868170"/>
                                  <wp:effectExtent l="0" t="0" r="0" b="0"/>
                                  <wp:docPr id="241" name="รูปภาพ 7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รูปภาพ 7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21.3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559050" cy="1868170"/>
                            <wp:effectExtent l="0" t="0" r="0" b="0"/>
                            <wp:docPr id="242" name="รูปภาพ 7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รูปภาพ 7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0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30880</wp:posOffset>
                </wp:positionH>
                <wp:positionV relativeFrom="paragraph">
                  <wp:posOffset>270510</wp:posOffset>
                </wp:positionV>
                <wp:extent cx="2743835" cy="1998980"/>
                <wp:effectExtent l="0" t="0" r="0" b="0"/>
                <wp:wrapNone/>
                <wp:docPr id="2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7625" cy="1868170"/>
                                  <wp:effectExtent l="0" t="0" r="0" b="0"/>
                                  <wp:docPr id="244" name="รูปภาพ 8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รูปภาพ 8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57.4pt;mso-wrap-distance-left:9.05pt;mso-wrap-distance-right:9.05pt;mso-wrap-distance-top:0pt;mso-wrap-distance-bottom:0pt;margin-top:21.3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587625" cy="1868170"/>
                            <wp:effectExtent l="0" t="0" r="0" b="0"/>
                            <wp:docPr id="245" name="รูปภาพ 8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รูปภาพ 8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tabs>
          <w:tab w:val="clear" w:pos="720"/>
          <w:tab w:val="left" w:pos="1110" w:leader="none"/>
          <w:tab w:val="left" w:pos="1710" w:leader="none"/>
          <w:tab w:val="center" w:pos="4535" w:leader="none"/>
        </w:tabs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ำนวน 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เครื่องหมายกากบาท </w:t>
      </w:r>
      <w:r>
        <w:rPr>
          <w:rFonts w:cs="TH SarabunPSK" w:ascii="TH SarabunPSK" w:hAnsi="TH SarabunPSK"/>
          <w:sz w:val="32"/>
          <w:szCs w:val="32"/>
        </w:rPr>
        <w:t xml:space="preserve">(X) </w:t>
      </w:r>
      <w:r>
        <w:rPr>
          <w:rFonts w:ascii="TH SarabunPSK" w:hAnsi="TH SarabunPSK" w:cs="TH SarabunPSK"/>
          <w:sz w:val="32"/>
          <w:sz w:val="32"/>
          <w:szCs w:val="32"/>
        </w:rPr>
        <w:t>ทับอักษร ก ข ค หรือ ง ที่ถูกต้อง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ประโยคใดต่อไปนี้เป็นสมการ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>12 + 22  &gt; 34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>21 + 34  =  84 – 21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21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4  </w:t>
      </w:r>
      <w:r>
        <w:rPr>
          <w:rFonts w:eastAsia="Symbol" w:cs="Symbol" w:ascii="Symbol" w:hAnsi="Symbol"/>
          <w:sz w:val="32"/>
          <w:szCs w:val="32"/>
        </w:rPr>
        <w:t></w:t>
      </w:r>
      <w:r>
        <w:rPr>
          <w:rFonts w:eastAsia="Cordia New" w:cs="TH SarabunPSK" w:ascii="TH SarabunPSK" w:hAnsi="TH SarabunPSK"/>
          <w:sz w:val="32"/>
          <w:szCs w:val="32"/>
        </w:rPr>
        <w:t xml:space="preserve">  120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31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14 &lt; 34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การในข้อใดเป็นสมการที่เป็นจริง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91 – 19 = 29 – 81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40 + 10 = 25 + 25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72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9 = 14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72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40 = 40 +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การในข้อใดเป็นสมการที่เป็นเท็จ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92 – 29 =  6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70 + 20 =  60+20+1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72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9 =  48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3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41 =  12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การในข้อใดมีตัวไม่ทราบค่า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50 + 30 = 80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4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50 = 200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60 – 40 = 20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40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 </w:t>
      </w:r>
      <w:r>
        <w:rPr>
          <w:rFonts w:eastAsia="Cordia New" w:cs="TH SarabunPSK" w:ascii="TH SarabunPSK" w:hAnsi="TH SarabunPSK"/>
          <w:sz w:val="32"/>
          <w:szCs w:val="32"/>
        </w:rPr>
        <w:t>= 8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ำตอบของสมการในข้อใด</w:t>
      </w:r>
      <w:r>
        <w:rPr>
          <w:rFonts w:ascii="TH SarabunPSK" w:hAnsi="TH SarabunPSK" w:eastAsia="Cordia New" w:cs="TH SarabunPSK"/>
          <w:sz w:val="32"/>
          <w:sz w:val="32"/>
          <w:szCs w:val="32"/>
          <w:u w:val="single"/>
        </w:rPr>
        <w:t>ต่างจาก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้ออื่น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55 +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  </w:t>
      </w:r>
      <w:r>
        <w:rPr>
          <w:rFonts w:eastAsia="Cordia New" w:cs="TH SarabunPSK" w:ascii="TH SarabunPSK" w:hAnsi="TH SarabunPSK"/>
          <w:sz w:val="32"/>
          <w:szCs w:val="32"/>
        </w:rPr>
        <w:t>=   6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  </w:t>
      </w:r>
      <w:r>
        <w:rPr>
          <w:rFonts w:eastAsia="Cordia New" w:cs="TH SarabunPSK" w:ascii="TH SarabunPSK" w:hAnsi="TH SarabunPSK"/>
          <w:sz w:val="32"/>
          <w:szCs w:val="32"/>
        </w:rPr>
        <w:t>=   6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65 –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   </w:t>
      </w:r>
      <w:r>
        <w:rPr>
          <w:rFonts w:eastAsia="Cordia New" w:cs="TH SarabunPSK" w:ascii="TH SarabunPSK" w:hAnsi="TH SarabunPSK"/>
          <w:sz w:val="32"/>
          <w:szCs w:val="32"/>
        </w:rPr>
        <w:t>=  6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 </w:t>
      </w:r>
      <w:r>
        <w:rPr>
          <w:rFonts w:ascii="Symbol" w:hAnsi="Symbol" w:eastAsia="Symbol" w:cs="Symbol"/>
          <w:sz w:val="32"/>
          <w:sz w:val="32"/>
          <w:szCs w:val="32"/>
        </w:rPr>
        <w:t>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>20   =   6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การในข้อใดมีตัวไม่ทราบค่า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0.5 + 0.3 = A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.5 – 0.4 = 0.7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3.954 + 7 = 10 + 0.9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664 = 6 + 6 + 4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การในข้อใดแทนตัวไม่ทราบค่าด้วยจำนวนในวงเล็บแล้วทำให้สมการเป็นจริง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M – 7 = 8</w:t>
        <w:tab/>
        <w:t xml:space="preserve"> (1)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4 – Y = 6 </w:t>
        <w:tab/>
        <w:t>(21)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2 + 11 = S </w:t>
        <w:tab/>
        <w:t xml:space="preserve"> (20)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P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8 = 72</w:t>
        <w:tab/>
        <w:t xml:space="preserve"> (9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มการในข้อใดแทนค่า </w:t>
      </w:r>
      <w:r>
        <w:rPr>
          <w:rFonts w:eastAsia="Cordia New"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ด้วย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้วสมการเป็นจริง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9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A  =  45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45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A = 5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9 + A = 40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40 – A = 3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มการในข้อใดแทนค่า พ ด้วย </w:t>
      </w:r>
      <w:r>
        <w:rPr>
          <w:rFonts w:eastAsia="Cordia New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้วสมการเป็นเท็จ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9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    </w:t>
      </w:r>
      <w:r>
        <w:rPr>
          <w:rFonts w:eastAsia="Cordia New" w:cs="TH SarabunPSK" w:ascii="TH SarabunPSK" w:hAnsi="TH SarabunPSK"/>
          <w:sz w:val="32"/>
          <w:szCs w:val="32"/>
        </w:rPr>
        <w:t>=  18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42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  </w:t>
      </w:r>
      <w:r>
        <w:rPr>
          <w:rFonts w:eastAsia="Cordia New" w:cs="TH SarabunPSK" w:ascii="TH SarabunPSK" w:hAnsi="TH SarabunPSK"/>
          <w:sz w:val="32"/>
          <w:szCs w:val="32"/>
        </w:rPr>
        <w:t>=  21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28 +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   </w:t>
      </w:r>
      <w:r>
        <w:rPr>
          <w:rFonts w:eastAsia="Cordia New" w:cs="TH SarabunPSK" w:ascii="TH SarabunPSK" w:hAnsi="TH SarabunPSK"/>
          <w:sz w:val="32"/>
          <w:szCs w:val="32"/>
        </w:rPr>
        <w:t>=  40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40 –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   </w:t>
      </w:r>
      <w:r>
        <w:rPr>
          <w:rFonts w:eastAsia="Cordia New" w:cs="TH SarabunPSK" w:ascii="TH SarabunPSK" w:hAnsi="TH SarabunPSK"/>
          <w:sz w:val="32"/>
          <w:szCs w:val="32"/>
        </w:rPr>
        <w:t>=   3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มการในข้อใดแทนตัวไม่ทราบค่าด้วย </w:t>
      </w: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้วทำให้สมการเป็นจริง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1,440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 H = 12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144 = I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16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(U + 10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(10 – 2)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T = 100 – 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แก้สม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W - 9 = 23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รใช้สมบัติใด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บัติของการเท่ากันเกี่ยวกับการบวก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บัติของการเท่ากันเกี่ยวกับการลบ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บัติของการเท่ากันเกี่ยวกับการคูณ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สมบัติของการเท่ากันเกี่ยวกับการห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การแก้สม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35 = Q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วรทำอย่างไร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ำ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ลบทั้งสองข้า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ำ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วกทั้งสองข้า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ำ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ูณทั้งสองข้า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นำ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หารทั้งสองข้า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ำนวนในข้อใดเป็นคำตอบของสมการ </w:t>
      </w:r>
      <w:r>
        <w:rPr>
          <w:rFonts w:eastAsia="Cordia New" w:cs="TH SarabunPSK" w:ascii="TH SarabunPSK" w:hAnsi="TH SarabunPSK"/>
          <w:sz w:val="32"/>
          <w:szCs w:val="32"/>
        </w:rPr>
        <w:t xml:space="preserve">A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9 = 108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1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2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3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4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ำนวนในข้อใดเป็นคำตอบของสมการ </w:t>
      </w:r>
      <w:r>
        <w:fldChar w:fldCharType="begin"/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instrText xml:space="preserve"> QUOTE _x0001_ </w:instrText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fldChar w:fldCharType="separate"/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rFonts w:cs="TH SarabunPSK" w:ascii="TH SarabunPSK" w:hAnsi="TH SarabunPSK"/>
          <w:position w:val="-23"/>
          <w:sz w:val="32"/>
          <w:szCs w:val="32"/>
        </w:rPr>
        <w:drawing>
          <wp:inline distT="0" distB="0" distL="0" distR="0">
            <wp:extent cx="95250" cy="381000"/>
            <wp:effectExtent l="0" t="0" r="0" b="0"/>
            <wp:docPr id="2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95" r="-3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fldChar w:fldCharType="end"/>
      </w:r>
      <w:r>
        <w:rPr>
          <w:rFonts w:eastAsia="Cordia New" w:cs="TH SarabunPSK" w:ascii="TH SarabunPSK" w:hAnsi="TH SarabunPSK"/>
          <w:sz w:val="32"/>
          <w:szCs w:val="32"/>
        </w:rPr>
        <w:t xml:space="preserve">+ 1 = 8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แล้ว  </w:t>
      </w:r>
      <w:r>
        <w:fldChar w:fldCharType="begin"/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instrText xml:space="preserve"> QUOTE _x0001_ </w:instrText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fldChar w:fldCharType="separate"/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rFonts w:cs="TH SarabunPSK" w:ascii="TH SarabunPSK" w:hAnsi="TH SarabunPSK"/>
          <w:position w:val="-23"/>
          <w:sz w:val="32"/>
          <w:szCs w:val="32"/>
        </w:rPr>
        <w:drawing>
          <wp:inline distT="0" distB="0" distL="0" distR="0">
            <wp:extent cx="95250" cy="381000"/>
            <wp:effectExtent l="0" t="0" r="0" b="0"/>
            <wp:docPr id="2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9" t="-95" r="-3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23"/>
          <w:sz w:val="32"/>
          <w:szCs w:val="32"/>
        </w:rPr>
      </w:r>
      <w:r>
        <w:rPr>
          <w:position w:val="-23"/>
          <w:sz w:val="32"/>
          <w:sz w:val="32"/>
          <w:szCs w:val="32"/>
          <w:rFonts w:ascii="TH SarabunPSK" w:hAnsi="TH SarabunPSK" w:cs="TH SarabunPSK"/>
        </w:rPr>
        <w:fldChar w:fldCharType="end"/>
      </w:r>
      <w:r>
        <w:rPr>
          <w:rFonts w:eastAsia="Cordi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มีค่าตรงกับข้อใด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จำนวนในข้อใดเป็นคำตอบของสมการ  ส </w:t>
      </w:r>
      <w:r>
        <w:rPr>
          <w:rFonts w:eastAsia="Cordia New" w:cs="TH SarabunPSK" w:ascii="TH SarabunPSK" w:hAnsi="TH SarabunPSK"/>
          <w:sz w:val="32"/>
          <w:szCs w:val="32"/>
        </w:rPr>
        <w:t>+ 327 = 455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28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728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827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97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มานะมีเงินอยู่ในธนาคารจำนวนหนึ่งเมื่อถอนออกมา </w:t>
      </w:r>
      <w:r>
        <w:rPr>
          <w:rFonts w:eastAsia="Cordia New" w:cs="TH SarabunPSK" w:ascii="TH SarabunPSK" w:hAnsi="TH SarabunPSK"/>
          <w:sz w:val="32"/>
          <w:szCs w:val="32"/>
        </w:rPr>
        <w:t xml:space="preserve">95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บาท  แล้วยังเหลือเงินอยู่ </w:t>
      </w:r>
      <w:r>
        <w:rPr>
          <w:rFonts w:eastAsia="Cordia New" w:cs="TH SarabunPSK" w:ascii="TH SarabunPSK" w:hAnsi="TH SarabunPSK"/>
          <w:sz w:val="32"/>
          <w:szCs w:val="32"/>
        </w:rPr>
        <w:t xml:space="preserve">1,52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        เดิมมานะมีเงินอยู่เท่าใด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Z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950 = 1,520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Z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950 = 1,520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,520 + 950 = Z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Z + 1,520 + 950 = 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ซื้อผ้าเช็ดหน้า  </w:t>
      </w:r>
      <w:r>
        <w:rPr>
          <w:rFonts w:eastAsia="Cordia New" w:cs="TH SarabunPSK" w:ascii="TH SarabunPSK" w:hAnsi="TH SarabunPSK"/>
          <w:sz w:val="32"/>
          <w:szCs w:val="32"/>
        </w:rPr>
        <w:t xml:space="preserve">K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โหลราคาโหลละ </w:t>
      </w:r>
      <w:r>
        <w:rPr>
          <w:rFonts w:eastAsia="Cordia New" w:cs="TH SarabunPSK" w:ascii="TH SarabunPSK" w:hAnsi="TH SarabunPSK"/>
          <w:sz w:val="32"/>
          <w:szCs w:val="32"/>
        </w:rPr>
        <w:t xml:space="preserve">3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บาทเป็นเงินทั้งสิ้น  </w:t>
      </w:r>
      <w:r>
        <w:rPr>
          <w:rFonts w:eastAsia="Cordia New" w:cs="TH SarabunPSK" w:ascii="TH SarabunPSK" w:hAnsi="TH SarabunPSK"/>
          <w:sz w:val="32"/>
          <w:szCs w:val="32"/>
        </w:rPr>
        <w:t xml:space="preserve">1,68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  จะเขียนสมการได้อย่างไร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K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Cordia New" w:cs="TH SarabunPSK" w:ascii="TH SarabunPSK" w:hAnsi="TH SarabunPSK"/>
          <w:sz w:val="32"/>
          <w:szCs w:val="32"/>
        </w:rPr>
        <w:t xml:space="preserve"> 310 = 1,680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K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eastAsia="Cordia New" w:cs="TH SarabunPSK" w:ascii="TH SarabunPSK" w:hAnsi="TH SarabunPSK"/>
          <w:sz w:val="32"/>
          <w:szCs w:val="32"/>
        </w:rPr>
        <w:t xml:space="preserve"> 310 = 1,680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K + 210 = 1,680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310 – K = 1,68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ข้อใดเป็นสมการหาอายุปัจจุบันของมาลี ถ้าเมื่อ  </w:t>
      </w:r>
      <w:r>
        <w:rPr>
          <w:rFonts w:eastAsia="Cordia New"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ีที่แล้ว  มาลีอายุ </w:t>
      </w:r>
      <w:r>
        <w:rPr>
          <w:rFonts w:eastAsia="Cordia New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ี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ให้ปัจจุบันมาลีอายุ </w:t>
      </w:r>
      <w:r>
        <w:rPr>
          <w:rFonts w:eastAsia="Cordia New"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ี 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>X  -  7 =  20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X + 7  =  20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>7 -  X  =  20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>X - 20  =  7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ซื้อขนม </w:t>
      </w:r>
      <w:r>
        <w:rPr>
          <w:rFonts w:eastAsia="Cordia New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ห่อ ราคาห่อละ  </w:t>
      </w:r>
      <w:r>
        <w:rPr>
          <w:rFonts w:eastAsia="Cordia New" w:cs="TH SarabunPSK" w:ascii="TH SarabunPSK" w:hAnsi="TH SarabunPSK"/>
          <w:sz w:val="32"/>
          <w:szCs w:val="32"/>
        </w:rPr>
        <w:t xml:space="preserve">A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บาท จ่ายเงินไป </w:t>
      </w:r>
      <w:r>
        <w:rPr>
          <w:rFonts w:eastAsia="Cordia New"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 ขนมราคาห่อละเท่าไร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ลี้ยงไก่ตัวผู้ </w:t>
      </w:r>
      <w:r>
        <w:rPr>
          <w:rFonts w:eastAsia="Cordia New"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ตัว ไก่ตัวเมีย ก ตัว รวมเป็นไก่ทั้งหมด </w:t>
      </w:r>
      <w:r>
        <w:rPr>
          <w:rFonts w:eastAsia="Cordia New" w:cs="TH SarabunPSK" w:ascii="TH SarabunPSK" w:hAnsi="TH SarabunPSK"/>
          <w:sz w:val="32"/>
          <w:szCs w:val="32"/>
        </w:rPr>
        <w:t xml:space="preserve">12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 เลี้ยงไก่ตัวเมียกี่ตัว</w:t>
      </w:r>
    </w:p>
    <w:p>
      <w:pPr>
        <w:pStyle w:val="Style14"/>
        <w:numPr>
          <w:ilvl w:val="0"/>
          <w:numId w:val="35"/>
        </w:numPr>
        <w:spacing w:lineRule="auto" w:line="240" w:before="0" w:after="0"/>
        <w:ind w:left="426" w:hanging="142"/>
        <w:contextualSpacing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9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142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0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142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55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426" w:hanging="142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60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ตัว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ทดสอบหลัง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</w:tbl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 ให้ครูผู้สอน สังเกตการใช้ทักษะคณิตศาสตร์ในขณะปฏิบัติกิจกรรม โดยเขียนระดับคะแนนลงในตารางที่ตรงกับความสามารถของนักเรียน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การร่วมกิจกรรม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 ให้ครูผู้สอน สังเกตการร่วมปฏิบัติกิจกรรม โดยเขียนระดับคะแนนลงในตาราง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ไม่ปฏิบัติได้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การร่วม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-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-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-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-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สมรรถนะสำคัญของผู้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ตรงกับควา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จริ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คุณลักษณะอันพึงประสงค์ของผู้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สมการและการแก้สม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</w:t>
      </w:r>
    </w:p>
    <w:p>
      <w:pPr>
        <w:pStyle w:val="Normal"/>
        <w:spacing w:lineRule="auto" w:line="240"/>
        <w:ind w:firstLine="720"/>
        <w:rPr/>
      </w:pPr>
      <w:r>
        <w:rPr/>
        <w:t>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 - 1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7 - 9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 - 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37"/>
      <w:headerReference w:type="first" r:id="rId38"/>
      <w:type w:val="nextPage"/>
      <w:pgSz w:w="11906" w:h="16838"/>
      <w:pgMar w:left="1701" w:right="1134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1845"/>
        </w:tabs>
        <w:ind w:left="1845" w:hanging="405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2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  <w:lang w:bidi="th-TH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29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thaiLetters"/>
      <w:lvlText w:val="%1."/>
      <w:lvlJc w:val="left"/>
      <w:pPr>
        <w:tabs>
          <w:tab w:val="num" w:pos="0"/>
        </w:tabs>
        <w:ind w:left="1183" w:hanging="360"/>
      </w:pPr>
      <w:rPr>
        <w:rFonts w:ascii="TH SarabunPSK" w:hAnsi="TH SarabunPSK" w:eastAsia="Cordia New" w:cs="TH SarabunPSK"/>
      </w:rPr>
    </w:lvl>
  </w:abstractNum>
  <w:abstractNum w:abstractNumId="36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</w:abstractNum>
  <w:abstractNum w:abstractNumId="40">
    <w:lvl w:ilvl="0">
      <w:start w:val="22"/>
      <w:numFmt w:val="decimal"/>
      <w:lvlText w:val="%1"/>
      <w:lvlJc w:val="left"/>
      <w:pPr>
        <w:tabs>
          <w:tab w:val="num" w:pos="1845"/>
        </w:tabs>
        <w:ind w:left="1845" w:hanging="40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4">
    <w:lvl w:ilvl="0">
      <w:start w:val="199"/>
      <w:numFmt w:val="decimal"/>
      <w:lvlText w:val="(%1"/>
      <w:lvlJc w:val="left"/>
      <w:pPr>
        <w:tabs>
          <w:tab w:val="num" w:pos="0"/>
        </w:tabs>
        <w:ind w:left="3375" w:hanging="42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</w:abstractNum>
  <w:abstractNum w:abstractNumId="46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>
        <w:rFonts w:ascii="TH SarabunPSK" w:hAnsi="TH SarabunPSK" w:eastAsia="Times New Roman" w:cs="TH SarabunPS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ngsana New" w:hAnsi="Angsana New" w:eastAsia="Cordia New" w:cs="Angsana New"/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Times New Roman" w:cs="TH SarabunPSK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9z0">
    <w:name w:val="WW8Num29z0"/>
    <w:qFormat/>
    <w:rPr>
      <w:rFonts w:ascii="TH SarabunPSK" w:hAnsi="TH SarabunPSK" w:eastAsia="Times New Roman" w:cs="TH SarabunPSK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H SarabunPSK" w:hAnsi="TH SarabunPSK" w:eastAsia="Times New Roman" w:cs="TH SarabunPSK"/>
    </w:rPr>
  </w:style>
  <w:style w:type="character" w:styleId="WW8Num33z0">
    <w:name w:val="WW8Num33z0"/>
    <w:qFormat/>
    <w:rPr>
      <w:rFonts w:ascii="TH SarabunPSK" w:hAnsi="TH SarabunPSK" w:eastAsia="Times New Roman" w:cs="TH SarabunPSK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H SarabunPSK" w:hAnsi="TH SarabunPSK" w:eastAsia="Times New Roman" w:cs="TH SarabunPSK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Times New Roman" w:cs="TH SarabunPSK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eastAsia="Times New Roman" w:cs="TH SarabunPSK"/>
    </w:rPr>
  </w:style>
  <w:style w:type="character" w:styleId="WW8Num41z0">
    <w:name w:val="WW8Num41z0"/>
    <w:qFormat/>
    <w:rPr>
      <w:rFonts w:ascii="TH SarabunPSK" w:hAnsi="TH SarabunPSK" w:eastAsia="Times New Roman" w:cs="TH SarabunPSK"/>
    </w:rPr>
  </w:style>
  <w:style w:type="character" w:styleId="WW8Num42z0">
    <w:name w:val="WW8Num42z0"/>
    <w:qFormat/>
    <w:rPr>
      <w:rFonts w:ascii="TH SarabunPSK" w:hAnsi="TH SarabunPSK" w:eastAsia="Times New Roman" w:cs="TH SarabunPSK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H SarabunPSK" w:hAnsi="TH SarabunPSK" w:eastAsia="Times New Roman" w:cs="TH SarabunPSK"/>
      <w:lang w:bidi="th-TH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H SarabunPSK" w:hAnsi="TH SarabunPSK" w:eastAsia="Times New Roman" w:cs="TH SarabunPSK"/>
    </w:rPr>
  </w:style>
  <w:style w:type="character" w:styleId="WW8Num48z0">
    <w:name w:val="WW8Num48z0"/>
    <w:qFormat/>
    <w:rPr>
      <w:rFonts w:ascii="TH SarabunPSK" w:hAnsi="TH SarabunPSK" w:eastAsia="Times New Roman" w:cs="TH SarabunPSK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H SarabunPSK" w:hAnsi="TH SarabunPSK" w:eastAsia="Times New Roman" w:cs="TH SarabunPSK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H SarabunPSK" w:hAnsi="TH SarabunPSK" w:eastAsia="Times New Roman" w:cs="TH SarabunPSK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H SarabunPSK" w:hAnsi="TH SarabunPSK" w:eastAsia="Times New Roman" w:cs="TH SarabunPSK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H SarabunPSK" w:hAnsi="TH SarabunPSK" w:eastAsia="Cordia New" w:cs="TH SarabunPSK"/>
    </w:rPr>
  </w:style>
  <w:style w:type="character" w:styleId="WW8Num65z0">
    <w:name w:val="WW8Num65z0"/>
    <w:qFormat/>
    <w:rPr>
      <w:rFonts w:ascii="TH SarabunPSK" w:hAnsi="TH SarabunPSK" w:eastAsia="Times New Roman" w:cs="TH SarabunPSK"/>
      <w:lang w:val="en-U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H SarabunPSK" w:hAnsi="TH SarabunPSK" w:eastAsia="Times New Roman" w:cs="TH SarabunPSK"/>
    </w:rPr>
  </w:style>
  <w:style w:type="character" w:styleId="WW8Num68z0">
    <w:name w:val="WW8Num68z0"/>
    <w:qFormat/>
    <w:rPr>
      <w:rFonts w:ascii="TH SarabunPSK" w:hAnsi="TH SarabunPSK" w:eastAsia="Calibri" w:cs="TH SarabunPSK"/>
      <w:lang w:bidi="th-TH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H SarabunPSK" w:hAnsi="TH SarabunPSK" w:eastAsia="Times New Roman" w:cs="TH SarabunPSK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H SarabunPSK" w:hAnsi="TH SarabunPSK" w:eastAsia="Times New Roman" w:cs="TH SarabunPSK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bCs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H SarabunPSK" w:hAnsi="TH SarabunPSK" w:eastAsia="Times New Roman" w:cs="TH SarabunPSK"/>
    </w:rPr>
  </w:style>
  <w:style w:type="character" w:styleId="Style6">
    <w:name w:val="ฟอนต์ของย่อหน้าเริ่มต้น"/>
    <w:qFormat/>
    <w:rPr/>
  </w:style>
  <w:style w:type="character" w:styleId="WW">
    <w:name w:val="WW-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6"/>
      <w:szCs w:val="36"/>
    </w:rPr>
  </w:style>
  <w:style w:type="character" w:styleId="2">
    <w:name w:val="เนื้อความ 2 อักขระ"/>
    <w:qFormat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WW"/>
    <w:rPr/>
  </w:style>
  <w:style w:type="character" w:styleId="Style7">
    <w:name w:val="การเยื้องเนื้อความ อักขระ"/>
    <w:basedOn w:val="WW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Style8">
    <w:name w:val="ชื่อเรื่องรอง อักขระ"/>
    <w:qFormat/>
    <w:rPr>
      <w:rFonts w:ascii="Angsana New" w:hAnsi="Angsana New" w:eastAsia="Cordia New" w:cs="Angsana New"/>
      <w:b/>
      <w:bCs/>
      <w:sz w:val="50"/>
      <w:szCs w:val="50"/>
    </w:rPr>
  </w:style>
  <w:style w:type="character" w:styleId="Style9">
    <w:name w:val="เนื้อความ อักขระ"/>
    <w:qFormat/>
    <w:rPr>
      <w:rFonts w:ascii="Times New Roman" w:hAnsi="Times New Roman" w:eastAsia="Times New Roman" w:cs="Angsana New"/>
      <w:sz w:val="24"/>
    </w:rPr>
  </w:style>
  <w:style w:type="character" w:styleId="Style10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6">
    <w:name w:val="หัวเรื่อง 6 อักขระ"/>
    <w:qFormat/>
    <w:rPr>
      <w:rFonts w:ascii="Cambria" w:hAnsi="Cambria" w:eastAsia="Times New Roman" w:cs="Angsana New"/>
      <w:i/>
      <w:iCs/>
      <w:color w:val="243F60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</w:rPr>
  </w:style>
  <w:style w:type="character" w:styleId="31">
    <w:name w:val="เนื้อความ 3 อักขระ"/>
    <w:qFormat/>
    <w:rPr>
      <w:sz w:val="16"/>
      <w:szCs w:val="20"/>
    </w:rPr>
  </w:style>
  <w:style w:type="character" w:styleId="Style11">
    <w:name w:val="หัวกระดาษ อักขระ"/>
    <w:basedOn w:val="WW"/>
    <w:qFormat/>
    <w:rPr/>
  </w:style>
  <w:style w:type="character" w:styleId="Style12">
    <w:name w:val="ท้ายกระดาษ อักขระ"/>
    <w:basedOn w:val="WW"/>
    <w:qFormat/>
    <w:rPr/>
  </w:style>
  <w:style w:type="character" w:styleId="21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Style13">
    <w:name w:val="ตัวแทนข้อความ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sz w:val="24"/>
      <w:szCs w:val="24"/>
      <w:lang w:val="en-US"/>
    </w:rPr>
  </w:style>
  <w:style w:type="paragraph" w:styleId="Style14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50"/>
      <w:szCs w:val="50"/>
      <w:lang w:val="en-US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32">
    <w:name w:val="เนื้อความ 3"/>
    <w:basedOn w:val="Normal"/>
    <w:qFormat/>
    <w:pPr>
      <w:spacing w:before="0" w:after="120"/>
    </w:pPr>
    <w:rPr>
      <w:rFonts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ไม่มีการเว้นระยะห่าง"/>
    <w:qFormat/>
    <w:pPr>
      <w:widowControl/>
      <w:bidi w:val="0"/>
      <w:spacing w:lineRule="auto" w:line="276"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ZcjKdGed0LY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7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9.png"/><Relationship Id="rId36" Type="http://schemas.openxmlformats.org/officeDocument/2006/relationships/image" Target="media/image19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28:00Z</dcterms:created>
  <dc:creator>Windows User</dc:creator>
  <dc:description/>
  <cp:keywords/>
  <dc:language>en-US</dc:language>
  <cp:lastModifiedBy>User</cp:lastModifiedBy>
  <cp:lastPrinted>2015-10-13T17:28:00Z</cp:lastPrinted>
  <dcterms:modified xsi:type="dcterms:W3CDTF">2016-01-13T02:21:00Z</dcterms:modified>
  <cp:revision>11</cp:revision>
  <dc:subject/>
  <dc:title/>
</cp:coreProperties>
</file>