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7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7.jpeg" ContentType="image/jpeg"/>
  <Override PartName="/word/media/image12.wmf" ContentType="image/x-wmf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79745</wp:posOffset>
                </wp:positionH>
                <wp:positionV relativeFrom="paragraph">
                  <wp:posOffset>-655955</wp:posOffset>
                </wp:positionV>
                <wp:extent cx="215265" cy="2070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0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9.35pt;margin-top:-51.65pt;width:16.9pt;height:16.2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คณิตศาสตร์ รายวิชา คณิตศาสตร์ รหัส ค </w:t>
      </w:r>
      <w:r>
        <w:rPr>
          <w:rFonts w:cs="TH SarabunPSK" w:ascii="TH SarabunPSK" w:hAnsi="TH SarabunPSK"/>
          <w:b/>
          <w:bCs/>
          <w:sz w:val="32"/>
          <w:szCs w:val="32"/>
        </w:rPr>
        <w:t>16101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color w:val="5F497A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5F497A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</wp:posOffset>
                </wp:positionH>
                <wp:positionV relativeFrom="paragraph">
                  <wp:posOffset>60325</wp:posOffset>
                </wp:positionV>
                <wp:extent cx="5691505" cy="0"/>
                <wp:effectExtent l="635" t="635" r="635" b="63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.75pt" to="467.7pt,4.75pt" ID="ตัวเชื่อมต่อตรง 1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</w:p>
    <w:p>
      <w:pPr>
        <w:pStyle w:val="Normal"/>
        <w:spacing w:lineRule="auto" w:line="240" w:before="0" w:after="0"/>
        <w:ind w:left="141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พื้นฐานเกี่ยวกับการวัด วัดและคาดคะเนขนาดของสิ่งที่ต้องการวั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ส้นทางหรือบอกตำแหน่งของสิ่งต่าง ๆ โดยระบ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ทิศทาง และ ระยะทางจริง จากรูปภาพ แผนที่ และแผนผัง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เกี่ยวกับการวัด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ผังแสดงตำแหน่งของสิ่งต่าง ๆ และแผนผังแสดงเส้นทาง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hanging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ดินท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tabs>
          <w:tab w:val="clear" w:pos="720"/>
          <w:tab w:val="left" w:pos="1418" w:leader="none"/>
          <w:tab w:val="left" w:pos="2408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ห้เหตุผล การสื่อสาร สื่อความหม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คณิตศาสตร์และการนำเสนอ การเชื่อมโยงความรู้ต่าง ๆ 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และเชื่อมโยงคณิตศาสตร์กับศาสตร์อื่น ๆ และมีความคิดริเริ่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สรรค์ </w:t>
      </w:r>
    </w:p>
    <w:p>
      <w:pPr>
        <w:pStyle w:val="Normal"/>
        <w:tabs>
          <w:tab w:val="clear" w:pos="720"/>
          <w:tab w:val="left" w:pos="1418" w:leader="none"/>
          <w:tab w:val="left" w:pos="2408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2408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24"/>
          <w:sz w:val="24"/>
          <w:szCs w:val="32"/>
        </w:rPr>
        <w:t>ป</w:t>
      </w:r>
      <w:r>
        <w:rPr>
          <w:rFonts w:cs="TH SarabunPSK" w:ascii="TH SarabunPSK" w:hAnsi="TH SarabunPSK"/>
          <w:sz w:val="24"/>
          <w:szCs w:val="32"/>
        </w:rPr>
        <w:t xml:space="preserve">.6/1 </w:t>
      </w:r>
      <w:r>
        <w:rPr>
          <w:rFonts w:ascii="TH SarabunPSK" w:hAnsi="TH SarabunPSK" w:cs="TH SarabunPSK"/>
          <w:sz w:val="24"/>
          <w:sz w:val="24"/>
          <w:szCs w:val="32"/>
        </w:rPr>
        <w:t>ใช้วิธีการที่หลากหลายแก้ปัญหา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24"/>
          <w:sz w:val="24"/>
          <w:szCs w:val="32"/>
        </w:rPr>
        <w:t>ป</w:t>
      </w:r>
      <w:r>
        <w:rPr>
          <w:rFonts w:cs="TH SarabunPSK" w:ascii="TH SarabunPSK" w:hAnsi="TH SarabunPSK"/>
          <w:sz w:val="24"/>
          <w:szCs w:val="32"/>
        </w:rPr>
        <w:t xml:space="preserve">.6/3 </w:t>
      </w:r>
      <w:r>
        <w:rPr>
          <w:rFonts w:ascii="TH SarabunPSK" w:hAnsi="TH SarabunPSK" w:cs="TH SarabunPSK"/>
          <w:sz w:val="24"/>
          <w:sz w:val="24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ช้ภาษาและสัญลักษณ์ทางคณิตศาสตร์ในการสื่อสาร  การสื่อความหมาย</w:t>
      </w:r>
    </w:p>
    <w:p>
      <w:pPr>
        <w:pStyle w:val="Normal"/>
        <w:tabs>
          <w:tab w:val="clear" w:pos="720"/>
          <w:tab w:val="left" w:pos="2408" w:leader="none"/>
          <w:tab w:val="left" w:pos="2835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นำเสนอได้อย่างถูกต้องและเหมาะสม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เชื่อมโยงความรู้ต่าง ๆ  ในคณิตศาสตร์ และเชื่อมโยงคณิตศาสตร์กับศาสตร์อื่นๆ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6/6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Style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370</wp:posOffset>
                </wp:positionH>
                <wp:positionV relativeFrom="paragraph">
                  <wp:posOffset>142875</wp:posOffset>
                </wp:positionV>
                <wp:extent cx="269875" cy="399415"/>
                <wp:effectExtent l="0" t="0" r="0" b="635"/>
                <wp:wrapNone/>
                <wp:docPr id="3" name="กลุ่ม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399240"/>
                          <a:chOff x="0" y="0"/>
                          <a:chExt cx="270000" cy="399240"/>
                        </a:xfrm>
                      </wpg:grpSpPr>
                      <wps:wsp>
                        <wps:cNvCnPr/>
                        <wps:spPr>
                          <a:xfrm flipV="1">
                            <a:off x="119520" y="229320"/>
                            <a:ext cx="1440" cy="17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2" style="position:absolute;margin-left:13.1pt;margin-top:11.25pt;width:21.25pt;height:31.45pt" coordorigin="262,225" coordsize="425,6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ลูกศรเชื่อมต่อแบบตรง 2" stroked="t" o:allowincell="f" style="position:absolute;left:450;top:586;width:1;height:26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;top:225;width:4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หลักที่อยู่ติดกันทำมุม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ันและกัน 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และมีทิศที่อยู่ในแนวกึ่งกลางของทิศหลักอี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</w:t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 </w:t>
      </w:r>
      <w:r>
        <w:rPr>
          <w:rFonts w:cs="TH SarabunPSK" w:ascii="TH SarabunPSK" w:hAnsi="TH SarabunPSK"/>
          <w:sz w:val="32"/>
          <w:szCs w:val="32"/>
        </w:rPr>
        <w:t>(    )</w:t>
      </w:r>
      <w:r>
        <w:rPr>
          <w:rFonts w:eastAsia="WP Primary Unicode;Arial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WP Primary Unicode;Arial" w:cs="TH SarabunPSK"/>
          <w:color w:val="000000"/>
          <w:sz w:val="32"/>
          <w:sz w:val="32"/>
          <w:szCs w:val="32"/>
        </w:rPr>
        <w:t>เป็นสัญลักษณ์แสดงทิศเหนือในแผนที่ หรือแผนผัง ซึ่งแผนที่ คือ ภาพที่บอกตำแหน่งหรือเส้นทาง</w:t>
      </w:r>
      <w:r>
        <w:rPr>
          <w:rFonts w:ascii="TH SarabunPSK" w:hAnsi="TH SarabunPSK" w:eastAsia="WP Primary Unicode;Arial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eastAsia="WP Primary Unicode;Arial" w:cs="TH SarabunPSK"/>
          <w:color w:val="000000"/>
          <w:sz w:val="32"/>
          <w:sz w:val="32"/>
          <w:szCs w:val="32"/>
        </w:rPr>
        <w:t xml:space="preserve">การเดินทาง ส่วนแผนผังคือภาพลายเส้นที่แสดงบริเวณและตำแหน่งของอาคาร สถานที่ หรือที่อยู่อาศัยโดยมีมาตราส่วนที่เขียนกำกับในแผนที่หรือแผนผัง ทำให้ทราบถึงความยาวจริง มาตราส่วนเขียนได้ </w:t>
      </w:r>
      <w:r>
        <w:rPr>
          <w:rFonts w:eastAsia="WP Primary Unicode;Arial"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eastAsia="WP Primary Unicode;Arial" w:cs="TH SarabunPSK"/>
          <w:color w:val="000000"/>
          <w:sz w:val="32"/>
          <w:sz w:val="32"/>
          <w:szCs w:val="32"/>
        </w:rPr>
        <w:t>แบบ คือ มาตราส่วนแบบใช้หน่วยต่างกัน และมาตราส่วนแบบใช้หน่วยเดียวกัน</w:t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eastAsia="WP Primary Unicode;Arial" w:cs="TH SarabunPSK" w:ascii="TH SarabunPSK" w:hAnsi="TH SarabunPSK"/>
          <w:color w:val="000000"/>
          <w:sz w:val="32"/>
          <w:szCs w:val="32"/>
        </w:rPr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eastAsia="WP Primary Unicode;Arial" w:cs="TH SarabunPSK" w:ascii="TH SarabunPSK" w:hAnsi="TH SarabunPSK"/>
          <w:color w:val="000000"/>
          <w:sz w:val="32"/>
          <w:szCs w:val="32"/>
        </w:rPr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eastAsia="WP Primary Unicode;Arial" w:cs="TH SarabunPSK" w:ascii="TH SarabunPSK" w:hAnsi="TH SarabunPSK"/>
          <w:color w:val="000000"/>
          <w:sz w:val="32"/>
          <w:szCs w:val="32"/>
        </w:rPr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eastAsia="WP Primary Unicode;Arial" w:cs="TH SarabunPSK" w:ascii="TH SarabunPSK" w:hAnsi="TH SarabunPSK"/>
          <w:color w:val="000000"/>
          <w:sz w:val="32"/>
          <w:szCs w:val="32"/>
        </w:rPr>
      </w:r>
    </w:p>
    <w:p>
      <w:pPr>
        <w:pStyle w:val="Style20"/>
        <w:jc w:val="left"/>
        <w:rPr>
          <w:rFonts w:ascii="TH SarabunPSK" w:hAnsi="TH SarabunPSK" w:eastAsia="WP Primary Unicode;Arial" w:cs="TH SarabunPSK"/>
          <w:color w:val="000000"/>
          <w:sz w:val="32"/>
          <w:szCs w:val="32"/>
        </w:rPr>
      </w:pPr>
      <w:r>
        <w:rPr>
          <w:rFonts w:eastAsia="WP Primary Unicode;Arial" w:cs="TH SarabunPSK" w:ascii="TH SarabunPSK" w:hAnsi="TH SarabunPSK"/>
          <w:color w:val="000000"/>
          <w:sz w:val="32"/>
          <w:szCs w:val="32"/>
        </w:rPr>
      </w:r>
    </w:p>
    <w:p>
      <w:pPr>
        <w:pStyle w:val="Style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52880</wp:posOffset>
                </wp:positionH>
                <wp:positionV relativeFrom="paragraph">
                  <wp:posOffset>342265</wp:posOffset>
                </wp:positionV>
                <wp:extent cx="198755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3pt;mso-wrap-distance-left:9.05pt;mso-wrap-distance-right:9.05pt;mso-wrap-distance-top:0pt;mso-wrap-distance-bottom:0pt;margin-top:26.95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และตำแหน่งของทิศ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บอกตำแหน่งโดยใช้ทิศ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าตราส่วน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แผนผัง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ผังแสดงสิ่งต่าง ๆ 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ผังแสดงเส้นทางการเดินทาง 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แผนผังโดยสังเขป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spacing w:lineRule="auto" w:line="240" w:before="0" w:after="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0" w:after="200"/>
        <w:ind w:left="1417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>8.1 – 8.5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691"/>
        <w:gridCol w:w="247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1 – 8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1 – 8.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ไป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ทิศ</w:t>
      </w:r>
      <w:r>
        <w:rPr>
          <w:rFonts w:ascii="TH SarabunPSK" w:hAnsi="TH SarabunPSK" w:cs="TH SarabunPSK"/>
          <w:sz w:val="32"/>
          <w:sz w:val="32"/>
          <w:szCs w:val="32"/>
        </w:rPr>
        <w:t>ต่าง ๆ 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บอกชื่อและตำแหน่งของทิศ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และนักเรียนร่วมกันสนทนาเกี่ยวกับทิศที่นักเรียนรู้จักและให้นักเรียนช่วยกันบอกชื่อทิศมาคน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ิศ จากนั้นครูถามนักเรียนว่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ยืนหันหน้าไปทางทิศใด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ักเรียนหันหน้าไปทางทิศใ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ิดแผนภาพทิศต่าง ๆ 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47495</wp:posOffset>
                </wp:positionH>
                <wp:positionV relativeFrom="paragraph">
                  <wp:posOffset>69850</wp:posOffset>
                </wp:positionV>
                <wp:extent cx="2654300" cy="1828800"/>
                <wp:effectExtent l="5080" t="5080" r="5080" b="5080"/>
                <wp:wrapSquare wrapText="bothSides"/>
                <wp:docPr id="5" name="กลุ่ม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1828800"/>
                          <a:chOff x="0" y="0"/>
                          <a:chExt cx="2654280" cy="1828800"/>
                        </a:xfrm>
                      </wpg:grpSpPr>
                      <wpg:grpSp>
                        <wpg:cNvGrpSpPr/>
                        <wpg:grpSpPr>
                          <a:xfrm>
                            <a:off x="746640" y="316080"/>
                            <a:ext cx="113904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574920" y="0"/>
                              <a:ext cx="0" cy="113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0680"/>
                              <a:ext cx="113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440" y="0"/>
                            <a:ext cx="5360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เหน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440"/>
                            <a:ext cx="6858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ะวันต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703440"/>
                            <a:ext cx="7383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ะวันออ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1512720"/>
                            <a:ext cx="7383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ใต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8" style="position:absolute;margin-left:121.85pt;margin-top:5.5pt;width:209.05pt;height:144pt" coordorigin="2437,110" coordsize="4181,2880">
                <v:group id="shape_0" alt="กลุ่ม 25" style="position:absolute;left:3613;top:608;width:1793;height:1790">
                  <v:line id="shape_0" from="4518,608" to="4518,2398" ID="Line 3" stroked="t" o:allowincell="f" style="position:absolute">
                    <v:stroke color="black" weight="6480" startarrow="block" startarrowwidth="narrow" startarrowlength="medium" joinstyle="miter" endcap="flat"/>
                    <v:fill o:detectmouseclick="t" on="false"/>
                    <w10:wrap type="square"/>
                  </v:line>
                  <v:line id="shape_0" from="3613,1522" to="5406,1522" ID="Line 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4154;top:110;width:8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เหนื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37;top:1218;width:107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ะวันต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454;top:1218;width:116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ะวันออ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945;top:2492;width:116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ใต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นั้นครูถามเพื่อกระตุ้นความคิดของนักเรียน ดังนี้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มีทั้งหมดกี่ทิศ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ทำมุมกี่องศากับทิศตะวันออก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9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ออกทำมุมกี่องศากับทิศใต้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9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ทำมุมกี่องศากับทิศตะวันตก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9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ทำมุมกี่องศากับทิศเหน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9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ครูและนักเรียนช่วยกันตรวจสอบความถูกต้อง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เพิ่มเติมว่าทิศ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ิศหลั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่วมกันสรุปว่า  ทิศหลักที่อยู่ติดกันจะทำมุม 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cs="TH SarabunPSK" w:ascii="TH SarabunPSK" w:hAnsi="TH SarabunPSK"/>
          <w:sz w:val="32"/>
          <w:szCs w:val="32"/>
          <w:vertAlign w:val="superscript"/>
        </w:rPr>
        <w:t xml:space="preserve">° </w:t>
      </w:r>
      <w:r>
        <w:rPr>
          <w:rFonts w:ascii="TH SarabunPSK" w:hAnsi="TH SarabunPSK" w:cs="TH SarabunPSK"/>
          <w:sz w:val="32"/>
          <w:sz w:val="32"/>
          <w:szCs w:val="32"/>
        </w:rPr>
        <w:t>ซึ่งกันและกัน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24305</wp:posOffset>
                </wp:positionH>
                <wp:positionV relativeFrom="paragraph">
                  <wp:posOffset>141605</wp:posOffset>
                </wp:positionV>
                <wp:extent cx="2654300" cy="1828165"/>
                <wp:effectExtent l="5080" t="5080" r="5080" b="5080"/>
                <wp:wrapNone/>
                <wp:docPr id="6" name="กลุ่ม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1828080"/>
                          <a:chOff x="0" y="0"/>
                          <a:chExt cx="26542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4280" cy="182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6640" y="316080"/>
                              <a:ext cx="1139040" cy="113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4920" y="0"/>
                                <a:ext cx="0" cy="113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80680"/>
                                <a:ext cx="113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0440" y="0"/>
                              <a:ext cx="53604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เหน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3080"/>
                              <a:ext cx="68580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ตะวันต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920" y="703080"/>
                              <a:ext cx="7383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ตะวันออ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600" y="1512000"/>
                              <a:ext cx="738360" cy="31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ใต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9400" y="183600"/>
                            <a:ext cx="1670760" cy="1494000"/>
                          </a:xfrm>
                        </wpg:grpSpPr>
                        <wps:wsp>
                          <wps:cNvSpPr/>
                          <wps:spPr>
                            <a:xfrm>
                              <a:off x="448920" y="360720"/>
                              <a:ext cx="835560" cy="77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360720"/>
                              <a:ext cx="800280" cy="77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560" y="0"/>
                              <a:ext cx="38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760" y="1134000"/>
                              <a:ext cx="38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34000"/>
                              <a:ext cx="38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386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97" style="position:absolute;margin-left:112.15pt;margin-top:11.15pt;width:209pt;height:143.95pt" coordorigin="2243,223" coordsize="4180,2879">
                <v:group id="shape_0" alt="กลุ่ม 40" style="position:absolute;left:2243;top:223;width:4180;height:2879">
                  <v:group id="shape_0" alt="กลุ่ม 94" style="position:absolute;left:3419;top:721;width:1793;height:1790">
                    <v:line id="shape_0" from="4324,721" to="4324,2511" ID="Line 3" stroked="t" o:allowincell="f" style="position:absolute">
                      <v:stroke color="black" weight="6480" startarrow="block" startarrowwidth="narrow" startarrowlength="medium" joinstyle="miter" endcap="flat"/>
                      <v:fill o:detectmouseclick="t" on="false"/>
                      <w10:wrap type="none"/>
                    </v:line>
                    <v:line id="shape_0" from="3419,1635" to="5212,1635" ID="Line 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960;top:223;width:84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เหนือ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43;top:1330;width:107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ตะวันต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60;top:1330;width:116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ตะวันออ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51;top:2604;width:1162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ใต้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กลุ่ม 96" style="position:absolute;left:3045;top:512;width:2631;height:2353">
                  <v:line id="shape_0" from="3752,1080" to="5067,2297" ID="ตัวเชื่อมต่อตรง 3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1080" to="4914,2297" ID="ตัวเชื่อมต่อตรง 31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42;top:512;width:60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67;top:2298;width:60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5;top:2298;width:60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1;top:512;width:608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ูติดแผนภาพทิศบนกระดาน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จากนั้นครูใช้คำถามเพื่อกระตุ้นความคิดของนักเรียน ดังนี้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ที่อยู่ระหว่างทิศเหนือกับทิศตะวันออก คือทิศหมายเลขใด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color w:val="FF0000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ทิศอะไ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เฉียง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้นักเรียนออกมาเขียนชื่อทิศกำกับ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ตะวันออกเฉียงเหนือทำมุมกี่องศากับทิศเหนือ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45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ที่อยู่ระหว่างทิศตะวันออกกับทิศใต้ คือทิศหมายเลขใด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ือทิศอะไร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ทิศตะวันออกเฉียงใต้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้นักเรียนออกมาเขียนชื่อทิศกำกับ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ตะวันออกเฉียงใต้ทำมุมกี่องศากับทิศตะวันออก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45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ที่อยู่ระหว่างทิศใต้กับทิศตะวันตก คือทิศหมายเลขใด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ือทิศอะไร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ตะวันตกเฉียงใต้ทำมุมกี่องศากับทิศใต้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45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ที่อยู่ระหว่างทิศตะวันตกกับทิศเหนือคือทิศหมายเลขใด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4)</w:t>
      </w:r>
      <w:r>
        <w:rPr>
          <w:rFonts w:cs="TH SarabunPSK" w:ascii="TH SarabunPSK" w:hAnsi="TH SarabunPSK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หมายเลข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ือทิศอะไร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ทิศตะวันตกเฉียงเหนือ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้นักเรียนออกมาเขียนชื่อทิศกำกับ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ตะวันตกเฉียงเหนือทำมุมกี่องศากับทิศตะวันตก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45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เหนือทำมุมกี่องศากับใต้ </w:t>
      </w:r>
      <w:r>
        <w:rPr>
          <w:rFonts w:cs="TH SarabunPSK" w:ascii="TH SarabunPSK" w:hAnsi="TH SarabunPSK"/>
          <w:spacing w:val="-2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180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ทิศใต้ทำมุมกี่องศากับทิศตะวันออกเฉียงเหนือ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 xml:space="preserve">(135 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ตรวจสอบความถูกต้อง  จากนั้นครูแนะนำเพิ่มเติมว่าทิศที่อยู่ในแนวกึ่งกลางของทิศหลัก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ทิศ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รูติดบัตรภาพบนกระดาน เพื่อให้นักเรียนเล่นเกม </w:t>
      </w: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 xml:space="preserve">ทิศไห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ดยครูให้นักเรียนส่งลูกบอลไปเรื่อย ๆ ทางขวามือ และร้องเพลง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ปรบมือให้จังหวะ เมื่อครูให้สัญญาณหยุด นักเรียนที่ถือลูกบอลอยู่จะลุกขึ้นและบอกชื่อทิศ จากหมายเลขที่ครูกำหนด เช่น ครูกำหนดหมายเลข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ให้นักเรียนตอบว่าหมายเลข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ือทิศใด </w:t>
      </w:r>
      <w:r>
        <w:rPr>
          <w:rFonts w:cs="TH SarabunPSK" w:ascii="TH SarabunPSK" w:hAnsi="TH SarabunPSK"/>
          <w:color w:val="FF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10"/>
          <w:sz w:val="32"/>
          <w:sz w:val="32"/>
          <w:szCs w:val="32"/>
        </w:rPr>
        <w:t>ทิศตะวันออกเฉียง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อย่างบัตรภาพ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9380</wp:posOffset>
                </wp:positionH>
                <wp:positionV relativeFrom="paragraph">
                  <wp:posOffset>123190</wp:posOffset>
                </wp:positionV>
                <wp:extent cx="2680335" cy="2373630"/>
                <wp:effectExtent l="5080" t="5080" r="5080" b="5080"/>
                <wp:wrapNone/>
                <wp:docPr id="7" name="กลุ่ม 3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2373480"/>
                          <a:chOff x="0" y="0"/>
                          <a:chExt cx="2680200" cy="2373480"/>
                        </a:xfrm>
                      </wpg:grpSpPr>
                      <wps:wsp>
                        <wps:cNvCnPr/>
                        <wps:spPr>
                          <a:xfrm flipV="1">
                            <a:off x="1308240" y="-1073160"/>
                            <a:ext cx="1800" cy="160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6280" y="-281880"/>
                            <a:ext cx="1929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29480" y="-1170720"/>
                            <a:ext cx="1785960" cy="175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0560" y="-1082520"/>
                            <a:ext cx="1688760" cy="165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80200" cy="237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5360" y="17280"/>
                              <a:ext cx="35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9360" y="8280"/>
                              <a:ext cx="35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200" y="1037520"/>
                              <a:ext cx="3510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360" y="2048400"/>
                              <a:ext cx="35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360" y="2048400"/>
                              <a:ext cx="35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2031480"/>
                              <a:ext cx="3510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6960"/>
                              <a:ext cx="35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0"/>
                              <a:ext cx="3510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370" style="position:absolute;margin-left:109.4pt;margin-top:9.7pt;width:211.05pt;height:186.9pt" coordorigin="2188,194" coordsize="4221,3738">
                <v:shape id="shape_0" ID="ลูกศรเชื่อมต่อแบบตรง 7" stroked="t" o:allowincell="f" style="position:absolute;left:4248;top:-1496;width:2;height:25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6" stroked="t" o:allowincell="f" style="position:absolute;left:2796;top:-250;width:303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ลูกศรเชื่อมต่อแบบตรง 5" stroked="t" o:allowincell="f" style="position:absolute;left:2864;top:-1650;width:2810;height:276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ลูกศรเชื่อมต่อแบบตรง 4" stroked="t" o:allowincell="f" style="position:absolute;left:2866;top:-1511;width:2658;height:2602;flip:y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กลุ่ม 369" style="position:absolute;left:2188;top:194;width:4221;height:3738">
                  <v:shape id="shape_0" fillcolor="white" stroked="t" o:allowincell="f" style="position:absolute;left:3960;top:221;width:5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6;top:207;width:5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6;top:1828;width:55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3420;width:5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60;top:3420;width:5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42;top:3393;width:55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88;top:1717;width:55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14;top:194;width:55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/>
      </w:pPr>
      <w:r>
        <w:rPr>
          <w:rFonts w:cs="TH SarabunPSK" w:ascii="TH SarabunPSK" w:hAnsi="TH SarabunPSK"/>
          <w:spacing w:val="-14"/>
          <w:sz w:val="32"/>
          <w:szCs w:val="32"/>
        </w:rPr>
        <w:tab/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จากนั้นครูและนักเรียนร่วมกันอภิปรายว่า  ทิศหลักมี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ทิศ  คือ  ทิศใต้  ทิศเหนือ  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ทิศตะวันตก  จะทำมุม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cs="TH SarabunPSK" w:ascii="TH SarabunPSK" w:hAnsi="TH SarabunPSK"/>
          <w:sz w:val="32"/>
          <w:szCs w:val="32"/>
          <w:vertAlign w:val="superscript"/>
        </w:rPr>
        <w:t>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กันและกัน ส่วนทิศที่อยู่ในแนวกึ่งกลางของทิศหลัก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ซึ่งทิศที่อยู่ติดกันจะทำมุม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  <w:vertAlign w:val="superscript"/>
        </w:rPr>
        <w:t>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กันและกั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ักเรียนและครูร่วมกันสรุปความรู้ ดังนี้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8910</wp:posOffset>
                </wp:positionH>
                <wp:positionV relativeFrom="paragraph">
                  <wp:posOffset>96520</wp:posOffset>
                </wp:positionV>
                <wp:extent cx="5255895" cy="717550"/>
                <wp:effectExtent l="13335" t="12700" r="12065" b="12700"/>
                <wp:wrapNone/>
                <wp:docPr id="8" name="สี่เหลี่ยมผืนผ้า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0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34" fillcolor="white" stroked="t" o:allowincell="f" style="position:absolute;margin-left:13.3pt;margin-top:7.6pt;width:413.8pt;height:56.4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หลัก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ทิศหลักที่อยู่ติดกันทำมุม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ascii="TH SarabunPSK" w:hAnsi="TH SarabunPSK" w:cs="TH SarabunPSK"/>
          <w:sz w:val="32"/>
          <w:sz w:val="32"/>
          <w:szCs w:val="32"/>
          <w:vertAlign w:val="superscript"/>
        </w:rPr>
        <w:t xml:space="preserve">๐  </w:t>
      </w:r>
      <w:r>
        <w:rPr>
          <w:rFonts w:ascii="TH SarabunPSK" w:hAnsi="TH SarabunPSK" w:cs="TH SarabunPSK"/>
          <w:sz w:val="32"/>
          <w:sz w:val="32"/>
          <w:szCs w:val="32"/>
        </w:rPr>
        <w:t>ซึ่งกันและกัน  ส่วนทิศที่อยู่ในแนวกึ่งกล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ทิศหลัก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 ซึ่งทิศที่อยู่ติดกันทำมุม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ascii="TH SarabunPSK" w:hAnsi="TH SarabunPSK" w:cs="TH SarabunPSK"/>
          <w:sz w:val="32"/>
          <w:sz w:val="32"/>
          <w:szCs w:val="32"/>
          <w:vertAlign w:val="superscript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กันและกัน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ู้จักคำเรียกชื่อทิศแบบอื่น ๆ หรือไม่ อย่าง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กชื่อทิ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ุด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เฉียงเหน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ีสา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ูรพ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เฉียง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าคเนย์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ักษิณ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รด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ระจิ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เฉียงเหน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ายัพ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580" w:leader="none"/>
          <w:tab w:val="left" w:pos="6120" w:leader="none"/>
        </w:tabs>
        <w:spacing w:lineRule="auto" w:line="240" w:before="0" w:after="200"/>
        <w:ind w:firstLine="7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ผังทิศ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ทิศ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ผนภาพทิศต่าง ๆ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ลูกบอล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กม ทิศไห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ผังทิศ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ทิศ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12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8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อกตำแหน่งโดยใช้ทิศ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บอกตำแหน่งโดยใช้ทิศ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อกได้ว่าตำแหน่งหนึ่งอยู่ทางทิศใดของอีกตำแหน่งหนึ่งจากรูปภาพ แผนที่ และแผนผั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24610</wp:posOffset>
            </wp:positionH>
            <wp:positionV relativeFrom="paragraph">
              <wp:posOffset>324485</wp:posOffset>
            </wp:positionV>
            <wp:extent cx="957580" cy="654685"/>
            <wp:effectExtent l="0" t="0" r="0" b="0"/>
            <wp:wrapTight wrapText="bothSides">
              <wp:wrapPolygon edited="0">
                <wp:start x="-43" y="0"/>
                <wp:lineTo x="-43" y="20735"/>
                <wp:lineTo x="21036" y="20735"/>
                <wp:lineTo x="21036" y="0"/>
                <wp:lineTo x="-43" y="0"/>
              </wp:wrapPolygon>
            </wp:wrapTight>
            <wp:docPr id="9" name="รูปภาพ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นักเรียนทบทวนความรู้เรื่อง ทิศ โดยครูเลือกผู้แทนนักเรียน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คน ยืนเรียงแถวหน้าชั้นเรียน </w:t>
      </w:r>
      <w:r>
        <w:rPr>
          <w:rFonts w:cs="TH SarabunPSK" w:ascii="TH SarabunPSK" w:hAnsi="TH SarabunPSK"/>
          <w:spacing w:val="-14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ังตัวอย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               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ใช้คำถามถามนักเรียนเพื่อให้นักเรียนเกิดข้อสังเกต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อยู่ทางทิศใดของค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</w:rPr>
        <w:t>นักเรียนอาจจะตอบคำถามต่างกัน เช่น อยู่ทางทิศเหน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หรืออยู่ทางทิศใต้ของคนที่ </w:t>
      </w:r>
      <w:r>
        <w:rPr>
          <w:rFonts w:cs="TH SarabunPSK" w:ascii="TH SarabunPSK" w:hAnsi="TH SarabunPSK"/>
          <w:color w:val="FF0000"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48710</wp:posOffset>
                </wp:positionH>
                <wp:positionV relativeFrom="paragraph">
                  <wp:posOffset>163830</wp:posOffset>
                </wp:positionV>
                <wp:extent cx="269875" cy="399415"/>
                <wp:effectExtent l="0" t="0" r="0" b="635"/>
                <wp:wrapNone/>
                <wp:docPr id="10" name="กลุ่ม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399240"/>
                          <a:chOff x="0" y="0"/>
                          <a:chExt cx="270000" cy="399240"/>
                        </a:xfrm>
                      </wpg:grpSpPr>
                      <wps:wsp>
                        <wps:cNvCnPr/>
                        <wps:spPr>
                          <a:xfrm flipV="1">
                            <a:off x="119520" y="229320"/>
                            <a:ext cx="1440" cy="17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0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2" style="position:absolute;margin-left:287.3pt;margin-top:12.9pt;width:21.25pt;height:31.45pt" coordorigin="5746,258" coordsize="425,629">
                <v:shape id="shape_0" ID="ลูกศรเชื่อมต่อแบบตรง 2" stroked="t" o:allowincell="f" style="position:absolute;left:5934;top:619;width:1;height:26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746;top:258;width:4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นักเรียนสังเกตว่าการบอกตำแหน่งอาจจะไม่ตรงกัน  จากนั้นครูแนะนำว่าในแผนผังหรื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ผนที่จะนิยมใช้ทิศเหนือเป็นเครื่องบ่งชี้เพื่อให้เข้าใจตรงกันในการบอกทิศ โดยใช้           เป็นสัญลักษณ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ทนทิศเหนือ       ครูเขียนสัญลักษณ์บนกระดา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ภาพหรือเขียนตำแหน่งของบ้า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ลัง  และให้นักเรียนร่วมกันตอบ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55345</wp:posOffset>
                </wp:positionH>
                <wp:positionV relativeFrom="paragraph">
                  <wp:posOffset>55880</wp:posOffset>
                </wp:positionV>
                <wp:extent cx="2505075" cy="1130300"/>
                <wp:effectExtent l="0" t="0" r="5080" b="263525"/>
                <wp:wrapNone/>
                <wp:docPr id="11" name="กลุ่ม 5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130400"/>
                          <a:chOff x="0" y="0"/>
                          <a:chExt cx="2505240" cy="1130400"/>
                        </a:xfrm>
                      </wpg:grpSpPr>
                      <pic:pic xmlns:pic="http://schemas.openxmlformats.org/drawingml/2006/picture">
                        <pic:nvPicPr>
                          <pic:cNvPr id="0" name="รูปภาพ 5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3240" y="7560"/>
                            <a:ext cx="46116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รูปภาพ 6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83240" y="676800"/>
                            <a:ext cx="468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84000" y="622440"/>
                            <a:ext cx="394920" cy="3956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86480" y="0"/>
                              <a:ext cx="1800" cy="39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875160" y="476280"/>
                            <a:ext cx="144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9240"/>
                              <a:ext cx="18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13520" y="38880"/>
                            <a:ext cx="891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สมศักดิ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730800"/>
                            <a:ext cx="7142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อาร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40" style="position:absolute;margin-left:67.35pt;margin-top:4.4pt;width:197.25pt;height:88.95pt" coordorigin="1347,88" coordsize="3945,1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59" stroked="f" o:allowincell="f" style="position:absolute;left:3053;top:100;width:725;height:5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รูปภาพ 60" stroked="f" o:allowincell="f" style="position:absolute;left:3053;top:1154;width:737;height:71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กลุ่ม 69" style="position:absolute;left:2424;top:1068;width:621;height:623">
                  <v:shape id="shape_0" ID="ลูกศรเชื่อมต่อแบบตรง 66" stroked="t" o:allowincell="f" style="position:absolute;left:2718;top:1068;width:2;height:621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2424,1352" to="3045,1352" ID="ตัวเชื่อมต่อตรง 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ลูกศรเชื่อมต่อแบบตรง 68" stroked="t" o:allowincell="f" style="position:absolute;left:2725;top:838;width:1;height:509;flip:y" type="_x0000_t32">
                  <v:stroke color="black" weight="9360" dashstyle="shortdash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alt="กลุ่ม 374" style="position:absolute;left:1347;top:88;width:470;height:601">
                  <v:shape id="shape_0" ID="ลูกศรเชื่อมต่อแบบตรง 375" stroked="t" o:allowincell="f" style="position:absolute;left:1554;top:433;width:2;height:25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347;top:88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888;top:149;width:140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สมศักดิ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84;top:1239;width:112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อาร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ของสมศักดิ์อยู่ทางทิศใดของบ้านอารี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ะใช้บ้านหลังใดเป็นหลักในการหาคำตอ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้านของอาร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759585</wp:posOffset>
                </wp:positionH>
                <wp:positionV relativeFrom="paragraph">
                  <wp:posOffset>240665</wp:posOffset>
                </wp:positionV>
                <wp:extent cx="3218815" cy="1490980"/>
                <wp:effectExtent l="0" t="0" r="5080" b="294005"/>
                <wp:wrapNone/>
                <wp:docPr id="12" name="กลุ่ม 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1491120"/>
                          <a:chOff x="0" y="0"/>
                          <a:chExt cx="3218760" cy="1491120"/>
                        </a:xfrm>
                      </wpg:grpSpPr>
                      <wpg:grpSp>
                        <wpg:cNvGrpSpPr/>
                        <wpg:grpSpPr>
                          <a:xfrm>
                            <a:off x="729000" y="306000"/>
                            <a:ext cx="431640" cy="446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857520" y="-132840"/>
                              <a:ext cx="1800" cy="39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00" y="22428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-1080360" y="90720"/>
                              <a:ext cx="223200" cy="22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รูปภาพ 7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67560" y="0"/>
                            <a:ext cx="78372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รูปภาพ 7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53120"/>
                            <a:ext cx="97524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840" y="6804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-948600" y="86040"/>
                              <a:ext cx="144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12200" y="345600"/>
                            <a:ext cx="10065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ประยุท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1122120"/>
                            <a:ext cx="1167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เสาวลักษ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39" style="position:absolute;margin-left:138.55pt;margin-top:18.95pt;width:253.4pt;height:117.4pt" coordorigin="2771,379" coordsize="5068,2348">
                <v:group id="shape_0" alt="กลุ่ม 64" style="position:absolute;left:3919;top:861;width:678;height:703">
                  <v:shape id="shape_0" ID="ลูกศรเชื่อมต่อแบบตรง 61" stroked="t" o:allowincell="f" style="position:absolute;left:2569;top:652;width:2;height:623;flip:y;mso-position-horizontal-relative:page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3976,1214" to="4598,1214" ID="ตัวเชื่อมต่อตรง 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ID="ลูกศรเชื่อมต่อแบบตรง 63" stroked="t" o:allowincell="f" style="position:absolute;left:2218;top:1004;width:349;height:350;flip:x;mso-position-horizontal-relative:page" type="_x0000_t32">
                    <v:stroke color="black" weight="9360" dashstyle="shortdash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รูปภาพ 70" stroked="f" o:allowincell="f" style="position:absolute;left:4767;top:379;width:1233;height:117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รูปภาพ 71" stroked="f" o:allowincell="f" style="position:absolute;left:2771;top:1565;width:1535;height:1161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group id="shape_0" alt="กลุ่ม 380" style="position:absolute;left:2782;top:486;width:470;height:601">
                  <v:shape id="shape_0" ID="ลูกศรเชื่อมต่อแบบตรง 381" stroked="t" o:allowincell="f" style="position:absolute;left:1288;top:622;width:1;height:255;flip:y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782;top:486;width:469;height:42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255;top:924;width:1584;height: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ประยุท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97;top:2146;width:1838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เสาวลักษณ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ติดภาพตำแหน่งบ้านเพิ่มเติม เช่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้านของเสาวลักษณ์อยู่ทางทิศใดของบ้านประยุทธ์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ะใช้บ้านหลังใดเป็นหลักในการหาคำตอ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้านประยุทธ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ิจกรรมเหมือนกับ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รั้ง เพื่อเพิ่มพูนทักษะ ครูและนักเรียนร่วมกั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ภิปรายว่า  การบอกตำแหน่งของสิ่งต่าง ๆ โดยใช้ทิศ จะต้องรู้ตำแหน่งที่เป็นหลัก จากนั้นจึงพิจารณาว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สิ่งที่ต้องหาตำแหน่งอยู่ทางทิศใดของตำแหน่งที่เห็นหลักนั้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จากนั้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ให้นักเรียนฝึกทักษะการบอกตำแหน่งของสิ่งต่าง ๆ โดยใช้ทิศ  โดยแบ่งนักเรียนเป็นกลุ่ม กลุ่มละ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จกบัตรภาพ และกระดาษเปล่าให้กลุ่มละ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ผ่น  ให้แต่ละกลุ่มแข่งขันกันบอกตำแหน่งของสิ่งต่าง ๆ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โดยใช้ทิศ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ลุ่มใดตอบได้ถูกต้องมากที่สุดเป็นกลุ่มที่ชนะ  ดัง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7235</wp:posOffset>
                </wp:positionH>
                <wp:positionV relativeFrom="paragraph">
                  <wp:posOffset>100965</wp:posOffset>
                </wp:positionV>
                <wp:extent cx="3757930" cy="2436495"/>
                <wp:effectExtent l="0" t="0" r="0" b="0"/>
                <wp:wrapNone/>
                <wp:docPr id="13" name="กลุ่ม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040" cy="2436480"/>
                          <a:chOff x="0" y="0"/>
                          <a:chExt cx="3758040" cy="2436480"/>
                        </a:xfrm>
                      </wpg:grpSpPr>
                      <pic:pic xmlns:pic="http://schemas.openxmlformats.org/drawingml/2006/picture">
                        <pic:nvPicPr>
                          <pic:cNvPr id="4" name="รูปภาพ 7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91720" y="15840"/>
                            <a:ext cx="82980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รูปภาพ 7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36200" y="130680"/>
                            <a:ext cx="106812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รูปภาพ 7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3400" y="1537200"/>
                            <a:ext cx="113724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รูปภาพ 7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89720" y="1499400"/>
                            <a:ext cx="86796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720800" y="821880"/>
                            <a:ext cx="116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21520" y="1897560"/>
                            <a:ext cx="1202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0800" y="821880"/>
                            <a:ext cx="180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4480" y="821880"/>
                            <a:ext cx="144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20800" y="822600"/>
                            <a:ext cx="1166760" cy="107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0800" y="821880"/>
                            <a:ext cx="118908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72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9240"/>
                              <a:ext cx="180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541" style="position:absolute;margin-left:58.05pt;margin-top:7.95pt;width:295.9pt;height:191.85pt" coordorigin="1161,159" coordsize="5918,3837">
                <v:shape id="shape_0" ID="รูปภาพ 72" stroked="f" o:allowincell="f" style="position:absolute;left:2565;top:184;width:1306;height:14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รูปภาพ 73" stroked="f" o:allowincell="f" style="position:absolute;left:5155;top:365;width:1681;height:10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รูปภาพ 74" stroked="f" o:allowincell="f" style="position:absolute;left:2190;top:2580;width:1790;height:14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รูปภาพ 75" stroked="f" o:allowincell="f" style="position:absolute;left:5712;top:2520;width:1366;height:136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ลูกศรเชื่อมต่อแบบตรง 76" stroked="t" o:allowincell="f" style="position:absolute;left:3871;top:1453;width:1838;height:1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77" stroked="t" o:allowincell="f" style="position:absolute;left:3872;top:3147;width:1893;height:0;flip:y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78" stroked="t" o:allowincell="f" style="position:absolute;left:3871;top:1453;width:2;height:1690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79" stroked="t" o:allowincell="f" style="position:absolute;left:5735;top:1453;width:1;height:1690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80" stroked="t" o:allowincell="f" style="position:absolute;left:3871;top:1454;width:1835;height:1688;flip:x" type="_x0000_t32">
                  <v:stroke color="black" weight="9360" dashstyle="short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81" stroked="t" o:allowincell="f" style="position:absolute;left:3871;top:1453;width:1872;height:1690" type="_x0000_t32">
                  <v:stroke color="black" weight="9360" dashstyle="short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alt="กลุ่ม 377" style="position:absolute;left:1161;top:159;width:469;height:601">
                  <v:shape id="shape_0" ID="ลูกศรเชื่อมต่อแบบตรง 378" stroked="t" o:allowincell="f" style="position:absolute;left:1368;top:504;width:2;height:25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61;top:159;width:468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center"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0475</wp:posOffset>
                </wp:positionH>
                <wp:positionV relativeFrom="paragraph">
                  <wp:posOffset>89535</wp:posOffset>
                </wp:positionV>
                <wp:extent cx="180975" cy="113030"/>
                <wp:effectExtent l="5715" t="5080" r="4445" b="5080"/>
                <wp:wrapNone/>
                <wp:docPr id="14" name="สี่เหลี่ยมผืนผ้า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9" fillcolor="white" stroked="t" o:allowincell="f" style="position:absolute;margin-left:299.25pt;margin-top:7.05pt;width:14.2pt;height:8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้างอยู่ทางทิศใดของเสือ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สืออยู่ทางทิศใดของลิง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ก่อยู่ทางทิศใดของเสือ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ลิงอยู่ทางทิศใดของช้าง</w:t>
      </w: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>ทิศตะวันออกเฉียงใต้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6.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นักเรียนสังเกตภาพแผนที่ภาคเหนือของประเทศไทย และให้นักเรียนร่วมกันแสดงความคิดเห็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83030</wp:posOffset>
            </wp:positionH>
            <wp:positionV relativeFrom="paragraph">
              <wp:posOffset>142875</wp:posOffset>
            </wp:positionV>
            <wp:extent cx="3111500" cy="3234690"/>
            <wp:effectExtent l="0" t="0" r="0" b="0"/>
            <wp:wrapTight wrapText="bothSides">
              <wp:wrapPolygon edited="0">
                <wp:start x="11863" y="380"/>
                <wp:lineTo x="10287" y="380"/>
                <wp:lineTo x="8197" y="1626"/>
                <wp:lineTo x="8197" y="2387"/>
                <wp:lineTo x="4493" y="2664"/>
                <wp:lineTo x="2877" y="3287"/>
                <wp:lineTo x="2877" y="4428"/>
                <wp:lineTo x="1576" y="5468"/>
                <wp:lineTo x="1576" y="5848"/>
                <wp:lineTo x="2759" y="6471"/>
                <wp:lineTo x="1182" y="7232"/>
                <wp:lineTo x="1024" y="7474"/>
                <wp:lineTo x="1418" y="8513"/>
                <wp:lineTo x="2640" y="10554"/>
                <wp:lineTo x="4493" y="12562"/>
                <wp:lineTo x="5911" y="14604"/>
                <wp:lineTo x="6740" y="16645"/>
                <wp:lineTo x="6188" y="16888"/>
                <wp:lineTo x="6188" y="18410"/>
                <wp:lineTo x="6740" y="18688"/>
                <wp:lineTo x="8197" y="20833"/>
                <wp:lineTo x="8828" y="21110"/>
                <wp:lineTo x="9222" y="21110"/>
                <wp:lineTo x="11469" y="21110"/>
                <wp:lineTo x="12139" y="21110"/>
                <wp:lineTo x="14780" y="20833"/>
                <wp:lineTo x="16121" y="20729"/>
                <wp:lineTo x="19037" y="19311"/>
                <wp:lineTo x="18880" y="18688"/>
                <wp:lineTo x="18761" y="16888"/>
                <wp:lineTo x="18643" y="16645"/>
                <wp:lineTo x="18880" y="16645"/>
                <wp:lineTo x="20496" y="14881"/>
                <wp:lineTo x="20614" y="13704"/>
                <wp:lineTo x="19668" y="13081"/>
                <wp:lineTo x="17578" y="12562"/>
                <wp:lineTo x="17421" y="10554"/>
                <wp:lineTo x="18091" y="8893"/>
                <wp:lineTo x="17973" y="8513"/>
                <wp:lineTo x="18367" y="6610"/>
                <wp:lineTo x="18761" y="6471"/>
                <wp:lineTo x="18643" y="5571"/>
                <wp:lineTo x="18091" y="4428"/>
                <wp:lineTo x="18643" y="3806"/>
                <wp:lineTo x="17973" y="3287"/>
                <wp:lineTo x="15174" y="2387"/>
                <wp:lineTo x="15450" y="1522"/>
                <wp:lineTo x="14267" y="380"/>
                <wp:lineTo x="13085" y="380"/>
                <wp:lineTo x="11863" y="380"/>
              </wp:wrapPolygon>
            </wp:wrapTight>
            <wp:docPr id="15" name="รูปภาพ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รูปภาพ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ครูใช้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8015</wp:posOffset>
                </wp:positionH>
                <wp:positionV relativeFrom="paragraph">
                  <wp:posOffset>165735</wp:posOffset>
                </wp:positionV>
                <wp:extent cx="298450" cy="381635"/>
                <wp:effectExtent l="0" t="0" r="0" b="635"/>
                <wp:wrapNone/>
                <wp:docPr id="16" name="กลุ่ม 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9240"/>
                            <a:ext cx="1440" cy="16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83" style="position:absolute;margin-left:349.45pt;margin-top:13.05pt;width:23.5pt;height:30.05pt" coordorigin="6989,261" coordsize="470,601">
                <v:shape id="shape_0" ID="ลูกศรเชื่อมต่อแบบตรง 384" stroked="t" o:allowincell="f" style="position:absolute;left:7196;top:606;width:1;height:2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9;top:261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position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ผนที่ภาคเหนือของประเทศไทย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ถามที่ </w:t>
      </w:r>
      <w:r>
        <w:rPr>
          <w:rFonts w:cs="TH SarabunPSK" w:ascii="TH SarabunPSK" w:hAnsi="TH SarabunPSK"/>
          <w:sz w:val="32"/>
          <w:szCs w:val="32"/>
        </w:rPr>
        <w:t xml:space="preserve">1  :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แพร่อยู่ทางทิศใดของจังหวัดลำพู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ำถามที่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 :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จังหวัดสุโขทัย อยู่ทางทิศใดของจังหวัดเชียงราย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8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คำถามที่ 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3   :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จังหวัดตากอยู่ทางทิศใดของจังหวัดน่าน</w:t>
      </w:r>
      <w:r>
        <w:rPr>
          <w:rFonts w:cs="TH SarabunPSK" w:ascii="TH SarabunPSK" w:hAnsi="TH SarabunPSK"/>
          <w:spacing w:val="-14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14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pacing w:val="-1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คำถามที่  </w:t>
      </w:r>
      <w:r>
        <w:rPr>
          <w:rFonts w:cs="TH SarabunPSK" w:ascii="TH SarabunPSK" w:hAnsi="TH SarabunPSK"/>
          <w:spacing w:val="-14"/>
          <w:sz w:val="32"/>
          <w:szCs w:val="32"/>
        </w:rPr>
        <w:t xml:space="preserve">4   :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จังหวัดแม่ฮ่องสอนอยู่ทางทิศใดของจังหวัดเพชรบูรณ์</w:t>
      </w:r>
      <w:r>
        <w:rPr>
          <w:rFonts w:cs="TH SarabunPSK" w:ascii="TH SarabunPSK" w:hAnsi="TH SarabunPSK"/>
          <w:spacing w:val="-14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14"/>
          <w:sz w:val="32"/>
          <w:sz w:val="32"/>
          <w:szCs w:val="32"/>
        </w:rPr>
        <w:t>ทิศตะวันตกเฉียงเหนือ</w:t>
      </w:r>
      <w:r>
        <w:rPr>
          <w:rFonts w:cs="TH SarabunPSK" w:ascii="TH SarabunPSK" w:hAnsi="TH SarabunPSK"/>
          <w:color w:val="FF0000"/>
          <w:spacing w:val="-1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ครูและนักเรียนร่วมกันตรวจสอบความถูกต้องของคำตอบ  ถ้านักเรียนตอบไม่ถูก  ครูอาจให้คำแนะนำ ดังตัวอย่างคำถามที่ </w:t>
      </w:r>
      <w:r>
        <w:rPr>
          <w:rFonts w:cs="TH SarabunPSK" w:ascii="TH SarabunPSK" w:hAnsi="TH SarabunPSK"/>
          <w:position w:val="-6"/>
          <w:sz w:val="32"/>
          <w:szCs w:val="32"/>
        </w:rPr>
        <w:t xml:space="preserve">1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color w:val="FFFFFF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ดูจังหวัดลำพูน  เป็นหลัก  จะเห็นได้ว่า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ังหวัดแพร่อยู่ด้านตะวันออกของจังหวัดลำพู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1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ราะ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ด้านนั้นเป็นทิศตะวันออก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ปล่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ภาพแผนที่ภาคเหนือ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อกตำแหน่งโดยใช้ทิศ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บอกตำแหน่งโดยใช้ทิศ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ได้ว่าตำแหน่งหนึ่งอยู่ทางทิศใดของอีกตำแหน่งหนึ่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right="-766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right="-874" w:firstLine="1080"/>
        <w:rPr>
          <w:rFonts w:ascii="TH SarabunPSK" w:hAnsi="TH SarabunPSK" w:cs="TH SarabunPSK"/>
          <w:spacing w:val="-4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9030</wp:posOffset>
                </wp:positionH>
                <wp:positionV relativeFrom="paragraph">
                  <wp:posOffset>353695</wp:posOffset>
                </wp:positionV>
                <wp:extent cx="3096260" cy="1762125"/>
                <wp:effectExtent l="5080" t="5080" r="0" b="306705"/>
                <wp:wrapNone/>
                <wp:docPr id="17" name="กลุ่ม 5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1762200"/>
                          <a:chOff x="0" y="0"/>
                          <a:chExt cx="3096360" cy="1762200"/>
                        </a:xfrm>
                      </wpg:grpSpPr>
                      <wpg:grpSp>
                        <wpg:cNvGrpSpPr/>
                        <wpg:grpSpPr>
                          <a:xfrm>
                            <a:off x="660240" y="269280"/>
                            <a:ext cx="1167120" cy="10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66400" cy="10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0"/>
                              <a:ext cx="0" cy="106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65600"/>
                              <a:ext cx="11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920" y="13788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-484560"/>
                              <a:ext cx="180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960" y="0"/>
                            <a:ext cx="5454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351800"/>
                            <a:ext cx="54540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5800"/>
                            <a:ext cx="8528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โรงเรีย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45" style="position:absolute;margin-left:88.9pt;margin-top:27.85pt;width:243.8pt;height:138.75pt" coordorigin="1778,557" coordsize="4876,2775">
                <v:group id="shape_0" alt="กลุ่ม 53" style="position:absolute;left:2818;top:981;width:1837;height:1677">
                  <v:line id="shape_0" from="2818,981" to="4654,2658" ID="ตัวเชื่อมต่อตรง 50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56,981" to="4656,2657" ID="ตัวเชื่อมต่อตรง 51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19,2659" to="4654,2659" ID="ตัวเชื่อมต่อตรง 52" stroked="t" o:allowincell="f" style="position:absolute;flip:x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กลุ่ม 386" style="position:absolute;left:6184;top:774;width:470;height:601">
                  <v:shape id="shape_0" ID="ลูกศรเชื่อมต่อแบบตรง 387" stroked="t" o:allowincell="f" style="position:absolute;left:6391;top:11;width:2;height:25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184;top:774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803;top:557;width:85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28;top:2686;width:85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วั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8;top:2771;width:134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โรงเรีย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ทบทวนความรู้เรื่อง การบอกตำแหน่งโดยใช้ทิศ  โดยครูติดบัตรภาพ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ใช้คำถามกระตุ้นความคิดของ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อยู่ทางทิศใดของวัด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อยู่ทางทิศใดของบ้า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อยู่ทางทิศใดของโรง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108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8270</wp:posOffset>
                </wp:positionH>
                <wp:positionV relativeFrom="paragraph">
                  <wp:posOffset>251460</wp:posOffset>
                </wp:positionV>
                <wp:extent cx="2795905" cy="1443990"/>
                <wp:effectExtent l="5080" t="5080" r="0" b="15875"/>
                <wp:wrapNone/>
                <wp:docPr id="18" name="กลุ่ม 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1443960"/>
                          <a:chOff x="0" y="0"/>
                          <a:chExt cx="2795760" cy="1443960"/>
                        </a:xfrm>
                      </wpg:grpSpPr>
                      <wps:wsp>
                        <wps:cNvSpPr/>
                        <wps:spPr>
                          <a:xfrm flipH="1">
                            <a:off x="407160" y="123120"/>
                            <a:ext cx="13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1299240"/>
                            <a:ext cx="13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12312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3120"/>
                            <a:ext cx="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123120"/>
                            <a:ext cx="13233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7320" y="2304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760" y="218880"/>
                              <a:ext cx="1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3040"/>
                            <a:ext cx="3607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0"/>
                            <a:ext cx="253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152360"/>
                            <a:ext cx="253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1152360"/>
                            <a:ext cx="253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50" style="position:absolute;margin-left:110.1pt;margin-top:19.8pt;width:220.15pt;height:113.7pt" coordorigin="2202,396" coordsize="4403,2274">
                <v:line id="shape_0" from="2843,590" to="4928,590" ID="ตัวเชื่อมต่อตรง 5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42,2442" to="4926,2442" ID="ตัวเชื่อมต่อตรง 55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43,590" to="2843,2449" ID="ตัวเชื่อมต่อตรง 5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25,590" to="4925,2449" ID="ตัวเชื่อมต่อตรง 5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43,590" to="4926,2449" ID="ตัวเชื่อมต่อตรง 82" stroked="t" o:allowincell="f" style="position:absolute;flip:y">
                  <v:stroke color="black" weight="9360" dashstyle="shortdash" joinstyle="miter" endcap="flat"/>
                  <v:fill o:detectmouseclick="t" on="false"/>
                  <w10:wrap type="none"/>
                </v:line>
                <v:group id="shape_0" alt="กลุ่ม 389" style="position:absolute;left:6135;top:433;width:470;height:601">
                  <v:shape id="shape_0" ID="ลูกศรเชื่อมต่อแบบตรง 390" stroked="t" o:allowincell="f" style="position:absolute;left:6342;top:777;width:1;height:25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135;top:433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202;top:433;width:56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57;top:396;width:3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2211;width:3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3;top:2211;width:39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ิดบัตรภาพและให้นักเรียนร่วมกันตอบ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7210</wp:posOffset>
                </wp:positionH>
                <wp:positionV relativeFrom="paragraph">
                  <wp:posOffset>60960</wp:posOffset>
                </wp:positionV>
                <wp:extent cx="1323975" cy="1181100"/>
                <wp:effectExtent l="3175" t="3810" r="3175" b="3810"/>
                <wp:wrapNone/>
                <wp:docPr id="19" name="ตัวเชื่อมต่อตรง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4.8pt" to="246.5pt,97.75pt" ID="ตัวเชื่อมต่อตรง 65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ก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ข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ข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ง</w:t>
      </w: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ตะวันออกเฉียงเหนือ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ก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ค</w:t>
      </w: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ตะวันตกเฉียงเหนือ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ง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ก</w:t>
      </w: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ข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ค</w:t>
      </w: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ค  </w:t>
      </w: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ยู่ทางทิศใดของ    ง</w:t>
      </w:r>
      <w:r>
        <w:rPr>
          <w:rFonts w:cs="TH SarabunPSK" w:ascii="TH SarabunPSK" w:hAnsi="TH SarabunPSK"/>
          <w:b/>
          <w:bCs/>
          <w:position w:val="-6"/>
          <w:sz w:val="32"/>
          <w:szCs w:val="32"/>
        </w:rPr>
        <w:tab/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ถบโจทย์หรือเขียนโจทย์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31845" cy="1056005"/>
                <wp:effectExtent l="0" t="0" r="0" b="0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ก  อยู่ทางทิศเหนือของ  ค  โดยห่างกั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0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ข  อยู่ทางทิศตะวันตกของ  ค  โดยห่างกั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5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  อยู่ทางทิศใดของ  ข  และอยู่ห่างกันเท่า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2.35pt;height:8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ก  อยู่ทางทิศเหนือของ  ค  โดยห่างกั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0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ข  อยู่ทางทิศตะวันตกของ  ค  โดยห่างกั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5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  อยู่ทางทิศใดของ  ข  และอยู่ห่างกัน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4910</wp:posOffset>
                </wp:positionH>
                <wp:positionV relativeFrom="paragraph">
                  <wp:posOffset>753110</wp:posOffset>
                </wp:positionV>
                <wp:extent cx="2558415" cy="1651000"/>
                <wp:effectExtent l="5080" t="5080" r="5080" b="297180"/>
                <wp:wrapNone/>
                <wp:docPr id="21" name="กลุ่ม 5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520" cy="1650960"/>
                          <a:chOff x="0" y="0"/>
                          <a:chExt cx="2558520" cy="1650960"/>
                        </a:xfrm>
                      </wpg:grpSpPr>
                      <wps:wsp>
                        <wps:cNvSpPr/>
                        <wps:spPr>
                          <a:xfrm>
                            <a:off x="591840" y="237960"/>
                            <a:ext cx="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1337400"/>
                            <a:ext cx="15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37960"/>
                            <a:ext cx="1583640" cy="109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2520" y="19116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8880"/>
                              <a:ext cx="180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6120" y="0"/>
                            <a:ext cx="261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221840"/>
                            <a:ext cx="261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221840"/>
                            <a:ext cx="261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537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10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1360080"/>
                            <a:ext cx="537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15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56" style="position:absolute;margin-left:93.3pt;margin-top:59.3pt;width:201.45pt;height:130pt" coordorigin="1866,1186" coordsize="4029,2600">
                <v:line id="shape_0" from="2798,1561" to="2798,3284" ID="ตัวเชื่อมต่อตรง 8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98,3292" to="5291,3292" ID="ตัวเชื่อมต่อตรง 85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98,1561" to="5291,3284" ID="ตัวเชื่อมต่อตรง 8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alt="กลุ่ม 392" style="position:absolute;left:5413;top:1487;width:470;height:601">
                  <v:shape id="shape_0" ID="ลูกศรเชื่อมต่อแบบตรง 393" stroked="t" o:allowincell="f" style="position:absolute;left:5620;top:1832;width:2;height:25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413;top:1487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301;top:1186;width:41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1;top:3110;width:41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84;top:3110;width:41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66;top:2348;width:84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10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51;top:3328;width:84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15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ให้นักเรียนอ่านโจทย์บนกระดาน  และให้ผู้แทนนักเรียนออกมาปฏิบัติตามทีละขั้นตอน</w:t>
      </w:r>
      <w:r>
        <w:rPr>
          <w:rFonts w:ascii="TH SarabunPSK" w:hAnsi="TH SarabunPSK" w:cs="TH SarabunPSK"/>
          <w:sz w:val="32"/>
          <w:sz w:val="32"/>
          <w:szCs w:val="32"/>
        </w:rPr>
        <w:t>และวาดรูปที่ได้ลงบนกระดาน  พร้อมกับนักเรียนในชั้นเรียนปฏิบัติตามขั้นตอนและวาดรูปลงในสมุดแบบฝึกหัดของตนเอง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color w:val="FF0000"/>
          <w:position w:val="-6"/>
          <w:sz w:val="32"/>
          <w:szCs w:val="32"/>
        </w:rPr>
      </w:pPr>
      <w:r>
        <w:rPr>
          <w:rFonts w:cs="TH SarabunPSK" w:ascii="TH SarabunPSK" w:hAnsi="TH SarabunPSK"/>
          <w:color w:val="FF0000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color w:val="FF0000"/>
          <w:position w:val="-6"/>
          <w:sz w:val="32"/>
          <w:szCs w:val="32"/>
        </w:rPr>
      </w:pP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 xml:space="preserve">ก  อยู่ทางทิศตะวันตกเฉียงเหนือของ  ข  และอยู่ห่างกัน  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 xml:space="preserve">18  </w:t>
      </w:r>
      <w:r>
        <w:rPr>
          <w:rFonts w:ascii="TH SarabunPSK" w:hAnsi="TH SarabunPSK" w:cs="TH SarabunPSK"/>
          <w:color w:val="FF0000"/>
          <w:position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FF0000"/>
          <w:position w:val="-6"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รูยกตัวอย่างเพิ่มเติมโดยดำเนินกิจกรรมเหมือนกับข้อ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อี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-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ั้ง ให้นักเรียนได้ฝึกทักษะ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3910</wp:posOffset>
                </wp:positionH>
                <wp:positionV relativeFrom="paragraph">
                  <wp:posOffset>230505</wp:posOffset>
                </wp:positionV>
                <wp:extent cx="4313555" cy="10845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A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อยู่ทางทิศตะวันออกของ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B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โดยห่างกั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C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อยู่ทางทิศตะวันตกเฉียงเหนือขอ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A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โดยห่างกั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D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อยู่ทางทิศตะวันออกเฉียงเหนือขอ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C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และอยู่ห่างกั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5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65pt;height:85.4pt;mso-wrap-distance-left:9.05pt;mso-wrap-distance-right:9.05pt;mso-wrap-distance-top:0pt;mso-wrap-distance-bottom:0pt;margin-top:18.1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A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อยู่ทางทิศตะวันออกของ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B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โดยห่างกั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C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อยู่ทางทิศตะวันตกเฉียงเหนือขอ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A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โดยห่างกั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D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อยู่ทางทิศตะวันออกเฉียงเหนือขอ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C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และอยู่ห่างกั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5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1665</wp:posOffset>
                </wp:positionH>
                <wp:positionV relativeFrom="paragraph">
                  <wp:posOffset>97790</wp:posOffset>
                </wp:positionV>
                <wp:extent cx="2218690" cy="23856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385720"/>
                          <a:chOff x="0" y="0"/>
                          <a:chExt cx="2218680" cy="23857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016000" y="0"/>
                            <a:ext cx="20268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9720"/>
                            <a:ext cx="1963440" cy="20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60" y="21600"/>
                              <a:ext cx="1919520" cy="202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78200"/>
                                <a:ext cx="182376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231">
                                    <a:moveTo>
                                      <a:pt x="0" y="1231"/>
                                    </a:moveTo>
                                    <a:lnTo>
                                      <a:pt x="2418" y="1229"/>
                                    </a:lnTo>
                                    <a:lnTo>
                                      <a:pt x="113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0"/>
                                <a:ext cx="10681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81">
                                    <a:moveTo>
                                      <a:pt x="0" y="881"/>
                                    </a:moveTo>
                                    <a:cubicBezTo>
                                      <a:pt x="446" y="440"/>
                                      <a:pt x="893" y="0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2120" y="1066320"/>
                              <a:ext cx="522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0"/>
                              <a:ext cx="522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2019600"/>
                              <a:ext cx="522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0"/>
                              <a:ext cx="5220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05480" y="2160360"/>
                            <a:ext cx="2210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07680" y="1053360"/>
                            <a:ext cx="18432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7.7pt;width:174.7pt;height:187.9pt" coordorigin="2979,154" coordsize="3494,3758">
                <v:shape id="shape_0" stroked="f" o:allowincell="f" style="position:absolute;left:6154;top:154;width:318;height:3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2979;top:453;width:3092;height:3265">
                  <v:group id="shape_0" style="position:absolute;left:3019;top:487;width:3022;height:3190">
                    <v:shape id="shape_0" coordsize="2418,1231" path="m0,1231l2418,1229l1139,0e" stroked="t" o:allowincell="f" style="position:absolute;left:3019;top:2185;width:2871;height:1491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893,881" path="m0,881c446,440,893,0,893,0e" stroked="t" o:allowincell="f" style="position:absolute;left:4360;top:487;width:1681;height:169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oval id="shape_0" fillcolor="black" stroked="f" o:allowincell="f" style="position:absolute;left:4321;top:2132;width:8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989;top:453;width:8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846;top:3633;width:8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2979;top:3633;width:8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5980;top:3556;width:347;height:3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36;top:1813;width:289;height:3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9220</wp:posOffset>
                </wp:positionH>
                <wp:positionV relativeFrom="paragraph">
                  <wp:posOffset>97155</wp:posOffset>
                </wp:positionV>
                <wp:extent cx="298450" cy="381635"/>
                <wp:effectExtent l="0" t="0" r="0" b="635"/>
                <wp:wrapNone/>
                <wp:docPr id="24" name="กลุ่ม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888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95" style="position:absolute;margin-left:108.6pt;margin-top:7.65pt;width:23.5pt;height:30.1pt" coordorigin="2172,153" coordsize="470,602">
                <v:shape id="shape_0" ID="ลูกศรเชื่อมต่อแบบตรง 396" stroked="t" o:allowincell="f" style="position:absolute;left:2379;top:498;width:2;height:25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72;top:153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6615</wp:posOffset>
                </wp:positionH>
                <wp:positionV relativeFrom="paragraph">
                  <wp:posOffset>234950</wp:posOffset>
                </wp:positionV>
                <wp:extent cx="6223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7pt;mso-wrap-distance-left:9.05pt;mso-wrap-distance-right:9.05pt;mso-wrap-distance-top:0pt;mso-wrap-distance-bottom:0pt;margin-top:18.5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635</wp:posOffset>
                </wp:positionH>
                <wp:positionV relativeFrom="paragraph">
                  <wp:posOffset>173990</wp:posOffset>
                </wp:positionV>
                <wp:extent cx="6223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7pt;mso-wrap-distance-left:9.05pt;mso-wrap-distance-right:9.05pt;mso-wrap-distance-top:0pt;mso-wrap-distance-bottom:0pt;margin-top:13.7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8575</wp:posOffset>
                </wp:positionH>
                <wp:positionV relativeFrom="paragraph">
                  <wp:posOffset>311785</wp:posOffset>
                </wp:positionV>
                <wp:extent cx="6223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7pt;mso-wrap-distance-left:9.05pt;mso-wrap-distance-right:9.05pt;mso-wrap-distance-top:0pt;mso-wrap-distance-bottom:0pt;margin-top:24.5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3910</wp:posOffset>
                </wp:positionH>
                <wp:positionV relativeFrom="paragraph">
                  <wp:posOffset>248920</wp:posOffset>
                </wp:positionV>
                <wp:extent cx="4914900" cy="13150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  อยู่ทางทิศใต้ของ  ฉ  โดยห่างกั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  อยู่ทางทิศตะวันออกของ  จ  โดยห่างกั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  อยู่ทางทิศตะวันออกเฉียงเหนือของ  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  ต้องอยู่ห่างจาก  ฉ   กี่เซนติเมตร จึงจะอยู่ทางทิศเหนือของ บ  พอด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(3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103.55pt;mso-wrap-distance-left:9.05pt;mso-wrap-distance-right:9.05pt;mso-wrap-distance-top:0pt;mso-wrap-distance-bottom:0pt;margin-top:19.6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  อยู่ทางทิศใต้ของ  ฉ  โดยห่างกั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  อยู่ทางทิศตะวันออกของ  จ  โดยห่างกั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  อยู่ทางทิศตะวันออกเฉียงเหนือของ  ฉ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  ต้องอยู่ห่างจาก  ฉ   กี่เซนติเมตร จึงจะอยู่ทางทิศเหนือของ บ  พอด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(3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0650</wp:posOffset>
                </wp:positionH>
                <wp:positionV relativeFrom="paragraph">
                  <wp:posOffset>286385</wp:posOffset>
                </wp:positionV>
                <wp:extent cx="2311400" cy="2181225"/>
                <wp:effectExtent l="5080" t="5080" r="5080" b="339090"/>
                <wp:wrapNone/>
                <wp:docPr id="29" name="กลุ่ม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2181240"/>
                          <a:chOff x="0" y="0"/>
                          <a:chExt cx="2311560" cy="2181240"/>
                        </a:xfrm>
                      </wpg:grpSpPr>
                      <wps:wsp>
                        <wps:cNvSpPr/>
                        <wps:spPr>
                          <a:xfrm>
                            <a:off x="684000" y="991080"/>
                            <a:ext cx="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859760"/>
                            <a:ext cx="120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07280"/>
                            <a:ext cx="0" cy="17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107280"/>
                            <a:ext cx="120204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" y="23004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8880"/>
                              <a:ext cx="18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2520" y="0"/>
                            <a:ext cx="3290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759680"/>
                            <a:ext cx="3290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860400"/>
                            <a:ext cx="3290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729080"/>
                            <a:ext cx="3290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280"/>
                            <a:ext cx="660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1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1890360"/>
                            <a:ext cx="660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64" style="position:absolute;margin-left:109.5pt;margin-top:22.55pt;width:182pt;height:171.75pt" coordorigin="2190,451" coordsize="3640,3435">
                <v:line id="shape_0" from="3267,2012" to="3267,3372" ID="ตัวเชื่อมต่อตรง 87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66,3380" to="5158,3380" ID="ตัวเชื่อมต่อตรง 90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55,620" to="5155,3374" ID="ตัวเชื่อมต่อตรง 9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67,620" to="5159,2013" ID="ตัวเชื่อมต่อตรง 9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alt="กลุ่ม 398" style="position:absolute;left:2201;top:814;width:470;height:601">
                  <v:shape id="shape_0" ID="ลูกศรเชื่อมต่อแบบตรง 399" stroked="t" o:allowincell="f" style="position:absolute;left:2408;top:1158;width:2;height:25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201;top:814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312;top:451;width:5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ป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76;top:3222;width:5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74;top:1806;width:5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74;top:3174;width:51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90;top:2364;width:103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1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6;top:3428;width:103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2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ูให้นักเรียนเล่นเกม “วัดความเร็ว” โดยแบ่งกลุ่มนักเรียนเป็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 แจกแถบโจทย์ให้กลุ่ม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่น และกระดาษเปล่าให้กลุ่ม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่น   ให้นักเรียนในกลุ่มช่วยกันวาดภาพตามทิศที่โจทย์กำหนดให้โดยให้เวลา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าที กลุ่มใดทำได้ถูกต้องและเสร็จทันเวลาเป็นฝ่ายชนะและครูให้คะแนนพิเศษ จากนั้น ส่งผู้แทนกลุ่มนำเสนอผลงานหน้าชั้น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นักเรียนและครู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67310</wp:posOffset>
                </wp:positionV>
                <wp:extent cx="5600700" cy="675640"/>
                <wp:effectExtent l="12700" t="12700" r="12700" b="12700"/>
                <wp:wrapNone/>
                <wp:docPr id="30" name="สี่เหลี่ยมผืนผ้า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16" fillcolor="white" stroked="t" o:allowincell="f" style="position:absolute;margin-left:2.1pt;margin-top:5.3pt;width:440.95pt;height:53.1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ราสามารถนำความรู้เรื่องการบอกตำแหน่งโดยใช้ทิศไปใช้ในการอ่านแผนผัง และแผนที่ได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พื่อให้ระบุทิศในแผนผังและแผนที่ได้ถูกต้องและแม่นยำ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นักเรียนร่วมกันแสดงความคิดเห็น 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เรียนคิดว่าชาวประมงที่เดินเรือในทะเลจะทราบทิศต่าง ๆ ได้อย่าง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อกตำแหน่งของทิศ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ปล่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กมวัดความเร็ว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8.2 </w:t>
      </w:r>
      <w:r>
        <w:rPr>
          <w:rFonts w:ascii="TH SarabunPSK" w:hAnsi="TH SarabunPSK" w:cs="TH SarabunPSK"/>
          <w:sz w:val="32"/>
          <w:sz w:val="32"/>
          <w:szCs w:val="32"/>
        </w:rPr>
        <w:t>การบอกตำแหน่งของทิศ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8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มาตราส่วน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left="141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บอกความยาวจริงจากมาตราส่วน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left="141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ยาวจริงจากมาตราส่ว</w:t>
      </w:r>
      <w:r>
        <w:rPr>
          <w:rFonts w:ascii="TH SarabunPSK" w:hAnsi="TH SarabunPSK" w:cs="TH SarabunPSK"/>
          <w:sz w:val="32"/>
          <w:sz w:val="32"/>
          <w:szCs w:val="32"/>
        </w:rPr>
        <w:t>นที่กำหนดให้ได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left="1417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200"/>
        <w:ind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สิ่งต่างๆ ที่อยู่รอบตัวภายในห้อง เช่น ประตู หน้าต่าง กระดา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วามกว้าง ความยาวของห้องเรียน และให้นักเรียนได้ร่วมกันแสดงความคิดเห็น โดยครูใช้คำถ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ต่าง ๆ เหล่านี้มีความยาวเท่าไร และใช้เครื่องมือใดในการวัด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และนักเรียนร่วมกันตรวจสอบความถูก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ตัวแทนนักเรี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  ออกมาช่วยกันวัดความกว้างและความยาวของประตูห้องเรียนและให้นักเรียนเขียนบันทึกไว้บนกระดาน ดัง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ตูห้องเรียน  กว้า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เมตร  สู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าว</w:t>
      </w:r>
      <w:r>
        <w:rPr>
          <w:rFonts w:cs="TH SarabunPSK" w:ascii="TH SarabunPSK" w:hAnsi="TH SarabunPSK"/>
          <w:sz w:val="32"/>
          <w:szCs w:val="32"/>
        </w:rPr>
        <w:t xml:space="preserve">)  2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วาดรูปประตูลงบนกระดานพร้อมทั้งเขียนมาตราส่ว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รูปประตูห้อ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/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20315</wp:posOffset>
                </wp:positionH>
                <wp:positionV relativeFrom="paragraph">
                  <wp:posOffset>97790</wp:posOffset>
                </wp:positionV>
                <wp:extent cx="352425" cy="7143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7.7pt;width:27.7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                                           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                                          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:  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นักเรียนพิจารณารูปประตูจากกิจกรรมข้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ให้นักเรียนร่วมกันแสด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นได้ข้อสรุปว่า เป็นการวาดรูปประตูโดยใช้</w:t>
      </w:r>
      <w:r>
        <w:rPr>
          <w:rFonts w:ascii="TH SarabunPSK" w:hAnsi="TH SarabunPSK" w:cs="TH SarabunPSK"/>
          <w:sz w:val="32"/>
          <w:sz w:val="32"/>
          <w:szCs w:val="32"/>
        </w:rPr>
        <w:t>มาตรา</w:t>
      </w:r>
      <w:r>
        <w:rPr>
          <w:rFonts w:ascii="TH SarabunPSK" w:hAnsi="TH SarabunPSK" w:cs="TH SarabunPSK"/>
          <w:sz w:val="32"/>
          <w:sz w:val="32"/>
          <w:szCs w:val="32"/>
        </w:rPr>
        <w:t>ส่วน จากนั้นครูใช้คำถามกระตุ้นความคิดของ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ในภาพอ่านว่าอย่าง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ต่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ในภาพมีความหมายว่าอย่างไร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นักเรียนร่วมกันแสดงความคิดเห็น 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โดยครูคอยเสนอแนะว่า  ในรูปย่อหรือภาพความยาว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 แทนความยาวจริ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ในภาพความสูงของประตู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ความสูงจริงเท่ากับเท่า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0" w:firstLine="141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ยกตัวอย่างเพิ่มเติมเพื่อให้นักเรียนเกิดความคิดรวบยอดเกี่ยวกับมาตราส่วนและสามารถ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จริงจากมาตราส่วน ดัง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970</wp:posOffset>
                </wp:positionH>
                <wp:positionV relativeFrom="paragraph">
                  <wp:posOffset>57150</wp:posOffset>
                </wp:positionV>
                <wp:extent cx="5335270" cy="2791460"/>
                <wp:effectExtent l="3810" t="5080" r="5080" b="4248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2791440"/>
                          <a:chOff x="0" y="0"/>
                          <a:chExt cx="5335200" cy="2791440"/>
                        </a:xfrm>
                      </wpg:grpSpPr>
                      <wps:wsp>
                        <wps:cNvSpPr txBox="1"/>
                        <wps:spPr>
                          <a:xfrm>
                            <a:off x="0" y="2115360"/>
                            <a:ext cx="240048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มาตราส่วน 1 ซม. : 2 ม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 แสดงว่าเสาธงมีความสูงจริง 10 เม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1758960"/>
                            <a:ext cx="256212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มาตราส่วน 1 ซม. : 3 ม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23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-4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แสดงว่าห้องเรียนมีความกว้างจริง 6  เมตร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 xml:space="preserve"> และความยาวจริง 9 เมต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9000"/>
                            <a:ext cx="2400480" cy="265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0"/>
                            <a:ext cx="2606040" cy="265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8280" y="859680"/>
                            <a:ext cx="104004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75000"/>
                              <a:ext cx="103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0"/>
                              <a:ext cx="0" cy="67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0"/>
                              <a:ext cx="0" cy="67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รูปภาพ 12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00840" y="399960"/>
                            <a:ext cx="860400" cy="180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4.5pt;width:420.1pt;height:219.85pt" coordorigin="22,90" coordsize="8402,4397">
                <v:shape id="shape_0" stroked="f" o:allowincell="f" style="position:absolute;left:22;top:3421;width:377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มาตราส่วน 1 ซม. : 2 ม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 แสดงว่าเสาธงมีความสูงจริง 10 เมต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2860;width:4034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มาตราส่วน 1 ซม. : 3 ม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23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spacing w:val="-4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แสดงว่าห้องเรียนมีความกว้างจริง 6  เมตร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 xml:space="preserve"> และความยาวจริง 9 เมต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สี่เหลี่ยมผืนผ้า 112" stroked="t" o:allowincell="f" style="position:absolute;left:24;top:104;width:3779;height:4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สี่เหลี่ยมผืนผ้า 110" stroked="t" o:allowincell="f" style="position:absolute;left:4320;top:90;width:4103;height:4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alt="กลุ่ม 122" style="position:absolute;left:5421;top:1444;width:1637;height:1062">
                  <v:line id="shape_0" from="5421,1444" to="7049,1444" ID="ตัวเชื่อมต่อตรง 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30,2507" to="7058,2507" ID="ตัวเชื่อมต่อตรง 1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30,1444" to="5430,2506" ID="ตัวเชื่อมต่อตรง 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0,1444" to="7050,2506" ID="ตัวเชื่อมต่อตรง 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ID="รูปภาพ 123" stroked="f" o:allowincell="f" style="position:absolute;left:968;top:720;width:1354;height:284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</wp:posOffset>
                </wp:positionH>
                <wp:positionV relativeFrom="paragraph">
                  <wp:posOffset>61595</wp:posOffset>
                </wp:positionV>
                <wp:extent cx="2400300" cy="374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)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ูปเสาธ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.5pt;mso-wrap-distance-left:9.05pt;mso-wrap-distance-right:9.05pt;mso-wrap-distance-top:0pt;mso-wrap-distance-bottom:0pt;margin-top:4.8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)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ูปเสาธ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0185</wp:posOffset>
                </wp:positionH>
                <wp:positionV relativeFrom="paragraph">
                  <wp:posOffset>66040</wp:posOffset>
                </wp:positionV>
                <wp:extent cx="2677795" cy="374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)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ูปความกว้างและความยาวของห้อง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29.5pt;mso-wrap-distance-left:9.05pt;mso-wrap-distance-right:9.05pt;mso-wrap-distance-top:0pt;mso-wrap-distance-bottom:0pt;margin-top:5.2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)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ูปความกว้างและความยาวของห้องเรีย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4925</wp:posOffset>
                </wp:positionH>
                <wp:positionV relativeFrom="paragraph">
                  <wp:posOffset>22860</wp:posOffset>
                </wp:positionV>
                <wp:extent cx="48641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7pt;mso-wrap-distance-left:9.05pt;mso-wrap-distance-right:9.05pt;mso-wrap-distance-top:0pt;mso-wrap-distance-bottom:0pt;margin-top:1.8pt;mso-position-vertical-relative:text;margin-left:3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1395</wp:posOffset>
                </wp:positionH>
                <wp:positionV relativeFrom="paragraph">
                  <wp:posOffset>238125</wp:posOffset>
                </wp:positionV>
                <wp:extent cx="483870" cy="3429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pt;mso-wrap-distance-left:9.05pt;mso-wrap-distance-right:9.05pt;mso-wrap-distance-top:0pt;mso-wrap-distance-bottom:0pt;margin-top:18.75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5925</wp:posOffset>
                </wp:positionH>
                <wp:positionV relativeFrom="paragraph">
                  <wp:posOffset>66040</wp:posOffset>
                </wp:positionV>
                <wp:extent cx="48641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2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7pt;mso-wrap-distance-left:9.05pt;mso-wrap-distance-right:9.05pt;mso-wrap-distance-top:0pt;mso-wrap-distance-bottom:0pt;margin-top:5.2pt;mso-position-vertical-relative:text;margin-left:2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2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ูติดแถบโจทย์ปัญหาเกี่ยวกับแผนผังและมาตราส่วนบนกระดานครั้ง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อ  จากนั้น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ผู้แทนนักเรียนออกมาแข่งขันกันแสดงวิธีทำบนกระดาน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42570</wp:posOffset>
                </wp:positionV>
                <wp:extent cx="4484370" cy="9264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รูปย่อของสนามแห่งหนึ่งวัดความกว้างได้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 วัดความยาวได้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 ถ้ารูปนี้ใช้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: 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สนามแห่งนี้มีความกว้างและความยาวเท่า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1pt;height:72.95pt;mso-wrap-distance-left:9.05pt;mso-wrap-distance-right:9.05pt;mso-wrap-distance-top:0pt;mso-wrap-distance-bottom:0pt;margin-top:19.1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รูปย่อของสนามแห่งหนึ่งวัดความกว้างได้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ซนติเมตร  วัดความยาวได้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ซนติเมตร  ถ้ารูปนี้ใช้มาตราส่วน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: 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สนามแห่งนี้มีความกว้างและความยาว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วามกว้า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 10 ×  5  =  5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,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วามยาว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 20 × 5  =  10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18515</wp:posOffset>
                </wp:positionH>
                <wp:positionV relativeFrom="paragraph">
                  <wp:posOffset>271780</wp:posOffset>
                </wp:positionV>
                <wp:extent cx="4484370" cy="4292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รูปย่อของต้นไม้สู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ถ้ารูปนี้ใช้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: 50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ต้นไม้ต้นนี้สูงเท่า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1pt;height:33.8pt;mso-wrap-distance-left:9.05pt;mso-wrap-distance-right:9.05pt;mso-wrap-distance-top:0pt;mso-wrap-distance-bottom:0pt;margin-top:21.4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รูปย่อของต้นไม้สู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ถ้ารูปนี้ใช้มาตราส่วน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: 50 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ต้นไม้ต้นนี้สูง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วามสู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 8 ×  50  =  4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 หรือ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ครูและนักเรียนร่วมกันอภิปรายเกี่ยวกับมาตราส่วนได้ว่า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104775</wp:posOffset>
                </wp:positionV>
                <wp:extent cx="5277485" cy="1201420"/>
                <wp:effectExtent l="13335" t="12700" r="12065" b="12700"/>
                <wp:wrapNone/>
                <wp:docPr id="40" name="สี่เหลี่ยมผืนผ้า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120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24" fillcolor="white" stroked="t" o:allowincell="f" style="position:absolute;margin-left:22.7pt;margin-top:8.25pt;width:415.5pt;height:9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มาตราส่วนเขียนได้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บบ คือ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ใช้หน่วยที่ต่างกัน ต้องเขียนหน่วยกำกับไว้ เช่น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. : 3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หมายความว่า ใช้ความยาว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เซนติเมต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ทนความยาวจริง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เมตร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ใช้หน่วยเดียวกันทั้งในรูปและความยาวจริง ไม่ต้องเขียนหน่วยกำกับ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ครู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าตราส่วนเขียนได้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บบ คือ แบบ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ช้หน่วยที่ต่างกัน ต้องเขียนหน่วยกำกับไว้ด้วย แบบ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ช้หน่วยเดียวกัน   ไม่ต้องเขียนหน่วยกำกับ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pacing w:val="-10"/>
          <w:sz w:val="32"/>
          <w:szCs w:val="32"/>
        </w:rPr>
        <w:t>8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อกความยาวจริงจากมาตราส่ว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ภาพ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8.3 </w:t>
      </w:r>
      <w:r>
        <w:rPr>
          <w:rFonts w:ascii="TH SarabunPSK" w:hAnsi="TH SarabunPSK" w:cs="TH SarabunPSK"/>
          <w:sz w:val="32"/>
          <w:sz w:val="32"/>
          <w:szCs w:val="32"/>
        </w:rPr>
        <w:t>การบอกความยาวจริงจากมาตราส่ว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8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การอ่านแผนผัง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หาความยาวจริงหรือระยะทางจริง และรูปร่างหรือตำแหน่งของสิ่งต่าง ๆ ที่อยู่ใน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าความยาวจริงหรือระยะทางจริง และรูปร่างหรือตำแหน่งของสิ่งต่าง ๆ ที่อยู่ในแผนผั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นักเรียนร่วมกันแสดงความคิดเห็น โดยครูใช้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พูดถึงคำว่า  แผนผัง  นักเรียนจะคิดถึงอะไ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4"/>
          <w:sz w:val="32"/>
          <w:sz w:val="32"/>
          <w:szCs w:val="32"/>
        </w:rPr>
        <w:t>นักเรียนสามารถตอบคำถามได้อย่างหลากหลายตามประสบการณ์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นั้นครูและนักเรียนร่วมกันสรุปลักษณะสำคัญของแผนผั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ผังโรงเรียนแห่งหนึ่งบนกระดาน ให้นักเรียนได้ร่วมกันแสดงความคิดเห็นและฝึกทักษะการอ่านแผนผัง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5340350</wp:posOffset>
                </wp:positionH>
                <wp:positionV relativeFrom="paragraph">
                  <wp:posOffset>59690</wp:posOffset>
                </wp:positionV>
                <wp:extent cx="5340985" cy="3476625"/>
                <wp:effectExtent l="8890" t="9525" r="0" b="88900"/>
                <wp:wrapNone/>
                <wp:docPr id="41" name="กลุ่ม 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3476520"/>
                          <a:chOff x="0" y="0"/>
                          <a:chExt cx="5340960" cy="347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40960" cy="3476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340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337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080" y="0"/>
                              <a:ext cx="0" cy="337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76440"/>
                              <a:ext cx="212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240" y="3376440"/>
                              <a:ext cx="200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3173760"/>
                              <a:ext cx="32076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243f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122040"/>
                            <a:ext cx="58176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โรงอา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4440" y="1441440"/>
                            <a:ext cx="173664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อาคาร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05480"/>
                            <a:ext cx="250560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อาคาร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04760"/>
                            <a:ext cx="60264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ห้อง สมุ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66960" y="913680"/>
                            <a:ext cx="218052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อาคาร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425680"/>
                            <a:ext cx="60264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เรือน เพาะช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รูปภาพ 29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99080" y="1441440"/>
                            <a:ext cx="86112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8960" y="957600"/>
                            <a:ext cx="2188800" cy="18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สนา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9480" y="870120"/>
                            <a:ext cx="437400" cy="446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4470840" y="236160"/>
                              <a:ext cx="1800" cy="21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5240" y="2671920"/>
                            <a:ext cx="55368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ห้องดนตร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00" style="position:absolute;margin-left:-446.85pt;margin-top:4.7pt;width:486.75pt;height:273.75pt" coordorigin="-8937,94" coordsize="9735,5475">
                <v:group id="shape_0" alt="กลุ่ม 299" style="position:absolute;left:-8410;top:94;width:8411;height:5475">
                  <v:line id="shape_0" from="-8409,94" to="0,94" ID="ตัวเชื่อมต่อตรง 150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-8409,94" to="-8409,5409" ID="ตัวเชื่อมต่อตรง 151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,94" to="-18,5409" ID="ตัวเชื่อมต่อตรง 152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-8410,5411" to="-5072,5411" ID="ตัวเชื่อมต่อตรง 153" stroked="t" o:allowincell="f" style="position:absolute;flip:x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-3161,5411" to="-8,5411" ID="ตัวเชื่อมต่อตรง 154" stroked="t" o:allowincell="f" style="position:absolute;flip:x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oval id="shape_0" ID="วงรี 155" fillcolor="#4f81bd" stroked="t" o:allowincell="f" style="position:absolute;left:-4366;top:5092;width:504;height:476;mso-wrap-style:none;v-text-anchor:middle;mso-position-horizontal-relative:margin">
                    <v:fill o:detectmouseclick="t" type="solid" color2="#b07e42"/>
                    <v:stroke color="#243f60" weight="25560" joinstyle="miter" endcap="flat"/>
                    <w10:wrap type="none"/>
                  </v:oval>
                </v:group>
                <v:shape id="shape_0" fillcolor="white" stroked="t" o:allowincell="f" style="position:absolute;left:-8049;top:286;width:915;height: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โรงอา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37;top:2364;width:2734;height:872;mso-wrap-style:square;v-text-anchor:top;rotation:270;mso-position-horizont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อาคาร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859;top:260;width:3945;height:8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อาคาร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19;top:259;width:948;height: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ห้อง สมุ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635;top:1533;width:3433;height:917;mso-wrap-style:square;v-text-anchor:top;rotation:270;mso-position-horizont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อาคาร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90;top:3914;width:948;height: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เรือน เพาะช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ภาพ 290" stroked="f" o:allowincell="f" style="position:absolute;left:-6679;top:2364;width:1355;height:1203;mso-wrap-style:none;v-text-anchor:middle;mso-position-horizontal-relative:margin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073;top:1602;width:3446;height:29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สนา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กลุ่ม 295" style="position:absolute;left:-6458;top:1464;width:689;height:703">
                  <v:shape id="shape_0" ID="ลูกศรเชื่อมต่อแบบตรง 296" stroked="t" o:allowincell="f" style="position:absolute;left:583;top:1836;width:2;height:329;flip:y;mso-position-horizontal-relative:margin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6458;top:1464;width:688;height:57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8008;top:4302;width:871;height: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ห้องดนตร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position w:val="-6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position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1920</wp:posOffset>
                </wp:positionH>
                <wp:positionV relativeFrom="paragraph">
                  <wp:posOffset>78105</wp:posOffset>
                </wp:positionV>
                <wp:extent cx="528955" cy="299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</w:rPr>
                              <w:t>ประต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3.55pt;mso-wrap-distance-left:9.05pt;mso-wrap-distance-right:9.05pt;mso-wrap-distance-top:0pt;mso-wrap-distance-bottom:0pt;margin-top:6.15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</w:rPr>
                        <w:t>ประต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2520" w:firstLine="108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76835</wp:posOffset>
                </wp:positionV>
                <wp:extent cx="104775" cy="104775"/>
                <wp:effectExtent l="5715" t="5715" r="4445" b="4445"/>
                <wp:wrapNone/>
                <wp:docPr id="43" name="สี่เหลี่ยมผืนผ้า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40" fillcolor="white" stroked="t" o:allowincell="f" style="position:absolute;margin-left:278.25pt;margin-top:6.05pt;width:8.2pt;height: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 xml:space="preserve">ทางเข้า         ทางออก           มาตราส่วน </w:t>
      </w:r>
      <w:r>
        <w:rPr>
          <w:rFonts w:cs="TH SarabunPSK" w:ascii="TH SarabunPSK" w:hAnsi="TH SarabunPSK"/>
          <w:position w:val="-6"/>
          <w:sz w:val="32"/>
          <w:szCs w:val="32"/>
        </w:rPr>
        <w:t xml:space="preserve">1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position w:val="-6"/>
          <w:sz w:val="32"/>
          <w:szCs w:val="32"/>
        </w:rPr>
        <w:t xml:space="preserve">. : 5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ม</w:t>
      </w:r>
      <w:r>
        <w:rPr>
          <w:rFonts w:cs="TH SarabunPSK" w:ascii="TH SarabunPSK" w:hAnsi="TH SarabunPSK"/>
          <w:position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ใช้คำถามกระตุ้นความคิดของ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นี้แสดงอะไรบ้า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ี่ตั้งของอาคาร และสถานที่สำคัญของโรงเรีย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ทางทิศใดของประตูโรงเรียน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าธงอยู่ทางทิศใดของอาคารเรีย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มีความกว้างและความยาวจริงกี่เม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อาหารตั้งอยู่ทางทิศใดของเรือนเพาะช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เฉียงเหนือ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ิดแผนผังบนกระดาน  นักเรียนร่วมกันพิจารณาและสังเกตแผนผังที่ครูติด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  </w:t>
      </w:r>
      <w:r>
        <w:rPr>
          <w:rFonts w:ascii="TH SarabunPSK" w:hAnsi="TH SarabunPSK" w:cs="TH SarabunPSK"/>
          <w:sz w:val="32"/>
          <w:sz w:val="32"/>
          <w:szCs w:val="32"/>
        </w:rPr>
        <w:t>แผนผังการเดินทางจากบ้านไปโรงเรียนของ เด็กหญิงแสงดาว รัก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6500</wp:posOffset>
                </wp:positionH>
                <wp:positionV relativeFrom="paragraph">
                  <wp:posOffset>6350</wp:posOffset>
                </wp:positionV>
                <wp:extent cx="3702685" cy="2687955"/>
                <wp:effectExtent l="5080" t="5080" r="5080" b="372110"/>
                <wp:wrapNone/>
                <wp:docPr id="44" name="กลุ่ม 5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2688120"/>
                          <a:chOff x="0" y="0"/>
                          <a:chExt cx="3702600" cy="2688120"/>
                        </a:xfrm>
                      </wpg:grpSpPr>
                      <wpg:grpSp>
                        <wpg:cNvGrpSpPr/>
                        <wpg:grpSpPr>
                          <a:xfrm>
                            <a:off x="306720" y="345600"/>
                            <a:ext cx="2540520" cy="221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0"/>
                              <a:ext cx="870480" cy="88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887400"/>
                              <a:ext cx="121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887400"/>
                              <a:ext cx="0" cy="13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2154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4200" y="39132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8880"/>
                              <a:ext cx="180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400" y="360720"/>
                            <a:ext cx="660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1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120" y="137880"/>
                            <a:ext cx="859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สถานีตำรว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483840"/>
                            <a:ext cx="576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3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467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บ้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152360"/>
                            <a:ext cx="997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สนามเด็กเล่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106280"/>
                            <a:ext cx="5684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ตลา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7240"/>
                            <a:ext cx="996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โรงพยาบา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366640"/>
                            <a:ext cx="6991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โรงเรีย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275120"/>
                            <a:ext cx="576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3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774800"/>
                            <a:ext cx="6681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4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51080"/>
                            <a:ext cx="576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81" style="position:absolute;margin-left:95pt;margin-top:0.5pt;width:291.5pt;height:211.65pt" coordorigin="1900,10" coordsize="5830,4233">
                <v:group id="shape_0" alt="กลุ่ม 308" style="position:absolute;left:2383;top:554;width:4000;height:3488">
                  <v:line id="shape_0" from="2383,554" to="4223,554" ID="ตัวเชื่อมต่อตรง 302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224,554" to="5594,1951" ID="ตัวเชื่อมต่อตรง 303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84,1952" to="5592,1952" ID="ตัวเชื่อมต่อตรง 304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84,1952" to="3684,4041" ID="ตัวเชื่อมต่อตรง 305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84,4043" to="6383,4043" ID="ตัวเชื่อมต่อตรง 306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กลุ่ม 402" style="position:absolute;left:6631;top:626;width:470;height:601">
                  <v:shape id="shape_0" ID="ลูกศรเชื่อมต่อแบบตรง 403" stroked="t" o:allowincell="f" style="position:absolute;left:6838;top:971;width:2;height:254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631;top:626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674;top:578;width:103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1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9;top:227;width:135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สถานีตำรว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4;top:772;width:90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3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4;top:10;width:73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บ้า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56;top:1825;width:15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สนามเด็กเล่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35;top:1752;width:894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ตลา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0;top:3785;width:156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โรงพยาบาล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0;top:3737;width:110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โรงเรีย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98;top:2018;width:90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3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5;top:2805;width:105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4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6;top:3555;width:90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: 200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จากนั้นครูให้นักเรียนฝึกอ่านแผนผัง  โดยใช้คำถามกระตุ้นความคิดของ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อยู่ทางทิศใดของบ้านเด็กหญิงแสงดาว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เฉียง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ตำรวจอยู่ทางทิศใดของตลาด และอยู่ห่างเป็นระยะทางเท่าไร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เฉียงเหนือและอยู่ห่างจากตลา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สนามเด็กเล่นอยู่ทางทิศใดของโรงพยาบาล และอยู่ห่างเป็นระยะทางเท่าไร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 xml:space="preserve">ทิศเหนือ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ละอยู่ห่างจากโรงพยาบาล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9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เดินทางจากสถานีตำรวจไปโรงพยาบาลโดยผ่านตลาดและสนามเด็กเล่น ต้องเดินทางเป็นระยะทางเท่า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,1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มตร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หญิงแสงดาวเดินทางตามแผนผังมาโรงเรียน เป็นระยะทางเท่าไร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ะยะทาง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,6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มตร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.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ูแบ่งกลุ่มนักเรียนเป็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ลุ่ม  ครูแจกแผนผังของโรงเรียนให้กลุ่ม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ผนผัง ให้แต่ละกลุ่มช่วยกันตั้งคำถามเกี่ยวกับแผนผัง กลุ่ม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ำถาม แล้วให้ผู้แทนแต่ละกลุ่มออกมาถามคำถามให้กลุ่มที่เหลือแข่งขันกันตอบคำถาม กลุ่มใดตอบถูกมากที่สุดเป็นผู้ชนะ 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ตัวอย่างคำถาม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คารเรียนตั้งอยู่ทางทิศใดของโร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อาหารตั้งอยู่ทางทิศใดของสนาม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อประชุมตั้งอยู่ทางทิศใดของประตูโร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คารเรียนกว้างกี่เมตร  และยาวกี่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อประชุมกว้างกี่เมตร  และยาวกี่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มีความกว้างกี่เมตร  </w:t>
      </w:r>
      <w:r>
        <w:rPr>
          <w:rFonts w:ascii="TH SarabunPSK" w:hAnsi="TH SarabunPSK" w:cs="TH SarabunPSK"/>
          <w:sz w:val="32"/>
          <w:sz w:val="32"/>
          <w:szCs w:val="32"/>
        </w:rPr>
        <w:t>และยาวกี่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เรียนและครูร่วมกันอภิปรายได้ว่า แผนผังจะมีมาตราส่วนและทิศกำกับ เพื่อให้ทราบความยาว ความสูง ระยะทางและทิศที่ตรงตามความเป็นจริ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ครู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pacing w:val="-1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82550</wp:posOffset>
                </wp:positionV>
                <wp:extent cx="5644515" cy="693420"/>
                <wp:effectExtent l="13335" t="12700" r="12065" b="12700"/>
                <wp:wrapNone/>
                <wp:docPr id="45" name="สี่เหลี่ยมผืนผ้า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10" fillcolor="white" stroked="t" o:allowincell="f" style="position:absolute;margin-left:-4pt;margin-top:6.5pt;width:444.4pt;height:54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8285</wp:posOffset>
                </wp:positionH>
                <wp:positionV relativeFrom="paragraph">
                  <wp:posOffset>140970</wp:posOffset>
                </wp:positionV>
                <wp:extent cx="438150" cy="448310"/>
                <wp:effectExtent l="0" t="0" r="0" b="635"/>
                <wp:wrapNone/>
                <wp:docPr id="46" name="กลุ่ม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48200"/>
                          <a:chOff x="0" y="0"/>
                          <a:chExt cx="438120" cy="448200"/>
                        </a:xfrm>
                      </wpg:grpSpPr>
                      <wps:wsp>
                        <wps:cNvCnPr/>
                        <wps:spPr>
                          <a:xfrm flipV="1">
                            <a:off x="201600" y="23796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294" style="position:absolute;margin-left:119.55pt;margin-top:11.1pt;width:34.5pt;height:35.3pt" coordorigin="2391,222" coordsize="690,706">
                <v:shape id="shape_0" ID="ลูกศรเชื่อมต่อแบบตรง 126" stroked="t" o:allowincell="f" style="position:absolute;left:2708;top:597;width:1;height:33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91;top:222;width:68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แผนผัง เป็นรูปย่อส่วนหรือรูปขยายส่วนจากของจริง ที่แสดงขนาดและทิศทางอย่างถูกต้อง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โดยมีสัญลักษณ์แสดงทิศเหนือ         และมาตราส่วนกำกับเพื่อให้ทราบตำแหน่ง ทิศทาง และระยะทางจริ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นักเรียนร่วมกันแสดงความคิดเห็น 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ถ้าเราไปเที่ยวสถานที่ต่าง ๆ แล้วสถานที่ดังกล่าวไม่มีแผนผัง จะส่งผลอย่าง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ปล่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การอ่านแผนผัง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หาความยาวจริงหรือระยะทางจริง และรูปร่างหรือตำแหน่งของสิ่งต่าง ๆ       ที่อยู่ในแผนผั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าความยาวจริงหรือระยะทางจริง และรูปร่างหรือตำแหน่งของสิ่งต่าง ๆ ที่อยู่ในแผนผัง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ทบทวนความรู้เรื่อง การอ่านแผนผัง โดยให้นักเรียนร่วมกันบอกส่วนประกอบ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สำคัญของแผนผังมาคนละ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 โดยนักเรียนยกมือขึ้นต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ละเอียดของสถานที่ต่าง ๆ หรือสิ่งของสัญลักษณ์แสดงทิศ มาตราส่วน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เขียนแผนผังแสดงตำแหน่งต่าง ๆ บนกระดาน  โดยกำหนดชื่อจุดและมาตราส่ว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34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02030</wp:posOffset>
                </wp:positionH>
                <wp:positionV relativeFrom="paragraph">
                  <wp:posOffset>-171450</wp:posOffset>
                </wp:positionV>
                <wp:extent cx="4585970" cy="2719070"/>
                <wp:effectExtent l="5080" t="5080" r="5080" b="16510"/>
                <wp:wrapNone/>
                <wp:docPr id="47" name="กลุ่ม 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040" cy="2719080"/>
                          <a:chOff x="0" y="0"/>
                          <a:chExt cx="4586040" cy="2719080"/>
                        </a:xfrm>
                      </wpg:grpSpPr>
                      <wpg:grpSp>
                        <wpg:cNvGrpSpPr/>
                        <wpg:grpSpPr>
                          <a:xfrm>
                            <a:off x="499680" y="322560"/>
                            <a:ext cx="3665880" cy="2109960"/>
                          </a:xfrm>
                        </wpg:grpSpPr>
                        <wps:wsp>
                          <wps:cNvSpPr/>
                          <wps:spPr>
                            <a:xfrm>
                              <a:off x="289800" y="0"/>
                              <a:ext cx="115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0"/>
                              <a:ext cx="0" cy="86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870480"/>
                              <a:ext cx="115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2101320"/>
                              <a:ext cx="265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160" y="861840"/>
                              <a:ext cx="1071360" cy="123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080"/>
                              <a:ext cx="1010880" cy="101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1720" y="191160"/>
                            <a:ext cx="29772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760" y="218880"/>
                              <a:ext cx="144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5800" y="2105640"/>
                            <a:ext cx="575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613520"/>
                            <a:ext cx="575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3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760" y="1444680"/>
                            <a:ext cx="5752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4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568440"/>
                            <a:ext cx="576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2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1221840"/>
                            <a:ext cx="690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637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23120"/>
                            <a:ext cx="3607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1075680"/>
                            <a:ext cx="3607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160" y="937440"/>
                            <a:ext cx="3607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040" y="2244240"/>
                            <a:ext cx="3600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428200"/>
                            <a:ext cx="3607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1068120"/>
                            <a:ext cx="3607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448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เริ่ม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95" style="position:absolute;margin-left:78.9pt;margin-top:-13.5pt;width:361.1pt;height:214.1pt" coordorigin="1578,-270" coordsize="7222,4282">
                <v:group id="shape_0" alt="กลุ่ม 343" style="position:absolute;left:2365;top:238;width:5772;height:3322">
                  <v:line id="shape_0" from="2821,238" to="4633,238" ID="ตัวเชื่อมต่อตรง 337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36,238" to="4636,1593" ID="ตัวเชื่อมต่อตรง 338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36,1609" to="6448,1609" ID="ตัวเชื่อมต่อตรง 339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57,3547" to="8137,3547" ID="ตัวเชื่อมต่อตรง 340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50,1595" to="8136,3546" ID="ตัวเชื่อมต่อตรง 341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65,1969" to="3956,3560" ID="ตัวเชื่อมต่อตรง 342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กลุ่ม 405" style="position:absolute;left:6951;top:31;width:469;height:601">
                  <v:shape id="shape_0" ID="ลูกศรเชื่อมต่อแบบตรง 406" stroked="t" o:allowincell="f" style="position:absolute;left:7158;top:376;width:1;height:25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951;top:31;width:468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209;top:3046;width:9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97;top:2271;width:9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3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27;top:2005;width:9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4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0;top:625;width:90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2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00;top:1654;width:10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2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3;top:-270;width:100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2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73;top:-76;width:5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0;top:1424;width:5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13;top:1206;width:5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33;top:3264;width:5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3;top:3554;width:5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9;top:1412;width:5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78;top:-52;width:1172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เริ่มต้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: 1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10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position w:val="-6"/>
          <w:sz w:val="32"/>
          <w:sz w:val="32"/>
          <w:szCs w:val="32"/>
        </w:rPr>
        <w:t>จากนั้นครูให้นักเรียนฝึกอ่านแผนผัง  โดยให้นักเรียนตอบคำถาม  หรืออาจให้ผู้แทนนักเรียน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ออกมาเขียนคำตอบ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เริ่มต้นจะเดินทางไปที่จุด ก ต้องเดินทางไปทิศใ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 ก ไปจุด ข ต้องเดินทางไปทิศใด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 ข ไปจุด ค ต้องเดินทางเป็นระยะทางกี่เมตร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25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เริ่มต้นเดินทางไปถึงจุด ฉ ต้องเดินทางเป็นระยะทางกี่เม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2,10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ระยะทางจริงจากจุด ข ถึงจุด ง  ต่างจากระยะทางจริงจากจุด ค ถึงจุด จ เท่า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25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ติดแผนผังบนกระดาน ให้นักเรียนได้ร่วมกันแสดงความคิดเห็นและฝึกทักษะ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แผนผังเพิ่มเติ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54965</wp:posOffset>
                </wp:positionH>
                <wp:positionV relativeFrom="paragraph">
                  <wp:posOffset>54610</wp:posOffset>
                </wp:positionV>
                <wp:extent cx="6303645" cy="3486150"/>
                <wp:effectExtent l="5080" t="5080" r="5080" b="312420"/>
                <wp:wrapNone/>
                <wp:docPr id="48" name="กลุ่ม 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3486240"/>
                          <a:chOff x="0" y="0"/>
                          <a:chExt cx="6303600" cy="3486240"/>
                        </a:xfrm>
                      </wpg:grpSpPr>
                      <wpg:grpSp>
                        <wpg:cNvGrpSpPr/>
                        <wpg:grpSpPr>
                          <a:xfrm>
                            <a:off x="1208880" y="447840"/>
                            <a:ext cx="4663440" cy="26236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979280" cy="15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040"/>
                              <a:ext cx="1979280" cy="147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37640"/>
                              <a:ext cx="222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734400"/>
                              <a:ext cx="930240" cy="188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120" y="734400"/>
                              <a:ext cx="1503000" cy="90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4600" y="195480"/>
                            <a:ext cx="367200" cy="4039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61280" y="-600840"/>
                              <a:ext cx="1800" cy="17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2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3160" y="0"/>
                            <a:ext cx="9158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เริ่มต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9600"/>
                            <a:ext cx="10771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ตรวจที่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8440"/>
                            <a:ext cx="10771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ตรวจที่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7440" y="1049040"/>
                            <a:ext cx="10771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ตรวจที่ 4  444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bidi="th-TH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147040"/>
                            <a:ext cx="10774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ตรวจที่ 3  3333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bidi="th-TH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3138840"/>
                            <a:ext cx="10771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จุดตรวจที่ 5 5555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bidi="th-TH" w:val="en-US" w:eastAsia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552600"/>
                            <a:ext cx="659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089720"/>
                            <a:ext cx="659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7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707480"/>
                            <a:ext cx="659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1308600"/>
                            <a:ext cx="659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720" y="2106360"/>
                            <a:ext cx="6598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5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14" style="position:absolute;margin-left:-27.95pt;margin-top:4.3pt;width:496.35pt;height:274.5pt" coordorigin="-559,86" coordsize="9927,5490">
                <v:group id="shape_0" alt="กลุ่ม 350" style="position:absolute;left:1345;top:791;width:7343;height:4130">
                  <v:line id="shape_0" from="1346,791" to="4462,1038" ID="ตัวเชื่อมต่อตรง 344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45,1040" to="4461,3369" ID="ตัวเชื่อมต่อตรง 345" stroked="t" o:allowincell="f" style="position:absolute;flip:x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46,3370" to="4855,3370" ID="ตัวเชื่อมต่อตรง 346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24,1948" to="8688,4922" ID="ตัวเชื่อมต่อตรง 347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855,1948" to="7221,3368" ID="ตัวเชื่อมต่อตรง 348" stroked="t" o:allowincell="f" style="position:absolute;flip:x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กลุ่ม 408" style="position:absolute;left:7228;top:394;width:578;height:637">
                  <v:shape id="shape_0" ID="ลูกศรเชื่อมต่อแบบตรง 409" stroked="t" o:allowincell="f" style="position:absolute;left:7482;top:-552;width:2;height:26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228;top:394;width:57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6;top:86;width:144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เริ่มต้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9;top:290;width:169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ตรวจที่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59;top:3249;width:169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ตรวจที่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37;top:1738;width:169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ตรวจที่ 4  444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bidi="th-TH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11;top:3467;width:169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ตรวจที่ 3  33333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bidi="th-TH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1;top:5029;width:169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จุดตรวจที่ 5 55555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bidi="th-TH" w:val="en-US" w:eastAsia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81;top:956;width:10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45;top:1802;width:10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7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07;top:2775;width:10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147;width:10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29;top:3403;width:103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5.5 ซม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position w:val="-6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: 1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ใช้คำถามกระตุ้นความคิดของนักเรีย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เริ่มต้นถ้าเดินทางไปที่จุดตรวจ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ะต้องเดินทางไปทิศใ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ออกเฉียง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จุดตรว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จุดตรว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เดินทางไปทิศใด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ิศตะวันตกเฉียงใต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ณะนี้อยู่จุดตรวจ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เดินทางอีกเป็นระยะทางเท่าไรจึงจะถึงจุดตรว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15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ดินทางไกลในครั้งนี้ ลูกเสือต้องเดินทางไป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ับเป็นระยะทางทั้งหมดเท่าไร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5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ักเรียนและครูร่วมกันอภิปรายได้ว่า  แผนผังจะมีมาตราส่วนและทิศทางกำกับ เพื่อให้ทรา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ามยาว  ความสูง  ระยะทางและทิศที่ตรงตามความเป็นจริ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นักเรียนและครูร่วมกันสรุปความรู้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6715</wp:posOffset>
                </wp:positionH>
                <wp:positionV relativeFrom="paragraph">
                  <wp:posOffset>118110</wp:posOffset>
                </wp:positionV>
                <wp:extent cx="5081905" cy="676275"/>
                <wp:effectExtent l="13335" t="13335" r="12065" b="12065"/>
                <wp:wrapNone/>
                <wp:docPr id="49" name="สี่เหลี่ยมผืนผ้า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51" fillcolor="white" stroked="t" o:allowincell="f" style="position:absolute;margin-left:30.45pt;margin-top:9.3pt;width:400.1pt;height:53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การอ่านแผนผังจะทำให้เราสามารถบอกทิศทาง  ตำแหน่ง  ของสถานที่ต่าง ๆ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ได้อย่างถูกต้อง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ชัดเจน และสามารถนำไปใช้อ่านแผนผังตามสถานที่ต่างๆได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นักเรียนร่วมกันแสดงความคิดเห็น 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นักเรียนคิดว่าอาชีพอะไรบ้างที่ต้องใช้ความรู้เรื่อง การอ่านแผนผัง เพราะอะ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144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108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ขียนแผนผังแสดงสิ่งต่าง ๆ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เขียนแผนผังแสดงสิ่งต่างๆ โดยใช้มาตราส่วนที่กำหนดให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ผังแสดงสิ่งต่าง ๆ  โดยใช้มาตราส่วนที่กำหนดให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0"/>
        <w:ind w:left="0"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การอ่านแผนผังและมาตราส่วน โดยร่วมกันสนท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ี่ยวกับสถานที่ต่างๆ ที่มีแผนผัง จากนั้นให้ผู้แทนนักเรียนออกมาเล่าประสบการณ์ว่าเคยพบแผนผ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ถานที่ใดบ้า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ัวอย่างคำตอบ โรงพยาบาล  แหล่งท่องเที่ยว  ห้างสรรพสินค้า ฯลฯ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ิดภาพหรือเขียนแผนผังรูปสี่เหลี่ยมผืนผ้าลง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                         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ผังห้อ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2455</wp:posOffset>
                </wp:positionH>
                <wp:positionV relativeFrom="paragraph">
                  <wp:posOffset>61595</wp:posOffset>
                </wp:positionV>
                <wp:extent cx="1061085" cy="720090"/>
                <wp:effectExtent l="3810" t="3175" r="2540" b="3175"/>
                <wp:wrapNone/>
                <wp:docPr id="50" name="สี่เหลี่ยมผืนผ้า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64" fillcolor="white" stroked="t" o:allowincell="f" style="position:absolute;margin-left:146.65pt;margin-top:4.85pt;width:83.5pt;height:56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: 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จากนั้น ครูให้นักเรียนร่วมกันแสดงความคิดเห็น โดยครูใช้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6120" w:hanging="61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:  3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ความว่าอย่างไร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6120" w:hanging="612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ความยาวในรูป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เท่ากับความยาวจริง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ถ้าความยาวจริง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มตร เขียนความยาวในแผนผังได้เท่าไร </w:t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FF0000"/>
          <w:spacing w:val="-1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 xml:space="preserve">×  6  =  </w:t>
      </w:r>
      <w:r>
        <w:rPr>
          <w:rFonts w:eastAsia="Times New Roman" w:cs="TH SarabunPSK" w:ascii="TH SarabunPSK" w:hAnsi="TH SarabunPSK"/>
          <w:color w:val="FF0000"/>
          <w:spacing w:val="-1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 xml:space="preserve">=  2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2700" w:hanging="2700"/>
        <w:contextualSpacing/>
        <w:rPr>
          <w:rFonts w:ascii="TH SarabunPSK" w:hAnsi="TH SarabunPSK" w:cs="TH SarabunPSK"/>
          <w:color w:val="FF0000"/>
          <w:spacing w:val="-6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ถ้าความยาวจริง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9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มตร เขียนความยาวในแผนผังได้เท่าไร </w:t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>(</w:t>
      </w:r>
      <w:r>
        <w:rPr>
          <w:rFonts w:eastAsia="Times New Roman" w:cs="TH SarabunPSK" w:ascii="TH SarabunPSK" w:hAnsi="TH SarabunPSK"/>
          <w:color w:val="FF0000"/>
          <w:spacing w:val="-1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 xml:space="preserve">×  9  =  </w:t>
      </w:r>
      <w:r>
        <w:rPr>
          <w:rFonts w:eastAsia="Times New Roman" w:cs="TH SarabunPSK" w:ascii="TH SarabunPSK" w:hAnsi="TH SarabunPSK"/>
          <w:color w:val="FF0000"/>
          <w:spacing w:val="-1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 xml:space="preserve">=  3  </w:t>
      </w:r>
      <w:r>
        <w:rPr>
          <w:rFonts w:ascii="TH SarabunPSK" w:hAnsi="TH SarabunPSK" w:cs="TH SarabunPSK"/>
          <w:color w:val="FF0000"/>
          <w:spacing w:val="-12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color w:val="FF0000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ให้ผู้แทนนักเรีย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ออกมาเขียนคำตอบลงในกรอบสี่เหลี่ยมตามความยาวที่ถูกต้องโดยครูและนักเรียนร่วมกันตรวจสอบความถูกต้อง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1800" w:firstLine="108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6190</wp:posOffset>
                </wp:positionH>
                <wp:positionV relativeFrom="paragraph">
                  <wp:posOffset>212090</wp:posOffset>
                </wp:positionV>
                <wp:extent cx="1035050" cy="711835"/>
                <wp:effectExtent l="3175" t="3810" r="3175" b="2540"/>
                <wp:wrapNone/>
                <wp:docPr id="51" name="สี่เหลี่ยมผืนผ้า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63" fillcolor="white" stroked="t" o:allowincell="f" style="position:absolute;margin-left:99.7pt;margin-top:16.7pt;width:81.45pt;height:5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7740</wp:posOffset>
                </wp:positionH>
                <wp:positionV relativeFrom="paragraph">
                  <wp:posOffset>156210</wp:posOffset>
                </wp:positionV>
                <wp:extent cx="1714500" cy="35814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: 3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2pt;mso-wrap-distance-left:9.05pt;mso-wrap-distance-right:9.05pt;mso-wrap-distance-top:0pt;mso-wrap-distance-bottom:0pt;margin-top:12.3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มาตราส่วน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: 3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ติดแถบโจทย์บนกระดาน ให้นักเรียนอ่านโจทย์พร้อมกัน จากนั้นครูสาธิตขั้นตอน          การเขียน</w:t>
      </w:r>
      <w:r>
        <w:rPr>
          <w:rFonts w:ascii="TH SarabunPSK" w:hAnsi="TH SarabunPSK" w:cs="TH SarabunPSK"/>
          <w:sz w:val="32"/>
          <w:sz w:val="32"/>
          <w:szCs w:val="32"/>
        </w:rPr>
        <w:t>แผนผัง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08195" cy="695960"/>
                <wp:effectExtent l="0" t="0" r="0" b="0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ขียนแผนผังสระว่ายน้ำรูปสี่เหลี่ยมผืนผ้า กว้า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มตร ยาว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มตร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โดยใช้มาตราส่ว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 :  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2.85pt;height:54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ขียนแผนผังสระว่ายน้ำรูปสี่เหลี่ยมผืนผ้า กว้า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มตร ยาว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มตร 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โดยใช้มาตราส่ว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 :  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ให้นักเรียนปฏิบัติไปพร้อมครู  โดยเขียนแผนผังลงในสมุดแบบฝึกหัด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ของด้านกว้างในแผนผั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10"/>
          <w:position w:val="-22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H SarabunPSK" w:ascii="TH SarabunPSK" w:hAnsi="TH SarabunPSK"/>
          <w:spacing w:val="-10"/>
          <w:sz w:val="32"/>
          <w:szCs w:val="32"/>
        </w:rPr>
        <w:t xml:space="preserve">× 10  =    2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ของด้านยาวในแผนผั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10"/>
          <w:position w:val="-22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pacing w:val="-1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H SarabunPSK" w:ascii="TH SarabunPSK" w:hAnsi="TH SarabunPSK"/>
          <w:spacing w:val="-10"/>
          <w:sz w:val="32"/>
          <w:szCs w:val="32"/>
        </w:rPr>
        <w:t xml:space="preserve">× 25  =    5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pacing w:val="-1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ในการเขียนแผนผังสระว่ายน้ำแห่งนี้มีความกว้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า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สระว่ายน้ำ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left="3060" w:firstLine="54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1785</wp:posOffset>
                </wp:positionH>
                <wp:positionV relativeFrom="paragraph">
                  <wp:posOffset>10160</wp:posOffset>
                </wp:positionV>
                <wp:extent cx="1724025" cy="704850"/>
                <wp:effectExtent l="3810" t="3175" r="2540" b="3175"/>
                <wp:wrapNone/>
                <wp:docPr id="54" name="สี่เหลี่ยมผืนผ้า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60" fillcolor="white" stroked="t" o:allowincell="f" style="position:absolute;margin-left:124.55pt;margin-top:0.8pt;width:135.7pt;height:5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144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 :  5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position w:val="-6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ูให้นักเรียนฝึกทักษะการเขียนแผนผังแสดงสิ่งต่าง ๆ หรือสถานที่ต่าง ๆ เพิ่มเติมอีก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ผนผังโดยครูติดแถบโจทย์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25315" cy="687070"/>
                <wp:effectExtent l="0" t="0" r="0" b="0"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)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ขียนแผนผังสนามรูปสี่เหลี่ยมผืนผ้ากว้า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มตร  ยาว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6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  โดยใช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: 15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8.45pt;height:54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)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ขียนแผนผังสนามรูปสี่เหลี่ยมผืนผ้ากว้า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มตร  ยาว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6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  โดยใช้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มาตราส่วน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: 15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18330" cy="713740"/>
                <wp:effectExtent l="0" t="0" r="0" b="0"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)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ขียนแผนผังสวนดอกไม้รูปวงกลมที่มีเส้นผ่านศูนย์กลางยาว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มตร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โดยใช้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. : 2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7.9pt;height:56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)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ขียนแผนผังสวนดอกไม้รูปวงกลมที่มีเส้นผ่านศูนย์กลางยาว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มตร         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โดยใช้มาตราส่วน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. : 2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รูและนักเรียนร่วมกันตรวจสอบความถูกต้อง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เรียนและครูร่วมกันอภิปรายขั้นตอนการเขียนแผนผัง โดยให้ผู้แทนนักเรียนออกมาเขียนสรุปเป็นแผนภาพ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6300</wp:posOffset>
                </wp:positionH>
                <wp:positionV relativeFrom="paragraph">
                  <wp:posOffset>7620</wp:posOffset>
                </wp:positionV>
                <wp:extent cx="4281805" cy="43053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43053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หาความยาวจริงของสิ่งที่ต้องการเขียนแผนผั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337.15pt;height:33.9pt;mso-wrap-distance-left:9.05pt;mso-wrap-distance-right:9.05pt;mso-wrap-distance-top:0pt;mso-wrap-distance-bottom:0pt;margin-top:0.6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หาความยาวจริงของสิ่งที่ต้องการเขียนแผนผั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3575</wp:posOffset>
                </wp:positionH>
                <wp:positionV relativeFrom="paragraph">
                  <wp:posOffset>230505</wp:posOffset>
                </wp:positionV>
                <wp:extent cx="4660265" cy="43053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4305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ำหนดมาตราส่วนให้เหมาะสมกับความยาวจริ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66.95pt;height:33.9pt;mso-wrap-distance-left:9.05pt;mso-wrap-distance-right:9.05pt;mso-wrap-distance-top:0pt;mso-wrap-distance-bottom:0pt;margin-top:18.15pt;mso-position-vertical-relative:text;margin-left: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ำหนดมาตราส่วนให้เหมาะสมกับความยาวจริ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975</wp:posOffset>
                </wp:positionH>
                <wp:positionV relativeFrom="paragraph">
                  <wp:posOffset>210820</wp:posOffset>
                </wp:positionV>
                <wp:extent cx="5090795" cy="43053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43053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 New" w:hAnsi="TH Sarabun New" w:cs="TH Sarabun New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คำนวณหาขนาดของความยาวที่จะเขียนในแผนผัง  จากมาตราส่วนที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ำหนดให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400.85pt;height:33.9pt;mso-wrap-distance-left:9.05pt;mso-wrap-distance-right:9.05pt;mso-wrap-distance-top:0pt;mso-wrap-distance-bottom:0pt;margin-top:16.6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 New" w:hAnsi="TH Sarabun New" w:cs="TH Sarabun New"/>
                          <w:spacing w:val="-8"/>
                          <w:sz w:val="32"/>
                          <w:sz w:val="32"/>
                          <w:szCs w:val="32"/>
                        </w:rPr>
                        <w:t>คำนวณหาขนาดของความยาวที่จะเขียนในแผนผัง  จากมาตราส่วนที่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ำหนดให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80</wp:posOffset>
                </wp:positionH>
                <wp:positionV relativeFrom="paragraph">
                  <wp:posOffset>191135</wp:posOffset>
                </wp:positionV>
                <wp:extent cx="5468620" cy="4305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430530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ขียนแผนผังแสดงสิ่งต่าง ๆ จากความยาวที่คำนวณไว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430.6pt;height:33.9pt;mso-wrap-distance-left:9.05pt;mso-wrap-distance-right:9.05pt;mso-wrap-distance-top:0pt;mso-wrap-distance-bottom:0pt;margin-top:15.05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ขียนแผนผังแสดงสิ่งต่าง ๆ จากความยาวที่คำนวณไว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ูและ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นักเรียน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1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166370</wp:posOffset>
                </wp:positionV>
                <wp:extent cx="5767070" cy="880745"/>
                <wp:effectExtent l="12700" t="13335" r="12700" b="12065"/>
                <wp:wrapNone/>
                <wp:docPr id="61" name="สี่เหลี่ยมผืนผ้า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88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13" fillcolor="white" stroked="t" o:allowincell="f" style="position:absolute;margin-left:4.15pt;margin-top:13.1pt;width:454.05pt;height:69.3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แผนผังแสดงสิ่งต่างๆ ต้องใช้ความรู้เกี่ยวกับมาตราส่วนและต้องดำเนินกา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ขั้นตอนจึงจะทำให้เขียนแผนผังได้ถูกต้อง เราสามารถนำความรู้เรื่องการเขียนแผนผั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ใช้ในการเขียนแผนผังแสดงสิ่งต่าง ๆ ในชีวิตประจำวันได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นักเรียนไม่มีความรู้เรื่อง มาตราส่วน จะส่งผลต่อการเขียนแผนผังอย่าง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2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เขียนแผนผังแสดงเส้นทางการเดินท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วิธีการเขียนแผนผังแสดงเส้นทางการเดินทาง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ผังแสดงเส้นทางการเดินทาง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นทนาเกี่ยวกับการเดินทางมาโรงเรียนของนักเรียน แล้วให้นักเรียนร่วมกันแสดงความคิดเห็น โดยครูใช้คำถาม ดั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บ้านถึงโรงเรียน  นักเรียนผ่านสถานที่ใดบ้าง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แต่ละแห่งมีจุดสังเกตเด่นชัดอะไร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ทางในการเดินทางมาโรงเรียนของนักเรียนเป็นอย่างไ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การเดินทางจากสถานที่สำคัญรอบ ๆ โรงเรียนมาถึงโรงเรียน เช่น  จากตลาดถึงโรงเรียน  จากโรงพยาบาลถึงโรงเรียน  จากวัดถึงโรงเรียน  และให้ผู้แทนนักเรียนออกมาฝึกเขียนแผนผังแสดงเส้นทางการเดินทาง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 โดยครูระบุขั้นตอนการเขียนแผนผัง ดังตัวอย่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ลา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ไปทางทิ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ะวันออ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sz w:val="32"/>
          <w:sz w:val="32"/>
          <w:szCs w:val="32"/>
        </w:rPr>
        <w:t>จนถึงโร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ถบข้อความแสดงเส้นทางการเดินทางบนกระดาน  ให้นักเรียนร่วมกันพิจารณาและร่วมกันเขียนแผนผังแสดงเส้นทางการเดินทางจากแถบข้อคว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91150" cy="1532890"/>
                <wp:effectExtent l="0" t="0" r="0" b="0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contextualSpacing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้นทางการเดินทางจากบ้านถึงโรงเรียนของ เด็กชายสมศักดิ์ รักการเรี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เส้นทางการเดินทางจากบ้านถึงโรงเรียน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็กชายสมศักดิ์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เป็นดังนี้ เดินทางออกจากบ้านไปทาง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มตร   เมื่อถึงตลาดเลี้ยวไปทางทิศตะวันออก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0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  ถึงวัด  จากนั้นเดินทางไปทางทิศ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 xml:space="preserve">ตะวันตกเฉียงใต้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32"/>
                                <w:szCs w:val="32"/>
                              </w:rPr>
                              <w:t xml:space="preserve">500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 xml:space="preserve">เมตร  ถึงสถานีตำรวจ  จากนั้นเดินทางไปทางทิศตะวันตก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32"/>
                                <w:szCs w:val="32"/>
                              </w:rPr>
                              <w:t xml:space="preserve">700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 xml:space="preserve">เมตร ถึงโรงเรียน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ยใช้มาตราส่ว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2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4.5pt;height:120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contextualSpacing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้นทางการเดินทางจากบ้านถึงโรงเรียนของ เด็กชายสมศักดิ์ รักการเรียน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>เส้นทางการเดินทางจากบ้านถึงโรงเรียน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็กชายสมศักดิ์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>เป็นดังนี้ เดินทางออกจากบ้านไปทางทิศใต้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มตร   เมื่อถึงตลาดเลี้ยวไปทางทิศตะวันออก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0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มตร  ถึงวัด  จากนั้นเดินทางไปทางทิศ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 xml:space="preserve">ตะวันตกเฉียงใต้ 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32"/>
                          <w:szCs w:val="32"/>
                        </w:rPr>
                        <w:t xml:space="preserve">500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 xml:space="preserve">เมตร  ถึงสถานีตำรวจ  จากนั้นเดินทางไปทางทิศตะวันตก 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32"/>
                          <w:szCs w:val="32"/>
                        </w:rPr>
                        <w:t xml:space="preserve">700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 xml:space="preserve">เมตร ถึงโรงเรียน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ดยใช้มาตราส่ว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2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แสดงเส้นทางการเดินทางจากบ้านถึงโรงเรียนของ เด็กชายสมศักดิ์ รักการเร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46960</wp:posOffset>
                </wp:positionH>
                <wp:positionV relativeFrom="paragraph">
                  <wp:posOffset>201930</wp:posOffset>
                </wp:positionV>
                <wp:extent cx="1337310" cy="33718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บ้านเด็กชายสมศักดิ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pt;height:26.55pt;mso-wrap-distance-left:9.05pt;mso-wrap-distance-right:9.05pt;mso-wrap-distance-top:0pt;mso-wrap-distance-bottom:0pt;margin-top:15.9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บ้านเด็กชายสมศักดิ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33595</wp:posOffset>
                </wp:positionH>
                <wp:positionV relativeFrom="paragraph">
                  <wp:posOffset>35560</wp:posOffset>
                </wp:positionV>
                <wp:extent cx="298450" cy="381635"/>
                <wp:effectExtent l="0" t="0" r="0" b="635"/>
                <wp:wrapNone/>
                <wp:docPr id="64" name="กลุ่ม 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888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451" style="position:absolute;margin-left:364.85pt;margin-top:2.8pt;width:23.5pt;height:30.1pt" coordorigin="7297,56" coordsize="470,602">
                <v:shape id="shape_0" ID="ลูกศรเชื่อมต่อแบบตรง 452" stroked="t" o:allowincell="f" style="position:absolute;left:7504;top:401;width:2;height:25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297;top:56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31185</wp:posOffset>
                </wp:positionH>
                <wp:positionV relativeFrom="paragraph">
                  <wp:posOffset>31750</wp:posOffset>
                </wp:positionV>
                <wp:extent cx="0" cy="684530"/>
                <wp:effectExtent l="38100" t="38100" r="38100" b="38100"/>
                <wp:wrapNone/>
                <wp:docPr id="65" name="ตัวเชื่อมต่อตรง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2.5pt" to="246.55pt,56.35pt" ID="ตัวเชื่อมต่อตรง 43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46960</wp:posOffset>
                </wp:positionH>
                <wp:positionV relativeFrom="paragraph">
                  <wp:posOffset>246380</wp:posOffset>
                </wp:positionV>
                <wp:extent cx="738505" cy="33718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15pt;height:26.55pt;mso-wrap-distance-left:9.05pt;mso-wrap-distance-right:9.05pt;mso-wrap-distance-top:0pt;mso-wrap-distance-bottom:0pt;margin-top:19.4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22955</wp:posOffset>
                </wp:positionH>
                <wp:positionV relativeFrom="paragraph">
                  <wp:posOffset>201295</wp:posOffset>
                </wp:positionV>
                <wp:extent cx="738505" cy="33718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15pt;height:26.55pt;mso-wrap-distance-left:9.05pt;mso-wrap-distance-right:9.05pt;mso-wrap-distance-top:0pt;mso-wrap-distance-bottom:0pt;margin-top:15.8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30550</wp:posOffset>
                </wp:positionH>
                <wp:positionV relativeFrom="paragraph">
                  <wp:posOffset>256540</wp:posOffset>
                </wp:positionV>
                <wp:extent cx="1143000" cy="0"/>
                <wp:effectExtent l="38100" t="38100" r="38100" b="38100"/>
                <wp:wrapNone/>
                <wp:docPr id="68" name="ตัวเชื่อมต่อตรง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0.2pt" to="336.45pt,20.2pt" ID="ตัวเชื่อมต่อตรง 44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98445</wp:posOffset>
                </wp:positionH>
                <wp:positionV relativeFrom="paragraph">
                  <wp:posOffset>256540</wp:posOffset>
                </wp:positionV>
                <wp:extent cx="1465580" cy="1241425"/>
                <wp:effectExtent l="38100" t="38100" r="38100" b="38100"/>
                <wp:wrapNone/>
                <wp:docPr id="69" name="ตัวเชื่อมต่อตรง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560" cy="124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0.2pt" to="335.7pt,117.9pt" ID="ตัวเชื่อมต่อตรง 45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54605</wp:posOffset>
                </wp:positionH>
                <wp:positionV relativeFrom="paragraph">
                  <wp:posOffset>225425</wp:posOffset>
                </wp:positionV>
                <wp:extent cx="507365" cy="33718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ตล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26.55pt;mso-wrap-distance-left:9.05pt;mso-wrap-distance-right:9.05pt;mso-wrap-distance-top:0pt;mso-wrap-distance-bottom:0pt;margin-top:17.7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59885</wp:posOffset>
                </wp:positionH>
                <wp:positionV relativeFrom="paragraph">
                  <wp:posOffset>48895</wp:posOffset>
                </wp:positionV>
                <wp:extent cx="507365" cy="33718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26.55pt;mso-wrap-distance-left:9.05pt;mso-wrap-distance-right:9.05pt;mso-wrap-distance-top:0pt;mso-wrap-distance-bottom:0pt;margin-top:3.8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96945</wp:posOffset>
                </wp:positionH>
                <wp:positionV relativeFrom="paragraph">
                  <wp:posOffset>5080</wp:posOffset>
                </wp:positionV>
                <wp:extent cx="738505" cy="33718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5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15pt;height:26.55pt;mso-wrap-distance-left:9.05pt;mso-wrap-distance-right:9.05pt;mso-wrap-distance-top:0pt;mso-wrap-distance-bottom:0pt;margin-top:0.4pt;mso-position-vertical-relative:text;margin-left:27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5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49680</wp:posOffset>
                </wp:positionH>
                <wp:positionV relativeFrom="paragraph">
                  <wp:posOffset>283845</wp:posOffset>
                </wp:positionV>
                <wp:extent cx="738505" cy="3371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7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15pt;height:26.55pt;mso-wrap-distance-left:9.05pt;mso-wrap-distance-right:9.05pt;mso-wrap-distance-top:0pt;mso-wrap-distance-bottom:0pt;margin-top:22.3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7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08605</wp:posOffset>
                </wp:positionH>
                <wp:positionV relativeFrom="paragraph">
                  <wp:posOffset>187325</wp:posOffset>
                </wp:positionV>
                <wp:extent cx="876935" cy="337185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สถานีตำ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6.55pt;mso-wrap-distance-left:9.05pt;mso-wrap-distance-right:9.05pt;mso-wrap-distance-top:0pt;mso-wrap-distance-bottom:0pt;margin-top:14.7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สถานีตำ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0015</wp:posOffset>
                </wp:positionH>
                <wp:positionV relativeFrom="paragraph">
                  <wp:posOffset>115570</wp:posOffset>
                </wp:positionV>
                <wp:extent cx="661670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1pt;height:26.55pt;mso-wrap-distance-left:9.05pt;mso-wrap-distance-right:9.05pt;mso-wrap-distance-top:0pt;mso-wrap-distance-bottom:0pt;margin-top:9.1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7060</wp:posOffset>
                </wp:positionH>
                <wp:positionV relativeFrom="paragraph">
                  <wp:posOffset>120015</wp:posOffset>
                </wp:positionV>
                <wp:extent cx="2191385" cy="15240"/>
                <wp:effectExtent l="38735" t="38735" r="38735" b="38735"/>
                <wp:wrapNone/>
                <wp:docPr id="76" name="ตัวเชื่อมต่อตรง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1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9.45pt" to="220.3pt,10.6pt" ID="ตัวเชื่อมต่อตรง 46" stroked="t" o:allowincell="f" style="position:absolute;flip:y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 xml:space="preserve">: 2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รูติดแถบโจทย์การเขียนแผนผัง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103505</wp:posOffset>
                </wp:positionV>
                <wp:extent cx="4584700" cy="125793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25" w:hanging="0"/>
                              <w:contextualSpacing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้นทางการเดินทางจากบ้านถึงโรงเรียนของเด็กชายสมชาย เก่งเรี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มชายเดินทางออกจากบ้านไปทางทิศ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  เมื่อถึงทางแยก เลี้ยว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 xml:space="preserve">ไป ทางทิศตะวันออก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 xml:space="preserve">เมตร  จากนั้นเดินทางไปทางทิศตะวันตกเฉียงเหนือ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200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เมื่อถึงตลาด เลี้ยวไปทาง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เมตร จนถึง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pt;height:99.05pt;mso-wrap-distance-left:9.05pt;mso-wrap-distance-right:9.05pt;mso-wrap-distance-top:0pt;mso-wrap-distance-bottom:0pt;margin-top:8.15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225" w:hanging="0"/>
                        <w:contextualSpacing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้นทางการเดินทางจากบ้านถึงโรงเรียนของเด็กชายสมชาย เก่งเรียน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มชายเดินทางออกจากบ้านไปทางทิศ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มตร  เมื่อถึงทางแยก เลี้ยว</w:t>
                      </w:r>
                      <w:r>
                        <w:rPr>
                          <w:rFonts w:ascii="TH SarabunPSK" w:hAnsi="TH SarabunPSK" w:cs="TH SarabunPSK"/>
                          <w:spacing w:val="-8"/>
                          <w:sz w:val="32"/>
                          <w:sz w:val="32"/>
                          <w:szCs w:val="32"/>
                        </w:rPr>
                        <w:t xml:space="preserve">ไป ทางทิศตะวันออก </w:t>
                      </w:r>
                      <w:r>
                        <w:rPr>
                          <w:rFonts w:cs="TH SarabunPSK" w:ascii="TH SarabunPSK" w:hAnsi="TH SarabunPSK"/>
                          <w:spacing w:val="-8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spacing w:val="-8"/>
                          <w:sz w:val="32"/>
                          <w:sz w:val="32"/>
                          <w:szCs w:val="32"/>
                        </w:rPr>
                        <w:t xml:space="preserve">เมตร  จากนั้นเดินทางไปทางทิศตะวันตกเฉียงเหนือ </w:t>
                      </w:r>
                      <w:r>
                        <w:rPr>
                          <w:rFonts w:cs="TH SarabunPSK" w:ascii="TH SarabunPSK" w:hAnsi="TH SarabunPSK"/>
                          <w:spacing w:val="-8"/>
                          <w:sz w:val="32"/>
                          <w:szCs w:val="32"/>
                        </w:rPr>
                        <w:t xml:space="preserve">200 </w:t>
                      </w:r>
                      <w:r>
                        <w:rPr>
                          <w:rFonts w:ascii="TH SarabunPSK" w:hAnsi="TH SarabunPSK" w:cs="TH SarabunPSK"/>
                          <w:spacing w:val="-8"/>
                          <w:sz w:val="32"/>
                          <w:sz w:val="32"/>
                          <w:szCs w:val="32"/>
                        </w:rPr>
                        <w:t>เมต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เมื่อถึงตลาด เลี้ยวไปทางทิศตะวันออก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32"/>
                          <w:sz w:val="32"/>
                          <w:szCs w:val="32"/>
                        </w:rPr>
                        <w:t>เมตร จนถึง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ากนั้นครูแบ่งนักเรียนเป็นกลุ่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กลุ่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pacing w:val="-8"/>
          <w:sz w:val="32"/>
          <w:szCs w:val="32"/>
        </w:rPr>
        <w:t>4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-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  แต่ละกลุ่มร่วมกันเขียนแผนผังแสดงเส้นทางการเดินทางลงในกระดาษเปล่า แล้วให้แต่ละกลุ่มนำเสนอผลงานหน้าชั้นเรียนโดยให้อธิบายขั้นตอนการเขียนแผนผัง เหตุผลในการเลือกใช้มาตราส่วน และ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position w:val="-6"/>
          <w:sz w:val="32"/>
          <w:szCs w:val="32"/>
        </w:rPr>
      </w:pPr>
      <w:r>
        <w:rPr>
          <w:rFonts w:cs="TH SarabunPSK" w:ascii="TH SarabunPSK" w:hAnsi="TH SarabunPSK"/>
          <w:position w:val="-6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position w:val="-6"/>
          <w:sz w:val="32"/>
          <w:sz w:val="32"/>
          <w:szCs w:val="32"/>
        </w:rPr>
        <w:t>ให้นักเรียนร่วมกันแสดงความคิดเห็นและอภิปรายขั้นตอนการเขียนแผนผั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position w:val="-6"/>
          <w:sz w:val="32"/>
          <w:sz w:val="32"/>
          <w:szCs w:val="32"/>
        </w:rPr>
        <w:t>แสดงเส้นทางการเดินทาง  โดยครูให้ผู้แทนนักเรียนออกมาเขียนเป็นแผนภาพ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0440</wp:posOffset>
                </wp:positionH>
                <wp:positionV relativeFrom="paragraph">
                  <wp:posOffset>-53975</wp:posOffset>
                </wp:positionV>
                <wp:extent cx="3394075" cy="38671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38671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หาระยะทางจริงของเส้นทางที่ต้องการเขียนแผนผั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267.25pt;height:30.45pt;mso-wrap-distance-left:9.05pt;mso-wrap-distance-right:9.05pt;mso-wrap-distance-top:0pt;mso-wrap-distance-bottom:0pt;margin-top:-4.25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หาระยะทางจริงของเส้นทางที่ต้องการเขียนแผนผั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315</wp:posOffset>
                </wp:positionH>
                <wp:positionV relativeFrom="paragraph">
                  <wp:posOffset>43815</wp:posOffset>
                </wp:positionV>
                <wp:extent cx="3895090" cy="38671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86715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ำหนดมาตราส่วนให้เหมาะสมกับระยะทางจริ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306.7pt;height:30.45pt;mso-wrap-distance-left:9.05pt;mso-wrap-distance-right:9.05pt;mso-wrap-distance-top:0pt;mso-wrap-distance-bottom:0pt;margin-top:3.4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ำหนดมาตราส่วนให้เหมาะสมกับระยะทางจริ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490</wp:posOffset>
                </wp:positionH>
                <wp:positionV relativeFrom="paragraph">
                  <wp:posOffset>120650</wp:posOffset>
                </wp:positionV>
                <wp:extent cx="4695190" cy="386715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86715"/>
                        </a:xfrm>
                        <a:prstGeom prst="rect"/>
                        <a:solidFill>
                          <a:srgbClr val="E5DFE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คำนวณหาความยาวของระยะทางที่จะเขียนในแผนผัง จากมาตราส่วนที่กำหนดไว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DFEC" strokecolor="#000000" strokeweight="0pt" style="position:absolute;rotation:-0;width:369.7pt;height:30.45pt;mso-wrap-distance-left:9.05pt;mso-wrap-distance-right:9.05pt;mso-wrap-distance-top:0pt;mso-wrap-distance-bottom:0pt;margin-top:9.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คำนวณหาความยาวของระยะทางที่จะเขียนในแผนผัง จากมาตราส่วนที่กำหนดไว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070</wp:posOffset>
                </wp:positionH>
                <wp:positionV relativeFrom="paragraph">
                  <wp:posOffset>218440</wp:posOffset>
                </wp:positionV>
                <wp:extent cx="5064760" cy="386715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38671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ำหนดทิศในแผนผังให้สัมพันธ์กับทิศทางจากเส้นทาง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398.8pt;height:30.45pt;mso-wrap-distance-left:9.05pt;mso-wrap-distance-right:9.05pt;mso-wrap-distance-top:0pt;mso-wrap-distance-bottom:0pt;margin-top:17.2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ำหนดทิศในแผนผังให้สัมพันธ์กับทิศทางจากเส้นทางจริง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895</wp:posOffset>
                </wp:positionH>
                <wp:positionV relativeFrom="paragraph">
                  <wp:posOffset>300355</wp:posOffset>
                </wp:positionV>
                <wp:extent cx="5398770" cy="38671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38671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ขียนแผนผังแสดงเส้นทางจากความยาวที่คำนวณไว้ และเขียนให้สัมพันธ์กับทิศทางจริ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25.1pt;height:30.45pt;mso-wrap-distance-left:9.05pt;mso-wrap-distance-right:9.05pt;mso-wrap-distance-top:0pt;mso-wrap-distance-bottom:0pt;margin-top:23.6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ขียนแผนผังแสดงเส้นทางจากความยาวที่คำนวณไว้ และเขียนให้สัมพันธ์กับทิศทางจริ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นักเรียนร่วมเล่นเกม “ล่าขุมทรัพย์” โดยแบ่งนักเรียนเป็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ลุ่ม แจกลายแทงขุมทรัพย์     ให้แต่ละกลุ่ม จากนั้นให้ผู้แทนกลุ่ม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นเป็นผู้อ่านลายแทงขุมทรัพย์ และผู้แทนกลุ่มอีก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 ช่วยกันเขียนแผนผังตามเส้นทาง กลุ่มใดเขียนเสร็จก่อนและถูกต้องเป็นผู้ชนะ จากนั้นครูและนักเรียนร่วมกันตรวจสอบความถูกต้อ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ให้นักเรียนและครู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1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1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7780</wp:posOffset>
                </wp:positionH>
                <wp:positionV relativeFrom="paragraph">
                  <wp:posOffset>50165</wp:posOffset>
                </wp:positionV>
                <wp:extent cx="5776595" cy="1056640"/>
                <wp:effectExtent l="13335" t="12700" r="12065" b="12700"/>
                <wp:wrapNone/>
                <wp:docPr id="83" name="สี่เหลี่ยมผืนผ้า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105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14" fillcolor="white" stroked="t" o:allowincell="f" style="position:absolute;margin-left:-1.4pt;margin-top:3.95pt;width:454.8pt;height:83.1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เขียนแผนผังแสดงเส้นทางการเดินทาง ต้องใช้ความรู้เกี่ยวกับ ทิศและมาตราส่วนและ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ต้องดำเนินการตามขั้นตอน จึงจะทำให้เขียนแผนผังได้ถูกต้อง เราสามารถนำความรู้ไปใช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ในการเข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แสดงเส้นทางการเดินทางไปสถานที่ต่าง ๆ ได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ชีวิตประจำวัน  นักเรียนจะได้นำความรู้เรื่อง การเขียนแผนผังแสดงเส้นทางการเดินทา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ไปใช้ในเรื่องใดมากที่สุ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ขียนแผนผังแสดงเส้นทางการเดินท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ถบข้อความ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ลายแทงขุมทรัพย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ปล่า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เกมล่าขุมทรัพย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ขียนแผนผังแสดงเส้นทางการเดินท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4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ขียนแผนผังโดยสังเขป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วิธีการเขียนแผนผังโดยสังเขป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ผังโดยสังเขป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right="-908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200"/>
        <w:ind w:firstLine="144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และครูร่วมกันสนทนาเพื่อทบทวนความรู้เรื่อง การเขียนแผนผังแสดงสิ่งต่าง ๆ และแผนผังแสดงเส้นทางการเดินทางว่า เป็นแผนผังที่มีสัดส่วนสอดคล้องกับความจริงทั้งหมดโดยแผนผังแสดง</w:t>
      </w:r>
      <w:r>
        <w:rPr>
          <w:rFonts w:ascii="TH SarabunPSK" w:hAnsi="TH SarabunPSK" w:cs="TH SarabunPSK"/>
          <w:sz w:val="32"/>
          <w:sz w:val="32"/>
          <w:szCs w:val="32"/>
        </w:rPr>
        <w:t>เส้นท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ดินทางจำเป็นต้องกำหนดทิศให้ถูกต้องพร้อมกับมาตราส่วน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ให้นักเรียนดูแผนผังแสดงที่ตั้งของสถานที่ต่างๆ  ดั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18"/>
          <w:sz w:val="32"/>
          <w:szCs w:val="32"/>
        </w:rPr>
      </w:pPr>
      <w:r>
        <w:rPr>
          <w:rFonts w:cs="TH SarabunPSK" w:ascii="TH SarabunPSK" w:hAnsi="TH SarabunPSK"/>
          <w:spacing w:val="-18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9705</wp:posOffset>
                </wp:positionH>
                <wp:positionV relativeFrom="paragraph">
                  <wp:posOffset>20320</wp:posOffset>
                </wp:positionV>
                <wp:extent cx="298450" cy="381635"/>
                <wp:effectExtent l="0" t="0" r="0" b="635"/>
                <wp:wrapNone/>
                <wp:docPr id="84" name="กลุ่ม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924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454" style="position:absolute;margin-left:414.15pt;margin-top:1.6pt;width:23.5pt;height:30.05pt" coordorigin="8283,32" coordsize="470,601">
                <v:shape id="shape_0" ID="ลูกศรเชื่อมต่อแบบตรง 455" stroked="t" o:allowincell="f" style="position:absolute;left:8490;top:377;width:2;height:25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283;top:32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065905</wp:posOffset>
            </wp:positionH>
            <wp:positionV relativeFrom="paragraph">
              <wp:posOffset>309880</wp:posOffset>
            </wp:positionV>
            <wp:extent cx="861695" cy="571500"/>
            <wp:effectExtent l="0" t="0" r="0" b="0"/>
            <wp:wrapNone/>
            <wp:docPr id="85" name="รูปภาพ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รูปภาพ 1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8810</wp:posOffset>
                </wp:positionH>
                <wp:positionV relativeFrom="paragraph">
                  <wp:posOffset>53340</wp:posOffset>
                </wp:positionV>
                <wp:extent cx="0" cy="606425"/>
                <wp:effectExtent l="6350" t="0" r="6985" b="0"/>
                <wp:wrapNone/>
                <wp:docPr id="86" name="ตัวเชื่อมต่อตรง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4.2pt" to="150.3pt,51.9pt" ID="ตัวเชื่อมต่อตรง 1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0450</wp:posOffset>
                </wp:positionH>
                <wp:positionV relativeFrom="paragraph">
                  <wp:posOffset>53340</wp:posOffset>
                </wp:positionV>
                <wp:extent cx="0" cy="606425"/>
                <wp:effectExtent l="6350" t="0" r="6985" b="0"/>
                <wp:wrapNone/>
                <wp:docPr id="87" name="ตัวเชื่อมต่อตรง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4.2pt" to="183.5pt,51.9pt" ID="ตัวเชื่อมต่อตรง 3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3205</wp:posOffset>
                </wp:positionH>
                <wp:positionV relativeFrom="paragraph">
                  <wp:posOffset>53340</wp:posOffset>
                </wp:positionV>
                <wp:extent cx="0" cy="606425"/>
                <wp:effectExtent l="6350" t="0" r="6985" b="0"/>
                <wp:wrapNone/>
                <wp:docPr id="88" name="ตัวเชื่อมต่อตรง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4.2pt" to="319.15pt,51.9pt" ID="ตัวเชื่อมต่อตรง 3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8235</wp:posOffset>
                </wp:positionH>
                <wp:positionV relativeFrom="paragraph">
                  <wp:posOffset>53340</wp:posOffset>
                </wp:positionV>
                <wp:extent cx="0" cy="606425"/>
                <wp:effectExtent l="6350" t="0" r="6985" b="0"/>
                <wp:wrapNone/>
                <wp:docPr id="89" name="ตัวเชื่อมต่อตรง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.2pt" to="288.05pt,51.9pt" ID="ตัวเชื่อมต่อตรง 3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033780</wp:posOffset>
            </wp:positionH>
            <wp:positionV relativeFrom="paragraph">
              <wp:posOffset>70485</wp:posOffset>
            </wp:positionV>
            <wp:extent cx="782955" cy="474980"/>
            <wp:effectExtent l="0" t="0" r="0" b="0"/>
            <wp:wrapNone/>
            <wp:docPr id="90" name="รูปภาพ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รูปภาพ 1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342515</wp:posOffset>
            </wp:positionH>
            <wp:positionV relativeFrom="paragraph">
              <wp:posOffset>93980</wp:posOffset>
            </wp:positionV>
            <wp:extent cx="557530" cy="494030"/>
            <wp:effectExtent l="0" t="0" r="0" b="0"/>
            <wp:wrapNone/>
            <wp:docPr id="91" name="รูปภาพ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รูปภาพ 1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รงเรียน                                               สวนสาธารณะ          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50490</wp:posOffset>
                </wp:positionH>
                <wp:positionV relativeFrom="paragraph">
                  <wp:posOffset>173990</wp:posOffset>
                </wp:positionV>
                <wp:extent cx="869950" cy="2984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ถนนสุโขท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pt;height:23.5pt;mso-wrap-distance-left:9.05pt;mso-wrap-distance-right:9.05pt;mso-wrap-distance-top:0pt;mso-wrap-distance-bottom:0pt;margin-top:13.7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ถนนสุโขท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22780</wp:posOffset>
                </wp:positionH>
                <wp:positionV relativeFrom="paragraph">
                  <wp:posOffset>234315</wp:posOffset>
                </wp:positionV>
                <wp:extent cx="343535" cy="1146810"/>
                <wp:effectExtent l="5080" t="5080" r="5080" b="409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1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ถนนนเรศวร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18.45pt;width:27pt;height:9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ถนนนเรศวร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07765</wp:posOffset>
                </wp:positionH>
                <wp:positionV relativeFrom="paragraph">
                  <wp:posOffset>111760</wp:posOffset>
                </wp:positionV>
                <wp:extent cx="343535" cy="1204595"/>
                <wp:effectExtent l="5080" t="5080" r="5080" b="3517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ถนนตากสิ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95pt;margin-top:8.8pt;width:27pt;height:9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ถนนตากสิน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1660</wp:posOffset>
                </wp:positionH>
                <wp:positionV relativeFrom="paragraph">
                  <wp:posOffset>38100</wp:posOffset>
                </wp:positionV>
                <wp:extent cx="1327785" cy="0"/>
                <wp:effectExtent l="0" t="6350" r="635" b="6350"/>
                <wp:wrapNone/>
                <wp:docPr id="95" name="ตัวเชื่อมต่อตรง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3pt" to="150.3pt,3pt" ID="ตัวเชื่อมต่อตรง 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0450</wp:posOffset>
                </wp:positionH>
                <wp:positionV relativeFrom="paragraph">
                  <wp:posOffset>38100</wp:posOffset>
                </wp:positionV>
                <wp:extent cx="1327785" cy="0"/>
                <wp:effectExtent l="0" t="6350" r="0" b="6350"/>
                <wp:wrapNone/>
                <wp:docPr id="96" name="ตัวเชื่อมต่อตรง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3pt" to="288pt,3pt" ID="ตัวเชื่อมต่อตรง 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53205</wp:posOffset>
                </wp:positionH>
                <wp:positionV relativeFrom="paragraph">
                  <wp:posOffset>38100</wp:posOffset>
                </wp:positionV>
                <wp:extent cx="1327785" cy="0"/>
                <wp:effectExtent l="0" t="6350" r="0" b="6350"/>
                <wp:wrapNone/>
                <wp:docPr id="97" name="ตัวเชื่อมต่อตรง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3pt" to="423.65pt,3pt" ID="ตัวเชื่อมต่อตรง 32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334895</wp:posOffset>
            </wp:positionH>
            <wp:positionV relativeFrom="paragraph">
              <wp:posOffset>261620</wp:posOffset>
            </wp:positionV>
            <wp:extent cx="633730" cy="448310"/>
            <wp:effectExtent l="0" t="0" r="0" b="0"/>
            <wp:wrapNone/>
            <wp:docPr id="98" name="รูปภาพ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รูปภาพ 1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80" r="-5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8810</wp:posOffset>
                </wp:positionH>
                <wp:positionV relativeFrom="paragraph">
                  <wp:posOffset>8890</wp:posOffset>
                </wp:positionV>
                <wp:extent cx="0" cy="606425"/>
                <wp:effectExtent l="6350" t="0" r="6985" b="0"/>
                <wp:wrapNone/>
                <wp:docPr id="99" name="ตัวเชื่อมต่อตรง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0.7pt" to="150.3pt,48.4pt" ID="ตัวเชื่อมต่อตรง 10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1560</wp:posOffset>
                </wp:positionH>
                <wp:positionV relativeFrom="paragraph">
                  <wp:posOffset>8890</wp:posOffset>
                </wp:positionV>
                <wp:extent cx="0" cy="606425"/>
                <wp:effectExtent l="6350" t="0" r="6985" b="0"/>
                <wp:wrapNone/>
                <wp:docPr id="100" name="ตัวเชื่อมต่อตรง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0.7pt" to="182.8pt,48.4pt" ID="ตัวเชื่อมต่อตรง 1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8235</wp:posOffset>
                </wp:positionH>
                <wp:positionV relativeFrom="paragraph">
                  <wp:posOffset>635</wp:posOffset>
                </wp:positionV>
                <wp:extent cx="0" cy="606425"/>
                <wp:effectExtent l="6350" t="0" r="6985" b="0"/>
                <wp:wrapNone/>
                <wp:docPr id="101" name="ตัวเชื่อมต่อตรง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0pt" to="288.05pt,47.7pt" ID="ตัวเชื่อมต่อตรง 1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1660</wp:posOffset>
                </wp:positionH>
                <wp:positionV relativeFrom="paragraph">
                  <wp:posOffset>8890</wp:posOffset>
                </wp:positionV>
                <wp:extent cx="1327785" cy="0"/>
                <wp:effectExtent l="0" t="6350" r="635" b="6350"/>
                <wp:wrapNone/>
                <wp:docPr id="102" name="ตัวเชื่อมต่อตรง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7pt" to="150.3pt,0.7pt" ID="ตัวเชื่อมต่อตรง 3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21560</wp:posOffset>
                </wp:positionH>
                <wp:positionV relativeFrom="paragraph">
                  <wp:posOffset>8890</wp:posOffset>
                </wp:positionV>
                <wp:extent cx="1327785" cy="0"/>
                <wp:effectExtent l="0" t="6350" r="0" b="6350"/>
                <wp:wrapNone/>
                <wp:docPr id="103" name="ตัวเชื่อมต่อตรง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0.7pt" to="287.3pt,0.7pt" ID="ตัวเชื่อมต่อตรง 3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53205</wp:posOffset>
                </wp:positionH>
                <wp:positionV relativeFrom="paragraph">
                  <wp:posOffset>8890</wp:posOffset>
                </wp:positionV>
                <wp:extent cx="1327785" cy="0"/>
                <wp:effectExtent l="0" t="6350" r="0" b="6350"/>
                <wp:wrapNone/>
                <wp:docPr id="104" name="ตัวเชื่อมต่อตรง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0.7pt" to="423.65pt,0.7pt" ID="ตัวเชื่อมต่อตรง 3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3205</wp:posOffset>
                </wp:positionH>
                <wp:positionV relativeFrom="paragraph">
                  <wp:posOffset>8890</wp:posOffset>
                </wp:positionV>
                <wp:extent cx="0" cy="606425"/>
                <wp:effectExtent l="6350" t="0" r="6985" b="0"/>
                <wp:wrapNone/>
                <wp:docPr id="105" name="ตัวเชื่อมต่อตรง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0.7pt" to="319.15pt,48.4pt" ID="ตัวเชื่อมต่อตรง 3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055110</wp:posOffset>
            </wp:positionH>
            <wp:positionV relativeFrom="paragraph">
              <wp:posOffset>38735</wp:posOffset>
            </wp:positionV>
            <wp:extent cx="993775" cy="483870"/>
            <wp:effectExtent l="0" t="0" r="0" b="0"/>
            <wp:wrapNone/>
            <wp:docPr id="106" name="รูปภาพ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รูปภาพ 1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104265</wp:posOffset>
            </wp:positionH>
            <wp:positionV relativeFrom="paragraph">
              <wp:posOffset>22860</wp:posOffset>
            </wp:positionV>
            <wp:extent cx="703580" cy="483870"/>
            <wp:effectExtent l="0" t="0" r="0" b="0"/>
            <wp:wrapNone/>
            <wp:docPr id="107" name="รูปภาพ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รูปภาพ 1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660</wp:posOffset>
                </wp:positionH>
                <wp:positionV relativeFrom="paragraph">
                  <wp:posOffset>304165</wp:posOffset>
                </wp:positionV>
                <wp:extent cx="1327785" cy="0"/>
                <wp:effectExtent l="0" t="6350" r="635" b="6350"/>
                <wp:wrapNone/>
                <wp:docPr id="108" name="ตัวเชื่อมต่อตรง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3.95pt" to="150.3pt,23.95pt" ID="ตัวเชื่อมต่อตรง 3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1560</wp:posOffset>
                </wp:positionH>
                <wp:positionV relativeFrom="paragraph">
                  <wp:posOffset>304165</wp:posOffset>
                </wp:positionV>
                <wp:extent cx="1327785" cy="0"/>
                <wp:effectExtent l="0" t="6350" r="0" b="6350"/>
                <wp:wrapNone/>
                <wp:docPr id="109" name="ตัวเชื่อมต่อตรง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3.95pt" to="287.3pt,23.95pt" ID="ตัวเชื่อมต่อตรง 3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3205</wp:posOffset>
                </wp:positionH>
                <wp:positionV relativeFrom="paragraph">
                  <wp:posOffset>295275</wp:posOffset>
                </wp:positionV>
                <wp:extent cx="1327785" cy="0"/>
                <wp:effectExtent l="0" t="6350" r="0" b="6350"/>
                <wp:wrapNone/>
                <wp:docPr id="110" name="ตัวเชื่อมต่อตรง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3.25pt" to="423.65pt,23.25pt" ID="ตัวเชื่อมต่อตรง 3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ีตำรวจ                                                 บ้านของกวี                                    ธนาคา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92375</wp:posOffset>
                </wp:positionH>
                <wp:positionV relativeFrom="paragraph">
                  <wp:posOffset>263525</wp:posOffset>
                </wp:positionV>
                <wp:extent cx="869950" cy="35179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ถนนอยุธย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5pt;height:27.7pt;mso-wrap-distance-left:9.05pt;mso-wrap-distance-right:9.05pt;mso-wrap-distance-top:0pt;mso-wrap-distance-bottom:0pt;margin-top:20.75pt;mso-position-vertical-relative:text;margin-left:19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 w:val="28"/>
                        </w:rPr>
                        <w:t>ถนนอยุธย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660</wp:posOffset>
                </wp:positionH>
                <wp:positionV relativeFrom="paragraph">
                  <wp:posOffset>300990</wp:posOffset>
                </wp:positionV>
                <wp:extent cx="1327785" cy="0"/>
                <wp:effectExtent l="0" t="6350" r="635" b="6350"/>
                <wp:wrapNone/>
                <wp:docPr id="112" name="ตัวเชื่อมต่อตรง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3.7pt" to="150.3pt,23.7pt" ID="ตัวเชื่อมต่อตรง 3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8810</wp:posOffset>
                </wp:positionH>
                <wp:positionV relativeFrom="paragraph">
                  <wp:posOffset>300990</wp:posOffset>
                </wp:positionV>
                <wp:extent cx="0" cy="606425"/>
                <wp:effectExtent l="6350" t="0" r="6985" b="0"/>
                <wp:wrapNone/>
                <wp:docPr id="113" name="ตัวเชื่อมต่อตรง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3.7pt" to="150.3pt,71.4pt" ID="ตัวเชื่อมต่อตรง 3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21560</wp:posOffset>
                </wp:positionH>
                <wp:positionV relativeFrom="paragraph">
                  <wp:posOffset>300990</wp:posOffset>
                </wp:positionV>
                <wp:extent cx="0" cy="606425"/>
                <wp:effectExtent l="6350" t="0" r="6985" b="0"/>
                <wp:wrapNone/>
                <wp:docPr id="114" name="ตัวเชื่อมต่อตรง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23.7pt" to="182.8pt,71.4pt" ID="ตัวเชื่อมต่อตรง 3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40455</wp:posOffset>
                </wp:positionH>
                <wp:positionV relativeFrom="paragraph">
                  <wp:posOffset>300990</wp:posOffset>
                </wp:positionV>
                <wp:extent cx="0" cy="606425"/>
                <wp:effectExtent l="6350" t="0" r="6985" b="0"/>
                <wp:wrapNone/>
                <wp:docPr id="115" name="ตัวเชื่อมต่อตรง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23.7pt" to="286.65pt,71.4pt" ID="ตัวเชื่อมต่อตรง 33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3205</wp:posOffset>
                </wp:positionH>
                <wp:positionV relativeFrom="paragraph">
                  <wp:posOffset>300990</wp:posOffset>
                </wp:positionV>
                <wp:extent cx="0" cy="606425"/>
                <wp:effectExtent l="6350" t="0" r="6985" b="0"/>
                <wp:wrapNone/>
                <wp:docPr id="116" name="ตัวเชื่อมต่อตรง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3.7pt" to="319.15pt,71.4pt" ID="ตัวเชื่อมต่อตรง 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3205</wp:posOffset>
                </wp:positionH>
                <wp:positionV relativeFrom="paragraph">
                  <wp:posOffset>300990</wp:posOffset>
                </wp:positionV>
                <wp:extent cx="1327785" cy="0"/>
                <wp:effectExtent l="0" t="6350" r="0" b="6350"/>
                <wp:wrapNone/>
                <wp:docPr id="117" name="ตัวเชื่อมต่อตรง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23.7pt" to="423.65pt,23.7pt" ID="ตัวเชื่อมต่อตรง 1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12670</wp:posOffset>
                </wp:positionH>
                <wp:positionV relativeFrom="paragraph">
                  <wp:posOffset>300990</wp:posOffset>
                </wp:positionV>
                <wp:extent cx="1327785" cy="0"/>
                <wp:effectExtent l="0" t="6350" r="0" b="6350"/>
                <wp:wrapNone/>
                <wp:docPr id="118" name="ตัวเชื่อมต่อตรง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3.7pt" to="286.6pt,23.7pt" ID="ตัวเชื่อมต่อตรง 1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050030</wp:posOffset>
            </wp:positionH>
            <wp:positionV relativeFrom="paragraph">
              <wp:posOffset>139065</wp:posOffset>
            </wp:positionV>
            <wp:extent cx="430530" cy="412750"/>
            <wp:effectExtent l="0" t="0" r="0" b="0"/>
            <wp:wrapNone/>
            <wp:docPr id="119" name="รูปภาพ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รูปภาพ 1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253490</wp:posOffset>
            </wp:positionH>
            <wp:positionV relativeFrom="paragraph">
              <wp:posOffset>73660</wp:posOffset>
            </wp:positionV>
            <wp:extent cx="431165" cy="430530"/>
            <wp:effectExtent l="0" t="0" r="0" b="0"/>
            <wp:wrapNone/>
            <wp:docPr id="120" name="รูปภาพ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รูปภาพ 1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317750</wp:posOffset>
            </wp:positionH>
            <wp:positionV relativeFrom="paragraph">
              <wp:posOffset>38735</wp:posOffset>
            </wp:positionV>
            <wp:extent cx="694690" cy="492125"/>
            <wp:effectExtent l="0" t="0" r="0" b="0"/>
            <wp:wrapNone/>
            <wp:docPr id="121" name="รูปภาพ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รูปภาพ 1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3780</wp:posOffset>
                </wp:positionH>
                <wp:positionV relativeFrom="paragraph">
                  <wp:posOffset>276225</wp:posOffset>
                </wp:positionV>
                <wp:extent cx="1327785" cy="0"/>
                <wp:effectExtent l="0" t="6350" r="0" b="6350"/>
                <wp:wrapNone/>
                <wp:docPr id="122" name="ตัวเชื่อมต่อตรง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1.75pt" to="285.9pt,21.75pt" ID="ตัวเชื่อมต่อตรง 3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1660</wp:posOffset>
                </wp:positionH>
                <wp:positionV relativeFrom="paragraph">
                  <wp:posOffset>285115</wp:posOffset>
                </wp:positionV>
                <wp:extent cx="1327785" cy="0"/>
                <wp:effectExtent l="0" t="6350" r="635" b="6350"/>
                <wp:wrapNone/>
                <wp:docPr id="123" name="ตัวเชื่อมต่อตรง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2.45pt" to="150.3pt,22.45pt" ID="ตัวเชื่อมต่อตรง 1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37330</wp:posOffset>
                </wp:positionH>
                <wp:positionV relativeFrom="paragraph">
                  <wp:posOffset>286385</wp:posOffset>
                </wp:positionV>
                <wp:extent cx="1327785" cy="0"/>
                <wp:effectExtent l="0" t="6350" r="0" b="6350"/>
                <wp:wrapNone/>
                <wp:docPr id="124" name="ตัวเชื่อมต่อตรง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2.55pt" to="422.4pt,22.55pt" ID="ตัวเชื่อมต่อตรง 1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วนสัตว์                             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ลาด                             บ้านของนาร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17115</wp:posOffset>
                </wp:positionH>
                <wp:positionV relativeFrom="paragraph">
                  <wp:posOffset>288925</wp:posOffset>
                </wp:positionV>
                <wp:extent cx="1485265" cy="351790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ถนนรัตนโกสินท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95pt;height:27.7pt;mso-wrap-distance-left:9.05pt;mso-wrap-distance-right:9.05pt;mso-wrap-distance-top:0pt;mso-wrap-distance-bottom:0pt;margin-top:22.75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 w:val="28"/>
                        </w:rPr>
                        <w:t>ถนนรัตนโกสิ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0060</wp:posOffset>
                </wp:positionH>
                <wp:positionV relativeFrom="paragraph">
                  <wp:posOffset>66040</wp:posOffset>
                </wp:positionV>
                <wp:extent cx="4852670" cy="0"/>
                <wp:effectExtent l="0" t="6350" r="0" b="6350"/>
                <wp:wrapNone/>
                <wp:docPr id="126" name="ตัวเชื่อมต่อตรง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.2pt" to="419.85pt,5.2pt" ID="ตัวเชื่อมต่อตรง 1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โดยครูใช้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นารีเดินทางจากบ้านไปโรงเรียน จะต้องเดินทางผ่านถนนอะไรบ้าง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ลาดอยู่ทางทิศใดของโรงเรียน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ธนาคารอยู่ทางทิศใดของสถานีตำรวจ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วนสัตว์อยู่ทางทิศใดของวั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ูและนักเรียนร่วมกันอภิปรายเกี่ยวกับแผนผังนี้ ว่าแตกต่างจากแผนผังแสดงเส้นทางการเดินท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เรียนมาอย่างไร </w:t>
      </w:r>
      <w:r>
        <w:rPr>
          <w:rFonts w:cs="TH SarabunPSK" w:ascii="TH SarabunPSK" w:hAnsi="TH SarabunPSK"/>
          <w:spacing w:val="-6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</w:rPr>
        <w:t>ไม่มีมาตราส่วน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นักเรียนร่วมกันแสดงความคิดเห็นว่า   แผนผังที่มีลักษณะดังกิจกรรมข้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ป็น       แผนผังอะไร นักเรียนสามารถแสดงความคิดเห็นได้หลากหลาย จากนั้นครูแนะนำเพิ่มเติมว่า แผนผั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ที่เขียนบอกตำแหน่งของสิ่งต่าง ๆ อย่างคร่าว ๆ และบอกระยะทางโดยประมาณ เรียกว่า แผนผังโดยสังเขป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นักเรียนฝึกเขียนแผนผังโดยสังเขป  โดยครูติดแถบโจทย์บนกระดาน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91150" cy="989965"/>
                <wp:effectExtent l="0" t="0" r="0" b="0"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</w:rPr>
                              <w:t>ปรีชาเดินผ่านสี่แยกไปทางทิศเหนือไปตามถนนศิริวิถี ด้านขวามีโรงพยาบาลและสถานีตำรว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ีชาเดินเข้าซอยระหว่างโรงพยาบาลและสถานีตำรวจ จากนั้นเลี้ยวซ้ายไปร้านหนังสือซึ่งอยู่ทางซ้ายมือของปรี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4.5pt;height:77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</w:rPr>
                        <w:t>ปรีชาเดินผ่านสี่แยกไปทางทิศเหนือไปตามถนนศิริวิถี ด้านขวามีโรงพยาบาลและสถานีตำรว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ีชาเดินเข้าซอยระหว่างโรงพยาบาลและสถานีตำรวจ จากนั้นเลี้ยวซ้ายไปร้านหนังสือซึ่งอยู่ทางซ้ายมือของปรี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 ให้นักเรียนร่วมกันเขียนแผนผังโดยสังเขปลงในกระดาษเปล่า  จากนั้นให้ผู้แทนของแต่ละกลุ่มออกมานำเสนอผลงานหน้าชั้นเรียนพร้อมทั้งอธิบายขั้น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ผัง  ครูและนักเรียนร่วมกันตรวจสอบความถูกต้องและอภิปรายขั้นตอนการเขียนแผนผังโดยสังเขปของแต่ละกลุ่ม ดำเนินกิจกรรมนี้อีก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  เพื่อให้นักเรียนสามารถเขียนแผนผังโดยสังเขปได้คล่องแคล่ว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นักเรียนและครูร่วมกันอภิปรายได้ว่าการเขียนแผนผังโดยสังเขปเป็นการเขียนแผนผังโดยย่อ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มาณระยะทางและบอกตำแหน่งอย่างคร่าว ๆ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ครูร่วมกันสรุปความรู้ ดังนี้ 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05410</wp:posOffset>
                </wp:positionH>
                <wp:positionV relativeFrom="paragraph">
                  <wp:posOffset>121920</wp:posOffset>
                </wp:positionV>
                <wp:extent cx="5996305" cy="675005"/>
                <wp:effectExtent l="13335" t="13335" r="12065" b="12065"/>
                <wp:wrapNone/>
                <wp:docPr id="128" name="สี่เหลี่ยมผืนผ้า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15" fillcolor="white" stroked="t" o:allowincell="f" style="position:absolute;margin-left:-8.3pt;margin-top:9.6pt;width:472.1pt;height:53.1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ผังโดยสังเขป เป็นแผนผังที่เขียนบอกตำแหน่งและระยะทางโดยประมาณ อย่างคร่าว ๆ 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เขียนแผนผังโดยสังเขป จะทำให้เราสามารถเขียนแผนผังโดยย่อ เพื่อนำไปใช้ประโยชน์ในด้านต่างๆ ได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 พนักงานส่งเอกสารหรือบุรุษไปรษณีย์ทราบได้อย่างไรว่าตำแหน่งที่ตั้งของสถานที่ต่าง ๆ อยู่ที่ใด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8.5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แผนผังโดยสังเขป</w:t>
      </w:r>
    </w:p>
    <w:p>
      <w:pPr>
        <w:pStyle w:val="Normal"/>
        <w:tabs>
          <w:tab w:val="clear" w:pos="720"/>
          <w:tab w:val="left" w:pos="1080" w:leader="none"/>
          <w:tab w:val="left" w:pos="1414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ผังแสดงเส้นทาง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ะดาษเปล่า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8.5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แผนผังโดยสังเขป</w:t>
      </w:r>
    </w:p>
    <w:p>
      <w:pPr>
        <w:pStyle w:val="Normal"/>
        <w:spacing w:lineRule="auto" w:line="240" w:before="0" w:after="20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5</w:t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27675</wp:posOffset>
                </wp:positionH>
                <wp:positionV relativeFrom="paragraph">
                  <wp:posOffset>-664845</wp:posOffset>
                </wp:positionV>
                <wp:extent cx="284480" cy="233045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5.25pt;margin-top:-52.35pt;width:22.35pt;height:18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หลัง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ำนวน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เครื่องหมายกากบาท </w:t>
      </w:r>
      <w:r>
        <w:rPr>
          <w:rFonts w:cs="TH SarabunPSK" w:ascii="TH SarabunPSK" w:hAnsi="TH SarabunPSK"/>
          <w:sz w:val="32"/>
          <w:szCs w:val="32"/>
        </w:rPr>
        <w:t xml:space="preserve">(X) </w:t>
      </w:r>
      <w:r>
        <w:rPr>
          <w:rFonts w:ascii="TH SarabunPSK" w:hAnsi="TH SarabunPSK" w:cs="TH SarabunPSK"/>
          <w:sz w:val="32"/>
          <w:sz w:val="32"/>
          <w:szCs w:val="32"/>
        </w:rPr>
        <w:t>ทับอักษร ก ข ค หรือ ง ที่ถูกต้อง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805</wp:posOffset>
                </wp:positionH>
                <wp:positionV relativeFrom="paragraph">
                  <wp:posOffset>189865</wp:posOffset>
                </wp:positionV>
                <wp:extent cx="5669280" cy="0"/>
                <wp:effectExtent l="0" t="5080" r="0" b="5080"/>
                <wp:wrapNone/>
                <wp:docPr id="130" name="ตัวเชื่อมต่อตรง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4.95pt" to="463.5pt,14.95pt" ID="ตัวเชื่อมต่อตรง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แผนผังนี้ ตอบคำถามข้อ </w:t>
      </w:r>
      <w:r>
        <w:rPr>
          <w:rFonts w:cs="TH SarabunPSK" w:ascii="TH SarabunPSK" w:hAnsi="TH SarabunPSK"/>
          <w:sz w:val="32"/>
          <w:szCs w:val="32"/>
        </w:rPr>
        <w:t>1 - 5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85360</wp:posOffset>
                </wp:positionH>
                <wp:positionV relativeFrom="paragraph">
                  <wp:posOffset>133985</wp:posOffset>
                </wp:positionV>
                <wp:extent cx="298450" cy="381635"/>
                <wp:effectExtent l="0" t="0" r="0" b="635"/>
                <wp:wrapNone/>
                <wp:docPr id="131" name="กลุ่ม 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9240"/>
                            <a:ext cx="1440" cy="16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464" style="position:absolute;margin-left:376.8pt;margin-top:10.55pt;width:23.5pt;height:30.05pt" coordorigin="7536,211" coordsize="470,601">
                <v:shape id="shape_0" ID="ลูกศรเชื่อมต่อแบบตรง 466" stroked="t" o:allowincell="f" style="position:absolute;left:7743;top:556;width:1;height:2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36;top:211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55035</wp:posOffset>
                </wp:positionH>
                <wp:positionV relativeFrom="paragraph">
                  <wp:posOffset>104140</wp:posOffset>
                </wp:positionV>
                <wp:extent cx="624205" cy="351790"/>
                <wp:effectExtent l="0" t="0" r="0" b="0"/>
                <wp:wrapNone/>
                <wp:docPr id="1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ไปรษณี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5pt;height:27.7pt;mso-wrap-distance-left:9.05pt;mso-wrap-distance-right:9.05pt;mso-wrap-distance-top:0pt;mso-wrap-distance-bottom:0pt;margin-top:8.2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ไปรษณี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88285</wp:posOffset>
                </wp:positionH>
                <wp:positionV relativeFrom="paragraph">
                  <wp:posOffset>6350</wp:posOffset>
                </wp:positionV>
                <wp:extent cx="606425" cy="35179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1.5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5pt;height:27.7pt;mso-wrap-distance-left:9.05pt;mso-wrap-distance-right:9.05pt;mso-wrap-distance-top:0pt;mso-wrap-distance-bottom:0pt;margin-top:0.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1.5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2565</wp:posOffset>
                </wp:positionH>
                <wp:positionV relativeFrom="paragraph">
                  <wp:posOffset>193040</wp:posOffset>
                </wp:positionV>
                <wp:extent cx="0" cy="738505"/>
                <wp:effectExtent l="38100" t="38100" r="38100" b="38100"/>
                <wp:wrapNone/>
                <wp:docPr id="134" name="ตัวเชื่อมต่อตรง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5.2pt" to="215.95pt,73.3pt" ID="ตัวเชื่อมต่อตรง 505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2565</wp:posOffset>
                </wp:positionH>
                <wp:positionV relativeFrom="paragraph">
                  <wp:posOffset>193040</wp:posOffset>
                </wp:positionV>
                <wp:extent cx="685800" cy="8255"/>
                <wp:effectExtent l="38735" t="38735" r="38735" b="38735"/>
                <wp:wrapNone/>
                <wp:docPr id="135" name="ตัวเชื่อมต่อตรง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5.2pt" to="269.9pt,15.8pt" ID="ตัวเชื่อมต่อตรง 506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8365</wp:posOffset>
                </wp:positionH>
                <wp:positionV relativeFrom="paragraph">
                  <wp:posOffset>201930</wp:posOffset>
                </wp:positionV>
                <wp:extent cx="1186815" cy="729615"/>
                <wp:effectExtent l="38100" t="38100" r="38100" b="38100"/>
                <wp:wrapNone/>
                <wp:docPr id="136" name="ตัวเชื่อมต่อตรง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72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5.9pt" to="363.35pt,73.3pt" ID="ตัวเชื่อมต่อตรง 507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96055</wp:posOffset>
                </wp:positionH>
                <wp:positionV relativeFrom="paragraph">
                  <wp:posOffset>188595</wp:posOffset>
                </wp:positionV>
                <wp:extent cx="509905" cy="351790"/>
                <wp:effectExtent l="0" t="0" r="0" b="0"/>
                <wp:wrapNone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5pt;height:27.7pt;mso-wrap-distance-left:9.05pt;mso-wrap-distance-right:9.05pt;mso-wrap-distance-top:0pt;mso-wrap-distance-bottom:0pt;margin-top:14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4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8040</wp:posOffset>
                </wp:positionH>
                <wp:positionV relativeFrom="paragraph">
                  <wp:posOffset>61595</wp:posOffset>
                </wp:positionV>
                <wp:extent cx="826135" cy="342900"/>
                <wp:effectExtent l="0" t="0" r="0" b="0"/>
                <wp:wrapNone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ตลาดส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pt;mso-wrap-distance-left:9.05pt;mso-wrap-distance-right:9.05pt;mso-wrap-distance-top:0pt;mso-wrap-distance-bottom:0pt;margin-top:4.85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</w:rPr>
                        <w:t>ตลาดส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05660</wp:posOffset>
                </wp:positionH>
                <wp:positionV relativeFrom="paragraph">
                  <wp:posOffset>85090</wp:posOffset>
                </wp:positionV>
                <wp:extent cx="597535" cy="351790"/>
                <wp:effectExtent l="0" t="0" r="0" b="0"/>
                <wp:wrapNone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2.5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7.7pt;mso-wrap-distance-left:9.05pt;mso-wrap-distance-right:9.05pt;mso-wrap-distance-top:0pt;mso-wrap-distance-bottom:0pt;margin-top:6.7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2.5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88745</wp:posOffset>
                </wp:positionH>
                <wp:positionV relativeFrom="paragraph">
                  <wp:posOffset>13335</wp:posOffset>
                </wp:positionV>
                <wp:extent cx="1353820" cy="0"/>
                <wp:effectExtent l="38100" t="38100" r="38100" b="38100"/>
                <wp:wrapNone/>
                <wp:docPr id="140" name="ตัวเชื่อมต่อตรง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05pt" to="215.9pt,1.05pt" ID="ตัวเชื่อมต่อตรง 504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99000</wp:posOffset>
                </wp:positionH>
                <wp:positionV relativeFrom="paragraph">
                  <wp:posOffset>17780</wp:posOffset>
                </wp:positionV>
                <wp:extent cx="615315" cy="35179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27.7pt;mso-wrap-distance-left:9.05pt;mso-wrap-distance-right:9.05pt;mso-wrap-distance-top:0pt;mso-wrap-distance-bottom:0pt;margin-top:1.4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6085</wp:posOffset>
                </wp:positionH>
                <wp:positionV relativeFrom="paragraph">
                  <wp:posOffset>17780</wp:posOffset>
                </wp:positionV>
                <wp:extent cx="826135" cy="35179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บ้านสมช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27.7pt;mso-wrap-distance-left:9.05pt;mso-wrap-distance-right:9.05pt;mso-wrap-distance-top:0pt;mso-wrap-distance-bottom:0pt;margin-top:1.4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บ้าน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4305</wp:posOffset>
                </wp:positionH>
                <wp:positionV relativeFrom="paragraph">
                  <wp:posOffset>79375</wp:posOffset>
                </wp:positionV>
                <wp:extent cx="826135" cy="351790"/>
                <wp:effectExtent l="0" t="0" r="0" b="0"/>
                <wp:wrapNone/>
                <wp:docPr id="1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โรงพยา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27.7pt;mso-wrap-distance-left:9.05pt;mso-wrap-distance-right:9.05pt;mso-wrap-distance-top:0pt;mso-wrap-distance-bottom:0pt;margin-top:6.25pt;mso-position-vertical-relative:text;margin-left:2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โรงพยา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3720</wp:posOffset>
                </wp:positionH>
                <wp:positionV relativeFrom="paragraph">
                  <wp:posOffset>44450</wp:posOffset>
                </wp:positionV>
                <wp:extent cx="509905" cy="351790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5pt;height:27.7pt;mso-wrap-distance-left:9.05pt;mso-wrap-distance-right:9.05pt;mso-wrap-distance-top:0pt;mso-wrap-distance-bottom:0pt;margin-top:3.5pt;mso-position-vertical-relative:text;margin-left:14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3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3780</wp:posOffset>
                </wp:positionH>
                <wp:positionV relativeFrom="paragraph">
                  <wp:posOffset>156210</wp:posOffset>
                </wp:positionV>
                <wp:extent cx="2312035" cy="351790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มาตราส่วน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:  2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05pt;height:27.7pt;mso-wrap-distance-left:9.05pt;mso-wrap-distance-right:9.05pt;mso-wrap-distance-top:0pt;mso-wrap-distance-bottom:0pt;margin-top:12.3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มาตราส่วน 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:  2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มชายเดินทางจากบ้านไปโรงเรียน เป็นระยะทางเท่าไ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 xml:space="preserve">1,1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22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2,2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ยะทางจาก</w:t>
      </w:r>
      <w:r>
        <w:rPr>
          <w:rFonts w:ascii="TH SarabunPSK" w:hAnsi="TH SarabunPSK" w:cs="TH SarabunPSK"/>
          <w:sz w:val="32"/>
          <w:sz w:val="32"/>
          <w:szCs w:val="32"/>
        </w:rPr>
        <w:t>บ้านสมชายไปตลาดสด</w:t>
      </w:r>
      <w:r>
        <w:rPr>
          <w:rFonts w:ascii="TH SarabunPSK" w:hAnsi="TH SarabunPSK" w:cs="TH SarabunPSK"/>
          <w:sz w:val="32"/>
          <w:sz w:val="32"/>
          <w:szCs w:val="32"/>
        </w:rPr>
        <w:t>เท่ากับกี่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  <w:t xml:space="preserve">325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5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1,1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3,2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รงเรียนอยู่ทางทิศใดของไปรษณีย์ และอยู่ห่างก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่าไ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เฉียงเหนือ ห่างกั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ออกเฉียงใต้ ห่างกัน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เฉียงเหนือห่างกั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ออกเฉียงใต้ ห่างกั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เดินทางจากโรงพยาบาลไปไปรษณีย์ ต้องเดินทางไปทางทิศใด เป็นระยะทางเท่าไร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และตะวันออก ระยะทา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และตะวันออก ระยะทา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และตะวันออก ระยะทาง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และตะวันออก ระยะทาง </w:t>
      </w:r>
      <w:r>
        <w:rPr>
          <w:rFonts w:cs="TH SarabunPSK" w:ascii="TH SarabunPSK" w:hAnsi="TH SarabunPSK"/>
          <w:sz w:val="32"/>
          <w:szCs w:val="32"/>
        </w:rPr>
        <w:t xml:space="preserve">8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อยู่ทางทิศใดของบ้านสมชาย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</w:p>
    <w:p>
      <w:pPr>
        <w:pStyle w:val="Normal"/>
        <w:tabs>
          <w:tab w:val="left" w:pos="493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54905</wp:posOffset>
                </wp:positionH>
                <wp:positionV relativeFrom="paragraph">
                  <wp:posOffset>363855</wp:posOffset>
                </wp:positionV>
                <wp:extent cx="298450" cy="381635"/>
                <wp:effectExtent l="0" t="0" r="0" b="635"/>
                <wp:wrapNone/>
                <wp:docPr id="146" name="กลุ่ม 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8880"/>
                            <a:ext cx="144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22" style="position:absolute;margin-left:390.15pt;margin-top:28.65pt;width:23.5pt;height:30.1pt" coordorigin="7803,573" coordsize="470,602">
                <v:shape id="shape_0" ID="ลูกศรเชื่อมต่อแบบตรง 523" stroked="t" o:allowincell="f" style="position:absolute;left:8010;top:918;width:1;height:25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03;top:573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งแอนเดินทางออกจากบ้านไปทางทิศเหนือ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ลี้ยวขวาไปทางทิศตะวันออกเฉียงเหนืออีก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เมตร จึงถึงโรงเรียน ข้อใดแสดงการเดินทางของน้องแอนได้ถูกต้อง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11835</wp:posOffset>
                </wp:positionH>
                <wp:positionV relativeFrom="paragraph">
                  <wp:posOffset>130175</wp:posOffset>
                </wp:positionV>
                <wp:extent cx="334010" cy="737870"/>
                <wp:effectExtent l="38100" t="38100" r="38100" b="38100"/>
                <wp:wrapNone/>
                <wp:docPr id="147" name="กลุ่ม 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738000"/>
                          <a:chOff x="0" y="0"/>
                          <a:chExt cx="3340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33408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31" style="position:absolute;margin-left:56.05pt;margin-top:10.25pt;width:26.25pt;height:58.1pt" coordorigin="1121,205" coordsize="525,1162">
                <v:line id="shape_0" from="1121,205" to="1121,854" ID="ตัวเชื่อมต่อตรง 532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21,855" to="1646,1366" ID="ตัวเชื่อมต่อตรง 533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3415</wp:posOffset>
                </wp:positionH>
                <wp:positionV relativeFrom="paragraph">
                  <wp:posOffset>104775</wp:posOffset>
                </wp:positionV>
                <wp:extent cx="378460" cy="756285"/>
                <wp:effectExtent l="38100" t="38100" r="38100" b="38100"/>
                <wp:wrapNone/>
                <wp:docPr id="148" name="กลุ่ม 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756360"/>
                          <a:chOff x="0" y="0"/>
                          <a:chExt cx="378360" cy="756360"/>
                        </a:xfrm>
                      </wpg:grpSpPr>
                      <wps:wsp>
                        <wps:cNvSpPr/>
                        <wps:spPr>
                          <a:xfrm>
                            <a:off x="378360" y="0"/>
                            <a:ext cx="0" cy="41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0560"/>
                            <a:ext cx="37800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28" style="position:absolute;margin-left:151.45pt;margin-top:8.25pt;width:29.75pt;height:59.5pt" coordorigin="3029,165" coordsize="595,1190">
                <v:line id="shape_0" from="3625,165" to="3625,814" ID="ตัวเชื่อมต่อตรง 529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29,843" to="3623,1355" ID="ตัวเชื่อมต่อตรง 530" stroked="t" o:allowincell="f" style="position:absolute;flip:x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5650</wp:posOffset>
                </wp:positionH>
                <wp:positionV relativeFrom="paragraph">
                  <wp:posOffset>122555</wp:posOffset>
                </wp:positionV>
                <wp:extent cx="351155" cy="763905"/>
                <wp:effectExtent l="38100" t="38100" r="38100" b="38100"/>
                <wp:wrapNone/>
                <wp:docPr id="149" name="กลุ่ม 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763920"/>
                          <a:chOff x="0" y="0"/>
                          <a:chExt cx="351000" cy="763920"/>
                        </a:xfrm>
                      </wpg:grpSpPr>
                      <wps:wsp>
                        <wps:cNvSpPr/>
                        <wps:spPr>
                          <a:xfrm>
                            <a:off x="720" y="351000"/>
                            <a:ext cx="0" cy="41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5100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25" style="position:absolute;margin-left:259.5pt;margin-top:9.65pt;width:27.6pt;height:60.05pt" coordorigin="5190,193" coordsize="552,1201">
                <v:line id="shape_0" from="5191,746" to="5191,1395" ID="ตัวเชื่อมต่อตรง 526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90,193" to="5742,744" ID="ตัวเชื่อมต่อตรง 527" stroked="t" o:allowincell="f" style="position:absolute;flip:x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01515</wp:posOffset>
                </wp:positionH>
                <wp:positionV relativeFrom="paragraph">
                  <wp:posOffset>211455</wp:posOffset>
                </wp:positionV>
                <wp:extent cx="325120" cy="729615"/>
                <wp:effectExtent l="38100" t="38100" r="38735" b="38100"/>
                <wp:wrapNone/>
                <wp:docPr id="150" name="กลุ่ม 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729720"/>
                          <a:chOff x="0" y="0"/>
                          <a:chExt cx="325080" cy="72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080" cy="28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81160"/>
                            <a:ext cx="0" cy="44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19" style="position:absolute;margin-left:354.45pt;margin-top:16.65pt;width:25.55pt;height:57.4pt" coordorigin="7089,333" coordsize="511,1148">
                <v:line id="shape_0" from="7089,333" to="7600,773" ID="ตัวเชื่อมต่อตรง 520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01,776" to="7601,1481" ID="ตัวเชื่อมต่อตรง 521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ถ้าน้องแอนเดินทางจากโรงเรียนเพื่อกลับบ้าน จะมีการเดินทางเป็นไปตาม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ใต้และทิศตะวันออกเฉียง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ใต้และทิศตะวันตกเฉียงใต้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เฉียงใต้และทิศ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เฉียงใต้และทิศใต้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ผนผังใช้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: 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น้องมะปรางวัดความยาวในแผนผังได้  </w:t>
      </w:r>
      <w:r>
        <w:rPr>
          <w:rFonts w:cs="TH SarabunPSK" w:ascii="TH SarabunPSK" w:hAnsi="TH SarabunPSK"/>
          <w:sz w:val="32"/>
          <w:szCs w:val="32"/>
        </w:rPr>
        <w:t xml:space="preserve">9.5 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งหาระยะทางจริงจากที่น้องมะปรางวัดได้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9.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19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95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19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</w:t>
      </w:r>
    </w:p>
    <w:p>
      <w:pPr>
        <w:pStyle w:val="Normal"/>
        <w:tabs>
          <w:tab w:val="left" w:pos="493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มีความกว้าง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มตร ความยาว</w:t>
      </w:r>
      <w:r>
        <w:rPr>
          <w:rFonts w:cs="TH SarabunPSK" w:ascii="TH SarabunPSK" w:hAnsi="TH SarabunPSK"/>
          <w:sz w:val="32"/>
          <w:szCs w:val="32"/>
        </w:rPr>
        <w:tab/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มตร ควรใช้มาตราส่วนใดจึงจะเหมาะสมใน</w:t>
      </w:r>
    </w:p>
    <w:p>
      <w:pPr>
        <w:pStyle w:val="Normal"/>
        <w:tabs>
          <w:tab w:val="left" w:pos="493" w:leader="none"/>
          <w:tab w:val="left" w:pos="720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ind w:firstLine="2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ขียนแผนผัง</w:t>
      </w:r>
    </w:p>
    <w:p>
      <w:pPr>
        <w:pStyle w:val="Normal"/>
        <w:tabs>
          <w:tab w:val="clear" w:pos="720"/>
          <w:tab w:val="left" w:pos="493" w:leader="none"/>
          <w:tab w:val="left" w:pos="776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ind w:firstLine="2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: 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: 5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493" w:leader="none"/>
          <w:tab w:val="left" w:pos="776" w:leader="none"/>
          <w:tab w:val="left" w:pos="2422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ind w:firstLine="2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: 8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 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: 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ของสนามแห่งหนึ่งวัดความกว้างได้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วัดความยาวได้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ถ้ารูปนี้ใช้</w:t>
      </w:r>
    </w:p>
    <w:p>
      <w:pPr>
        <w:pStyle w:val="Normal"/>
        <w:spacing w:lineRule="auto" w:line="240" w:before="0" w:after="200"/>
        <w:ind w:firstLine="209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: 10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นามแห่งนี้มีความกว้างและความยาวเท่าไ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left" w:pos="360" w:leader="none"/>
          <w:tab w:val="left" w:pos="720" w:leader="none"/>
          <w:tab w:val="left" w:pos="2422" w:leader="none"/>
          <w:tab w:val="left" w:pos="2685" w:leader="none"/>
          <w:tab w:val="left" w:pos="2727" w:leader="none"/>
          <w:tab w:val="right" w:pos="4860" w:leader="none"/>
          <w:tab w:val="left" w:pos="5040" w:leader="none"/>
          <w:tab w:val="left" w:pos="540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9690</wp:posOffset>
                </wp:positionH>
                <wp:positionV relativeFrom="paragraph">
                  <wp:posOffset>147955</wp:posOffset>
                </wp:positionV>
                <wp:extent cx="2458085" cy="1968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58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1.65pt;width:193.5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ฉลยแบบทดสอบหลัง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ทิศและแผนผัง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ข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ก</w:t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</w:t>
      </w:r>
    </w:p>
    <w:p>
      <w:pPr>
        <w:pStyle w:val="Normal"/>
        <w:spacing w:lineRule="auto" w:line="240" w:before="0" w:after="20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ทิศและแผนผั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ขียนแผนผังทิ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ิศ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เกี่ยวกับทิศ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อกชื่อและตำแหน่งของทิศ 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เขียนชื่อทิศทั้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ทิศลงในช่องว่างที่กำหนดให้และตอบคำถาม ให้ถูกต้องครบถ้วน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8580</wp:posOffset>
                </wp:positionH>
                <wp:positionV relativeFrom="paragraph">
                  <wp:posOffset>102870</wp:posOffset>
                </wp:positionV>
                <wp:extent cx="298450" cy="381635"/>
                <wp:effectExtent l="0" t="0" r="0" b="635"/>
                <wp:wrapNone/>
                <wp:docPr id="152" name="กลุ่ม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381600"/>
                          <a:chOff x="0" y="0"/>
                          <a:chExt cx="298440" cy="381600"/>
                        </a:xfrm>
                      </wpg:grpSpPr>
                      <wps:wsp>
                        <wps:cNvCnPr/>
                        <wps:spPr>
                          <a:xfrm flipV="1">
                            <a:off x="131400" y="21888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8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" style="position:absolute;margin-left:205.4pt;margin-top:8.1pt;width:23.5pt;height:30.1pt" coordorigin="4108,162" coordsize="470,602">
                <v:shape id="shape_0" ID="ลูกศรเชื่อมต่อแบบตรง 9" stroked="t" o:allowincell="f" style="position:absolute;left:4315;top:507;width:2;height:25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08;top:162;width:46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085</wp:posOffset>
                </wp:positionH>
                <wp:positionV relativeFrom="paragraph">
                  <wp:posOffset>229870</wp:posOffset>
                </wp:positionV>
                <wp:extent cx="5363845" cy="2373630"/>
                <wp:effectExtent l="5080" t="5080" r="5080" b="456565"/>
                <wp:wrapNone/>
                <wp:docPr id="153" name="กลุ่ม 4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2373480"/>
                          <a:chOff x="0" y="0"/>
                          <a:chExt cx="5364000" cy="2373480"/>
                        </a:xfrm>
                      </wpg:grpSpPr>
                      <wps:wsp>
                        <wps:cNvCnPr/>
                        <wps:spPr>
                          <a:xfrm flipV="1">
                            <a:off x="2629080" y="394200"/>
                            <a:ext cx="1440" cy="166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69320" y="1185840"/>
                            <a:ext cx="1979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87680" y="349560"/>
                            <a:ext cx="1944360" cy="1706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06400" y="350280"/>
                            <a:ext cx="1872720" cy="16887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64000" cy="237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17280"/>
                              <a:ext cx="16610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2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7040" y="8280"/>
                              <a:ext cx="17766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1037520"/>
                              <a:ext cx="17056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5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0320" y="2048400"/>
                              <a:ext cx="16966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8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2048400"/>
                              <a:ext cx="16174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7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31480"/>
                              <a:ext cx="1713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6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6960"/>
                              <a:ext cx="16783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4. ทิศ…………………………….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95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. ทิศ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465" style="position:absolute;margin-left:13.55pt;margin-top:18.1pt;width:422.35pt;height:186.9pt" coordorigin="271,362" coordsize="8447,3738">
                <v:shape id="shape_0" ID="ลูกศรเชื่อมต่อแบบตรง 12" stroked="t" o:allowincell="f" style="position:absolute;left:4411;top:983;width:1;height:261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ลูกศรเชื่อมต่อแบบตรง 13" stroked="t" o:allowincell="f" style="position:absolute;left:2900;top:2230;width:311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ลูกศรเชื่อมต่อแบบตรง 14" stroked="t" o:allowincell="f" style="position:absolute;left:2929;top:913;width:3060;height:2685;flip:x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ลูกศรเชื่อมต่อแบบตรง 15" stroked="t" o:allowincell="f" style="position:absolute;left:2958;top:914;width:2948;height:2657;flip:y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alt="กลุ่ม 16" style="position:absolute;left:271;top:362;width:8447;height:3738">
                  <v:shape id="shape_0" fillcolor="white" stroked="t" o:allowincell="f" style="position:absolute;left:3151;top:389;width:2615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2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0;top:375;width:279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2;top:1996;width:2685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5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4;top:3588;width:267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8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50;top:3588;width:254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7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;top:3561;width:26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6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;top:1885;width:2642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4. ทิศ…………………………….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;top:362;width:2670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. ทิศ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ทิศเหนือทำมุมกับทิศตะวันออกเฉียงเหนือกี่องศ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ทิศเหนือทำมุมกับทิศตะวันตกเฉียงเหนือกี่องศ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เฉียงเหนือทำมุมกับทิศตะวันออกกี่องศ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ทิศใต้ทำมุมกับทิศตะวันออกเฉียงเหนือกี่องศ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ทิศใดอยู่ตรงข้ามกับทิศตะวันออกเฉียง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</w:p>
    <w:p>
      <w:pPr>
        <w:pStyle w:val="Normal"/>
        <w:spacing w:lineRule="auto" w:line="240" w:before="0" w:after="200"/>
        <w:ind w:firstLine="720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เฉียงเหนืออยู่ระหว่างทิศใดกับทิศใ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หันหน้าไปทางทิศตะวันออก ด้านขวามือของนักเรียนคือทิศใด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ทิศและแผนผั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บอกตำแหน่งของทิศ  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บอกตำแหน่งโดยใช้ทิศ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บอกได้ว่าตำแหน่งหนึ่งอยู่ทางทิศใดของอีกตำแหน่งหนึ่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ตอบคำถามจากแผนผังที่กำหนดให้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u w:val="double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8045</wp:posOffset>
                </wp:positionH>
                <wp:positionV relativeFrom="paragraph">
                  <wp:posOffset>59690</wp:posOffset>
                </wp:positionV>
                <wp:extent cx="3733165" cy="2733675"/>
                <wp:effectExtent l="5080" t="5080" r="0" b="5080"/>
                <wp:wrapNone/>
                <wp:docPr id="154" name="กลุ่ม 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0" cy="2733840"/>
                          <a:chOff x="0" y="0"/>
                          <a:chExt cx="3733200" cy="2733840"/>
                        </a:xfrm>
                      </wpg:grpSpPr>
                      <wpg:grpSp>
                        <wpg:cNvGrpSpPr/>
                        <wpg:grpSpPr>
                          <a:xfrm>
                            <a:off x="3434760" y="684000"/>
                            <a:ext cx="298440" cy="381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1400" y="218880"/>
                              <a:ext cx="1800" cy="16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 New" w:hAnsi="TH Sarabun New" w:eastAsia="Calibri" w:cs="TH Sarabun New"/>
                                    <w:color w:val="auto"/>
                                    <w:lang w:val="en-US" w:bidi="th-TH"/>
                                  </w:rPr>
                                  <w:t>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6960" y="430560"/>
                            <a:ext cx="2333520" cy="20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9320"/>
                              <a:ext cx="233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880" y="0"/>
                              <a:ext cx="0" cy="20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0" y="0"/>
                            <a:ext cx="4978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0"/>
                            <a:ext cx="498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แม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2405520"/>
                            <a:ext cx="498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ไก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5520"/>
                            <a:ext cx="4978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เส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29" style="position:absolute;margin-left:68.35pt;margin-top:4.7pt;width:293.95pt;height:215.25pt" coordorigin="1367,94" coordsize="5879,4305">
                <v:group id="shape_0" alt="กลุ่ม 467" style="position:absolute;left:6776;top:1171;width:470;height:601">
                  <v:shape id="shape_0" ID="ลูกศรเชื่อมต่อแบบตรง 468" stroked="t" o:allowincell="f" style="position:absolute;left:6983;top:1516;width:2;height:25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776;top:1171;width:46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 New" w:hAnsi="TH Sarabun New" w:eastAsia="Calibri" w:cs="TH Sarabun New"/>
                              <w:color w:val="auto"/>
                              <w:lang w:val="en-US" w:bidi="th-TH"/>
                            </w:rPr>
                            <w:t>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กลุ่ม 474" style="position:absolute;left:2323;top:772;width:3674;height:3195">
                  <v:line id="shape_0" from="2323,772" to="5997,772" ID="ตัวเชื่อมต่อตรง 470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23,772" to="2323,3967" ID="ตัวเชื่อมต่อตรง 471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23,3968" to="5997,3968" ID="ตัวเชื่อมต่อตรง 472" stroked="t" o:allowincell="f" style="position:absolute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98,772" to="5998,3967" ID="ตัวเชื่อมต่อตรง 473" stroked="t" o:allowincell="f" style="position:absolute;flip:y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30;top:94;width:7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13;top:94;width:7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แมว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4;top:3882;width:78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ไก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67;top:3882;width:783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เสื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14475</wp:posOffset>
                </wp:positionH>
                <wp:positionV relativeFrom="paragraph">
                  <wp:posOffset>267970</wp:posOffset>
                </wp:positionV>
                <wp:extent cx="2333625" cy="2028825"/>
                <wp:effectExtent l="4445" t="5080" r="4445" b="5080"/>
                <wp:wrapNone/>
                <wp:docPr id="155" name="ตัวเชื่อมต่อตรง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02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1.1pt" to="302.95pt,180.8pt" ID="ตัวเชื่อมต่อตรง 475" stroked="t" o:allowincell="f" style="position:absolute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265</wp:posOffset>
                </wp:positionH>
                <wp:positionV relativeFrom="paragraph">
                  <wp:posOffset>220345</wp:posOffset>
                </wp:positionV>
                <wp:extent cx="2333625" cy="2028825"/>
                <wp:effectExtent l="4445" t="5080" r="4445" b="5080"/>
                <wp:wrapNone/>
                <wp:docPr id="156" name="ตัวเชื่อมต่อตรง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202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7.35pt" to="300.65pt,177.05pt" ID="ตัวเชื่อมต่อตรง 476" stroked="t" o:allowincell="f" style="position:absolute;flip:x">
                <v:stroke color="black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ืออยู่ทางทิศใดของแมว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วอยู่ทางทิศใดของเสือ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ก่อยู่ทางทิศใดของนก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วอยู่ทางทิศใดของไก่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วอยู่ทางทิศใดของนก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เขียนตำแหน่งของจุดต่างๆ ตามที่กำหนดให้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ห่างจาก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ตก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ห่างจาก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ใต้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cs="TH SarabunPSK" w:ascii="TH SarabunPSK" w:hAnsi="TH SarabunPSK"/>
          <w:sz w:val="32"/>
          <w:szCs w:val="32"/>
        </w:rPr>
        <w:t xml:space="preserve">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ทางทิศตะวันออก ของ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ห่างออกไป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และ </w:t>
      </w:r>
      <w:r>
        <w:rPr>
          <w:rFonts w:cs="TH SarabunPSK" w:ascii="TH SarabunPSK" w:hAnsi="TH SarabunPSK"/>
          <w:sz w:val="32"/>
          <w:szCs w:val="32"/>
        </w:rPr>
        <w:t xml:space="preserve">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ห่างจาก </w:t>
      </w:r>
      <w:r>
        <w:rPr>
          <w:rFonts w:cs="TH SarabunPSK" w:ascii="TH SarabunPSK" w:hAnsi="TH SarabunPSK"/>
          <w:sz w:val="32"/>
          <w:szCs w:val="32"/>
        </w:rPr>
        <w:t xml:space="preserve">D </w:t>
      </w:r>
      <w:r>
        <w:rPr>
          <w:rFonts w:ascii="TH SarabunPSK" w:hAnsi="TH SarabunPSK" w:cs="TH SarabunPSK"/>
          <w:sz w:val="32"/>
          <w:sz w:val="32"/>
          <w:szCs w:val="32"/>
        </w:rPr>
        <w:t>ไปทางทิศใต้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71475</wp:posOffset>
                </wp:positionH>
                <wp:positionV relativeFrom="paragraph">
                  <wp:posOffset>119380</wp:posOffset>
                </wp:positionV>
                <wp:extent cx="6029325" cy="5998845"/>
                <wp:effectExtent l="3810" t="3810" r="2540" b="2540"/>
                <wp:wrapNone/>
                <wp:docPr id="157" name="สี่เหลี่ยมผืนผ้า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599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477" fillcolor="white" stroked="t" o:allowincell="f" style="position:absolute;margin-left:-29.25pt;margin-top:9.4pt;width:474.7pt;height:472.3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70" w:leader="none"/>
        </w:tabs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270" w:leader="none"/>
        </w:tabs>
        <w:spacing w:lineRule="auto" w:line="240" w:before="0" w:after="20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100"/>
          <w:szCs w:val="1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38325</wp:posOffset>
                </wp:positionH>
                <wp:positionV relativeFrom="paragraph">
                  <wp:posOffset>114300</wp:posOffset>
                </wp:positionV>
                <wp:extent cx="353060" cy="365760"/>
                <wp:effectExtent l="0" t="0" r="0" b="0"/>
                <wp:wrapNone/>
                <wp:docPr id="1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pt;height:28.8pt;mso-wrap-distance-left:9.05pt;mso-wrap-distance-right:9.05pt;mso-wrap-distance-top:0pt;mso-wrap-distance-bottom:0pt;margin-top:9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44"/>
                          <w:szCs w:val="44"/>
                        </w:rPr>
                        <w:t>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pacing w:val="-10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10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ทิศและแผนผั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8.3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อกความยาวจริงจากมาตราส่วน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บอกความยาวจริงจากมาตราส่ว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บอกความยาวจริงจากมาตราส่วน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ตอบคำถามจากแผนผังที่กำหนดให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57905</wp:posOffset>
                </wp:positionH>
                <wp:positionV relativeFrom="paragraph">
                  <wp:posOffset>30480</wp:posOffset>
                </wp:positionV>
                <wp:extent cx="307340" cy="272415"/>
                <wp:effectExtent l="0" t="0" r="0" b="0"/>
                <wp:wrapNone/>
                <wp:docPr id="1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21.45pt;mso-wrap-distance-left:9.05pt;mso-wrap-distance-right:9.05pt;mso-wrap-distance-top:0pt;mso-wrap-distance-bottom:0pt;margin-top:2.4pt;mso-position-vertical-relative:text;margin-left:2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28085</wp:posOffset>
                </wp:positionH>
                <wp:positionV relativeFrom="paragraph">
                  <wp:posOffset>8890</wp:posOffset>
                </wp:positionV>
                <wp:extent cx="1270" cy="162560"/>
                <wp:effectExtent l="37465" t="0" r="38100" b="635"/>
                <wp:wrapNone/>
                <wp:docPr id="160" name="ลูกศรเชื่อมต่อแบบตรง 4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498" stroked="t" o:allowincell="f" style="position:absolute;margin-left:293.55pt;margin-top:0.7pt;width:0.05pt;height:1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2765</wp:posOffset>
                </wp:positionH>
                <wp:positionV relativeFrom="paragraph">
                  <wp:posOffset>109855</wp:posOffset>
                </wp:positionV>
                <wp:extent cx="641985" cy="351155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ไปรษณีย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5pt;height:27.65pt;mso-wrap-distance-left:9.05pt;mso-wrap-distance-right:9.05pt;mso-wrap-distance-top:0pt;mso-wrap-distance-bottom:0pt;margin-top:8.6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ไปรษณี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61770</wp:posOffset>
                </wp:positionH>
                <wp:positionV relativeFrom="paragraph">
                  <wp:posOffset>31115</wp:posOffset>
                </wp:positionV>
                <wp:extent cx="641985" cy="351155"/>
                <wp:effectExtent l="0" t="0" r="0" b="0"/>
                <wp:wrapNone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5pt;height:27.65pt;mso-wrap-distance-left:9.05pt;mso-wrap-distance-right:9.05pt;mso-wrap-distance-top:0pt;mso-wrap-distance-bottom:0pt;margin-top:2.45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3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28395</wp:posOffset>
                </wp:positionH>
                <wp:positionV relativeFrom="paragraph">
                  <wp:posOffset>167640</wp:posOffset>
                </wp:positionV>
                <wp:extent cx="1365250" cy="0"/>
                <wp:effectExtent l="38100" t="38100" r="38100" b="38100"/>
                <wp:wrapNone/>
                <wp:docPr id="163" name="ตัวเชื่อมต่อตรง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3.2pt" to="196.3pt,13.2pt" ID="ตัวเชื่อมต่อตรง 479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91105</wp:posOffset>
                </wp:positionH>
                <wp:positionV relativeFrom="paragraph">
                  <wp:posOffset>167640</wp:posOffset>
                </wp:positionV>
                <wp:extent cx="0" cy="1247775"/>
                <wp:effectExtent l="38100" t="38100" r="38100" b="38100"/>
                <wp:wrapNone/>
                <wp:docPr id="164" name="ตัวเชื่อมต่อตรง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3.2pt" to="196.15pt,111.4pt" ID="ตัวเชื่อมต่อตรง 401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58945</wp:posOffset>
                </wp:positionH>
                <wp:positionV relativeFrom="paragraph">
                  <wp:posOffset>119380</wp:posOffset>
                </wp:positionV>
                <wp:extent cx="0" cy="2009775"/>
                <wp:effectExtent l="38100" t="38100" r="38100" b="38100"/>
                <wp:wrapNone/>
                <wp:docPr id="165" name="ตัวเชื่อมต่อตรง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9.4pt" to="335.35pt,167.6pt" ID="ตัวเชื่อมต่อตรง 411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94280</wp:posOffset>
                </wp:positionH>
                <wp:positionV relativeFrom="paragraph">
                  <wp:posOffset>112395</wp:posOffset>
                </wp:positionV>
                <wp:extent cx="1774190" cy="1302385"/>
                <wp:effectExtent l="38100" t="38100" r="38100" b="38100"/>
                <wp:wrapNone/>
                <wp:docPr id="166" name="ตัวเชื่อมต่อตรง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4080" cy="130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8.85pt" to="336.05pt,111.35pt" ID="ตัวเชื่อมต่อตรง 412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28395</wp:posOffset>
                </wp:positionH>
                <wp:positionV relativeFrom="paragraph">
                  <wp:posOffset>167640</wp:posOffset>
                </wp:positionV>
                <wp:extent cx="0" cy="2019300"/>
                <wp:effectExtent l="38735" t="38100" r="38100" b="38100"/>
                <wp:wrapNone/>
                <wp:docPr id="167" name="ตัวเชื่อมต่อตรง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3.2pt" to="88.85pt,172.15pt" ID="ตัวเชื่อมต่อตรง 486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66035</wp:posOffset>
                </wp:positionH>
                <wp:positionV relativeFrom="paragraph">
                  <wp:posOffset>269875</wp:posOffset>
                </wp:positionV>
                <wp:extent cx="833755" cy="351155"/>
                <wp:effectExtent l="0" t="0" r="0" b="0"/>
                <wp:wrapNone/>
                <wp:docPr id="1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สถานีตำรว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5pt;height:27.65pt;mso-wrap-distance-left:9.05pt;mso-wrap-distance-right:9.05pt;mso-wrap-distance-top:0pt;mso-wrap-distance-bottom:0pt;margin-top:21.2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สถานีตำรว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6590</wp:posOffset>
                </wp:positionH>
                <wp:positionV relativeFrom="paragraph">
                  <wp:posOffset>200660</wp:posOffset>
                </wp:positionV>
                <wp:extent cx="424180" cy="351155"/>
                <wp:effectExtent l="0" t="0" r="0" b="0"/>
                <wp:wrapNone/>
                <wp:docPr id="1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4pt;height:27.65pt;mso-wrap-distance-left:9.05pt;mso-wrap-distance-right:9.05pt;mso-wrap-distance-top:0pt;mso-wrap-distance-bottom:0pt;margin-top:15.8pt;mso-position-vertical-relative:text;margin-left: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89430</wp:posOffset>
                </wp:positionH>
                <wp:positionV relativeFrom="paragraph">
                  <wp:posOffset>213360</wp:posOffset>
                </wp:positionV>
                <wp:extent cx="642620" cy="351155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3.5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16.8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3.5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1340</wp:posOffset>
                </wp:positionH>
                <wp:positionV relativeFrom="paragraph">
                  <wp:posOffset>222885</wp:posOffset>
                </wp:positionV>
                <wp:extent cx="509905" cy="351155"/>
                <wp:effectExtent l="0" t="0" r="0" b="0"/>
                <wp:wrapNone/>
                <wp:docPr id="1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5pt;height:27.65pt;mso-wrap-distance-left:9.05pt;mso-wrap-distance-right:9.05pt;mso-wrap-distance-top:0pt;mso-wrap-distance-bottom:0pt;margin-top:17.5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88335</wp:posOffset>
                </wp:positionH>
                <wp:positionV relativeFrom="paragraph">
                  <wp:posOffset>135255</wp:posOffset>
                </wp:positionV>
                <wp:extent cx="642620" cy="351155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6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10.65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6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52290</wp:posOffset>
                </wp:positionH>
                <wp:positionV relativeFrom="paragraph">
                  <wp:posOffset>95250</wp:posOffset>
                </wp:positionV>
                <wp:extent cx="642620" cy="351155"/>
                <wp:effectExtent l="0" t="0" r="0" b="0"/>
                <wp:wrapNone/>
                <wp:docPr id="1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7.5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12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9200</wp:posOffset>
                </wp:positionH>
                <wp:positionV relativeFrom="paragraph">
                  <wp:posOffset>132715</wp:posOffset>
                </wp:positionV>
                <wp:extent cx="0" cy="771525"/>
                <wp:effectExtent l="38100" t="38100" r="38100" b="38100"/>
                <wp:wrapNone/>
                <wp:docPr id="174" name="ตัวเชื่อมต่อตรง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45pt" to="196pt,71.15pt" ID="ตัวเชื่อมต่อตรง 428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9835</wp:posOffset>
                </wp:positionH>
                <wp:positionV relativeFrom="paragraph">
                  <wp:posOffset>208915</wp:posOffset>
                </wp:positionV>
                <wp:extent cx="642620" cy="351155"/>
                <wp:effectExtent l="0" t="0" r="0" b="0"/>
                <wp:wrapNone/>
                <wp:docPr id="1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ธน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16.4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ธน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9200</wp:posOffset>
                </wp:positionH>
                <wp:positionV relativeFrom="paragraph">
                  <wp:posOffset>346710</wp:posOffset>
                </wp:positionV>
                <wp:extent cx="1714500" cy="0"/>
                <wp:effectExtent l="38735" t="38100" r="38100" b="38100"/>
                <wp:wrapNone/>
                <wp:docPr id="176" name="ตัวเชื่อมต่อตรง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7.3pt" to="330.95pt,27.3pt" ID="ตัวเชื่อมต่อตรง 417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89430</wp:posOffset>
                </wp:positionH>
                <wp:positionV relativeFrom="paragraph">
                  <wp:posOffset>102870</wp:posOffset>
                </wp:positionV>
                <wp:extent cx="637540" cy="351155"/>
                <wp:effectExtent l="0" t="0" r="0" b="0"/>
                <wp:wrapNone/>
                <wp:docPr id="1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1.5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27.65pt;mso-wrap-distance-left:9.05pt;mso-wrap-distance-right:9.05pt;mso-wrap-distance-top:0pt;mso-wrap-distance-bottom:0pt;margin-top:8.1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1.5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4140</wp:posOffset>
                </wp:positionH>
                <wp:positionV relativeFrom="paragraph">
                  <wp:posOffset>208280</wp:posOffset>
                </wp:positionV>
                <wp:extent cx="949960" cy="351155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บ้านสมหญิ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pt;height:27.65pt;mso-wrap-distance-left:9.05pt;mso-wrap-distance-right:9.05pt;mso-wrap-distance-top:0pt;mso-wrap-distance-bottom:0pt;margin-top:16.4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บ้านสมหญิ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2765</wp:posOffset>
                </wp:positionH>
                <wp:positionV relativeFrom="paragraph">
                  <wp:posOffset>94615</wp:posOffset>
                </wp:positionV>
                <wp:extent cx="735330" cy="351155"/>
                <wp:effectExtent l="0" t="0" r="0" b="0"/>
                <wp:wrapNone/>
                <wp:docPr id="1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บ้านสมนึ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9pt;height:27.65pt;mso-wrap-distance-left:9.05pt;mso-wrap-distance-right:9.05pt;mso-wrap-distance-top:0pt;mso-wrap-distance-bottom:0pt;margin-top:7.4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บ้านสมนึ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25855</wp:posOffset>
                </wp:positionH>
                <wp:positionV relativeFrom="paragraph">
                  <wp:posOffset>60325</wp:posOffset>
                </wp:positionV>
                <wp:extent cx="1365250" cy="0"/>
                <wp:effectExtent l="38100" t="38100" r="38100" b="38100"/>
                <wp:wrapNone/>
                <wp:docPr id="180" name="ตัวเชื่อมต่อตรง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4.75pt" to="196.1pt,4.75pt" ID="ตัวเชื่อมต่อตรง 434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05050</wp:posOffset>
                </wp:positionH>
                <wp:positionV relativeFrom="paragraph">
                  <wp:posOffset>104775</wp:posOffset>
                </wp:positionV>
                <wp:extent cx="642620" cy="351155"/>
                <wp:effectExtent l="0" t="0" r="0" b="0"/>
                <wp:wrapNone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โร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8.2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โร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23670</wp:posOffset>
                </wp:positionH>
                <wp:positionV relativeFrom="paragraph">
                  <wp:posOffset>104775</wp:posOffset>
                </wp:positionV>
                <wp:extent cx="642620" cy="351155"/>
                <wp:effectExtent l="0" t="0" r="0" b="0"/>
                <wp:wrapNone/>
                <wp:docPr id="1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sz w:val="28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27.65pt;mso-wrap-distance-left:9.05pt;mso-wrap-distance-right:9.05pt;mso-wrap-distance-top:0pt;mso-wrap-distance-bottom:0pt;margin-top:8.25pt;mso-position-vertical-relative:text;margin-left:1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3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sz w:val="28"/>
                        </w:rPr>
                      </w:pPr>
                      <w:r>
                        <w:rPr>
                          <w:rFonts w:cs="TH Sarabun New" w:ascii="TH Sarabun New" w:hAnsi="TH Sarabun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2840</wp:posOffset>
                </wp:positionH>
                <wp:positionV relativeFrom="paragraph">
                  <wp:posOffset>143510</wp:posOffset>
                </wp:positionV>
                <wp:extent cx="2291080" cy="351155"/>
                <wp:effectExtent l="0" t="0" r="0" b="0"/>
                <wp:wrapNone/>
                <wp:docPr id="1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าตราส่วน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: 200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pt;height:27.65pt;mso-wrap-distance-left:9.05pt;mso-wrap-distance-right:9.05pt;mso-wrap-distance-top:0pt;mso-wrap-distance-bottom:0pt;margin-top:11.3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าตราส่วน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  <w:t xml:space="preserve">: 200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มต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้านสมหญิงห่างจากบ้านสมนึกเท่าไ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Style18"/>
        <w:spacing w:lineRule="auto" w:line="24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ใดอยู่ใกล้กันที่สุดและห่างกันเท่าไร</w:t>
      </w:r>
    </w:p>
    <w:p>
      <w:pPr>
        <w:pStyle w:val="Style18"/>
        <w:spacing w:lineRule="auto" w:line="24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้านสมนึกไกลจากโรงเรียนมากกว่าบ้านสมหญิงเท่าไร</w:t>
      </w:r>
    </w:p>
    <w:p>
      <w:pPr>
        <w:pStyle w:val="Style18"/>
        <w:spacing w:lineRule="auto" w:line="240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ถ้าสมนึกต้องการเดินทางไปสถานีตำรวจโดยผ่านธนาคารและให้ได้ระยะทางสั้นที่สุดเขาต้อง</w: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>เดินทางเป็นระยะทางเท่าไร</w:t>
      </w:r>
    </w:p>
    <w:p>
      <w:pPr>
        <w:pStyle w:val="Style18"/>
        <w:spacing w:lineRule="auto" w:line="240" w:before="0" w:after="0"/>
        <w:ind w:left="720" w:firstLine="72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สมหญิงต้องการเดินทางไปไปรษณีย์ควรเดินทางผ่านธนาคาร หรือผ่านบ้านสมนึกจึงจะได้ 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สั้นที่สุดและเป็นระยะทางเท่าไร</w:t>
      </w:r>
    </w:p>
    <w:p>
      <w:pPr>
        <w:pStyle w:val="Style18"/>
        <w:spacing w:lineRule="auto" w:line="24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งานที่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8.4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รื่อง การเขียนแผนผังแสดงเส้นทางการเดินท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วิธีการเขียนแผนผังแสดงเส้นทางการเดินทาง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ผังแสดงเส้นทางการเดินทาง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เขียนแผนผังการเดินทางมาโรงเรียนของเด็กชายอำนาจ ดังนี้</w:t>
      </w:r>
    </w:p>
    <w:p>
      <w:pPr>
        <w:pStyle w:val="Normal"/>
        <w:spacing w:lineRule="auto" w:line="240" w:before="0" w:after="200"/>
        <w:ind w:left="227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้นทางการเดินทางจากบ้านถึงโรงเรียนของเด็กชายอำนาจ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็กชายอำนาจ เดินทางออกจากบ้านไปทางทิศเหนือ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เมื่อถึงทางแยกเลี้ยวไปทางทิศตะวันออก  </w:t>
      </w:r>
      <w:r>
        <w:rPr>
          <w:rFonts w:cs="TH SarabunPSK" w:ascii="TH SarabunPSK" w:hAnsi="TH SarabunPSK"/>
          <w:sz w:val="32"/>
          <w:szCs w:val="32"/>
        </w:rPr>
        <w:t>250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มตร จากนั้นเดินทางไปทางทิศตะวันตกเฉียงเหนื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5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ถึงตลาดเลี้ยวไปทางทิศตะวันออ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มตรจนถึง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มาตราส่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 xml:space="preserve">: 1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655</wp:posOffset>
                </wp:positionH>
                <wp:positionV relativeFrom="paragraph">
                  <wp:posOffset>24130</wp:posOffset>
                </wp:positionV>
                <wp:extent cx="5062220" cy="4977765"/>
                <wp:effectExtent l="3175" t="3810" r="3175" b="2540"/>
                <wp:wrapNone/>
                <wp:docPr id="184" name="สี่เหลี่ยมผืนผ้า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320" cy="497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00" fillcolor="white" stroked="t" o:allowincell="f" style="position:absolute;margin-left:32.65pt;margin-top:1.9pt;width:398.55pt;height:391.9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ทิศและแผนผั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)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8.5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รื่อง การเขียนแผนผังโดยสังเขป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วิธีการเขียนแผนผังโดยสังเขป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ผังโดยสังเขป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ขียนแผนผังการเดินทางโดยสังเขปของการเดินทางไปทัศนศึกษาของนักเรีย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pacing w:val="-4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จากโรงเรียนไปทางทิศใต้เป็นระยะทาง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ถึงสี่แยกมีโรงพยาบาลอยู่ซ้ายมือแล้วเลี้ยวไปทางขวามือเดินทางต่อไปอีก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ถึงสวนสัตว์ ซึ่งอยู่ทางขวามือ หลังจากแวะชมสวนสัตว์แล้ว เดินทางต่อไปอีก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ถึงสามแยกเลี้ยวซ้ายไปอี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กิโลเมตรจึงถึงน้ำตก</w: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9690</wp:posOffset>
                </wp:positionH>
                <wp:positionV relativeFrom="paragraph">
                  <wp:posOffset>107950</wp:posOffset>
                </wp:positionV>
                <wp:extent cx="5896610" cy="5257800"/>
                <wp:effectExtent l="6350" t="6350" r="6350" b="6350"/>
                <wp:wrapNone/>
                <wp:docPr id="185" name="สี่เหลี่ยมผืนผ้า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1" fillcolor="white" stroked="t" o:allowincell="f" style="position:absolute;margin-left:-4.7pt;margin-top:8.5pt;width:464.25pt;height:41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คำชี้แจง  ให้ครูผู้สอน สังเกตการใช้ทักษะคณิตศาสตร์ในขณะปฏิบัติกิจกรรม โดยเขียนระดับคะแนนลงในตารางที่ตรงกับความสามารถของนักเรียน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44"/>
        </w:rPr>
      </w:pPr>
      <w:r>
        <w:rPr>
          <w:rFonts w:cs="TH SarabunPSK" w:ascii="TH SarabunPSK" w:hAnsi="TH SarabunPSK"/>
          <w:sz w:val="36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36"/>
          <w:szCs w:val="44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=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  <w:t xml:space="preserve">1 = </w:t>
      </w:r>
      <w:r>
        <w:rPr>
          <w:rFonts w:ascii="TH SarabunPSK" w:hAnsi="TH SarabunPSK" w:cs="TH SarabunPSK"/>
          <w:sz w:val="24"/>
          <w:sz w:val="24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การร่วมกิจกรรม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คำชี้แจง  ให้ครูผู้สอน สังเกตการร่วมกิจกรรมในขณะปฏิบัติกิจกรรม โดยเขียนระดับคะแนนลงในตาราง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  <w:r>
              <w:rPr>
                <w:rFonts w:ascii="TH SarabunPSK" w:hAnsi="TH SarabunPSK" w:cs="TH SarabunPSK"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  <w:r>
              <w:rPr>
                <w:rFonts w:ascii="TH SarabunPSK" w:hAnsi="TH SarabunPSK" w:cs="TH SarabunPSK"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  <w:r>
              <w:rPr>
                <w:rFonts w:ascii="TH SarabunPSK" w:hAnsi="TH SarabunPSK" w:cs="TH SarabunPSK"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24"/>
          <w:szCs w:val="32"/>
        </w:rPr>
        <w:tab/>
      </w:r>
      <w:r>
        <w:rPr>
          <w:rFonts w:cs="TH SarabunPSK" w:ascii="TH SarabunPSK" w:hAnsi="TH SarabunPSK"/>
          <w:sz w:val="24"/>
          <w:szCs w:val="32"/>
        </w:rPr>
        <w:t xml:space="preserve">1.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24"/>
          <w:szCs w:val="32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คะแนนไม่ปฏิบัติได้คะแนน </w:t>
      </w:r>
      <w:r>
        <w:rPr>
          <w:rFonts w:cs="TH SarabunPSK" w:ascii="TH SarabunPSK" w:hAnsi="TH SarabunPSK"/>
          <w:sz w:val="24"/>
          <w:szCs w:val="32"/>
        </w:rPr>
        <w:t xml:space="preserve">0 </w:t>
      </w:r>
      <w:r>
        <w:rPr>
          <w:rFonts w:ascii="TH SarabunPSK" w:hAnsi="TH SarabunPSK" w:cs="TH SarabunPSK"/>
          <w:sz w:val="24"/>
          <w:sz w:val="24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6"/>
          <w:szCs w:val="44"/>
        </w:rPr>
      </w:pPr>
      <w:r>
        <w:rPr>
          <w:rFonts w:cs="TH SarabunPSK" w:ascii="TH SarabunPSK" w:hAnsi="TH SarabunPSK"/>
          <w:sz w:val="24"/>
          <w:szCs w:val="32"/>
        </w:rPr>
        <w:t xml:space="preserve">2. </w:t>
      </w: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การร่วม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44"/>
        </w:rPr>
        <w:tab/>
        <w:tab/>
      </w:r>
      <w:r>
        <w:rPr>
          <w:rFonts w:cs="TH SarabunPSK" w:ascii="TH SarabunPSK" w:hAnsi="TH SarabunPSK"/>
          <w:sz w:val="32"/>
          <w:szCs w:val="32"/>
        </w:rPr>
        <w:t>7-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-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-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1-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สมรรถนะสำคัญของ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=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  <w:t xml:space="preserve">1 = </w:t>
      </w:r>
      <w:r>
        <w:rPr>
          <w:rFonts w:ascii="TH SarabunPSK" w:hAnsi="TH SarabunPSK" w:cs="TH SarabunPSK"/>
          <w:sz w:val="24"/>
          <w:sz w:val="24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คุณลักษณะอันพึงประสงค์ของ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24"/>
          <w:szCs w:val="32"/>
        </w:rPr>
        <w:tab/>
        <w:t xml:space="preserve">3 = </w:t>
      </w:r>
      <w:r>
        <w:rPr>
          <w:rFonts w:ascii="TH SarabunPSK" w:hAnsi="TH SarabunPSK" w:cs="TH SarabunPSK"/>
          <w:sz w:val="24"/>
          <w:sz w:val="24"/>
          <w:szCs w:val="32"/>
        </w:rPr>
        <w:t>ดี</w:t>
      </w:r>
      <w:r>
        <w:rPr>
          <w:rFonts w:cs="TH SarabunPSK" w:ascii="TH SarabunPSK" w:hAnsi="TH SarabunPSK"/>
          <w:sz w:val="24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24"/>
          <w:sz w:val="24"/>
          <w:szCs w:val="32"/>
        </w:rPr>
        <w:t>พอใช้</w:t>
      </w:r>
      <w:r>
        <w:rPr>
          <w:rFonts w:cs="TH SarabunPSK" w:ascii="TH SarabunPSK" w:hAnsi="TH SarabunPSK"/>
          <w:sz w:val="24"/>
          <w:szCs w:val="32"/>
        </w:rPr>
        <w:tab/>
        <w:t xml:space="preserve">1 = </w:t>
      </w:r>
      <w:r>
        <w:rPr>
          <w:rFonts w:ascii="TH SarabunPSK" w:hAnsi="TH SarabunPSK" w:cs="TH SarabunPSK"/>
          <w:sz w:val="24"/>
          <w:sz w:val="24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กณฑ์การประเมิน</w:t>
      </w: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ิศและแผนผั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คำชี้แจง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24"/>
          <w:szCs w:val="32"/>
        </w:rPr>
        <w:t xml:space="preserve">/ </w:t>
      </w:r>
      <w:r>
        <w:rPr>
          <w:rFonts w:ascii="TH SarabunPSK" w:hAnsi="TH SarabunPSK" w:cs="TH SarabunPSK"/>
          <w:sz w:val="24"/>
          <w:sz w:val="24"/>
          <w:szCs w:val="32"/>
        </w:rPr>
        <w:t>ลงในช่อง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มีน้ำ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-1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7-9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39"/>
      <w:type w:val="nextPage"/>
      <w:pgSz w:w="11906" w:h="16838"/>
      <w:pgMar w:left="1701" w:right="1134" w:gutter="0" w:header="709" w:top="1701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4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60" w:hanging="1020"/>
      </w:pPr>
      <w:rPr>
        <w:b w:val="false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01:00Z</dcterms:created>
  <dc:creator>L840</dc:creator>
  <dc:description/>
  <cp:keywords/>
  <dc:language>en-US</dc:language>
  <cp:lastModifiedBy>User</cp:lastModifiedBy>
  <cp:lastPrinted>2016-01-14T17:06:00Z</cp:lastPrinted>
  <dcterms:modified xsi:type="dcterms:W3CDTF">2016-01-14T10:07:00Z</dcterms:modified>
  <cp:revision>16</cp:revision>
  <dc:subject/>
  <dc:title/>
</cp:coreProperties>
</file>