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5031105" cy="568960"/>
                <wp:effectExtent l="5715" t="196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568800"/>
                          <a:chOff x="0" y="0"/>
                          <a:chExt cx="50310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10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5920"/>
                            <a:ext cx="49752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๕ การพัฒนาทักษะการฟังและการด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2.05pt;width:396.15pt;height:44.8pt" coordorigin="743,41" coordsize="7923,896">
                <v:roundrect id="shape_0" fillcolor="white" stroked="t" o:allowincell="f" style="position:absolute;left:743;top:41;width:7922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;top:82;width:7834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๕ การพัฒนาทักษะการฟังและการด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</w:rPr>
      </w:pPr>
      <w:r>
        <w:rPr>
          <w:rFonts w:cs="WP Primary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3350</wp:posOffset>
                </wp:positionH>
                <wp:positionV relativeFrom="paragraph">
                  <wp:posOffset>133350</wp:posOffset>
                </wp:positionV>
                <wp:extent cx="1597660" cy="454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454680"/>
                          <a:chOff x="0" y="0"/>
                          <a:chExt cx="159768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454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65880"/>
                            <a:ext cx="1441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๖ 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10.5pt;width:125.8pt;height:35.8pt" coordorigin="6210,210" coordsize="2516,71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210;top:210;width:2515;height:71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31;top:314;width:2269;height:50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๖ 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8895</wp:posOffset>
                </wp:positionH>
                <wp:positionV relativeFrom="paragraph">
                  <wp:posOffset>67310</wp:posOffset>
                </wp:positionV>
                <wp:extent cx="3531235" cy="1784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หลักเกณฑ์การฟังและการ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ฟังและการดูสิ่งที่เป็นความรู้และความบันเท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ารวิเคราะห์และจับประเด็นจากเรื่องที่ฟังและด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การวิเคราะห์หรือวินิจฉัยข้อเท็จจริงและข้อคิดเห็นจาก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เรื่องที่ฟังและด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ารยาทในการฟังและการด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140.55pt;mso-wrap-distance-left:9.05pt;mso-wrap-distance-right:9.05pt;mso-wrap-distance-top:0pt;mso-wrap-distance-bottom:0pt;margin-top:5.3pt;mso-position-vertical-relative:text;margin-left:10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หลักเกณฑ์การฟังและการ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ฟังและการดูสิ่งที่เป็นความรู้และความบันเท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ารวิเคราะห์และจับประเด็นจากเรื่องที่ฟังและดู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การวิเคราะห์หรือวินิจฉัยข้อเท็จจริงและข้อคิดเห็นจาก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เรื่องที่ฟังและดู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ารยาทในการฟังและการด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WP Primary"/>
          <w:b/>
          <w:b/>
          <w:bCs/>
          <w:sz w:val="30"/>
          <w:szCs w:val="30"/>
          <w:lang w:val="zxx"/>
        </w:rPr>
      </w:pPr>
      <w:r>
        <w:rPr>
          <w:rFonts w:cs="WP Primary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1660</wp:posOffset>
                </wp:positionH>
                <wp:positionV relativeFrom="paragraph">
                  <wp:posOffset>153670</wp:posOffset>
                </wp:positionV>
                <wp:extent cx="0" cy="16852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2.1pt" to="245.8pt,1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3685</wp:posOffset>
                </wp:positionH>
                <wp:positionV relativeFrom="paragraph">
                  <wp:posOffset>44450</wp:posOffset>
                </wp:positionV>
                <wp:extent cx="2434590" cy="3428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วิเคราะห์จุดประสงค์ของเรื่องที่ฟังและ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ภิปราย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รายงานเกี่ยวกับเรื่องที่ฟังและ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ฝึกทักษะการฟังและการ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pt;height:269.95pt;mso-wrap-distance-left:9.05pt;mso-wrap-distance-right:9.05pt;mso-wrap-distance-top:0pt;mso-wrap-distance-bottom:0pt;margin-top:3.5pt;mso-position-vertical-relative:text;margin-left:-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วิเคราะห์จุดประสงค์ของเรื่องที่ฟังและ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ภิปราย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รายงานเกี่ยวกับเรื่องที่ฟังและ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ฝึกทักษะการฟังและการ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2371090" cy="3428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69.95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4425</wp:posOffset>
                </wp:positionH>
                <wp:positionV relativeFrom="paragraph">
                  <wp:posOffset>95885</wp:posOffset>
                </wp:positionV>
                <wp:extent cx="1507490" cy="79438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794520"/>
                          <a:chOff x="0" y="0"/>
                          <a:chExt cx="150732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680" cy="794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การฟังและการดู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117000"/>
                            <a:ext cx="14421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7.55pt;width:118.7pt;height:62.55pt" coordorigin="3755,151" coordsize="2374,1251">
                <v:shape id="shape_0" fillcolor="white" stroked="t" o:allowincell="f" style="position:absolute;left:3755;top:151;width:2090;height:1250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การพัฒนาทักษะ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การฟังและการด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58;top:335;width:2270;height:88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3185</wp:posOffset>
                </wp:positionH>
                <wp:positionV relativeFrom="paragraph">
                  <wp:posOffset>48260</wp:posOffset>
                </wp:positionV>
                <wp:extent cx="2476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.8pt" to="326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4715</wp:posOffset>
                </wp:positionH>
                <wp:positionV relativeFrom="paragraph">
                  <wp:posOffset>19685</wp:posOffset>
                </wp:positionV>
                <wp:extent cx="2190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55pt" to="187.6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1185</wp:posOffset>
                </wp:positionH>
                <wp:positionV relativeFrom="paragraph">
                  <wp:posOffset>14605</wp:posOffset>
                </wp:positionV>
                <wp:extent cx="0" cy="15297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.15pt" to="246.55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0780</wp:posOffset>
                </wp:positionH>
                <wp:positionV relativeFrom="paragraph">
                  <wp:posOffset>6350</wp:posOffset>
                </wp:positionV>
                <wp:extent cx="3199765" cy="152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</w:t>
                            </w:r>
                            <w:r>
                              <w:rPr>
                                <w:rFonts w:ascii="Angsana New" w:hAnsi="Angsana New" w:eastAsia="Angsana New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  <w:r>
                              <w:rPr>
                                <w:rFonts w:ascii="Angsana New" w:hAnsi="Angsana New" w:eastAsia="Angsana New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เจตคติที่ดีต่อ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0.5pt;mso-position-vertical-relative:text;margin-left: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ฟัง</w:t>
                      </w:r>
                      <w:r>
                        <w:rPr>
                          <w:rFonts w:ascii="Angsana New" w:hAnsi="Angsana New" w:eastAsia="Angsana New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การดู</w:t>
                      </w:r>
                      <w:r>
                        <w:rPr>
                          <w:rFonts w:ascii="Angsana New" w:hAnsi="Angsana New" w:eastAsia="Angsana New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และ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มีเจตคติที่ดีต่อ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3785</wp:posOffset>
                </wp:positionH>
                <wp:positionV relativeFrom="paragraph">
                  <wp:posOffset>125095</wp:posOffset>
                </wp:positionV>
                <wp:extent cx="3733800" cy="847725"/>
                <wp:effectExtent l="205105" t="5715" r="2057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847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Angsana New" w:hAnsi="Angsana New" w:eastAsia="Angsana New" w:cs="WP Primary"/>
                                <w:color w:val="auto"/>
                                <w:lang w:val="en-US" w:bidi="th-TH"/>
                              </w:rPr>
                              <w:t>ผังการออกแบบการจัดการเรียนรู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/>
                                <w:bCs/>
                                <w:rFonts w:ascii="Angsana New" w:hAnsi="Angsana New" w:eastAsia="Angsana New" w:cs="WP Primary"/>
                                <w:color w:val="auto"/>
                                <w:lang w:val="en-US" w:bidi="th-TH"/>
                              </w:rPr>
                              <w:t>หน่วยการเรียนรู้ที่ ๕  การพัฒนาทักษะการฟังและการดู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9.85pt;width:293.95pt;height:66.7pt;mso-wrap-style:none;v-text-anchor:middle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Angsana New" w:hAnsi="Angsana New" w:eastAsia="Angsana New" w:cs="WP Primary"/>
                          <w:color w:val="auto"/>
                          <w:lang w:val="en-US" w:bidi="th-TH"/>
                        </w:rPr>
                        <w:t>ผังการออกแบบการจัดการเรียนรู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/>
                          <w:bCs/>
                          <w:rFonts w:ascii="Angsana New" w:hAnsi="Angsana New" w:eastAsia="Angsana New" w:cs="WP Primary"/>
                          <w:color w:val="auto"/>
                          <w:lang w:val="en-US" w:bidi="th-TH"/>
                        </w:rPr>
                        <w:t>หน่วยการเรียนรู้ที่ ๕  การพัฒนาทักษะการฟังและการด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tbl>
      <w:tblPr>
        <w:tblW w:w="864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42"/>
        <w:gridCol w:w="4394"/>
      </w:tblGrid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ูดสรุปใจความสำคัญของเรื่องที่ฟังและดู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ข้อเท็จจริง ข้อคิดเห็น และความน่าเชื่อถือของข่าวสารจากสื่อต่าง ๆ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และวิจารณ์เรื่องที่ฟังและดูอย่างมีเหตุผล เพื่อนำข้อคิดมาประยุกต์ใช้ในการดำเนินชีวิต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มารยาทในการฟัง การดู และการพูด ท 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ฟังและการดู เป็นทักษะการสื่อสารที่ 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คัญและจำเป็นต่อการดำรงชีวิตในสังคม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ให้เราได้รับความรู้ ความคิด เกิดกา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ียนรู้ และนำไปประยุกต์ใช้ใ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ีวิตประจำวันได้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ประสิทธิภาพในการฟังและกา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ู เป็นทักษะหนึ่งที่จำเป็นจะต้องฝึกฝ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ย่างสม่ำเสมอ เพื่อให้เป็นผู้ฟังหรือผู้ดูที่มี   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สิทธิภาพ และมีวิจารณญาณในเรื่อ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ฟังหรือด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ฟังและการดูมีความสำคัญต่อนักเรียนหรือไม่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ฟังเรื่องต่าง ๆ ทำไมจะต้องตั้งจุดประสงค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ว้ก่อน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หลักเกณฑ์ในการฟังและการดูมีผลดีต่อผู้ฟั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ไม่ 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ที่เป็นความรู้กับสิ่งที่เป็นความบันเทิงมีหลักการ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ฟังหรือการดูแตกต่างกัน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หรือการดูสิ่งต่าง ๆ ควรดูอย่างไรจึงจะได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ื่อว่ามีวิจารณญา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เท็จจริงและความคิดเห็นแตกต่างกันอย่างไร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น่าเชื่อถือของเรื่องที่ฟังหรือดูพิจารณาจา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ใดบ้า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ไมเราต้องมีมารยาทในการฟังและการดู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โลกาภิวัตน์ ปฏิสัมพันธ์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จารณญาณ สื่อ วิทยุกระจายเสียง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เทอร์เน็ต อีเมล จับประเด็น ข้อเท็จจริง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และการดูจะต้องตั้งจุดประสงค์ ม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ตั้งใจ รู้จักวิเคราะห์ รู้จักสังเก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้ำเสีย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ิยาท่าทาง ภาษาที่ใช้พูด และพิจารณ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ตร่ตรองเรื่องที่ฟังหรือดูให้เข้าใจก่อ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และดูสิ่งที่เป็นความรู้ เป็นการเก็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วามรู้จากเรื่องที่ฟังหรือดู ส่วนการฟังและดู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ที่เป็นความบันเทิง เป็นความสนุกสน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ลิดเพลิ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และดูสื่อรูปแบบต่าง ๆ จะต้องจับใ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 วิเคราะห์ข้อเท็จจริง ความ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น่าเชื่อถือ แสดงความคิดเห็นอย่างม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ตุผล และนำความรู้หรือข้อคิดไป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ชน์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และดูเรื่องต่าง ๆ ผู้ฟังหรือผู้พู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ะต้องรักษามารยาท เพื่อเป็นการให้เกียรติ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ู้พูดหรือผู้ชมคนอื่น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เกณฑ์การฟังและการดู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้งจุดประสงค์ในการฟังและการดู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ิจารณาน้ำเสียง กิริยาท่าทาง และถ้อยคำจา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ู้พู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ลักษณะของสิ่งที่เป็นความรู้และสิ่งที่เป็นคว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นเทิ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หลักการฟังและการดูสิ่งที่เป็นความรู้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ที่เป็นความบันเทิงอย่างมีวิจารณญาณ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อกหลักการเลือกฟังหรือการดูสื่อรูปแบบต่าง ๆ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มีวิจารณญาณ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ยกข้อเท็จจริงและความคิดเห็น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วิจารณ์เรื่องที่ฟังหรือดูอย่างมีเหตุผล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ตนเป็นผู้มีมารยาทในการฟังและการดู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สำคัญ สรุปความ แสดงความคิดเห็น และศึกษาค้นคว้าเรื่อง การพัฒนาทักษะ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วิเคราะห์จุดประสงค์ของเรื่องที่ฟังหรือดู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เขียนแผนภาพความคิด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อภิปรายกลุ่ม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ทำรายงานเกี่ยวกับเรื่องที่ฟังหรือดู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ฝึกทักษะการฟังและการดู</w:t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ทักษะและกระบวนการ        </w:t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 การมีมุมมองที่หลากหลาย การให้ความสำคัญและใส่ใจในความรู้สึกของผู้อื่น แล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  ๑๒ หลักเกณฑ์การฟังและการดู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  ๑๓ หลักเกณฑ์การฟังและการดู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๑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การจัดการเรียนรู้ที่   ๑๔ การฟังและการดูสิ่งที่เป็นความรู้และความบันเทิง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 ชั่วโม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  ๑๕ การวิเคราะห์และจับประเด็นจากเรื่องที่ฟังและด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มารยาทในการฟังและการดู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ลา  ๒  ชั่วโมง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ลักเกณฑ์การฟังและการดู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925" cy="10560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055880"/>
                          <a:chOff x="0" y="0"/>
                          <a:chExt cx="5622840" cy="10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05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0040"/>
                            <a:ext cx="5528880" cy="9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๕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ฟังและการดู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5pt;height:83.15pt" coordorigin="248,129" coordsize="8855,1663">
                <v:roundrect id="shape_0" fillcolor="white" stroked="t" o:allowincell="f" style="position:absolute;left:248;top:129;width:8854;height:16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8;width:8706;height:15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๕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ฟังและการดู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ฟังและการดู เป็นกระบวนการรับสารโดยผ่านกระบวนการทำงานของหูและตา ซึ่งเป็นทักษะสำคัญในการสื่อสาร และจำเป็นอย่างยิ่งต่อการดำรงชีวิตในสังคมโดยผู้ฟังและผู้ดูต้องกำหนดจุดประสงค์ในการฟังและการดู จับใจความสำคัญของเรื่อง และรักษามารยาทที่ดีในการฟังและการด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วิจารณ์เรื่องที่ฟังและดูอย่างมีเหตุผล เพื่อนำข้อคิดมาประยุกต์ใช้ในการดำเนินชีวิต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ความสำคัญของการฟังและการดู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จุดมุ่งหมายและวิธีการฟังและการดูได้อย่างมีวิจารณญาณ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ฟังและการดู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484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402"/>
        <w:gridCol w:w="2693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ฟังและการด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ฟังและ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ู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ลักเกณฑ์การฟังและการด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ascii="Angsana New" w:hAnsi="Angsana New"/>
          <w:sz w:val="30"/>
          <w:sz w:val="30"/>
          <w:szCs w:val="30"/>
        </w:rPr>
        <w:t>การตั้งจุดประสงค์ในการฟังและการดู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 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บทความหรือข่าว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บันทึกแผ่นบันทึกเสีย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ำแบบทดสอบก่อน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ฟังข่าวหรือบทความจากแถบบันทึกเสียงหรือจากวีดิทัศน์แล้วร่วมแสดง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ิดเห็นว่าเป็นการฟังหรือดูเพื่อจุดประสงค์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การตั้งจุดประสงค์ในการฟังและดู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๔ คน ให้แต่ละคนศึกษาใน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ศึกษาเรื่อง การฟังและการดูเพื่อติดต่อสื่อสารในชีวิตประจำวั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 ศึกษาเรื่อง การฟังและการดูเพื่อความเพลิดเพลิ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 ศึกษาเรื่อง การฟังและการดูเพื่อรับความ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๔ ศึกษาเรื่อง การฟังและการดูเพื่อความจรรโลงใจและคติชีวิต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คนศึกษาเรื่องที่ตนเองได้รับมอบหมายในหนังสือเรียน รายวิชาพื้นฐาน   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ภายในเวลา ๕ นาที เสร็จแล้วผลัดกันอธิบายให้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เพื่อนในกลุ่มฟ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แถบบันทึกเสียงหรือวีดิทัศน์ให้นักเรียนฟังหรือดู แล้วให้นักเรียนเขียนคำตอบลงใ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กระดาษว่าเรื่องที่ฟังหรือดูแต่ละเรื่องเพื่อจุดประสงค์ใดตามที่ได้ศึกษาม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ครบหมดทุกเรื่องแล้ว ให้นักเรียนจับคู่สลับกันตรวจสอบความถูกต้อง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ตั้งจุดประสงค์ในการฟังและดู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ใบความรู้ที่เป็นข่าวหรือบทความที่มีจุดมุ่งหมายในลักษณะต่าง ๆ ให้นักเรียนกลุ่มล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๑ ชุด ให้ตัวแทนแต่ละกลุ่มอ่านให้เพื่อนฟัง แล้วช่วยกันระดมสมองว่าเป็นการฟังหรือการด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เพื่อวัตถุประสงค์ใด เสร็จแล้วส่งครูตรวจสอบความ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คิดเรื่องที่จะฟังหรือดู กลุ่มละ ๑ รายการ เช่น ฟังข่าว ฟังเพลง ดูละคร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ฟังธรรมะ ดูรายการตลก ฟังปาฐกถา ฟังสุนทรพจน์ แล้วนำมาทายเล่นกับเพื่อนกลุ่มอื่นว่า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ป็นการฟังหรือการดูเพื่อวัตถุประสงค์ใ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นำความรู้ไปใช้ตั้งจุดประสงค์ในการฟังหรือการดูเรื่องราวต่าง ๆ ได้อย่างมี 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ประสิทธิภาพ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left="28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เกี่ยวกับการตั้งจุดประสงค์ในการฟังและดู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รวบรวมข่าว บทความ หรือเรื่องราวต่าง ๆ ให้ได้มากที่สุด 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แล้วอ่าน บันทึกลงแผ่นเสียง เพื่อนำมาใช้ประกอบการตั้งจุดประสงค์ในการฟังหรือการดู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ข้าชมหรือดูนิทรรศการในโอกาสต่าง ๆ เพื่อเพิ่มประสิทธิภาพในการฟังและการดูขอ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ตนเอ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่าวหรือบทความ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ดาษ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ความรู้ที่เป็นข่าวหรือบทความที่มีจุดมุ่งหมายในลักษณะต่าง ๆ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2957830"/>
                <wp:effectExtent l="4445" t="334010" r="203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957760"/>
                          <a:chOff x="0" y="0"/>
                          <a:chExt cx="4799880" cy="2957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29577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61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54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eastAsia="Times New Roman" w:ascii="WP Primary" w:hAnsi="WP Primary" w:cs="Times New Roman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32.9pt" coordorigin="960,33" coordsize="7559,465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961;top:33;width:7557;height:4657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11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54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eastAsia="Times New Roman" w:ascii="WP Primary" w:hAnsi="WP Primary" w:cs="Times New Roman"/>
                            <w:color w:val="auto"/>
                            <w:lang w:val="en-US" w:bidi="th-TH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9214" w:leader="none"/>
        </w:tabs>
        <w:ind w:right="-142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๓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ลักเกณฑ์การฟังและการดู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925" cy="10560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055880"/>
                          <a:chOff x="0" y="0"/>
                          <a:chExt cx="5622840" cy="10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05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0040"/>
                            <a:ext cx="5528880" cy="9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๕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ฟังและการดู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5pt;height:83.15pt" coordorigin="248,129" coordsize="8855,1663">
                <v:roundrect id="shape_0" fillcolor="white" stroked="t" o:allowincell="f" style="position:absolute;left:248;top:129;width:8854;height:16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8;width:8706;height:15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๕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ฟังและการดู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ฟังและการดู เป็นทักษะที่สำคัญและจำเป็นอย่างยิ่งในชีวิตประจำวัน การฟังหรือดูเรื่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ต่าง ๆ จะต้องรู้หลักเกณฑ์การฟังและการดู เพื่อจะได้ฟังและดูอย่างมีประสิทธิ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796"/>
        <w:rPr/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และวิจารณ์เรื่องที่ฟังและดูอย่างมีเหตุผล เพื่อนำข้อคิดมาประยุกต์ใช้ในการดำเนินชีวิต </w:t>
      </w:r>
    </w:p>
    <w:p>
      <w:pPr>
        <w:pStyle w:val="Normal"/>
        <w:ind w:left="567" w:hanging="283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hanging="796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หลักเกณฑ์การฟังและการดู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เรื่องที่ฟังและดูได้ตามหลักเกณฑ์การฟังและการดู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วิธีการใช้น้ำเสียง กิริยาท่าทาง และถ้อยคำจากการฟังหรือดูได้ </w:t>
      </w:r>
      <w:r>
        <w:rPr>
          <w:rFonts w:cs="Angsana New" w:ascii="Angsana New" w:hAnsi="Angsana New"/>
          <w:sz w:val="30"/>
          <w:szCs w:val="30"/>
        </w:rPr>
        <w:t>(K, P)</w:t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วามรู้จากเรื่องที่ฟังและดูไปใช้ประโยชน์ในชีวิตประจำวันได้ </w:t>
      </w:r>
      <w:r>
        <w:rPr>
          <w:rFonts w:cs="Angsana New" w:ascii="Angsana New" w:hAnsi="Angsana New"/>
          <w:sz w:val="30"/>
          <w:szCs w:val="30"/>
        </w:rPr>
        <w:t>(P)</w:t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ฟังและการดู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ฟังและการด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ฟังและการดู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ลักเกณฑ์การฟังและการด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ascii="Angsana New" w:hAnsi="Angsana New"/>
          <w:sz w:val="30"/>
          <w:sz w:val="30"/>
          <w:szCs w:val="30"/>
        </w:rPr>
        <w:t>ตั้งใจและมีสมาธิในการฟังและการด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ascii="Angsana New" w:hAnsi="Angsana New"/>
          <w:sz w:val="30"/>
          <w:sz w:val="30"/>
          <w:szCs w:val="30"/>
        </w:rPr>
        <w:t>รู้จักเลือกและวิเคราะห์เรื่องที่ฟังและด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ascii="Angsana New" w:hAnsi="Angsana New"/>
          <w:sz w:val="30"/>
          <w:sz w:val="30"/>
          <w:szCs w:val="30"/>
        </w:rPr>
        <w:t>นำความรู้ที่ได้จากการฟังและการดูมาปรับใช้ในชีวิตประจำว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- </w:t>
      </w:r>
      <w:r>
        <w:rPr>
          <w:rFonts w:ascii="Angsana New" w:hAnsi="Angsana New"/>
          <w:sz w:val="30"/>
          <w:sz w:val="30"/>
          <w:szCs w:val="30"/>
        </w:rPr>
        <w:t>สังเกตน้ำเสียง กิริยาท่าทาง และถ้อยคำจากผู้พู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เกี่ยวกับหลักเกณฑ์การฟังและการดู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ข่าวหรือบทความที่ฟังและดู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ข่าวหรือบทความให้นักเรียนฟัง เมื่อฟังจบแล้ว ครูแจกแบบประเมินการฟังให้นักเรียน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ุกคนเพื่อประเมินตนเองว่าปฏิบัติตนในการฟังได้เหมาะสมหรือไม่ อย่างไร เสร็จแล้วส่งครู</w:t>
      </w:r>
    </w:p>
    <w:p>
      <w:pPr>
        <w:pStyle w:val="Normal"/>
        <w:tabs>
          <w:tab w:val="clear" w:pos="709"/>
          <w:tab w:val="left" w:pos="426" w:leader="none"/>
        </w:tabs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รุปผลการประเมินตนเองของนักเรียน แล้วสนทนาโยงเข้าเรื่อง หลักเกณฑ์ในการฟังและ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ดู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ascii="Angsana New" w:hAnsi="Angsana New"/>
          <w:sz w:val="30"/>
          <w:sz w:val="30"/>
          <w:szCs w:val="30"/>
        </w:rPr>
        <w:t>ครูทบทวนเรื่อง การตั้งจุดประสงค์ในการฟังและการดู โดยสุ่มถามนักเรียน ๒–๓ คน ให้สรุปให้เพื่อนในชั้นเรียนฟัง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๔ คน ให้แต่ละคนศึกษาเรื่องต่อไปนี้ในหนังสือเรียน รายวิชา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ื้นฐาน ภาษาไทย ชั้นมัธยมศึกษาปีที่ ๒ เล่ม ๑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sz w:val="30"/>
          <w:sz w:val="30"/>
          <w:szCs w:val="30"/>
        </w:rPr>
        <w:t>คนที่ ๑ ศึกษาเรื่อง ตั้งใจและมีสมาธิในการฟังและการดู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คนที่ ๒ ศึกษาเรื่อง รู้จักเลือกและวิเคราะห์เรื่องที่ฟังและดู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sz w:val="30"/>
          <w:sz w:val="30"/>
          <w:szCs w:val="30"/>
        </w:rPr>
        <w:t>คนที่ ๓ ศึกษาเรื่อง นำความรู้ที่ได้จากการฟังและการดูมาปรับใช้ในชีวิตประจำวัน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sz w:val="30"/>
          <w:sz w:val="30"/>
          <w:szCs w:val="30"/>
        </w:rPr>
        <w:t>คนที่ ๔ ศึกษาเรื่อง สังเกตน้ำเสียง กิริยาท่าทาง และถ้อยคำจากผู้พูด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ในกลุ่มจับคู่ศึกษาเรื่องที่ตนได้รับมอบหมายเป็นคู่ ๆ โดยร่วมกันอภิปรายแสดงความ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ิดเห็น และสรุปเรื่องที่ตนเองรับผิดชอบ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ู่นำเรื่องที่ตนรับผิดชอบไปอธิบายให้เพื่อนในกลุ่มฟัง แล้วร่วมสรุปเป็นผลงาน</w:t>
      </w:r>
    </w:p>
    <w:p>
      <w:pPr>
        <w:pStyle w:val="Normal"/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โดยเขียนแผนภาพความคิด ออกแบบตกแต่งให้สวยงาม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ออกมานำเสนอผลงานหน้าชั้นเรียน ครูและเพื่อนในชั้นเรียนร่วมกันสรุป 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นักเรียนจดบันทึกลงสมุด</w:t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๖ เรื่อง การพัฒนาประสิทธิภาพการฟังและการดู แล้วช่วยกันตรวจสอบ</w:t>
      </w:r>
    </w:p>
    <w:p>
      <w:pPr>
        <w:pStyle w:val="Normal"/>
        <w:ind w:firstLine="14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ความถูกต้อง</w:t>
      </w:r>
    </w:p>
    <w:p>
      <w:pPr>
        <w:pStyle w:val="Normal"/>
        <w:ind w:firstLine="14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หลักเกณฑ์การฟังและการดู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ฟังเรื่องจากแถบบันทึกเสียงหรือครูอ่านให้ฟัง แล้วครูประเมินทักษะการฟังข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ัก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ฟังเรื่องอะไรก็ได้เป็นเวลา ๑ สัปดาห์ แล้วนำผลการฟังมาประเมินตามหลักเกณฑ์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ารฟังและการด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ักเรียนนำหลักเกณฑ์การฟังและการดูไปปรับใช้ในชีวิตประจำวันและในการ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เรื่อง หลักเกณฑ์การฟังและการดู ตามแผนภาพความคิดที่แต่ละกลุ่มทำ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ลกเปลี่ยนประสบการณ์เกี่ยวกับการฟังและการดูของตนเองให้เพื่อนในกลุ่มฟังว่าได้    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ประโยชน์ อะไรบ้า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ฟังรายการวิทยุหรือรายการโทรทัศน์ตามความสนใจ แล้ววิเคราะห์ตามหลักเกณฑ์การฟัง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และการดู  แล้วนำมาอภิปรายกับเพื่อนในกลุ่ม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่าวหรือบทความ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ประเมินการฟัง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ภาพความคิดเรื่อง หลักเกณฑ์การฟังและการดู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๖ เรื่อง การพัฒนาประสิทธิภาพการฟังและการดู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604520" r="18415" b="647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ฟังและการดูสิ่งที่เป็นความรู้และความบันเทิ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5622925" cy="10560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055880"/>
                          <a:chOff x="0" y="0"/>
                          <a:chExt cx="5622840" cy="10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05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0040"/>
                            <a:ext cx="5528880" cy="9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๕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การพัฒนาทักษะการฟังและการดู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45pt;width:442.75pt;height:83.15pt" coordorigin="248,129" coordsize="8855,1663">
                <v:roundrect id="shape_0" fillcolor="white" stroked="t" o:allowincell="f" style="position:absolute;left:248;top:129;width:8854;height:16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1;top:208;width:8706;height:15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๕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การพัฒนาทักษะการฟังและการดู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ฟังและการดูสิ่งที่เป็นความรู้และความบันเทิง จะต้องเลือกฟังหรือดูอย่างมีวิจารณญาณ เพื่อให้เกิดประโยชน์กับตนเ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ถือของข่าวสารจากสื่อต่าง ๆ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วิจารณ์เรื่องที่ฟังและดูอย่างมีเหตุผล เพื่อนำข้อคิดมาประยุกต์ใช้ในการดำเนินชีวิต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หลักการฟังและการดูสิ่งที่เป็นความรู้และความบันเทิงอย่างมีวิจารณญาณ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หลักการฟังและการดูสื่อรูปแบบต่าง ๆ 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tabs>
          <w:tab w:val="clear" w:pos="709"/>
          <w:tab w:val="left" w:pos="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ับประเด็นสำคัญ วินิจฉัยข้อเท็จจริงและความคิดเห็นเกี่ยวกับเรื่องที่ฟังหรือดูได้ </w:t>
      </w:r>
      <w:r>
        <w:rPr>
          <w:rFonts w:cs="Angsana New" w:ascii="Angsana New" w:hAnsi="Angsana New"/>
          <w:sz w:val="30"/>
          <w:szCs w:val="30"/>
        </w:rPr>
        <w:t>(K, P)</w:t>
        <w:tab/>
      </w:r>
    </w:p>
    <w:p>
      <w:pPr>
        <w:pStyle w:val="Normal"/>
        <w:tabs>
          <w:tab w:val="clear" w:pos="709"/>
          <w:tab w:val="left" w:pos="284" w:leader="none"/>
        </w:tabs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ฟังและดูสื่อรูปแบบต่าง ๆ ได้อย่างมีวิจารณญาณ และนำความรู้ไปใช้ในชีวิตประจำวันได้ </w:t>
      </w:r>
      <w:r>
        <w:rPr>
          <w:rFonts w:cs="Angsana New" w:ascii="Angsana New" w:hAnsi="Angsana New"/>
          <w:sz w:val="30"/>
          <w:szCs w:val="30"/>
        </w:rPr>
        <w:t>(P)</w:t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ฟังและการดู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</w:t>
            </w:r>
          </w:p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141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ฟังและการด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ฟังและการดู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ฟังและการดูสิ่งที่เป็นความรู้และความบันเทิ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วิทยา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สิ่งประดิษฐ์ใหม่ ๆ ทางวิทยาศาสตร์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เกี่ยวกับการฟังและการดูสื่อรูปแบบต่าง ๆ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เหตุการณ์บ้านเมือง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วรรณกรรมแปลที่น่าสนใจ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ความรู้เกี่ยวกับศิลป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การดูแลรักษาสุขภาพ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เล่นเกมจับคู่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ความเจริญก้าวหน้าทางด้านการเกษต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แถบบันทึกเสียงหรือวีดิทัศน์เรื่องที่เป็นความรู้ให้นักเรียนฟัง ๑ เรื่อง เรื่องที่เป็นความ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บันเทิง ๑ เรื่อง แล้วร่วมสนทนาถึงความแตกต่างของเรื่องที่ฟังและดูทั้ง ๒ เรื่อง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การฟังและการดูสิ่งที่เป็นความรู้และความบันเทิง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บ่งนักเรียนออกเป็น ๒ กลุ่ม ครูให้นักเรียนเล่นเกมจับคู่ โดยให้แต่ละกลุ่มส่งตัวแทน</w:t>
      </w:r>
    </w:p>
    <w:p>
      <w:pPr>
        <w:pStyle w:val="Normal"/>
        <w:ind w:left="6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ออกมากลุ่มละ ๑ คน จับสลากที่ครูเตรียมไว้ ๑ ใบแล้วนำไปติดที่แผ่นป้ายข้อความสิ่งที่  </w:t>
      </w:r>
    </w:p>
    <w:p>
      <w:pPr>
        <w:pStyle w:val="Normal"/>
        <w:ind w:left="6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ความรู้ หรือแผ่นป้ายข้อความสิ่งที่เป็นความบันเทิงบนกระดานให้ถูกต้อง ภายในเวลาที่</w:t>
      </w:r>
    </w:p>
    <w:p>
      <w:pPr>
        <w:pStyle w:val="Normal"/>
        <w:ind w:left="629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รูกำหนด เมื่อหมดสลากแล้วให้นับคะแนน กลุ่มที่ได้คะแนนมากที่สุด เป็นผู้ชน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หลักการฟังและการดูสิ่งที่เป็นความรู้และความบันเทิง แล้ว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่วมกันสรุป นักเรียนบันทึกลงสมุด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รื่อง วิทยุกระจายเสียง วิทยุโทรทัศน์ และอินเทอร์เน็ต แล้วร่วมกัน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แสดงความคิดเห็นเกี่ยวกับหลักการฟัง การชม หรือการดูสื่อแต่ละประเภท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 ๓ กลุ่ม ให้แต่ละกลุ่มศึกษาเรื่อง การฟังและการดูสื่อรูปแบบต่าง ๆ 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ตามหัวข้อที่ครูกำหนดให้ ดังนี้</w:t>
      </w:r>
    </w:p>
    <w:p>
      <w:pPr>
        <w:pStyle w:val="Normal"/>
        <w:ind w:firstLine="993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ลุ่มที่ ๑ ศึกษาหัวข้อ วิทยุกระจายเสียง</w:t>
      </w:r>
    </w:p>
    <w:p>
      <w:pPr>
        <w:pStyle w:val="Normal"/>
        <w:ind w:firstLine="993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ลุ่มที่ ๒ ศึกษาหัวข้อ วิทยุโทรทัศน์</w:t>
      </w:r>
    </w:p>
    <w:p>
      <w:pPr>
        <w:pStyle w:val="Normal"/>
        <w:ind w:firstLine="993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ลุ่มที่ ๓ ศึกษาหัวข้อ อินเทอร์เน็ต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ศึกษาจากหนังสือเรียน รายวิชาพื้นฐาน ภาษาไทย ชั้นมัธยมศึกษาปีที่ ๒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ล่ม ๑ แล้วสรุปเขียนเป็นแผนภาพความคิด ส่งตัวแทนออกมานำเสนอผลงานหน้าชั้นเรีย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ฟังหรือดูสิ่งต่าง ๆ ต่อไปนี้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ฟังรายการวิทยุ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ชมรายการโทรทัศน์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ูอินเทอร์เน็ต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สรุปความจากเรื่องที่ได้ฟังหรือดู เสร็จแล้วครูและนักเรียนร่วมกัน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รวจสอบความถูกต้อง และนักเรียนจดบันทึกลงสมุ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ฟังและการดูสิ่งที่เป็นความรู้และความบันเทิง แล้วช่วยกั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ฟังหรือดูสื่อทางวิทยุ โทรทัศน์ และอินเทอร์เน็ต โด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จดบันทึกสรุปความจากสิ่งที่ฟังหรือดูตามหัวข้อต่อไปนี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ิ่งประดิษฐ์ใหม่ ๆ ทางด้านวิทยาศาสตร์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ดูแลรักษาสุขภาพ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หตุการณ์บ้านเมื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เจริญก้าวหน้าทางด้านการเกษตร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รู้เกี่ยวกับศิลปะ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รรณกรรมแปลที่น่าสนใจ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วบรวมทำเป็นรายงานส่งครู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ามารถดูสื่อทั้งทางวิทยุ โทรทัศน์ และอินเทอร์เน็ตอย่างมีวิจารณญาณ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นะนำเพื่อนหรือสมาชิกในครอบครัวให้ดูเรื่องราวที่น่าสนใจจากสื่อรูปแบบต่าง ๆ ได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เกี่ยวกับการฟังและการดูสิ่งที่เป็นความรู้และความบันเทิง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เลือกข่าวหรือบทความที่ฟังจากวิทยุ ดูจากโทรทัศน์ หรือสืบค้นจากอินเทอร์เน็ต แล้วนำมา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วิเคราะห์ถึงความน่าเชื่อถือของสิ่งที่ฟังหรือดูกับเพื่อนในชั้น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จัดทำแผ่นป้ายความรู้เกี่ยวกับประโยชน์ของการฟังหรือการดูสิ่งที่เป็นความรู้และ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สิ่งที่เป็นความบันเทิง แล้วนำมาจัดป้ายนิเทศหน้าชั้นเรียน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เรื่องที่เป็นความรู้และเรื่องที่เป็นความบันเทิง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ind w:right="-154" w:firstLine="284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ื่อจากวิทยุ โทรทัศน์ อินเทอร์เน็ต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443865" r="1841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1418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15pt" coordorigin="960,33" coordsize="7559,5183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1418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ิเคราะห์และจับประเด็นจากเรื่องที่ฟังและดู และมารยาทในการฟังและดู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530</wp:posOffset>
                </wp:positionH>
                <wp:positionV relativeFrom="paragraph">
                  <wp:posOffset>215265</wp:posOffset>
                </wp:positionV>
                <wp:extent cx="5622925" cy="10560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055880"/>
                          <a:chOff x="0" y="0"/>
                          <a:chExt cx="5622840" cy="10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05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0040"/>
                            <a:ext cx="5528880" cy="9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๒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๕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การพัฒนาทักษะการฟังและการดู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16.95pt;width:442.75pt;height:83.15pt" coordorigin="278,339" coordsize="8855,1663">
                <v:roundrect id="shape_0" fillcolor="white" stroked="t" o:allowincell="f" style="position:absolute;left:278;top:339;width:8854;height:16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1;top:418;width:8706;height:15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๒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๕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การพัฒนาทักษะการฟังและการดู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การฟังและการดูอย่างมีประสิทธิภาพจะต้องรู้หลักการ ใช้วิจารณญาณ และสามารถจับประเด็นสำคัญ วิเคราะห์หรือวินิจฉัยข้อเท็จจริงและข้อคิดเห็นของเรื่องที่ฟังหรือดู เพื่อจะได้รู้ว่าผู้ส่งสารต้องการสื่อสารในเรื่องใด สารนั้นมีความน่าเชื่อถือมากน้อยเพียงใด และมีคุณค่าหรือประโยชน์ต่อผู้อ่านอย่างไรบ้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พูดสรุปใจความสำคัญของเรื่องที่ฟังและดู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 ข้อคิดเห็น และความน่าเชื่อถือของข่าวสารจากสื่อต่าง ๆ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ิเคราะห์และวิจารณ์เรื่องที่ฟังและดูอย่างมีเหตุผล เพื่อนำข้อคิดมาประยุกต์ใช้ในการดำเนินชีวิต</w:t>
      </w:r>
    </w:p>
    <w:p>
      <w:pPr>
        <w:pStyle w:val="Normal"/>
        <w:ind w:left="28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ีมารยาทในการฟัง การดู และการพูด ท 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4665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ับใจความสำคัญจากเรื่องที่ฟังและดู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ข้อเท็จจริงและข้อคิดเห็นจากเรื่องที่ฟังและดู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วิจารณ์เรื่องที่ฟังและดูอย่างมีวิจารณญาณ </w:t>
      </w:r>
      <w:r>
        <w:rPr>
          <w:rFonts w:cs="Angsana New" w:ascii="Angsana New" w:hAnsi="Angsana New"/>
          <w:sz w:val="30"/>
          <w:szCs w:val="30"/>
        </w:rPr>
        <w:t>(K, P)</w:t>
        <w:tab/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วามรู้จากเรื่องที่ฟังและดูไปใช้ประโยชน์ในชีวิตประจำวันได้ </w:t>
      </w:r>
      <w:r>
        <w:rPr>
          <w:rFonts w:cs="Angsana New" w:ascii="Angsana New" w:hAnsi="Angsana New"/>
          <w:sz w:val="30"/>
          <w:szCs w:val="30"/>
        </w:rPr>
        <w:t>(P)</w:t>
        <w:tab/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ฟังและการดู </w:t>
      </w:r>
      <w:r>
        <w:rPr>
          <w:rFonts w:cs="Angsana New" w:ascii="Angsana New" w:hAnsi="Angsana New"/>
          <w:sz w:val="30"/>
          <w:szCs w:val="30"/>
        </w:rPr>
        <w:t>(A)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30"/>
        <w:gridCol w:w="31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หลั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14" w:hanging="2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มารยาทในการฟังและการด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ฟังและการดู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วิเคราะห์และจับประเด็นจากเรื่องที่ฟังและด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ารวิเคราะห์หรือวินิจฉัยข้อเท็จจริงและข้อคิดเห็นจากเรื่องที่ฟังและด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มารยาทในการฟังและด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เรื่องที่ฟังหรือดู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มารยาทในการฟังและดู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ต่งประโยคภาษาอังกฤษที่เกี่ยวกับความเกรงใจ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ร้องเพลง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สมุดบันทึก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tabs>
          <w:tab w:val="clear" w:pos="709"/>
          <w:tab w:val="left" w:pos="567" w:leader="none"/>
        </w:tabs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แถบบันทึกเสียงข่าวหรือบทความสั้น ๆ ให้นักเรียนฟัง แล้วสนทนากับนักเรียนว่าเป็น</w:t>
      </w:r>
    </w:p>
    <w:p>
      <w:pPr>
        <w:pStyle w:val="Normal"/>
        <w:tabs>
          <w:tab w:val="clear" w:pos="709"/>
          <w:tab w:val="left" w:pos="567" w:leader="none"/>
        </w:tabs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เรื่องอะไร มีใจความสำคัญว่าอะไร</w:t>
      </w:r>
    </w:p>
    <w:p>
      <w:pPr>
        <w:pStyle w:val="Normal"/>
        <w:tabs>
          <w:tab w:val="clear" w:pos="709"/>
          <w:tab w:val="left" w:pos="567" w:leader="none"/>
        </w:tabs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ช่วยกันสรุปความน่าเชื่อถือของเรื่องที่ฟัง จากนั้นครูนำสนทนาโยงเข้าเรื่อง </w:t>
      </w:r>
    </w:p>
    <w:p>
      <w:pPr>
        <w:pStyle w:val="Normal"/>
        <w:tabs>
          <w:tab w:val="clear" w:pos="709"/>
          <w:tab w:val="left" w:pos="567" w:leader="none"/>
        </w:tabs>
        <w:ind w:firstLine="142"/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ารวิเคราะห์และจับประเด็นจากเรื่องที่ฟังและดู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tabs>
          <w:tab w:val="clear" w:pos="709"/>
          <w:tab w:val="left" w:pos="567" w:leader="none"/>
        </w:tabs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๔ คน ให้แต่ละกลุ่มศึกษาเรื่องต่อไปนี้ในหนังสือเรียน รายวิชา</w:t>
      </w:r>
    </w:p>
    <w:p>
      <w:pPr>
        <w:pStyle w:val="Normal"/>
        <w:tabs>
          <w:tab w:val="clear" w:pos="709"/>
          <w:tab w:val="left" w:pos="567" w:leader="none"/>
        </w:tabs>
        <w:ind w:firstLine="14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พื้นฐาน ภาษาไทย ชั้นมัธยมศึกษาปีที่ ๒ เล่ม ๑ หัวข้อละ ๒ คน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คนที่ ๑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๒ ศึกษาเรื่อง การวิเคราะห์และจับประเด็นจากเรื่องที่ฟังและดู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คนที่ ๓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๔ ศึกษาเรื่อง การวิเคราะห์หรือวินิจฉัยข้อเท็จจริงและข้อคิดเห็นจากเรืองที่ฟัง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ดู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ู่ศึกษาเรื่องที่ได้รับมอบหมาย เสร็จแล้วอธิบายให้เพื่อนในกลุ่มเข้าใจ ครูถาม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ำถามเพื่อตรวจสอบความเข้าใจ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่านนิทานหรือบทความให้นักเรียนฟัง ๑ เรื่อง ให้นักเรียนแต่ละกลุ่มตอบคำถามต่อไปนี้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รื่องที่ฟังเป็นเรื่องเกี่ยวกับใคร ทำอะไร ที่ไหน เมื่อไหร่ อย่างไร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ได้ความรู้หรือคิดอะไรบ้างจากเรื่องที่ฟัง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ส่วนใดเป็นข้อเท็จจริง ส่วนใดเป็นข้อคิดเห็น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รื่องนี้สามารถนำไปปรับใช้กับตนเองได้อย่างไรบ้าง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ตอบคำถาม โดยเขียนเป็นแผนภาพความคิดส่งครู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ใบความรู้เรื่อง ประโยชน์ของการฟัง แล้วร่วมสนทนาแสดงความคิดเห็นเกี่ยวกับ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ใบความรู้</w:t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้องเพลง ความเกรงใจ แล้วสนทนาเกี่ยวกับเนื้อเพลงและซักถามเกี่ยวกับมารยาท</w:t>
      </w:r>
    </w:p>
    <w:p>
      <w:pPr>
        <w:pStyle w:val="Normal"/>
        <w:tabs>
          <w:tab w:val="clear" w:pos="709"/>
          <w:tab w:val="left" w:pos="567" w:leader="none"/>
        </w:tabs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ในการฟังและการดู</w: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0780</wp:posOffset>
                </wp:positionH>
                <wp:positionV relativeFrom="paragraph">
                  <wp:posOffset>63500</wp:posOffset>
                </wp:positionV>
                <wp:extent cx="2839085" cy="138366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WP Primary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เพลง</w:t>
                            </w:r>
                            <w:r>
                              <w:rPr>
                                <w:rFonts w:ascii="Angsana New" w:hAnsi="Angsana New" w:eastAsia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เกรงใ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วามเกรงใจเป็นสมบัติของผู้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ตรองดูซีทุกคนก็มีหัว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เกิดเป็นคนถ้าหากไม่เกรงใจใ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นนั้นไซร้ไร้คุณธรรมประจำต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5pt;height:108.95pt;mso-wrap-distance-left:9.05pt;mso-wrap-distance-right:9.05pt;mso-wrap-distance-top:0pt;mso-wrap-distance-bottom:0pt;margin-top:5pt;mso-position-vertical-relative:text;margin-left: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eastAsia="Times New Roman" w:cs="WP Primary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เพลง</w:t>
                      </w:r>
                      <w:r>
                        <w:rPr>
                          <w:rFonts w:ascii="Angsana New" w:hAnsi="Angsana New" w:eastAsia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เกรงใ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วามเกรงใจเป็นสมบัติของผู้ด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ตรองดูซีทุกคนก็มีหัวใ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เกิดเป็นคนถ้าหากไม่เกรงใจใค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นนั้นไซร้ไร้คุณธรรมประจำต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สนทนาแสดงความคิดเห็นเกี่ยวกับความเกรงใจควรเกรงใจในเรื่องใดบ้าง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ช่วยกันสรุปและคิดประโยคภาษาอังกฤษที่เกี่ยวกับความเกรงใจนักเรียนบันทึกลงสมุด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วิเคราะห์และจับประเด็นจากเรื่องที่ฟังและดู การวิเคราะห์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หรือวินิจฉัยข้อเท็จจริงและข้อคิดเห็นจากเรื่องที่ฟังและดู และมารยาทในการฟังและการดู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แล้วช่วยกันตรวจสอบความถูกต้อง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ฟังเรื่องราวต่าง ๆ ๕ เรื่อง ให้แต่ละกลุ่มช่วยกันวิเคราะห์และจับประเด็นจาก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เรื่องที่ฟังและดูตามหัวข้อต่อไปนี้ ส่งครู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รุปใจความสำคัญ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ิเคราะห์ข้อเท็จจริงและข้อคิดเห็น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วิเคราะห์เรื่องที่ฟังและดู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อกข้อคิดหรือสิ่งที่มีประโยชน์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ไปใช้ในการฟังหรือการดูเรื่องต่าง ๆ ได้อย่างมีวิจารณญาณ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ามารถเลือกฟังหรือดูสื่อต่าง ๆที่มีประโยชน์ต่อตนเองได้อย่างเหมาะสม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หลักการวิเคราะห์และจับประเด็นจากเรื่องที่ฟังและดู หลักการวิเคราะห์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รือวินิจฉัยข้อเท็จจริงและข้อคิดเห็นจากเรื่องที่ฟังและดู และมารยาทในการฟังและดู </w:t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ันทึกลงสมุด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ฟังรายการวิทยุ ดูรายการโทรทัศน์ หรือเปิดดูเว็บไซต์ต่าง ๆ ในอินเทอร์เน็ตในแต่ละวัน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แล้วจดบันทึกสรุปความเรื่องที่ฟังและดู รวมเล่มเป็นสมุดบันทึกส่งครูทุกสัปดาห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ฟังหรือดูเรื่องต่าง ๆ ในแต่ละวัน แล้วนำมาวิเคราะห์วิจารณ์ถึงความน่าเชื่อถือของเรื่องกับ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เพื่อนในชั้น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บันทึกเสีย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่าว นิทาน หรือบทคว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ความรู้เรื่อง ประโยชน์ของการฟัง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พลง ความเกรงใจ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4799965" cy="3291205"/>
                <wp:effectExtent l="4445" t="1015365" r="18415" b="4756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1120"/>
                          <a:chOff x="0" y="0"/>
                          <a:chExt cx="4799880" cy="3291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290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65pt;width:377.95pt;height:259.2pt" coordorigin="960,33" coordsize="7559,5184">
                <v:shape id="shape_0" stroked="t" o:allowincell="f" style="position:absolute;left:961;top:34;width:7557;height:5181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60;top:33;width:7558;height:457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134" w:right="254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9:47:00Z</dcterms:created>
  <dc:creator/>
  <dc:description/>
  <cp:keywords/>
  <dc:language>en-US</dc:language>
  <cp:lastModifiedBy>tasanee</cp:lastModifiedBy>
  <dcterms:modified xsi:type="dcterms:W3CDTF">2011-02-01T01:57:00Z</dcterms:modified>
  <cp:revision>19</cp:revision>
  <dc:subject/>
  <dc:title/>
</cp:coreProperties>
</file>