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0</wp:posOffset>
                </wp:positionH>
                <wp:positionV relativeFrom="paragraph">
                  <wp:posOffset>26035</wp:posOffset>
                </wp:positionV>
                <wp:extent cx="4464050" cy="568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0" cy="568800"/>
                          <a:chOff x="0" y="0"/>
                          <a:chExt cx="446400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4000" cy="56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25920"/>
                            <a:ext cx="44146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eastAsia="th-TH" w:bidi="zxx"/>
                                </w:rPr>
                                <w:t>หน่วยการเรียนรู้ที่ ๑ พยางค์ คำ และการสร้างค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2.05pt;width:351.5pt;height:44.8pt" coordorigin="930,41" coordsize="7030,896">
                <v:roundrect id="shape_0" fillcolor="white" stroked="t" o:allowincell="f" style="position:absolute;left:930;top:41;width:7029;height:89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7;top:82;width:6951;height:80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  <w:t xml:space="preserve">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eastAsia="th-TH" w:bidi="zxx"/>
                          </w:rPr>
                          <w:t>หน่วยการเรียนรู้ที่ ๑ พยางค์ คำ และการสร้างค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fldChar w:fldCharType="begin"/>
      </w:r>
      <w:r>
        <w:rPr>
          <w:sz w:val="30"/>
          <w:b/>
          <w:szCs w:val="30"/>
          <w:bCs/>
          <w:rFonts w:cs="Angsana New" w:ascii="Angsana New" w:hAnsi="Angsana New"/>
          <w:color w:val="FF0000"/>
        </w:rPr>
        <w:instrText xml:space="preserve"> PAGE </w:instrText>
      </w:r>
      <w:r>
        <w:rPr>
          <w:sz w:val="30"/>
          <w:b/>
          <w:szCs w:val="30"/>
          <w:bCs/>
          <w:rFonts w:cs="Angsana New" w:ascii="Angsana New" w:hAnsi="Angsana New"/>
          <w:color w:val="FF0000"/>
        </w:rPr>
        <w:fldChar w:fldCharType="separate"/>
      </w:r>
      <w:r>
        <w:rPr>
          <w:sz w:val="30"/>
          <w:b/>
          <w:szCs w:val="30"/>
          <w:bCs/>
          <w:rFonts w:cs="Angsana New" w:ascii="Angsana New" w:hAnsi="Angsana New"/>
          <w:color w:val="FF0000"/>
        </w:rPr>
        <w:t>1</w:t>
      </w:r>
      <w:r>
        <w:rPr>
          <w:sz w:val="30"/>
          <w:b/>
          <w:szCs w:val="30"/>
          <w:bCs/>
          <w:rFonts w:cs="Angsana New" w:ascii="Angsana New" w:hAnsi="Angsana New"/>
          <w:color w:val="FF0000"/>
        </w:rPr>
        <w:fldChar w:fldCharType="end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142875</wp:posOffset>
                </wp:positionV>
                <wp:extent cx="1597660" cy="4546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454680"/>
                          <a:chOff x="0" y="0"/>
                          <a:chExt cx="1597680" cy="45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7680" cy="454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65880"/>
                            <a:ext cx="1441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เวลา ๓ ชั่วโม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11.25pt;width:125.8pt;height:35.8pt" coordorigin="5355,225" coordsize="2516,71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355;top:225;width:2515;height:715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76;top:329;width:2269;height:50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เวลา ๓ ชั่วโม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ังมโนทัศน์เป้าหมายการเรียนรู้และขอบข่ายภาระ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7470</wp:posOffset>
                </wp:positionH>
                <wp:positionV relativeFrom="paragraph">
                  <wp:posOffset>153035</wp:posOffset>
                </wp:positionV>
                <wp:extent cx="3199765" cy="904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26"/>
                                <w:szCs w:val="26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ความรู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eastAsia="th-TH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พยางค์และคำในภาษา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ab/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การสร้างค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71.2pt;mso-wrap-distance-left:9.05pt;mso-wrap-distance-right:9.05pt;mso-wrap-distance-top:0pt;mso-wrap-distance-bottom:0pt;margin-top:12.05pt;mso-position-vertical-relative:text;margin-left:10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26"/>
                          <w:szCs w:val="26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  <w:lang w:val="en-US" w:eastAsia="th-TH"/>
                        </w:rPr>
                        <w:t>ความรู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  <w:lang w:val="en-US" w:eastAsia="th-TH"/>
                        </w:rPr>
                        <w:tab/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พยางค์และคำในภาษาไทย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ab/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การสร้างค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1660</wp:posOffset>
                </wp:positionH>
                <wp:positionV relativeFrom="paragraph">
                  <wp:posOffset>210820</wp:posOffset>
                </wp:positionV>
                <wp:extent cx="0" cy="17424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4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6.6pt" to="245.8pt,15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190</wp:posOffset>
                </wp:positionH>
                <wp:positionV relativeFrom="paragraph">
                  <wp:posOffset>44450</wp:posOffset>
                </wp:positionV>
                <wp:extent cx="1910715" cy="2809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280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 w:val="30"/>
                                <w:szCs w:val="30"/>
                                <w:lang w:val="en-US" w:eastAsia="th-TH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ภาระงาน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eastAsia="th-TH"/>
                              </w:rPr>
                              <w:t>/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ชิ้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ทำแบบทด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อ่านจับใจความและสรุปคว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เขียนแผนภาพความคิ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ยกตัวอย่างพยางค์ลักษณ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 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ต่าง 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วิเคราะห์การสร้างคำสมา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ทำราย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๗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เขียนบรรยายภา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๘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 xml:space="preserve">ทำใบงาน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5pt;height:221.2pt;mso-wrap-distance-left:9.05pt;mso-wrap-distance-right:9.05pt;mso-wrap-distance-top:0pt;mso-wrap-distance-bottom:0pt;margin-top:3.5pt;mso-position-vertical-relative:text;margin-left:1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 w:val="30"/>
                          <w:szCs w:val="30"/>
                          <w:lang w:val="en-US" w:eastAsia="th-TH"/>
                        </w:rPr>
                        <w:t xml:space="preserve">   </w:t>
                      </w:r>
                      <w:r>
                        <w:rPr>
                          <w:rFonts w:ascii="Angsana New" w:hAnsi="Angsana New" w:eastAsia="Times New Roman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  <w:lang w:val="en-US" w:eastAsia="th-TH"/>
                        </w:rPr>
                        <w:t>ภาระงาน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  <w:lang w:val="en-US" w:eastAsia="th-TH"/>
                        </w:rPr>
                        <w:t>/</w:t>
                      </w:r>
                      <w:r>
                        <w:rPr>
                          <w:rFonts w:ascii="Angsana New" w:hAnsi="Angsana New" w:eastAsia="Times New Roman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  <w:lang w:val="en-US" w:eastAsia="th-TH"/>
                        </w:rPr>
                        <w:t>ชิ้น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ทำแบบทดสอบ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อ่านจับใจความและสรุปควา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เขียนแผนภาพความคิ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ยกตัวอย่างพยางค์ลักษณ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 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ต่าง ๆ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วิเคราะห์การสร้างคำสมาส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ทำราย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๗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เขียนบรรยายภาพ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๘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 xml:space="preserve">ทำใบงา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3055</wp:posOffset>
                </wp:positionH>
                <wp:positionV relativeFrom="paragraph">
                  <wp:posOffset>34925</wp:posOffset>
                </wp:positionV>
                <wp:extent cx="1660525" cy="2552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255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Cs w:val="28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ทักษะและกระบวน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๑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>.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eastAsia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กระบวนการฟังและการ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color w:val="000000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ด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๒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กระบวนการพู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๓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กระบวนการอ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๔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กระบวนการเข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๕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กระบวนการคิดวิเคราะห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๖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กระบวนการกลุ่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0"/>
                                <w:szCs w:val="30"/>
                                <w:lang w:val="en-US" w:eastAsia="th-TH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200.95pt;mso-wrap-distance-left:9.05pt;mso-wrap-distance-right:9.05pt;mso-wrap-distance-top:0pt;mso-wrap-distance-bottom:0pt;margin-top:2.75pt;mso-position-vertical-relative:text;margin-left:32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Cs w:val="28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  <w:lang w:val="en-US" w:eastAsia="th-TH"/>
                        </w:rPr>
                        <w:t>ทักษะและกระบวน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๑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>.</w:t>
                      </w:r>
                      <w:r>
                        <w:rPr>
                          <w:rFonts w:eastAsia="Times New Roman" w:cs="Angsana New" w:ascii="Angsana New" w:hAnsi="Angsana New"/>
                          <w:b/>
                          <w:bCs/>
                          <w:sz w:val="30"/>
                          <w:szCs w:val="30"/>
                          <w:lang w:val="en-US" w:eastAsia="th-TH"/>
                        </w:rPr>
                        <w:t xml:space="preserve">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กระบวนการฟังและการ</w:t>
                      </w:r>
                      <w:r>
                        <w:rPr>
                          <w:rFonts w:ascii="Angsana New" w:hAnsi="Angsana New" w:eastAsia="Times New Roman" w:cs="Angsana New"/>
                          <w:color w:val="000000"/>
                          <w:sz w:val="30"/>
                          <w:sz w:val="30"/>
                          <w:szCs w:val="30"/>
                          <w:lang w:val="en-US" w:eastAsia="th-TH"/>
                        </w:rPr>
                        <w:t>ด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๒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กระบวนการพู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๓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กระบวนการอ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๔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กระบวนการเข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๕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กระบวนการคิดวิเคราะห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๖</w:t>
                      </w: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Angsana New" w:hAnsi="Angsana New" w:eastAsia="Times New Roman" w:cs="Angsana New"/>
                          <w:sz w:val="30"/>
                          <w:sz w:val="30"/>
                          <w:szCs w:val="30"/>
                          <w:lang w:val="en-US" w:eastAsia="th-TH"/>
                        </w:rPr>
                        <w:t>กระบวนการกลุ่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Times New Roman" w:cs="Angsana New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0"/>
                          <w:szCs w:val="30"/>
                          <w:lang w:val="en-US" w:eastAsia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7775</wp:posOffset>
                </wp:positionH>
                <wp:positionV relativeFrom="paragraph">
                  <wp:posOffset>191135</wp:posOffset>
                </wp:positionV>
                <wp:extent cx="1280160" cy="1026160"/>
                <wp:effectExtent l="5715" t="5080" r="14224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026000"/>
                          <a:chOff x="0" y="0"/>
                          <a:chExt cx="1280160" cy="102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0" cy="1026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Andale Sans UI;Arial Unicode MS" w:cs="Angsana New"/>
                                  <w:color w:val="auto"/>
                                  <w:lang w:val="en-US" w:bidi="zxx"/>
                                </w:rPr>
                                <w:t xml:space="preserve">พยางค์ คำ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Andale Sans UI;Arial Unicode MS" w:cs="Angsana New"/>
                                  <w:color w:val="auto"/>
                                  <w:lang w:val="en-US" w:bidi="zxx"/>
                                </w:rPr>
                                <w:t>และการสร้างคำ</w:t>
                              </w:r>
                            </w:p>
                          </w:txbxContent>
                        </wps:txbx>
                        <wps:bodyPr lIns="158760" rIns="158760" tIns="82440" bIns="82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" y="151200"/>
                            <a:ext cx="12178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15.05pt;width:100.8pt;height:80.8pt" coordorigin="3965,301" coordsize="2016,1616">
                <v:shape id="shape_0" fillcolor="white" stroked="t" o:allowincell="f" style="position:absolute;left:3965;top:301;width:2000;height:1615;mso-wrap-style:none;v-text-anchor:middle" type="_x0000_t11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Andale Sans UI;Arial Unicode MS" w:cs="Angsana New"/>
                            <w:color w:val="auto"/>
                            <w:lang w:val="en-US" w:bidi="zxx"/>
                          </w:rPr>
                          <w:t xml:space="preserve">พยางค์ คำ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Angsana New" w:hAnsi="Angsana New" w:eastAsia="Andale Sans UI;Arial Unicode MS" w:cs="Angsana New"/>
                            <w:color w:val="auto"/>
                            <w:lang w:val="en-US" w:bidi="zxx"/>
                          </w:rPr>
                          <w:t>และการสร้างค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63;top:539;width:1917;height:113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4600</wp:posOffset>
                </wp:positionH>
                <wp:positionV relativeFrom="paragraph">
                  <wp:posOffset>48260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3.8pt" to="324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0</wp:posOffset>
                </wp:positionH>
                <wp:positionV relativeFrom="paragraph">
                  <wp:posOffset>1968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.55pt" to="197.4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3725</wp:posOffset>
                </wp:positionH>
                <wp:positionV relativeFrom="paragraph">
                  <wp:posOffset>132080</wp:posOffset>
                </wp:positionV>
                <wp:extent cx="45085" cy="583565"/>
                <wp:effectExtent l="5080" t="635" r="3238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8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0.4pt" to="250.25pt,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0780</wp:posOffset>
                </wp:positionH>
                <wp:positionV relativeFrom="paragraph">
                  <wp:posOffset>6350</wp:posOffset>
                </wp:positionV>
                <wp:extent cx="3199765" cy="15233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b/>
                                <w:bCs/>
                                <w:szCs w:val="28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คุณธรรม จริยธรรม และค่านิย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๑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มีมารยาทในการฟัง การดู และการพู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๒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มีมารยาทในการอ่านและมีนิสัยรักการอ่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๓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มีมารยาทในการเขียนและมีนิสัยรักการเข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  <w:lang w:val="en-US" w:eastAsia="th-TH"/>
                              </w:rPr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  <w:lang w:val="en-US"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๔</w:t>
                            </w:r>
                            <w:r>
                              <w:rPr>
                                <w:rFonts w:eastAsia="Times New Roman" w:cs="WP Primary" w:ascii="WP Primary" w:hAnsi="WP Primary"/>
                                <w:sz w:val="30"/>
                                <w:szCs w:val="30"/>
                                <w:lang w:val="en-US" w:eastAsia="th-TH"/>
                              </w:rPr>
                              <w:t xml:space="preserve">. </w:t>
                            </w:r>
                            <w:r>
                              <w:rPr>
                                <w:rFonts w:ascii="WP Primary" w:hAnsi="WP Primary" w:eastAsia="Times New Roman" w:cs="WP Primary"/>
                                <w:sz w:val="30"/>
                                <w:sz w:val="30"/>
                                <w:szCs w:val="30"/>
                                <w:lang w:val="en-US" w:eastAsia="th-TH"/>
                              </w:rPr>
                              <w:t>มีเจตคติที่ดีต่อการเรียนภาษาไท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19.95pt;mso-wrap-distance-left:9.05pt;mso-wrap-distance-right:9.05pt;mso-wrap-distance-top:0pt;mso-wrap-distance-bottom:0pt;margin-top:0.5pt;mso-position-vertical-relative:text;margin-left:9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b/>
                          <w:bCs/>
                          <w:szCs w:val="28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b/>
                          <w:b/>
                          <w:bCs/>
                          <w:sz w:val="30"/>
                          <w:sz w:val="30"/>
                          <w:szCs w:val="30"/>
                          <w:lang w:val="en-US" w:eastAsia="th-TH"/>
                        </w:rPr>
                        <w:t>คุณธรรม จริยธรรม และค่านิยม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  <w:lang w:val="en-US" w:eastAsia="th-TH"/>
                        </w:rPr>
                        <w:t>๑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  <w:lang w:val="en-US" w:eastAsia="th-TH"/>
                        </w:rPr>
                        <w:t>มีมารยาทในการฟัง การดู และการพูด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  <w:lang w:val="en-US" w:eastAsia="th-TH"/>
                        </w:rPr>
                        <w:t>๒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  <w:lang w:val="en-US" w:eastAsia="th-TH"/>
                        </w:rPr>
                        <w:t>มีมารยาทในการอ่านและมีนิสัยรักการอ่าน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  <w:lang w:val="en-US" w:eastAsia="th-TH"/>
                        </w:rPr>
                        <w:t>๓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  <w:lang w:val="en-US" w:eastAsia="th-TH"/>
                        </w:rPr>
                        <w:t>มีมารยาทในการเขียนและมีนิสัยรักการเขียน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  <w:lang w:val="en-US" w:eastAsia="th-TH"/>
                        </w:rPr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  <w:lang w:val="en-US" w:eastAsia="th-TH"/>
                        </w:rPr>
                        <w:t xml:space="preserve"> 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  <w:lang w:val="en-US" w:eastAsia="th-TH"/>
                        </w:rPr>
                        <w:t>๔</w:t>
                      </w:r>
                      <w:r>
                        <w:rPr>
                          <w:rFonts w:eastAsia="Times New Roman" w:cs="WP Primary" w:ascii="WP Primary" w:hAnsi="WP Primary"/>
                          <w:sz w:val="30"/>
                          <w:szCs w:val="30"/>
                          <w:lang w:val="en-US" w:eastAsia="th-TH"/>
                        </w:rPr>
                        <w:t xml:space="preserve">. </w:t>
                      </w:r>
                      <w:r>
                        <w:rPr>
                          <w:rFonts w:ascii="WP Primary" w:hAnsi="WP Primary" w:eastAsia="Times New Roman" w:cs="WP Primary"/>
                          <w:sz w:val="30"/>
                          <w:sz w:val="30"/>
                          <w:szCs w:val="30"/>
                          <w:lang w:val="en-US" w:eastAsia="th-TH"/>
                        </w:rPr>
                        <w:t>มีเจตคติที่ดีต่อการเรียนภาษ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04775</wp:posOffset>
                </wp:positionV>
                <wp:extent cx="3826510" cy="8197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6440" cy="819720"/>
                          <a:chOff x="0" y="0"/>
                          <a:chExt cx="3826440" cy="81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26440" cy="819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840" y="119520"/>
                            <a:ext cx="3450600" cy="5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>ผังการออกแบบการจัดการเรียนรู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>หน่วยการเรียนรู้ที่ ๑ พยางค์ คำ และการสร้างค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8.25pt;width:301.3pt;height:64.55pt" coordorigin="1575,165" coordsize="6026,1291">
                <v:shape id="shape_0" fillcolor="white" stroked="t" o:allowincell="f" style="position:absolute;left:1575;top:165;width:6025;height:1290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9;top:353;width:5433;height:90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>ผังการออกแบบการจัดการเรียนรู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>หน่วยการเรียนรู้ที่ ๑ พยางค์ คำ และการสร้างค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28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4194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ที่ ๑  ผลลัพธ์ปลายทางที่ต้องการให้เกิดขึ้นกับนักเรียน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ชี้วัดชั้นปี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้างคำในภาษาไทย ท ๔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ของนักเรียน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ักเรียนจะเข้าใจ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ยางค์และคำ ประกอบขึ้นจากหน่วยเสีย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ยัญชนะ หน่วยเสียงสระ และหน่วยเสีย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รรณยุกต์ ที่เปล่งออกมาครั้งหนึ่ง ๆ จะ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ความหมายหรือไม่มีความหมายก็ได้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ลักษณะของคำหรือพยางค์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สร้างคำในภาษาไทยมี ๒ ลักษณะคือ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ที่สร้างขึ้นใหม่โดยเฉพาะคือ คำมูล กับคำ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สร้างขึ้นจากคำมูล ได้แก่ คำประสม คำซ้ำ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ซ้อน และคำสมาส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ำถามสำคัญที่ทำให้เกิดความเข้าใจที่คงท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กับพยางค์แตกต่างกันอย่างไร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ร้างคำสมาสมีวิธีการอย่างไร จงยก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อย่าง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ร้างคำสมาสขึ้นใช้ในภาษาไทยทำให้มี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ใช้มากขึ้นจริงหรือไม่ เพราะอะไร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วามรู้ของนักเรียนที่นำไปสู่ความเข้าใจที่คงทน นักเรียนจะรู้ว่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ำคัญ ได้แก่ พยางค์ คำ แปรเสียง   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มาส คำตั้ง สนธิ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ยางค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ป็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เสียงที่เปล่งออกมาครั้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ึ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ๆ อาจจะมีความหมายหรือไม่มีควา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ก็ได้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 เป็นกลุ่มเสียงที่เปล่งออกมาครั้งหนึ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ๆ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ะต้องมีความหมายเท่านั้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มาส เป็นการสร้างคำตามหลัก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วยากรณ์บาลีสันสกฤต โดยนำคำบาลี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นสกฤตมาประสมกันเกิดเป็นคำใหม่ แปล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หมายจากคำหลังมายังคำหน้า การสร้า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ก็เพื่อให้มีคำใช้ในภาษามากขึ้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ักษ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วามสามารถของนักเรียนที่นำไปสู่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วามเข้าใจที่คงทน นักเรียนจะสามารถ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อกลักษณะของพยางค์และคำถูกต้อง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กตัวอย่างพยางค์ลักษณะงานต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ๆ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ภาษาไทยถูกต้อง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เคราะห์และสร้างคำสมาสได้ถูกต้องตามหล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ร้างคำในภาษาไท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ที่ ๒ ภาระงานและการประเมินผลการเรียนรู้ซึ่งเป็นหลักฐานที่แสดงว่านักเรียนมีผลการเรียนรู้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ที่กำหนดไว้อย่างแท้จริง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525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งานที่นักเรียนต้องปฏิบัติ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 จับใจความ สรุปความ แสดงความคิดเห็นและศึกษาค้นคว้าเรื่อง พยางค์ คำ และการสร้างคำ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 เขียนแผนภาพความคิด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 ยกตัวอย่างพยางค์ลักษณะต่าง ๆ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๔ วิเคราะห์การสร้างคำสมาส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๕ รวบรวมคำสมาสทำเป็นรายงา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๖ เขียนบรรยายภาพโดยใช้คำสมาส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วิธีการและเครื่องมือประเมินผลการเรียนรู้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 วิธีการ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ทดสอบ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นทนาซักถา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ังเกต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รวจผลงา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เป็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บุคคลหรือรายกลุ่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ัดเจตคติ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ัดทักษะและกระบวน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 เครื่องมือ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บบทดสอบก่อนและหลังเรียน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บบประเมินการอ่า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บบประเมินการเขีย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บบประเมินการฟังและการดู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บบประเมินการพูด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บบประเมินด้านคุณธรรม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ริยธรรม และค่านิย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บบประเมินด้านทักษะและ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ะบวนการ        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่งที่มุ่งประเมิ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๑ ความสามารถในการอธิบาย ชี้แจง การแปลความและตีความ การประยุกต์ ดัดแปลง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นำไปใช้ การมีมุมมองที่หลากหลาย การให้ความสำคัญและใส่ใจในความรู้สึกขอ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อื่น และการรู้จักตนเอ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 ทักษะกระบวนการทางภาษา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 สมรรถนะสำคัญ ได้แก่ การสื่อสาร การคิด การแก้ปัญหา การใช้ทักษะชีวิต และการใช้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คโนโลยี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๔ คุณลักษณะอันพึงประสงค์ เช่น รักชาติ ศาสน์ กษัตริย์ ซื่อสัตย์สุจริต มีวินัย ใฝ่เรียนรู้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ู่อย่างพอเพียง มุ่งมั่นในการทำงาน รักความเป็นไทย มีจิตสาธารณะ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ที่ ๓ แผนการจัดการเรียนรู้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การจัดการเรียนรู้ที่ ๑ พยางค์และคำในภาษาไทย                      เวลา  ๑  ชั่วโม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การจัดการเรียนรู้ที่ ๒ การสร้างคำ              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วลา  ๒  ชั่วโมง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2416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ที่ ๑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ยางค์และคำในภาษาไท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</wp:posOffset>
                </wp:positionH>
                <wp:positionV relativeFrom="paragraph">
                  <wp:posOffset>97790</wp:posOffset>
                </wp:positionV>
                <wp:extent cx="5485130" cy="9309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30960"/>
                          <a:chOff x="0" y="0"/>
                          <a:chExt cx="5484960" cy="93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3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3920"/>
                            <a:ext cx="5392440" cy="84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eastAsia="th-TH" w:bidi="zxx"/>
                                </w:rPr>
                                <w:t xml:space="preserve">กลุ่มสาระการเรียนรู้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eastAsia="th-TH" w:bidi="zxx"/>
                                </w:rPr>
                                <w:t>ภาษาไทย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ngsana New" w:hAnsi="Angsana New" w:cs="Angsana New"/>
                                  <w:color w:val="auto"/>
                                  <w:lang w:val="en-US" w:eastAsia="th-TH" w:bidi="zxx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>เวลา ๑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หน่วยการเรียนรู้ที่ ๑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>เรื่อง พยางค์ คำ และการสร้างค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7.7pt;width:431.9pt;height:73.3pt" coordorigin="465,154" coordsize="8638,1466">
                <v:roundrect id="shape_0" fillcolor="white" stroked="t" o:allowincell="f" style="position:absolute;left:465;top:154;width:8637;height:146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8;top:223;width:8491;height:132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  <w:t xml:space="preserve">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eastAsia="th-TH" w:bidi="zxx"/>
                          </w:rPr>
                          <w:t xml:space="preserve">กลุ่มสาระการเรียนรู้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eastAsia="th-TH" w:bidi="zxx"/>
                          </w:rPr>
                          <w:t>ภาษาไทย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eastAsia="Times New Roman" w:ascii="Angsana New" w:hAnsi="Angsana New" w:cs="Angsana New"/>
                            <w:color w:val="auto"/>
                            <w:lang w:val="en-US" w:eastAsia="th-TH" w:bidi="zxx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>ชั้นมัธยมศึกษาปีที่ ๒</w:t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>เวลา ๑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หน่วยการเรียนรู้ที่ ๑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>เรื่อง พยางค์ คำ และการสร้างค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พยางค์ เป็นกลุ่มเสียงที่เปล่งออกมาครั้งหนึ่ง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 จะมีความหมายหรือไม่มีความหมายก็ได้ ประกอบด้วยเสียงพยัญชนะ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สียงสระ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เสียงวรรณยุกต์ จะมีเสียงตัวสะกดด้วยหรือไม่มีตัวสะกด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ก็ได้ พยางค์ที่มีความหมายเรียกว่า คำ การมีความรู้เรื่อง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ยางค์และคำ จะทำให้เข้าใจลักษณะของภาษาไทยและใช้คำได้อย่างถูกต้อง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360"/>
        <w:rPr/>
      </w:pPr>
      <w:r>
        <w:rPr>
          <w:rFonts w:ascii="Angsana New" w:hAnsi="Angsana New" w:cs="Angsana New"/>
          <w:sz w:val="30"/>
          <w:sz w:val="30"/>
          <w:szCs w:val="30"/>
        </w:rPr>
        <w:t>สร้างคำในภาษาไทย 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๑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บอกลักษณะของพยางค์และคำในภาษาไทย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พยางค์และคำในภาษาไทยได้อย่างถูกต้อง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ระหนักในคุณค่าของการใช้ภาษาไทยที่ถูกต้อง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30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885"/>
        <w:gridCol w:w="2768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เกตการตอบคำถาม</w:t>
            </w:r>
          </w:p>
          <w:p>
            <w:pPr>
              <w:pStyle w:val="Normal"/>
              <w:snapToGrid w:val="false"/>
              <w:ind w:left="432" w:hanging="43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ยกตัวอย่างคำ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แบบทดสอบก่อนเรียน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 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6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เจตคติที่ดีต่อการเรียนภาษาไทย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ทักษะอ่านสรุปความ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ทักษะการเขียนแผนภาพ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พยางค์และคำในภาษาไท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ขียนแผนภาพความคิดสรุปลักษณะของพยางค์แบบต่าง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ปรียบเทียบการออกเสียงหนักเบาของคำในภาษาอังกฤ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สุข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ล่นเกมจำแนกพยางค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tabs>
          <w:tab w:val="clear" w:pos="706"/>
          <w:tab w:val="left" w:pos="142" w:leader="none"/>
          <w:tab w:val="left" w:pos="42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  <w:lang w:eastAsia="th-TH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ทำแบบทดสอบก่อน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ครูติดบัตรคำบนกระดาน ให้นักเรียนช่วยกันบอกว่าแต่ละคำเป็นคำกี่พยางค์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265</wp:posOffset>
                </wp:positionH>
                <wp:positionV relativeFrom="paragraph">
                  <wp:posOffset>83185</wp:posOffset>
                </wp:positionV>
                <wp:extent cx="4723765" cy="5327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ปฏิบัติ</w:t>
                            </w:r>
                            <w:r>
                              <w:rPr>
                                <w:rFonts w:cs="WP Primary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พยางค์</w:t>
                            </w:r>
                            <w:r>
                              <w:rPr>
                                <w:rFonts w:cs="WP Primary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สมาคม</w:t>
                            </w:r>
                            <w:r>
                              <w:rPr>
                                <w:rFonts w:cs="WP Primary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พระราชทาน</w:t>
                            </w:r>
                            <w:r>
                              <w:rPr>
                                <w:rFonts w:cs="WP Primary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กรุงเทพมหานค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พัฒนาการ</w:t>
                            </w:r>
                            <w:r>
                              <w:rPr>
                                <w:rFonts w:cs="WP Primary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สถานการณ์</w:t>
                            </w:r>
                            <w:r>
                              <w:rPr>
                                <w:rFonts w:cs="WP Primary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สื่อสา</w:t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ร</w:t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สนเทศ</w:t>
                            </w:r>
                            <w:r>
                              <w:rPr>
                                <w:rFonts w:cs="WP Primary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เทคโนโลยี</w:t>
                            </w:r>
                            <w:r>
                              <w:rPr>
                                <w:rFonts w:cs="WP Primary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พิมพ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1.95pt;height:41.95pt;mso-wrap-distance-left:9.05pt;mso-wrap-distance-right:9.05pt;mso-wrap-distance-top:0pt;mso-wrap-distance-bottom:0pt;margin-top:6.55pt;mso-position-vertical-relative:text;margin-left:3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ปฏิบัติ</w:t>
                      </w:r>
                      <w:r>
                        <w:rPr>
                          <w:rFonts w:cs="WP Primary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พยางค์</w:t>
                      </w:r>
                      <w:r>
                        <w:rPr>
                          <w:rFonts w:cs="WP Primary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สมาคม</w:t>
                      </w:r>
                      <w:r>
                        <w:rPr>
                          <w:rFonts w:cs="WP Primary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พระราชทาน</w:t>
                      </w:r>
                      <w:r>
                        <w:rPr>
                          <w:rFonts w:cs="WP Primary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กรุงเทพมหานค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พัฒนาการ</w:t>
                      </w:r>
                      <w:r>
                        <w:rPr>
                          <w:rFonts w:cs="WP Primary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สถานการณ์</w:t>
                      </w:r>
                      <w:r>
                        <w:rPr>
                          <w:rFonts w:cs="WP Primary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สื่อสา</w:t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ร</w:t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สนเทศ</w:t>
                      </w:r>
                      <w:r>
                        <w:rPr>
                          <w:rFonts w:cs="WP Primary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เทคโนโลยี</w:t>
                      </w:r>
                      <w:r>
                        <w:rPr>
                          <w:rFonts w:cs="WP Primary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พิมพ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ช่วยกันตรวจสอบความถูกต้อง และสรุปลักษณะของพยางค์และคำ</w:t>
      </w:r>
    </w:p>
    <w:p>
      <w:pPr>
        <w:pStyle w:val="Normal"/>
        <w:tabs>
          <w:tab w:val="clear" w:pos="706"/>
          <w:tab w:val="left" w:pos="45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  <w:lang w:eastAsia="th-TH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แบ่งนักเรียนออกเป็น ๕ กลุ่ม ให้แต่ละกลุ่มศึกษาเรื่อง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ยางค์และคำในภาษาไทย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าก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>หนังสือเรียน รายวิชาพื้นฐาน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ษาไทย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ชั้นมัธยมศึกษาปีที่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๒ เล่ม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๑ แล้วร่วมอภิปราย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>ภายในกลุ่ม สรุปสาระสำคัญของเรื่องที่ศึกษ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อ่านบัตรคำบนกระดานทีละคำ แล้วช่วยกันพิจารณาทีละคำว่าประกอบด้วยพยางค์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>หนัก พยางค์เบาอะไรบ้า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ูให้นักเรียนแต่ละกลุ่มคิดข้อความที่มีพยางค์ลดน้ำหนักและพยางค์เน้นหนัก กลุ่มละ ๕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>ข้อความ แล้ว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่งตัวแทนออกมาอ่านให้เพื่อนฟังหน้าชั้นเรียน เพื่อนที่ฟังช่วยกันตอบว่าคำใ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>เป็นพยางค์ลดน้ำหนัก คำใดเป็นพยางค์เน้นหนัก แล้วช่วยกันตรวจสอบความ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ครูและนักเรียนช่วยกันสรุปลักษณะของพยางค์หนัก พยางค์เบา พยางค์ลดน้ำหนัก พยางค์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>เน้นหนัก โดยเขียนเป็นแผนภาพความคิด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06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ทำกิจกรรมที่เกี่ยวกับพยางค์และคำในภาษาไทย แล้วช่วยกันเฉลยคำตอบ</w:t>
      </w:r>
    </w:p>
    <w:p>
      <w:pPr>
        <w:pStyle w:val="Normal"/>
        <w:tabs>
          <w:tab w:val="clear" w:pos="706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แบ่งกลุ่มเล่นเกมจำแนกพยางค์ โดยครูแจกบัตรคำให้กลุ่มละ ๑ ชุด แล้วให้</w:t>
      </w:r>
    </w:p>
    <w:p>
      <w:pPr>
        <w:pStyle w:val="Normal"/>
        <w:tabs>
          <w:tab w:val="clear" w:pos="706"/>
          <w:tab w:val="left" w:pos="285" w:leader="none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กเรียนจำแนกว่าเป็นพยางค์หนัก พยางค์เบา พยางค์ลดน้ำหนัก หรือพยางค์เน้นหนัก </w:t>
      </w:r>
    </w:p>
    <w:p>
      <w:pPr>
        <w:pStyle w:val="Normal"/>
        <w:tabs>
          <w:tab w:val="clear" w:pos="706"/>
          <w:tab w:val="left" w:pos="285" w:leader="none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กลุ่มใดเสร็จก่อน และถูกต้องหมดทุกข้อ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ผู้ชนะ</w:t>
      </w:r>
    </w:p>
    <w:p>
      <w:pPr>
        <w:pStyle w:val="Normal"/>
        <w:tabs>
          <w:tab w:val="clear" w:pos="706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กเรียนยกตัวอย่างคำหรือข้อความที่เป็นพยางค์หนัก พยางค์เบา พยางค์ลดน้ำหนัก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</w:p>
    <w:p>
      <w:pPr>
        <w:pStyle w:val="Normal"/>
        <w:tabs>
          <w:tab w:val="clear" w:pos="706"/>
          <w:tab w:val="left" w:pos="285" w:leader="none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พยางค์เน้นหนัก อย่างละ ๕ คำหรือข้อความ จดลงสมุด ส่งครู</w:t>
      </w:r>
    </w:p>
    <w:p>
      <w:pPr>
        <w:pStyle w:val="Normal"/>
        <w:tabs>
          <w:tab w:val="clear" w:pos="706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ช่วยกันยกตัวอย่างคำในภาษาอังกฤษ แล้วลองอ่านออกเสียงว่าแต่ละพยางค์มีการ</w:t>
      </w:r>
    </w:p>
    <w:p>
      <w:pPr>
        <w:pStyle w:val="Normal"/>
        <w:tabs>
          <w:tab w:val="clear" w:pos="706"/>
          <w:tab w:val="left" w:pos="285" w:leader="none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เน้นเสียงหนัก</w:t>
      </w:r>
      <w:r>
        <w:rPr>
          <w:rFonts w:cs="Angsana New" w:ascii="Angsana New" w:hAnsi="Angsana New"/>
          <w:sz w:val="30"/>
          <w:szCs w:val="30"/>
          <w:lang w:eastAsia="th-TH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บา เหมือนในภาษาไทยหรือไม่ แล้วช่วยกันสรุป</w:t>
      </w:r>
    </w:p>
    <w:p>
      <w:pPr>
        <w:pStyle w:val="Normal"/>
        <w:tabs>
          <w:tab w:val="clear" w:pos="706"/>
          <w:tab w:val="left" w:pos="360" w:leader="none"/>
          <w:tab w:val="left" w:pos="375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  <w:lang w:eastAsia="th-TH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06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ออกเสียงพยางค์หรือคำถูกต้องตามบริบทของข้อความ</w:t>
      </w:r>
    </w:p>
    <w:p>
      <w:pPr>
        <w:pStyle w:val="Normal"/>
        <w:tabs>
          <w:tab w:val="clear" w:pos="706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นำความรู้จากเรื่องพยางค์หรือคำไปปรับใช้ในชีวิตประจำวัน</w:t>
      </w:r>
    </w:p>
    <w:p>
      <w:pPr>
        <w:pStyle w:val="Normal"/>
        <w:tabs>
          <w:tab w:val="clear" w:pos="706"/>
          <w:tab w:val="left" w:pos="360" w:leader="none"/>
          <w:tab w:val="left" w:pos="375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  <w:lang w:eastAsia="th-TH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tabs>
          <w:tab w:val="clear" w:pos="706"/>
          <w:tab w:val="left" w:pos="285" w:leader="none"/>
          <w:tab w:val="left" w:pos="36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นักเรียนร่วมกันสรุปองค์ประกอบของพยางค์และคำในภาษาไทย บันทึกลงสมุด</w:t>
      </w:r>
    </w:p>
    <w:p>
      <w:pPr>
        <w:pStyle w:val="Normal"/>
        <w:tabs>
          <w:tab w:val="clear" w:pos="706"/>
          <w:tab w:val="left" w:pos="285" w:leader="none"/>
          <w:tab w:val="left" w:pos="36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ind w:right="-154" w:hanging="0"/>
        <w:rPr/>
      </w:pPr>
      <w:r>
        <w:rPr>
          <w:rFonts w:eastAsia="Angsana New" w:cs="Angsana New" w:ascii="Angsana New" w:hAnsi="Angsana New"/>
          <w:b/>
          <w:bCs/>
          <w:sz w:val="30"/>
          <w:szCs w:val="30"/>
          <w:lang w:eastAsia="th-TH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ทำแบบทดสอบการอ่านพยางค์หรือคำ แล้วฝึกอ่านเพื่อเน้นเสียงหนัก เบา ลดน้ำหนัก</w:t>
      </w:r>
    </w:p>
    <w:p>
      <w:pPr>
        <w:pStyle w:val="Normal"/>
        <w:tabs>
          <w:tab w:val="clear" w:pos="706"/>
          <w:tab w:val="left" w:pos="8730" w:leader="none"/>
        </w:tabs>
        <w:ind w:right="-154" w:hanging="0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หรือเน้นหนักในพยางค์ใดพยางค์หนึ่ง แล้วให้เพื่อนช่วยกันประเมินการอ่านของตนเอง</w:t>
      </w:r>
    </w:p>
    <w:p>
      <w:pPr>
        <w:pStyle w:val="Normal"/>
        <w:ind w:right="-154" w:hanging="0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อ่านข้อความหรือประโยคตามการออกเสียงพยางค์ลักษณะต่าง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 ให้เพื่อนหรือ</w:t>
      </w:r>
    </w:p>
    <w:p>
      <w:pPr>
        <w:pStyle w:val="Normal"/>
        <w:ind w:right="-154" w:hanging="0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ผู้ปกครองฟัง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6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บัตรคำ</w:t>
      </w:r>
    </w:p>
    <w:p>
      <w:pPr>
        <w:pStyle w:val="Normal"/>
        <w:tabs>
          <w:tab w:val="clear" w:pos="706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หนังสือเรียน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ายวิชาพื้นฐาน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ษาไทย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ชั้นมัธยมศึกษาปีที่ ๒ เล่ม ๑ บริษัท สำนักพิมพ์</w:t>
      </w:r>
    </w:p>
    <w:p>
      <w:pPr>
        <w:pStyle w:val="Normal"/>
        <w:tabs>
          <w:tab w:val="clear" w:pos="706"/>
          <w:tab w:val="left" w:pos="284" w:leader="none"/>
        </w:tabs>
        <w:ind w:right="-154" w:hanging="0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ascii="Angsana New" w:hAnsi="Angsana New" w:cs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6"/>
          <w:tab w:val="left" w:pos="284" w:leader="none"/>
        </w:tabs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แบบฝึกทักษะ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ายวิชาพื้นฐาน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ษาไทย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ชั้นมัธยมศึกษาปีที่ ๒ เล่ม ๑ บริษัท สำนักพิมพ์</w:t>
      </w:r>
    </w:p>
    <w:p>
      <w:pPr>
        <w:pStyle w:val="Normal"/>
        <w:tabs>
          <w:tab w:val="clear" w:pos="706"/>
          <w:tab w:val="left" w:pos="284" w:leader="none"/>
        </w:tabs>
        <w:ind w:right="-154" w:hanging="0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ascii="Angsana New" w:hAnsi="Angsana New" w:cs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</wp:posOffset>
                </wp:positionV>
                <wp:extent cx="4799965" cy="3463925"/>
                <wp:effectExtent l="4445" t="1005840" r="17780" b="4464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463920"/>
                          <a:chOff x="0" y="0"/>
                          <a:chExt cx="4799880" cy="3463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9160" cy="3463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0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cs="Angsana New" w:eastAsia="Andale Sans UI;Arial Unicode MS"/>
                                  <w:color w:val="auto"/>
                                  <w:lang w:val="en-US" w:bidi="zxx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cs="Angsana New" w:eastAsia="Times New Roman"/>
                                  <w:color w:val="auto"/>
                                  <w:lang w:val="en-US" w:bidi="zxx" w:eastAsia="th-TH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                               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30" w:firstLine="706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3530" w:firstLine="70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4.4pt;width:378pt;height:272.75pt" coordorigin="540,288" coordsize="7560,545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541;top:288;width:7557;height:5454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0;top:288;width:7558;height:48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cs="Angsana New" w:eastAsia="Andale Sans UI;Arial Unicode MS"/>
                            <w:color w:val="auto"/>
                            <w:lang w:val="en-US" w:bidi="zxx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cs="Angsana New" w:eastAsia="Times New Roman"/>
                            <w:color w:val="auto"/>
                            <w:lang w:val="en-US" w:bidi="zxx" w:eastAsia="th-TH"/>
                          </w:rPr>
                          <w:t xml:space="preserve">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                                                                                    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                               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30" w:firstLine="706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3530" w:firstLine="706"/>
                          <w:jc w:val="center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3"/>
          <w:type w:val="nextPage"/>
          <w:pgSz w:w="11906" w:h="16838"/>
          <w:pgMar w:left="1134" w:right="2416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ที่ ๒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สร้างคำ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175</wp:posOffset>
                </wp:positionH>
                <wp:positionV relativeFrom="paragraph">
                  <wp:posOffset>102870</wp:posOffset>
                </wp:positionV>
                <wp:extent cx="5485130" cy="920750"/>
                <wp:effectExtent l="5080" t="5080" r="5715" b="793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920880"/>
                          <a:chOff x="0" y="0"/>
                          <a:chExt cx="5484960" cy="92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960" cy="92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3920"/>
                            <a:ext cx="5392440" cy="83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  <w:t xml:space="preserve">กลุ่มสาระการเรียนรู้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  <w:t>ภาษาไทย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  <w:t>ชั้นมัธยมศึกษาปีที่ ๒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  <w:t>เวลา  ๒  ชั่วโมง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  <w:t xml:space="preserve">หน่วยการเรียนรู้ที่ ๑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eastAsia="th-TH" w:bidi="zxx"/>
                                </w:rPr>
                                <w:t>เรื่อง พยางค์ คำ และการสร้างค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8.1pt;width:431.9pt;height:72.5pt" coordorigin="405,162" coordsize="8638,1450">
                <v:roundrect id="shape_0" fillcolor="white" stroked="t" o:allowincell="f" style="position:absolute;left:405;top:162;width:8637;height:144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78;top:231;width:8491;height:130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  <w:t xml:space="preserve">กลุ่มสาระการเรียนรู้  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  <w:t>ภาษาไทย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  <w:t>ชั้นมัธยมศึกษาปีที่ ๒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  <w:t>เวลา  ๒  ชั่วโมง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  <w:t xml:space="preserve">หน่วยการเรียนรู้ที่ ๑ </w:t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b/>
                            <w:bCs/>
                            <w:rFonts w:ascii="Angsana New" w:hAnsi="Angsana New" w:eastAsia="Times New Roman" w:cs="WP Primary"/>
                            <w:color w:val="auto"/>
                            <w:lang w:val="en-US" w:eastAsia="th-TH" w:bidi="zxx"/>
                          </w:rPr>
                          <w:t>เรื่อง พยางค์ คำ และการสร้างค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าระสำคัญ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สร้างคำเพื่อการสื่อสารมีหลายวิธี คำสมาสก็เป็นวิธีการสร้างคำวิธีหนึ่งโดยนำคำภาษาบาลีหรือภาษาสันสกฤตมาประสมกัน เกิดเป็นคำใหม่ มีความหมายใหม่ การสร้างคำสมาสมี ๒ วิธี คือ การสมาสกับการสนธิ การมีความรู้เรื่องคำสมาส จะทำให้รู้จักและใช้คำในภาษาไทยได้ถูกต้องมากยิ่งขึ้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ัวชี้วัดชั้นปี</w:t>
      </w:r>
    </w:p>
    <w:p>
      <w:pPr>
        <w:pStyle w:val="Normal"/>
        <w:ind w:left="1080" w:hanging="360"/>
        <w:rPr/>
      </w:pPr>
      <w:r>
        <w:rPr>
          <w:rFonts w:ascii="Angsana New" w:hAnsi="Angsana New" w:cs="Angsana New"/>
          <w:sz w:val="30"/>
          <w:sz w:val="30"/>
          <w:szCs w:val="30"/>
        </w:rPr>
        <w:t>สร้างคำในภาษาไทย 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108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บอกลักษณะของคำสมาสและวิธีการสร้างคำสมาสได้ </w:t>
      </w:r>
      <w:r>
        <w:rPr>
          <w:rFonts w:cs="Angsana New" w:ascii="Angsana New" w:hAnsi="Angsana New"/>
          <w:sz w:val="30"/>
          <w:szCs w:val="30"/>
        </w:rPr>
        <w:t>(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ฝึกสร้างคำสมาสพร้อมยกตัวอย่างได้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คำสมาสในการแต่งประโยคหรือเรื่องราวได้ถูกต้องตามความหมาย </w:t>
      </w:r>
      <w:r>
        <w:rPr>
          <w:rFonts w:cs="Angsana New" w:ascii="Angsana New" w:hAnsi="Angsana New"/>
          <w:sz w:val="30"/>
          <w:szCs w:val="30"/>
        </w:rPr>
        <w:t>(K,P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็นคุณค่าของการใช้ภาษาไทยได้ถูกต้องตามหลักเกณฑ์ของภาษา </w:t>
      </w:r>
      <w:r>
        <w:rPr>
          <w:rFonts w:cs="Angsana New" w:ascii="Angsana New" w:hAnsi="Angsana New"/>
          <w:sz w:val="30"/>
          <w:szCs w:val="30"/>
        </w:rPr>
        <w:t>(A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วัดและประเมินผลการเรียนรู้</w:t>
      </w:r>
    </w:p>
    <w:tbl>
      <w:tblPr>
        <w:tblW w:w="831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950"/>
        <w:gridCol w:w="2756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ด้านความรู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ด้านคุณธรรม จริยธรร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ค่านิย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A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ด้านทักษะและกระบว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P)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เกตการตอบคำถามและการสนทนา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ผลการทำกิจก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ตรวจแบบทดสอบ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หลังเรียน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866" w:leader="none"/>
              </w:tabs>
              <w:snapToGrid w:val="false"/>
              <w:ind w:left="432" w:hanging="43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พฤติกรรมในการทำงานเป็นรายบุคคลในด้านความสนใจและตั้งใจเรียน ความรับผิดชอบในการทำกิจกรรมความมีระเบียบวินัยในการทำงาน ฯลฯ</w:t>
            </w:r>
          </w:p>
          <w:p>
            <w:pPr>
              <w:pStyle w:val="Normal"/>
              <w:tabs>
                <w:tab w:val="clear" w:pos="706"/>
                <w:tab w:val="left" w:pos="866" w:leader="none"/>
              </w:tabs>
              <w:snapToGrid w:val="false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เจตคติที่ดีต่อการเรียนภาษาไทย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ทักษะการอ่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ุปความ</w:t>
            </w:r>
          </w:p>
          <w:p>
            <w:pPr>
              <w:pStyle w:val="Normal"/>
              <w:snapToGrid w:val="false"/>
              <w:ind w:left="439" w:hanging="4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ทักษะการเขียนรายงาน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ทักษะกระบวนการคิด</w:t>
            </w:r>
          </w:p>
          <w:p>
            <w:pPr>
              <w:pStyle w:val="Normal"/>
              <w:snapToGrid w:val="false"/>
              <w:ind w:left="439" w:hanging="439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ทักษะกระบวนการกลุ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าระการเรียนรู้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การสร้างคำ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นวทางบูรณาการ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ณิตศาสต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ขียนแผนภาพความคิดเรื่อง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สมาส</w:t>
      </w:r>
    </w:p>
    <w:p>
      <w:pPr>
        <w:pStyle w:val="Normal"/>
        <w:ind w:right="-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สังคม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ศึกษาเรื่องเกี่ยวกับพระมหากษัตริย์หรือศาสน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ภาษา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ปรียบเทียบวิธีการสร้างคำในภาษาอังกฤษกับภาษาไทย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3180</wp:posOffset>
                </wp:positionV>
                <wp:extent cx="171450" cy="1333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8.8pt;margin-top:3.4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ศิลปะ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จัดป้ายนิเท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3810</wp:posOffset>
                </wp:positionH>
                <wp:positionV relativeFrom="paragraph">
                  <wp:posOffset>62230</wp:posOffset>
                </wp:positionV>
                <wp:extent cx="171450" cy="1333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00.3pt;margin-top:4.9pt;width:13.45pt;height:10.4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สุขศึกษา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ล่นเกมจำแนกคำ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ระบวนการจัดการเรียนรู้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  <w:lang w:eastAsia="th-TH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ที่ ๑ 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ครูสุ่มถามนักเรียนเพื่อทบทวนเรื่อง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ักษณะของคำมูล คำประสม คำซ้ำ และค้ำซ้อ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่งนักเรียนออกเป็น ๕ กลุ่ม เล่นเกมจำแนกคำ โดยครูแจกบัตรคำกลุ่มละ ๑ ชุ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ให้มี</w:t>
      </w:r>
    </w:p>
    <w:p>
      <w:pPr>
        <w:pStyle w:val="Normal"/>
        <w:ind w:left="990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ทั้งคำประสม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ซ้ำ คำซ้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ห้แต่ละกลุ่มจำแนกคำชนิดเดียวกันไว้ด้วยกัน กลุ่มใดตอบก่อนและตอบได้ถูกต้องเป็นผู้ชนะ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ครูอธิบายรูปแบบการสร้างคำประสม คำซ้ำ คำซ้อน เพื่อเป็นการสรุปให้นักเรียนเข้าใจอี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ครั้ง และอธิบายเพิ่มเติมว่าการสร้างคำในภาษาไทยยังมีอีกรูปแบบหนึ่ง แต่เป็นการสร้างคำ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>โดยนำคำภาษาบาลีและสันสกฤตมาประสมกันเกิดเป็นคำที่มีความหมายใหม่เรียกว่า คำ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>สมาส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  <w:lang w:eastAsia="th-TH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ครูติดบัตรคำสมาสบนกระดานดำ ให้นักเรียนอ่านและสังเกตบัตรคำ และตอบคำถามต่อไป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2140</wp:posOffset>
                </wp:positionH>
                <wp:positionV relativeFrom="paragraph">
                  <wp:posOffset>73660</wp:posOffset>
                </wp:positionV>
                <wp:extent cx="4723765" cy="5327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ทันตแพทย์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ดาราศาสตร์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พุทธศักราช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วีรช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พุทโธวาท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ดชานุภาพ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ราชินูปถัมภ์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รัชกาล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วราราม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cs="WP Primary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พระราชทา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95pt;height:41.95pt;mso-wrap-distance-left:9.05pt;mso-wrap-distance-right:9.05pt;mso-wrap-distance-top:0pt;mso-wrap-distance-bottom:0pt;margin-top:5.8pt;mso-position-vertical-relative:text;margin-left:4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ทันตแพทย์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ดาราศาสตร์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พุทธศักราช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วีรช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พุทโธวาท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ดชานุภาพ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ราชินูปถัมภ์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รัชกาล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วราราม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cs="WP Primary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พระราชท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06" w:leader="none"/>
          <w:tab w:val="left" w:pos="1412" w:leader="none"/>
          <w:tab w:val="left" w:pos="211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eastAsia="th-TH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ำที่อ่านออกเสียงต่อเนื่องหรือไม่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eastAsia="th-TH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ำที่อ่านเป็นคำในภาษาบาลีสันสกฤตหรือไม่ ให้แยกแต่ละคำว่าเป็นภาษาใด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eastAsia="th-TH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พิจารณาคำแต่ละคำว่ามีวิธีการสร้างแบบใด นำมาวางต่อกันหรือมีการเชื่อมระหว่างคำ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ครูและนักเรียนช่วยกันสรุปลักษณะของคำสมาสจากกิจกรรมที่ทำในข้อ ๑ โดยครูให้ข้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>สังเกตว่า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สมาสมีวิธีการสร้าง ๒ แบบ คือ การนำมาวางต่อกันเรียกว่า การสมาสและ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การนำมาเชื่อมหรือกลมกลืนเสียงกันเรียกว่า การสนธิ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จับคู่ ศึกษาเรื่อง คำสมาส ๑ คน ศึกษาเรื่อง คำสมาสมีสนธิ ๑ คน จากหนังสือเรียน</w:t>
      </w:r>
    </w:p>
    <w:p>
      <w:pPr>
        <w:pStyle w:val="Normal"/>
        <w:ind w:firstLine="706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ายวิชาพื้นฐาน ภาษาไทย ชั้นมัธยมศึกษาปีที่ ๒ เล่ม ๑ ภายในเวลา ๑๐ นาที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ที่ศึกษาเรื่องเดียวกัน มาเข้ากลุ่มเดียวกัน เพื่อระดมสมองแสดงความคิดเห็นและ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ยกตัวอย่างเพิ่มเติม จากนั้นให้ครูซักถามสมาชิกในกลุ่มเพื่อตรวจสอบความเช้าใจ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ทุกคนกลับมายังกลุ่มเดิม อธิบายให้คู่ของตนเองฟังจนเข้าใจแล้วทำกิจกรรมใ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ใบงานที่ ๑ เรื่อง คำสมาส แล้วช่วยกันเฉลยคำตอบ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  <w:lang w:eastAsia="th-TH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ทำกิจกรรมที่เกี่ยวกับคำสมาส แล้วช่วยกันเฉลยคำตอบ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รวบรวมคำสมาสจากหนังสือเรียนหรือหนังสืออื่น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 แล้วแยกคำสมาสธรรมดาและ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คำสมาสมีสนธิ พร้อมอธิบายความหมาย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ำเป็นรูปเล่มรายงาน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่งครู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ฝึกสร้างคำสมาสลักษณะต่าง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 ตามที่ได้ศึกษาม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ครูนำภาพพระบรมมหาราชวัง ภาพที่เกี่ยวกับพระมหากษัตริย์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รือภาพที่เกี่ยวกับพระ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พุทธ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ศาสนา ให้นักเรียนเขียนบรรยายภาพโดยนำคำสมาสมาใช้เขียนบรรยายภาพไม่น้อยกว่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๕ คำ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  <w:lang w:eastAsia="th-TH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ที่ ๔ นำไปใช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สร้างคำสมาส และนำไปใช้ได้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เลือกใช้คำสมาสในการเขียนงานเขียนที่เกี่ยวกับพระมหากษัตริย์หรือศาสนาถูกต้อง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  <w:lang w:eastAsia="th-TH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ที่ ๕ สรุป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๑ นั</w:t>
      </w:r>
      <w:r>
        <w:rPr>
          <w:rFonts w:ascii="Angsana New" w:hAnsi="Angsana New" w:cs="Angsana New"/>
          <w:sz w:val="30"/>
          <w:sz w:val="30"/>
          <w:szCs w:val="30"/>
        </w:rPr>
        <w:t>กเรียนและครูร่วมกันสรุปความรู้ที่ได้จากเรื่องคำสมาส เขียนเป็นแผนภาพความคิ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  <w:lang w:eastAsia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๒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นักเรียนทำแบบทดสอบหลังเรียน แล้วช่วยกันเฉลยคำตอบ</w:t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รรมเสนอแนะ</w:t>
      </w:r>
    </w:p>
    <w:p>
      <w:pPr>
        <w:pStyle w:val="Normal"/>
        <w:tabs>
          <w:tab w:val="clear" w:pos="706"/>
          <w:tab w:val="left" w:pos="284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จัดทำป้ายให้ความรู้เกี่ยวกับคำสมาส ออกแบบตกแต่งให้สวยงามแล้วนำไปจัด</w:t>
      </w:r>
    </w:p>
    <w:p>
      <w:pPr>
        <w:pStyle w:val="Normal"/>
        <w:tabs>
          <w:tab w:val="clear" w:pos="706"/>
          <w:tab w:val="left" w:pos="284" w:leader="none"/>
        </w:tabs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ascii="Angsana New" w:hAnsi="Angsana New" w:cs="Angsana New"/>
          <w:sz w:val="30"/>
          <w:sz w:val="30"/>
          <w:szCs w:val="30"/>
        </w:rPr>
        <w:t>แสดงที่ป้ายนิเทศหน้าชั้นเรียน</w:t>
      </w:r>
    </w:p>
    <w:p>
      <w:pPr>
        <w:pStyle w:val="Normal"/>
        <w:tabs>
          <w:tab w:val="clear" w:pos="706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ศึกษารูปแบบการสร้างคำในภาษาอังกฤษเปรียบเทียบกับการสร้างคำในภาษาไทย</w:t>
      </w:r>
    </w:p>
    <w:p>
      <w:pPr>
        <w:pStyle w:val="Normal"/>
        <w:tabs>
          <w:tab w:val="clear" w:pos="706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หล่งการเรียนรู้</w:t>
      </w:r>
    </w:p>
    <w:p>
      <w:pPr>
        <w:pStyle w:val="Normal"/>
        <w:tabs>
          <w:tab w:val="clear" w:pos="706"/>
          <w:tab w:val="left" w:pos="284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แบบทดสอบหลังเรียน</w:t>
      </w:r>
    </w:p>
    <w:p>
      <w:pPr>
        <w:pStyle w:val="Normal"/>
        <w:tabs>
          <w:tab w:val="clear" w:pos="706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  <w:lang w:eastAsia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๒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บัตรคำ</w:t>
      </w:r>
    </w:p>
    <w:p>
      <w:pPr>
        <w:pStyle w:val="Normal"/>
        <w:tabs>
          <w:tab w:val="clear" w:pos="706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ภาพพระบรมมหาราชวัง</w:t>
      </w:r>
    </w:p>
    <w:p>
      <w:pPr>
        <w:pStyle w:val="Normal"/>
        <w:tabs>
          <w:tab w:val="clear" w:pos="706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ภาพที่เกี่ยวกับพระมหากษัตริย์</w:t>
      </w:r>
    </w:p>
    <w:p>
      <w:pPr>
        <w:pStyle w:val="Normal"/>
        <w:tabs>
          <w:tab w:val="clear" w:pos="706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ภาพที่เกี่ยวกับศาสนา</w:t>
      </w:r>
    </w:p>
    <w:p>
      <w:pPr>
        <w:pStyle w:val="Normal"/>
        <w:tabs>
          <w:tab w:val="clear" w:pos="706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ใบงานที่ ๑ เรื่อง คำสมาส</w:t>
      </w:r>
    </w:p>
    <w:p>
      <w:pPr>
        <w:pStyle w:val="Normal"/>
        <w:tabs>
          <w:tab w:val="clear" w:pos="706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หนังสือเรียน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ายวิชาพื้นฐาน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ษาไทย ชั้นมัธยมศึกษาปีที่ ๒ เล่ม ๑ บริษัท สำนักพิมพ์</w:t>
      </w:r>
    </w:p>
    <w:p>
      <w:pPr>
        <w:pStyle w:val="Normal"/>
        <w:tabs>
          <w:tab w:val="clear" w:pos="706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ascii="Angsana New" w:hAnsi="Angsana New" w:cs="Angsana New"/>
          <w:sz w:val="30"/>
          <w:sz w:val="30"/>
          <w:szCs w:val="30"/>
        </w:rPr>
        <w:t>วัฒนาพานิช จำกัด</w:t>
      </w:r>
    </w:p>
    <w:p>
      <w:pPr>
        <w:pStyle w:val="Normal"/>
        <w:tabs>
          <w:tab w:val="clear" w:pos="706"/>
          <w:tab w:val="left" w:pos="28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6"/>
          <w:tab w:val="left" w:pos="284" w:leader="none"/>
        </w:tabs>
        <w:rPr/>
      </w:pPr>
      <w:r>
        <w:rPr>
          <w:rFonts w:cs="Angsana New" w:ascii="Angsana New" w:hAnsi="Angsana New"/>
          <w:sz w:val="30"/>
          <w:szCs w:val="30"/>
          <w:lang w:eastAsia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๘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แบบฝึกทักษะ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ายวิชาพื้นฐาน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าไทย ชั้นมัธยมศึกษาปีที่ ๒ เล่ม ๑ บริษัท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สำนักพิมพ์ </w:t>
      </w:r>
    </w:p>
    <w:p>
      <w:pPr>
        <w:pStyle w:val="Normal"/>
        <w:tabs>
          <w:tab w:val="clear" w:pos="706"/>
          <w:tab w:val="left" w:pos="284" w:leader="none"/>
        </w:tabs>
        <w:rPr/>
      </w:pP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           </w:t>
      </w:r>
      <w:r>
        <w:rPr>
          <w:rFonts w:ascii="Angsana New" w:hAnsi="Angsana New" w:cs="Angsana New"/>
          <w:sz w:val="30"/>
          <w:sz w:val="30"/>
          <w:szCs w:val="30"/>
        </w:rPr>
        <w:t>วัฒนาพานิชจำกั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0</wp:posOffset>
                </wp:positionH>
                <wp:positionV relativeFrom="paragraph">
                  <wp:posOffset>112395</wp:posOffset>
                </wp:positionV>
                <wp:extent cx="4799965" cy="3449955"/>
                <wp:effectExtent l="4445" t="534670" r="17780" b="15176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449880"/>
                          <a:chOff x="0" y="0"/>
                          <a:chExt cx="4799880" cy="3449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99160" cy="3449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0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6"/>
                                  <w:shadow/>
                                  <w:kern w:val="2"/>
                                  <w:szCs w:val="36"/>
                                  <w:rFonts w:ascii="Times New Roman" w:hAnsi="Times New Roman" w:eastAsia="Times New Roman" w:cs="WP Primary"/>
                                  <w:color w:val="auto"/>
                                  <w:lang w:val="en-US" w:eastAsia="th-TH" w:bidi="zxx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hadow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๑. ความสำเร็จ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แนวทางการพัฒนา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๒. ปัญหา/อุปสรรคใ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แนวทางแก้ไข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๓. สิ่งที่ไม่ได้ปฏิบัติตามแผน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เหตุผล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                                                         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๔. การปรับปรุงแผนการจัดการเรียนรู้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36" w:hanging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>ลงชื่อ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u w:val="single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eastAsia="th-TH" w:bidi="zxx"/>
                                </w:rPr>
                                <w:t xml:space="preserve"> ผู้สอ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4236" w:hanging="0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eastAsia="th-TH" w:bidi="zxx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eastAsia="th-TH" w:bidi="zxx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eastAsia="th-TH" w:bidi="zxx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WP Primary" w:hAnsi="WP Primary" w:eastAsia="Times New Roman" w:cs="Times New Roman"/>
                                  <w:color w:val="auto"/>
                                  <w:lang w:val="en-US" w:eastAsia="th-TH" w:bidi="zxx"/>
                                </w:rPr>
                                <w:t xml:space="preserve"> / </w:t>
                              </w:r>
                              <w:r>
                                <w:rPr>
                                  <w:sz w:val="24"/>
                                  <w:kern w:val="2"/>
                                  <w:szCs w:val="28"/>
                                  <w:u w:val="single"/>
                                  <w:rFonts w:ascii="WP Primary" w:hAnsi="WP Primary" w:eastAsia="Times New Roman" w:cs="Times New Roman"/>
                                  <w:color w:val="auto"/>
                                  <w:lang w:val="en-US" w:eastAsia="th-TH" w:bidi="zxx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8.85pt;width:377.95pt;height:271.65pt" coordorigin="390,177" coordsize="7559,5433">
                <v:shape id="shape_0" stroked="t" o:allowincell="f" style="position:absolute;left:391;top:177;width:7557;height:5432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0;top:177;width:7558;height:479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  <w:t xml:space="preserve"> </w:t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6"/>
                            <w:shadow/>
                            <w:kern w:val="2"/>
                            <w:szCs w:val="36"/>
                            <w:rFonts w:ascii="Times New Roman" w:hAnsi="Times New Roman" w:eastAsia="Times New Roman" w:cs="WP Primary"/>
                            <w:color w:val="auto"/>
                            <w:lang w:val="en-US" w:eastAsia="th-TH" w:bidi="zxx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shadow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๑. ความสำเร็จ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แนวทางการพัฒนา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๒. ปัญหา/อุปสรรคใ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แนวทางแก้ไข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๓. สิ่งที่ไม่ได้ปฏิบัติตามแผน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เหตุผล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                                                         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๔. การปรับปรุงแผนการจัดการเรียนรู้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                  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36" w:hanging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>ลงชื่อ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</w:r>
                        <w:r>
                          <w:rPr>
                            <w:sz w:val="30"/>
                            <w:kern w:val="2"/>
                            <w:szCs w:val="30"/>
                            <w:u w:val="single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eastAsia="th-TH" w:bidi="zxx"/>
                          </w:rPr>
                          <w:t xml:space="preserve"> ผู้สอน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4236" w:hanging="0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eastAsia="th-TH" w:bidi="zxx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eastAsia="th-TH" w:bidi="zxx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eastAsia="th-TH" w:bidi="zxx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kern w:val="2"/>
                            <w:szCs w:val="28"/>
                            <w:rFonts w:ascii="WP Primary" w:hAnsi="WP Primary" w:eastAsia="Times New Roman" w:cs="Times New Roman"/>
                            <w:color w:val="auto"/>
                            <w:lang w:val="en-US" w:eastAsia="th-TH" w:bidi="zxx"/>
                          </w:rPr>
                          <w:t xml:space="preserve"> / </w:t>
                        </w:r>
                        <w:r>
                          <w:rPr>
                            <w:sz w:val="24"/>
                            <w:kern w:val="2"/>
                            <w:szCs w:val="28"/>
                            <w:u w:val="single"/>
                            <w:rFonts w:ascii="WP Primary" w:hAnsi="WP Primary" w:eastAsia="Times New Roman" w:cs="Times New Roman"/>
                            <w:color w:val="auto"/>
                            <w:lang w:val="en-US" w:eastAsia="th-TH" w:bidi="zxx"/>
                          </w:rPr>
                          <w:t xml:space="preserve">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4"/>
      <w:type w:val="nextPage"/>
      <w:pgSz w:w="11906" w:h="16838"/>
      <w:pgMar w:left="1134" w:right="2416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P Primary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0:06:00Z</dcterms:created>
  <dc:creator/>
  <dc:description/>
  <cp:keywords/>
  <dc:language>en-US</dc:language>
  <cp:lastModifiedBy>tasanee</cp:lastModifiedBy>
  <cp:lastPrinted>2010-12-11T09:17:00Z</cp:lastPrinted>
  <dcterms:modified xsi:type="dcterms:W3CDTF">2011-02-01T01:22:00Z</dcterms:modified>
  <cp:revision>16</cp:revision>
  <dc:subject/>
  <dc:title/>
</cp:coreProperties>
</file>