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0550</wp:posOffset>
                </wp:positionH>
                <wp:positionV relativeFrom="paragraph">
                  <wp:posOffset>26035</wp:posOffset>
                </wp:positionV>
                <wp:extent cx="4735830" cy="5632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5800" cy="563400"/>
                          <a:chOff x="0" y="0"/>
                          <a:chExt cx="4735800" cy="56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35800" cy="563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0" y="23040"/>
                            <a:ext cx="468324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WP Primary" w:hAnsi="WP Primary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WP Primary" w:hAnsi="WP Primary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WP Primary" w:hAnsi="WP Primary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หน่วยการเรียนรู้ที่ ๘  การพัฒนาทักษะการเขียน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pt;margin-top:2.05pt;width:372.9pt;height:44.35pt" coordorigin="930,41" coordsize="7458,887">
                <v:roundrect id="shape_0" fillcolor="white" stroked="t" o:allowincell="f" style="position:absolute;left:930;top:41;width:7457;height:88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4;top:77;width:7374;height:800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WP Primary" w:hAnsi="WP Primary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WP Primary" w:hAnsi="WP Primary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WP Primary" w:hAnsi="WP Primary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หน่วยการเรียนรู้ที่ ๘  การพัฒนาทักษะการเขีย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57550</wp:posOffset>
                </wp:positionH>
                <wp:positionV relativeFrom="paragraph">
                  <wp:posOffset>123825</wp:posOffset>
                </wp:positionV>
                <wp:extent cx="1591945" cy="44894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1920" cy="448920"/>
                          <a:chOff x="0" y="0"/>
                          <a:chExt cx="1591920" cy="44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1920" cy="448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" y="63000"/>
                            <a:ext cx="1435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/>
                                  <w:bCs/>
                                  <w:rFonts w:ascii="Angsana New" w:hAnsi="Angsana New" w:eastAsia="Times New Roman" w:cs="WP Primary"/>
                                  <w:color w:val="auto"/>
                                  <w:lang w:val="en-US" w:bidi="th-TH"/>
                                </w:rPr>
                                <w:t>เวลา  ๑๑   ชั่วโมง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pt;margin-top:9.75pt;width:125.35pt;height:35.35pt" coordorigin="5130,195" coordsize="2507,707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5130;top:195;width:2506;height:706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246;top:294;width:2260;height:49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/>
                            <w:bCs/>
                            <w:rFonts w:ascii="Angsana New" w:hAnsi="Angsana New" w:eastAsia="Times New Roman" w:cs="WP Primary"/>
                            <w:color w:val="auto"/>
                            <w:lang w:val="en-US" w:bidi="th-TH"/>
                          </w:rPr>
                          <w:t>เวลา  ๑๑   ชั่วโม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ผังมโนทัศน์เป้าหมายการเรียนรู้และขอบข่ายภาระ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7775</wp:posOffset>
                </wp:positionH>
                <wp:positionV relativeFrom="paragraph">
                  <wp:posOffset>3648710</wp:posOffset>
                </wp:positionV>
                <wp:extent cx="1581150" cy="788670"/>
                <wp:effectExtent l="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788760"/>
                          <a:chOff x="0" y="0"/>
                          <a:chExt cx="1581120" cy="78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81120" cy="788760"/>
                          </a:xfrm>
                        </wpg:grpSpPr>
                        <wps:wsp>
                          <wps:cNvSpPr/>
                          <wps:spPr>
                            <a:xfrm>
                              <a:off x="168120" y="0"/>
                              <a:ext cx="1292760" cy="7887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3760"/>
                              <a:ext cx="1581120" cy="55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30"/>
                                    <w:b/>
                                    <w:kern w:val="2"/>
                                    <w:szCs w:val="30"/>
                                    <w:b/>
                                    <w:bCs/>
                                    <w:rFonts w:ascii="Angsana New" w:hAnsi="Angsana New" w:eastAsia="Angsana New" w:cs="WP Primary"/>
                                    <w:color w:val="auto"/>
                                    <w:lang w:val="en-US" w:bidi="th-TH"/>
                                  </w:rPr>
                                  <w:t>การพัฒนาทักษะ</w:t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30"/>
                                    <w:b/>
                                    <w:kern w:val="2"/>
                                    <w:szCs w:val="30"/>
                                    <w:b/>
                                    <w:bCs/>
                                    <w:rFonts w:ascii="Angsana New" w:hAnsi="Angsana New" w:eastAsia="Angsana New" w:cs="WP Primary"/>
                                    <w:color w:val="auto"/>
                                    <w:lang w:val="en-US" w:bidi="th-TH"/>
                                  </w:rPr>
                                  <w:t>การเขียน</w:t>
                                </w:r>
                              </w:p>
                            </w:txbxContent>
                          </wps:txbx>
                          <wps:bodyPr wrap="square" lIns="158760" rIns="158760" tIns="82440" bIns="8244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2560" y="117000"/>
                            <a:ext cx="1208880" cy="55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25pt;margin-top:287.3pt;width:124.5pt;height:62.1pt" coordorigin="3965,5746" coordsize="2490,1242">
                <v:group id="shape_0" style="position:absolute;left:3965;top:5746;width:2490;height:1242">
                  <v:shape id="shape_0" fillcolor="white" stroked="t" o:allowincell="f" style="position:absolute;left:4230;top:5746;width:2035;height:1241;mso-wrap-style:none;v-text-anchor:middle" type="_x0000_t1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965;top:5925;width:2489;height:873;mso-wrap-style:none;v-text-anchor:middle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30"/>
                              <w:b/>
                              <w:kern w:val="2"/>
                              <w:szCs w:val="30"/>
                              <w:b/>
                              <w:bCs/>
                              <w:rFonts w:ascii="Angsana New" w:hAnsi="Angsana New" w:eastAsia="Angsana New" w:cs="WP Primary"/>
                              <w:color w:val="auto"/>
                              <w:lang w:val="en-US" w:bidi="th-TH"/>
                            </w:rPr>
                            <w:t>การพัฒนาทักษะ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30"/>
                              <w:b/>
                              <w:kern w:val="2"/>
                              <w:szCs w:val="30"/>
                              <w:b/>
                              <w:bCs/>
                              <w:rFonts w:ascii="Angsana New" w:hAnsi="Angsana New" w:eastAsia="Angsana New" w:cs="WP Primary"/>
                              <w:color w:val="auto"/>
                              <w:lang w:val="en-US" w:bidi="th-TH"/>
                            </w:rPr>
                            <w:t>การเขีย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331;top:5930;width:1903;height:873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31185</wp:posOffset>
                </wp:positionH>
                <wp:positionV relativeFrom="paragraph">
                  <wp:posOffset>4443730</wp:posOffset>
                </wp:positionV>
                <wp:extent cx="0" cy="148209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5pt,349.9pt" to="246.55pt,4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21660</wp:posOffset>
                </wp:positionH>
                <wp:positionV relativeFrom="paragraph">
                  <wp:posOffset>2233930</wp:posOffset>
                </wp:positionV>
                <wp:extent cx="0" cy="14147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175.9pt" to="245.8pt,28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03650</wp:posOffset>
                </wp:positionH>
                <wp:positionV relativeFrom="paragraph">
                  <wp:posOffset>4048125</wp:posOffset>
                </wp:positionV>
                <wp:extent cx="323850" cy="4445"/>
                <wp:effectExtent l="635" t="37465" r="63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318.75pt" to="324.95pt,31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55825</wp:posOffset>
                </wp:positionH>
                <wp:positionV relativeFrom="paragraph">
                  <wp:posOffset>4029075</wp:posOffset>
                </wp:positionV>
                <wp:extent cx="352425" cy="4445"/>
                <wp:effectExtent l="0" t="37465" r="635" b="34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24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5pt,317.25pt" to="197.45pt,317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13205</wp:posOffset>
                </wp:positionH>
                <wp:positionV relativeFrom="paragraph">
                  <wp:posOffset>5921375</wp:posOffset>
                </wp:positionV>
                <wp:extent cx="3194050" cy="15176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P Primary" w:cs="WP Primary" w:ascii="WP Primary" w:hAnsi="WP Primary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คุณธรรม จริยธรรม และค่านิย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มีมารยาทในการฟัง การดู และการพู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มีมารยาทในการอ่านและมีนิสัยรักการอ่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มีมารยาทในการเขียนและมีนิสัยรักการเขีย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๔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มีเจตคติที่ดีต่อการเรียนภาษาไทย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5pt;height:119.5pt;mso-wrap-distance-left:9.05pt;mso-wrap-distance-right:9.05pt;mso-wrap-distance-top:0pt;mso-wrap-distance-bottom:0pt;margin-top:466.25pt;mso-position-vertical-relative:text;margin-left:119.1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P Primary" w:cs="WP Primary" w:ascii="WP Primary" w:hAnsi="WP Primary"/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คุณธรรม จริยธรรม และค่านิย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มีมารยาทในการฟัง การดู และการพู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มีมารยาทในการอ่านและมีนิสัยรักการอ่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มีมารยาทในการเขียนและมีนิสัยรักการเขีย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๔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มีเจตคติที่ดีต่อการเรียนภาษา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8895</wp:posOffset>
                </wp:positionH>
                <wp:positionV relativeFrom="paragraph">
                  <wp:posOffset>67310</wp:posOffset>
                </wp:positionV>
                <wp:extent cx="3954145" cy="21463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145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P Primary" w:cs="WP Primary" w:ascii="WP Primary" w:hAnsi="WP Primary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ความรู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หลักทั่วไปเกี่ยวกับการเขียน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๘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ารเขียนแสดงความคิดเห็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ารเขียนจดหมายกิจธุระ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และการโต้แย้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ารเขียนย่อความ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๙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ารเขียนวิเคราะห์วิจารณ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๔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ารเขียนรายงาน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๑๐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ารแต่งบทร้อยกรอ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๕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ารเขียนโครงงาน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๑๑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ารคัดลายมือและมารยา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๖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ารเขียนบรรยายและพรรณนา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ในการเขีย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๗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ารเขียนเรียงควา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P Primary" w:hAnsi="WP Primary" w:eastAsia="Times New Roman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WP Primary" w:ascii="WP Primary" w:hAnsi="WP Primary"/>
                                <w:sz w:val="30"/>
                                <w:szCs w:val="30"/>
                              </w:rPr>
                              <w:tab/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35pt;height:169pt;mso-wrap-distance-left:9.05pt;mso-wrap-distance-right:9.05pt;mso-wrap-distance-top:0pt;mso-wrap-distance-bottom:0pt;margin-top:5.3pt;mso-position-vertical-relative:text;margin-left:103.8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P Primary" w:cs="WP Primary" w:ascii="WP Primary" w:hAnsi="WP Primary"/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ความรู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หลักทั่วไปเกี่ยวกับการเขียน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๘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ารเขียนแสดงความคิดเห็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ารเขียนจดหมายกิจธุระ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ab/>
                        <w:t xml:space="preserve">   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และการโต้แย้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ารเขียนย่อความ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๙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ารเขียนวิเคราะห์วิจารณ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๔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ารเขียนรายงาน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๑๐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ารแต่งบทร้อยกรอ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๕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ารเขียนโครงงาน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๑๑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ารคัดลายมือและมารยา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๖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ารเขียนบรรยายและพรรณนา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ab/>
                        <w:t xml:space="preserve">    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ในการเขีย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๗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ารเขียนเรียงความ</w:t>
                      </w:r>
                    </w:p>
                    <w:p>
                      <w:pPr>
                        <w:pStyle w:val="Normal"/>
                        <w:rPr>
                          <w:rFonts w:ascii="WP Primary" w:hAnsi="WP Primary" w:eastAsia="Times New Roman" w:cs="WP Primary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WP Primary" w:ascii="WP Primary" w:hAnsi="WP Primary"/>
                          <w:sz w:val="30"/>
                          <w:szCs w:val="3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590</wp:posOffset>
                </wp:positionH>
                <wp:positionV relativeFrom="paragraph">
                  <wp:posOffset>133985</wp:posOffset>
                </wp:positionV>
                <wp:extent cx="2133600" cy="29711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97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P Primary" w:cs="WP Primary" w:ascii="WP Primary" w:hAnsi="WP Primary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ภาระงาน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ชิ้นง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ทำแบบทดสอ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อ่านจับใจความและสรุปควา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ฝึกเขียนเรื่องราวโดยใช้โวห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๔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เขียนแผนภาพความคิ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๕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เขียนงานเขียนประเภทต่าง 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๖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จัดการประชุ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๗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ทำโครง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๘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แต่งโคลงสี่สุภา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๙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คัดลายมือตัวบรรจงครึ่งบรรทั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๑๐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ทำใบงาน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pt;height:233.95pt;mso-wrap-distance-left:9.05pt;mso-wrap-distance-right:9.05pt;mso-wrap-distance-top:0pt;mso-wrap-distance-bottom:0pt;margin-top:10.55pt;mso-position-vertical-relative:text;margin-left:1.7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P Primary" w:cs="WP Primary" w:ascii="WP Primary" w:hAnsi="WP Primary"/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ภาระงาน</w:t>
                      </w:r>
                      <w:r>
                        <w:rPr>
                          <w:rFonts w:eastAsia="Times New Roman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>/</w:t>
                      </w:r>
                      <w:r>
                        <w:rPr>
                          <w:rFonts w:ascii="Angsana New" w:hAnsi="Angsana New" w:eastAsia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ชิ้นง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ทำแบบทดสอ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อ่านจับใจความและสรุปควา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ฝึกเขียนเรื่องราวโดยใช้โวหา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๔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เขียนแผนภาพความคิ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๕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เขียนงานเขียนประเภทต่าง 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๖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จัดการประชุ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๗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ทำโครงงา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Times New Roman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๘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แต่งโคลงสี่สุภา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๙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คัดลายมือตัวบรรจงครึ่งบรรทั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๑๐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ทำใบ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23055</wp:posOffset>
                </wp:positionH>
                <wp:positionV relativeFrom="paragraph">
                  <wp:posOffset>153035</wp:posOffset>
                </wp:positionV>
                <wp:extent cx="1803400" cy="28663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286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P Primary" w:cs="WP Primary" w:ascii="WP Primary" w:hAnsi="WP Primary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ทักษะและกระบวนก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ระบวนการฟังและ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ารด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ระบวนการพู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ระบวนการอ่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๔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ระบวนการเขีย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๕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ระบวนการคิดวิเคราะห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๖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ระบวนการกลุ่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P Primary" w:hAnsi="WP Primary" w:eastAsia="Times New Roman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WP Primary" w:ascii="WP Primary" w:hAnsi="WP Primary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pt;height:225.7pt;mso-wrap-distance-left:9.05pt;mso-wrap-distance-right:9.05pt;mso-wrap-distance-top:0pt;mso-wrap-distance-bottom:0pt;margin-top:12.05pt;mso-position-vertical-relative:text;margin-left:324.6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P Primary" w:cs="WP Primary" w:ascii="WP Primary" w:hAnsi="WP Primary"/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ทักษะและกระบวนกา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eastAsia="Times New Roman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ระบวนการฟังและ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ารด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ระบวนการพู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ระบวนการอ่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๔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ระบวนการเขีย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๕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ระบวนการคิดวิเคราะห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๖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ระบวนการกลุ่ม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WP Primary" w:hAnsi="WP Primary" w:eastAsia="Times New Roman" w:cs="WP Primary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WP Primary" w:ascii="WP Primary" w:hAnsi="WP Primary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8960</wp:posOffset>
                </wp:positionH>
                <wp:positionV relativeFrom="paragraph">
                  <wp:posOffset>125095</wp:posOffset>
                </wp:positionV>
                <wp:extent cx="4198620" cy="84201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8680" cy="842040"/>
                          <a:chOff x="0" y="0"/>
                          <a:chExt cx="4198680" cy="84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98680" cy="8420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60" y="120600"/>
                            <a:ext cx="356868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Angsana New" w:cs="WP Primary"/>
                                  <w:color w:val="auto"/>
                                  <w:lang w:val="en-US" w:bidi="th-TH"/>
                                </w:rPr>
                                <w:t>ผังการออกแบบการจัดการเรียนรู้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Angsana New" w:cs="WP Primary"/>
                                  <w:color w:val="auto"/>
                                  <w:lang w:val="en-US" w:bidi="th-TH"/>
                                </w:rPr>
                                <w:t>หน่วยการเรียนรู้ที่ ๘ การพัฒนาทักษะการเขียน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8pt;margin-top:9.85pt;width:330.6pt;height:66.3pt" coordorigin="896,197" coordsize="6612,1326">
                <v:shape id="shape_0" fillcolor="white" stroked="t" o:allowincell="f" style="position:absolute;left:896;top:197;width:6611;height:1325;mso-wrap-style:none;v-text-anchor:middle" type="_x0000_t116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1296;top:387;width:5619;height:933;mso-wrap-style:non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Angsana New" w:cs="WP Primary"/>
                            <w:color w:val="auto"/>
                            <w:lang w:val="en-US" w:bidi="th-TH"/>
                          </w:rPr>
                          <w:t>ผังการออกแบบการจัดการเรียนรู้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Angsana New" w:cs="WP Primary"/>
                            <w:color w:val="auto"/>
                            <w:lang w:val="en-US" w:bidi="th-TH"/>
                          </w:rPr>
                          <w:t>หน่วยการเรียนรู้ที่ ๘ การพัฒนาทักษะการเขีย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390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42"/>
        <w:gridCol w:w="4001"/>
      </w:tblGrid>
      <w:tr>
        <w:trPr>
          <w:trHeight w:val="524" w:hRule="atLeast"/>
        </w:trPr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ที่ ๑  ผลลัพธ์ปลายทางที่ต้องการให้เกิดขึ้นกับนักเรียน</w:t>
            </w:r>
          </w:p>
        </w:tc>
      </w:tr>
      <w:tr>
        <w:trPr/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ชี้วัดชั้นป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ัดลายมือตัวบรรจงครึ่งบรรทัด ท ๒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ขียนบรรยายและพรรณนา ท ๒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ขียนเรียงความ  ท ๒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ขียนย่อความ ท ๒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ขียนรายงานการศึกษาค้นคว้า ท ๒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ขียนจดหมายกิจธุระ ท ๒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ขียนวิเคราะห์  วิจารณ์ และแสดงความรู้ ความคิดเห็น หรือโต้แย้งในเรื่องที่อ่านอย่างม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หตุผล ท ๒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๘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มารยาทในการเขียน ท ๒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๘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ต่งบทร้อยกรอง ท ๔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เข้าใจที่คงทนของนักเรียน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นักเรียนจะเข้าใจว่า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</w:t>
            </w:r>
          </w:p>
          <w:p>
            <w:pPr>
              <w:pStyle w:val="Normal"/>
              <w:snapToGrid w:val="false"/>
              <w:ind w:left="215" w:hanging="215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ขียน เป็นการถ่ายทอดความรู้ ความคิด ประสบการณ์ให้ผู้อื่นได้อ่าน</w:t>
            </w:r>
          </w:p>
          <w:p>
            <w:pPr>
              <w:pStyle w:val="Normal"/>
              <w:snapToGrid w:val="false"/>
              <w:ind w:left="312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พัฒนาทักษะการเขียน เป็นการสร้างผลงานเขียนออกมาอย่างมีประสิทธิภาพ โดยผู้เขียนต้องมีความรู้เรื่องหลักการเขียนงานประเภท</w:t>
            </w:r>
          </w:p>
          <w:p>
            <w:pPr>
              <w:pStyle w:val="Normal"/>
              <w:snapToGrid w:val="false"/>
              <w:ind w:left="312" w:hanging="31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าง ๆ รู้จักการใช้คำ สำนวนโวหารที่สละสลวย ทำให้ผลงานที่ออกมาประทับใจผู้อ่าน</w:t>
            </w:r>
          </w:p>
          <w:p>
            <w:pPr>
              <w:pStyle w:val="Normal"/>
              <w:snapToGrid w:val="false"/>
              <w:ind w:left="312" w:hanging="28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ขียนในโอกาสต่าง ๆ เป็นการฝึกทักษะการเขียนที่สามารถนำไปใช้ในชีวิตประจำวันได้</w:t>
            </w:r>
          </w:p>
          <w:p>
            <w:pPr>
              <w:pStyle w:val="Normal"/>
              <w:snapToGrid w:val="false"/>
              <w:ind w:left="312" w:hanging="31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ฝึกเขียนเป็นประจำสม่ำเสมอ จะทำให้สร้างผลงานที่มีคุณภาพแก่ผู้อ่าน และเป็นการสร้างนิสัยรักการเขียน และมีมารยาทในการเขียนให้กับเจ้าของผลงานด้วย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ำถามสำคัญที่ทำให้เกิดความเข้าใจที่คงทน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พัฒนาทักษะการเขียนควรมีความรู้ใน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รื่องใดบ้าง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ะบวนการคิดกับกระบวนการเขียน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มพันธ์กันอย่างไร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ขียนในโอกาสต่าง ๆ มีอะไรบ้าง มีวิธ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ขียนอย่างไร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ักเรียนจะพัฒนาทักษะการเขียนของ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นเองได้อย่างไรบ้าง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คัดลายมือมีความสำคัญต่อนักเรียน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ย่างไรบ้าง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ารยาทในการเขียนและนิสัยรักการเขียนม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ธีการปฏิบัติอย่างไรบ้าง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245" w:hRule="atLeast"/>
        </w:trPr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รู้ของนักเรียนที่นำไปสู่ความเข้าใจที่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งทน นักเรียนจะรู้ว่า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ำสำคัญ ได้แก่ กระบวนการคิด กระบวน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ขียน สำนวน โวหาร กิจธุระ รายงานการประชุม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งา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พัฒนาทักษะการเขียน เป็นการฝึกฝนการ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ขียนให้มีประสิทธิภาพตรงตามวัตถุประสงค์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องงานเขียนแต่ละประเภท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ฝึกเขียนรูปแบบต่าง ๆ เป็นการฝึกเขียนตา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ลักการ และพัฒนาประสิทธิภาพการเขียนขอ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นเอง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ารยาทในการเขียน เป็นข้อควรปฏิบัติในการ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ขียน เพื่อเป็นการให้เกียรติและเคารพสิทธิขอ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ู้อ่าน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ักษะ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สามารถของนักเรียนที่นำไปสู่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เข้าใจที่คงทน นักเรียนจะสามารถ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อกหลักเกณฑ์ทั่วไปของการเขียน 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อกหลักการเขียนและฝึกเขียนรูปแบบ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าง ๆ ได้อย่างมีประสิทธิภาพ และนำไปใช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ชีวิตจริง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ฏิบัติตนเป็นผู้มีนิสัยรักการเขียนและมี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ารยาทในการ</w:t>
            </w:r>
            <w:r>
              <w:rPr>
                <w:rStyle w:val="PageNumber"/>
                <w:rFonts w:ascii="Angsana New" w:hAnsi="Angsana New"/>
              </w:rPr>
              <w:t>เขียน</w:t>
            </w:r>
          </w:p>
          <w:p>
            <w:pPr>
              <w:pStyle w:val="Normal"/>
              <w:rPr>
                <w:rStyle w:val="PageNumber"/>
                <w:rFonts w:ascii="Angsana New" w:hAnsi="Angsana New" w:cs="Angsana New"/>
                <w:sz w:val="30"/>
                <w:szCs w:val="30"/>
              </w:rPr>
            </w:pPr>
            <w:r>
              <w:rPr/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ที่ ๒ ภาระงานและการประเมินผลการเรียนรู้ซึ่งเป็นหลักฐานที่แสดงว่านักเรียนมีผลการเรียนรู้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ามที่กำหนดไว้อย่างแท้จริง</w:t>
            </w:r>
          </w:p>
        </w:tc>
      </w:tr>
      <w:tr>
        <w:trPr/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525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ระงานที่นักเรียนต้องปฏิบัติ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จับใจความ สรุปความ แสดงความคิดเห็น และศึกษาค้นคว้าเรื่อง การพัฒนาทักษะการเขียน   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๑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๒ </w:t>
            </w:r>
            <w:r>
              <w:rPr>
                <w:rFonts w:ascii="Angsana New" w:hAnsi="Angsana New" w:eastAsia="Times New Roman"/>
                <w:color w:val="000000"/>
                <w:sz w:val="30"/>
                <w:sz w:val="30"/>
                <w:szCs w:val="30"/>
              </w:rPr>
              <w:t>ฝึกเขียนเรื่องราวโดยใช้โวหาร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๑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๓ เขียนแผนภาพความคิด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๑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๔ เขียนงานเขียนประเภทต่าง ๆ โดยใช้กระบวนการเขีย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๑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๕ จัดการประชุม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๑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๖ ทำโครงงา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๑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๗ แต่งโคลงสี่สุภาพ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๑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๘ คัดลายมือตัวบรรจงครึ่งบรรทัด</w:t>
            </w:r>
          </w:p>
        </w:tc>
      </w:tr>
      <w:tr>
        <w:trPr/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วิธีการและเครื่องมือประเมินผลการเรียนรู้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๑ วิธีการประเมินผลการเรียนรู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ทดสอบ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สนทนาซักถา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สังเกต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ตรวจผลงา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เป็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บุคคลหรือรายกลุ่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ัดเจตคติ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ัดทักษะและกระบวน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๒ เครื่องมือประเมินผลการเรียนรู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บบทดสอบก่อนและหลังเรียน    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การอ่า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การเขีย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การพูด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การฟังและการดู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บบประเมินด้านคุณธรรม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ริยธรรม และค่านิย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บบประเมินด้านทักษะและกระบวนการ               </w:t>
            </w:r>
          </w:p>
        </w:tc>
      </w:tr>
      <w:tr>
        <w:trPr/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่งที่มุ่งประเมิ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 ความสามารถในการอธิบาย ชี้แจง การแปลความและตีความ การประยุกต์ ดัดแปลง และ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ำไปใช้ การมีมุมมองที่หลากหลาย การให้ความสำคัญและใส่ใจในความรู้สึกของผู้อื่น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รู้จักตนเอ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 ทักษะกระบวนการทางภาษา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 สมรรถนะสำคัญ ได้แก่ การสื่อสาร การคิด การแก้ปัญหา การใช้ทักษะชีวิต และการใช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ทคโนโลยี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๔ คุณลักษณะอันพึงประสงค์ เช่น รักชาติ ศาสน์ กษัตริย์ ซื่อสัตย์สุจริต มีวินัย ใฝ่เรียนรู้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ยู่อย่างพอเพียง มุ่งมั่นในการทำงาน รักความเป็นไทย มีจิตสาธารณะ</w:t>
            </w:r>
          </w:p>
        </w:tc>
      </w:tr>
      <w:tr>
        <w:trPr/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ที่ ๓ แผนการจัดการเรียนรู้</w:t>
            </w:r>
          </w:p>
        </w:tc>
      </w:tr>
      <w:tr>
        <w:trPr>
          <w:trHeight w:val="5215" w:hRule="atLeast"/>
        </w:trPr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การจัดการเรียนรู้ที่ ๓๑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  หลักทั่วไปเกี่ยวกับการเขี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วลา  ๑  ชั่วโมง</w:t>
            </w:r>
          </w:p>
          <w:p>
            <w:pPr>
              <w:pStyle w:val="Normal"/>
              <w:tabs>
                <w:tab w:val="clear" w:pos="709"/>
                <w:tab w:val="left" w:pos="8835" w:leader="none"/>
              </w:tabs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การจัดการเรียนรู้ที่ ๓๒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การเขียนจดหมายกิจธุระ                    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เวลา  ๑  ชั่วโมง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การจัดการเรียนรู้ที่ ๓๓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การเขียนย่อความ                           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เวลา  ๑  ชั่วโม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9615" w:leader="none"/>
              </w:tabs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การจัดการเรียนรู้ที่ ๓๔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การเขียนราย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วลา  ๑  ชั่วโมง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การจัดการเรียนรู้ที่ ๓๕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การเขียนโครงงาน                            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               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เวลา  ๑  ชั่วโม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การจัดการเรียนรู้ที่ ๓๖ 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การเขียนบรรยายและพรรณนา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วลา  ๑  ชั่วโมง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การจัดการเรียนรู้ที่ ๓๗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การเขียนเรียงความ                            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               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เวลา  ๑  ชั่วโม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การจัดการเรียนรู้ที่ ๓๘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การเขียนแสดงความคิดเห็นและการโต้แย้ง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วลา  ๑  ชั่วโมง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การจัดการเรียนรู้ที่ ๓๙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การเขียนวิเคราะห์วิจารณ์                        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เวลา  ๑  ชั่วโมง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การจัดการเรียนรู้ที่ ๔๐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การแต่งบทร้อยกรอง                           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             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 เวลา  ๑  ชั่วโมง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การจัดการเรียนรู้ที่ ๔๑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การคัดลายมือและมารยาทในการเขียน            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วลา  ๑  ชั่วโม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๓๑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หลักทั่วไปเกี่ยวกับการเขีย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275</wp:posOffset>
                </wp:positionH>
                <wp:positionV relativeFrom="paragraph">
                  <wp:posOffset>81915</wp:posOffset>
                </wp:positionV>
                <wp:extent cx="5479415" cy="947420"/>
                <wp:effectExtent l="5715" t="54610" r="5080" b="920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560" cy="947520"/>
                          <a:chOff x="0" y="0"/>
                          <a:chExt cx="5479560" cy="94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9560" cy="94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42480"/>
                            <a:ext cx="5386680" cy="85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๑ 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๘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รื่อง การพัฒนาทักษะการเขียน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6.45pt;width:431.45pt;height:74.6pt" coordorigin="465,129" coordsize="8629,1492">
                <v:roundrect id="shape_0" fillcolor="white" stroked="t" o:allowincell="f" style="position:absolute;left:465;top:129;width:8628;height:149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33;top:196;width:8482;height:134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๑ 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หน่วยการเรียนรู้ที่ ๘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รื่อง การพัฒนาทักษะการเขีย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เขียนเป็นการถ่ายทอดความรู้ ความคิด ประสบการณ์ต่าง ๆ ของผู้เขียนให้ผู้อื่นทราบ ผู้เขียนจะต้องมีความรู้เกี่ยวกับหลักการเขียน รู้จักจัดระบบความคิด รู้จักเลือกใช้คำ สำนวน โวหารที่ถูกต้องเหมาะสมกับเรื่องที่เขียน และฝึกเขียนอย่างสม่ำเสมอ จึงจะเขียนได้ดีมีประสิทธิภาพ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tabs>
          <w:tab w:val="clear" w:pos="709"/>
          <w:tab w:val="left" w:pos="284" w:leader="none"/>
        </w:tabs>
        <w:snapToGrid w:val="false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เขียนบรรยายและพรรณนา ท ๒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09"/>
          <w:tab w:val="left" w:pos="284" w:leader="none"/>
        </w:tabs>
        <w:snapToGrid w:val="false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มีมารยาทในการเขียน ท ๒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๘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ind w:firstLine="284"/>
        <w:rPr/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ความหมายและความสำคัญของการเขียน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ind w:firstLine="284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หลักการเขียน จุดประสงค์ของการเขียน กระบวนการคิด และกระบวนการเขียน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ind w:firstLine="284"/>
        <w:rPr/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ลือกใช้ภาษา ถ้อยคำ สำนวน โวหารในการเขียนถูกต้องเหมาะสม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ind w:firstLine="284"/>
        <w:rPr/>
      </w:pP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จัดระเบียบความคิดและมีกระบวนการเขียนที่เป็นระบบ </w:t>
      </w:r>
      <w:r>
        <w:rPr>
          <w:rFonts w:cs="Angsana New" w:ascii="Angsana New" w:hAnsi="Angsana New"/>
          <w:sz w:val="30"/>
          <w:szCs w:val="30"/>
        </w:rPr>
        <w:t>(P)</w:t>
      </w:r>
    </w:p>
    <w:p>
      <w:pPr>
        <w:pStyle w:val="Normal"/>
        <w:ind w:firstLine="284"/>
        <w:rPr/>
      </w:pP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มีมารยาทในการเขียนและมีนิสัยรักการเขียน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ind w:firstLine="284"/>
        <w:rPr/>
      </w:pP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ห็นคุณค่าของการเขียนงานเขียนที่ถูกต้อง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967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330"/>
        <w:gridCol w:w="3286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7" w:hanging="29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</w:t>
            </w:r>
          </w:p>
          <w:p>
            <w:pPr>
              <w:pStyle w:val="Normal"/>
              <w:snapToGrid w:val="false"/>
              <w:ind w:left="297" w:hanging="297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แสดงความคิดเห็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แบบทดสอบก่อนเรีย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214" w:hanging="21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มารยาทในการเขียนและนิสัยรักการเขียน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เขียน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แสวงหาความรู้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หลักทั่วไปเกี่ยวกับการเขีย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       </w:t>
        <w:tab/>
      </w:r>
      <w:r>
        <w:rPr>
          <w:rFonts w:ascii="Angsana New" w:hAnsi="Angsana New"/>
          <w:sz w:val="30"/>
          <w:sz w:val="30"/>
          <w:szCs w:val="30"/>
        </w:rPr>
        <w:t>เขียนแผนภาพความคิดสรุปหลักทั่วไปของการเขียน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สังคมศึกษาฯ</w:t>
      </w:r>
      <w:r>
        <w:rPr>
          <w:rFonts w:cs="Angsana New" w:ascii="Angsana New" w:hAnsi="Angsana New"/>
          <w:sz w:val="30"/>
          <w:szCs w:val="30"/>
        </w:rPr>
        <w:tab/>
        <w:tab/>
        <w:t xml:space="preserve">     </w:t>
        <w:tab/>
      </w:r>
      <w:r>
        <w:rPr>
          <w:rFonts w:ascii="Angsana New" w:hAnsi="Angsana New"/>
          <w:sz w:val="30"/>
          <w:sz w:val="30"/>
          <w:szCs w:val="30"/>
        </w:rPr>
        <w:t>ศึกษาสำนวนภาษิตในท้องถิ่น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ภาษา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ศึกษาหลักทั่วไปเกี่ยวกับการเขียนเปรียบเทียบกับภาษาไทย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ศิลปะ</w:t>
      </w:r>
      <w:r>
        <w:rPr>
          <w:rFonts w:cs="Angsana New" w:ascii="Angsana New" w:hAnsi="Angsana New"/>
          <w:sz w:val="30"/>
          <w:szCs w:val="30"/>
        </w:rPr>
        <w:tab/>
        <w:tab/>
        <w:t xml:space="preserve"> </w:t>
        <w:tab/>
        <w:tab/>
      </w:r>
      <w:r>
        <w:rPr>
          <w:rFonts w:ascii="Angsana New" w:hAnsi="Angsana New"/>
          <w:sz w:val="30"/>
          <w:sz w:val="30"/>
          <w:szCs w:val="30"/>
        </w:rPr>
        <w:t>จัดป้ายนิเทศ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การงานอาชีพ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จัดทำหนังสือสำนวนภาษิตในท้องถิ่น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ทำสมุดรวบรวมโวหาร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แบบทดสอบก่อนเรีย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สนทนากับนักเรียนเกี่ยวกับความสำคัญของการเขียน การเขียนคำถูกต้องและน่าอ่า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นำสนทนาโยงเข้าเรื่อง หลักทั่วไปเกี่ยวกับการเข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ind w:left="705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ให้นักเรียนช่วยกันอธิบายความหมายของคำว่า การเขียน และช่วยกันบอกว่าการเขียนงาน</w:t>
      </w:r>
    </w:p>
    <w:p>
      <w:pPr>
        <w:pStyle w:val="Normal"/>
        <w:ind w:left="705" w:hanging="0"/>
        <w:rPr/>
      </w:pP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ที่ดีต้องทำอย่างไรบ้าง</w:t>
      </w:r>
    </w:p>
    <w:p>
      <w:pPr>
        <w:pStyle w:val="Normal"/>
        <w:ind w:firstLine="705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่งนักเรียนออกเป็นกลุ่มละ ๕ คน ให้แต่ละคนจับสลากศึกษาเรื่องต่อไปนี้ คนละ ๑ หัวข้อ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หมายเลข ๑  ศึกษาเรื่อง ความหมายและความสำคัญของการเขีย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หมายเลข ๒  ศึกษาเรื่อง การใช้ภาษาในการเขีย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หมายเลข ๓  ศึกษาเรื่อง การใช้สำนวนในการเขีย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หมายเลข ๔  ศึกษาเรื่อง การใช้โวหารในการเข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ี่จับสลากได้หมายเลขเดียวกันให้ไปศึกษาร่วมกันที่ฐานการเรียนรู้ที่ครูจัดไว้ทั้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 xml:space="preserve">๔ ฐาน ตามหัวข้อที่จับสลากได้ โดให้นักเรียนร่วมกันอภิปราย ซักถาม ทำความเข้าใจ และ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/>
          <w:sz w:val="30"/>
          <w:sz w:val="30"/>
          <w:szCs w:val="30"/>
        </w:rPr>
        <w:t>ตรวจสอบความเข้าใจของสมาชิกทุกคนในกลุ่ม</w:t>
      </w:r>
    </w:p>
    <w:p>
      <w:pPr>
        <w:pStyle w:val="Normal"/>
        <w:ind w:left="709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มื่อนักเรียนศึกษาเสร็จแล้ว ให้ทุกคนกลับไปยังกลุ่มเดิมของตน แล้วอธิบายเรื่องที่ได้ศึกษา    </w:t>
      </w:r>
    </w:p>
    <w:p>
      <w:pPr>
        <w:pStyle w:val="Normal"/>
        <w:ind w:left="709" w:hanging="0"/>
        <w:rPr/>
      </w:pP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ให้เพื่อนในกลุ่มเข้าใจจนครบทุกคน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ซักถามนักเรียนเพื่อตรวจสอบความเข้าใจตามแนวคำถามต่อไปนี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เขียนมีความสำคัญอย่างไร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เขียนงานเขียน เขียนเพื่อจุดประสงค์ใดบ้า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หลักการเขียนมีอะไรบ้าง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ระบวนการคิดกับกระบวนการเขียนสัมพันธ์กันอย่างไร และมีลักษณะอย่างไร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09" w:firstLine="709"/>
        <w:rPr/>
      </w:pP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ในการเขียน นักเรียนมีหลักในการเลือกใช้คำอย่างไรจึงจะเหมาะสมและทำให้การ</w:t>
      </w:r>
    </w:p>
    <w:p>
      <w:pPr>
        <w:pStyle w:val="Normal"/>
        <w:ind w:left="709" w:firstLine="709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สื่อสารบรรลุตามจุดประสงค์</w:t>
      </w:r>
    </w:p>
    <w:p>
      <w:pPr>
        <w:pStyle w:val="Normal"/>
        <w:ind w:left="709" w:firstLine="709"/>
        <w:rPr/>
      </w:pP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สำนวนคืออะไร สำนวนเกี่ยวข้องกับการเขียนอย่างไร</w:t>
      </w:r>
    </w:p>
    <w:p>
      <w:pPr>
        <w:pStyle w:val="Normal"/>
        <w:ind w:left="709" w:firstLine="709"/>
        <w:rPr/>
      </w:pPr>
      <w:r>
        <w:rPr>
          <w:rFonts w:ascii="Angsana New" w:hAnsi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โวหารคืออะไร แบ่งออกเป็นกี่ประเภท อะไรบ้าง</w:t>
      </w:r>
    </w:p>
    <w:p>
      <w:pPr>
        <w:pStyle w:val="Normal"/>
        <w:ind w:left="709" w:firstLine="709"/>
        <w:rPr/>
      </w:pPr>
      <w:r>
        <w:rPr>
          <w:rFonts w:ascii="Angsana New" w:hAnsi="Angsana New"/>
          <w:sz w:val="30"/>
          <w:sz w:val="30"/>
          <w:szCs w:val="30"/>
        </w:rPr>
        <w:t>๘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โวหารชนิดใดที่นิยมใช้ในการเขียนมากที่สุด เพราะอะไร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สรุปเรื่องที่ถามเพิ่มเติม  นักเรียนบันทึกลงสมุด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หลักทั่วไปเกี่ยวกับการเขียน แล้วช่วยกันเฉลยคำตอบ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left="360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คนศึกษาเพิ่มเติมจากฐานการเรียนรู้ แล้วทำกิจกรรมแต่ละฐานการเรียนรู้ที่ครู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left="360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เตรียมไว้ให้ ส่งครู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left="709" w:hanging="0"/>
        <w:rPr/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แต่ละกลุ่มรวบรวมโวหารประเภทต่าง ๆ ทั้งโวหารอธิบาย บรรยาย พรรณนา อุปมา 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left="709" w:hanging="0"/>
        <w:rPr/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 xml:space="preserve">สาธก และเทศนา จากเรื่องที่อ่า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อาจเป็นบันทึก สารคดีท่องเที่ยว เรื่องสั้น นวนิยาย  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left="709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ฯลฯ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อย่างน้อยเรื่องละ ๒ โวหาร ทำเป็นสมุดรวบรวมโวหาร ส่งครู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left="709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คนฝึกเขียนเรื่องราว โดยเลือกใช้โวหารประเภทต่าง ๆ จากหัวข้อต่อไปนี้ ส่งครู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left="709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ความสนุกรื่นเริงในงานวันเกิด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left="709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ความงดงามของไหมไทย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left="709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สมุนไพรไทย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left="709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อาหารไทย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นักเรียนนำแนวคิดจากเรื่อง หลักทั่วไปเกี่ยวกับการเขียน ไปปรับใช้ในชีวิตประจำวันและใ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การ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นักเรียนช่วยกันสรุปหลักทั่วไปเกี่ยวกับการเขียน เป็นแผนภาพความคิด จดบันทึกลงสมุ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หลักทั่วไปเกี่ยวกับการเขียน จากงานเขียนประเภทต่าง ๆ แล้วนำความรู้มาจัดป้าย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นิเทศหน้าชั้นเรียน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่งนักเรียนออกเป็นกลุ่ม  จัดทำหนังสือโดยรวบรวมถ้อยคำ สำนวนภาษิตในท้องถิ่นของ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ตนเอง พร้อมอธิบายความหมายให้ได้มากที่สุด ตกแต่งรูปเล่มให้สวยงาม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หลักทั่วไปเกี่ยวกับการเขียนในภาษาอังกฤษเปรียบเทียบกับในภาษาไทย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เพิ่มเติมงานเขียนของนักเขียนที่มีชื่อเสียง สังเกตการใช้สำนวนภาษาในการเขียน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จัดป้ายนิเทศแสดงตัวอย่างงานเขียนที่ดีเด่นในด้านการใช้โวหารประเภทต่าง ๆ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9"/>
          <w:tab w:val="left" w:pos="426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ทดสอบก่อนเรียน</w:t>
      </w:r>
    </w:p>
    <w:p>
      <w:pPr>
        <w:pStyle w:val="Normal"/>
        <w:tabs>
          <w:tab w:val="clear" w:pos="709"/>
          <w:tab w:val="left" w:pos="426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สลาก</w:t>
      </w:r>
    </w:p>
    <w:p>
      <w:pPr>
        <w:pStyle w:val="Normal"/>
        <w:tabs>
          <w:tab w:val="clear" w:pos="709"/>
          <w:tab w:val="left" w:pos="426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ฐานการเรียนรู้</w:t>
      </w:r>
    </w:p>
    <w:p>
      <w:pPr>
        <w:pStyle w:val="Normal"/>
        <w:tabs>
          <w:tab w:val="clear" w:pos="709"/>
          <w:tab w:val="left" w:pos="426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426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426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0</wp:posOffset>
                </wp:positionH>
                <wp:positionV relativeFrom="paragraph">
                  <wp:posOffset>20955</wp:posOffset>
                </wp:positionV>
                <wp:extent cx="4796790" cy="3288030"/>
                <wp:effectExtent l="2540" t="1031875" r="17780" b="5207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6640" cy="3287880"/>
                          <a:chOff x="0" y="0"/>
                          <a:chExt cx="4796640" cy="328788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4793760" cy="32850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4120" cy="28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1418" w:firstLine="709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4254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.65pt;width:377.7pt;height:258.9pt" coordorigin="960,33" coordsize="7554,5178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stroked="t" o:allowincell="f" style="position:absolute;left:965;top:38;width:7548;height:5172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60;top:33;width:7549;height:456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1418" w:firstLine="709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4254"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๓๒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เขียนจดหมายกิจธุระ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275</wp:posOffset>
                </wp:positionH>
                <wp:positionV relativeFrom="paragraph">
                  <wp:posOffset>81915</wp:posOffset>
                </wp:positionV>
                <wp:extent cx="5479415" cy="947420"/>
                <wp:effectExtent l="5715" t="14224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560" cy="947520"/>
                          <a:chOff x="0" y="0"/>
                          <a:chExt cx="5479560" cy="94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9560" cy="94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42480"/>
                            <a:ext cx="5386680" cy="85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๑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๘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รื่อง การพัฒนาทักษะการเขีย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6.45pt;width:431.45pt;height:74.6pt" coordorigin="465,129" coordsize="8629,1492">
                <v:roundrect id="shape_0" fillcolor="white" stroked="t" o:allowincell="f" style="position:absolute;left:465;top:129;width:8628;height:149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33;top:196;width:8482;height:134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๑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หน่วยการเรียนรู้ที่ ๘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รื่อง การพัฒนาทักษะการเขีย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การเขียนจดหมายกิจธุระ เป็นการติดต่อสื่อสารเกี่ยวกับกิจธุระในเรื่องใดเรื่องหนึ่ง ตามรูปแบบ 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การใช้ภาษาของการเขียนจดหมายกิจธุระ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snapToGrid w:val="false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เขียนจดหมายกิจธุระ ท ๒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napToGrid w:val="false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มีมารยาทในการเขียน ท ๒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๘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napToGrid w:val="fals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หลักการเขียนจดหมายกิจธุระ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ขียนจดหมายกิจธุระถูกต้องตามรูปแบบและสร้างสรรค์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มีมารยาทในการเขียน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967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330"/>
        <w:gridCol w:w="3286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7" w:hanging="29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</w:t>
            </w:r>
          </w:p>
          <w:p>
            <w:pPr>
              <w:pStyle w:val="Normal"/>
              <w:snapToGrid w:val="false"/>
              <w:ind w:left="297" w:hanging="297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แสดงความคิดเห็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214" w:hanging="21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มารยาทในการเขียนและนิสัยรักการเขียน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6" w:hanging="286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เขียนจดหมาย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แสวงหาความรู้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การเขียนจดหมายกิจธุระ</w:t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ขียนแผนภาพความคิดสรุปหลักการเขียนจดหมาย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ภาษา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ศึกษาการเขียนจดหมายกิจธุระในภาษาอังกฤษเปรียบเทียบกับ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                         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ในภาษาไทย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ศิลปะ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จัดป้ายนิเทศ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สุขศึกษา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ล่นเกมคิดคล่อง ต่อไว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</w:t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่วมสนทนาถึงรูปแบบการเขียนจดหมายที่เคยเรียนมา การใช้สำนวนภาษาในการ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เขียนจดหมาย และแบบฟอร์มจดหมายแต่ละปะเภท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นำสนทนาโยงเข้าเรื่อง การเขียนจดหมายกิจธุระ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ช่วยกันบอกลักษณะของจดหมายกิจธุระ และวัตถุประสงค์ในการเขียนจดหมาย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/>
          <w:sz w:val="30"/>
          <w:sz w:val="30"/>
          <w:szCs w:val="30"/>
        </w:rPr>
        <w:t xml:space="preserve">กิจธุระ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แบ่งนักเรียนออกเป็นกลุ่ม ให้แต่ละศึกษาเรื่อง การเขียนจดหมายกิจธุระ ในหนังสือเรียน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รายวิชาพื้นฐาน ภาษาไทย ชั้นมัธยมศึกษาปีที่ ๒ เล่ม ๑ แล้วร่วมอภิปรายแสดงความคิด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/>
          <w:sz w:val="30"/>
          <w:sz w:val="30"/>
          <w:szCs w:val="30"/>
        </w:rPr>
        <w:t xml:space="preserve">เห็นในประเด็นต่อไปนี้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ประโยชน์และความจำเป็นในการเขียนจดหมายกิจธุระ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รูปแบบของจดหมายกิจธุระ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ใช้สำนวนภาษา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ข้อบกพร่องของการสื่อสารทางจดหมาย เช่น การจ่าหน้าซอง การติดดวงตรา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  <w:t xml:space="preserve">      </w:t>
      </w:r>
      <w:r>
        <w:rPr>
          <w:rFonts w:ascii="Angsana New" w:hAnsi="Angsana New"/>
          <w:sz w:val="30"/>
          <w:sz w:val="30"/>
          <w:szCs w:val="30"/>
        </w:rPr>
        <w:t>ไปรษณียากร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นำเสนอผลการอภิปรายหน้าชั้นเรียน ครูอธิบายเพิ่มเติมเพื่อให้เข้าใจ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เนื้อหามากขึ้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ครูให้นักเรียนดูตัวอย่างจดหมายกิจธุระประเภทต่าง ๆ ร่วมระดมสมองเกี่ยวกับสิ่งที่ได้ดู 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แต่ละกลุ่มฝึกเขียนจดหมายกิจธุระ กลุ่มละ ๑ ฉบับ โดยสมมุติรายละเอียดขึ้นเอง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เสร็จแล้วส่งครูตรวจสอบ ครูคัดเลือกกลุ่มที่เขียนได้ดี ติดป้ายนิเทศหน้าชั้น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การเขียนจดหมายกิจธุระ แล้วช่วยกันตรวจสอบความถูกต้อง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เล่นเกมคิดคล่อง ต่อไว ครูแจกแบบฟอร์มจดหมายกิจธุระประเภทต่าง ๆ ให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ช่วยกันต่อให้ถูกต้องภายในเวลาที่กำหนด เสร็จแล้วออกมาอธิบายให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เพื่อนฟัง เพื่อนช่วยกันตรวจสอบความถูกต้อง ครูให้รางวัลกลุ่มที่เสร็จก่อนและถูกต้อง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รูปแบบการเขียนจดหมายกิจธุระในภาษาอังกฤษเปรียบเทียบกับจดหมาย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ิจธุระในภาษาไทย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เขียนจดหมายกิจธุระในโอกาสต่าง ๆ ได้ถูกต้องตามรูปแบบ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ความรู้เกี่ยวกับการเขียนจดหมายกิจธุระไปใช้ในชีวิตประจำวันและในการเรียนได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นักเรียนช่วยกันสรุปหลักการเขียนจดหมายกิจธุระ เป็นแผนภาพความคิด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ind w:right="-154" w:firstLine="284"/>
        <w:rPr/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ตัวอย่างการเขียนจดหมายกิจธุระของจริง  แล้วเก็บรวบรวมไว้เป็นตัวอย่างใน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ascii="Angsana New" w:hAnsi="Angsana New"/>
          <w:sz w:val="30"/>
          <w:sz w:val="30"/>
          <w:szCs w:val="30"/>
        </w:rPr>
        <w:t>การเขียน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ฝึกเขียนจดหมายกิจธุระเพื่อติดต่อเรื่องต่าง ๆ แล้วนำมาอภิปรายกันภายในกลุ่ม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ตัวอย่างจดหมายกิจธุระ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ฟอร์มจดหมายกิจธุระ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600</wp:posOffset>
                </wp:positionH>
                <wp:positionV relativeFrom="paragraph">
                  <wp:posOffset>20955</wp:posOffset>
                </wp:positionV>
                <wp:extent cx="4796790" cy="3288030"/>
                <wp:effectExtent l="2540" t="1119505" r="17780" b="43307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6640" cy="3287880"/>
                          <a:chOff x="0" y="0"/>
                          <a:chExt cx="4796640" cy="328788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4793760" cy="32850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4120" cy="28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4254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.65pt;width:377.7pt;height:258.9pt" coordorigin="960,33" coordsize="7554,5178">
                <v:shape id="shape_0" stroked="t" o:allowincell="f" style="position:absolute;left:965;top:38;width:7548;height:5172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60;top:33;width:7549;height:456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4254"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๓๓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เขียนย่อความ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275</wp:posOffset>
                </wp:positionH>
                <wp:positionV relativeFrom="paragraph">
                  <wp:posOffset>81915</wp:posOffset>
                </wp:positionV>
                <wp:extent cx="5479415" cy="947420"/>
                <wp:effectExtent l="5715" t="14224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560" cy="947520"/>
                          <a:chOff x="0" y="0"/>
                          <a:chExt cx="5479560" cy="94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9560" cy="94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42480"/>
                            <a:ext cx="5386680" cy="85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๑ 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๘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รื่อง การพัฒนาทักษะการเขีย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6.45pt;width:431.45pt;height:74.6pt" coordorigin="465,129" coordsize="8629,1492">
                <v:roundrect id="shape_0" fillcolor="white" stroked="t" o:allowincell="f" style="position:absolute;left:465;top:129;width:8628;height:149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33;top:196;width:8482;height:134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๑ 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หน่วยการเรียนรู้ที่ ๘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รื่อง การพัฒนาทักษะการเขีย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เขียนย่อความ เป็นการเขียนสรุปเรื่องที่อ่านหรือฟังให้สั้นลง โดยยังคงใจความครบถ้วน การเขียนย่อความเป็นทักษะพื้นฐานในการจับใจความสำคัญเรื่องได้ดี และมีประโยชน์ในการเรียนวิชาต่าง ๆ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tabs>
          <w:tab w:val="clear" w:pos="709"/>
          <w:tab w:val="left" w:pos="284" w:leader="none"/>
        </w:tabs>
        <w:snapToGrid w:val="false"/>
        <w:ind w:left="150" w:hanging="15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เขียนย่อความ ท ๒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09"/>
          <w:tab w:val="left" w:pos="284" w:leader="none"/>
        </w:tabs>
        <w:snapToGrid w:val="false"/>
        <w:ind w:left="150" w:hanging="15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มีมารยาทในการเขียน ท ๒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๘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09"/>
          <w:tab w:val="left" w:pos="90" w:leader="none"/>
          <w:tab w:val="left" w:pos="284" w:leader="none"/>
        </w:tabs>
        <w:ind w:left="75" w:hanging="15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ind w:left="375" w:hanging="30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หลักการเขียนย่อความรูปแบบต่าง ๆ 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ind w:left="375" w:hanging="30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ขียนย่อความได้ถูกต้องตามรูปแบบและได้ความครบถ้วน </w:t>
      </w:r>
      <w:r>
        <w:rPr>
          <w:rFonts w:cs="Angsana New" w:ascii="Angsana New" w:hAnsi="Angsana New"/>
          <w:sz w:val="30"/>
          <w:szCs w:val="30"/>
        </w:rPr>
        <w:t>(P)</w:t>
      </w:r>
    </w:p>
    <w:p>
      <w:pPr>
        <w:pStyle w:val="Normal"/>
        <w:ind w:left="375" w:hanging="30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ใช้ภาษา ถ้อยคำสำนวนได้ถูกต้องเหมาะสมกับตามรูปแบบการย่อความ </w:t>
      </w:r>
      <w:r>
        <w:rPr>
          <w:rFonts w:cs="Angsana New" w:ascii="Angsana New" w:hAnsi="Angsana New"/>
          <w:sz w:val="30"/>
          <w:szCs w:val="30"/>
        </w:rPr>
        <w:t>(P)</w:t>
      </w:r>
    </w:p>
    <w:p>
      <w:pPr>
        <w:pStyle w:val="Normal"/>
        <w:ind w:left="375" w:hanging="30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มีมารยาทในการเขียน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857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118"/>
        <w:gridCol w:w="2925"/>
      </w:tblGrid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7" w:hanging="29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การแสดงความคิดเห็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79" w:hanging="7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มารยาทในการเขียน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นิสัยรักการเขียน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318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เขียน</w:t>
            </w:r>
          </w:p>
          <w:p>
            <w:pPr>
              <w:pStyle w:val="Normal"/>
              <w:snapToGrid w:val="false"/>
              <w:ind w:left="318" w:hanging="318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่อความ</w:t>
            </w:r>
          </w:p>
          <w:p>
            <w:pPr>
              <w:pStyle w:val="Normal"/>
              <w:snapToGrid w:val="false"/>
              <w:ind w:left="318" w:hanging="28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แสวงหาความรู้</w:t>
            </w:r>
          </w:p>
          <w:p>
            <w:pPr>
              <w:pStyle w:val="Normal"/>
              <w:snapToGrid w:val="false"/>
              <w:ind w:left="318" w:hanging="28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318" w:hanging="28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การเขียนย่อความ</w:t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ขียนแผนภาพความคิดสรุปหลักการย่อความ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ภาษา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เขียนย่อความเป็นภาษาอังกฤษ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การงานอาชีพ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ทำสมุดรวบรวมความรู้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ครูสนทนาเกี่ยวกับรูปแบบการย่อความว่ามีวิธีการอย่างไรบ้าง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ครูให้อาสาสมัคร ๑ คน ออกมาอ่านหรือเล่านิทานให้เพื่อนฟังหน้าชั้นเรียน แล้วให้นักเรียน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/>
          <w:sz w:val="30"/>
          <w:sz w:val="30"/>
          <w:szCs w:val="30"/>
        </w:rPr>
        <w:t>ทั้งชั้นช่วยกันสรุปใจความสำคัญของเรื่องที่ฟั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อธิบายให้นักเรียนเข้าใจว่า การจับใจความแล้วย่อเรื่องให้สั้นลงแต่ยังคงได้ใจความครบ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ถ้วนเรียกว่า การย่อความ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ind w:left="709" w:hanging="0"/>
        <w:rPr/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ซักถามนักเรียนถึงวิธีการย่อความ แล้วให้นักเรียนช่วยกันเขียนเป็นแผนภาพความคิด</w:t>
      </w:r>
    </w:p>
    <w:p>
      <w:pPr>
        <w:pStyle w:val="Normal"/>
        <w:ind w:left="709" w:hanging="0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่งนักเรียนออกเป็นกลุ่ม ให้แต่ละกลุ่มจับสลาก แล้วระดมสมองเขียนคำนำการขึ้นต้น</w:t>
      </w:r>
    </w:p>
    <w:p>
      <w:pPr>
        <w:pStyle w:val="Normal"/>
        <w:ind w:left="709" w:hanging="0"/>
        <w:rPr/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ย่อความต่อไปนี้  กลุ่มละ ๑ หัวข้อ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คำนำการย่อนิทาน 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คำนำการย่อข่าว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คำนำการย่อจดหมาย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คำนำการย่อประกาศ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คำนำการย่อปาฐกถา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ทำแผนภูมิรูปแบบคำนำการย่อความที่กลุ่มรับผิดชอบ แล้วออกมาอธิบาย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ให้เพื่อนฟังหน้าชั้นเรีย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แจกตัวอย่างงานเขียนประเภทต่าง ๆ ให้นักเรียนแต่ละกลุ่มซึ่งตรงกับหัวข้อที่กลุ่มรับผิด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/>
          <w:sz w:val="30"/>
          <w:sz w:val="30"/>
          <w:szCs w:val="30"/>
        </w:rPr>
        <w:t xml:space="preserve">ชอบ ให้นักเรียนเขียนย่อความเรื่องนั้น ๆ เสร็จแล้วส่งครูตรวจสอบความถูกต้อง ครูนำผล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/>
          <w:sz w:val="30"/>
          <w:sz w:val="30"/>
          <w:szCs w:val="30"/>
        </w:rPr>
        <w:t>งานที่ทำได้ดีติดป้ายนิเทศหน้าชั้นเรียน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การเขียนย่อความ แล้วช่วยกันตรวจสอบความถูกต้อง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ฝึกเขียนย่อความเรื่องอื่น ๆ จากตัวอย่างของกลุ่มอื่น ๆ แล้วส่งครูตรวจสอบความ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ถูกต้อง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ฝึกเขียนย่อความบทเรียนวิชาภาษาไทย ส่งครูเป็นประจำทุกสัปดาห์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เขียนย่อความเรื่องต่าง ๆ ได้ใจความครบถ้ว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ความรู้เกี่ยวกับการเขียนย่อความไปใช้ในชีวิตประจำวันและในการเรียนได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นักเรียนช่วยกันสรุปหลักการเขียนย่อความจากแผนภาพความคิดที่ทำขึ้น  บันทึกลงสมุด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ฝึกเขียนย่อความข่าว บทความ หรือเรื่องที่ประทับใจ ทำเป็นสมุดรวบรวมความรู้ นำมาใช้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>อ้างอิงในการทำรายงานวิชาต่าง ๆ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ศึกษาการเขียนย่อความในวิชาภาษาอังกฤษ แล้วฝึกย่อบทความหรือนิทาน 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สลาก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ตัวอย่างงานเขียนประเภทต่าง ๆ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ผนภาพความคิดสรุปวิธีการเขียนย่อความ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0</wp:posOffset>
                </wp:positionH>
                <wp:positionV relativeFrom="paragraph">
                  <wp:posOffset>20955</wp:posOffset>
                </wp:positionV>
                <wp:extent cx="4796790" cy="3288030"/>
                <wp:effectExtent l="2540" t="902335" r="17780" b="39116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6640" cy="3287880"/>
                          <a:chOff x="0" y="0"/>
                          <a:chExt cx="4796640" cy="328788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4793760" cy="32850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4120" cy="28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4254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.65pt;width:377.7pt;height:258.9pt" coordorigin="960,33" coordsize="7554,5178">
                <v:shape id="shape_0" stroked="t" o:allowincell="f" style="position:absolute;left:965;top:38;width:7548;height:5172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60;top:33;width:7549;height:456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4254"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๓๔</w:t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เขียนรายงานการประชุม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275</wp:posOffset>
                </wp:positionH>
                <wp:positionV relativeFrom="paragraph">
                  <wp:posOffset>81915</wp:posOffset>
                </wp:positionV>
                <wp:extent cx="5479415" cy="947420"/>
                <wp:effectExtent l="5715" t="14224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560" cy="947520"/>
                          <a:chOff x="0" y="0"/>
                          <a:chExt cx="5479560" cy="94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9560" cy="94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42480"/>
                            <a:ext cx="5386680" cy="85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๑ 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๘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รื่อง การพัฒนาทักษะการเขีย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6.45pt;width:431.45pt;height:74.6pt" coordorigin="465,129" coordsize="8629,1492">
                <v:roundrect id="shape_0" fillcolor="white" stroked="t" o:allowincell="f" style="position:absolute;left:465;top:129;width:8628;height:149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33;top:196;width:8482;height:134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๑ 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หน่วยการเรียนรู้ที่ ๘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รื่อง การพัฒนาทักษะการเขีย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เขียนรายงานการประชุม เป็นการเขียนนำเสนอผลการประชุมหรือมติของสมาชิกในกลุ่มเกี่ยวกับเรื่องใดเรื่องหนึ่งอย่างเป็นระเบียบแบบแผน โดยใช้ทักษะทางภาษาที่ถูกต้อง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snapToGrid w:val="false"/>
        <w:rPr/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เขียนรายงานการศึกษาค้นคว้า ท ๒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napToGrid w:val="false"/>
        <w:rPr/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มีมารยาทในการเขียน ท ๒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๘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napToGrid w:val="false"/>
        <w:rPr/>
      </w:pPr>
      <w:r>
        <w:rPr>
          <w:rFonts w:cs="Angsana New" w:ascii="Angsana New" w:hAnsi="Angsana New"/>
          <w:sz w:val="30"/>
          <w:szCs w:val="30"/>
        </w:rPr>
        <w:t xml:space="preserve">        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บอกหลักการ</w:t>
      </w:r>
      <w:r>
        <w:rPr>
          <w:rStyle w:val="PageNumber"/>
          <w:rFonts w:ascii="Angsana New" w:hAnsi="Angsana New"/>
        </w:rPr>
        <w:t>เขียนรายงานการประชุม</w:t>
      </w:r>
      <w:r>
        <w:rPr>
          <w:rFonts w:ascii="Angsana New" w:hAnsi="Angsana New"/>
          <w:sz w:val="30"/>
          <w:sz w:val="30"/>
          <w:szCs w:val="30"/>
        </w:rPr>
        <w:t xml:space="preserve">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ขียนรายงานการประชุมได้ถูกต้องเหมาะสม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ใช้สำนวนภาษาถูกต้อง กระชับรัดกุม </w:t>
      </w:r>
      <w:r>
        <w:rPr>
          <w:rFonts w:cs="Angsana New" w:ascii="Angsana New" w:hAnsi="Angsana New"/>
          <w:sz w:val="30"/>
          <w:szCs w:val="30"/>
        </w:rPr>
        <w:t>(P)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รักการเขียนและเห็นคุณค่าของการเขียนตัวอักษรที่ถูกต้อง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857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835"/>
        <w:gridCol w:w="3066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7" w:hanging="297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การแสดงความคิดเห็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220" w:hanging="22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220" w:hanging="2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มารยาทในการเขียนและนิสัยรักการเขียน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เขียนรายงาน</w:t>
            </w:r>
          </w:p>
          <w:p>
            <w:pPr>
              <w:pStyle w:val="Normal"/>
              <w:snapToGrid w:val="false"/>
              <w:ind w:left="317" w:hanging="317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พูดรายงาน</w:t>
            </w:r>
          </w:p>
          <w:p>
            <w:pPr>
              <w:pStyle w:val="Normal"/>
              <w:snapToGrid w:val="false"/>
              <w:ind w:left="317" w:hanging="317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แสวงหาความรู้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การเขียนรายงานการประชุม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ภาษา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เปรียบเทียบรายงานการประชุมในวิชาภาษาอังกฤษกับวิชาภาษาไทย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ศิลปะ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จัดป้ายนิเทศ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การงานอาชีพฯ</w:t>
      </w:r>
      <w:r>
        <w:rPr>
          <w:rFonts w:cs="Angsana New" w:ascii="Angsana New" w:hAnsi="Angsana New"/>
          <w:sz w:val="30"/>
          <w:szCs w:val="3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ทำสมุดแบบฟอร์มรายงานการประชุม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สนทนากับนักเรียนเพื่อทบทวนเรื่องการพูดในที่ประชุมและการจดบันทึกการประชุมจากที่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>เคยเรียนมาแล้ว และประสบการณ์ในการเข้าร่วมประชุม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นำสนทนาโยงเข้าเรื่อง การเขียนรายงานการประชุม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ให้นักเรียนช่วยกันอธิบายความหมายของคำศัพท์ต่อไป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07390</wp:posOffset>
                </wp:positionH>
                <wp:positionV relativeFrom="paragraph">
                  <wp:posOffset>80010</wp:posOffset>
                </wp:positionV>
                <wp:extent cx="1066165" cy="31369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3136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รายงานการประชุ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83.95pt;height:24.7pt;mso-wrap-distance-left:9.05pt;mso-wrap-distance-right:9.05pt;mso-wrap-distance-top:0pt;mso-wrap-distance-bottom:0pt;margin-top:6.3pt;mso-position-vertical-relative:text;margin-left:55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รายงานการประชุ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17090</wp:posOffset>
                </wp:positionH>
                <wp:positionV relativeFrom="paragraph">
                  <wp:posOffset>91440</wp:posOffset>
                </wp:positionV>
                <wp:extent cx="1066165" cy="31369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3136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ผู้เข้าร่วมประชุ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83.95pt;height:24.7pt;mso-wrap-distance-left:9.05pt;mso-wrap-distance-right:9.05pt;mso-wrap-distance-top:0pt;mso-wrap-distance-bottom:0pt;margin-top:7.2pt;mso-position-vertical-relative:text;margin-left:166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ผู้เข้าร่วมประชุ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55340</wp:posOffset>
                </wp:positionH>
                <wp:positionV relativeFrom="paragraph">
                  <wp:posOffset>72390</wp:posOffset>
                </wp:positionV>
                <wp:extent cx="1418590" cy="31369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3136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การประชุมสมัยสามั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11.7pt;height:24.7pt;mso-wrap-distance-left:9.05pt;mso-wrap-distance-right:9.05pt;mso-wrap-distance-top:0pt;mso-wrap-distance-bottom:0pt;margin-top:5.7pt;mso-position-vertical-relative:text;margin-left:264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การประชุมสมัยสามั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36365</wp:posOffset>
                </wp:positionH>
                <wp:positionV relativeFrom="paragraph">
                  <wp:posOffset>60960</wp:posOffset>
                </wp:positionV>
                <wp:extent cx="447040" cy="31369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136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มต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5.2pt;height:24.7pt;mso-wrap-distance-left:9.05pt;mso-wrap-distance-right:9.05pt;mso-wrap-distance-top:0pt;mso-wrap-distance-bottom:0pt;margin-top:4.8pt;mso-position-vertical-relative:text;margin-left:309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ม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21865</wp:posOffset>
                </wp:positionH>
                <wp:positionV relativeFrom="paragraph">
                  <wp:posOffset>89535</wp:posOffset>
                </wp:positionV>
                <wp:extent cx="1456690" cy="31369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136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ระเบียบวาระการประชุ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14.7pt;height:24.7pt;mso-wrap-distance-left:9.05pt;mso-wrap-distance-right:9.05pt;mso-wrap-distance-top:0pt;mso-wrap-distance-bottom:0pt;margin-top:7.05pt;mso-position-vertical-relative:text;margin-left:174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ระเบียบวาระการประชุ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26940</wp:posOffset>
                </wp:positionH>
                <wp:positionV relativeFrom="paragraph">
                  <wp:posOffset>80010</wp:posOffset>
                </wp:positionV>
                <wp:extent cx="589915" cy="31369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3136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ญัตต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6.45pt;height:24.7pt;mso-wrap-distance-left:9.05pt;mso-wrap-distance-right:9.05pt;mso-wrap-distance-top:0pt;mso-wrap-distance-bottom:0pt;margin-top:6.3pt;mso-position-vertical-relative:text;margin-left:372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ญัต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59765</wp:posOffset>
                </wp:positionH>
                <wp:positionV relativeFrom="paragraph">
                  <wp:posOffset>80010</wp:posOffset>
                </wp:positionV>
                <wp:extent cx="1418590" cy="31369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3136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การประชุมสมัยวิสามั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11.7pt;height:24.7pt;mso-wrap-distance-left:9.05pt;mso-wrap-distance-right:9.05pt;mso-wrap-distance-top:0pt;mso-wrap-distance-bottom:0pt;margin-top:6.3pt;mso-position-vertical-relative:text;margin-left:51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การประชุมสมัยวิสามั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่งนักเรียนออกเป็นกลุ่ม ให้แต่ละกลุ่มศึกษาเรื่อง การเขียนรายงานการประชุม ในหนังสือ</w:t>
      </w:r>
      <w:r>
        <w:rPr>
          <w:rFonts w:cs="Angsana New" w:ascii="Angsana New" w:hAnsi="Angsana New"/>
          <w:sz w:val="30"/>
          <w:szCs w:val="30"/>
        </w:rPr>
        <w:tab/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เรียน รายวิชาพื้นฐาน ภาษาไทย ชั้นมัธยมศึกษาปีที่ ๒ เล่ม ๑ แล้วร่วมกันอภิปราย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หลักการเขียนรายงานการประชุม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ช่วยกันกำหนดหัวข้อในการประชุม ครูเขียนบนกระดาน แล้วเลือกหัวข้อที่เหมาะสม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ับวัยของนักเรียน ๔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/>
          <w:sz w:val="30"/>
          <w:sz w:val="30"/>
          <w:szCs w:val="30"/>
        </w:rPr>
        <w:t>๕ ข้อ ให้แต่ละกลุ่มจับสลากจัดการประชุม กลุ่มละ ๑ หัวข้อ โดย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ให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/>
          <w:sz w:val="30"/>
          <w:sz w:val="30"/>
          <w:szCs w:val="30"/>
        </w:rPr>
        <w:t>แต่ละกลุ่มเลือกประธาน เลขานุการ และจัดการประชุมตามรูปแบบการประชุมที่เรียนมา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และจดรายงานการประชุม ส่งครู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ให้ตัวแทนแต่ละกลุ่มออกมาอ่านรายงานการประชุมให้เพื่อนฟัง ครูและเพื่อนร่วมกัน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แสดงความคิดเห็น และเสนอแนะเกี่ยวกับเรื่องที่ฟัง แล้วช่วยกันสรุป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left="705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การเขียนรายงานการประชุม แล้วช่วยกันตรวจสอบความ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left="705" w:hanging="0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ถูกต้อง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left="705" w:hanging="0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ตัวอย่างรายงานการประชุมที่ครูนำมาให้ดู แล้วร่วมกันอภิปรายแสดงความคิด</w:t>
      </w: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เห็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left="705" w:hanging="0"/>
        <w:rPr/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ดูวีดิทัศน์การประชุมและรายงานการประชุม แล้วร่วมกันแสดงความคิดเห็น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เขียนรายงานการประชุมในการประชุมโอกาสต่าง ๆ ได้ถูกต้อง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ความรู้เกี่ยวกับการเขียนรายงานการประชุมไปใช้ในชีวิตประจำวันและในการ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นักเรียนร่วมกันสรุปหลักการเขียนรายงานการประชุม แล้วบันทึกลงสมุด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หลักการเขียนรายงานการประชุมจากหนังสือหรือสื่อการเรียนรู้อื่น ๆ แล้วนำความรู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มาจัดป้ายนิเทศเพื่อเผยแพร่ความรู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การเขียนรายงานการประชุมในวิชาภาษาอังกฤษเปรียบเทียบกับวิชาภาษาไทย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วบรวมแบบฟอร์มการเขียนรายงานการประชุมของส่วนราชการและของเอกชน ทำสมุด</w:t>
      </w:r>
      <w:r>
        <w:rPr>
          <w:rFonts w:cs="Angsana New" w:ascii="Angsana New" w:hAnsi="Angsana New"/>
          <w:sz w:val="30"/>
          <w:szCs w:val="30"/>
        </w:rPr>
        <w:tab/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>แบบฟอร์มรายงานการประชุม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9"/>
          <w:tab w:val="left" w:pos="480" w:leader="none"/>
        </w:tabs>
        <w:ind w:left="345" w:right="-154" w:hanging="31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สลาก</w:t>
      </w:r>
    </w:p>
    <w:p>
      <w:pPr>
        <w:pStyle w:val="Normal"/>
        <w:tabs>
          <w:tab w:val="clear" w:pos="709"/>
          <w:tab w:val="left" w:pos="480" w:leader="none"/>
        </w:tabs>
        <w:ind w:left="345" w:right="-154" w:hanging="31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ตัวอย่างรายงานการประชุม</w:t>
      </w:r>
    </w:p>
    <w:p>
      <w:pPr>
        <w:pStyle w:val="Normal"/>
        <w:tabs>
          <w:tab w:val="clear" w:pos="709"/>
          <w:tab w:val="left" w:pos="480" w:leader="none"/>
        </w:tabs>
        <w:ind w:left="345" w:right="-154" w:hanging="31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วีดิทัศน์</w:t>
      </w:r>
    </w:p>
    <w:p>
      <w:pPr>
        <w:pStyle w:val="Normal"/>
        <w:tabs>
          <w:tab w:val="clear" w:pos="709"/>
          <w:tab w:val="left" w:pos="480" w:leader="none"/>
        </w:tabs>
        <w:ind w:left="345" w:right="-154" w:hanging="31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480" w:leader="none"/>
        </w:tabs>
        <w:ind w:left="345" w:right="-154" w:hanging="315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480" w:leader="none"/>
        </w:tabs>
        <w:ind w:left="345" w:right="-154" w:hanging="31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480" w:leader="none"/>
        </w:tabs>
        <w:ind w:left="345" w:right="-154" w:hanging="315"/>
        <w:rPr/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480" w:leader="none"/>
        </w:tabs>
        <w:ind w:left="345" w:right="-154" w:hanging="315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9600</wp:posOffset>
                </wp:positionH>
                <wp:positionV relativeFrom="paragraph">
                  <wp:posOffset>20955</wp:posOffset>
                </wp:positionV>
                <wp:extent cx="4796790" cy="3288030"/>
                <wp:effectExtent l="2540" t="902335" r="17780" b="39116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6640" cy="3287880"/>
                          <a:chOff x="0" y="0"/>
                          <a:chExt cx="4796640" cy="328788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4793760" cy="32850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4120" cy="28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4254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.65pt;width:377.7pt;height:258.9pt" coordorigin="960,33" coordsize="7554,5178">
                <v:shape id="shape_0" stroked="t" o:allowincell="f" style="position:absolute;left:965;top:38;width:7548;height:5172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60;top:33;width:7549;height:456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4254"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๓๕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เขียนรายงานโครงงา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275</wp:posOffset>
                </wp:positionH>
                <wp:positionV relativeFrom="paragraph">
                  <wp:posOffset>81915</wp:posOffset>
                </wp:positionV>
                <wp:extent cx="5479415" cy="947420"/>
                <wp:effectExtent l="5715" t="158115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560" cy="947520"/>
                          <a:chOff x="0" y="0"/>
                          <a:chExt cx="5479560" cy="94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9560" cy="94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42480"/>
                            <a:ext cx="5386680" cy="85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๑ 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๘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รื่อง การพัฒนาทักษะการเขีย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6.45pt;width:431.45pt;height:74.6pt" coordorigin="465,129" coordsize="8629,1492">
                <v:roundrect id="shape_0" fillcolor="white" stroked="t" o:allowincell="f" style="position:absolute;left:465;top:129;width:8628;height:149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33;top:196;width:8482;height:134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๑ 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หน่วยการเรียนรู้ที่ ๘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รื่อง การพัฒนาทักษะการเขีย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เขียนโครงงาน เป็นการเขียนนำเสนอผลการศึกษาค้นคว้า รวบรวม สำรวจ หรือผลจากการลงมือปฏิบัติในเรื่องใดเรื่องหนึ่ง  โดยใช้กระบวนการทางวิทยาศาสตร์หรือกระบวนการอื่น ๆ เป็นแนวทางในการศึกษาและสรุปผลได้ด้วยตนเอง ผู้ที่ทำโครงงานจะได้ทั้งความรู้ ขั้นตอน และกระบวนการทำงาน ที่สามารถสร้างองค์ความรู้ให้กับตนเองได้อย่างยั่งยื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snapToGrid w:val="false"/>
        <w:ind w:left="270" w:hanging="315"/>
        <w:rPr/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เขียนรายงานการศึกษาค้นคว้า ท ๒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napToGrid w:val="false"/>
        <w:ind w:left="270" w:hanging="315"/>
        <w:rPr/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มีมารยาทในการเขียน ท ๒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๘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270" w:hanging="315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หลักการทำโครงงานและการเขียนรายงานโครงงาน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ขียนโครงงานได้ถูกต้องตามหลักการ </w:t>
      </w:r>
      <w:r>
        <w:rPr>
          <w:rFonts w:cs="Angsana New" w:ascii="Angsana New" w:hAnsi="Angsana New"/>
          <w:sz w:val="30"/>
          <w:szCs w:val="30"/>
        </w:rPr>
        <w:t>(P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รักการเขียนและเห็นคุณค่าของการเขียนที่ถูกต้อง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8716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3260"/>
        <w:gridCol w:w="3067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7" w:hanging="297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การแสดงความคิดเห็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317" w:hanging="317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มารยาทในการเขียนและนิสัยรักการเขียน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3" w:hanging="363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เขียน โครงงาน</w:t>
            </w:r>
          </w:p>
          <w:p>
            <w:pPr>
              <w:pStyle w:val="Normal"/>
              <w:snapToGrid w:val="false"/>
              <w:ind w:left="363" w:hanging="363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แสวงหาความรู้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การเขียนรายงานโครงงา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วิทยา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หลักการทำโครงงาน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ศิลปะ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จัดป้ายนิเทศ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จัดนิทรรศการ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สนทนากับนักเรียนเกี่ยวกับการทำโครงงานจากที่นักเรียนเคยทำหรือเคยรับรู้มา และช่วย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ันอธิบายความหมายของคำว่าโครงงา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ช่วยกันยกตัวอย่างโครงงานภาษาไทยที่เคยทำมาแล้ว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ศึกษาเรื่อง การเขียนรายงานโครงงาน ในหนังสือเรียน รายวิชาพื้นฐาน ภาษาไทย 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ชั้นมัธยมศึกษาปีที่ ๒ เล่ม ๑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สุ่มถามนักเรียน ๓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/>
          <w:sz w:val="30"/>
          <w:sz w:val="30"/>
          <w:szCs w:val="30"/>
        </w:rPr>
        <w:t>๖ คน เพื่อตรวจสอบความเข้าใจ และให้นักเรียนยกตัวอย่างโครงงาน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ประเภทต่าง ๆ ประเภทละ ๓ โครงงาน ครูและเพื่อนช่วยกันตรวจสอบความถูกต้อ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นำตัวอย่างโครงงานให้นักเรียนดู นักเรียนสังเกตรูปแบบ วิธีเขียนรายงาน แล้วร่วมแสดง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ความคิดเห็น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ให้นักเรียนเสนอหัวข้อโครงงานที่นักเรียนสนใจในวิชาภาษาไทยหรือหัวข้อที่สัมพันธ์กับ</w:t>
      </w: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 xml:space="preserve">วิชาอื่น ๆ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่งนักเรียนออกเป็นกลุ่ม ให้แต่ละกลุ่มเลือกหัวข้อโครงงานจากที่เพื่อนเสนอหรือเลือก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หัวข้อโครงงานอื่นตามที่กลุ่มสนใจ กลุ่มละ ๑ เรื่อง แล้วนำเสนอครู โดยบอกเหตุผลในการ</w:t>
      </w:r>
    </w:p>
    <w:p>
      <w:pPr>
        <w:pStyle w:val="Normal"/>
        <w:ind w:firstLine="709"/>
        <w:rPr/>
      </w:pP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ลือกหัวข้อตามแนวคำถามต่อไปนี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หัวข้อนี้มีความน่าสนใจหรือสำคัญอย่างไร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มีจุดประสงค์หรือขอบข่ายในการดำเนินงานอย่างไร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แหล่งค้นคว้ามีอะไรบ้า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ความคาดเดาของผลการศึกษาค้นคว้า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วัสดุอุปกรณ์และงบประมาณที่ใช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วิธีดำเนินการมีขั้นตอนอะไรบ้า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ผลที่คาดว่าจะได้รับมีอะไรบ้า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เมื่อครูอนุมัติแล้วให้นักเรียนดำเนินการตามแผนงานที่กำหนดไว้และนำเสนอผลการทำงาน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ต่อครูเป็นระยะ ๆ ตามแบบประเมินการเขียนโครงงา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มื่อทำโครงงานจบแล้ว ให้แต่ละกลุ่มเขียนรายงานผลการทำโครงงานและนำเสนอผลงาน 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โดยการจัดป้ายนิเทศหน้าชั้น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การทำโครงงาน แล้วช่วยกันตรวจสอบความถูกต้อง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เพิ่มเติมเกี่ยวกับการเขียนโครงงาน และนำเสนอรูปแบบการทำโครงงานที่</w:t>
      </w:r>
      <w:r>
        <w:rPr>
          <w:rFonts w:cs="Angsana New" w:ascii="Angsana New" w:hAnsi="Angsana New"/>
          <w:sz w:val="30"/>
          <w:szCs w:val="30"/>
        </w:rPr>
        <w:tab/>
        <w:tab/>
        <w:tab/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สร้างสรรค์</w:t>
      </w: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โครงงานและเขียนรายงานโครงงานวิชาต่าง ๆ ได้ถูกต้อง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ความรู้และแนวคิดเกี่ยวกับการทำโครงงานไปใช้ในชีวิตประจำวันและในการเรียน</w:t>
      </w:r>
      <w:r>
        <w:rPr>
          <w:rFonts w:cs="Angsana New" w:ascii="Angsana New" w:hAnsi="Angsana New"/>
          <w:sz w:val="30"/>
          <w:szCs w:val="30"/>
        </w:rPr>
        <w:tab/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นักเรียนร่วมกันสรุปหลักการทำโครงงานและการเขียนรายงานโครงงาน แล้วบันทึกลงสมุ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วบรวมผลงานการทำโครงงานของกลุ่มในวิชาต่าง ๆ ทำเป็นแฟ้มสะสมผลงาน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จัดนิทรรศการแสดงผลงานโครงงานในงานสัปดาห์วิชาการของโรงเรียน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ตัวอย่างโครงงาน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ประเมินการทำโครงงาน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600</wp:posOffset>
                </wp:positionH>
                <wp:positionV relativeFrom="paragraph">
                  <wp:posOffset>20955</wp:posOffset>
                </wp:positionV>
                <wp:extent cx="4796790" cy="3288030"/>
                <wp:effectExtent l="2540" t="902335" r="17780" b="39116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6640" cy="3287880"/>
                          <a:chOff x="0" y="0"/>
                          <a:chExt cx="4796640" cy="328788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4793760" cy="32850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4120" cy="28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.65pt;width:377.7pt;height:258.9pt" coordorigin="960,33" coordsize="7554,5178">
                <v:shape id="shape_0" stroked="t" o:allowincell="f" style="position:absolute;left:965;top:38;width:7548;height:5172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60;top:33;width:7549;height:456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2"/>
          <w:type w:val="nextPage"/>
          <w:pgSz w:w="11906" w:h="16838"/>
          <w:pgMar w:left="1134" w:right="2407" w:gutter="0" w:header="720" w:top="127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๓๖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เขียนบรรยายและพรรณนา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0025</wp:posOffset>
                </wp:positionH>
                <wp:positionV relativeFrom="paragraph">
                  <wp:posOffset>145415</wp:posOffset>
                </wp:positionV>
                <wp:extent cx="5017770" cy="99187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7680" cy="991800"/>
                          <a:chOff x="0" y="0"/>
                          <a:chExt cx="5017680" cy="99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7680" cy="991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45720"/>
                            <a:ext cx="493272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ชั้นมัธยมศึกษาปีที่ ๒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๑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๘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รื่อง การพัฒนาทักษะการเขียน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11.45pt;width:395.1pt;height:78.1pt" coordorigin="315,229" coordsize="7902,1562">
                <v:roundrect id="shape_0" fillcolor="white" stroked="t" o:allowincell="f" style="position:absolute;left:315;top:229;width:7901;height:15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80;top:301;width:7767;height:140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ชั้นมัธยมศึกษาปีที่ ๒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๑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หน่วยการเรียนรู้ที่ ๘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รื่อง การพัฒนาทักษะการเขีย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ind w:firstLine="709"/>
        <w:rPr/>
      </w:pPr>
      <w:r>
        <w:rPr>
          <w:rFonts w:ascii="Angsana New" w:hAnsi="Angsana New"/>
          <w:sz w:val="30"/>
          <w:sz w:val="30"/>
          <w:szCs w:val="30"/>
        </w:rPr>
        <w:t>การเขียนบรรยาย เป็นการเขียนอธิบายสิ่งที่เห็น ส่วนการเขียนพรรณนาเป็นการเขียนบรรยายสิ่งที่เห็นให้เกิดความรู้สึกทางอารมณ์ เกิดมโนภาพหรือเกิดจินตนาการตามสิ่งที่เห็น การเขียนบรรยายและพรรณนาเป็นความสามารถในการเขียนที่ทำให้ผู้อ่านเห็นภาพชัดขึ้น</w:t>
      </w:r>
    </w:p>
    <w:p>
      <w:pPr>
        <w:pStyle w:val="Normal"/>
        <w:ind w:firstLine="709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ind w:left="993" w:hanging="709"/>
        <w:rPr/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การเขียนบรรยายและพรรณนา</w:t>
      </w:r>
      <w:r>
        <w:rPr>
          <w:rFonts w:ascii="Angsana New" w:hAnsi="Angsana New"/>
          <w:i/>
          <w:i/>
          <w:sz w:val="30"/>
          <w:sz w:val="30"/>
          <w:szCs w:val="30"/>
        </w:rPr>
        <w:t xml:space="preserve"> ท ๒</w:t>
      </w:r>
      <w:r>
        <w:rPr>
          <w:rFonts w:cs="Angsana New" w:ascii="Angsana New" w:hAnsi="Angsana New"/>
          <w:i/>
          <w:sz w:val="30"/>
          <w:szCs w:val="30"/>
        </w:rPr>
        <w:t>.</w:t>
      </w:r>
      <w:r>
        <w:rPr>
          <w:rFonts w:ascii="Angsana New" w:hAnsi="Angsana New"/>
          <w:i/>
          <w:i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i/>
          <w:sz w:val="30"/>
          <w:szCs w:val="30"/>
        </w:rPr>
        <w:t>(</w:t>
      </w:r>
      <w:r>
        <w:rPr>
          <w:rFonts w:ascii="Angsana New" w:hAnsi="Angsana New"/>
          <w:i/>
          <w:i/>
          <w:sz w:val="30"/>
          <w:sz w:val="30"/>
          <w:szCs w:val="30"/>
        </w:rPr>
        <w:t>ม</w:t>
      </w:r>
      <w:r>
        <w:rPr>
          <w:rFonts w:cs="Angsana New" w:ascii="Angsana New" w:hAnsi="Angsana New"/>
          <w:i/>
          <w:sz w:val="30"/>
          <w:szCs w:val="30"/>
        </w:rPr>
        <w:t xml:space="preserve">. </w:t>
      </w:r>
      <w:r>
        <w:rPr>
          <w:rFonts w:ascii="Angsana New" w:hAnsi="Angsana New"/>
          <w:i/>
          <w:i/>
          <w:sz w:val="30"/>
          <w:sz w:val="30"/>
          <w:szCs w:val="30"/>
        </w:rPr>
        <w:t>๒</w:t>
      </w:r>
      <w:r>
        <w:rPr>
          <w:rFonts w:cs="Angsana New" w:ascii="Angsana New" w:hAnsi="Angsana New"/>
          <w:i/>
          <w:sz w:val="30"/>
          <w:szCs w:val="30"/>
        </w:rPr>
        <w:t>/</w:t>
      </w:r>
      <w:r>
        <w:rPr>
          <w:rFonts w:ascii="Angsana New" w:hAnsi="Angsana New"/>
          <w:i/>
          <w:i/>
          <w:sz w:val="30"/>
          <w:sz w:val="30"/>
          <w:szCs w:val="30"/>
        </w:rPr>
        <w:t>๒</w:t>
      </w:r>
      <w:r>
        <w:rPr>
          <w:rFonts w:cs="Angsana New" w:ascii="Angsana New" w:hAnsi="Angsana New"/>
          <w:i/>
          <w:sz w:val="30"/>
          <w:szCs w:val="30"/>
        </w:rPr>
        <w:t>)</w:t>
      </w:r>
    </w:p>
    <w:p>
      <w:pPr>
        <w:pStyle w:val="Normal"/>
        <w:ind w:left="993" w:hanging="709"/>
        <w:rPr/>
      </w:pPr>
      <w:r>
        <w:rPr>
          <w:rFonts w:ascii="Angsana New" w:hAnsi="Angsana New"/>
          <w:i/>
          <w:i/>
          <w:sz w:val="30"/>
          <w:sz w:val="30"/>
          <w:szCs w:val="30"/>
        </w:rPr>
        <w:t>๒</w:t>
      </w:r>
      <w:r>
        <w:rPr>
          <w:rFonts w:cs="Angsana New" w:ascii="Angsana New" w:hAnsi="Angsana New"/>
          <w:i/>
          <w:sz w:val="30"/>
          <w:szCs w:val="30"/>
        </w:rPr>
        <w:t xml:space="preserve">. </w:t>
      </w:r>
      <w:r>
        <w:rPr>
          <w:rFonts w:ascii="Angsana New" w:hAnsi="Angsana New"/>
          <w:i/>
          <w:i/>
          <w:sz w:val="30"/>
          <w:sz w:val="30"/>
          <w:szCs w:val="30"/>
        </w:rPr>
        <w:t>มีมารยาทในการเขียน ท ๒</w:t>
      </w:r>
      <w:r>
        <w:rPr>
          <w:rFonts w:cs="Angsana New" w:ascii="Angsana New" w:hAnsi="Angsana New"/>
          <w:i/>
          <w:sz w:val="30"/>
          <w:szCs w:val="30"/>
        </w:rPr>
        <w:t>.</w:t>
      </w:r>
      <w:r>
        <w:rPr>
          <w:rFonts w:ascii="Angsana New" w:hAnsi="Angsana New"/>
          <w:i/>
          <w:i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i/>
          <w:sz w:val="30"/>
          <w:szCs w:val="30"/>
        </w:rPr>
        <w:t>(</w:t>
      </w:r>
      <w:r>
        <w:rPr>
          <w:rFonts w:ascii="Angsana New" w:hAnsi="Angsana New"/>
          <w:i/>
          <w:i/>
          <w:sz w:val="30"/>
          <w:sz w:val="30"/>
          <w:szCs w:val="30"/>
        </w:rPr>
        <w:t>ม</w:t>
      </w:r>
      <w:r>
        <w:rPr>
          <w:rFonts w:cs="Angsana New" w:ascii="Angsana New" w:hAnsi="Angsana New"/>
          <w:i/>
          <w:sz w:val="30"/>
          <w:szCs w:val="30"/>
        </w:rPr>
        <w:t xml:space="preserve">. </w:t>
      </w:r>
      <w:r>
        <w:rPr>
          <w:rFonts w:ascii="Angsana New" w:hAnsi="Angsana New"/>
          <w:i/>
          <w:i/>
          <w:sz w:val="30"/>
          <w:sz w:val="30"/>
          <w:szCs w:val="30"/>
        </w:rPr>
        <w:t>๒</w:t>
      </w:r>
      <w:r>
        <w:rPr>
          <w:rFonts w:cs="Angsana New" w:ascii="Angsana New" w:hAnsi="Angsana New"/>
          <w:i/>
          <w:sz w:val="30"/>
          <w:szCs w:val="30"/>
        </w:rPr>
        <w:t>/</w:t>
      </w:r>
      <w:r>
        <w:rPr>
          <w:rFonts w:ascii="Angsana New" w:hAnsi="Angsana New"/>
          <w:i/>
          <w:i/>
          <w:sz w:val="30"/>
          <w:sz w:val="30"/>
          <w:szCs w:val="30"/>
        </w:rPr>
        <w:t>๘</w:t>
      </w:r>
      <w:r>
        <w:rPr>
          <w:rFonts w:cs="Angsana New" w:ascii="Angsana New" w:hAnsi="Angsana New"/>
          <w:i/>
          <w:sz w:val="30"/>
          <w:szCs w:val="30"/>
        </w:rPr>
        <w:t>)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i/>
          <w:i/>
          <w:sz w:val="30"/>
          <w:szCs w:val="30"/>
        </w:rPr>
      </w:pPr>
      <w:r>
        <w:rPr>
          <w:rFonts w:cs="Angsana New" w:ascii="Angsana New" w:hAnsi="Angsana New"/>
          <w:b/>
          <w:bCs/>
          <w:i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หลักการเขียนบรรยายหรือพรรณนาเรื่องที่กำหนดให้ได้  </w:t>
      </w:r>
      <w:r>
        <w:rPr>
          <w:rFonts w:cs="Angsana New" w:ascii="Angsana New" w:hAnsi="Angsana New"/>
          <w:sz w:val="30"/>
          <w:szCs w:val="30"/>
        </w:rPr>
        <w:t xml:space="preserve">(K) </w:t>
      </w:r>
    </w:p>
    <w:p>
      <w:pPr>
        <w:pStyle w:val="Normal"/>
        <w:ind w:firstLine="284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ขียนบรรยายหรือพรรณนาเรื่องที่กำหนดให้ได้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ind w:firstLine="284"/>
        <w:rPr/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ลือกใช้ถ้อยคำ สำนวนได้ถูกต้อง ไพเราะสละสลวย </w:t>
      </w:r>
      <w:r>
        <w:rPr>
          <w:rFonts w:cs="Angsana New" w:ascii="Angsana New" w:hAnsi="Angsana New"/>
          <w:sz w:val="30"/>
          <w:szCs w:val="30"/>
        </w:rPr>
        <w:t>(P)</w:t>
      </w:r>
    </w:p>
    <w:p>
      <w:pPr>
        <w:pStyle w:val="Normal"/>
        <w:ind w:firstLine="284"/>
        <w:rPr/>
      </w:pP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รักการเขียนและมีมารยาทในการเขียน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893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3402"/>
        <w:gridCol w:w="2855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7" w:hanging="297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การแสดงความคิดเห็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214" w:hanging="21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356" w:hanging="356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มารยาทในการเขียนและนิสัยรักการเขียน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เขียน</w:t>
            </w:r>
          </w:p>
          <w:p>
            <w:pPr>
              <w:pStyle w:val="Normal"/>
              <w:snapToGrid w:val="false"/>
              <w:ind w:left="286" w:hanging="28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เขียนรายงาน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ind w:left="284" w:hanging="28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เขียนบรรยายและพรรณนา</w:t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ภาษา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ศึกษาการเขียนบรรยายและพรรณนาในภาษาอังกฤษ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ศิลปะ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จัดป้ายนิเทศ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ให้นักเรียนดูแจกันดอกไม้บนโต๊ะครู แล้วสุ่มถามนักเรียน ๒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/>
          <w:sz w:val="30"/>
          <w:sz w:val="30"/>
          <w:szCs w:val="30"/>
        </w:rPr>
        <w:t>๓ คน ให้อธิบายลักษณะของ</w:t>
      </w: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แจกันดอกไม้ ให้นักเรียนสังเกตคำพูดของเพื่อ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พูดพรรณนาถึงลักษณะของแจกันดอกไม้ให้มีใจความเหมือนกับสิ่งที่นักเรียนได้พูดไป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้ว เช่น แจกันมีดอกไม้หลากหลายพันธุ์ สีสันสวยสดใส ส่งกลิ่นหอมจรุงใจ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ให้นักเรียนบอกความแตกต่างของวิธีพูดของเพื่อนกับครู แล้วนำสนทนาโยงเข้าเรื่อง  การ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เขียนบรรยายและพรรณนา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ศึกษาเรื่อง การเขียนบรรยายและพรรณนา ในหนังสือเรียน รายวิชาพื้นฐาน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ภาษาไทย ชั้นมัธยมศึกษาปีที่ ๒ เล่ม ๑ แล้วร่วมแสดงความคิดเห็นตามแนวคำถามต่อไปนี้</w:t>
      </w:r>
    </w:p>
    <w:p>
      <w:pPr>
        <w:pStyle w:val="Normal"/>
        <w:ind w:left="709" w:firstLine="709"/>
        <w:rPr/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เขียนบรรยายมีลักษณะอย่างไร</w:t>
      </w:r>
    </w:p>
    <w:p>
      <w:pPr>
        <w:pStyle w:val="Normal"/>
        <w:ind w:left="709" w:firstLine="709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เขียนพรรณนามีลักษณะอย่างไร</w:t>
      </w:r>
    </w:p>
    <w:p>
      <w:pPr>
        <w:pStyle w:val="Normal"/>
        <w:ind w:left="709" w:firstLine="709"/>
        <w:rPr/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โวหารบรรยายกับโวหารพรรณนาแตกต่างกันอย่างไร</w:t>
      </w:r>
    </w:p>
    <w:p>
      <w:pPr>
        <w:pStyle w:val="Normal"/>
        <w:ind w:left="720" w:hanging="11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ครูนำตัวอย่างการเขียนบรรยายและการเขียนพรรณนาให้นักเรียนดู แล้วร่วมสนทนาเกี่ยว  </w:t>
      </w:r>
    </w:p>
    <w:p>
      <w:pPr>
        <w:pStyle w:val="Normal"/>
        <w:ind w:left="720" w:hanging="11"/>
        <w:rPr/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กับการเขียนแต่ละแบบ</w:t>
      </w:r>
    </w:p>
    <w:p>
      <w:pPr>
        <w:pStyle w:val="Normal"/>
        <w:ind w:left="720" w:hanging="11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ให้นักเรียนดูภาพหรือของจริง เช่น หุ่นตัวละครในวรรณคดี ผ้าไหม อาหาร แล้วเขียน</w:t>
      </w:r>
      <w:r>
        <w:rPr>
          <w:rFonts w:ascii="Angsana New" w:hAnsi="Angsana New"/>
          <w:sz w:val="30"/>
          <w:sz w:val="30"/>
          <w:szCs w:val="30"/>
        </w:rPr>
        <w:t xml:space="preserve">   </w:t>
      </w:r>
    </w:p>
    <w:p>
      <w:pPr>
        <w:pStyle w:val="Normal"/>
        <w:ind w:left="720" w:hanging="11"/>
        <w:rPr/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บรรยายและเขียนพรรณนาเกี่ยวกับสิ่งที่ดู</w:t>
      </w:r>
    </w:p>
    <w:p>
      <w:pPr>
        <w:pStyle w:val="Normal"/>
        <w:ind w:left="720" w:hanging="11"/>
        <w:rPr/>
      </w:pP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เลือกผลงานของนักเรียนที่เขียนได้ดีให้เจ้าของผลงานอ่านให้เพื่อนฟังหน้าชั้นเรียน แล้ว</w:t>
      </w:r>
    </w:p>
    <w:p>
      <w:pPr>
        <w:pStyle w:val="Normal"/>
        <w:ind w:left="720" w:hanging="11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ครูกล่าวชมเชยและนำผลงานติดป้ายนิเทศหน้าชั้น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ind w:left="720" w:hanging="11"/>
        <w:rPr/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การเขียนบรรยายและพรรณนา แล้วช่วยกันเฉลยคำตอบ</w:t>
      </w:r>
    </w:p>
    <w:p>
      <w:pPr>
        <w:pStyle w:val="Normal"/>
        <w:ind w:left="720" w:hanging="11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ใบงานที่ ๑๔ เรื่อง การเขียนบรรยายและพรรณนา เสร็จแล้วส่งครู</w:t>
      </w:r>
    </w:p>
    <w:p>
      <w:pPr>
        <w:pStyle w:val="Normal"/>
        <w:ind w:left="720" w:hanging="11"/>
        <w:rPr/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วบรวมตัวอย่างงานเขียนที่เป็นการบรรยายและการพรรณนา ทำเป็นรายงาน ส่งครู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ขั้นที่ ๔ นำไปใช้ </w:t>
      </w:r>
    </w:p>
    <w:p>
      <w:pPr>
        <w:pStyle w:val="Normal"/>
        <w:tabs>
          <w:tab w:val="clear" w:pos="709"/>
          <w:tab w:val="left" w:pos="705" w:leader="none"/>
        </w:tabs>
        <w:ind w:left="720" w:hanging="11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สร้างสรรค์ผลงานเขียนของตนเองโดยใช้โวหารบรรยายและโวหารพรรณนาได้</w:t>
      </w:r>
    </w:p>
    <w:p>
      <w:pPr>
        <w:pStyle w:val="Normal"/>
        <w:tabs>
          <w:tab w:val="clear" w:pos="709"/>
          <w:tab w:val="left" w:pos="705" w:leader="none"/>
        </w:tabs>
        <w:ind w:left="720" w:hanging="11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ถูกต้อง</w:t>
      </w:r>
    </w:p>
    <w:p>
      <w:pPr>
        <w:pStyle w:val="Normal"/>
        <w:tabs>
          <w:tab w:val="clear" w:pos="709"/>
          <w:tab w:val="left" w:pos="705" w:leader="none"/>
        </w:tabs>
        <w:ind w:left="720" w:hanging="11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ความรู้เกี่ยวกับการเขียนบรรยายและพรรณนาไปใช้ในชีวิตประจำวันและในการ</w:t>
      </w:r>
    </w:p>
    <w:p>
      <w:pPr>
        <w:pStyle w:val="Normal"/>
        <w:tabs>
          <w:tab w:val="clear" w:pos="709"/>
          <w:tab w:val="left" w:pos="705" w:leader="none"/>
        </w:tabs>
        <w:ind w:left="720" w:hanging="11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นักเรียนช่วยกันสรุปหลักการเขียนบรรยายและการเขียนพรรณนา บันทึกลงสมุด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ฝึกเขียนบรรยายหรือพรรณนาเรื่องใกล้ตัว แล้วนำไปวิจารณ์กับเพื่อนในกลุ่ม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สร้างผลงานเขียนของตนเองโดยใช้โวหารบรรยายและโวหารพรรณนาลงในผลงานด้วย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การเขียนบรรยายและพรรณนาในภาษาอังกฤษ</w:t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จกันดอกไม้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ตัวอย่างการเขียนบรรยายและการเขียนพรรณนา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ภาพหรือของจริง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ใบงานที่ ๑๔ เรื่อง การเขียนบรรยายและพรรณนา 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</wp:posOffset>
                </wp:positionV>
                <wp:extent cx="4799330" cy="3064510"/>
                <wp:effectExtent l="3810" t="919480" r="19685" b="43751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160" cy="3064680"/>
                          <a:chOff x="0" y="0"/>
                          <a:chExt cx="4799160" cy="306468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4798080" cy="30639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8800" cy="270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WP Primary" w:hAnsi="WP Primary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๑. ความสำเร็จในการจัดการเรียนรู้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แนวทางการพัฒนา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3545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3545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u w:val="single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/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3545" w:firstLine="709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WP Primary" w:hAnsi="WP Primary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WP Primary" w:hAnsi="WP Primary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WP Primary" w:hAnsi="WP Primary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WP Primary" w:hAnsi="WP Primary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WP Primary" w:hAnsi="WP Primary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WP Primary" w:hAnsi="WP Primary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4.4pt;width:377.9pt;height:241.3pt" coordorigin="540,288" coordsize="7558,4826">
                <v:shape id="shape_0" stroked="t" o:allowincell="f" style="position:absolute;left:543;top:289;width:7555;height:4824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40;top:288;width:7556;height:42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WP Primary" w:hAnsi="WP Primary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๑. ความสำเร็จในการจัดการเรียนรู้</w:t>
                        </w:r>
                        <w:r>
                          <w:rPr>
                            <w:kern w:val="2"/>
                            <w:sz w:val="30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</w:t>
                        </w:r>
                        <w:r>
                          <w:rPr>
                            <w:kern w:val="2"/>
                            <w:sz w:val="30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แนวทางการพัฒนา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3545" w:firstLine="709"/>
                          <w:jc w:val="center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3545" w:firstLine="709"/>
                          <w:jc w:val="center"/>
                          <w:rPr/>
                        </w:pPr>
                        <w:r>
                          <w:rPr>
                            <w:sz w:val="30"/>
                            <w:u w:val="single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/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3545" w:firstLine="709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WP Primary" w:hAnsi="WP Primary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WP Primary" w:hAnsi="WP Primary" w:eastAsia="Times New Roman" w:cs="WP Primary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WP Primary" w:hAnsi="WP Primary" w:eastAsia="Times New Roman" w:cs="WP Primary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WP Primary" w:hAnsi="WP Primary" w:eastAsia="Times New Roman" w:cs="WP Primary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WP Primary" w:hAnsi="WP Primary" w:eastAsia="Times New Roman" w:cs="WP Primary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WP Primary" w:hAnsi="WP Primary" w:eastAsia="Times New Roman" w:cs="WP Primary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๓๗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เขียนเรียงความ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5275</wp:posOffset>
                </wp:positionH>
                <wp:positionV relativeFrom="paragraph">
                  <wp:posOffset>97790</wp:posOffset>
                </wp:positionV>
                <wp:extent cx="4929505" cy="988060"/>
                <wp:effectExtent l="5715" t="32385" r="5080" b="7302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9480" cy="988200"/>
                          <a:chOff x="0" y="0"/>
                          <a:chExt cx="4929480" cy="98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29480" cy="988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45720"/>
                            <a:ext cx="4845600" cy="89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๑ 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๘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รื่อง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การพัฒนาทักษะการเขียน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7.7pt;width:388.15pt;height:77.8pt" coordorigin="465,154" coordsize="7763,1556">
                <v:roundrect id="shape_0" fillcolor="white" stroked="t" o:allowincell="f" style="position:absolute;left:465;top:154;width:7762;height:155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29;top:226;width:7630;height:140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๑ 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หน่วยการเรียนรู้ที่ ๘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รื่อง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การพัฒนาทักษะการเขีย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เขียนเรียงความ เป็นการถ่ายทอดความรู้สึก ความคิดออกมาเป็นงานเขียน เรียงความประกอบด้วยส่วนที่เป็นคำนำ เนื้อเรื่อง และบทสรุป และในการเขียนจะต้องเขียนให้มีเอกภาพ สัมพันธภาพ และสารัตถภาพ และใช้สำนวนโวหารที่ไพเราะน่าอ่า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ind w:left="1080" w:hanging="750"/>
        <w:rPr/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การเขียนเรียงความ ท ๒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750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มีมารยาทในการเขียน ท ๒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๘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ind w:left="345" w:hanging="49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ลักษณะของเรียงความที่ดี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ind w:left="345" w:hanging="49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ขียนเรียงความได้ถูกต้องตามรูปแบบ </w:t>
      </w:r>
      <w:r>
        <w:rPr>
          <w:rFonts w:cs="Angsana New" w:ascii="Angsana New" w:hAnsi="Angsana New"/>
          <w:sz w:val="30"/>
          <w:szCs w:val="30"/>
        </w:rPr>
        <w:t>(P)</w:t>
      </w:r>
    </w:p>
    <w:p>
      <w:pPr>
        <w:pStyle w:val="Normal"/>
        <w:ind w:left="345" w:hanging="49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ใช้ถ้อยคำสำนวนโวหารได้ถูกต้องสละสลวย </w:t>
      </w:r>
      <w:r>
        <w:rPr>
          <w:rFonts w:cs="Angsana New" w:ascii="Angsana New" w:hAnsi="Angsana New"/>
          <w:sz w:val="30"/>
          <w:szCs w:val="30"/>
        </w:rPr>
        <w:t>(P)</w:t>
      </w:r>
    </w:p>
    <w:p>
      <w:pPr>
        <w:pStyle w:val="Normal"/>
        <w:ind w:left="345" w:hanging="49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รักการเขียนและมีมารยาทในการเขียน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ind w:left="345" w:hanging="495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877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3142"/>
        <w:gridCol w:w="3237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2" w:right="-3" w:hanging="285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การแสดงความคิดเห็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" w:leader="none"/>
              </w:tabs>
              <w:snapToGrid w:val="false"/>
              <w:ind w:left="205" w:hanging="205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205" w:leader="none"/>
              </w:tabs>
              <w:snapToGrid w:val="false"/>
              <w:ind w:left="205" w:hanging="14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มารยาทในการเขียนและนิสัยรักการเขียน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เขียนเรียงความ</w:t>
            </w:r>
          </w:p>
          <w:p>
            <w:pPr>
              <w:pStyle w:val="Normal"/>
              <w:snapToGrid w:val="false"/>
              <w:ind w:left="294" w:hanging="29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เขียนแผนภาพโครงเรื่อง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เขียนเรียงความ</w:t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ขียนแผนภาพโครงเรื่องเรียงความ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สังคมศึกษา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เกี่ยวกับพระราชกรณียกิจของพระบาทสมเด็จพระเจ้าอยู่หัว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ภาษา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ศึกษาและฝึกเขียนเรียงความภาษาอังกฤษ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ศิลปะ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ฟังเพลงต้นไม้ของพ่อ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จัดป้ายนิเทศ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จัดนิทรรศการ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54760</wp:posOffset>
                </wp:positionH>
                <wp:positionV relativeFrom="paragraph">
                  <wp:posOffset>62230</wp:posOffset>
                </wp:positionV>
                <wp:extent cx="171450" cy="13335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4.9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การงานอาชีพ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ทำสมุดตัวอย่างเรียงความ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สนทนากับนักเรียนเกี่ยวกับองค์ประกอบของเรียงความ ลักษณะของการเขียนเรียงความ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>ที่ดี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นำตัวอย่างเรียงความให้นักเรียนดู แล้วพิจารณาองค์ประกอบจากที่ตอบคำถามว่าถูก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>ต้อง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/>
          <w:sz w:val="30"/>
          <w:sz w:val="30"/>
          <w:szCs w:val="30"/>
        </w:rPr>
        <w:t>หรือไม่ มีลักษณะการเขียนอย่างไร ร่วมกันสรุปเป็นหลักการเขียนเรียงความ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จับคู่ศึกษาเรื่อง การเขียนเรียงความ ในหนังสือเรียน รายวิชาพื้นฐาน ภาษาไทย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ชั้นมัธยมศึกษาปีที่ ๒ เล่ม ๑ ร่วมระดมความคิดและทำความเข้าใจ แล้วสรุปลักษณะ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ของเรียงความที่ดีให้ได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สุ่มถามนักเรียน ๕–๖ คน ให้บอกลักษณะของเรียงความที่ดี ครูและเพื่อนตรวจสอบ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ความถูกต้องและแก้ไขข้อบกพร่องให้มีความสมบูรณ์มากขึ้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่งนักเรียนออกเป็นกลุ่ม ให้แต่ละกลุ่มเลือกหัวข้อเรียงความที่กลุ่มสนใจ แล้วให้นักเรียน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ช่วยกันกำหนดขอบข่ายโครงเรื่อง จัดลำดับความคิดโดยเขียนเป็นแผนภาพโครงเรื่อง แล้ว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ให้นักเรียนค้นคว้าหาข้อมูลเพิ่มเติมเพื่อเตรียมเขียนเรียงความ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คนเขียนเรียงความตามข้อมูลที่กลุ่มเตรียมไว้ เสร็จแล้วนำมาอ่านให้เพื่อนใน</w:t>
      </w: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กลุ่มฟัง เพื่อแก้ไขข้อบกพร่อง แล้วส่งครู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คัดเลือกเรียงความที่เขียนได้ดี นำมาติดป้ายนิเทศหน้าชั้น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การเขียนเรียงความ แล้วช่วยกันเฉลยคำตอบ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ครูเปิดเพลงต้นไม้ของพ่อให้นักเรียนฟัง แล้วให้นักเรียนเขียนเรียงความเกี่ยวกับเนื้อเพลง </w:t>
      </w:r>
      <w:r>
        <w:rPr>
          <w:rFonts w:cs="Angsana New" w:ascii="Angsana New" w:hAnsi="Angsana New"/>
          <w:sz w:val="30"/>
          <w:szCs w:val="30"/>
        </w:rPr>
        <w:tab/>
        <w:tab/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โดยเขียนเป็นแผนภาพโครงเรื่อง และเขียนเนื้อเรื่องตามโครงเรื่อง ส่งครูพร้อมโครงเรื่อง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วบรวมเรียงความที่ชนะเลิศในโอกาสต่าง ๆ ทำเป็นสมุดตัวอย่างเรียงความเก็บไว้</w:t>
      </w:r>
      <w:r>
        <w:rPr>
          <w:rFonts w:cs="Angsana New" w:ascii="Angsana New" w:hAnsi="Angsana New"/>
          <w:sz w:val="30"/>
          <w:szCs w:val="30"/>
        </w:rPr>
        <w:tab/>
        <w:t xml:space="preserve">              </w:t>
      </w:r>
      <w:r>
        <w:rPr>
          <w:rFonts w:ascii="Angsana New" w:hAnsi="Angsana New"/>
          <w:sz w:val="30"/>
          <w:sz w:val="30"/>
          <w:szCs w:val="30"/>
        </w:rPr>
        <w:t>ประกอบการศึกษาค้นคว้า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เขียนเรียงความในโอกาสต่าง ๆ ได้ถูกต้อง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ความรู้เกี่ยวกับการเขียนเรียงความไปใช้ในชีวิตประจำวันหรือในการ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นักเรียนช่วยกันสรุปหลักการเขียนเรียงความ บันทึกลงสมุด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ind w:left="315" w:right="-154" w:hanging="240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ช่วยกันคัดเลือกเรียงความเกี่ยวกับต้นไม้ของพ่อ ของเพื่อนในชั้นเรียนที่ได้คะแนน 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</w:p>
    <w:p>
      <w:pPr>
        <w:pStyle w:val="Normal"/>
        <w:ind w:left="315" w:right="-154" w:hanging="24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๑๐ อันดับแรกมาจัดป้ายนิเทศหน้าชั้นเรียน</w:t>
      </w:r>
    </w:p>
    <w:p>
      <w:pPr>
        <w:pStyle w:val="Normal"/>
        <w:ind w:left="315" w:right="-154" w:hanging="24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ส่งเรียงความเข้าประกวดในโอกาสต่าง ๆ ของโรงเรียนเพื่อฝึกทักษะการเขียน</w:t>
      </w:r>
    </w:p>
    <w:p>
      <w:pPr>
        <w:pStyle w:val="Normal"/>
        <w:ind w:left="315" w:right="-154" w:hanging="24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จัดนิทรรศการแสดงผลงานของนักเรียนที่ได้รับรางวัลในการเขียนเรียงความหรือได้นำ</w:t>
      </w:r>
    </w:p>
    <w:p>
      <w:pPr>
        <w:pStyle w:val="Normal"/>
        <w:ind w:left="315" w:right="-154" w:hanging="240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เรียงความไปตีพิมพ์ในหนังสือหรือวารสารต่าง ๆ</w:t>
      </w:r>
    </w:p>
    <w:p>
      <w:pPr>
        <w:pStyle w:val="Normal"/>
        <w:ind w:left="315" w:right="-154" w:hanging="24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และฝึกเขียนเรียงความเป็นภาษาอังกฤษ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ind w:left="345" w:right="-165" w:hanging="27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ตัวอย่างเรียงความ</w:t>
      </w:r>
    </w:p>
    <w:p>
      <w:pPr>
        <w:pStyle w:val="Normal"/>
        <w:ind w:left="345" w:right="-165" w:hanging="27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เพลงต้นไม้ของพ่อ</w:t>
      </w:r>
    </w:p>
    <w:p>
      <w:pPr>
        <w:pStyle w:val="Normal"/>
        <w:ind w:left="345" w:right="-165" w:hanging="27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ind w:left="345" w:right="-165" w:hanging="270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ind w:left="345" w:right="-165" w:hanging="27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ind w:left="345" w:right="-165" w:hanging="270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ind w:left="345" w:right="-165" w:hanging="27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</wp:posOffset>
                </wp:positionV>
                <wp:extent cx="4799330" cy="3148965"/>
                <wp:effectExtent l="3810" t="1104900" r="19050" b="51752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160" cy="3148920"/>
                          <a:chOff x="0" y="0"/>
                          <a:chExt cx="4799160" cy="314892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4798080" cy="31489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8800" cy="277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3545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4.4pt;width:377.9pt;height:247.95pt" coordorigin="540,288" coordsize="7558,4959">
                <v:shape id="shape_0" stroked="t" o:allowincell="f" style="position:absolute;left:543;top:288;width:7555;height:4958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40;top:288;width:7556;height:4377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3545"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3"/>
          <w:type w:val="nextPage"/>
          <w:pgSz w:w="11906" w:h="16838"/>
          <w:pgMar w:left="1134" w:right="2407" w:gutter="0" w:header="720" w:top="127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๓๘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เขียนแสดงความคิดเห็นและการเขียนโต้แย้ง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4800</wp:posOffset>
                </wp:positionH>
                <wp:positionV relativeFrom="paragraph">
                  <wp:posOffset>50165</wp:posOffset>
                </wp:positionV>
                <wp:extent cx="5483860" cy="988060"/>
                <wp:effectExtent l="5080" t="32385" r="5715" b="7302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3880" cy="988200"/>
                          <a:chOff x="0" y="0"/>
                          <a:chExt cx="5483880" cy="98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3880" cy="988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45720"/>
                            <a:ext cx="5391000" cy="89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๑ 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๘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เรื่อง การพัฒนาทักษะการเขียน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3.95pt;width:431.8pt;height:77.8pt" coordorigin="480,79" coordsize="8636,1556">
                <v:roundrect id="shape_0" fillcolor="white" stroked="t" o:allowincell="f" style="position:absolute;left:480;top:79;width:8635;height:155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52;top:151;width:8489;height:140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๑ 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หน่วยการเรียนรู้ที่ ๘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เรื่อง การพัฒนาทักษะการเขีย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เขียนแสดงความคิดเห็น เป็นการเขียนถ่ายทอดความรู้สึกนึกคิดของผู้เขียนในเรื่องใดเรื่องหนึ่ง โดยมีหลักฐาน ข้อเท็จจริง หรือความรู้ทางวิชาการเป็นส่วนประกอบ และเรื่องที่แสดงความคิดเห็นควรเป็นเรื่องที่สร้างสรรค์และมีประโยชน์กับผู้อ่า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ind w:left="735" w:hanging="375"/>
        <w:rPr/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ขียนวิเคราะห์ วิจารณ์ และแสดงความรู้ ความคิดเห็น หรือโต้แย้งในเรื่องที่อ่านอย่างมีเหตุผล </w:t>
      </w:r>
    </w:p>
    <w:p>
      <w:pPr>
        <w:pStyle w:val="Normal"/>
        <w:ind w:left="735" w:hanging="375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ท ๒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735" w:hanging="375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มีมารยาทในการเขียน ท ๒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๘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หลักการเขียนแสดงความคิดเห็นและโต้แย้ง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ขียนแสดงความคิดเห็นและเขียนโต้แย้งได้ถูกต้องและสร้างสรรค์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ลือกใช้ภาษาถ้อยคำสำนวนในการเขียนได้เหมาะสมกับกาลเทศะ </w:t>
      </w:r>
      <w:r>
        <w:rPr>
          <w:rFonts w:cs="Angsana New" w:ascii="Angsana New" w:hAnsi="Angsana New"/>
          <w:sz w:val="30"/>
          <w:szCs w:val="30"/>
        </w:rPr>
        <w:t>(P, A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รักการเขียนและมีมารยาทในการเขียน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8332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888"/>
        <w:gridCol w:w="2791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7" w:hanging="307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การแสดงความคิดเห็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" w:leader="none"/>
              </w:tabs>
              <w:snapToGrid w:val="false"/>
              <w:ind w:left="205" w:hanging="14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205" w:leader="none"/>
              </w:tabs>
              <w:snapToGrid w:val="false"/>
              <w:ind w:left="347" w:hanging="34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มารยาทในการเขียนและนิสัยรักการเขียน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4" w:hanging="29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เขียนแสดงความคิดเห็น</w:t>
            </w:r>
          </w:p>
          <w:p>
            <w:pPr>
              <w:pStyle w:val="Normal"/>
              <w:snapToGrid w:val="false"/>
              <w:ind w:left="294" w:hanging="29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พูดแสดงความคิดเห็น</w:t>
            </w:r>
          </w:p>
          <w:p>
            <w:pPr>
              <w:pStyle w:val="Normal"/>
              <w:snapToGrid w:val="false"/>
              <w:ind w:left="294" w:hanging="29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294" w:hanging="29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การเขียนแสดงความคิดเห็นและการเขียนโต้แย้ง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วิทยา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เรื่อง ภาวะโลกร้อนและเรื่องภัยธรรมชาติ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สังคมศึกษา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เรื่อง ความเหลื่อมล้ำในสังคมไทย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ภาษา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เขียนแสดงความคิดเห็นเป็นภาษาอังกฤษ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ศิลปะ</w:t>
      </w:r>
      <w:r>
        <w:rPr>
          <w:rFonts w:cs="Angsana New" w:ascii="Angsana New" w:hAnsi="Angsana New"/>
          <w:sz w:val="30"/>
          <w:szCs w:val="30"/>
        </w:rPr>
        <w:tab/>
        <w:tab/>
        <w:t xml:space="preserve"> </w:t>
        <w:tab/>
        <w:tab/>
      </w:r>
      <w:r>
        <w:rPr>
          <w:rFonts w:ascii="Angsana New" w:hAnsi="Angsana New"/>
          <w:sz w:val="30"/>
          <w:sz w:val="30"/>
          <w:szCs w:val="30"/>
        </w:rPr>
        <w:t>จัดป้ายนิเท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สุขศึกษา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เรื่อง การออกกำลังกาย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การงานอาชีพ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ทำสมุดรวบรวมบทความแสดงความคิดเห็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ดูวีดิทัศน์รายการวิเคราะห์ข่าว สังเกตขั้นตอนวิธีการแสดงความคิดเห็น การใช้ภาษา</w:t>
      </w: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และมารยาทของแขกรับเชิญ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และนักเรียนระดมสมองวิเคราะห์และแสดงความคิดเห็นเกี่ยวกับสิ่งที่ดู แล้วร่วมสรุปผล</w:t>
      </w: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การระดมสมอง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แบ่งนักเรียนออกเป็น ๒ กลุ่ม ครูแจกบทความที่เป็นการแสดงความคิดเห็นให้นักเรียน ๑ 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กลุ่ม บทความที่เป็นการโต้แย้ง ๑ กลุ่ม ให้นักเรียนแต่ละกุล่มสังเกตรูปแบบการเขียนและ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การใช้ภาษาในบทความ</w:t>
      </w:r>
    </w:p>
    <w:p>
      <w:pPr>
        <w:pStyle w:val="Normal"/>
        <w:ind w:left="705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ซักถามถึงลักษณะของบทความแสดงความคิดเห็นและบทความโต้แย้งแล้วร่วมกัน</w:t>
      </w:r>
      <w:r>
        <w:rPr>
          <w:rFonts w:cs="Angsana New" w:ascii="Angsana New" w:hAnsi="Angsana New"/>
          <w:sz w:val="30"/>
          <w:szCs w:val="30"/>
        </w:rPr>
        <w:tab/>
        <w:t xml:space="preserve">       </w:t>
      </w:r>
    </w:p>
    <w:p>
      <w:pPr>
        <w:pStyle w:val="Normal"/>
        <w:ind w:left="705" w:hanging="0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สรุปเป็นหลักการ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่งนักเรียนออกเป็นกลุ่มให้แต่ละกลุ่มเลือกประเด็นเพื่อเขียนแสดงความคิดเห็นและเขียน</w:t>
      </w: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โต้แย้ง กลุ่มละ ๑ ประเด็น เช่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คนไทยหันมาสนใจและให้ความสำคัญกับการออกกำลังกาย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สังคมไทยยังมีความเหลื่อมล้ำเรื่องคนจนกับคนรวย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ภาวะโลกร้อนไม่ได้มีผลกระทบกับคนไทย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ภัยธรรมชาติเกิดจากมนุษย์ทำลายสิ่งแวดล้อม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เทคโนโลยีที่ทันสมัยไม่ได้ช่วยให้จิตใจมนุษย์พัฒนาขึ้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ุล่มส่งตัวแทนออกมาพูดแสดงความคิดเห็นหรือโต้แย้งในประเด็นที่รับผิด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ชอบหน้าชั้นเรียน แล้วให้เพื่อนประเมินผลการรายงานตามแบบประเมินการพูดแสดงความ</w:t>
      </w: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คิดเห็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และนักเรียนร่วมกันสรุปประเด็นต่าง ๆ เพิ่มเติม นักเรียนบันทึกลงสมุ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firstLine="42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การเขียนแสดงความคิดเห็นและการเขียนโต้แย้ง แล้วช่วยกั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/>
          <w:sz w:val="30"/>
          <w:sz w:val="30"/>
          <w:szCs w:val="30"/>
        </w:rPr>
        <w:t>ตรวจสอบความถูกต้อง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ฝึกเขียนแสดงความคิดเห็นเกี่ยวกับสิ่งรอบตัว แล้วนำมาอภิปรายกันในกลุ่ม 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ab/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นักเรียนช่วยกันเลือกผลงานที่เขียนได้ดีติดที่ป้ายนิเทศหน้าชั้น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ั้งชั้นเรียนช่วยกันคิดประเด็นที่จะเขียนแสดงความคิดเห็นหรือโต้แย้งให้ได้มาก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ที่สุด แล้วให้ทุกคนเขียนแสดงความคิดเห็นหรือโต้แย้งในประเด็นนั้นๆ นำความคิดเห็นหรือ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ข้อโต้แย้ง มาจัดแสดงที่ป้ายนิเทศหน้าชั้นเรียนให้เพื่อน ๆ ได้อ่า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firstLine="42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เขียนหรือพูดความคิดเห็นหรือโต้แย้งได้อย่างมีเหตุผล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ความรู้และแนวคิดเกี่ยวกับการเขียนแสดงความคิดเห็นหรือโต้แย้งไปใช้ใ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/>
          <w:sz w:val="30"/>
          <w:sz w:val="30"/>
          <w:szCs w:val="30"/>
        </w:rPr>
        <w:t>การเรียนและในชีวิตประจำวั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firstLine="42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นักเรียนช่วยกันสรุปหลักการเขียนแสดงความคิดเห็นและการเขียนโต้แย้ง บันทึกลงสมุด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ind w:right="-154"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วบรวมบทความการเขียนแสดงความคิดเห็นและการเขียนโต้แย้งจากหนังสือพิมพ์ ทำ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</w:p>
    <w:p>
      <w:pPr>
        <w:pStyle w:val="Normal"/>
        <w:ind w:right="-154" w:firstLine="284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เป็นรูปเล่มไว้แลกเปลี่ยนกันอ่าน</w:t>
      </w:r>
    </w:p>
    <w:p>
      <w:pPr>
        <w:pStyle w:val="Normal"/>
        <w:ind w:right="-154" w:firstLine="284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ฝึกเขียนแสดงความคิดเห็นและโต้แย้งเป็นภาษาอังกฤษ</w:t>
      </w:r>
    </w:p>
    <w:p>
      <w:pPr>
        <w:pStyle w:val="Normal"/>
        <w:ind w:right="-154" w:firstLine="284"/>
        <w:rPr/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จัดแข่งขันพูดหรือเขียนแสดงความคิดเห็นขึ้นในชั้นเรียน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9"/>
          <w:tab w:val="left" w:pos="495" w:leader="none"/>
        </w:tabs>
        <w:ind w:left="345" w:right="-154" w:hanging="27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วีดิทัศน์รายการวิเคราะห์ข่าว</w:t>
      </w:r>
    </w:p>
    <w:p>
      <w:pPr>
        <w:pStyle w:val="Normal"/>
        <w:tabs>
          <w:tab w:val="clear" w:pos="709"/>
          <w:tab w:val="left" w:pos="495" w:leader="none"/>
        </w:tabs>
        <w:ind w:left="345" w:right="-154" w:hanging="27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บทความที่เป็นการแสดงความคิดเห็น</w:t>
      </w:r>
    </w:p>
    <w:p>
      <w:pPr>
        <w:pStyle w:val="Normal"/>
        <w:tabs>
          <w:tab w:val="clear" w:pos="709"/>
          <w:tab w:val="left" w:pos="495" w:leader="none"/>
        </w:tabs>
        <w:ind w:left="345" w:right="-154" w:hanging="27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บทความที่เป็นการโต้แย้ง</w:t>
      </w:r>
    </w:p>
    <w:p>
      <w:pPr>
        <w:pStyle w:val="Normal"/>
        <w:tabs>
          <w:tab w:val="clear" w:pos="709"/>
          <w:tab w:val="left" w:pos="495" w:leader="none"/>
        </w:tabs>
        <w:ind w:left="345" w:right="-154" w:hanging="27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ประเมินการพูดแสดงความคิดเห็น</w:t>
      </w:r>
    </w:p>
    <w:p>
      <w:pPr>
        <w:pStyle w:val="Normal"/>
        <w:tabs>
          <w:tab w:val="clear" w:pos="709"/>
          <w:tab w:val="left" w:pos="495" w:leader="none"/>
        </w:tabs>
        <w:ind w:left="345" w:right="-154" w:hanging="27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495" w:leader="none"/>
        </w:tabs>
        <w:ind w:left="345" w:right="-154" w:hanging="270"/>
        <w:rPr/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495" w:leader="none"/>
        </w:tabs>
        <w:ind w:left="345" w:right="-154" w:hanging="27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495" w:leader="none"/>
        </w:tabs>
        <w:ind w:left="345" w:right="-154" w:hanging="27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495" w:leader="none"/>
        </w:tabs>
        <w:ind w:left="345" w:right="-154" w:hanging="27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495" w:leader="none"/>
        </w:tabs>
        <w:ind w:left="345" w:right="-154" w:hanging="27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495" w:leader="none"/>
        </w:tabs>
        <w:ind w:left="345" w:right="-154" w:hanging="27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495" w:leader="none"/>
        </w:tabs>
        <w:ind w:left="345" w:right="-154" w:hanging="27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40005</wp:posOffset>
                </wp:positionV>
                <wp:extent cx="4799330" cy="3463290"/>
                <wp:effectExtent l="3810" t="1080135" r="17780" b="4876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160" cy="3463200"/>
                          <a:chOff x="0" y="0"/>
                          <a:chExt cx="4799160" cy="346320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4798080" cy="34624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8800" cy="30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3545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2836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15pt;width:377.9pt;height:272.7pt" coordorigin="540,63" coordsize="7558,5454">
                <v:shape id="shape_0" stroked="t" o:allowincell="f" style="position:absolute;left:543;top:64;width:7555;height:5452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40;top:63;width:7556;height:4813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3545" w:firstLine="709"/>
                          <w:jc w:val="center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2836"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4"/>
          <w:type w:val="nextPage"/>
          <w:pgSz w:w="11906" w:h="16838"/>
          <w:pgMar w:left="1134" w:right="2407" w:gutter="0" w:header="720" w:top="127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๓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เขียนวิจารณ์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5275</wp:posOffset>
                </wp:positionH>
                <wp:positionV relativeFrom="paragraph">
                  <wp:posOffset>97790</wp:posOffset>
                </wp:positionV>
                <wp:extent cx="5483860" cy="959485"/>
                <wp:effectExtent l="5080" t="46990" r="5715" b="8763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3880" cy="959400"/>
                          <a:chOff x="0" y="0"/>
                          <a:chExt cx="5483880" cy="95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3880" cy="95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44280"/>
                            <a:ext cx="5391000" cy="86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๑ 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๘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รื่อง การพัฒนาทักษะการเขียน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7.7pt;width:431.8pt;height:75.55pt" coordorigin="465,154" coordsize="8636,1511">
                <v:roundrect id="shape_0" fillcolor="white" stroked="t" o:allowincell="f" style="position:absolute;left:465;top:154;width:8635;height:151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37;top:224;width:8489;height:1363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๑ 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หน่วยการเรียนรู้ที่ ๘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รื่อง การพัฒนาทักษะการเขีย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เขียนวิจารณ์ เป็นการเขียนแสดงความคิดเห็นหรือความรู้สึกในเรื่องใดเรื่องหนึ่ง โดยใช้หลักการทางวิชาการเป็นแนวทางในการแยกแยะข้อดี ข้อบกพร่อง อย่างสมเหตุสมผล เป็นกลาง และสร้างสรรค์ เพื่อผู้ถูกวิจารณ์จะได้นำไปพัฒนาหรือปรับปรุงให้ดียิ่ง ๆ ขึ้นไป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ind w:firstLine="315"/>
        <w:rPr/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เขียนวิเคราะห์ วิจารณ์ และแสดงความรู้ ความคิดเห็น หรือโต้แย้งในเรื่องที่อ่านอย่างมีเหตุผล</w:t>
      </w:r>
    </w:p>
    <w:p>
      <w:pPr>
        <w:pStyle w:val="Normal"/>
        <w:ind w:firstLine="315"/>
        <w:rPr/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ท ๒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firstLine="315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มีมารยาทในการเขียน 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๘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firstLine="315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ind w:left="285" w:hanging="22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หลักการเขียนวิจารณ์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ind w:left="285" w:hanging="22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ขียนวิจารณ์ได้ถูกต้องเหมาะสมกับรูปแบบ </w:t>
      </w:r>
      <w:r>
        <w:rPr>
          <w:rFonts w:cs="Angsana New" w:ascii="Angsana New" w:hAnsi="Angsana New"/>
          <w:sz w:val="30"/>
          <w:szCs w:val="30"/>
        </w:rPr>
        <w:t>(P)</w:t>
      </w:r>
    </w:p>
    <w:p>
      <w:pPr>
        <w:pStyle w:val="Normal"/>
        <w:ind w:left="285" w:hanging="22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ลือกใช้ภาษา ถ้อยคำ สำนวนได้ถูกต้องเหมาะสม </w:t>
      </w:r>
      <w:r>
        <w:rPr>
          <w:rFonts w:cs="Angsana New" w:ascii="Angsana New" w:hAnsi="Angsana New"/>
          <w:sz w:val="30"/>
          <w:szCs w:val="30"/>
        </w:rPr>
        <w:t>(P)</w:t>
      </w:r>
    </w:p>
    <w:p>
      <w:pPr>
        <w:pStyle w:val="Normal"/>
        <w:ind w:left="285" w:hanging="22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รักการเขียนและมีมารยาทในการเขียน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ind w:left="285" w:hanging="225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8636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888"/>
        <w:gridCol w:w="3095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7" w:hanging="307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การแสดงความคิดเห็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" w:leader="none"/>
              </w:tabs>
              <w:snapToGrid w:val="false"/>
              <w:ind w:left="205" w:hanging="205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205" w:leader="none"/>
              </w:tabs>
              <w:snapToGrid w:val="false"/>
              <w:ind w:left="205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มารยาทในการเขียนและนิสัยรักการเขียน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เขียน</w:t>
            </w:r>
          </w:p>
          <w:p>
            <w:pPr>
              <w:pStyle w:val="Normal"/>
              <w:snapToGrid w:val="false"/>
              <w:ind w:left="294" w:hanging="28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แสวงหาความรู้</w:t>
            </w:r>
          </w:p>
          <w:p>
            <w:pPr>
              <w:pStyle w:val="Normal"/>
              <w:snapToGrid w:val="false"/>
              <w:ind w:left="294" w:hanging="28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294" w:hanging="29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การเขียนวิจารณ์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วิทยา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เรื่อง ปัญหาภาวะโลกร้อน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ขียนแผนผังความคิดกลวิธีในการเขียนวิจารณ์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สังคมศึกษา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เรื่อง ความรักและสามัคค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ภาษา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ศึกษาบทวิจารณ์ภาษาอังกฤษ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ศิลปะ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บทวิจารณ์ภาพยนตร์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ดนตรี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จัดป้ายนิเท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สุขศึกษา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เรื่อง ปัญหายาเสพติ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การงานอาชีพ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เรื่อง เทคโนโลยี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การรักษาความสะอาด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ทำสมุดรวบรวม</w:t>
      </w:r>
    </w:p>
    <w:p>
      <w:pPr>
        <w:pStyle w:val="Normal"/>
        <w:ind w:left="2127" w:firstLine="709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ทวิจารณ์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สนทนากับนักเรียนเกี่ยวกับความหมายของคำว่าวิจารณ์ให้นักเรียน ๔–๕ คน บอก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ความหมายของคำว่าวิจารณ์ตามความคิดของต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เปิดพจนานุกรมอ่านความหมายของคำว่า วิจารณ์ แล้วครูและนักเรียนร่วมกันสรุป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นำบทความวิจารณ์ให้นักเรียนอ่าน นักเรียนสังเกตการใช้ภาษา รูปแบบการเขียน วิธีการ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สดงความคิด และการให้เหตุผล แล้วช่วยกันสรุปเป็นหลักเกณฑ์ของการเขียนวิจารณ์</w:t>
      </w:r>
    </w:p>
    <w:p>
      <w:pPr>
        <w:pStyle w:val="Normal"/>
        <w:ind w:left="705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อ่านเรื่อง การเขียนวิจารณ์ ในหนังสือเรียน รายวิชาพื้นฐาน ภาษาไทย ชั้น  </w:t>
      </w:r>
    </w:p>
    <w:p>
      <w:pPr>
        <w:pStyle w:val="Normal"/>
        <w:ind w:left="70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มัธยมศึกษาปีที่ ๒ เล่ม ๑ แล้วร่วมระดมสมองเปรียบเทียบหลักเกณฑ์การเขียนวิจารณ์</w:t>
      </w:r>
    </w:p>
    <w:p>
      <w:pPr>
        <w:pStyle w:val="Normal"/>
        <w:ind w:left="705" w:hanging="0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ที่สรุปในข้อ ๑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่งนักเรียนออกเป็นกลุ่ม ให้แต่ละกลุ่มเขียนแผนผังความคิดกลวิธีในการเขียนวิจารณ์แล้ว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ส่งครูตรวจสอบความถูกต้อง และใช้เป็นแนวทางในการเขียนวิจารณ์ของกลุ่มของตนเอง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แจกบทความให้นักเรียน กลุ่มละ ๑ เรื่อง ให้แต่ละกลุ่มร่วมระดมสมองเขียนวิจารณ์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/>
          <w:sz w:val="30"/>
          <w:sz w:val="30"/>
          <w:szCs w:val="30"/>
        </w:rPr>
        <w:t>บทความที่ครูแจก แล้วส่งตัวแทนออกมารายงานหน้าชั้นเรียน ครูและเพื่อนร่วมกันแสดง</w:t>
      </w: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ความคิดเห็นและเสนอแนะ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ช่วยกันคัดเลือกบทวิจารณ์ที่เขียนได้ดี ติดที่ป้ายนิเทศหน้าชั้น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การเขียนวิจารณ์ แล้วช่วยกันตรวจสอบความถูกต้อง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คนฝึกเขียนวิจารณ์เรื่องที่ตนสนใจหรือเลือกจากหัวข้อต่อไปนี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รักษาความสะอาดในโรง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ปัญหายาเสพติดในโรง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ความรักและสามัคคีของนักเรียนในโรง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ปัญหาภาวะโลกร้อ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ผลงานมาให้เพื่อนในกลุ่มร่วมกันวิจารณ์และเสนอแนะ แล้วแก้ไขให้เรียบร้อย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/>
          <w:sz w:val="30"/>
          <w:sz w:val="30"/>
          <w:szCs w:val="30"/>
        </w:rPr>
        <w:t>ส่งครู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หาบทวิจารณ์ในหนังสือพิมพ์ หัวข้อต่อไปนี้ ทำเป็นสมุดรวบรวมบทวิจารณ์ เก็บไว้</w:t>
      </w:r>
      <w:r>
        <w:rPr>
          <w:rFonts w:cs="Angsana New" w:ascii="Angsana New" w:hAnsi="Angsana New"/>
          <w:sz w:val="30"/>
          <w:szCs w:val="30"/>
        </w:rPr>
        <w:tab/>
        <w:tab/>
        <w:tab/>
        <w:t xml:space="preserve">      </w:t>
      </w:r>
      <w:r>
        <w:rPr>
          <w:rFonts w:ascii="Angsana New" w:hAnsi="Angsana New"/>
          <w:sz w:val="30"/>
          <w:sz w:val="30"/>
          <w:szCs w:val="30"/>
        </w:rPr>
        <w:t>ศึกษาเพิ่มเติม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ข่าว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ภาพยนตร์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บทความ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เทคโนโลยี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หนังสือหรือวรรณกรรม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ดนตรี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อธิบายหลักการวิจารณ์และเขียนวิจารณ์เรื่องต่าง ๆ ได้ถูกต้อง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แนวคิดเกี่ยวกับการเขียนวิจารณ์ไปใช้ในการเรียนและในชีวิตประจำวั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นักเรียนช่วยกันสรุปหลักการเขียนวิจารณ์ บันทึกลงสมุด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ind w:left="315" w:right="-154" w:hanging="255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แต่ละกลุ่มคัดเลือกบทวิจารณ์ที่เขียนได้ดีจากหนังสือพิมพ์ วารสาร หรือเอกสารต่าง ๆ นำ    </w:t>
      </w:r>
    </w:p>
    <w:p>
      <w:pPr>
        <w:pStyle w:val="Normal"/>
        <w:ind w:left="315" w:right="-154" w:hanging="255"/>
        <w:rPr/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ascii="Angsana New" w:hAnsi="Angsana New"/>
          <w:sz w:val="30"/>
          <w:sz w:val="30"/>
          <w:szCs w:val="30"/>
        </w:rPr>
        <w:t>มาจัดป้ายนิเทศให้เพื่อนในชั้นเรียนได้อ่าน</w:t>
      </w:r>
    </w:p>
    <w:p>
      <w:pPr>
        <w:pStyle w:val="Normal"/>
        <w:ind w:left="315" w:right="-154" w:hanging="25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บทวิจารณ์ภาษาอังกฤษ เพื่อสังเกตการใช้ภาษา การแสดงความคิดเห็น และการให้</w:t>
      </w:r>
    </w:p>
    <w:p>
      <w:pPr>
        <w:pStyle w:val="Normal"/>
        <w:ind w:left="315" w:right="-154" w:hanging="255"/>
        <w:rPr/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เหตุผล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ind w:left="360" w:right="-154" w:hanging="28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พจนานุกรม ฉบับราชบัณฑิตยสถาน</w:t>
      </w:r>
    </w:p>
    <w:p>
      <w:pPr>
        <w:pStyle w:val="Normal"/>
        <w:ind w:left="360" w:right="-154" w:hanging="28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ตัวอย่างบทวิจารณ์</w:t>
      </w:r>
    </w:p>
    <w:p>
      <w:pPr>
        <w:pStyle w:val="Normal"/>
        <w:ind w:left="360" w:right="-154" w:hanging="28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บทความ</w:t>
      </w:r>
    </w:p>
    <w:p>
      <w:pPr>
        <w:pStyle w:val="Normal"/>
        <w:ind w:left="360" w:right="-154" w:hanging="28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พิมพ์</w:t>
      </w:r>
    </w:p>
    <w:p>
      <w:pPr>
        <w:pStyle w:val="Normal"/>
        <w:ind w:left="360" w:right="-154" w:hanging="28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ind w:left="360" w:right="-154" w:hanging="285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ind w:left="360" w:right="-154" w:hanging="28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ind w:left="360" w:right="-154" w:hanging="285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ind w:left="360" w:right="-154" w:hanging="285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360" w:right="-154" w:hanging="285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360" w:right="-154" w:hanging="285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360" w:right="-154" w:hanging="285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360" w:right="-154" w:hanging="285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360" w:right="-154" w:hanging="285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</wp:posOffset>
                </wp:positionH>
                <wp:positionV relativeFrom="paragraph">
                  <wp:posOffset>40005</wp:posOffset>
                </wp:positionV>
                <wp:extent cx="4799330" cy="3463290"/>
                <wp:effectExtent l="3810" t="932815" r="17780" b="40386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160" cy="3463200"/>
                          <a:chOff x="0" y="0"/>
                          <a:chExt cx="4799160" cy="346320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4798080" cy="34624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8800" cy="30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15pt;width:377.9pt;height:272.7pt" coordorigin="540,63" coordsize="7558,5454">
                <v:shape id="shape_0" stroked="t" o:allowincell="f" style="position:absolute;left:543;top:64;width:7555;height:5452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40;top:63;width:7556;height:4813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5"/>
          <w:type w:val="nextPage"/>
          <w:pgSz w:w="11906" w:h="16838"/>
          <w:pgMar w:left="1134" w:right="2407" w:gutter="0" w:header="720" w:top="127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๔๐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แต่งบทร้อยกรอง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5275</wp:posOffset>
                </wp:positionH>
                <wp:positionV relativeFrom="paragraph">
                  <wp:posOffset>97790</wp:posOffset>
                </wp:positionV>
                <wp:extent cx="5483860" cy="883285"/>
                <wp:effectExtent l="5080" t="84455" r="5715" b="12636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3880" cy="883440"/>
                          <a:chOff x="0" y="0"/>
                          <a:chExt cx="5483880" cy="88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3880" cy="88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41400"/>
                            <a:ext cx="5391000" cy="79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๑ 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๘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เรื่อง การพัฒนาทักษะการเขียน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7.7pt;width:431.8pt;height:69.55pt" coordorigin="465,154" coordsize="8636,1391">
                <v:roundrect id="shape_0" fillcolor="white" stroked="t" o:allowincell="f" style="position:absolute;left:465;top:154;width:8635;height:139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37;top:219;width:8489;height:125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๑ 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หน่วยการเรียนรู้ที่ ๘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เรื่อง การพัฒนาทักษะการเขีย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บทร้อยกรอง เป็นคำประพันธ์ที่แต่งขึ้นตามลักษณะบังคับของฉันทลักษณ์ โคลงสี่สุภาพ เป็นบทร้อยกรองชนิดหนึ่งที่ ๑ บท มี ๔ บาท บาทหนึ่งมี ๒ วรรค วรรคหน้ามี ๕ คำ วรรหลังมี ๒ คำ มีลักษณะบังคับตามที่กำหนด และจัดเป็นมรดกทางภาษาที่ควรอนุรักษ์ด้วยความภาคภูมิใจ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ind w:left="360" w:hanging="45"/>
        <w:rPr/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มีมารยาทในการเขียน ท ๒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360" w:hanging="45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ต่งบทร้อยกรอง ท ๔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360" w:hanging="30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ind w:left="315" w:hanging="28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อธิบายลักษณะของโคลงสี่สุภาพและหลักการแต่งโคลงสี่สุภาพ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ind w:left="315" w:hanging="28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ต่งโคลงสี่สุภาพได้ถูกต้องตามฉันทลักษณ์และสร้างสรรค์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ind w:left="315" w:hanging="28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ลือกใช้ภาษา ถ้อยคำ สำนวนภาษาได้ถูกต้อง และสละสลวย </w:t>
      </w:r>
      <w:r>
        <w:rPr>
          <w:rFonts w:cs="Angsana New" w:ascii="Angsana New" w:hAnsi="Angsana New"/>
          <w:sz w:val="30"/>
          <w:szCs w:val="30"/>
        </w:rPr>
        <w:t>(P)</w:t>
      </w:r>
    </w:p>
    <w:p>
      <w:pPr>
        <w:pStyle w:val="Normal"/>
        <w:ind w:left="315" w:hanging="28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รักการเขียนและเห็นคุณค่าของการแต่งบทร้อยกรอง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ind w:left="315" w:hanging="285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877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3142"/>
        <w:gridCol w:w="3237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5" w:hanging="165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การแสดงความคิดเห็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63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205" w:leader="none"/>
              </w:tabs>
              <w:snapToGrid w:val="false"/>
              <w:ind w:left="205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เมินมารยาทในการเขียน </w:t>
            </w:r>
          </w:p>
          <w:p>
            <w:pPr>
              <w:pStyle w:val="Normal"/>
              <w:tabs>
                <w:tab w:val="clear" w:pos="709"/>
                <w:tab w:val="left" w:pos="205" w:leader="none"/>
              </w:tabs>
              <w:snapToGrid w:val="false"/>
              <w:ind w:left="205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นิสัยรักการเขียน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แต่ง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กรอง</w:t>
            </w:r>
          </w:p>
          <w:p>
            <w:pPr>
              <w:pStyle w:val="Normal"/>
              <w:snapToGrid w:val="false"/>
              <w:ind w:left="294" w:hanging="28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เขียนแผนภาพความคิด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ind w:left="315" w:hanging="255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แต่งบทร้อยกรอง</w:t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ขียนแผนผังความคิดกลวิธีในการเขียนวิจารณ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ภาษา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ศึกษาบทวิจารณ์ภาษาอังกฤษ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ศิลปะ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บทวิจารณ์ภาพยนตร์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ดนตรี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จัดป้ายนิเทศ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สุขศึกษา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เรื่อง ปัญหายาเสพติด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เล่นเกมต่อคำ ต่อโคลง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การงานอาชีพ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เรื่องเทคโนโลยี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การรักษาความสะอา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ให้นักเรียนแต่ละคนเขียนแผนผังโคลงสี่สุภาพ ภายในเวลา ๕ นาที เสร็จแล้วครูเรียก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</w:t>
      </w:r>
      <w:r>
        <w:rPr>
          <w:rFonts w:ascii="Angsana New" w:hAnsi="Angsana New"/>
          <w:sz w:val="30"/>
          <w:sz w:val="30"/>
          <w:szCs w:val="30"/>
        </w:rPr>
        <w:t>นักเรียน ๒–๓ คน อธิบายแผนผังที่เขียนให้เพื่อนฟั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และนักเรียนสนทนาเกี่ยวกับแผนผังโคลงสี่สุภาพที่ถูกต้องและให้นักเรียนบันทึกแผนผัง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โคลงสี่สุภาพ</w:t>
      </w:r>
      <w:r>
        <w:rPr>
          <w:rFonts w:cs="Angsana New" w:ascii="Angsana New" w:hAnsi="Angsana New"/>
          <w:sz w:val="30"/>
          <w:szCs w:val="30"/>
        </w:rPr>
        <w:tab/>
        <w:t xml:space="preserve"> </w:t>
      </w:r>
      <w:r>
        <w:rPr>
          <w:rFonts w:ascii="Angsana New" w:hAnsi="Angsana New"/>
          <w:sz w:val="30"/>
          <w:sz w:val="30"/>
          <w:szCs w:val="30"/>
        </w:rPr>
        <w:t>ลงสมุด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ให้นักเรียนช่วยกันยกตัวอย่างโคลงสี่สุภาพที่ไพเราะหรือที่นักเรียนชื่นชอบ แล้วสนทนาถึง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คำสัมผัส ลักษณะบังคับ ความหมาย ความไรเราะ ความซาบซึ้ง และข้อคิดที่ได้จากโคลงบท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นั้น ๆ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เรื่อง การแต่งบทร้อยกรอง ในหนังสือเรียน รายวิชาพื้นฐาน ภาษาไทย ชั้น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มัธยมศึกษาปีที่ ๒ เล่ม ๑ แล้วครูถามคำถามเพื่อตรวจสอบความเข้าใจเกี่ยวกับเรื่อ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</w:t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โคลงสี่สุภาพ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ช่วยกันคิดหัวข้อในการแต่งโคลงสี่สุภาพ เช่น แผ่นดินถิ่นไทย ราชาผู้ยิ่งใหญ่ 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/>
          <w:sz w:val="30"/>
          <w:sz w:val="30"/>
          <w:szCs w:val="30"/>
        </w:rPr>
        <w:t>เศรษฐกิจพอเพียง ครูเขียนหัวข้อบนกระดา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่งนักเรียนออกเป็นกลุ่ม ให้แต่ละกุล่มเลือกหัวข้อที่ครูเขียนบนกระดาน แล้วช่วยกันแต่ง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โคลงสี่สุภาพ ความยาวไม่น้อยกว่า ๑ บท เสร็จแล้วส่งตัวแทนออกไปอ่านให้เพื่อนฟังหน้า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ชั้นเรียน เพื่อนและครูร่วมกันประเมินการแต่งคำประพันธ์ของทุกกลุ่ม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ช่วยกันคัดเลือกผลงานของกลุ่มที่เขียนได้ดี ติดป้ายนิเทศหน้าชั้น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การแต่งบทร้อยกรอง แล้วช่วยกันตรวจสอบความถูกต้อง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เล่นเกมต่อคำต่อโคลง ครูให้นักเรียนแต่ละกลุ่มคิดบาทแรกของโคลงสี่สุภาพ แล้ว</w:t>
      </w:r>
      <w:r>
        <w:rPr>
          <w:rFonts w:cs="Angsana New" w:ascii="Angsana New" w:hAnsi="Angsana New"/>
          <w:sz w:val="30"/>
          <w:szCs w:val="30"/>
        </w:rPr>
        <w:tab/>
        <w:t xml:space="preserve">              </w:t>
      </w:r>
      <w:r>
        <w:rPr>
          <w:rFonts w:ascii="Angsana New" w:hAnsi="Angsana New"/>
          <w:sz w:val="30"/>
          <w:sz w:val="30"/>
          <w:szCs w:val="30"/>
        </w:rPr>
        <w:t>ให้กลุ่มที่ต่อบาทที่ ๒ ได้ให้ยกมือและอ่านบาทนั้นให้เพื่อนฟัง ครูและเพื่อนตรวจสอบความ</w:t>
      </w:r>
      <w:r>
        <w:rPr>
          <w:rFonts w:cs="Angsana New" w:ascii="Angsana New" w:hAnsi="Angsana New"/>
          <w:sz w:val="30"/>
          <w:szCs w:val="30"/>
        </w:rPr>
        <w:tab/>
        <w:t xml:space="preserve">              </w:t>
      </w:r>
      <w:r>
        <w:rPr>
          <w:rFonts w:ascii="Angsana New" w:hAnsi="Angsana New"/>
          <w:sz w:val="30"/>
          <w:sz w:val="30"/>
          <w:szCs w:val="30"/>
        </w:rPr>
        <w:t xml:space="preserve">ถูกต้องของเอกโท และเนื้อความที่เหมาะสม ถ้าถูกต้องและใจความสัมพันธ์กันจะได้ ๑ </w:t>
      </w:r>
      <w:r>
        <w:rPr>
          <w:rFonts w:cs="Angsana New" w:ascii="Angsana New" w:hAnsi="Angsana New"/>
          <w:sz w:val="30"/>
          <w:szCs w:val="30"/>
        </w:rPr>
        <w:tab/>
        <w:t xml:space="preserve">              </w:t>
      </w:r>
      <w:r>
        <w:rPr>
          <w:rFonts w:ascii="Angsana New" w:hAnsi="Angsana New"/>
          <w:sz w:val="30"/>
          <w:sz w:val="30"/>
          <w:szCs w:val="30"/>
        </w:rPr>
        <w:t>คะแนน ถ้าไม่เหมาะสมให้กลุ่มอื่นอ่านบาทของตนเองให้เพื่อนฟัง และช่วยกันตรวจสอบตาม</w:t>
      </w:r>
      <w:r>
        <w:rPr>
          <w:rFonts w:cs="Angsana New" w:ascii="Angsana New" w:hAnsi="Angsana New"/>
          <w:sz w:val="30"/>
          <w:szCs w:val="30"/>
        </w:rPr>
        <w:tab/>
        <w:t xml:space="preserve">             </w:t>
      </w:r>
      <w:r>
        <w:rPr>
          <w:rFonts w:ascii="Angsana New" w:hAnsi="Angsana New"/>
          <w:sz w:val="30"/>
          <w:sz w:val="30"/>
          <w:szCs w:val="30"/>
        </w:rPr>
        <w:t>เกณฑ์ที่กำหนดขึ้น ถ้ากลุ่มใดตอบได้ทั้ง ๑ บท จะได้ ๕ คะแนน เล่นจนคิดบาทแรกของ</w:t>
      </w:r>
      <w:r>
        <w:rPr>
          <w:rFonts w:cs="Angsana New" w:ascii="Angsana New" w:hAnsi="Angsana New"/>
          <w:sz w:val="30"/>
          <w:szCs w:val="30"/>
        </w:rPr>
        <w:tab/>
        <w:tab/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โคลงครบทุกกลุ่ม แล้วสรุปคะแนน กลุ่มที่ได้คะแนนมากที่สุดเป็นผู้ชนะ และได้รับรางวัล</w:t>
      </w:r>
      <w:r>
        <w:rPr>
          <w:rFonts w:cs="Angsana New" w:ascii="Angsana New" w:hAnsi="Angsana New"/>
          <w:sz w:val="30"/>
          <w:szCs w:val="30"/>
        </w:rPr>
        <w:tab/>
        <w:tab/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>จากครู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ช่วยกันคัดโคลงสี่สุภาพที่ช่วยกันแต่งพร้อมตั้งชื่อเรื่อง ลงในกระดาษ นำไปติดที่ป้าย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/>
          <w:sz w:val="30"/>
          <w:sz w:val="30"/>
          <w:szCs w:val="30"/>
        </w:rPr>
        <w:t>แสดงผลงาน ให้เพื่อน ๆ ได้อ่า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งโคลงสี่สุภาพเกี่ยวกับเรื่องที่ตนสนใจลงในใบงานที่ ๑๕ เรื่องโคลงสี่สุภาพ แล้ว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ส่งครู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งโคลงสี่สุภาพในโอกาสสำคัญ ๆ เช่น วันแม่ วันครู วันพ่อ วันครบรอบก่อตั้ง</w:t>
      </w:r>
      <w:r>
        <w:rPr>
          <w:rFonts w:cs="Angsana New" w:ascii="Angsana New" w:hAnsi="Angsana New"/>
          <w:sz w:val="30"/>
          <w:szCs w:val="30"/>
        </w:rPr>
        <w:tab/>
        <w:t xml:space="preserve">        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โรง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ความรู้เกี่ยวกับโคลงสี่สุภาพไปใช้ในชีวิตประจำวันและในการ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นักเรียนช่วยกันสรุปหลักการแต่งโคลงสี่สุภาพ บันทึกลงสมุด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ind w:left="330" w:right="-154" w:hanging="270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รวบรวมโคลงสี่สุภาพซึ่งเป็นวรรคทองในวรรณคดีเรื่องต่าง ๆ ทำเป็นสมุดวรรคทองใน  </w:t>
      </w:r>
    </w:p>
    <w:p>
      <w:pPr>
        <w:pStyle w:val="Normal"/>
        <w:ind w:left="330" w:right="-154" w:hanging="270"/>
        <w:rPr/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ascii="Angsana New" w:hAnsi="Angsana New"/>
          <w:sz w:val="30"/>
          <w:sz w:val="30"/>
          <w:szCs w:val="30"/>
        </w:rPr>
        <w:t>วรรณคดี</w:t>
      </w:r>
    </w:p>
    <w:p>
      <w:pPr>
        <w:pStyle w:val="Normal"/>
        <w:ind w:left="330" w:right="-154" w:hanging="27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การแต่งโคลงในภาษาอังกฤษสังเกตคำสัมผัส ลักษณะบังคับ เนื้อความว่าเหมือน</w:t>
      </w:r>
    </w:p>
    <w:p>
      <w:pPr>
        <w:pStyle w:val="Normal"/>
        <w:ind w:left="330" w:right="-154" w:hanging="270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/>
          <w:sz w:val="30"/>
          <w:sz w:val="30"/>
          <w:szCs w:val="30"/>
        </w:rPr>
        <w:t>หรือแตกต่างจากโคลงในภาษาไทย</w:t>
      </w:r>
    </w:p>
    <w:p>
      <w:pPr>
        <w:pStyle w:val="Normal"/>
        <w:ind w:left="330" w:right="-154" w:hanging="27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จัดประกวดการแต่งโคลงสี่สุภาพประจำชั้นมัธยมศึกษาปีที่ ๒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ind w:left="330" w:right="-154" w:hanging="255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ผนผังโคลงสี่สุภาพ</w:t>
      </w:r>
    </w:p>
    <w:p>
      <w:pPr>
        <w:pStyle w:val="Normal"/>
        <w:ind w:left="330" w:right="-154" w:hanging="255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ตัวอย่างโคลงสี่สุภาพ</w:t>
      </w:r>
    </w:p>
    <w:p>
      <w:pPr>
        <w:pStyle w:val="Normal"/>
        <w:ind w:left="330" w:right="-154" w:hanging="25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ใบงานที่ ๑๕ เรื่องโคลงสี่สุภาพ</w:t>
      </w:r>
    </w:p>
    <w:p>
      <w:pPr>
        <w:pStyle w:val="Normal"/>
        <w:ind w:left="330" w:right="-154" w:hanging="25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ind w:left="330" w:right="-154" w:hanging="255"/>
        <w:rPr/>
      </w:pP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ind w:left="330" w:right="-154" w:hanging="25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ind w:left="330" w:right="-154" w:hanging="255"/>
        <w:rPr/>
      </w:pP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</wp:posOffset>
                </wp:positionH>
                <wp:positionV relativeFrom="paragraph">
                  <wp:posOffset>40005</wp:posOffset>
                </wp:positionV>
                <wp:extent cx="4799330" cy="3463290"/>
                <wp:effectExtent l="3810" t="1073150" r="17780" b="51181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160" cy="3463200"/>
                          <a:chOff x="0" y="0"/>
                          <a:chExt cx="4799160" cy="346320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4798080" cy="34624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8800" cy="30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3545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15pt;width:377.9pt;height:272.7pt" coordorigin="540,63" coordsize="7558,5454">
                <v:shape id="shape_0" stroked="t" o:allowincell="f" style="position:absolute;left:543;top:64;width:7555;height:5452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40;top:63;width:7556;height:4813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3545"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6"/>
          <w:type w:val="nextPage"/>
          <w:pgSz w:w="11906" w:h="16838"/>
          <w:pgMar w:left="1134" w:right="2407" w:gutter="0" w:header="720" w:top="127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๔๑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คัดลายมือและมารยาทในการเขีย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5275</wp:posOffset>
                </wp:positionH>
                <wp:positionV relativeFrom="paragraph">
                  <wp:posOffset>97790</wp:posOffset>
                </wp:positionV>
                <wp:extent cx="5483860" cy="911860"/>
                <wp:effectExtent l="5080" t="70485" r="5715" b="11176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3880" cy="911880"/>
                          <a:chOff x="0" y="0"/>
                          <a:chExt cx="5483880" cy="91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3880" cy="911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42480"/>
                            <a:ext cx="539100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๑ 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๘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รื่อง การพัฒนาทักษะการเขียน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7.7pt;width:431.8pt;height:71.8pt" coordorigin="465,154" coordsize="8636,1436">
                <v:roundrect id="shape_0" fillcolor="white" stroked="t" o:allowincell="f" style="position:absolute;left:465;top:154;width:8635;height:143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37;top:221;width:8489;height:129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๑ 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หน่วยการเรียนรู้ที่ ๘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รื่อง การพัฒนาทักษะการเขีย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คัดลายมือ เป็นการฝึกเขียนตัวอักษรไทยให้ถูกต้องตามรูปแบบการเขียนอักษรไทย มี ๒ ลักษณะ คือ การคัดตัวบรรจง การคัดตัวบรรจงแกมหวัด ซึ่งเราคนไทยควรเขียนอักษรไทยให้ถูกต้อง และมีมารยาทในการเขีย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ind w:left="1080" w:hanging="810"/>
        <w:rPr/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ัดลายมือตัวบรรจงครึ่งบรรทัด ท ๒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810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มีมารยาทในการเขียน ท ๒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๘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81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ind w:left="330" w:hanging="25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หลักการคัดลายมือได้ถูกต้องตามวิธีเขียนตัวอักษรไทย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ind w:left="330" w:hanging="25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คัดลายมือตัวบรรจงครึ่งบรรทัดได้ถูกต้อง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ind w:left="330" w:hanging="25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รักการเขียนและเห็นความสำคัญของการเขียนตัวอักษรไทยถูกต้อง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ind w:left="330" w:hanging="255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8332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888"/>
        <w:gridCol w:w="2791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7" w:hanging="28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การคัดลายมือ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ind w:left="432" w:hanging="43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แบบทดสอบหลังเรียน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" w:leader="none"/>
              </w:tabs>
              <w:snapToGrid w:val="false"/>
              <w:ind w:left="205" w:hanging="14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205" w:leader="none"/>
              </w:tabs>
              <w:snapToGrid w:val="false"/>
              <w:ind w:left="347" w:hanging="347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มารยาทในการเขียนและนิสัยรักการเขียน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snapToGrid w:val="false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คัดลายมือ</w:t>
            </w:r>
          </w:p>
          <w:p>
            <w:pPr>
              <w:pStyle w:val="Normal"/>
              <w:snapToGrid w:val="false"/>
              <w:ind w:left="439" w:hanging="43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แสวงหาความรู้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การคัดลายมือ</w:t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มารยาทในการเขียน</w:t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ขียนแผนภาคความคิดสรุปหลักการคัดลายมือและมารยาทในการเขียน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ภาษา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ศึกษาหลักการและฝึกคัดลายมือภาษาอังกฤษ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ศิลปะ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จัดป้ายนิเทศ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ออกแบบตัวอักษรไทย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การงานอาชีพ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ทำบัตรพยัญชนะ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ให้นักเรียนคัดข้อความ เรารักในหลวง ด้วยตัวบรรจงลงในกระดาษ แล้วครูเรียกเก็บ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กระดาษจากทุกคน</w:t>
      </w:r>
    </w:p>
    <w:p>
      <w:pPr>
        <w:pStyle w:val="Normal"/>
        <w:ind w:left="709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สนทนาเกี่ยวกับการเขียนตัวอักษรของนักเรียนทั้งที่ถูกต้องตามรูปแบบการเขียนตัว</w:t>
      </w:r>
    </w:p>
    <w:p>
      <w:pPr>
        <w:pStyle w:val="Normal"/>
        <w:ind w:left="709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อักษรไทยและไม่ถูกต้องตามรูปแบบหลักการเขียนตัวอักษรไทย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อธิบายให้นักเรียนเข้าใจว่า การเขียนตัวอักษรไทยจะต้องเขียนให้ถูกต้องตามรูปแบบการ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 xml:space="preserve">เขียนตัวอักษร ตัวอักษรต้องมีหัว การวางสระวรรณยุกต์ต้องวางให้ถูกต้องตรงกับพยัญชนะ 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การเขียนตัวอักษรที่ถูกต้องเป็นการช่วยกันอนุรักษ์ภาษาไทยของเราอีกวิธีหนึ่ง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ครูคัดแยกการคัดลายมือของนักเรียนออกเป็นตัวบรรจงเต็มบรรทัด ตัวบรรจงครึ่งบรรทัด 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และตัวบรรจงแกมหวัด แล้วอธิบายให้นักเรียนฟังถึงการคัดลายมือแต่ละแบบ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นำตัวอย่างการคัดลายมือที่ถูกต้องแต่ละแบบให้นักเรียนดู นักเรียนซักถามเกี่ยวกับการ</w:t>
      </w: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คัดลายมือแต่ละแบบ และอธิบายเพิ่มเติมเกี่ยวกับการคัดลายมือแบบตัวอาลักษณ์ พร้อม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/>
          <w:sz w:val="30"/>
          <w:sz w:val="30"/>
          <w:szCs w:val="30"/>
        </w:rPr>
        <w:t>ตัวอย่างบัตรอวยพร ประกาศนียบัตรให้นักเรียนดู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ให้นักเรียนอ่านเรื่อง การคัดลายมือและมารยาทในการเขียน ในหนังสือเรียน รายวิชาพื้น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 xml:space="preserve">ฐาน ภาษาไทย ชั้นมัธยมศึกษาปีที่ ๒ เล่ม ๑ แล้วร่วมระดมความคิดเกี่ยวกับเรื่องที่อ่าน 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>เขี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</w:t>
      </w:r>
      <w:r>
        <w:rPr>
          <w:rFonts w:ascii="Angsana New" w:hAnsi="Angsana New"/>
          <w:sz w:val="30"/>
          <w:sz w:val="30"/>
          <w:szCs w:val="30"/>
        </w:rPr>
        <w:t>สรุป ส่งครู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กำหนดให้นักเรียนคัดลายมือบทอาขยานด้วยตัวบรรจงครึ่งบรรทัด ๑ จบ ตัวบรรจงแกม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หวัด ๑ จบ ส่งครู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คัดเลือกผลงานที่คัดได้สวยงามและถูกต้องติดป้ายนิเทศหน้าชั้น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การคัดลายมือ แล้วช่วยกันตรวจสอบความถูกต้อง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คัดตัวอาลักษณ์ โดยเขียนเป็นบัตรเชิญ หรือใบประกาศนียบัตรประกวดกันใ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/>
          <w:sz w:val="30"/>
          <w:sz w:val="30"/>
          <w:szCs w:val="30"/>
        </w:rPr>
        <w:t>ชั้น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ครูให้นักเรียนศึกษาวิธีการเขียนตัวอักษรไทยจากหนังสือมาตรฐานโครงสร้างตัวอักษรไทย </w:t>
      </w:r>
      <w:r>
        <w:rPr>
          <w:rFonts w:cs="Angsana New" w:ascii="Angsana New" w:hAnsi="Angsana New"/>
          <w:sz w:val="30"/>
          <w:szCs w:val="30"/>
        </w:rPr>
        <w:tab/>
        <w:t xml:space="preserve">              </w:t>
      </w:r>
      <w:r>
        <w:rPr>
          <w:rFonts w:ascii="Angsana New" w:hAnsi="Angsana New"/>
          <w:sz w:val="30"/>
          <w:sz w:val="30"/>
          <w:szCs w:val="30"/>
        </w:rPr>
        <w:t>ฉบับราชบัณฑิตยสถาน แล้วจับสลากเลือกเขียนตัวอักษรไทย คนละ ๒ อักษร ทำเป็นบัตร</w:t>
      </w:r>
      <w:r>
        <w:rPr>
          <w:rFonts w:cs="Angsana New" w:ascii="Angsana New" w:hAnsi="Angsana New"/>
          <w:sz w:val="30"/>
          <w:szCs w:val="30"/>
        </w:rPr>
        <w:tab/>
        <w:t xml:space="preserve">               </w:t>
      </w:r>
      <w:r>
        <w:rPr>
          <w:rFonts w:ascii="Angsana New" w:hAnsi="Angsana New"/>
          <w:sz w:val="30"/>
          <w:sz w:val="30"/>
          <w:szCs w:val="30"/>
        </w:rPr>
        <w:t>พยัญชนะ ส่งครู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ฝึกคัดลายมือรูปแบบต่าง ๆ ทั้งตัวบรรจงครึ่งบรรทัด ตัวบรรจงแกมหวัด ตัว</w:t>
      </w:r>
      <w:r>
        <w:rPr>
          <w:rFonts w:cs="Angsana New" w:ascii="Angsana New" w:hAnsi="Angsana New"/>
          <w:sz w:val="30"/>
          <w:szCs w:val="30"/>
        </w:rPr>
        <w:tab/>
        <w:t xml:space="preserve">  </w:t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          </w:t>
      </w:r>
      <w:r>
        <w:rPr>
          <w:rFonts w:ascii="Angsana New" w:hAnsi="Angsana New"/>
          <w:sz w:val="30"/>
          <w:sz w:val="30"/>
          <w:szCs w:val="30"/>
        </w:rPr>
        <w:t>อาลักษณ์ จากบทร้อยกรองหรือข้อความที่ชื่นชอบ ส่งครู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เขียนตัวอักษรไทยได้ถูกต้องทั้งในการเรียนและในชีวิตประจำวั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ความรู้เกี่ยวกับการเขียนตัวอักษรไทยไปใช้ในการเขียนแผ่นป้ายประกาศต่าง ๆ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ปฏิบัติตนเป็นผู้มีมารยาทในการเข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ช่วยกันสรุปหลักการคัดลายมือ และมารยาทในการเขียน เป็นแผนภาพความคิด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แบบทดสอบหลังเรียน แล้วช่วยกันเฉลยคำตอบ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ind w:left="345" w:right="-154" w:hanging="300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จัดประกวดการคัดลายมือ ระดับชั้นมัธยมศึกษาปีที่ ๒</w:t>
      </w:r>
    </w:p>
    <w:p>
      <w:pPr>
        <w:pStyle w:val="Normal"/>
        <w:ind w:left="345" w:right="-154" w:hanging="30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่งนักเรียนออกเป็นกลุ่ม ให้แต่ละกลุ่มออกแบบตัวอักษรไทยทั้ง ๔๔ ตัว แล้วร่วมแสดงความคิด</w:t>
      </w:r>
    </w:p>
    <w:p>
      <w:pPr>
        <w:pStyle w:val="Normal"/>
        <w:ind w:left="345" w:right="-154" w:hanging="300"/>
        <w:rPr/>
      </w:pPr>
      <w:r>
        <w:rPr>
          <w:rFonts w:cs="Angsana New" w:ascii="Angsana New" w:hAnsi="Angsana New"/>
          <w:sz w:val="30"/>
          <w:szCs w:val="30"/>
        </w:rPr>
        <w:t xml:space="preserve">            </w:t>
      </w:r>
      <w:r>
        <w:rPr>
          <w:rFonts w:ascii="Angsana New" w:hAnsi="Angsana New"/>
          <w:sz w:val="30"/>
          <w:sz w:val="30"/>
          <w:szCs w:val="30"/>
        </w:rPr>
        <w:t>เห็นเกี่ยวกับตัวอักษรแต่ละตัว</w:t>
      </w:r>
    </w:p>
    <w:p>
      <w:pPr>
        <w:pStyle w:val="Normal"/>
        <w:ind w:left="345" w:right="-154" w:hanging="30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ศึกษาการคัดลายมือในภาษาอังกฤษและฝึกคัดลายมือ นำมาให้เพื่อนติชมและประเมินการ    </w:t>
      </w:r>
    </w:p>
    <w:p>
      <w:pPr>
        <w:pStyle w:val="Normal"/>
        <w:ind w:left="345" w:right="-154" w:hanging="300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/>
          <w:sz w:val="30"/>
          <w:sz w:val="30"/>
          <w:szCs w:val="30"/>
        </w:rPr>
        <w:t>คัดลายมือ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ind w:left="315" w:right="-154" w:hanging="25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กระดาษ</w:t>
      </w:r>
    </w:p>
    <w:p>
      <w:pPr>
        <w:pStyle w:val="Normal"/>
        <w:ind w:left="315" w:right="-154" w:hanging="25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ตัวอย่างข้อความที่ให้คัดลายมือ</w:t>
      </w:r>
    </w:p>
    <w:p>
      <w:pPr>
        <w:pStyle w:val="Normal"/>
        <w:ind w:left="315" w:right="-154" w:hanging="25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ตัวอย่างการคัดลายมือที่ถูกต้อง</w:t>
      </w:r>
    </w:p>
    <w:p>
      <w:pPr>
        <w:pStyle w:val="Normal"/>
        <w:ind w:left="315" w:right="-154" w:hanging="25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บทอาขยาน</w:t>
      </w:r>
    </w:p>
    <w:p>
      <w:pPr>
        <w:pStyle w:val="Normal"/>
        <w:ind w:left="315" w:right="-154" w:hanging="25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มาตรฐานโครงสร้างตัวอักษรไทย ฉบับราชบัณฑิตยสถาน</w:t>
      </w:r>
    </w:p>
    <w:p>
      <w:pPr>
        <w:pStyle w:val="Normal"/>
        <w:ind w:left="315" w:right="-154" w:hanging="25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สลาก</w:t>
      </w:r>
    </w:p>
    <w:p>
      <w:pPr>
        <w:pStyle w:val="Normal"/>
        <w:ind w:left="315" w:right="-154" w:hanging="25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หนังสือเรียน รายวิชาพื้นฐาน ภาษาไทย ชั้นมัธยมศึกษาปีที่ ๒ เล่ม ๑ บริษัท สำนักพิมพ์ </w:t>
      </w:r>
    </w:p>
    <w:p>
      <w:pPr>
        <w:pStyle w:val="Normal"/>
        <w:ind w:left="315" w:right="-154" w:hanging="255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ind w:left="315" w:right="-154" w:hanging="255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๘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ind w:left="315" w:right="-154" w:hanging="255"/>
        <w:rPr/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</wp:posOffset>
                </wp:positionH>
                <wp:positionV relativeFrom="paragraph">
                  <wp:posOffset>40005</wp:posOffset>
                </wp:positionV>
                <wp:extent cx="4799330" cy="3463290"/>
                <wp:effectExtent l="3810" t="992505" r="17780" b="36766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160" cy="3463200"/>
                          <a:chOff x="0" y="0"/>
                          <a:chExt cx="4799160" cy="346320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4798080" cy="34624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8800" cy="30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2127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2127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15pt;width:377.9pt;height:272.7pt" coordorigin="540,63" coordsize="7558,5454">
                <v:shape id="shape_0" stroked="t" o:allowincell="f" style="position:absolute;left:543;top:64;width:7555;height:5452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40;top:63;width:7556;height:4813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2127" w:firstLine="709"/>
                          <w:jc w:val="center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2127"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outline/>
          <w:sz w:val="30"/>
          <w:szCs w:val="30"/>
        </w:rPr>
      </w:pPr>
      <w:r>
        <w:rPr>
          <w:rFonts w:cs="Angsana New" w:ascii="Angsana New" w:hAnsi="Angsana New"/>
          <w:outline/>
          <w:sz w:val="30"/>
          <w:szCs w:val="30"/>
        </w:rPr>
      </w:r>
    </w:p>
    <w:sectPr>
      <w:headerReference w:type="default" r:id="rId7"/>
      <w:type w:val="nextPage"/>
      <w:pgSz w:w="11906" w:h="16838"/>
      <w:pgMar w:left="1134" w:right="2407" w:gutter="0" w:header="720" w:top="12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Angsana New">
    <w:charset w:val="00"/>
    <w:family w:val="roman"/>
    <w:pitch w:val="variable"/>
  </w:font>
  <w:font w:name="WP Primary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gsana New" w:cs="Angsana New"/>
      <w:color w:val="auto"/>
      <w:kern w:val="2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Angsana New" w:hAnsi="Angsana New" w:cs="Angsana New"/>
    </w:rPr>
  </w:style>
  <w:style w:type="character" w:styleId="WW8Num8z0">
    <w:name w:val="WW8Num8z0"/>
    <w:qFormat/>
    <w:rPr>
      <w:rFonts w:ascii="Angsana New" w:hAnsi="Angsana New" w:cs="Angsana New"/>
    </w:rPr>
  </w:style>
  <w:style w:type="character" w:styleId="1">
    <w:name w:val="แบบอักษรของย่อหน้าเริ่มต้น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ngsana New"/>
      <w:sz w:val="28"/>
      <w:szCs w:val="3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32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หัวข้อ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ngsana New"/>
      <w:sz w:val="28"/>
      <w:szCs w:val="37"/>
    </w:rPr>
  </w:style>
  <w:style w:type="paragraph" w:styleId="11">
    <w:name w:val="คำอธิบายเฉพาะ1"/>
    <w:basedOn w:val="Normal"/>
    <w:qFormat/>
    <w:pPr>
      <w:suppressLineNumbers/>
      <w:spacing w:before="120" w:after="120"/>
    </w:pPr>
    <w:rPr>
      <w:i/>
      <w:iCs/>
      <w:sz w:val="24"/>
      <w:szCs w:val="32"/>
    </w:rPr>
  </w:style>
  <w:style w:type="paragraph" w:styleId="Style16">
    <w:name w:val="ดัชนี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เนื้อหากรอบ"/>
    <w:basedOn w:val="TextBody"/>
    <w:qFormat/>
    <w:pPr/>
    <w:rPr/>
  </w:style>
  <w:style w:type="paragraph" w:styleId="Style18">
    <w:name w:val="เนื้อหาตาราง"/>
    <w:basedOn w:val="Normal"/>
    <w:qFormat/>
    <w:pPr>
      <w:suppressLineNumbers/>
    </w:pPr>
    <w:rPr/>
  </w:style>
  <w:style w:type="paragraph" w:styleId="Style19">
    <w:name w:val="หัวข้อตาราง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1:49:00Z</dcterms:created>
  <dc:creator/>
  <dc:description/>
  <cp:keywords/>
  <dc:language>en-US</dc:language>
  <cp:lastModifiedBy>tasanee</cp:lastModifiedBy>
  <cp:lastPrinted>2010-12-15T18:30:00Z</cp:lastPrinted>
  <dcterms:modified xsi:type="dcterms:W3CDTF">2011-02-01T03:09:00Z</dcterms:modified>
  <cp:revision>14</cp:revision>
  <dc:subject/>
  <dc:title/>
</cp:coreProperties>
</file>