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  <w:lang w:val="zxx"/>
        </w:rPr>
      </w:pPr>
      <w:r>
        <w:rPr>
          <w:rFonts w:cs="WP Primary"/>
          <w:b/>
          <w:bCs/>
          <w:color w:val="FF0000"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912360" cy="56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568800"/>
                          <a:chOff x="0" y="0"/>
                          <a:chExt cx="49122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220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5920"/>
                            <a:ext cx="4857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๓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คำราชาศัพท์และคำสุภาพ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86.8pt;height:44.8pt" coordorigin="930,41" coordsize="7736,896">
                <v:roundrect id="shape_0" fillcolor="white" stroked="t" o:allowincell="f" style="position:absolute;left:930;top:41;width:7735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82;width:7649;height:8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๓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คำราชาศัพท์และคำสุ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  <w:lang w:val="zxx"/>
        </w:rPr>
      </w:pPr>
      <w:r>
        <w:rPr>
          <w:rFonts w:cs="WP Primary"/>
          <w:b/>
          <w:bCs/>
          <w:color w:val="FF0000"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color w:val="FF0000"/>
          <w:sz w:val="30"/>
          <w:szCs w:val="30"/>
        </w:rPr>
      </w:pPr>
      <w:r>
        <w:rPr>
          <w:rFonts w:cs="WP Primary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0</wp:posOffset>
                </wp:positionH>
                <wp:positionV relativeFrom="paragraph">
                  <wp:posOffset>142875</wp:posOffset>
                </wp:positionV>
                <wp:extent cx="1597660" cy="511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511920"/>
                          <a:chOff x="0" y="0"/>
                          <a:chExt cx="159768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511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73800"/>
                            <a:ext cx="14414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 ๓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11.25pt;width:125.8pt;height:40.3pt" coordorigin="5970,225" coordsize="2516,80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970;top:225;width:2515;height:80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1;top:341;width:2269;height:56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 ๓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rFonts w:cs="WP Primary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ragraph">
                  <wp:posOffset>210185</wp:posOffset>
                </wp:positionV>
                <wp:extent cx="3199765" cy="1523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คำราชาศัพท์สำหรับพระมหากษัตริ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คำราชาศัพท์สำหรับพระสงฆ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คำสุ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9.95pt;mso-wrap-distance-left:9.05pt;mso-wrap-distance-right:9.05pt;mso-wrap-distance-top:0pt;mso-wrap-distance-bottom:0pt;margin-top:16.55pt;mso-position-vertical-relative:text;margin-left:1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WP Primary" w:hAnsi="WP Primary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คำราชาศัพท์สำหรับพระมหากษัตริย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คำราชาศัพท์สำหรับพระสงฆ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WP Primary"/>
                          <w:sz w:val="30"/>
                          <w:sz w:val="30"/>
                          <w:szCs w:val="30"/>
                        </w:rPr>
                        <w:t>คำสุภาพ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210820</wp:posOffset>
                </wp:positionV>
                <wp:extent cx="0" cy="1742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6.6pt" to="245.8pt,1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44450</wp:posOffset>
                </wp:positionV>
                <wp:extent cx="2044065" cy="3428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อภิปราย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ทำรา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แสดงบทบาทสมมุ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เขียนบทสนท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 xml:space="preserve">ทำใบงา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269.95pt;mso-wrap-distance-left:9.05pt;mso-wrap-distance-right:9.05pt;mso-wrap-distance-top:0pt;mso-wrap-distance-bottom:0pt;margin-top:3.5pt;mso-position-vertical-relative:text;margin-left: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WP Primary" w:hAnsi="WP Primary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WP Primary" w:hAnsi="WP Primary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อภิปรายกลุ่ม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ทำรายงา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แสดงบทบาทสมมุติ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เขียนบทสนทนา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 xml:space="preserve">ทำใบงา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3055</wp:posOffset>
                </wp:positionH>
                <wp:positionV relativeFrom="paragraph">
                  <wp:posOffset>34925</wp:posOffset>
                </wp:positionV>
                <wp:extent cx="1831975" cy="3428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กระบวนการฟังและ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กระบวน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color w:val="000000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eastAsia="Times New Roman" w:cs="WP Primary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WP Primary" w:ascii="WP Primary" w:hAnsi="WP Primary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69.95pt;mso-wrap-distance-left:9.05pt;mso-wrap-distance-right:9.05pt;mso-wrap-distance-top:0pt;mso-wrap-distance-bottom:0pt;margin-top:2.75pt;mso-position-vertical-relative:text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P Primary" w:hAnsi="WP Primary" w:cs="WP Primary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กระบวนการฟังและ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กระบวน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การพูด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WP Primary" w:ascii="WP Primary" w:hAnsi="WP Primary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WP Primary" w:ascii="WP Primary" w:hAnsi="WP Primary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WP Primary" w:ascii="WP Primary" w:hAnsi="WP Primary"/>
                          <w:color w:val="000000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eastAsia="Times New Roman" w:cs="WP Primary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WP Primary" w:ascii="WP Primary" w:hAnsi="WP Primary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191135</wp:posOffset>
                </wp:positionV>
                <wp:extent cx="1280160" cy="1026160"/>
                <wp:effectExtent l="571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26000"/>
                          <a:chOff x="0" y="0"/>
                          <a:chExt cx="1280160" cy="102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8080" cy="1026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คำราชาศัพท์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WP Primary"/>
                                  <w:color w:val="auto"/>
                                  <w:lang w:val="en-US" w:bidi="th-TH"/>
                                </w:rPr>
                                <w:t>และคำสุภาพ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151200"/>
                            <a:ext cx="122544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15.05pt;width:100.8pt;height:80.8pt" coordorigin="3965,301" coordsize="2016,1616">
                <v:shape id="shape_0" fillcolor="white" stroked="t" o:allowincell="f" style="position:absolute;left:3965;top:301;width:1744;height:1615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คำราชาศัพท์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WP Primary"/>
                            <w:color w:val="auto"/>
                            <w:lang w:val="en-US" w:bidi="th-TH"/>
                          </w:rPr>
                          <w:t>และคำสุภา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51;top:539;width:1929;height:11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.8pt" to="32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97.4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185</wp:posOffset>
                </wp:positionH>
                <wp:positionV relativeFrom="paragraph">
                  <wp:posOffset>132080</wp:posOffset>
                </wp:positionV>
                <wp:extent cx="2540" cy="1412240"/>
                <wp:effectExtent l="3810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4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0.4pt" to="246.7pt,1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780</wp:posOffset>
                </wp:positionH>
                <wp:positionV relativeFrom="paragraph">
                  <wp:posOffset>6350</wp:posOffset>
                </wp:positionV>
                <wp:extent cx="3199765" cy="152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</w:rPr>
                              <w:t>มีความสุขในการเรียนภาษาไท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9.95pt;mso-wrap-distance-left:9.05pt;mso-wrap-distance-right:9.05pt;mso-wrap-distance-top:0pt;mso-wrap-distance-bottom:0pt;margin-top:0.5pt;mso-position-vertical-relative:text;margin-left: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</w:rPr>
                        <w:t>มีความสุขใน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-57150</wp:posOffset>
                </wp:positionV>
                <wp:extent cx="3825875" cy="8388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838800"/>
                          <a:chOff x="0" y="0"/>
                          <a:chExt cx="3825720" cy="8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25720" cy="838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122040"/>
                            <a:ext cx="3449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๓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คำราชาศัพท์และคำสุภาพ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-4.5pt;width:301.25pt;height:66.05pt" coordorigin="1500,-90" coordsize="6025,1321">
                <v:shape id="shape_0" fillcolor="white" stroked="t" o:allowincell="f" style="position:absolute;left:1500;top:-90;width:6024;height:132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3;top:102;width:5432;height:93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๓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คำราชาศัพท์และคำสุ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cs="WP Primary"/>
          <w:b/>
          <w:b/>
          <w:bCs/>
          <w:sz w:val="30"/>
          <w:szCs w:val="30"/>
          <w:lang w:val="zxx"/>
        </w:rPr>
      </w:pPr>
      <w:r>
        <w:rPr>
          <w:rFonts w:cs="WP Primary"/>
          <w:b/>
          <w:bCs/>
          <w:sz w:val="30"/>
          <w:szCs w:val="30"/>
          <w:lang w:val="zxx"/>
        </w:rPr>
      </w:r>
    </w:p>
    <w:p>
      <w:pPr>
        <w:pStyle w:val="Normal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tbl>
      <w:tblPr>
        <w:tblW w:w="826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096"/>
      </w:tblGrid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คำราชาศัพท์ ท ๔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 เป็นคำศัพท์ที่ใช้กับพระมห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ษัตริย์ พระบรมวงศานุวงศ์ พระภิกษุ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าราชการ และสามัญชนทั่วไป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ราชาศัพท์ถือเป็นวัฒนธรรมการใช้ภาษา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คนไทยที่ควรใช้ให้ถูกต้องด้วยความภาค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ูมิใจและรักษาไว้เป็นมรดกของชาติสืบไป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มีความสำคัญต่อการใช้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หรือไม่ อย่างไ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สำหรับพระมหากษัตริย์มีวิธี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ราะเหตุใดจึงมีคำศัพท์ที่ใช้กับพระสงฆ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เฉพาะ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คำสุภาพจำเป็นในสังคมไทยหรือไม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ำคัญ ได้แก่ ราชาศัพท์ สุภาพชน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ุทธศาสนิกชน คำสุภาพ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สำหรับพระมหากษัตริย์ แบ่ง</w:t>
            </w:r>
          </w:p>
          <w:p>
            <w:pPr>
              <w:pStyle w:val="Normal"/>
              <w:ind w:firstLine="1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เป็นคำนามราชาศัพท์ คำสรรพนาม</w:t>
            </w:r>
          </w:p>
          <w:p>
            <w:pPr>
              <w:pStyle w:val="Normal"/>
              <w:ind w:firstLine="1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ชาศัพท์ คำกริยาราชาศัพท์ และคำวิเศษณ์</w:t>
            </w:r>
          </w:p>
          <w:p>
            <w:pPr>
              <w:pStyle w:val="Normal"/>
              <w:ind w:firstLine="1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ชาศัพท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ราชาศัพท์สำหรับพระสงฆ์ เป็นคำที่ใช้ </w:t>
            </w:r>
          </w:p>
          <w:p>
            <w:pPr>
              <w:pStyle w:val="Normal"/>
              <w:ind w:firstLine="1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ับพระสงฆ์ เพื่อแสดงถึงความเคารพ</w:t>
            </w:r>
          </w:p>
          <w:p>
            <w:pPr>
              <w:pStyle w:val="Normal"/>
              <w:ind w:firstLine="1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บถือ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ุภาพ เป็นคำที่ใช้กับสุภาพชนทั่วไป ต้อง</w:t>
            </w:r>
          </w:p>
          <w:p>
            <w:pPr>
              <w:pStyle w:val="Normal"/>
              <w:ind w:firstLine="1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ให้เหมาะสมกับกาลเทศะ บุคคล และ</w:t>
            </w:r>
          </w:p>
          <w:p>
            <w:pPr>
              <w:pStyle w:val="Normal"/>
              <w:ind w:firstLine="1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ถานการณ์</w:t>
            </w:r>
          </w:p>
          <w:p>
            <w:pPr>
              <w:pStyle w:val="Normal"/>
              <w:ind w:firstLine="1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firstLine="1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firstLine="1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ความหมาย ความสำคัญข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และจัดหมวดหมู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สำหรับพระมหากษัตริย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และจัดหมวดหมู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ราชาศัพท์สำหรับพระสงฆ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ของคำสุภาพ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คำราชาศัพท์ได้ถูกต้องตามฐานะข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ind w:left="570" w:hanging="4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จับใจความ สรุปความ แสดงความคิดเห็น และศึกษาค้นคว้าเรื่อง คำราชาศัพท์และ คำสุภาพ</w:t>
            </w:r>
          </w:p>
          <w:p>
            <w:pPr>
              <w:pStyle w:val="Normal"/>
              <w:ind w:left="570" w:hanging="4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เขียนแผนภาพความคิด</w:t>
            </w:r>
          </w:p>
          <w:p>
            <w:pPr>
              <w:pStyle w:val="Normal"/>
              <w:ind w:left="570" w:hanging="4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อภิปรายกลุ่ม</w:t>
            </w:r>
          </w:p>
          <w:p>
            <w:pPr>
              <w:pStyle w:val="Normal"/>
              <w:ind w:left="570" w:hanging="4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ทำรายงาน</w:t>
            </w:r>
          </w:p>
          <w:p>
            <w:pPr>
              <w:pStyle w:val="Normal"/>
              <w:ind w:left="570" w:hanging="4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แสดงบทบาทสมมุติ</w:t>
            </w:r>
          </w:p>
          <w:p>
            <w:pPr>
              <w:pStyle w:val="Normal"/>
              <w:ind w:left="570" w:hanging="4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 เขียนบทสนทนา</w:t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ด้านทักษะ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ะบวนการ        </w:t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ความสามารถในการอธิบาย ชี้แจง การแปลความและตีความ การประยุกต์ ดัดแปลง  </w:t>
            </w:r>
          </w:p>
          <w:p>
            <w:pPr>
              <w:pStyle w:val="Normal"/>
              <w:ind w:left="-3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นำไปใช้ การมีมุมมองที่หลากหลาย การให้ความสำคัญและใส่ใจในความรู้สึกของผู้อื่น </w:t>
            </w:r>
          </w:p>
          <w:p>
            <w:pPr>
              <w:pStyle w:val="Normal"/>
              <w:ind w:left="-3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รู้จักตนเอ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๘ คำราชาศัพท์สำหรับพระมหากษัตริย์                เวลา  ๒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๙ คำราชาศัพท์สำหรับพระสงฆ์และคำสุภาพ           เวลา  ๑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2491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75" w:right="-30" w:hanging="15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๘</w:t>
      </w:r>
    </w:p>
    <w:p>
      <w:pPr>
        <w:pStyle w:val="Normal"/>
        <w:ind w:right="-30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ราชาศัพท์สำหรับพระมหากษัตริย์</w:t>
      </w:r>
    </w:p>
    <w:p>
      <w:pPr>
        <w:pStyle w:val="Normal"/>
        <w:rPr>
          <w:rFonts w:ascii="Angsana New" w:hAnsi="Angsana New" w:cs="WP Primary"/>
          <w:b/>
          <w:b/>
          <w:bCs/>
          <w:sz w:val="30"/>
          <w:szCs w:val="30"/>
        </w:rPr>
      </w:pPr>
      <w:r>
        <w:rPr>
          <w:rFonts w:cs="WP Primary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55245</wp:posOffset>
                </wp:positionV>
                <wp:extent cx="5140325" cy="930275"/>
                <wp:effectExtent l="5715" t="60325" r="5080" b="1028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440" cy="930240"/>
                          <a:chOff x="0" y="0"/>
                          <a:chExt cx="5140440" cy="93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0440" cy="93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43920"/>
                            <a:ext cx="5054040" cy="8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เวลา  ๒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๓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คำราชาศัพท์และคำสุภาพ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4.35pt;width:404.75pt;height:73.25pt" coordorigin="390,87" coordsize="8095,1465">
                <v:roundrect id="shape_0" fillcolor="white" stroked="t" o:allowincell="f" style="position:absolute;left:390;top:87;width:8094;height:146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57;top:156;width:7958;height:132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เวลา  ๒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๓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คำราชาศัพท์และคำสุ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35" w:hanging="0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rPr>
          <w:rFonts w:cs="WP Primary"/>
          <w:sz w:val="30"/>
          <w:szCs w:val="30"/>
        </w:rPr>
      </w:pPr>
      <w:r>
        <w:rPr>
          <w:rFonts w:cs="WP Primary"/>
          <w:sz w:val="30"/>
          <w:szCs w:val="30"/>
        </w:rPr>
      </w:r>
    </w:p>
    <w:p>
      <w:pPr>
        <w:pStyle w:val="Normal"/>
        <w:rPr>
          <w:rFonts w:cs="WP Primary"/>
          <w:sz w:val="30"/>
          <w:szCs w:val="30"/>
        </w:rPr>
      </w:pPr>
      <w:r>
        <w:rPr>
          <w:rFonts w:cs="WP Primary"/>
          <w:sz w:val="30"/>
          <w:szCs w:val="30"/>
        </w:rPr>
      </w:r>
    </w:p>
    <w:p>
      <w:pPr>
        <w:pStyle w:val="Normal"/>
        <w:rPr>
          <w:rFonts w:cs="WP Primary"/>
          <w:b/>
          <w:b/>
          <w:bCs/>
          <w:sz w:val="30"/>
          <w:szCs w:val="30"/>
        </w:rPr>
      </w:pPr>
      <w:r>
        <w:rPr>
          <w:rFonts w:cs="WP Primary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ำราชาศัพท์สำหรับพระมหากษัตริย์ เป็นคำราชาศัพท์ที่ใช้กับพระมหากษัตริย์และพระบรมวงศานุวงศ์ แบ่งออกเป็นคำนามราชาศัพท์ คำสรรพนามราชาศัพท์ คำกริยาราชาศัพท์ คำวิเศษณ์ราชาศัพท์ ซึ่งจะต้องใช้ให้ถูกต้องและเหมาะสมกับระดับของบุคคล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ใช้คำราชาศัพท์ ท 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และจัดหมวดหมู่ของคำราชาศัพท์สำหรับพระมหากษัตริย์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ความสำคัญของคำราชาศัพท์ที่มีต่อสังคมไทยได้ </w:t>
      </w:r>
      <w:r>
        <w:rPr>
          <w:rFonts w:cs="Angsana New" w:ascii="Angsana New" w:hAnsi="Angsana New"/>
          <w:sz w:val="30"/>
          <w:szCs w:val="30"/>
        </w:rPr>
        <w:t>(K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คำราชาศัพท์ได้ถูกต้องเหมาะสมกับระดับของบุคคล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ใช้ภาษาไทย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2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924"/>
        <w:gridCol w:w="2731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ังเกตการตอบคำถาม  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แสดงความ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ิดเห็น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ก่อนเรียน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290" w:hanging="29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เจตคติที่ดีต่อการเรียนภาษาไทย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snapToGrid w:val="false"/>
              <w:ind w:left="297" w:right="12" w:hanging="3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267" w:right="12" w:hanging="30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312" w:right="12" w:hanging="3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ำราชาศัพท์สำหรับพระมหากษัตริย์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เรื่อง คำราชาศัพท์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ข่าวในพระราชสำนั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ใบ้ค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ภาพพระบาทสมเด็จพระเจ้าอยู่หัวและพระบรมวงศานุวงศ์ แล้วร่วมสนทนาเกี่ยว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กับบุคคลในภาพว่ามีความสำคัญอย่างไร การใช้ภาษากับบุคคลในภาพควรใช้ภาษาลักษณะ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ใด เพราะอะ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นำสนทนาโยงเข้าเรื่อง คำราชาศัพท์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ละนักเรียนร่วมสนทนาแสดงความคิดเห็นเกี่ยวกับความหมายของคำราชาศัพท์ ที่มา 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และความสำคัญของคำราชาศัพท์ และการใช้คำราชาศัพท์กับบุคคลระดับต่าง ๆ แล้วร่วม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รุปเขียนเป็นแผนภาพความคิด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 ๔ กลุ่ม ศึกษาและอภิปรายภายในกลุ่มเรื่อง คำราชาศัพท์ที่ใช้กับ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 xml:space="preserve">พระมหากษัตริย์ ในหนังสือเรียน รายวิชาพื้นฐาน ภาษาไทย ชั้นมัธยมศึกษาปีที่ ๒ เล่ม ๑ 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ตาม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๑   ศึกษาเรื่อง คำนามราชาศัพท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 ๒   ศึกษาเรื่อง คำกริยาราชาศัพท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๓   ศึกษาเรื่อง คำสรรพนามราชาศัพท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ลุ่มที่ ๔   ศึกษาเรื่อง คำวิเศษณ์ราชาศัพท์</w:t>
      </w:r>
    </w:p>
    <w:p>
      <w:pPr>
        <w:pStyle w:val="Normal"/>
        <w:ind w:left="70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ห้แต่ละกลุ่มส่งตัวแทนออกมานำเสนอผลงานหน้าชั้นเรียน ครูและเพื่อนช่วยกันซักถาม   </w:t>
      </w:r>
    </w:p>
    <w:p>
      <w:pPr>
        <w:pStyle w:val="Normal"/>
        <w:ind w:left="705" w:hanging="0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และเสนอแนะข้อคิดเห็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วีดิทัศน์ข่าวในพระราชสำนักให้นักเรียนดู ให้แต่ละกลุ่มบอกคำราชาศัพท์ที่ได้ยินใ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ข่าว และคิดคำราชาศัพท์ที่เคยได้ยินหรือได้ฟังในชีวิตประจำวัน และจัดหมวดหมู่ของคำแล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ความหมายให้ได้มากที่สุด เสร็จแล้วครูตรวจสอบความถูกต้องทีละกลุ่มและให้คะแน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ใบงานที่ ๔ เรื่อง คำราชาศัพท์สำหรับพระมหากษัตริย์ แล้วช่วยกันเฉลยคำตอบ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คำราชาศัพท์สำหรับพระมหากษัตริย์ แล้วช่วยกันเฉล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คำราชาศัพท์จากเรื่อง รามเกียรติ์ ตอน นารายณ์ปราบนนทก พร้อมทั้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อธิบายความหมาย แล้วนำมาตรวจสอบความถูกต้องกับเพื่อนในชั้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รวบรวมข่าวในพระราชสำนักเป็นเวลา ๑ เดือน อธิบายความหมายขอ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คำราชาศัพท์ที่พบในข่าว ทำเป็นรายงานส่ง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เล่นเกมใบ้คำ โดยส่งตัวแทนมาทีละกลุ่ม กลุ่มละ ๒ คน ให้จั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สลาก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ว่า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 xml:space="preserve">ได้คำราชาศัพท์หมวดใด แล้วให้ทายคำราชาศัพท์ในหมวดนั้นให้ทันเวลาที่กำหนด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   (</w:t>
      </w:r>
      <w:r>
        <w:rPr>
          <w:rFonts w:ascii="Angsana New" w:hAnsi="Angsana New"/>
          <w:sz w:val="30"/>
          <w:sz w:val="30"/>
          <w:szCs w:val="30"/>
        </w:rPr>
        <w:t>ครูควรแบ่งคำราชาศัพท์เป็นหมวดร่างกาย ของใช้ ฯลฯ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โดยกำหนด ๑ คำได้ ๑ คะแนน 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มื่อครบทุกกลุ่มแล้วให้แข่งขันในรอบที่ ๒ เพื่อหาผู้ชนะเลิศ กลุ่มใดได้คะแนนมากที่สุด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เป็นผู้ชน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ใช้คำราชาศัพท์ในการพูด การเขียนได้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อ่านข่าวในพระราชสำนักหรืออ่านวรรณคดีที่เกี่ยวกับพระมหากษัตริย์สามารถเข้าใจ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วามหมายของคำราชาศัพท์นั้น ๆ 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ช่วยกันสรุปเกี่ยวกับคำราชาศัพท์ที่ใช้กับพระมหากษัตริย์ 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ข่าวในพระราชสำนัก แล้วร่วมกันแสดงความคิดเห็นเกี่ยวกับการใช้ภาษาในข่าว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คำราชาศัพท์ที่ใช้กับพระมหากษัตริย์ให้ได้มากที่สุด แล้วนำมาทำเป็นบัตรคำ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สำหรับใช้เล่นเกมทายคำราชาศัพท์ เพื่อหาแฟนพันธุ์แท้คำราชาศัพท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ภาพพระบาทสมเด็จพระเจ้าอยู่หัวและพระบรมวงศานุวงศ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วีดิทัศน์ข่าวในพระราชสำนัก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๔ เรื่อง คำราชาศัพท์สำหรับพระมหากษัตริย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63925"/>
                <wp:effectExtent l="4445" t="653415" r="17780" b="615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2.75pt" coordorigin="1080,198" coordsize="7559,54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1081;top:19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u w:val="single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0"/>
                            <w:u w:val="single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u w:val="single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u w:val="single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u w:val="single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134" w:right="2491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ราชาศัพท์ที่ใช้กับพระสงฆ์และคำสุภาพ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</wp:posOffset>
                </wp:positionH>
                <wp:positionV relativeFrom="paragraph">
                  <wp:posOffset>55245</wp:posOffset>
                </wp:positionV>
                <wp:extent cx="5438775" cy="920750"/>
                <wp:effectExtent l="5715" t="65405" r="5080" b="1073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920880"/>
                          <a:chOff x="0" y="0"/>
                          <a:chExt cx="5438880" cy="92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38880" cy="92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3200"/>
                            <a:ext cx="534744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๓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เรื่อง คำราชาศัพท์และคำสุภาพ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4.35pt;width:428.25pt;height:72.5pt" coordorigin="390,87" coordsize="8565,1450">
                <v:roundrect id="shape_0" fillcolor="white" stroked="t" o:allowincell="f" style="position:absolute;left:390;top:87;width:8564;height:144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1;top:155;width:8420;height:130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๓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เรื่อง คำราชาศัพท์และคำสุ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ำราชาศัพท์ที่ใช้กับพระสงฆ์ เป็นคำเฉพาะที่ใช้ในการสื่อสารกับพระสงฆ์ ซึ่งเป็นบุคคลที่ควรเคารพนับถือ ส่วนคำสุภาพเป็นคำที่ใช้กับสุภาพชนทั่วไป ซึ่งแสดงถึงวัฒนธรรมอันดีของคน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/>
          <w:sz w:val="30"/>
          <w:sz w:val="30"/>
          <w:szCs w:val="30"/>
        </w:rPr>
        <w:t>ใช้คำราชาศัพท์ 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และจัดหมวดหมู่ของคำราชาศัพท์ที่ใช้กับพระสงฆ์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ความหมายและจัดหมวดหมู่คำสุภาพ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ใช้คำราชาศัพท์ที่ใช้กับพระสงฆ์และคำสุภาพได้เหมาะสมกับระดับของบุคคล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มีมารยาทในการใช้ภาษาไทย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6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092"/>
        <w:gridCol w:w="3145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" w:right="12" w:hanging="30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snapToGrid w:val="false"/>
              <w:ind w:left="267" w:right="12" w:hanging="30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tabs>
                <w:tab w:val="clear" w:pos="709"/>
                <w:tab w:val="left" w:pos="-48" w:leader="none"/>
                <w:tab w:val="left" w:pos="222" w:leader="none"/>
              </w:tabs>
              <w:ind w:left="312" w:right="12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</w:t>
            </w:r>
          </w:p>
          <w:p>
            <w:pPr>
              <w:pStyle w:val="Normal"/>
              <w:tabs>
                <w:tab w:val="clear" w:pos="709"/>
                <w:tab w:val="left" w:pos="-48" w:leader="none"/>
                <w:tab w:val="left" w:pos="222" w:leader="none"/>
              </w:tabs>
              <w:ind w:left="312" w:right="12" w:hanging="3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งเรียน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149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เจตคติที่ดีต่อการเรียนภาษาไทย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สรุปความ</w:t>
            </w:r>
          </w:p>
          <w:p>
            <w:pPr>
              <w:pStyle w:val="Normal"/>
              <w:snapToGrid w:val="false"/>
              <w:ind w:left="297" w:right="12" w:hanging="3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</w:t>
            </w:r>
          </w:p>
          <w:p>
            <w:pPr>
              <w:pStyle w:val="Normal"/>
              <w:snapToGrid w:val="false"/>
              <w:ind w:left="267" w:right="12" w:hanging="28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tabs>
                <w:tab w:val="clear" w:pos="709"/>
                <w:tab w:val="left" w:pos="147" w:leader="none"/>
              </w:tabs>
              <w:snapToGrid w:val="false"/>
              <w:ind w:left="282" w:right="12" w:hanging="28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ำราชาศัพท์ที่ใช้กับพระสงฆ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ำสุภาพ</w:t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การใช้คำราชาศัพท์กับพระสงฆ์และ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คำสุภาพ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การใช้ภาษากับพระสงฆ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รื่อง คำสุภาพใน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แสดงบทบาทสมมุต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การงานอาชีพฯ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ำบัตรค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ภาพพระสงฆ์ ภาพองคมนตรี ภาพนายกรัฐมนตรี แล้วร่วมสนทนาว่าการพูดจา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รือติดต่อสื่อสารกับบุคคลในภาพควรใช้ภาษาอย่างไรจึงจะเหมาะส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 การพูดจากับพระสงฆ์จะต้องมีคำศัพท์เฉพาะเพื่อแสดงถึ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เคารพนับถือ ส่วนองคมนตรี นายกรัฐมนตรีก็ควรใช้คำที่สุภาพเหมาะสมกับกาลเทศะ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ุคคล จากนั้นครูนำสนทนาโยงเข้าเรื่อง คำราชาศัพท์ที่ใช้กับพระสงฆ์และคำสุภาพ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กลุ่มส่งตัวแทนมาจับสลากเพื่อศึกษาเรื่องใดเรื่องหนึ่ง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ากหนังสือเรียน รายวิชาพื้นฐาน ภาษาไทย ชั้นมัธยมศึกษาปีที่ ๒ เล่ม ๑ ใน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ใช้ถ้อยคำสำหรับพระสงฆ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ใช้คำสุ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ศึกษาเสร็จแล้วให้แต่ละกลุ่มกำหนดสถานการณ์ ๑ สถานการณ์ เพื่อแสดงบทบาท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สมมุติการใช้ภาษากับบุคคลตามที่ได้ศึกษา แล้วออกมาแสดงให้เพื่อนดูหน้าชั้นเรียน เพื่อน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และครูร่วมกันแสดงความคิดเห็น ติชม แนะเสนอแน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ผลการทำกิจกรรมตามแนวคำถาม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พราะเหตุใดการสนทนากับพระสงฆ์จึงแตกต่างจากการสนทนากับบุคคลทั่วไ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ยกตัวอย่างคำศัพท์ที่ใช้กับพระสงฆ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ำสุภาพคืออะไร มีลักษณะ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เพราะเหตุใดเราจึงใช้คำสุภาพในการติดต่อสื่อสารกั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ติดต่อสื่อสารกับบุคคลใดต้องใช้คำสุภาพ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ติดต่อสื่อสารของคนในสังคมมีการใช้ภาษาที่เหมาะสมหรือไม่ 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และจด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คำราชาศัพท์ที่ใช้กับพระสงฆ์และคำสุภาพ แล้วช่วยกันเฉล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คำต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วบรวมคำที่ใช้กับพระสงฆ์และคำสุภาพ ทำเป็นรายงานส่ง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คิดสถานการณ์ขึ้นมา ๒ สถานการณ์ สถานการณ์ที่ ๑ เป็นการใช้ภาษา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กับพระสงฆ์ สถานการณ์ที่ ๒ เป็นการใช้ภาษากับบุคคลในสังคม แล้วเขียนบทสนทน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่ง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บัตรคำศัพท์ที่ใช้กับพระสงฆ์และคำสุภาพพร้อมความหมาย แล้วนำมาทาย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ind w:firstLine="709"/>
        <w:rPr/>
      </w:pP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ล่นกับเพื่อนในชั้น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พูดกับพระสงฆ์ได้ถูกต้องเหมาะสมกับกาลเทศ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ใช้คำสุภาพพูดกับเพื่อนหรือบุคคลต่าง ๆ ในสังคมได้ถูกต้องเหมาะสมกับ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ลเทศะ บุคคล และสถานการณ์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สรุปเกี่ยวกับการใช้คำราชาศัพท์กับพระสงฆ์และคำสุภาพ เป็นแผนภาพความค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และบันทึกลงสมุ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ดูวีดิทัศน์เกี่ยวกับการพูดคุยกับพระสงฆ์ แล้วสังเกตการใช้ภาษาที่ถูกต้องหรือ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นักเรียนไปพูดคุยกับพระสงฆ์ที่วัด เพื่อเป็นการฝึกใช้ภาษาที่ถูกต้อง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แสดงความคิดเห็นเกี่ยวกับคำสุภาพในภาษาอังกฤษว่ามีเหมือนในภาษาไทย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หรือไม่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ตัดเอกสารสิ่งพิมพ์หรือคัดลอกข้อความที่เป็นการใช้คำศัพท์สำหรับพระสงฆ์นำมา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อ่านให้เพื่อนฟังหน้า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142" w:leader="none"/>
        </w:tabs>
        <w:ind w:firstLine="142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ภาพพระสงฆ์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ภาพองคมนตรี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ภาพนายกรัฐมนตรี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14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ำนักพิมพ์วัฒนา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63925"/>
                <wp:effectExtent l="4445" t="653415" r="17780" b="615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2.75pt" coordorigin="1080,198" coordsize="7559,5455">
                <v:shape id="shape_0" stroked="t" o:allowincell="f" style="position:absolute;left:1081;top:19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4"/>
      <w:type w:val="nextPage"/>
      <w:pgSz w:w="11906" w:h="16838"/>
      <w:pgMar w:left="1134" w:right="2491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40" w:leader="none"/>
        <w:tab w:val="right" w:pos="828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0:07:00Z</dcterms:created>
  <dc:creator/>
  <dc:description/>
  <cp:keywords/>
  <dc:language>en-US</dc:language>
  <cp:lastModifiedBy>tasanee</cp:lastModifiedBy>
  <dcterms:modified xsi:type="dcterms:W3CDTF">2011-02-01T01:33:00Z</dcterms:modified>
  <cp:revision>9</cp:revision>
  <dc:subject/>
  <dc:title/>
</cp:coreProperties>
</file>