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4688205" cy="568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8280" cy="568440"/>
                          <a:chOff x="0" y="0"/>
                          <a:chExt cx="4688280" cy="56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8280" cy="56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25560"/>
                            <a:ext cx="463608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หน่วยการเรียนรู้ที่ ๙ ภูมิปัญญาทางภา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2.05pt;width:369.15pt;height:44.75pt" coordorigin="743,41" coordsize="7383,895">
                <v:roundrect id="shape_0" fillcolor="white" stroked="t" o:allowincell="f" style="position:absolute;left:743;top:41;width:7382;height:89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1;top:81;width:7300;height:80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หน่วยการเรียนรู้ที่ ๙ ภูมิปัญญาทางภา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2825</wp:posOffset>
                </wp:positionH>
                <wp:positionV relativeFrom="paragraph">
                  <wp:posOffset>47625</wp:posOffset>
                </wp:positionV>
                <wp:extent cx="1597025" cy="454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453960"/>
                          <a:chOff x="0" y="0"/>
                          <a:chExt cx="1596960" cy="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960" cy="453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5520"/>
                            <a:ext cx="14407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๓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3.75pt;width:125.75pt;height:35.75pt" coordorigin="5595,75" coordsize="2515,71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595;top:75;width:2514;height:714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15;top:178;width:2268;height:50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๓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895</wp:posOffset>
                </wp:positionH>
                <wp:positionV relativeFrom="paragraph">
                  <wp:posOffset>67310</wp:posOffset>
                </wp:positionV>
                <wp:extent cx="3530600" cy="162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ลักษณะของภูมิปัญญาทางภา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วรรณกรรมท้องถิ่นประเภทต่าง 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พลงพื้นบ้าน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127.75pt;mso-wrap-distance-left:9.05pt;mso-wrap-distance-right:9.05pt;mso-wrap-distance-top:0pt;mso-wrap-distance-bottom:0pt;margin-top:5.3pt;mso-position-vertical-relative:text;margin-left:103.8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ลักษณะของภูมิปัญญาทางภา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วรรณกรรมท้องถิ่นประเภทต่าง 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พลงพื้นบ้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1660</wp:posOffset>
                </wp:positionH>
                <wp:positionV relativeFrom="paragraph">
                  <wp:posOffset>102235</wp:posOffset>
                </wp:positionV>
                <wp:extent cx="0" cy="1437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8.05pt" to="245.8pt,1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415</wp:posOffset>
                </wp:positionH>
                <wp:positionV relativeFrom="paragraph">
                  <wp:posOffset>44450</wp:posOffset>
                </wp:positionV>
                <wp:extent cx="2014855" cy="3427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ภิปรายแสดงความคิดเห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ราย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สดงบทบาทสมมุต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โคร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ฝึกร้องหรือแสดงเพลงพื้นบ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269.9pt;mso-wrap-distance-left:9.05pt;mso-wrap-distance-right:9.05pt;mso-wrap-distance-top:0pt;mso-wrap-distance-bottom:0pt;margin-top:3.5pt;mso-position-vertical-relative:text;margin-left:11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ภิปรายแสดงความคิดเห็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ราย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สดงบทบาทสมมุต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โคร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ฝึกร้องหรือแสดงเพลงพื้นบ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1789430" cy="3427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WP Primary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69.9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eastAsia="Times New Roman" w:cs="WP Primary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4425</wp:posOffset>
                </wp:positionH>
                <wp:positionV relativeFrom="paragraph">
                  <wp:posOffset>95885</wp:posOffset>
                </wp:positionV>
                <wp:extent cx="1776730" cy="79375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793800"/>
                          <a:chOff x="0" y="0"/>
                          <a:chExt cx="1776600" cy="79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6600" cy="79380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0"/>
                              <a:ext cx="1474560" cy="7938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280"/>
                              <a:ext cx="1776600" cy="5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Angsana New" w:hAnsi="Angsana New" w:eastAsia="Angsana New" w:cs="Angsana New"/>
                                    <w:color w:val="auto"/>
                                    <w:lang w:val="en-US" w:bidi="th-TH"/>
                                  </w:rPr>
                                  <w:t>ภูมิปัญญาทางภาษา</w:t>
                                </w:r>
                              </w:p>
                            </w:txbxContent>
                          </wps:txbx>
                          <wps:bodyPr wrap="square" lIns="158760" rIns="158760" tIns="82440" bIns="8244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4640" y="117000"/>
                            <a:ext cx="14346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7.55pt;width:139.9pt;height:62.5pt" coordorigin="3755,151" coordsize="2798,1250">
                <v:group id="shape_0" style="position:absolute;left:3755;top:151;width:2798;height:1250">
                  <v:shape id="shape_0" fillcolor="white" stroked="t" o:allowincell="f" style="position:absolute;left:3994;top:151;width:2321;height:1249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755;top:334;width:2797;height:881;mso-wrap-style:none;v-text-anchor:middle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Angsana New" w:hAnsi="Angsana New" w:eastAsia="Angsana New" w:cs="Angsana New"/>
                              <w:color w:val="auto"/>
                              <w:lang w:val="en-US" w:bidi="th-TH"/>
                            </w:rPr>
                            <w:t>ภูมิปัญญาทางภาษ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09;top:335;width:2258;height:88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3185</wp:posOffset>
                </wp:positionH>
                <wp:positionV relativeFrom="paragraph">
                  <wp:posOffset>48260</wp:posOffset>
                </wp:positionV>
                <wp:extent cx="2476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.8pt" to="326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715</wp:posOffset>
                </wp:positionH>
                <wp:positionV relativeFrom="paragraph">
                  <wp:posOffset>19685</wp:posOffset>
                </wp:positionV>
                <wp:extent cx="2190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55pt" to="187.6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1185</wp:posOffset>
                </wp:positionH>
                <wp:positionV relativeFrom="paragraph">
                  <wp:posOffset>14605</wp:posOffset>
                </wp:positionV>
                <wp:extent cx="9525" cy="796290"/>
                <wp:effectExtent l="2984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.15pt" to="247.25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1780</wp:posOffset>
                </wp:positionH>
                <wp:positionV relativeFrom="paragraph">
                  <wp:posOffset>241300</wp:posOffset>
                </wp:positionV>
                <wp:extent cx="3199130" cy="1522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ห็นคุณค่าของภูมิปัญญาทางภาษา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119.9pt;mso-wrap-distance-left:9.05pt;mso-wrap-distance-right:9.05pt;mso-wrap-distance-top:0pt;mso-wrap-distance-bottom:0pt;margin-top:19pt;mso-position-vertical-relative:text;margin-left:121.4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ห็นคุณค่าของภูมิปัญญาทางภา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785</wp:posOffset>
                </wp:positionH>
                <wp:positionV relativeFrom="paragraph">
                  <wp:posOffset>125095</wp:posOffset>
                </wp:positionV>
                <wp:extent cx="2857500" cy="704215"/>
                <wp:effectExtent l="5080" t="400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04160"/>
                          <a:chOff x="0" y="0"/>
                          <a:chExt cx="285768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70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102960"/>
                            <a:ext cx="257796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หน่วยการเรียนรู้ที่ ๙ ภูมิปัญญาทางภาษ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9.85pt;width:225pt;height:55.45pt" coordorigin="1691,197" coordsize="4500,1109">
                <v:shape id="shape_0" fillcolor="white" stroked="t" o:allowincell="f" style="position:absolute;left:1691;top:197;width:4499;height:1108;mso-wrap-style:none;v-text-anchor:middle" type="_x0000_t11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910;top:359;width:4059;height:78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หน่วยการเรียนรู้ที่ ๙ ภูมิปัญญาทางภา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0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42"/>
        <w:gridCol w:w="4262"/>
      </w:tblGrid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บใจความสำคัญ สรุปความ และอธิบายรายละเอียดจากเรื่อง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ภิปรายแสดงความคิดเห็นและข้อโต้แย้งเกี่ยวกับเรื่อง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และจำแนกข้อเท็จจริง ข้อมูลสนับสนุน และข้อคิดเห็นจากบทความที่อ่าน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ุข้อสังเกตการชวนเชื่อ การโน้มน้าว หรือความสมเหตุสมผลของงานเขีย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และวิจารณ์วรรณคดี วรรณกรรม และวรรณกรรมท้องถิ่นที่อ่าน พร้อมยกเหตุผล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กอบ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ุณค่าของวรรณคดีและวรรณกรรมที่อ่าน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รู้และข้อคิดจากเรื่องที่อ่านไปประยุกต์ใช้ในชีวิตจริง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่องจำบทอาขยานที่กำหนดและบทร้อยกรองที่มีคุณค่าตามความสนใจ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ูมิปัญญาทางภาษา เป็นความรู้ความสามารถ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บรรพบุรุษที่สั่งสมไว้ในรูปแบบต่าง ๆ แล้ว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่ายทอดมายังอนุชนรุ่นหลั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ท้องถิ่น เป็นวรรณกรรมที่ชาวบ้า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้างสรรค์ขึ้นโดยใช้ถ้อยคำภาษาเป็นสื่อใ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ถ่ายทอดผลงา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ท้องถิ่นแบ่งตามวิธีการบันทึกเป็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มุขปาฐะและวรรณกรรมลายลักษณ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ูมิปัญญาทางภาษาคืออะไร มีอะไรบ้า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รรณกรรมท้องถิ่นมีลักษณะอย่างไร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งอธิบายและยกตัวอย่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ท้องถิ่นแต่ละภาคมีอะไร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ลงพื้นบ้านมีลักษณะอย่างไร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ท้องถิ่นมีความสำคัญควรค่าแก่การ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นุรักษ์หรือไม่ 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นุรักษ์และสืบสานวรรณกรรมท้องถิ่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วิธีการ อย่างไร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ภูมิปัญญาทางภาษา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รรณกรรมท้องถิ่น ภาษาถิ่น ตัวเมือง ค่าวซอ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ลงสาร มุขปาฐะ  ลายลักษณ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ูมิปัญญาทางภาษา เป็นความฉลาดของ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รพบุรุษที่สั่งสม สืบทอดความรู้ความคิ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สบการณ์ต่าง ๆ ผ่านทางภาษา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รรณกรรมเพื่ออบรมสั่งสอนในข้อคิด คติ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อนใจ และใช้เป็นแนวทางในการดำเนินชีวิต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ท้องถิ่น เป็นผลงานที่สร้างสรรค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โดยสะท้อนถึงวิถีชีวิตประเพณี วัฒนธรร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วามเชื่อต่าง ๆ โดยผ่านมาเป็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รณกรรมมุขปาฐะและวรรณกรรมลายลักษณ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ลงพื้นบ้าน เป็นเพลงที่ชาวบ้านคิดขึ้น แล้ว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มาใช้ร้องเล่นในเทศกาลต่าง ๆ เพื่อคว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นุกสนานและเป็นการสืบทอดและอนุรักษ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ลักษณ์ทางวัฒนธรรมของไทย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ลักษณะและประเภทของภูมิปัญญาท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ลักษณะของวรรณกรรมท้องถิ่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วิธีการสืบทอดวรรณกรรมท้องถิ่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ลักษณะของเพลงพื้นบ้า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งหรือเล่นเพลงพื้นบ้านได้อย่างเหมาะส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อกคุณค่าของเพลงพื้นบ้านและวิธีการอนุรักษ์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ลง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จับใจความ สรุปความ แสดงความคิดเห็น และตอบคำถามเกี่ยวกับเรื่อง ภูมิปัญญาทางภาษา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อภิปรายแสดงความคิดเห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ทำรายงาน</w:t>
            </w:r>
          </w:p>
          <w:p>
            <w:pPr>
              <w:pStyle w:val="Normal"/>
              <w:ind w:left="570" w:hanging="25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เขียนแผนภาพความคิด</w:t>
            </w:r>
          </w:p>
          <w:p>
            <w:pPr>
              <w:pStyle w:val="Normal"/>
              <w:ind w:left="570" w:hanging="25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แสดงบทบาทสมมุติ</w:t>
            </w:r>
          </w:p>
          <w:p>
            <w:pPr>
              <w:pStyle w:val="Normal"/>
              <w:ind w:left="570" w:hanging="25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ทำโครงงาน</w:t>
            </w:r>
          </w:p>
          <w:p>
            <w:pPr>
              <w:pStyle w:val="Normal"/>
              <w:ind w:left="570" w:hanging="25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 ฝึกร้องหรือแสดงเพลงพื้นบ้าน</w:t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ด้าน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 การมีมุมมองที่หลากหลาย การให้ความสำคัญและใส่ใจในความรู้สึกของผู้อื่น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๔๒ ลักษณะของภูมิปัญญาทางภาษา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๔๓ วรรณกรรมท้องถิ่นประเภทต่าง ๆ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๔๔ เพลงพื้นบ้าน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ของภูมิปัญญาทา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290" cy="9702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970200"/>
                          <a:chOff x="0" y="0"/>
                          <a:chExt cx="5622120" cy="97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97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720"/>
                            <a:ext cx="55281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๙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ภูมิปัญญาทางภาษ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pt;height:76.4pt" coordorigin="248,129" coordsize="8854,1528">
                <v:roundrect id="shape_0" fillcolor="white" stroked="t" o:allowincell="f" style="position:absolute;left:248;top:129;width:8853;height:152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1;width:8705;height:137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๙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ภูมิปัญญาทางภาษ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ภูมิปัญญาทางภาษา เป็นความรู้ความสามารถของบรรพบุรุษในการสร้างสรรค์ผลงานต่าง ๆ โดยวิธีสืบทอด บอกเล่ากันมาด้วยถ้อยคำ หรือศิลปะการใช้ภาษาเพื่อบอกให้รู้ว่าภาษามีประโยชน์ต่อการดำเนินชีวิตประจำวัน และเป็นเอกลักษณ์ทางวัฒนธรรมของคนไทยอีกด้ว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 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ภิปรายแสดงความคิดเห็นและข้อโต้แย้งเกี่ยวกับ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วิจารณ์วรรณคดี วรรณกรรม และวรรณกรรมท้องถิ่นที่อ่านพร้อมยกเหตุผล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ประกอบ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ธิบายคุณค่าของวรรณคดีและวรรณกรรมที่อ่าน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ลักษณะของภูมิปัญญาทางภาษา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 ลักษณะ และประเภทของวรรณกรรมท้องถิ่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ยกตัวอย่างภูมิปัญญาทางภาษา วรรณกรรมท้องถิ่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ุณค่าและวิธีการอนุรักษ์ภูมิปัญญาทางภาษาและวรรณกรรมท้องถิ่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วามรู้ไปปรับใช้ในชีวิตประจำวัน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ภูมิปัญญาทางภาษา </w:t>
      </w:r>
      <w:r>
        <w:rPr>
          <w:rFonts w:cs="Angsana New" w:ascii="Angsana New" w:hAnsi="Angsana New"/>
          <w:sz w:val="30"/>
          <w:szCs w:val="30"/>
        </w:rPr>
        <w:t>(A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91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265"/>
        <w:gridCol w:w="3119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hanging="15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เรีย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17" w:hanging="28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และวรรณกรรมไท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รายงา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ทำ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ักษณะของภูมิปัญญาทางภาษา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นวทางบูรณาการ   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ลักษณะของภูมิปัญญาทางภาษา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ภูมิปัญญาไทย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วรรณกรรมท้องถิ่นต่างประเทศ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คิดคล่อง ตอบไว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บัตรคำ ๓ คำบนกระดาน ให้นักเรียนช่วยกันอธิบายและยกตัวอย่างประก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320</wp:posOffset>
                </wp:positionH>
                <wp:positionV relativeFrom="paragraph">
                  <wp:posOffset>187325</wp:posOffset>
                </wp:positionV>
                <wp:extent cx="1026795" cy="3810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4.75pt;width:80.8pt;height:29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5500</wp:posOffset>
                </wp:positionH>
                <wp:positionV relativeFrom="paragraph">
                  <wp:posOffset>187325</wp:posOffset>
                </wp:positionV>
                <wp:extent cx="1416685" cy="4000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pt;margin-top:14.75pt;width:111.5pt;height:3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5725</wp:posOffset>
                </wp:positionH>
                <wp:positionV relativeFrom="paragraph">
                  <wp:posOffset>187325</wp:posOffset>
                </wp:positionV>
                <wp:extent cx="1267460" cy="4286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75pt;margin-top:14.75pt;width:99.75pt;height:33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ภูมิปัญญ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ภูมิปัญญาทางภาษ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ภูมิปัญญาพื้นบ้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ภูมิปัญญาทางภาษา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ศึกษาเรื่องต่อไปนี้ ในหนังสือเรียน รายวิชาพื้นฐ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แล้วร่วมกันอภิปรายแสดงความคิดเห็นกันภายในกลุ่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ลักษณะของภูมิปัญญาทางภา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หมายของวรรณกรรมท้องถิ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ลักษณะของวรรณกรรมท้องถิ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ประเภทของวรรณกรรมท้องถิ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นำเสนอผลการอภิปรายหน้าชั้นเรียน ครูและนักเรียนร่วมกันสรุปต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แนวคำถามต่อไปนี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0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ภูมิปัญญา ภูมิปัญญาทางภาษา ภูมิปัญญาพื้นบ้าน แต่ละคำมีความหมายแตกต่าง </w:t>
      </w:r>
    </w:p>
    <w:p>
      <w:pPr>
        <w:pStyle w:val="Normal"/>
        <w:ind w:left="1418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รรณกรรมท้องถิ่น คืออะไร มีลักษณะ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รรณกรรมท้องถิ่นแบ่งออกเป็นกี่ประเภท อะไรบ้าง ใช้อะไรเป็นเกณฑ์ในการแบ่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งยกตัวอย่างวรรณกรรมพื้นบ้านแต่ละภา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ราจะช่วยกันอนุรักษ์วรรณกรรมพื้นบ้านให้คงอยู่ต่อไปด้วยวิธีใดได้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ดบันทึกสรุปลงสม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ลักษณะของภูมิปัญญาทางภาษา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 ๒ กลุ่ม ให้เล่นเกมคิดคล่อง ตอบไว โดยครูบอกรายชื่อวรรณกรร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 xml:space="preserve">ท้องถิ่นภาคใดก็ได้ ๑ ชื่อ ให้สมาชิกภายในกลุ่มช่วยกันคิดและตอบ กลุ่มใดตอบถูกจะได้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๑ คะแนน เล่นจนหมดแล้วนับคะแนนกลุ่มที่ได้คะแนนมากที่สุดเป็นผู้ชน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รวบรวมภูมิปัญญาทางภาษาแต่ละประเภท ได้แก่ เพลงพื้นบ้าน ปริศนา คำทาย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สำนวน ภาษิต คำพังเพย นิทานพื้นบ้าน ตำนานพื้นบ้าน ทำเป็นรายงาน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นำความรู้เกี่ยวกับภูมิปัญญาทางภาษาและวรรณกรรมท้องถิ่นไปใช้ในการเรียนและใน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เกี่ยวกับลักษณะของภูมิปัญญาทางภาษา เป็นแผนภาพความคิ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แสดงความคิดเห็นเกี่ยวกับภูมิปัญญาทางภาษาของไทย แล้วสรุปเป็นความรู้นำมา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จัดป้ายนิเทศหน้าชั้นเรียน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ัมภาษณ์ปู่ย่า ตายายเกี่ยวกับวรรณกรรมในท้องถิ่น รวบรวมนำมาแสดงความคิดเห็นกับ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เพื่อนในชั้น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สดงความคิดเห็นเกี่ยวกับวรรณกรรมท้องถิ่นของต่างประเทศ เช่น สโนไวท์ ซิล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ดอร์เรลล่า ว่ามีลักษณะอย่างไร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330" cy="2966720"/>
                <wp:effectExtent l="5080" t="467360" r="196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2966760"/>
                          <a:chOff x="0" y="0"/>
                          <a:chExt cx="4799160" cy="2966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8800" cy="29667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160" cy="26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pt;height:233.6pt" coordorigin="960,33" coordsize="7558,467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961;top:33;width:7556;height:467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7;height:412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รรณกรรมท้องถิ่นประเภทต่าง ๆ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290" cy="10553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1055520"/>
                          <a:chOff x="0" y="0"/>
                          <a:chExt cx="5622120" cy="10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105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0040"/>
                            <a:ext cx="552816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๙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ภูมิปัญญาทางภาษ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pt;height:83.1pt" coordorigin="248,129" coordsize="8854,1662">
                <v:roundrect id="shape_0" fillcolor="white" stroked="t" o:allowincell="f" style="position:absolute;left:248;top:129;width:8853;height:16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8;width:8705;height:149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๙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ภูมิปัญญาทางภาษ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วรรณกรรมท้องถิ่น เป็นภูมิปัญญาทางภาษาของชาวบ้านในท้องถิ่นนั้น ๆ ที่ได้สร้างสรรค์ผลงาน และสืบทอดมาถึงรุ่นหลาน โดยผ่านวรรณกรรมมุขปาฐะหรือวรรณกรรมลายลักษณ์ ที่สะท้อนขนบธรรมเนียมประเพณี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ฒนธรรม ความเชื่อ หรือวิถีการดำเนินชีวิตของคนในท้องถิ่น ซึ่งเป็นประโยชน์ต่อการศึกษาของอนุชนรุ่นหล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จำแนกข้อเท็จจริง ข้อมูลสนับสนุน และข้อคิดเห็นจากบทความ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๑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ข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ธิบายคุณค่าของวรรณคดีและวรรณกรรมที่อ่าน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รุปความรู้และข้อคิดจากเรื่องที่อ่านไปประยุกต์ใช้ในชีวิตจริง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่องจำบทอาขยานที่กำหนดและบทร้อยกรองที่มีคุณค่าตามความสนใจ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และยกตัวอย่างเพลงพื้นบ้า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ุณค่าและวิธีการอนุรักษ์เพลงพื้นบ้า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้องหรือเล่นเพลงพื้นบ้านได้อย่างสร้างสรรค์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เพลงพื้นบ้านไปใช้เล่นหรือแสดงในโอกาสต่าง ๆ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ภูมิปัญญาทา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63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255"/>
        <w:gridCol w:w="2987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175" w:hanging="17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และวรรณกรรมไทย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ทำ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รรณกรรมท้องถิ่นประเภทต่าง ๆ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การละเล่นพื้นบ้า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พลงพื้นบ้านของประเทศต่าง ๆ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สาธิตการละเล่นพื้นบ้านในท้องถิ่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จัดป้ายนิเทศ  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ภาพเพลงพื้นบ้า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ind w:firstLine="567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ภาพการละเล่นพื้นบ้าน เช่น เต้นกำรำเคียว เพลงเรือ เพลงพวงมาลัย ให้นักเรียนดูหรือ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ให้นักเรียนดูวีดิทัศน์การละเล่นพื้นบ้าน แล้วร่วมสนทนากับนักเรียนเกี่ยวกับสิ่งที่ดู</w:t>
      </w:r>
    </w:p>
    <w:p>
      <w:pPr>
        <w:pStyle w:val="Normal"/>
        <w:ind w:firstLine="567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เล่าประสบการณ์ที่เคยพบเห็นเกี่ยวกับการละเล่นเพลงพื้นบ้านจากนั้นครูน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สนทนาโยงเข้าเรื่อง เพลงพื้นบ้าน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๔ คน ศึกษาเรื่อง เพลงพื้นบ้าน ในหนังสือเรียน รายวิชาพื้นฐา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ภาษาไทย ชั้นมัธยมศึกษาปีที่ ๒ เล่ม ๑ แล้วจัดการเรียนการสอบแบบ </w:t>
      </w:r>
      <w:r>
        <w:rPr>
          <w:rFonts w:cs="Angsana New" w:ascii="Angsana New" w:hAnsi="Angsana New"/>
          <w:sz w:val="30"/>
          <w:szCs w:val="30"/>
        </w:rPr>
        <w:t>Think Pair Share</w:t>
      </w:r>
      <w:r>
        <w:rPr>
          <w:rFonts w:ascii="Angsana New" w:hAnsi="Angsana New"/>
          <w:sz w:val="30"/>
          <w:sz w:val="30"/>
          <w:szCs w:val="30"/>
        </w:rPr>
        <w:t>โดยให้แต่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ละคนอ่าน คิด เขียน ขัดเกลาและสรุปใจความสำคัญเรื่องที่ศึกษา เสร็จแล้วจับคู่อภิปราย ภายใ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เวลา ๕ นาทีแล้วสลับคู่กันอภิปราย จากนั้นร่วมอภิปรายทั้งกลุ่ม สรุปผลการอภิปรายนำเสนอ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หน้าชั้น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ยกตัวอย่างเพลงพื้นบ้าน แล้วร่วมสนทนาเกี่ยวกับเพลงพื้นบ้านในท้องถิ่นของนักเรียน ให้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อาสาสมัครออกมาแสดง การละเล่นพื้นบ้านในท้องถิ่นให้เพื่อนดูหน้าชั้นเรียน แล้วร่วมกันติ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/>
          <w:sz w:val="30"/>
          <w:sz w:val="30"/>
          <w:szCs w:val="30"/>
        </w:rPr>
        <w:t>ชมและแสดงความคิดเห็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เพลงพื้นบ้าน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 ๔ กลุ่ม ให้แต่ละกลุ่มจับสลากเลือกการละเล่นพื้นบ้าน กลุ่มละ ๑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 xml:space="preserve">การละเล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รูอาจกำหนดให้กลุ่มละ ๑ ภาคหรือกำหนดให้เลือกการละเล่นในท้องถิ่น กลุ่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ละ ๑ การละเล่นก็ได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้วให้แต่ละกลุ่มออกมานำเสนอผลงานในชั่วโมงต่อไ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ศึกษาเพลงพื้นบ้านกลุ่มละ ๑ ภาค จัดทำเป็นรายงาน แล้วนำเสนอผลง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โดยการจัด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การละเล่นพื้นบ้านไปใช้ในการแสดงในโอกาสต่าง ๆ 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นะนำการละเล่นพื้นบ้านภาคต่าง ๆ ให้เพื่อนหรือสมาชิกในครอบครัวฟังได้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ลักษณะของเพลงพื้นบ้าน 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เพลงพื้นบ้านภาคต่าง ๆ แล้วจัดทำเป็นสมุดภาพเพลงพื้นบ้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ลงพื้นบ้านของต่างประเทศว่ามีเหมือนของไทยหรือไม่ พร้อมยกตัวอย่า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ประกอบ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การละเล่นพื้นบ้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ละเล่นพื้นบ้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330" cy="3290570"/>
                <wp:effectExtent l="5080" t="1003300" r="17780" b="4946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290400"/>
                          <a:chOff x="0" y="0"/>
                          <a:chExt cx="4799160" cy="3290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8800" cy="3290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160" cy="29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pt;height:259.1pt" coordorigin="960,33" coordsize="7558,5182">
                <v:shape id="shape_0" stroked="t" o:allowincell="f" style="position:absolute;left:961;top:34;width:7556;height:5180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7;height:457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พลงพื้นบ้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290" cy="9702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970200"/>
                          <a:chOff x="0" y="0"/>
                          <a:chExt cx="5622120" cy="97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97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5281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๙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ภูมิปัญญาทางภาษ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pt;height:76.4pt" coordorigin="248,129" coordsize="8854,1528">
                <v:roundrect id="shape_0" fillcolor="white" stroked="t" o:allowincell="f" style="position:absolute;left:248;top:129;width:8853;height:152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0;width:8705;height:137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๙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ภูมิปัญญาทางภาษ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พลงพื้นบ้าน เป็นภูมิปัญญาอย่างหนึ่งของชาวบ้าน ที่มีการเรียงร้อยถ้อยคำให้เกิดความไพเราะ เพื่อให้ร้องเล่นกันในท้องถิ่นอย่างแพร่หลาย โดยที่ผู้ร้องจะต้องมีปฏิภาณไหวพริบ และความรู้กว้างขวางในการร้องโต้ตอบกัน จึงทำให้เพลงพื้นบ้านมีคุณค่าทั้งด้านความเพลิดเพลิน ให้ความรู้ ความคิด และชี้นำแนวทางในการดำเนินชีวิตในสังคมด้วย เราซึ่งเป็นเยาวชนรุ่นหลังควรช่วยกันอนุรักษ์ให้คงอยู่สืบไ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ร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วิจารณ์วรรณคดี วรรณกรรม และวรรณกรรมท้องถิ่นที่อ่าน พร้อมยกเหตุผล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ประกอบ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ธิบายคุณค่าของวรรณคดีและวรรณกรรมที่อ่าน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รุปความรู้และข้อคิดจากเรื่องที่อ่านไปประยุกต์ใช้ในชีวิตจริง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่องจำบทอาขยานที่กำหนดและบทร้อยกรองที่มีคุณค่าตามความสนใจ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แสดงความคิดเห็นเกี่ยวกับเพลงพื้นบ้า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้องหรือเล่นเพลงพื้นบ้านได้อย่างเหมาะส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วามรู้ไปปรับใช้ในชีวิตประจำวัน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ภูมิปัญญาทา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05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397"/>
        <w:gridCol w:w="326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และวรรณกรรมไทย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ดงบทบาทสมมุต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เมินทักษะการเขียน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เพลงพื้นบ้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การเพลงพื้นบ้านในท้องถิ่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พลงพื้นบ้านประเทศต่าง ๆ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แสดงบทบาทสมมุติ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วีดิทัศน์การแสดงเพลงพื้นบ้านภาคต่าง ๆ ให้นักเรียนดู แล้วร่วมสนทนาว่าสะท้อนถึ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วัฒนธรรมพื้นบ้านอย่างไรบ้า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ซักถามถึงการแสดงที่นักเรียนเตรียมมาแล้วนำสนทนาโยงเข้าเรื่อง เพลงพื้นบ้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ออกมาแสดงบทบาทสมมุติตามที่ได้รับมอบหมาย เพื่อนร่วมกันติชม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เสนอแนะ และแสดงความคิดเห็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เพิ่มเติมการแสดงของแต่ละกลุ่ม เพื่อให้นักเรียนมีความเข้าใจมากขึ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สรุปผลการแสดง โดยอภิปราย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ุณค่าของเพลงพื้นบ้านมี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พราะเหตุใดในปัจจุบันเพลงพื้นบ้านจึงไม่ได้รับความนิย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มีแนวทางในการอนุรักษ์เพลงพื้นบ้านให้คงอยู่ได้อย่างไรบ้าง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สรุปผลการอภิปราย 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เพลงพื้นบ้าน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ลงพื้นบ้านในท้องถิ่นของตนเอง ทำเป็นโครงง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ร้องเพลงพื้นบ้านหรือฝึกแสดงการละเล่นพื้นบ้าน เพื่อเป็นการอนุรักษ์วัฒนธรร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พื้นบ้านให้คงอยู่สืบไ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้องหรือแสดงเพลงพื้นบ้านในท้องถิ่นในโอกาสต่าง ๆ 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นะนำนักท่องเที่ยวให้หันมาสนใจเพลงพื้นบ้านในท้องถิ่น เพื่อเป็นการจูงใจให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 </w:t>
      </w:r>
      <w:r>
        <w:rPr>
          <w:rFonts w:ascii="Angsana New" w:hAnsi="Angsana New"/>
          <w:sz w:val="30"/>
          <w:sz w:val="30"/>
          <w:szCs w:val="30"/>
        </w:rPr>
        <w:t>นักท่องเที่ยวมาเที่ยวในท้องถิ่นมากขึ้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ลักษณะของเพลงพื้นบ้าน 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ห้นักเรียนชมการแสดงหรือร่วมแสดงการละเล่นเพลงพื้นบ้าน เพื่อปลูกจิตสำนึกในความเป็นไทย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ชิญวิทยากรหรือผู้รู้ในท้องถิ่นมาบรรยายหรือสาธิตการละเล่นพื้นบ้านเพื่อเป็นการสืบสา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ธรรมไทย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ระกวดหรือจัดแสดงการละเล่นพื้นบ้านเนื่องในโอกาสสำคัญ ๆ ของโรงเรียน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ลงพื้นบ้านประเทศต่าง ๆ ว่ามีเหมือนของไทยหรือไม่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แสดงเพลงพื้นบ้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330" cy="3290570"/>
                <wp:effectExtent l="5080" t="899795" r="17780" b="391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290400"/>
                          <a:chOff x="0" y="0"/>
                          <a:chExt cx="4799160" cy="3290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8800" cy="3290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160" cy="29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pt;height:259.1pt" coordorigin="960,33" coordsize="7558,5182">
                <v:shape id="shape_0" stroked="t" o:allowincell="f" style="position:absolute;left:961;top:34;width:7556;height:5180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7;height:457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134" w:right="24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8781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4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1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6">
    <w:name w:val="ดัชนี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เนื้อหากรอบ"/>
    <w:basedOn w:val="TextBody"/>
    <w:qFormat/>
    <w:pPr/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09:00Z</dcterms:created>
  <dc:creator/>
  <dc:description/>
  <cp:keywords/>
  <dc:language>en-US</dc:language>
  <cp:lastModifiedBy>tasanee</cp:lastModifiedBy>
  <cp:lastPrinted>2010-12-15T18:28:00Z</cp:lastPrinted>
  <dcterms:modified xsi:type="dcterms:W3CDTF">2011-02-01T03:18:00Z</dcterms:modified>
  <cp:revision>8</cp:revision>
  <dc:subject/>
  <dc:title/>
</cp:coreProperties>
</file>