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254500" cy="568960"/>
                <wp:effectExtent l="5080" t="196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568800"/>
                          <a:chOff x="0" y="0"/>
                          <a:chExt cx="4254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5448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25920"/>
                            <a:ext cx="42069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๒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ประโยคและการสื่อส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35pt;height:44.8pt" coordorigin="930,41" coordsize="6700,896">
                <v:roundrect id="shape_0" fillcolor="white" stroked="t" o:allowincell="f" style="position:absolute;left:930;top:41;width:6699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;top:82;width:6624;height:8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๒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ประโยคและการสื่อ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597660" cy="492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492840"/>
                          <a:chOff x="0" y="0"/>
                          <a:chExt cx="15976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492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71280"/>
                            <a:ext cx="144144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  ๘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85pt;width:125.8pt;height:38.8pt" coordorigin="5400,117" coordsize="2516,77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400;top:117;width:2515;height:77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21;top:229;width:2269;height:5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  ๘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ragraph">
                  <wp:posOffset>76835</wp:posOffset>
                </wp:positionV>
                <wp:extent cx="3199765" cy="1656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การใช้ประโยคเพื่อสื่อส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ประโยคความเดีย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ประโยคความรว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ประโยคความซ้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ประโยคที่มีส่วนขยา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30.45pt;mso-wrap-distance-left:9.05pt;mso-wrap-distance-right:9.05pt;mso-wrap-distance-top:0pt;mso-wrap-distance-bottom:0pt;margin-top:6.05pt;mso-position-vertical-relative:text;margin-left:1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การใช้ประโยคเพื่อสื่อส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ประโยคความเดียว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ประโยคความรว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ประโยคความซ้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ประโยคที่มีส่วนขย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210820</wp:posOffset>
                </wp:positionV>
                <wp:extent cx="0" cy="1742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6.6pt" to="245.8pt,1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44450</wp:posOffset>
                </wp:positionV>
                <wp:extent cx="2044065" cy="2704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70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วิเคราะห์องค์ประก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ของประโย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แต่งประโยคชนิดต่าง 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ทำรา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แต่งประโยคที่มีส่วนขย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 xml:space="preserve">ทำใบงา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212.95pt;mso-wrap-distance-left:9.05pt;mso-wrap-distance-right:9.05pt;mso-wrap-distance-top:0pt;mso-wrap-distance-bottom:0pt;margin-top:3.5pt;mso-position-vertical-relative:text;margin-left: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วิเคราะห์องค์ประก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ของประโยค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แต่งประโยคชนิดต่าง ๆ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ทำราย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แต่งประโยคที่มีส่วนขย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 xml:space="preserve">ทำใบงา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3055</wp:posOffset>
                </wp:positionH>
                <wp:positionV relativeFrom="paragraph">
                  <wp:posOffset>34925</wp:posOffset>
                </wp:positionV>
                <wp:extent cx="1936750" cy="2399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ฟังและการ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188.95pt;mso-wrap-distance-left:9.05pt;mso-wrap-distance-right:9.05pt;mso-wrap-distance-top:0pt;mso-wrap-distance-bottom:0pt;margin-top:2.75pt;mso-position-vertical-relative:text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ฟังและการ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191135</wp:posOffset>
                </wp:positionV>
                <wp:extent cx="1280160" cy="1026160"/>
                <wp:effectExtent l="571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26000"/>
                          <a:chOff x="0" y="0"/>
                          <a:chExt cx="1280160" cy="102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6160" cy="1026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Angsana New"/>
                                  <w:color w:val="auto"/>
                                  <w:lang w:val="en-US" w:bidi="th-TH"/>
                                </w:rPr>
                                <w:t>ประโยค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gsana New" w:cs="Angsana New"/>
                                  <w:color w:val="auto"/>
                                  <w:lang w:val="en-US" w:bidi="th-TH"/>
                                </w:rPr>
                                <w:t>และการสื่อสาร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151200"/>
                            <a:ext cx="12196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15.05pt;width:100.85pt;height:80.8pt" coordorigin="3965,301" coordsize="2017,1616">
                <v:shape id="shape_0" fillcolor="white" stroked="t" o:allowincell="f" style="position:absolute;left:3965;top:301;width:1930;height:1615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Angsana New"/>
                            <w:color w:val="auto"/>
                            <w:lang w:val="en-US" w:bidi="th-TH"/>
                          </w:rPr>
                          <w:t>ประโยค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gsana New" w:cs="Angsana New"/>
                            <w:color w:val="auto"/>
                            <w:lang w:val="en-US" w:bidi="th-TH"/>
                          </w:rPr>
                          <w:t>และการสื่อส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60;top:539;width:1920;height:11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.8pt" to="32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97.4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185</wp:posOffset>
                </wp:positionH>
                <wp:positionV relativeFrom="paragraph">
                  <wp:posOffset>132080</wp:posOffset>
                </wp:positionV>
                <wp:extent cx="2540" cy="593090"/>
                <wp:effectExtent l="3810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0.4pt" to="246.7pt,5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780</wp:posOffset>
                </wp:positionH>
                <wp:positionV relativeFrom="paragraph">
                  <wp:posOffset>6350</wp:posOffset>
                </wp:positionV>
                <wp:extent cx="3199765" cy="1276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/>
                                <w:sz w:val="30"/>
                                <w:sz w:val="30"/>
                                <w:szCs w:val="30"/>
                              </w:rPr>
                              <w:t>มีเจตคติที่ดีต่อการเรียนภาษาไท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00.55pt;mso-wrap-distance-left:9.05pt;mso-wrap-distance-right:9.05pt;mso-wrap-distance-top:0pt;mso-wrap-distance-bottom:0pt;margin-top:0.5pt;mso-position-vertical-relative:text;margin-left: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/>
                          <w:sz w:val="30"/>
                          <w:sz w:val="30"/>
                          <w:szCs w:val="30"/>
                        </w:rPr>
                        <w:t>มีเจตคติที่ดีต่อ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104775</wp:posOffset>
                </wp:positionV>
                <wp:extent cx="3637280" cy="867410"/>
                <wp:effectExtent l="5080" t="130175" r="5715" b="908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440" cy="867240"/>
                          <a:chOff x="0" y="0"/>
                          <a:chExt cx="3637440" cy="86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7440" cy="86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126360"/>
                            <a:ext cx="328032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หน่วยการเรียนรู้ที่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๒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ประโยคและการสื่อสาร                 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8.25pt;width:286.4pt;height:68.3pt" coordorigin="1770,165" coordsize="5728,1366">
                <v:shape id="shape_0" fillcolor="white" stroked="t" o:allowincell="f" style="position:absolute;left:1770;top:165;width:5727;height:136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49;top:364;width:5165;height:96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firstLine="709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หน่วยการเรียนรู้ที่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๒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ประโยคและการสื่อสาร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46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231"/>
      </w:tblGrid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โครงสร้างประโยคความเดียว ประโยคความรวม และประโยคความซ้อน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 ๔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๑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โยคประกอบด้วยส่วนที่สำคัญอย่างน้อย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ส่วน คือ ภาคประธานกับภาคแสดง ส่ว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ทขยายจะมีหรือไม่มีก็ได้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ที่ใช้ในการสื่อสารมี ๓ ชนิด คือ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วามเดียว ประโยคความรวม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วามซ้อน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ประกอบด้วยส่วนใดบ้า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ยายประโยคมีความจำเป็นหรือไม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วามเดียว ประโยคความรวม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โยคความซ้อน แตกต่างกันอย่างไร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งอธิบาย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ทขยายในประโยค ขยายส่วนใดได้บ้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ไร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ำคัญ ได้แก่ ส่วนขยาย ประโยคควา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ียว ประโยคความรวม ประโยคความซ้อ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ุขยประโยค อนุประโยค นามานุประโยค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ุณานุประโยค วิเศษณานุประโยค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วามเดียว เป็นประโยคสามัญ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ใจความสำคัญเพียงใจความเดียว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โยคความรวม เป็นประโยคที่ประกอบด้วย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โยคความเดียวตั้งแต่ ๒ ประโยคขึ้นไป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ชื่อมด้วยคำสันธาน มีเนื้อความลักษณะ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าง ๆ ได้แก่ คล้อยตามกัน ขัดแย้งกัน เลือก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ใดอย่างหนึ่ง และเป็นเหตุเป็นผลแก่กั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วามซ้อน เป็นประโยคที่ประก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วยประโยคหลักและมีประโยคย่อย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ขยาย แบ่งออกเป็นนามานุ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ุณานุประโยค และวิเศษณานุประโยค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ขยายส่วนต่าง ๆ ของประโยคสามารถใช้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 กลุ่มคำ หรือประโยคขยายส่วนต่าง ๆ ใ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โยคได้ เพื่อช่วยให้ประโยคนั้นมีควา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ัดเจนมากยิ่งขึ้น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องค์ประกอบของประโยค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ลักษณะและองค์ประกอบของประโยค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ดียว ประโยคความรวม และประโยค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ซ้อ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และแต่งประโยคความเดียว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วามรวม และประโยคความซ้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่งประโยคโดยใช้คำ กลุ่มคำ ประโยค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ยายส่วนต่างๆ ในประโยค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จับใจความ สรุปความ แสดงความคิดเห็นและศึกษาค้นคว้าเรื่อง ประโยคและการสื่อสาร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๒ วิเคราะห์องค์ประกอบของประโยค    </w:t>
            </w:r>
          </w:p>
          <w:p>
            <w:pPr>
              <w:pStyle w:val="Normal"/>
              <w:ind w:left="5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แต่งประโยคความเดียว ความรวม และความซ้อน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 ทำรายงานเกี่ยวกับประโยคความรวม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 เขียนแผนภาพความคิด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 แต่งประโยคที่มีส่วนขยาย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ด้านทักษะ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ะบวนการ        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 ความสามารถในการอธิบาย ชี้แจง การแปลความและตีความ การประยุกต์ ดัดแปลง แล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ำไปใช้ การมีมุมมองที่หลากหลาย การให้ความสำคัญและใส่ใจในความรู้สึกของผู้อื่น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รู้จักตนเ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๓ การใช้ประโยคเพื่อสื่อสาร                         เวลา  ๑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๔ ประโยคความเดี่ยว                               เวลา  ๑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๕ ประโยคความรวม                                เวลา  ๒  ชั่วโมงแผนการจัดการเรียนรู้ที่ ๖ ประโยคความซ้อน                                เวลา  ๒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จัดการเรียนรู้ที่ ๗ การขยายส่วนต่าง ๆ ของประโยค                  เวลา  ๒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235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ใช้ประโยคเพื่อสื่อสา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</wp:posOffset>
                </wp:positionH>
                <wp:positionV relativeFrom="paragraph">
                  <wp:posOffset>55245</wp:posOffset>
                </wp:positionV>
                <wp:extent cx="5485130" cy="953135"/>
                <wp:effectExtent l="5080" t="48895" r="5715" b="914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3280"/>
                          <a:chOff x="0" y="0"/>
                          <a:chExt cx="548496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๒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ประโยคและการสื่อส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4.35pt;width:431.9pt;height:75.05pt" coordorigin="317,87" coordsize="8638,1501">
                <v:roundrect id="shape_0" fillcolor="white" stroked="t" o:allowincell="f" style="position:absolute;left:317;top:87;width:86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0;top:158;width:8491;height:13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๒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ประโยคและการสื่อ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สื่อสารในชีวิตประจำวันที่สื่อความให้เข้าใจตรงกันนั้นส่วนใหญ่ต้องสื่อความกันเป็นประโยคดังนั้นเราจำเป็นต้องมีความรู้เกี่ยวกับองค์ประกอบของประโยค วิธีการเรียงคำเข้าประโยค และสามารถผูกประโยคเพื่อใช้ในการสื่อสารได้อย่างถูกต้องและเหมาะสมกับกาลเทศะด้ว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เคราะห์โครงสร้างประโยคความเดียว ประโยคความรวม และประโยคความซ้อน </w:t>
      </w:r>
    </w:p>
    <w:p>
      <w:pPr>
        <w:pStyle w:val="Normal"/>
        <w:ind w:firstLine="709"/>
        <w:rPr/>
      </w:pP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ความหมายและส่วนประกอบของประโยค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องค์ประกอบของประโยคที่กำหนดให้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ต่งประโยคได้ถูกต้องตามรูปแบบของประโยค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ใช้ภาษาไทยได้ถูกต้องตามหลักเกณฑ์ขอ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971"/>
        <w:gridCol w:w="333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7" w:right="12" w:hanging="37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ยกตัวอย่างประโยค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297" w:right="12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แบบทดสอบก่อนเรียน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สรุปความ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342" w:right="12" w:hanging="3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ใช้ประโยคเพื่อสื่อสาร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ปรียบเทียบองค์ประกอบของประโยคในภาษาอังกฤษกับภาษา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tabs>
          <w:tab w:val="clear" w:pos="709"/>
          <w:tab w:val="left" w:pos="51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จกกระดาษแผ่นเล็ก ๆ คนละ ๑ แผ่น ให้นักเรียนแต่งประโยคตามใจชอบคนละ ๑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ประโยคใส่กระดาษ แล้วส่งครู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ปิดอ่านประโยคที่นักเรียนเขียนลงในกระดาษทีละแผ่น นักเรียนช่วยกันตรวจสอบว่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ป็นประโยคหรือไม่ แต่ละประโยคประกอบด้วยส่วนใด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 ประโยคประกอบด้วยอย่างน้อย ๒ ส่วน คือ ภาคประธ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</w:t>
      </w:r>
      <w:r>
        <w:rPr>
          <w:rFonts w:ascii="Angsana New" w:hAnsi="Angsana New"/>
          <w:sz w:val="30"/>
          <w:sz w:val="30"/>
          <w:szCs w:val="30"/>
        </w:rPr>
        <w:t>และภาคแสด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จับคู่ศึกษาเรื่อง การใช้ประโยคเพื่อการสื่อสาร ในหนังสือเรียน รายวิชาพื้นฐา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ภาษาไทย ชั้นมัธยมศึกษาปีที่ ๒ เล่ม ๑ แล้วร่วมระดมสมอง แสดงความคิดเห็นและสรุ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ป็นความคิดของกลุ่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ซักถามนักเรียนเพื่อตรวจสอบความเข้าใ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ู่จับสลาก คู่ละ ๑ ใบ แล้วช่วยกันวิเคราะห์ประโยคที่จับสลากได้ว่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ประกอบด้วยส่วนใดบ้าง แล้วออกมาอ่านให้เพื่อนฟังหน้าชั้นเรียน จนครบทุกคู่ เพื่อนช่วยกั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ตรวจสอบ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ใช้ประโยคเพื่อการสื่อสาร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ประโยคคนละ ๑ ประโยค ให้อาสาสมัครออกมาเขียนบนกระดาน แล้วเรียกให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 xml:space="preserve">เพื่อนคนใดคนหนึ่งวิเคราะห์ประโยคของตน ครูและเพื่อนช่วยกันตรวจสอบความถูกต้อง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สนทนาเกี่ยวกับองค์ประกอบของประโยคภาษาอังกฤษเปรียบเทียบกับ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ในภาษาไทยว่ามีองค์ประกอบเหมือนหรือแตกต่างกันอย่างไ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ประโยคและบอกส่วนประกอบของประโยคได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รื่อง การใช้ประโยคเพื่อการสื่อสาร ไปใช้ในการเรียนและในชีวิต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ประจำวัน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การใช้ประโยคเพื่อการสื่อสาร 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จัดทำแผ่นป้ายความรู้เกี่ยวกับการใช้ประโยคเพื่อการสื่อสาร ออกแบบตกแต่งให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สวยงาม แล้วนำมาจัดป้ายนิเทศหน้าชั้นเรียน</w:t>
      </w:r>
    </w:p>
    <w:p>
      <w:pPr>
        <w:pStyle w:val="Normal"/>
        <w:ind w:firstLine="284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รวบรวมประโยคจากหนังสือพิมพ์ กลุ่มละไม่น้อย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กว่า ๑๐ ประโยค แล้วนำมาวิเคราะห์ส่วนประกอบของแต่ละประโยค และอธิบายให้เพื่อน</w:t>
      </w:r>
    </w:p>
    <w:p>
      <w:pPr>
        <w:pStyle w:val="Normal"/>
        <w:ind w:firstLine="284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ในกลุ่มฟังจนเข้าใจเกี่ยวกับองค์ประกอบของประโยคครบทุกค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ก่อนเรีย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กระดาษแผ่นเล็ก ๆ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ind w:right="-90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90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105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105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303270"/>
                <wp:effectExtent l="4445" t="1062990" r="18415" b="4565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303360"/>
                          <a:chOff x="0" y="0"/>
                          <a:chExt cx="4799880" cy="33033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302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29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60.1pt" coordorigin="1080,198" coordsize="7559,5202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1081;top:199;width:7557;height:5200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59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134" w:right="235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0</wp:posOffset>
                </wp:positionH>
                <wp:positionV relativeFrom="paragraph">
                  <wp:posOffset>217805</wp:posOffset>
                </wp:positionV>
                <wp:extent cx="5485130" cy="1024890"/>
                <wp:effectExtent l="5080" t="13335" r="5715" b="558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1024920"/>
                          <a:chOff x="0" y="0"/>
                          <a:chExt cx="5484960" cy="102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102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8240"/>
                            <a:ext cx="5392440" cy="9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๑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เรื่อง ประโยคและการสื่อส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17.15pt;width:431.9pt;height:80.7pt" coordorigin="390,343" coordsize="8638,1614">
                <v:roundrect id="shape_0" fillcolor="white" stroked="t" o:allowincell="f" style="position:absolute;left:390;top:343;width:8637;height:161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3;top:419;width:8491;height:145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๑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เรื่อง ประโยคและการสื่อ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ระโยคความเดีย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ความเดียว เป็นประโยคที่มีองค์ประกอบเล็กที่สุด คือ มีใจความสำคัญเพียงใจความเดียว เป็นประโยคที่เราใช้สื่อสารกันในชีวิตประจำวันทั่วไ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เคราะห์โครงสร้างประโยคความเดียว ประโยคความรวม และประโยคความซ้อ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ลักษณะและประเภทของประโยคความเดียว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องค์ประกอบของประโยคความเดียวได้ถูกต้อง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ต่งหรือใช้ประโยคความเดียวในการสื่อสารได้อย่างถูกต้องและมีมารยาท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ใช้ภาษาไทยได้ถูกต้องตามหลักเกณฑ์ขอ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7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971"/>
        <w:gridCol w:w="3196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ยกตัวอย่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ความเดีย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ิดสรุปลักษณะของประโยคความเดียว</w:t>
      </w:r>
    </w:p>
    <w:p>
      <w:pPr>
        <w:pStyle w:val="Normal"/>
        <w:ind w:left="2835" w:hanging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ยกตัวอย่าง วิเคราะห์ และเปรียบเทียบประโยคความเดียวในภาษาอังกฤษกับภาษา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4760</wp:posOffset>
                </wp:positionH>
                <wp:positionV relativeFrom="paragraph">
                  <wp:posOffset>33655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2.65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ขยาย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รูติดแถบประโยคบนกระดาน ให้นักเรียนช่วยกันวิเคราะห์องค์ประกอบของประโยคแต่ละ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7585</wp:posOffset>
                </wp:positionH>
                <wp:positionV relativeFrom="paragraph">
                  <wp:posOffset>55245</wp:posOffset>
                </wp:positionV>
                <wp:extent cx="1276350" cy="4667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ไก่ตัวเมียออกไข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75pt;mso-wrap-distance-left:9.05pt;mso-wrap-distance-right:9.05pt;mso-wrap-distance-top:0pt;mso-wrap-distance-bottom:0pt;margin-top:4.35pt;mso-position-vertical-relative:text;margin-left:7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ไก่ตัวเมียออกไข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0660</wp:posOffset>
                </wp:positionH>
                <wp:positionV relativeFrom="paragraph">
                  <wp:posOffset>116840</wp:posOffset>
                </wp:positionV>
                <wp:extent cx="1847850" cy="4667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น้องชายชอบถ่ายภาพดอกไม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75pt;mso-wrap-distance-left:9.05pt;mso-wrap-distance-right:9.05pt;mso-wrap-distance-top:0pt;mso-wrap-distance-bottom:0pt;margin-top:9.2pt;mso-position-vertical-relative:text;margin-left:2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น้องชายชอบถ่ายภาพดอกไม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635</wp:posOffset>
                </wp:positionH>
                <wp:positionV relativeFrom="paragraph">
                  <wp:posOffset>36195</wp:posOffset>
                </wp:positionV>
                <wp:extent cx="1276350" cy="4667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ถไฟฟ้าใต้ดินหยุดวิ่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75pt;mso-wrap-distance-left:9.05pt;mso-wrap-distance-right:9.05pt;mso-wrap-distance-top:0pt;mso-wrap-distance-bottom:0pt;margin-top:2.85pt;mso-position-vertical-relative:text;margin-left: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รถไฟฟ้าใต้ดินหยุดว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1135</wp:posOffset>
                </wp:positionH>
                <wp:positionV relativeFrom="paragraph">
                  <wp:posOffset>64770</wp:posOffset>
                </wp:positionV>
                <wp:extent cx="2857500" cy="4667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ครอบครัวของเราไปวิ่งออกกำลังกายที่สวนสาธารณ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6.75pt;mso-wrap-distance-left:9.05pt;mso-wrap-distance-right:9.05pt;mso-wrap-distance-top:0pt;mso-wrap-distance-bottom:0pt;margin-top:5.1pt;mso-position-vertical-relative:text;margin-left:2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ครอบครัวของเราไปวิ่งออกกำลังกายที่สวนสาธารณ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2335</wp:posOffset>
                </wp:positionH>
                <wp:positionV relativeFrom="paragraph">
                  <wp:posOffset>150495</wp:posOffset>
                </wp:positionV>
                <wp:extent cx="1704975" cy="4667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ไม่ชอบกินอาหารสุก ๆ ดิบ 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36.75pt;mso-wrap-distance-left:9.05pt;mso-wrap-distance-right:9.05pt;mso-wrap-distance-top:0pt;mso-wrap-distance-bottom:0pt;margin-top:11.8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ไม่ชอบกินอาหารสุก ๆ ดิบ 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1135</wp:posOffset>
                </wp:positionH>
                <wp:positionV relativeFrom="paragraph">
                  <wp:posOffset>160020</wp:posOffset>
                </wp:positionV>
                <wp:extent cx="1619250" cy="4667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ด็กติดเกมทำให้เสียการเรีย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75pt;mso-wrap-distance-left:9.05pt;mso-wrap-distance-right:9.05pt;mso-wrap-distance-top:0pt;mso-wrap-distance-bottom:0pt;margin-top:12.6pt;mso-position-vertical-relative:text;margin-left:2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เด็กติดเกมทำให้เสียการ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ประโยคที่มีองค์ประกอบลักษณะนี้เรียกว่า ประโยคความเดียว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นักเรียนเพื่อทบทวนลักษณะของประโยคความเดีย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ละ ๓ คน ให้แต่ละคนจับสลากศึกษาเรื่องใดเรื่องหนึ่ง จาก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ตาม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๑ ศึกษาเรื่อง ประโยคจำแนกตามบทกริย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๒ ศึกษาเรื่อง ประโยคจำแนกตามความมุ่งประสงค์ของผู้ส่งส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๓ ศึกษาเรื่อง ประโยคจำแนกตามลำดับองค์ประก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ี่จับสลากได้เรื่องเดียวกันมารวมกลุ่มศึกษาด้วยกัน โดยการอภิปรายซักถาม ร่ว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ระดมความคิดจนเข้าใจแจ่มแจ้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กลับมายังกลุ่มเดิม ถ่ายทอดสิ่งที่ได้ศึกษามาให้เพื่อนในกลุ่มฟังจนเข้าใจ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ครบทุกคน ครูสุ่มซักถามเพื่อตรวจสอบความเข้าใ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ทำใบงานที่ ๒ เรื่อง ประโยคความเดียว เสร็จแล้วส่งตัวแทนออกมา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นำเสนอผลงานหน้าชั้นเรียน เพื่อนช่วยกันตรวจสอบ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แถบประโยค ๑ ประโยคบนกระดาน ให้นักเรียนช่วยกันขยายประโยคเพื่อให้ได้ควา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</w:t>
      </w:r>
      <w:r>
        <w:rPr>
          <w:rFonts w:ascii="Angsana New" w:hAnsi="Angsana New"/>
          <w:sz w:val="30"/>
          <w:sz w:val="30"/>
          <w:szCs w:val="30"/>
        </w:rPr>
        <w:t>ชัดเจนมากยิ่งขึ้น แล้วร่วมกันวิเคราะห์ประโยคที่ได้ว่ามีการขยายส่วนใดของประโยคบ้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ให้นักเรียนแต่ละกลุ่มเล่นเกมขยายประโยค โดยครูเขียนประโยคบนกระดาน ๑ ประโยค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ห้นักเรียนแต่ละกลุ่มขยายประโยคให้ได้ยาวที่สุดภายในเวลา ๕ นาที เสร็จแล้ว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ออกมาอ่านให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เพื่อนฟังหน้าชั้นเรียน ครูและนักเรียนร่วมกันวิเคราะห์ส่วนขยายขอ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แต่ละประโยค กลุ่มใ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ขยายประโยคได้ยาวที่สุดและถูกต้องเป็นผู้ชน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ประโยคความเดียว แล้วช่วยกันเฉลยคำต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ประโยคความเดียวแต่ละประเภท ประเภทละ ๕ ประโยค ส่งครูตรวจส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แสดงความคิดเห็นเกี่ยวกับประโยคความเดียวแต่ละประเภทเปรียบเทีย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 </w:t>
      </w:r>
      <w:r>
        <w:rPr>
          <w:rFonts w:ascii="Angsana New" w:hAnsi="Angsana New"/>
          <w:sz w:val="30"/>
          <w:sz w:val="30"/>
          <w:szCs w:val="30"/>
        </w:rPr>
        <w:t>กับประโยคในภาษาอังกฤษ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ยกตัวอย่างและวิเคราะห์องค์ประกอบของประโยคความเดียวในภาษาอังกฤษ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ประโยคความเดียวได้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ประโยคความเดียวไปใช้ในการเรียนและในชีวิตประจำวัน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ลักษณะของประโยคความเดียวเป็นแผนภาพความคิ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จัดทำแผ่นป้ายความรู้เกี่ยวกับประโยคความเดียว แล้วนำมาจัดป้ายนิเทศหน้าชั้น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ระดมสมองเกี่ยวกับประโยคความเดียวและอธิบายให้เพื่อนในกลุ่มที่ยังไม่เข้าใจฟัง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เข้าใจครบทุกค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๒ เรื่อง ประโยคความเดียว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63925"/>
                <wp:effectExtent l="4445" t="991870" r="17780" b="3676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127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1418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2.75pt" coordorigin="1080,198" coordsize="7559,5455">
                <v:shape id="shape_0" stroked="t" o:allowincell="f" style="position:absolute;left:1081;top:19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127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1418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134" w:right="235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0</wp:posOffset>
                </wp:positionH>
                <wp:positionV relativeFrom="paragraph">
                  <wp:posOffset>217805</wp:posOffset>
                </wp:positionV>
                <wp:extent cx="5485130" cy="958215"/>
                <wp:effectExtent l="5080" t="46990" r="5715" b="882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58320"/>
                          <a:chOff x="0" y="0"/>
                          <a:chExt cx="5484960" cy="9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5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4280"/>
                            <a:ext cx="539244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๒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เรื่อง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ประโยคและการสื่อส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17.15pt;width:431.9pt;height:75.45pt" coordorigin="390,343" coordsize="8638,1509">
                <v:roundrect id="shape_0" fillcolor="white" stroked="t" o:allowincell="f" style="position:absolute;left:390;top:343;width:8637;height:150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3;top:413;width:8491;height:136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๒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เรื่อง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ประโยคและการสื่อ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ระโยคความรว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ความรวม เป็นประโยคที่ประกอบด้วยประโยคความเดียวตั้งแต่ ๒ ประโยคขึ้นไปมารวมกัน โดยมีสันธานเชื่อมประโยคให้มีเนื้อความต่อเนื่องกันเป็นประโยคเดียวกัน ประโยคความรวมมีเนื้อความหลายลักษณะ ได้แก่ เนื้อความคล้อยตามกัน ขัดแย้งกัน เลือกเอาอย่างหนึ่งอย่างใด และเป็นเหตุเป็นผลก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เคราะห์โครงสร้างประโยคความเดียว ประโยคความรวม และประโยคความซ้อ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ลักษณะและประเภทของประโยคความรวม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firstLine="709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องค์ประกอบของประโยคความรวม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ต่งหรือใช้ประโยคความรวมในการสื่อสารได้อย่างถูกต้องและมีมารยาท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ใช้ภาษาไทยได้ถูกต้องตามหลักเกณฑ์ขอ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64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176"/>
        <w:gridCol w:w="3061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ังเกตการตอบคำถาม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ยกตัวอย่า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snapToGrid w:val="false"/>
              <w:ind w:left="312" w:right="12" w:hanging="33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312" w:right="12" w:hanging="34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 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ความรว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ิดสรุปลักษณะของประโยคความรว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ยกตัวอย่างและเปรียบเทียบประโยคความรวมในภาษาอังกฤษกับ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ประโยคความรวมในภาษา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4760</wp:posOffset>
                </wp:positionH>
                <wp:positionV relativeFrom="paragraph">
                  <wp:posOffset>33655</wp:posOffset>
                </wp:positionV>
                <wp:extent cx="1714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2.65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จับคู่ประโยค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ให้นักเรียนอาสาสมัคร ๒ คน ยกตัวอย่างประโยคความเดียวคนละ ๑ประโยค ครูเขียนบ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กระดาน แล้วซักถามนักเรียนถึงองค์ประกอบของประโยคความเดียวของแต่ละ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อธิบายให้นักเรียนเข้าใจว่าถ้านำประโยคความเดียว ๒ ประโยคมารวมกันโดยมีคำเชื่อ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ห้เป็นประโยคเดียวกันเรียกว่า ประโยคความรว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แถบประโยคบนกระดาน ให้นักเรียนแบ่งกลุ่มออกเป็นกลุ่มละ ๔ คน เล่นเกมจับคู่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โยค โดยให้นักเรียนจับคู่ประโยค แล้วนำมาเชื่อมด้วยคำเชื่อมให้เป็นประโยคความรว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ให้ได้มากที่สุด ภายในเวลา ๕ นาท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3260</wp:posOffset>
                </wp:positionH>
                <wp:positionV relativeFrom="paragraph">
                  <wp:posOffset>35560</wp:posOffset>
                </wp:positionV>
                <wp:extent cx="1314450" cy="3048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ชอบเล่นกีฬ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pt;mso-wrap-distance-left:9.05pt;mso-wrap-distance-right:9.05pt;mso-wrap-distance-top:0pt;mso-wrap-distance-bottom:0pt;margin-top:2.8pt;mso-position-vertical-relative:text;margin-left:5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ชอบเล่นกีฬ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2535</wp:posOffset>
                </wp:positionH>
                <wp:positionV relativeFrom="paragraph">
                  <wp:posOffset>58420</wp:posOffset>
                </wp:positionV>
                <wp:extent cx="1314450" cy="3333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ชอบร้องเพล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6.25pt;mso-wrap-distance-left:9.05pt;mso-wrap-distance-right:9.05pt;mso-wrap-distance-top:0pt;mso-wrap-distance-bottom:0pt;margin-top:4.6pt;mso-position-vertical-relative:text;margin-left:19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ชอบร้องเพ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735</wp:posOffset>
                </wp:positionH>
                <wp:positionV relativeFrom="paragraph">
                  <wp:posOffset>55245</wp:posOffset>
                </wp:positionV>
                <wp:extent cx="1314450" cy="3048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ชอบเล่นดนตร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pt;mso-wrap-distance-left:9.05pt;mso-wrap-distance-right:9.05pt;mso-wrap-distance-top:0pt;mso-wrap-distance-bottom:0pt;margin-top:4.35pt;mso-position-vertical-relative:text;margin-left:5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ชอบเล่นด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635</wp:posOffset>
                </wp:positionH>
                <wp:positionV relativeFrom="paragraph">
                  <wp:posOffset>45720</wp:posOffset>
                </wp:positionV>
                <wp:extent cx="1314450" cy="3524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ชอบถ่ายภา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7.75pt;mso-wrap-distance-left:9.05pt;mso-wrap-distance-right:9.05pt;mso-wrap-distance-top:0pt;mso-wrap-distance-bottom:0pt;margin-top:3.6pt;mso-position-vertical-relative:text;margin-left:20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ชอบถ่าย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735</wp:posOffset>
                </wp:positionH>
                <wp:positionV relativeFrom="paragraph">
                  <wp:posOffset>27305</wp:posOffset>
                </wp:positionV>
                <wp:extent cx="1314450" cy="3714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ชอบวาดรู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9.25pt;mso-wrap-distance-left:9.05pt;mso-wrap-distance-right:9.05pt;mso-wrap-distance-top:0pt;mso-wrap-distance-bottom:0pt;margin-top:2.15pt;mso-position-vertical-relative:text;margin-left:5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ชอบวาดรู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4435</wp:posOffset>
                </wp:positionH>
                <wp:positionV relativeFrom="paragraph">
                  <wp:posOffset>27305</wp:posOffset>
                </wp:positionV>
                <wp:extent cx="1314450" cy="31432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ฉันชอบว่ายน้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.75pt;mso-wrap-distance-left:9.05pt;mso-wrap-distance-right:9.05pt;mso-wrap-distance-top:0pt;mso-wrap-distance-bottom:0pt;margin-top:2.15pt;mso-position-vertical-relative:text;margin-left:19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ฉันชอบว่ายน้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ส่งตัวแทนออกมานำเสนอผลงานหน้าชั้นเรียน เพื่อนช่วยกันตรวจส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ศึกษาเกี่ยวกับชนิดของประโยคความรวม โดยให้แต่ละคนจับสลากว่า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จะศึกษาในหัวข้อใด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๑ ศึกษาประโยคความรวมที่มีเนื้อความคล้อยตามกั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๒ ศึกษาประโยคความรวมที่มีเนื้อความขัดแย้งก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๓ ศึกษาประโยคความรวมที่มีเนื้อความเลือกเอาอย่างหนึ่งอย่างใ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นที่ ๔ ศึกษาประโยคความรวมที่มีเนื้อความเป็นเหตุเป็นผลแก่ก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ี่จับสลากได้เรื่องเดียวกันไปศึกษาด้วยกัน โดยการอภิปรายซักถาม ร่วมระด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ความ</w:t>
      </w:r>
      <w:r>
        <w:rPr>
          <w:rFonts w:ascii="Angsana New" w:hAnsi="Angsana New"/>
          <w:sz w:val="30"/>
          <w:sz w:val="30"/>
          <w:szCs w:val="30"/>
        </w:rPr>
        <w:t xml:space="preserve">        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คิดเห็น จนเข้าใจแจ่มแจ้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คนกลับมายังกลุ่มเดิม และถ่ายทอดสิ่งที่ได้ศึกษามาให้เพื่อนในกลุ่มเข้าใ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จนครบทุกคน ครูสุ่มซักถามเพื่อตรวจสอบความเข้าใ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นำผลงานที่ทำไว้ในข้อ ๑ มาวิเคราะห์ว่าเป็นประโยคความรวมที่ม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นื้อความชนิดใ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รวจสอบความเข้าใจของนักเรียน โดยเขียนประโยคความรวมที่มีเนื้อความแต่ละชน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บนกระดาน ให้แต่ละกลุ่มส่งตัวแทนออกมาเขียนประโยคของกลุ่มตนเองตามชนิดให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ถูกต้อง เมื่อครบทุกกลุ่มแล้ว ครูและเพื่อนช่วยกันตรวจสอบความถูกต้อง กลุ่มใดแต่ง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ประโยคได้ถูกต้องมากที่สุดเป็นผู้ชนะและได้รับรางวัลจาก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รู นักเรียนลอกประโยค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ทั้งหมดลงสม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ประโยคความรวม แล้วช่วยกันเฉลยคำต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รายงานเกี่ยวกับประโยคความรวม ส่ง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ระดมสมองเปรียบเทียบประโยคความรวมในภาษาอังกฤษกับประโยคความรว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ภาษาไทย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ประโยคความรวมไปใช้ในการเรียนและในชีวิตประจำวัน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ร่วมกันสรุปลักษณะและชนิดของประโยคความรวม เป็นแผนภาพความคิด แล้ว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บันทึกลงสมุ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กี่ยวกับประโยคความรวมเพิ่มเติมจากแหล่งความรู้อื่น ๆ แล้วนำความรู้มาจัด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ป้ายนิเทศหน้าชั้นเรียน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อธิบายและยกตัวอย่างประโยคความรวมให้เพื่อนในกลุ่มที่ยังไม่เข้าใจฟังจน เข้าใ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ครบทุกค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ประโยค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ลาก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รายวิชาพื้นฐาน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30270"/>
                <wp:effectExtent l="4445" t="1118235" r="17780" b="5626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30440"/>
                          <a:chOff x="0" y="0"/>
                          <a:chExt cx="4799880" cy="34304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99160" cy="34297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2836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eastAsia="Times New Roman" w:ascii="WP Primary" w:hAnsi="WP Primary" w:cs="Times New Roman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eastAsia="Times New Roman" w:ascii="WP Primary" w:hAnsi="WP Primary" w:cs="Times New Roman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eastAsia="Times New Roman" w:ascii="WP Primary" w:hAnsi="WP Primary" w:cs="Times New Roman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eastAsia="Times New Roman" w:ascii="WP Primary" w:hAnsi="WP Primary" w:cs="Times New Roman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0.1pt" coordorigin="1080,198" coordsize="7559,5402">
                <v:shape id="shape_0" stroked="t" o:allowincell="f" style="position:absolute;left:1081;top:199;width:7557;height:5400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76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2836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eastAsia="Times New Roman" w:ascii="WP Primary" w:hAnsi="WP Primary" w:cs="Times New Roman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eastAsia="Times New Roman" w:ascii="WP Primary" w:hAnsi="WP Primary" w:cs="Times New Roman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eastAsia="Times New Roman" w:ascii="WP Primary" w:hAnsi="WP Primary" w:cs="Times New Roman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eastAsia="Times New Roman" w:ascii="WP Primary" w:hAnsi="WP Primary" w:cs="Times New Roman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5"/>
          <w:type w:val="nextPage"/>
          <w:pgSz w:w="11906" w:h="16838"/>
          <w:pgMar w:left="1134" w:right="235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๖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650</wp:posOffset>
                </wp:positionH>
                <wp:positionV relativeFrom="paragraph">
                  <wp:posOffset>217805</wp:posOffset>
                </wp:positionV>
                <wp:extent cx="5485130" cy="948690"/>
                <wp:effectExtent l="5080" t="50800" r="5715" b="946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48600"/>
                          <a:chOff x="0" y="0"/>
                          <a:chExt cx="5484960" cy="94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4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000"/>
                            <a:ext cx="53924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๒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หน่วยการเรียนรู้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เรื่อง ประโยคและการสื่อส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17.15pt;width:431.9pt;height:74.7pt" coordorigin="390,343" coordsize="8638,1494">
                <v:roundrect id="shape_0" fillcolor="white" stroked="t" o:allowincell="f" style="position:absolute;left:390;top:343;width:8637;height:14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3;top:414;width:8491;height:134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๒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หน่วยการเรียนรู้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เรื่อง ประโยคและการสื่อ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ระโยคความซ้อ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ความซ้อน เป็นประโยคใหญ่ที่มีใจความสำคัญเพียงใจความเดียวเป็นประโยคหลัก และมีประโยคย่อยมาขยายส่วนใดส่วนหนึ่งของประโยคหลัก ประโยคย่อยที่มาขยายประโยคหลักแบ่งออกเป็น ๓ ชนิด คือ นามานุประโยค คณานุประโยค และวิเศษณานุประโยค การมีความรู้เรื่อง ประโยคความซ้อน จะเป็นพื้นฐานในการเรียนเรื่องประโยคในระดับสูงต่อไ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เคราะห์โครงสร้างประโยคความเดียว ประโยคความรวม และประโยคความซ้อ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๑ 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บอกลักษณะและประเภทของประโยคความซ้อนได้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ind w:firstLine="709"/>
        <w:rPr/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องค์ประกอบของประโยคความซ้อนและแยกเป็นประโยคหลักและประโยคย่อยได้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ต่งหรือใช้ประโยคความซ้อนในการสื่อสารได้อย่างถูกต้องและมีมารยาท </w:t>
      </w:r>
      <w:r>
        <w:rPr>
          <w:rFonts w:cs="Angsana New" w:ascii="Angsana New" w:hAnsi="Angsana New"/>
          <w:sz w:val="30"/>
          <w:szCs w:val="30"/>
        </w:rPr>
        <w:t>(P, A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ใช้ภาษาไทยได้ถูกต้องตามหลักเกณฑ์ขอ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7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183"/>
        <w:gridCol w:w="319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" w:right="12" w:hanging="3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และการแสดงความคิดเห็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ind w:left="317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เมินทักษะการอ่านสรุปความ  </w:t>
            </w:r>
          </w:p>
          <w:p>
            <w:pPr>
              <w:pStyle w:val="Normal"/>
              <w:snapToGrid w:val="false"/>
              <w:ind w:left="312" w:right="12" w:hanging="28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เขียนแผนภาพความคิด</w:t>
            </w:r>
          </w:p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ind w:left="342" w:right="12" w:hanging="31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ความรู้</w:t>
            </w:r>
          </w:p>
          <w:p>
            <w:pPr>
              <w:pStyle w:val="Normal"/>
              <w:snapToGrid w:val="false"/>
              <w:ind w:left="342" w:right="12" w:hanging="34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ความซ้อ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ลักษณะของประโยคความซ้อ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เปรียบเทียบประโยคความซ้อนในภาษาอังกฤษกับประโยคความซ้อน</w:t>
      </w:r>
    </w:p>
    <w:p>
      <w:pPr>
        <w:pStyle w:val="Normal"/>
        <w:ind w:left="2127" w:firstLine="709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ภาษา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5235</wp:posOffset>
                </wp:positionH>
                <wp:positionV relativeFrom="paragraph">
                  <wp:posOffset>62230</wp:posOffset>
                </wp:positionV>
                <wp:extent cx="1714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05pt;margin-top:4.9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่นเกมจับคู่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ติดแถบประโยค ๓ ประโยคบนกระดาน ให้นักเรียนร่วมแสดงความคิดเห็นเปรียบเทียบ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โยคทั้ง ๓ 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8985</wp:posOffset>
                </wp:positionH>
                <wp:positionV relativeFrom="paragraph">
                  <wp:posOffset>64770</wp:posOffset>
                </wp:positionV>
                <wp:extent cx="1314450" cy="31305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บอยแต่งกลอนสุภา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.65pt;mso-wrap-distance-left:9.05pt;mso-wrap-distance-right:9.05pt;mso-wrap-distance-top:0pt;mso-wrap-distance-bottom:0pt;margin-top:5.1pt;mso-position-vertical-relative:text;margin-left:6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บอยแต่งกลอนสุ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4910</wp:posOffset>
                </wp:positionH>
                <wp:positionV relativeFrom="paragraph">
                  <wp:posOffset>63500</wp:posOffset>
                </wp:positionV>
                <wp:extent cx="2657475" cy="33337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บอยแต่งกลอนสุภาพหรือแต่งกลอนดอกสร้อ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26.25pt;mso-wrap-distance-left:9.05pt;mso-wrap-distance-right:9.05pt;mso-wrap-distance-top:0pt;mso-wrap-distance-bottom:0pt;margin-top:5pt;mso-position-vertical-relative:text;margin-left:19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บอยแต่งกลอนสุภาพหรือแต่งกลอนดอกสร้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9485</wp:posOffset>
                </wp:positionH>
                <wp:positionV relativeFrom="paragraph">
                  <wp:posOffset>121920</wp:posOffset>
                </wp:positionV>
                <wp:extent cx="3924300" cy="3708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บอยแต่งกลอนสุภาพซึ่งเป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็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นกลอนที่นิยมแต่งได้ไพ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</w:t>
                            </w: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าะมา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pt;height:29.2pt;mso-wrap-distance-left:9.05pt;mso-wrap-distance-right:9.05pt;mso-wrap-distance-top:0pt;mso-wrap-distance-bottom:0pt;margin-top:9.6pt;mso-position-vertical-relative:text;margin-left:7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บอยแต่งกลอนสุภาพซึ่งเป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็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นกลอนที่นิยมแต่งได้ไพ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เ</w:t>
                      </w: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ราะม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รุปให้นักเรียนเข้าใจว่า ประโยคที่ ๑ เป็นประโยคความเดียว เพราะมีใจความสำคัญ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เพียงใจความเดียว ประโยคที่ ๒ เป็นประโยคความรวม เพราะมีประโยค ๒ ประโยคมา 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รวมกัน โดยมีคำว่า หรือ เป็นคำเชื่อม ประโยคที่ ๓ เป็นประโยคความซ้อน เพราะมีประโยค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ย่อยอยู่ในประโยคหลัก จากนั้นครูนำสนทนาโยงเข้าเรื่อง ประโยคความซ้อ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ุ่มถามนักเรียนเพื่อทบทวนความรู้เดิมเกี่ยวกับลักษณะและองค์ประกอบของประโยค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ความซ้อ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เขียนประโยคความซ้อน ๑ ประโยคบนกระดาน ให้นักเรียนช่วยกันวิเคราะห์ว่าประกอบ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ด้วยส่วนใด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บ่งนักเรียนออกเป็นกลุ่ม ให้แต่ละกลุ่มศึกษาเรื่อง ประโยคความซ้อน ในหนังสือเรียน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ตาม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วามหมายของมุขยประโยคและอนุ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ลักษณะของนามานุ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ลักษณะของคุณานุ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ลักษณะของวิเศษณานุ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่อนักเรียนศึกษาเรียบร้อยแล้ว ให้ร่วมอภิปรายภายในกลุ่ม และตั้งคำถามกลุ่มละ ๕ คำถ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เพื่อถามเพื่อนกลุ่มอื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ส่งตัวแทนออกมาสรุปผลการอภิปรายให้เพื่อนฟังหน้าชั้นเรียน สมาชิก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ในกลุ่มถามคำถามที่เตรียมไว้กับเพื่อนกลุ่มอื่น กลุ่มใดตอบถูกต้องจะได้ ๑ คะแนน เมื่อ</w:t>
      </w:r>
      <w:r>
        <w:rPr>
          <w:rFonts w:cs="Angsana New" w:ascii="Angsana New" w:hAnsi="Angsana New"/>
          <w:sz w:val="30"/>
          <w:szCs w:val="30"/>
        </w:rPr>
        <w:tab/>
        <w:t xml:space="preserve">        </w:t>
      </w:r>
      <w:r>
        <w:rPr>
          <w:rFonts w:ascii="Angsana New" w:hAnsi="Angsana New"/>
          <w:sz w:val="30"/>
          <w:sz w:val="30"/>
          <w:szCs w:val="30"/>
        </w:rPr>
        <w:t>นำเสนอผลงานครบทุกกลุ่มแล้วให้รวมคะแนน กลุ่มใดได้คะแนนมากที่สุดเป็นผู้ชนะและ</w:t>
      </w:r>
      <w:r>
        <w:rPr>
          <w:rFonts w:cs="Angsana New" w:ascii="Angsana New" w:hAnsi="Angsana New"/>
          <w:sz w:val="30"/>
          <w:szCs w:val="30"/>
        </w:rPr>
        <w:tab/>
        <w:t xml:space="preserve">       </w:t>
      </w:r>
      <w:r>
        <w:rPr>
          <w:rFonts w:ascii="Angsana New" w:hAnsi="Angsana New"/>
          <w:sz w:val="30"/>
          <w:sz w:val="30"/>
          <w:szCs w:val="30"/>
        </w:rPr>
        <w:t>ได้รับรางวัลจากครู กลุ่มใดได้คะแนนน้อยที่สุดให้ออกมาหน้าชั้นเรียนทำตามที่เพื่อนเสน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รุปผลการรายงานของนักเรียนทุกกลุ่ม และให้นักเรียนทำใบงานที่ ๓ เรื่อง ประโยค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วาม</w:t>
      </w:r>
      <w:r>
        <w:rPr>
          <w:rFonts w:ascii="Angsana New" w:hAnsi="Angsana New"/>
          <w:sz w:val="30"/>
          <w:sz w:val="30"/>
          <w:szCs w:val="30"/>
        </w:rPr>
        <w:t xml:space="preserve">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ซ้อน แล้วช่วยกันเฉลยคำตอบ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ประโยคความซ้อน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ศึกษาเพิ่มเติมเกี่ยวกับเรื่อง ประโยคความซ้อน แล้วเขียนสรุปเป็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แผนภาพความคิด ออกแบบตกแต่งให้สวยงาม ส่งคร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เล่นเกมจับคู่ประโยค โดยครูแจกบัตรประโยคให้กลุ่มละ ๑ ชุด ซึ่งจะ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บัตรประโยคความซ้อนไม่น้อยกว่า ๑๐ ใบ ชนิดของประโยคความซ้อน ๓ ใบ </w:t>
      </w:r>
      <w:r>
        <w:rPr>
          <w:rFonts w:cs="Angsana New" w:ascii="Angsana New" w:hAnsi="Angsana New"/>
          <w:sz w:val="30"/>
          <w:szCs w:val="30"/>
        </w:rPr>
        <w:tab/>
        <w:t xml:space="preserve">   (</w:t>
      </w:r>
      <w:r>
        <w:rPr>
          <w:rFonts w:ascii="Angsana New" w:hAnsi="Angsana New"/>
          <w:sz w:val="30"/>
          <w:sz w:val="30"/>
          <w:szCs w:val="30"/>
        </w:rPr>
        <w:t>นามานุประโยค คุณานุประโยค วิเศษณานุประโย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ช่วยกันวิเคราะห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>ประโยคความซ้อนแต่ละประโยคว่าเป็นประโยคความซ้อนชนิดใด เมื่อเสร็จแล้วให้ครูตรว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สอบความถูกต้อง กลุ่มใดทำเสร็จก่อน และถูกต้องมากที่สุดเป็นผู้ชน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ประโยคความซ้อนไปใช้ในการเรียนและในชิวิตประจำวัน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นักเรียนร่วมกันสรุปลักษณะและชนิดของประโยคความซ้อนจากแผนภาพความคิดที่นักเรีย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ทำขึ้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ละกลุ่มร่วมอภิปรายซักถามเกี่ยวกับประโยคความซ้อน เพื่อตรวจสอบควา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เข้าใจ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ของสมาชิกในกลุ่ม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ยกตัวอย่างประโยคความซ้อนในภาษาอังกฤษเปรียบเทียบกับประโยคความซ้อนใ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ภาษาไท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ถบประโยค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บัตรประโยค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ผนภาพความคิดเรื่อง ประโยคความซ้อ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ใบงานที่ ๓ เรื่อง ประโยคความซ้อ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ind w:right="-45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9"/>
          <w:tab w:val="left" w:pos="284" w:leader="none"/>
        </w:tabs>
        <w:ind w:right="-45" w:hanging="0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63925"/>
                <wp:effectExtent l="4445" t="1343025" r="17780" b="71882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Angsana New" w:hAnsi="Angsana New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firstLine="709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2.75pt" coordorigin="1080,198" coordsize="7559,5455">
                <v:shape id="shape_0" stroked="t" o:allowincell="f" style="position:absolute;left:1081;top:19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Angsana New" w:hAnsi="Angsana New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firstLine="709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type w:val="nextPage"/>
          <w:pgSz w:w="11906" w:h="16838"/>
          <w:pgMar w:left="1134" w:right="235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ผนการจัดการเรียนรู้ที่ ๗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ขยายส่วนต่างๆ ของประโยค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175</wp:posOffset>
                </wp:positionH>
                <wp:positionV relativeFrom="paragraph">
                  <wp:posOffset>103505</wp:posOffset>
                </wp:positionV>
                <wp:extent cx="5485130" cy="996315"/>
                <wp:effectExtent l="5080" t="27940" r="5715" b="698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96480"/>
                          <a:chOff x="0" y="0"/>
                          <a:chExt cx="5484960" cy="99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9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6440"/>
                            <a:ext cx="5392440" cy="9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วลา  ๒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หน่วยการเรียนรู้ที่ ๒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รื่อง ประโยคและการสื่อส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8.15pt;width:431.9pt;height:78.45pt" coordorigin="405,163" coordsize="8638,1569">
                <v:roundrect id="shape_0" fillcolor="white" stroked="t" o:allowincell="f" style="position:absolute;left:405;top:163;width:8637;height:156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8;top:236;width:8491;height:141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วลา  ๒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หน่วยการเรียนรู้ที่ ๒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รื่อง ประโยคและการสื่อ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โยคที่ใช้ในการสื่อสาร บางครั้งไม่มีความชัดเจน จำเป็นต้องมีส่วนขยายเพื่อให้มีความชัดเจนมากยิ่งขึ้น การขยายส่วนต่าง ๆ ของประโยคสามารถขยายได้ด้วยคำ กลุ่มคำ และประโยค และการมีความรู้ความเข้าใจเรื่อง การขยายส่วนต่าง ๆ ของประโยค จะทำให้ใช้ภาษาในการสื่อสารได้อย่างมีประสิทธิภาพมาก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เคราะห์โครงสร้างประโยคความเดียว ประโยคความรวม และประโยคความซ้อ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อธิบายลักษณะของการขยายประโยคด้วยคำ กลุ่มคำ และประโยคได้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วิเคราะห์ประโยคที่มีส่วนขยายด้วยคำ กลุ่มคำ และประโยคได้ถูกต้อง </w:t>
      </w:r>
      <w:r>
        <w:rPr>
          <w:rFonts w:cs="Angsana New" w:ascii="Angsana New" w:hAnsi="Angsana New"/>
          <w:sz w:val="30"/>
          <w:szCs w:val="30"/>
        </w:rPr>
        <w:t>(K, 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แต่งประโยคที่มีส่วนขยายด้วยคำ กลุ่มคำ หรือประโยคได้ถูกต้อง </w:t>
      </w:r>
      <w:r>
        <w:rPr>
          <w:rFonts w:cs="Angsana New" w:ascii="Angsana New" w:hAnsi="Angsana New"/>
          <w:sz w:val="30"/>
          <w:szCs w:val="30"/>
        </w:rPr>
        <w:t xml:space="preserve">(P)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เห็นคุณค่าของการใช้ภาษาไทยได้ถูกต้องตามหลักเกณฑ์ขอ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971"/>
        <w:gridCol w:w="333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คุณธรรม จริยธรรม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เกตการตอบคำถาม</w:t>
            </w:r>
          </w:p>
          <w:p>
            <w:pPr>
              <w:pStyle w:val="Normal"/>
              <w:snapToGrid w:val="false"/>
              <w:ind w:left="282" w:right="12" w:hanging="25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การยกตัวอย่าง    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9"/>
                <w:tab w:val="left" w:pos="866" w:leader="none"/>
              </w:tabs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วามภาคภูมิใจและเห็นคุณค่าของภูมิปัญญาทางภาษ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อ่าน สรุป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พู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ารแสวงห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</w:t>
            </w:r>
          </w:p>
          <w:p>
            <w:pPr>
              <w:pStyle w:val="Normal"/>
              <w:snapToGrid w:val="false"/>
              <w:ind w:left="267" w:right="12" w:hanging="30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297" w:right="12" w:hanging="345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ขยายส่วนต่าง ๆ ของ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ขียนแผนภาพความคิดสรุปการขยายส่วนต่าง ๆ ของประโย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ศึกษาเกี่ยวกับส่วนขยายของประโยคใน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ัดป้ายนิเทศ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อ่านประโยคที่ครูติดบนกระดานพร้อมกั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2835</wp:posOffset>
                </wp:positionH>
                <wp:positionV relativeFrom="paragraph">
                  <wp:posOffset>20955</wp:posOffset>
                </wp:positionV>
                <wp:extent cx="3733800" cy="113347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น้องกินข้าว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น้องชายของฉันกินข้าว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น้องชายของฉันกินข้าวไข่เจียว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น้องชายของฉันกินข้าวไข่เจียวหมดจา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pt;height:89.25pt;mso-wrap-distance-left:9.05pt;mso-wrap-distance-right:9.05pt;mso-wrap-distance-top:0pt;mso-wrap-distance-bottom:0pt;margin-top:1.65pt;mso-position-vertical-relative:text;margin-left: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น้องกินข้าว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น้องชายของฉันกินข้าว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น้องชายของฉันกินข้าวไข่เจียว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น้องชายของฉันกินข้าวไข่เจียวหมด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ช่วยกันวิเคราะห์ประโยคทีละประโยคว่าประกอบด้วยส่วนใดบ้าง และแต่ละ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โยคมีส่วนที่เพิ่มขึ้นมา ทำให้ประโยคชัดเจนขึ้นเรียกว่า ส่วนขยาย อะไรบ้า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สนทนากับนักเรียนว่าประโยคนอกจากจะประกอบด้วยบทประธาน บทกริยา บทกรรม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แล้วบางครั้งยังมีใจความไม่ชัดเจน จำเป็นต้องมีบทขยายส่วนต่าง ๆ ในประโยคด้ว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ยกตัวอย่างประโยคความเดียว ๑ ประโยค แล้วให้นักเรียนช่วยกันเพิ่มบทขยายประโยค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ให้มีความชัดเจนมากขึ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รูพยายามให้นักเรียนเพิ่มบทขยายด้วยคำ กลุ่มคำ และ</w:t>
      </w:r>
      <w:r>
        <w:rPr>
          <w:rFonts w:cs="Angsana New" w:ascii="Angsana New" w:hAnsi="Angsana New"/>
          <w:sz w:val="30"/>
          <w:szCs w:val="30"/>
        </w:rPr>
        <w:tab/>
        <w:t xml:space="preserve">  </w:t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โยค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สรุปบทขยายประโยคว่า ประโยคสามารถขยายด้วยคำ กลุ่มคำ และ</w:t>
      </w:r>
      <w:r>
        <w:rPr>
          <w:rFonts w:cs="Angsana New" w:ascii="Angsana New" w:hAnsi="Angsana New"/>
          <w:sz w:val="30"/>
          <w:szCs w:val="30"/>
        </w:rPr>
        <w:tab/>
        <w:t xml:space="preserve">   </w:t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่งนักเรียนออกเป็นกลุ่ม ให้แต่ละกลุ่มร่วมอภิปรายแบบโต๊ะกลมตามหัวข้อ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ขยายส่วนต่าง ๆ ของประโยคด้วยคำ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ขยายส่วนต่าง ๆ ของประโยคด้วยกลุ่มคำ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ารขยายส่วนต่าง ๆ ของประโยคด้วยประโยค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แต่ละกลุ่มนำเสนอผลงานหน้าชั้นเรียน โดยให้ใช้สื่อที่นักเรียนคิดขึ้นมา เช่น บัตรคำ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แถบประโยค แผนผัง แผนภาพความคิด ประกอบการนำเสนอด้ว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ละนักเรียนร่วมกันแสดงความคิดเห็น ซักถาม เสนอแนะและร่วมกันสรุ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กิจกรรมที่เกี่ยวกับการขยายส่วนต่าง ๆ ของประโยค แล้วช่วยกันเฉลยคำต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ครูแจกประโยคให้นักเรียนกลุ่มละ ๑๐ ประโยค ให้แต่ละกลุ่มช่วยกันเพิ่มส่วนขยาย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ประโยคด้วยคำ กลุ่มคำ และประโยค ในแต่ละประโยค เสร็จแล้วให้ครูตรวจสอบคว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ถูกต้อง และคัดลอกลงสมุ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ครูแจกหนังสือพิมพ์กลุ่มละ ๑ ฉบับ ให้แต่ละกลุ่มคัดลอกประโยคที่มีส่วนขยายด้วยคำ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/>
          <w:sz w:val="30"/>
          <w:sz w:val="30"/>
          <w:szCs w:val="30"/>
        </w:rPr>
        <w:t>กลุ่มคำ และประโยคให้ได้มากที่สุด เสร็จแล้วส่งตัวแทนออกมาอ่านให้เพื่อนฟังหน้าชั้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เรียน เพื่อนและครูช่วยตรวจสอบ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ประโยคที่มีส่วนขยายด้วยคำ กลุ่มคำ และประโยคได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นำความรู้เกี่ยวกับการขยายส่วนต่าง ๆ ของประโยคไปใช้ในการเรียนและในชีวิต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ประจำวันได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นักเรียนร่วมกันสรุปการขยายส่วนต่าง ๆ ของประโยค เป็นแผนภาพความคิด และบันทึก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ลงสมุ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ทำแบบทดสอบหลังเรียน แล้วช่วยกันเฉลยคำตอบ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ศึกษาเพิ่มเติมเกี่ยวกับการขยายส่วนต่าง ๆ ของประโยค แล้วนำความรู้มาจัดป้าย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นิเท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หน้าชั้นเรีย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แต่งประโยคที่มีส่วนขยายด้วยคำ กลุ่มคำ ประโยค แล้วนำมาอภิปรายกับเพื่อนใน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/>
          <w:sz w:val="30"/>
          <w:sz w:val="30"/>
          <w:szCs w:val="30"/>
        </w:rPr>
        <w:t>กลุ่ม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นักเรียนร่วมกันแสดงความคิดเห็นเกี่ยวกับการขยายส่วนต่าง ๆ ของประโยคในภาษา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อังกฤษพร้อมยกตัวอย่าง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ทดสอบหลังเรีย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ตัวอย่างประโยค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ื่อประกอบการนำเสนอผลงาน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พิมพ์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หนังสือเรียน รายวิชาพื้นฐาน 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9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บบฝึกทักษะ รายวิชาพื้นฐาน ภาษาไทย ชั้นมัธยมศึกษาปีที่ ๒ เล่ม ๑ บริษัท สำนักพิมพ์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799965" cy="3463925"/>
                <wp:effectExtent l="4445" t="1239520" r="17780" b="6153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๔. การปรับปรุงแผนการจัดการเรียนรู้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eastAsia="Times New Roman" w:ascii="Times New Roman" w:hAnsi="Times New Roman" w:cs="WP Primary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45" w:firstLine="709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                                   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9pt;width:377.95pt;height:272.75pt" coordorigin="1080,198" coordsize="7559,5455">
                <v:shape id="shape_0" stroked="t" o:allowincell="f" style="position:absolute;left:1081;top:19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9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๔. การปรับปรุงแผนการจัดการเรียนรู้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  <w:t xml:space="preserve">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eastAsia="Times New Roman" w:ascii="Times New Roman" w:hAnsi="Times New Roman" w:cs="WP Primary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45" w:firstLine="709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                                                   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7"/>
      <w:type w:val="nextPage"/>
      <w:pgSz w:w="11906" w:h="16838"/>
      <w:pgMar w:left="1134" w:right="2356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07" w:leader="none"/>
        <w:tab w:val="right" w:pos="841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0:06:00Z</dcterms:created>
  <dc:creator/>
  <dc:description/>
  <cp:keywords/>
  <dc:language>en-US</dc:language>
  <cp:lastModifiedBy>tasanee</cp:lastModifiedBy>
  <cp:lastPrinted>2010-12-11T09:12:00Z</cp:lastPrinted>
  <dcterms:modified xsi:type="dcterms:W3CDTF">2011-01-31T10:51:00Z</dcterms:modified>
  <cp:revision>24</cp:revision>
  <dc:subject/>
  <dc:title/>
</cp:coreProperties>
</file>