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654550" cy="541020"/>
                <wp:effectExtent l="5080" t="342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440" cy="541080"/>
                          <a:chOff x="0" y="0"/>
                          <a:chExt cx="465444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440" cy="54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24120"/>
                            <a:ext cx="460260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๔ คำไทยแท้และคำที่มาจากภาษาต่างประเท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66.5pt;height:42.6pt" coordorigin="930,41" coordsize="7330,852">
                <v:roundrect id="shape_0" fillcolor="white" stroked="t" o:allowincell="f" style="position:absolute;left:930;top:41;width:7329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9;top:79;width:7247;height:76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หน่วยการเรียนรู้ที่ ๔ คำไทยแท้และคำที่มาจากภาษาต่างประเท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</w:rPr>
      </w:pPr>
      <w:r>
        <w:rPr>
          <w:rFonts w:cs="WP Primary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142875</wp:posOffset>
                </wp:positionV>
                <wp:extent cx="1597660" cy="502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502200"/>
                          <a:chOff x="0" y="0"/>
                          <a:chExt cx="1597680" cy="50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502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2360"/>
                            <a:ext cx="14414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 ๒  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11.25pt;width:125.8pt;height:39.55pt" coordorigin="5625,225" coordsize="2516,79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625;top:225;width:2515;height:79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46;top:339;width:2269;height:55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 ๒  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WP Primary"/>
          <w:b/>
          <w:b/>
          <w:bCs/>
          <w:sz w:val="30"/>
          <w:szCs w:val="30"/>
          <w:lang w:val="zxx"/>
        </w:rPr>
      </w:pPr>
      <w:r>
        <w:rPr>
          <w:rFonts w:cs="WP Primary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153035</wp:posOffset>
                </wp:positionV>
                <wp:extent cx="3083560" cy="1361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ลักษณะของคำไทยแท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ลักษณะของคำที่มาจากภาษาต่าง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107.2pt;mso-wrap-distance-left:9.05pt;mso-wrap-distance-right:9.05pt;mso-wrap-distance-top:0pt;mso-wrap-distance-bottom:0pt;margin-top:12.05pt;mso-position-vertical-relative:text;margin-left:12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ลักษณะของคำไทยแท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ลักษณะของคำที่มาจากภาษาต่างประเทศ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10820</wp:posOffset>
                </wp:positionV>
                <wp:extent cx="0" cy="1742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.6pt" to="245.8pt,1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44450</wp:posOffset>
                </wp:positionV>
                <wp:extent cx="1967865" cy="3428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WP Primary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จำแนกคำไทยแท้แล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ะ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ำที่มาจาก</w:t>
                            </w:r>
                            <w:r>
                              <w:rPr>
                                <w:rFonts w:ascii="Angsana New" w:hAnsi="Angsana New" w:eastAsia="Angsana New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ภาษาต่า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ง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อภิปรายกลุ่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จำแนกคำศัพท์ภาษาต่าง</w:t>
                            </w:r>
                            <w:r>
                              <w:rPr>
                                <w:rFonts w:ascii="Angsana New" w:hAnsi="Angsana New" w:eastAsia="Angsana New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ทำโคร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รวบรวมคำที่มาจากภาษาต่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ทำใบงาน</w:t>
                            </w:r>
                            <w:r>
                              <w:rPr>
                                <w:rFonts w:ascii="Angsana New" w:hAnsi="Angsana New" w:eastAsia="Angsana New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269.95pt;mso-wrap-distance-left:9.05pt;mso-wrap-distance-right:9.05pt;mso-wrap-distance-top:0pt;mso-wrap-distance-bottom:0pt;margin-top:3.5pt;mso-position-vertical-relative:text;margin-left: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WP Primary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>
                          <w:rFonts w:eastAsia="Times New Roman" w:cs="WP Primary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จำแนกคำไทยแท้แล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ะ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ำที่มาจาก</w:t>
                      </w:r>
                      <w:r>
                        <w:rPr>
                          <w:rFonts w:ascii="Angsana New" w:hAnsi="Angsana New" w:eastAsia="Angsana New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ภาษาต่า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ง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ประเทศ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อภิปรายกลุ่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จำแนกคำศัพท์ภาษาต่าง</w:t>
                      </w:r>
                      <w:r>
                        <w:rPr>
                          <w:rFonts w:ascii="Angsana New" w:hAnsi="Angsana New" w:eastAsia="Angsana New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ๆ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ทำโครง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รวบรวมคำที่มาจากภาษาต่า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ประเทศ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ทำใบงาน</w:t>
                      </w:r>
                      <w:r>
                        <w:rPr>
                          <w:rFonts w:ascii="Angsana New" w:hAnsi="Angsana New" w:eastAsia="Angsana New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1784350" cy="3428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269.95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191135</wp:posOffset>
                </wp:positionV>
                <wp:extent cx="1280795" cy="1026160"/>
                <wp:effectExtent l="30480" t="508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026000"/>
                          <a:chOff x="0" y="0"/>
                          <a:chExt cx="128088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880" cy="1026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คำไทยแท้และคำ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ที่มาจากภาษาต่า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ประเทศ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51200"/>
                            <a:ext cx="11271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5.05pt;width:100.85pt;height:80.8pt" coordorigin="3965,301" coordsize="2017,1616">
                <v:shape id="shape_0" fillcolor="white" stroked="t" o:allowincell="f" style="position:absolute;left:3965;top:301;width:2016;height:1615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คำไทยแท้และคำ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ที่มาจากภาษาต่า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ประ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63;top:539;width:1774;height:11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.8pt" to="32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97.4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185</wp:posOffset>
                </wp:positionH>
                <wp:positionV relativeFrom="paragraph">
                  <wp:posOffset>132080</wp:posOffset>
                </wp:positionV>
                <wp:extent cx="2540" cy="1412240"/>
                <wp:effectExtent l="3810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4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0.4pt" to="246.7pt,1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3205</wp:posOffset>
                </wp:positionH>
                <wp:positionV relativeFrom="paragraph">
                  <wp:posOffset>6350</wp:posOffset>
                </wp:positionV>
                <wp:extent cx="3199765" cy="152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ความภาคภูมิใจและเห็นคุณค่าของภูมิปัญญาทางภาษ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0.5pt;mso-position-vertical-relative:text;margin-left:1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ความภาคภูมิใจและเห็นคุณค่าของภูมิปัญญาทางภา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77470</wp:posOffset>
                </wp:positionV>
                <wp:extent cx="4625975" cy="8470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000" cy="847080"/>
                          <a:chOff x="0" y="0"/>
                          <a:chExt cx="4626000" cy="84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6000" cy="847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123840"/>
                            <a:ext cx="4170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หน่วยการเรียนรู้ที่ ๔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คำไทยแท้และคำที่มาจากภาษาต่างประเทศ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6.1pt;width:364.25pt;height:66.7pt" coordorigin="1035,122" coordsize="7285,1334">
                <v:shape id="shape_0" fillcolor="white" stroked="t" o:allowincell="f" style="position:absolute;left:1035;top:122;width:7284;height:1333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91;top:317;width:6567;height:93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หน่วยการเรียนรู้ที่ ๔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คำไทยแท้และคำที่มาจากภาษาต่างประเทศ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tbl>
      <w:tblPr>
        <w:tblW w:w="824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074"/>
      </w:tblGrid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บรวมและอธิบายความหมายของคำภาษาต่างประเทศที่ใช้ในภาษาไทย ท ๔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ที่ใช้อยู่ในภาษาไทย ไม่ได้มีเฉพาะคำไท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ท้แต่มีคำที่มาจากภาษาอื่นเข้าปะปนด้วย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ั้งนี้เพื่อประโยชน์ในการสื่อสารและให้มีคำ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ภาษาใช้มากขึ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ภาษาต่างประเทศที่ยืมมาใช้ในภาษาไทยม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ายภาษา การนำมาใช้จะต้องนำมาปรับ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ถูกต้องตามหลักเกณฑ์ของภาษา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ไทยแท้กับคำที่ยืมมาจากภาษาต่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แตกต่างกัน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ยืมคำภาษาต่างประเทศเข้ามาใช้ในภาษ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มีผลดีหรือไม่ อย่างไร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ายืมคำภาษาใดเข้ามาใช้ในภาษาไทยบ้าง 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ลักษณะ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ต่างประเทศมีอิทธิพลต่อภาษาไท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บ้าง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ำคัญ ได้แก่ คำไทยแท้ คำโด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ร่อนเสียง การกลมกลืนเสีย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ไทยเป็นภาษาคำโดด คำไทยแท้จึงม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ลักษณ์ของตนเอง คือ เป็นคำพยางค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ียว มีตัวสะกดตรงตามมาตราตัวสะกด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รูปวรรณยุกต์กำกับ ไม่นิยมใช้ตัวการันต์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 แต่คำไทยแท้บางคำมีลักษณะคล้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ที่มาจากภาษาต่างประเทศ เช่น เป็นคำ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ายพยางค์ ใช้ตัวสะกดไม่ตรงตามมาตร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ยืมคำที่มาจากภาษาต่างประเทศทำให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ามีคำในภาษาใช้มากขึ้นแต่เราต้องปรับใช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เหมาะสม เพื่อรักษาเอกลักษณ์ข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ไทยไว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ลักษณะของคำไทยแท้และคำที่มาจา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ต่างประเทศ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แนกคำไทยแท้กับคำที่มาจากภาษาต่าง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ออกจากกันถูกต้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ลักษณะของคำที่มาจากภาษาต่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 ภาษาต่าง ๆ ออกจากกัน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คำที่มาจากภาษาต่างประเทศเหมาะสมกั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ฒนธรรมไท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สำคัญ อภิปราย แสดงความคิดเห็น และศึกษาค้นคว้าเรื่อง คำไทยแท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ำที่มาจากภาษาต่างประเทศ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จำแนกคำไทยแท้และคำที่มาจากภาษาต่างประเทศ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จัดป้ายนิเทศ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อภิปรายกลุ่ม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จำแนกคำศัพท์ภาษาต่าง ๆ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ทำโครงงาน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 รวบรวมคำที่มาจากภาษาต่างประเทศ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ด้านทักษะ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ะบวนการ        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ความสามารถในการอธิบาย ชี้แจง การแปลความและตีความ การประยุกต์ ดัดแปลง </w:t>
            </w:r>
          </w:p>
          <w:p>
            <w:pPr>
              <w:pStyle w:val="Normal"/>
              <w:ind w:left="-3" w:right="-12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นำไปใช้ การมีมุมมองที่หลากหลาย การให้ความสำคัญและใส่ใจในความรู้สึกของผู้อื่น  </w:t>
            </w:r>
          </w:p>
          <w:p>
            <w:pPr>
              <w:pStyle w:val="Normal"/>
              <w:ind w:left="-3" w:right="-12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๑๐ ลักษณะของคำไทยแท้                         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๑๑ ลักษณะของคำที่มาจากภาษาต่างประเทศ        เวลา  ๑  ชั่วโมง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247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๐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ของคำไทยแท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83820</wp:posOffset>
                </wp:positionV>
                <wp:extent cx="5438775" cy="1035050"/>
                <wp:effectExtent l="5715" t="151765" r="5080" b="146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1035000"/>
                          <a:chOff x="0" y="0"/>
                          <a:chExt cx="5438880" cy="103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38880" cy="103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8960"/>
                            <a:ext cx="534744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๔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คำไทยแท้และคำที่มาจากภาษาต่างประเท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6.6pt;width:428.25pt;height:81.5pt" coordorigin="363,132" coordsize="8565,1630">
                <v:roundrect id="shape_0" fillcolor="white" stroked="t" o:allowincell="f" style="position:absolute;left:363;top:132;width:8564;height:16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34;top:209;width:8420;height:147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๔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คำไทยแท้และคำที่มาจากภาษาต่างประเท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ภาษาไทยที่เราใช้กันอยู่ในปัจจุบันไม่ใช่คำไทยแท้ทั้งหมด มีคำภาษาอื่นปะปนอยู่จำนวนมากจนบางครั้งแยกไม่ออกว่าเป็นคำไทยแท้หรือคำที่ยืมมาจากภาษาอื่น การมีความรู้เรื่อง คำไทยแท้จะทำให้เราเลือกใช้คำได้อย่างถูกต้องและเกิดความภาคภูมิใจในภาษาของเร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รวบรวมและอธิบายความหมายของคำภาษาต่างประเทศที่ใช้ในภาษาไทย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ของคำไทยแท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แนกคำไทยแท้และคำที่มาจากภาษาอื่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ำคำไทยแท้ไปใช้ในการสื่อสารได้อย่างเหมาะสม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ตระหนักในคุณค่าของการใช้ภาษาไทย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2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929"/>
        <w:gridCol w:w="2736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282" w:right="-3" w:hanging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ind w:left="282" w:right="-3" w:hanging="33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เรียน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143" w:hanging="141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85" w:hanging="28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เจตคติที่ดีต่อการเรียนภาษาไทย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tabs>
                <w:tab w:val="clear" w:pos="709"/>
                <w:tab w:val="left" w:pos="162" w:leader="none"/>
              </w:tabs>
              <w:snapToGrid w:val="false"/>
              <w:ind w:left="297" w:right="12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282" w:right="12" w:hanging="3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ลักษณะของคำไทยแท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ำไทยแท้ที่มีลักษณะคล้ายคำที่มาจากภาษา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พจนานุกรมเล่มเล็ก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เกี่ยวกับการใช้ภาษาไทยในปัจจุบันว่ามีการใช้ภาษาพูดและภาษาเขีย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ผิดกันมาก เช่น ไหม นิยมเขียนเป็น มั้ย อย่างไร นิยมเขียนเป็น ยังไง ส่วนภาษาพูดก็นิยมพู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ตามสำเนียงภาษาต่างประเทศ แล้วนำสนทนาโยงเข้าเรื่อง ลักษณะของคำไทยแท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่านพระราชดำรัสในพระบาทสมเด็จพระเจ้าอยู่หัว แล้วสนทนาแสดงความคิด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เห็นเกี่ยวกับเรื่องที่อ่า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</wp:posOffset>
                </wp:positionH>
                <wp:positionV relativeFrom="paragraph">
                  <wp:posOffset>163195</wp:posOffset>
                </wp:positionV>
                <wp:extent cx="5095875" cy="31813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318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พระราชดำรั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ใน พระบาทสมเด็จพระเจ้าอยู่หั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>...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ภาษาไทยนั้นเป็นเครื่องมืออย่างหนึ่งของชาติ ภาษาทั้งหลายเป็นเครื่องมือของมนุษย์ชนิดหนึ่ง คือเป็นทางสำหรับแสดงความคิดความเห็นอย่างหนึ่ง เป็นสิ่งที่สวยงามอย่างหนึ่ง เช่นในทางวรรณคดี เป็นต้น ฉะนั้นจึงจำเป็นต้องรักษาเอาไว้ให้ดี ประเทศไทยนั้นมีภาษาของเราเองซึ่งต้องหวงแหน ประเทศใกล้เคียงของเราหลายประเทศมีภาษาของตนเอง แต่ว่าเขาก็ไม่ค่อยแข็งแรง เขาต้องพยายามหาทางที่จะสร้างภาษาของตนเองไว้ให้มั่นคง เราโชคดีที่มีภาษาของตนเองแต่โบราณกาล จึงสมควรอย่างยิ่งที่จะรักษาไว้ ปัญหาเฉพาะในด้านรักษาภาษานี้ก็มีหลายประการ อย่างหนึ่งต้องรักษาให้บริสุทธิ์ในทางออกเสียง คือ ให้ออกเสียงให้ถูกต้องชัดเจน อีกอย่างหนึ่งต้องรักษาให้บริสุทธิ์ในวิธีใช้ หมายความว่าวิธีใช้คำมาประกอบเป็นประโยค นับเป็นปัญหาที่สำคัญ ปัญหาที่สาม คือ ความร่ำรวยในคำของภาษาไทย ซึ่งพวกเรานึกว่าไม่ร่ำรวยพอ จึงต้องมีการบัญญัติศัพท์ใหม่มาใช้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การบัญญัติศัพท์ใหม่ก็เป็นสิ่งสำคัญเหมือนกั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5pt;height:250.5pt;mso-wrap-distance-left:9.05pt;mso-wrap-distance-right:9.05pt;mso-wrap-distance-top:0pt;mso-wrap-distance-bottom:0pt;margin-top:12.85pt;mso-position-vertical-relative:text;margin-left: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พระราชดำรั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ใน พระบาทสมเด็จพระเจ้าอยู่หั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>...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ภาษาไทยนั้นเป็นเครื่องมืออย่างหนึ่งของชาติ ภาษาทั้งหลายเป็นเครื่องมือของมนุษย์ชนิดหนึ่ง คือเป็นทางสำหรับแสดงความคิดความเห็นอย่างหนึ่ง เป็นสิ่งที่สวยงามอย่างหนึ่ง เช่นในทางวรรณคดี เป็นต้น ฉะนั้นจึงจำเป็นต้องรักษาเอาไว้ให้ดี ประเทศไทยนั้นมีภาษาของเราเองซึ่งต้องหวงแหน ประเทศใกล้เคียงของเราหลายประเทศมีภาษาของตนเอง แต่ว่าเขาก็ไม่ค่อยแข็งแรง เขาต้องพยายามหาทางที่จะสร้างภาษาของตนเองไว้ให้มั่นคง เราโชคดีที่มีภาษาของตนเองแต่โบราณกาล จึงสมควรอย่างยิ่งที่จะรักษาไว้ ปัญหาเฉพาะในด้านรักษาภาษานี้ก็มีหลายประการ อย่างหนึ่งต้องรักษาให้บริสุทธิ์ในทางออกเสียง คือ ให้ออกเสียงให้ถูกต้องชัดเจน อีกอย่างหนึ่งต้องรักษาให้บริสุทธิ์ในวิธีใช้ หมายความว่าวิธีใช้คำมาประกอบเป็นประโยค นับเป็นปัญหาที่สำคัญ ปัญหาที่สาม คือ ความร่ำรวยในคำของภาษาไทย ซึ่งพวกเรานึกว่าไม่ร่ำรวยพอ จึงต้องมีการบัญญัติศัพท์ใหม่มาใช้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การบัญญัติศัพท์ใหม่ก็เป็นสิ่งสำคัญเหมือนกั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 ๒ กลุ่ม ให้แต่ละกลุ่มศึกษาตามหัวข้อต่อไปนี้ ในหนังสือเรียน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ดัง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๑ ศึกษาเรื่อง ลักษณะของคำไทยแท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๒ ศึกษาเรื่อง คำไทยแท้ที่มีลักษณะคล้ายคำที่มาจากภาษาต่างประเทศ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วนตัวแทนออกมานำเสนอผลการศึกษาค้นคว้า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ซักถามและสรุปลักษณะของภาษาไทย นักเรียนจดบันทึ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เขียนชื่อและนามสกุลของตนเองลงในกระดาษ แล้วนำไปใส่กล่องหน้า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ชั้นเรียน ให้แต่ละกลุ่มออกมาหยิบชื่อเพื่อนคนละ ๑ ชื่อ แล้วนำไปวิเคราะห์กันในกลุ่มว่าเป็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ำไทยแท้หรือคำที่มาจากภาษาต่างประเทศ เสร็จแล้วช่วยกันตรวจสอบความถูกต้อง แก้ไข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ให้ถูกต้อง นำมาที่ติดป้ายนิเทศหน้าชั้น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ลักษณะของคำไทยแท้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่วมกันวิเคราะห์ชื่อตัวละครจากวรรณคดีหรือวรรณกรรมกลุ่มละไม่น้อย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ว่า ๑๐ เรื่องว่ามีตัวละครใดบ้างมีชื่อเป็นคำไทยแท้ พร้อมทั้งบอกลักษณะนิสัยของตัว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 </w:t>
      </w:r>
      <w:r>
        <w:rPr>
          <w:rFonts w:ascii="Angsana New" w:hAnsi="Angsana New"/>
          <w:sz w:val="30"/>
          <w:sz w:val="30"/>
          <w:szCs w:val="30"/>
        </w:rPr>
        <w:t>ละครตัวนั้น ทำเป็นรายงานส่งครู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ลักษณะของคำไทยแท้ไปใช้ในการเรียนและใช้ในชีวิตประจำวั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ลักษณะของคำไทยแท้ลงในใบงานที่ ๕ เรื่อง ลักษณะคำไทยแท้ แล้วช่วยกัน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เฉลยคำตอ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คำไทยแท้ที่มีลักษณะคล้ายคำที่มาจากภาษาต่างประเทศ พร้อมอธิบา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ความหมาย ทำเป็นพจนานุกรมเล่มเล็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สนทนาแสดงความคิดเห็นเกี่ยวกับการใช้ภาษาไทยในปัจจุบ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พระราชดำรัสในพระบาทสมเด็จพระเจ้าอยู่หัว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ดาษสำหรับเขียนชื่อและนามสกุล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๕ เรื่อง ลักษณะคำไทยแท้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หนังสือเรียน รายวิชาพื้นฐาน ภาษาไทย ชั้นมัธยมศึกษาปีที่ ๒ เล่ม ๑ บริษัท สำนักพิมพ์วัฒนาพานิช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บฝึกทักษะ รายวิชาพื้นฐาน ภาษาไทย ชั้นมัธยมศึกษาปีที่ ๒ เล่ม ๑ บริษัท สำนักพิมพ์วัฒนาพานิช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400050" r="1778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247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๑๑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ของคำที่มาจากภาษา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5473700" cy="1011555"/>
                <wp:effectExtent l="5080" t="164465" r="5715" b="1574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800" cy="1011600"/>
                          <a:chOff x="0" y="0"/>
                          <a:chExt cx="5473800" cy="101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3800" cy="101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7160"/>
                            <a:ext cx="53809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๑ 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๔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คำไทยแท้และคำที่มาจากภาษาต่างประเท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431pt;height:79.65pt" coordorigin="465,154" coordsize="8620,1593">
                <v:roundrect id="shape_0" fillcolor="white" stroked="t" o:allowincell="f" style="position:absolute;left:465;top:154;width:8619;height:159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28;width:8473;height:143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๑ 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๔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คำไทยแท้และคำที่มาจากภาษาต่างประเท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ไทยที่เราใช้กันอยู่ในปัจจุบันไม่ใช่คำไทยล้วน ๆ แต่มีคำภาษาต่างประเทศเข้ามาปะปนอยู่ด้วยจำนวนมาก ทั้งนี้เพื่อประโยชน์ในการสื่อสาร การถ่ายทอดวัฒนธรรมและการศึกษาหาความรู้ การมีความรู้เรื่อง คำที่มาจากภาษาต่างประเทศจะทำให้เข้าใจถึงอิทธิพลของภาษาอื่นที่มีต่อภาษาไทย และรู้จักเลือกรับและนำไปปรับใช้ให้เหมาะสมกับภาษาไทย เป็นการรักษาเอกลักษณ์และวัฒนธรรม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รวบรวมและอธิบายความหมายของคำภาษาต่างประเทศที่ใช้ในภาษาไทย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ลักษณะของคำที่มาจากภาษาต่างประเทศ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สาเหตุของการที่ภาษาไทยมีคำภาษาต่างประเทศเข้ามาปะปนในภาษาไทย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ควรสังเกตของคำภาษาต่างประเทศที่ไทยยืมมาใช้ได้ถูกต้อง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แนกคำภาษาต่างประเทศที่ใช้ในภาษาไทยจากสื่อสารสนเทศต่างๆ 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ตระหนักในคุณค่าของการใช้ภาษาไทย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484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106"/>
        <w:gridCol w:w="2989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ยกตัวอย่างคำ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282" w:right="-3" w:hanging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ind w:left="282" w:right="-3" w:hanging="33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1" w:leader="none"/>
              </w:tabs>
              <w:snapToGrid w:val="false"/>
              <w:ind w:left="267" w:right="-3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716" w:leader="none"/>
              </w:tabs>
              <w:snapToGrid w:val="false"/>
              <w:ind w:left="282" w:right="-3" w:hanging="28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ind w:left="312" w:right="12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โครงงาน</w:t>
            </w:r>
          </w:p>
          <w:p>
            <w:pPr>
              <w:pStyle w:val="Normal"/>
              <w:snapToGrid w:val="false"/>
              <w:ind w:left="342" w:right="12" w:hanging="34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แสวงหาความรู้</w:t>
            </w:r>
          </w:p>
          <w:p>
            <w:pPr>
              <w:pStyle w:val="Normal"/>
              <w:snapToGrid w:val="false"/>
              <w:ind w:left="312" w:right="12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ที่มาจากภาษาต่างประ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กลุ่มคำที่มาจากภาษาต่างประ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หลักการยืมคำใน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เข้ากลุ่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4760</wp:posOffset>
                </wp:positionH>
                <wp:positionV relativeFrom="paragraph">
                  <wp:posOffset>62230</wp:posOffset>
                </wp:positionV>
                <wp:extent cx="1714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4.9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ทำพจนานุกรมคำศัพท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และสังเกตข้อความ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153670</wp:posOffset>
                </wp:positionV>
                <wp:extent cx="5124450" cy="1752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การที่คนไทยโชคดีที่มีภาษาของตนเองใช้นั้น ก็เพราะเราโชคดีที่มีพระมหากษัตริย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ผู้ทรงพระวิจารณญาณอันสุขุมคัมภีรภาพยิ่งมาตั้งแต่โบราณถึงปัจจุบัน เช่น ในสมัยสุโขทัย อิสรภาพทางวัฒนธรรมโดยเฉพาะด้านภาษาเกิดขึ้นได้อย่างสมบูรณ์ก็เพราะพ่อขุนรามคำแหงมหาราชได้ทรงประดิษฐ์อักษรของเราเองขึ้นใช้ ไม่ต้องอาศัยพึ่งพาอักษรของชาติอื่นอีกต่อ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มิฉะนั้นตราบใดที่คนไทยยังใช้อักษรขอมและอักษรมอญเขีย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ภาษาไทยอยู่ ตราบนั้น เราก็ย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ตกเป็นทาสอยู่ร่ำไป คือเป็นทาสทางภูมิปัญญาของต่า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138pt;mso-wrap-distance-left:9.05pt;mso-wrap-distance-right:9.05pt;mso-wrap-distance-top:0pt;mso-wrap-distance-bottom:0pt;margin-top:12.1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การที่คนไทยโชคดีที่มีภาษาของตนเองใช้นั้น ก็เพราะเราโชคดีที่มีพระมหากษัตริย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ผู้ทรงพระวิจารณญาณอันสุขุมคัมภีรภาพยิ่งมาตั้งแต่โบราณถึงปัจจุบัน เช่น ในสมัยสุโขทัย อิสรภาพทางวัฒนธรรมโดยเฉพาะด้านภาษาเกิดขึ้นได้อย่างสมบูรณ์ก็เพราะพ่อขุนรามคำแหงมหาราชได้ทรงประดิษฐ์อักษรของเราเองขึ้นใช้ ไม่ต้องอาศัยพึ่งพาอักษรของชาติอื่นอีกต่อ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ไป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มิฉะนั้นตราบใดที่คนไทยยังใช้อักษรขอมและอักษรมอญเขีย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ภาษาไทยอยู่ ตราบนั้น เราก็ยั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ตกเป็นทาสอยู่ร่ำไป คือเป็นทาสทางภูมิปัญญาของต่า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วิเคราะห์และชี้แนะให้นักเรียนเห็นว่าคำบางคำอ่านแล้วเข้าใจได้ทันที บางครั้งอ่านแล้ว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ต้องแปลความหมายก่อนจึงจะเข้าใจ คำที่เข้าใจได้ทันทีส่วนใหญ่จะเป็นคำไทยแท้ ส่วนที่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ต้องแปลความหมายก่อน ส่วนใหญ่เป็นคำที่ยืมมาจากภาษาอื่น เช่นคำว่า ภาษา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วิจารณญาณ สุขมคัมภีรภาพ อิสรภาพ วัฒนธรรม ประดิษฐ์ อักษร ทาส ภูมิปัญญ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คำที่มาจากภาษาต่างประเทศ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สนทนากับนักเรียนถึงภาษาต่างประเทศที่เข้ามาในภาษาไทยว่าเข้ามาด้วยเหตุผลใดบ้าง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ช่น การติดต่อค้าขาย พรมแดนติดกัน รับศาสนาเข้าม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รื่อง คำที่มาจากภาษาต่างประเทศ ในหนังสือเรียน รายวิชาพื้นฐาน ภาษา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ไทย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ชั้นมัธยมศึกษาปีที่ ๒ เล่ม ๑ ภายในเวลา ๑๐ นาที แล้วให้นักเรียนร่วมอภิปรายตา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แนวคำถาม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ยืมคำภาษาอื่นมาใช้ในภาษาไทยมีผลดีหรือไม่ อย่างไ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รารับภาษาใดมาใช้ในภาษาไทยบ้าง และมีหลักการสังเกตอย่างไรว่าเป็นคำขอ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ภาษานั้น ๆ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ยกตัวอย่างคำภาษาต่างประเทศที่นำมาใช้ในภาษา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รับคำภาษาต่างประเทศมาใช้ในภาษาไทย มีวิธีการใช้อย่าง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เล่นเกมเข้ากลุ่ม โดยให้นักเรียนอาสาสมัคร ๗ คน ยืนเป็นตัวหลัก ถือบัตรคำ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คำว่า คำไทยแท้ คำบาลี–สันสกฤต คำเขมร คำชวา คำเปอร์เซีย คำภาษาจีน คำอังกฤษ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บัตรคำที่มาจากภาษาต่าง ๆ ให้นักเรียนคนละ ๑ บัตรคำ เมื่อครูให้สัญญาณ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นกหวีด ให้นักเรียนเข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ลุ่มให้ตรงตัวหลัก ภายในเวลา ๓๐ วินาท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หมดเวลาครูตรวจสอบความถูกต้อง ใครเข้ากลุ่มผิดถือว่าแพ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รียกบัตรคำคืนจากนักเรียนสลับบัตรแล้วแจกใหม่ให้นักเรียนเล่นหลาย ๆ ครั้ง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ถูกหม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มีกลุ่มใดผ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ดบันทึกคำศัพท์ภาษาต่าง ๆ เป็นหมวดหมู่ 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คำที่มาจากภาษาต่างประเทศ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ทำโครงงาน รวบรวมคำภาษาต่างประเทศภาษาใด</w:t>
      </w:r>
      <w:r>
        <w:rPr>
          <w:rFonts w:cs="Angsana New" w:ascii="Angsana New" w:hAnsi="Angsana New"/>
          <w:sz w:val="30"/>
          <w:szCs w:val="30"/>
        </w:rPr>
        <w:tab/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ภาษาหนึ่งจาก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ื่อสารสนเทศต่าง ๆ แล้วนำเสนอผลงานให้เพื่อนในชั้นเรียนฟั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 ช่วยกันค้นหาคำภาษาต่างประเทศในภาษาไทยที่ปรากฏอยู่ในบทละคร</w:t>
      </w:r>
      <w:r>
        <w:rPr>
          <w:rFonts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 xml:space="preserve">เรื่อง รามเกียรติ์ ตอน นารายณ์ปราบนนทก ในหนังสือเรียน รายวิชาพื้นฐาน ภาษาไทย 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 xml:space="preserve">ชั้นมัธยมศึกษาปีที่ ๒ เล่ม ๒ ภายในเวลา ๒๐ นาที เสร็จแล้วนำเสนอผลงานหน้าชั้นเรียน </w:t>
      </w:r>
      <w:r>
        <w:rPr>
          <w:rFonts w:cs="Angsana New" w:ascii="Angsana New" w:hAnsi="Angsana New"/>
          <w:sz w:val="30"/>
          <w:szCs w:val="30"/>
        </w:rPr>
        <w:tab/>
        <w:t xml:space="preserve">               </w:t>
      </w:r>
      <w:r>
        <w:rPr>
          <w:rFonts w:ascii="Angsana New" w:hAnsi="Angsana New"/>
          <w:sz w:val="30"/>
          <w:sz w:val="30"/>
          <w:szCs w:val="30"/>
        </w:rPr>
        <w:t>ครูและนักเรียน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ใช้ภาษาต่างประเทศในการพูดและการเขียนอย่างถูกต้องและคำนึงถึงภาษาไทย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คำที่มาจากภาษาต่างประเทศไปใช้ในการเรียนได้อย่างถูกต้อง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ลักษณะของคำที่มาจากภาษาต่างประเทศ บันทึกลงสมุด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85" w:leader="none"/>
          <w:tab w:val="left" w:pos="36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ยืมคำภาษาต่างประเทศมาใช้ในภาษาไทย นำความรู้มาจัด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้ายนิเทศหน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ั้นเรียน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พจนานุกรมเล่มเล็ก รวบรวมที่ยืมมาจากภาษาอังกฤษพร้อมทั้งอธิบายความหมาย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ข้อความ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กหวี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รายวิชาพื้นฐาน ภาษาไทย ชั้นมัธยมศึกษาปีที่ ๒ เล่ม ๑ บริษัท สำนักพิมพ์วัฒนาพานิช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หนังสือเรียน รายวิชาพื้นฐาน ภาษาไทย ชั้นมัธยมศึกษาปีที่ ๒ เล่ม ๒ บริษัท สำนักพิมพ์วัฒนาพานิช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บฝึกทักษะ รายวิชาพื้นฐาน ภาษาไทย ชั้นมัธยมศึกษาปีที่ ๒ เล่ม ๑ บริษัท สำนักพิมพ์วัฒนาพานิช </w:t>
      </w:r>
    </w:p>
    <w:p>
      <w:pPr>
        <w:pStyle w:val="Normal"/>
        <w:tabs>
          <w:tab w:val="clear" w:pos="709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จำกัด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4799965" cy="3463925"/>
                <wp:effectExtent l="4445" t="560070" r="177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4pt;width:378pt;height:272.75pt" coordorigin="540,288" coordsize="7560,5455">
                <v:shape id="shape_0" stroked="t" o:allowincell="f" style="position:absolute;left:541;top:28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28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4"/>
      <w:type w:val="nextPage"/>
      <w:pgSz w:w="11906" w:h="16838"/>
      <w:pgMar w:left="1134" w:right="247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47" w:leader="none"/>
        <w:tab w:val="right" w:pos="829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2:46:00Z</dcterms:created>
  <dc:creator/>
  <dc:description/>
  <cp:keywords/>
  <dc:language>en-US</dc:language>
  <cp:lastModifiedBy>tasanee</cp:lastModifiedBy>
  <dcterms:modified xsi:type="dcterms:W3CDTF">2011-02-01T01:41:00Z</dcterms:modified>
  <cp:revision>6</cp:revision>
  <dc:subject/>
  <dc:title/>
</cp:coreProperties>
</file>