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อนที่ ๓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อกสาร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รู้เสริมสำหรับครู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ไทย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เรียนรู้ ตัวชี้วัดชั้นปี และสาระการเรียนรู้แกนกลาง กลุ่มสาระการเรียนรู้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ภาษาไทย ชั้นมัธยมศึกษาปีที่ ๒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จัดการเรียนรู้ที่ใช้ในกลุ่มสาระการเรียนรู้ภาษาไท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รงงาน </w:t>
      </w:r>
      <w:r>
        <w:rPr>
          <w:rFonts w:cs="Angsana New" w:ascii="Angsana New" w:hAnsi="Angsana New"/>
          <w:sz w:val="30"/>
          <w:szCs w:val="30"/>
        </w:rPr>
        <w:t>(Project Work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ฟ้มสะสมผลงาน </w:t>
      </w:r>
      <w:r>
        <w:rPr>
          <w:rFonts w:cs="Angsana New" w:ascii="Angsana New" w:hAnsi="Angsana New"/>
          <w:sz w:val="30"/>
          <w:szCs w:val="30"/>
        </w:rPr>
        <w:t>(Portfolio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ผังการออกแบบการจัดการเรียนรู้ตามแนวคิด </w:t>
      </w:r>
      <w:r>
        <w:rPr>
          <w:rFonts w:cs="Angsana New" w:ascii="Angsana New" w:hAnsi="Angsana New"/>
          <w:sz w:val="30"/>
          <w:szCs w:val="30"/>
        </w:rPr>
        <w:t>Backward Design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รูปแบบแผนการจัดการเรียนรู้รายชั่วโม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ทดสอบก่อนและหลังเรียน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บบทดสอบปลายภาค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๙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ใบงาน แบบบันทึก และแบบประเมินต่าง ๆ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  <w:br/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าตรฐานการเรียนรู้ ตัวชี้วัดชั้นปี และสาระการเรียนรู้แกนกลา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ลุ่มสาระการเรียนรู้ภาษาไทย ชั้นมัธยมศึกษาปีที่ ๒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ที่ ๑ การอ่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 ท ๑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ช้กระบวนการอ่านสร้างความรู้และความคิดเพื่อนำไปใช้ตัดสินใจ แก้ปัญหา</w:t>
      </w:r>
    </w:p>
    <w:p>
      <w:pPr>
        <w:pStyle w:val="Normal"/>
        <w:ind w:left="720" w:firstLine="720"/>
        <w:rPr/>
      </w:pPr>
      <w:r>
        <w:rPr/>
        <w:t>ในการดำเนินชีวิต และมีนิสัยรักการอ่าน</w:t>
      </w:r>
    </w:p>
    <w:tbl>
      <w:tblPr>
        <w:tblW w:w="839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46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ะการเรียนรู้แกนกลาง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่านออกเสียงบทร้อยแก้วและบทร้อยกรอง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ถูกต้อง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่านออกเสียง ประกอบด้วย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ทร้อยแก้วที่เป็นบทบรรยายและบทพรรณนา</w:t>
            </w:r>
          </w:p>
          <w:p>
            <w:pPr>
              <w:pStyle w:val="Normal"/>
              <w:ind w:left="30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ทร้อยกรอง เช่น กลอนบทละคร กลอนนิทาน </w:t>
            </w:r>
          </w:p>
          <w:p>
            <w:pPr>
              <w:pStyle w:val="Normal"/>
              <w:ind w:left="30" w:right="-3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อนเพลงยาว และกาพย์ห่อโคลง   </w:t>
            </w:r>
          </w:p>
        </w:tc>
      </w:tr>
      <w:tr>
        <w:trPr>
          <w:trHeight w:val="267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6" w:right="1" w:hanging="28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บใจความสำคัญ สรุปความ และอธิบายรายละเอียดจากเรื่องที่อ่าน </w:t>
            </w:r>
          </w:p>
          <w:p>
            <w:pPr>
              <w:pStyle w:val="Normal"/>
              <w:ind w:left="336" w:right="1" w:hanging="32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ียนผังความคิดเพื่อแสดงความเข้าใจในบทเรียนต่าง ๆ ที่อ่าน</w:t>
            </w:r>
          </w:p>
          <w:p>
            <w:pPr>
              <w:pStyle w:val="Normal"/>
              <w:tabs>
                <w:tab w:val="clear" w:pos="720"/>
                <w:tab w:val="left" w:pos="128" w:leader="none"/>
              </w:tabs>
              <w:ind w:left="326" w:right="1" w:hanging="29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ภิปรายแสดงความคิดเห็นและข้อโต้แย้งเกี่ยวกับเรื่องที่อ่าน</w:t>
            </w:r>
          </w:p>
          <w:p>
            <w:pPr>
              <w:pStyle w:val="Normal"/>
              <w:tabs>
                <w:tab w:val="clear" w:pos="720"/>
                <w:tab w:val="left" w:pos="128" w:leader="none"/>
              </w:tabs>
              <w:ind w:left="326" w:right="1" w:hanging="30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เคราะห์และจำแนกข้อเท็จจริง ข้อมูลสนับสนุน และข้อคิดเห็นจากบทความ</w:t>
            </w:r>
          </w:p>
          <w:p>
            <w:pPr>
              <w:pStyle w:val="Normal"/>
              <w:tabs>
                <w:tab w:val="clear" w:pos="720"/>
                <w:tab w:val="left" w:pos="128" w:leader="none"/>
              </w:tabs>
              <w:ind w:left="326" w:right="1" w:hanging="30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่าน</w:t>
            </w:r>
          </w:p>
          <w:p>
            <w:pPr>
              <w:pStyle w:val="Normal"/>
              <w:tabs>
                <w:tab w:val="clear" w:pos="720"/>
                <w:tab w:val="left" w:pos="128" w:leader="none"/>
              </w:tabs>
              <w:ind w:left="326" w:right="1" w:hanging="29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บุข้อสังเกตการชวนเชื่อ การโน้มน้าว หรือความสมเหตุสมผลของงานเขียน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่านจับใจความจากสื่อต่าง ๆ เช่น</w:t>
            </w:r>
          </w:p>
          <w:p>
            <w:pPr>
              <w:pStyle w:val="Normal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รรณคดีในบทเรียน </w:t>
            </w:r>
          </w:p>
          <w:p>
            <w:pPr>
              <w:pStyle w:val="Normal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ทความ </w:t>
            </w:r>
          </w:p>
          <w:p>
            <w:pPr>
              <w:pStyle w:val="Normal"/>
              <w:ind w:firstLine="31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หตุการณ์ </w:t>
            </w:r>
          </w:p>
          <w:p>
            <w:pPr>
              <w:pStyle w:val="Normal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ทสนทนา </w:t>
            </w:r>
          </w:p>
          <w:p>
            <w:pPr>
              <w:pStyle w:val="Normal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ทโฆษณา</w:t>
            </w:r>
          </w:p>
          <w:p>
            <w:pPr>
              <w:pStyle w:val="Normal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เขียนประเภทโน้มน้าวใจ</w:t>
            </w:r>
          </w:p>
          <w:p>
            <w:pPr>
              <w:pStyle w:val="Normal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เขียนหรือบทความแสดงข้อเท็จจริง</w:t>
            </w:r>
          </w:p>
          <w:p>
            <w:pPr>
              <w:pStyle w:val="Normal"/>
              <w:ind w:left="30" w:right="1" w:firstLine="28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ราวจากบทเรียนในกลุ่มสาระการเรียนรู้</w:t>
            </w:r>
          </w:p>
          <w:p>
            <w:pPr>
              <w:pStyle w:val="Normal"/>
              <w:ind w:left="30" w:right="1" w:firstLine="283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 และกลุ่มสาระการเรียนรู้อื่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1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่านหนังสือ บทความ หรือคำประพันธ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หลากหลาย และประเมินคุณค่าหรื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นวคิดที่ได้จากการอ่าน เพื่อนำไปใช้แก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ัญหาในชีวิต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อ่านตามความสนใจ เช่น </w:t>
            </w:r>
          </w:p>
          <w:p>
            <w:pPr>
              <w:pStyle w:val="Normal"/>
              <w:snapToGrid w:val="false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อ่านนอกเวลา</w:t>
            </w:r>
          </w:p>
          <w:p>
            <w:pPr>
              <w:pStyle w:val="Normal"/>
              <w:snapToGrid w:val="false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ที่นักเรียนสนใจและเหมาะสมกับวัย</w:t>
            </w:r>
          </w:p>
          <w:p>
            <w:pPr>
              <w:pStyle w:val="Normal"/>
              <w:snapToGrid w:val="false"/>
              <w:ind w:firstLine="31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อ่านที่ครูและนักเรียนกำหนดร่วมกัน </w:t>
            </w:r>
          </w:p>
        </w:tc>
      </w:tr>
      <w:tr>
        <w:trPr>
          <w:trHeight w:val="551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มารยาทในการอ่าน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รยาทในการอ่าน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ที่ ๒     การเขีย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 ท ๒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cs="Angsana New"/>
          <w:sz w:val="30"/>
          <w:sz w:val="30"/>
          <w:szCs w:val="30"/>
        </w:rPr>
        <w:t xml:space="preserve">  ใช้กระบวนการเขียนเขียนสื่อสาร เขียนเรียงความ ย่อความ และเขียนเรื่องราว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ูปแบบต่าง ๆ เขียนรายงานข้อมูลสารสนเทศและรายงานการศึกษาค้นคว้าอย่าง 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/>
        <w:t>มีประสิทธิภาพ</w:t>
      </w:r>
    </w:p>
    <w:tbl>
      <w:tblPr>
        <w:tblW w:w="83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325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ะการเรียนรู้แกนกลาง</w:t>
            </w:r>
          </w:p>
        </w:tc>
      </w:tr>
      <w:tr>
        <w:trPr>
          <w:trHeight w:val="110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ัดลายมือตัวบรรจงครึ่งบรรทัด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คัดลายมือตัวบรรจงครึ่งบรรทัดตาม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ูปแบบการเขียนตัวอักษรไทย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ียนบรรยายและพรรณนา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ขียนบรรยายและพรรณนา 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ียนเรียงความ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ขียนเรียงความเกี่ยวกับประสบการณ์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ียนย่อความ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ขียนย่อความจากสื่อต่าง ๆ เช่น </w:t>
            </w:r>
          </w:p>
          <w:p>
            <w:pPr>
              <w:pStyle w:val="Normal"/>
              <w:snapToGrid w:val="false"/>
              <w:ind w:right="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ิทาน คำสอน บทความทางวิชาการ  </w:t>
            </w:r>
          </w:p>
          <w:p>
            <w:pPr>
              <w:pStyle w:val="Normal"/>
              <w:snapToGrid w:val="false"/>
              <w:ind w:right="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ทึกเหตุการณ์ เรื่องราวในบทเรียนใน</w:t>
            </w:r>
          </w:p>
          <w:p>
            <w:pPr>
              <w:pStyle w:val="Normal"/>
              <w:snapToGrid w:val="false"/>
              <w:ind w:right="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สาระการเรียนรู้อื่น  นิทานชาดก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ียนรายงานการศึกษาค้นคว้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ขียนรายงาน </w:t>
            </w:r>
          </w:p>
          <w:p>
            <w:pPr>
              <w:pStyle w:val="Normal"/>
              <w:snapToGrid w:val="false"/>
              <w:ind w:left="621" w:right="1" w:hanging="47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ขียนรายงานจากการศึกษาค้นคว้า</w:t>
            </w:r>
          </w:p>
          <w:p>
            <w:pPr>
              <w:pStyle w:val="Normal"/>
              <w:snapToGrid w:val="false"/>
              <w:ind w:left="621" w:hanging="47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ขียนรายงานโครงงาน    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ียนจดหมายกิจธุระ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ขียนจดหมายกิจธุระ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หมายเชิญวิทยาก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ดหมายขอความอนุเคราะห์  </w:t>
            </w:r>
          </w:p>
        </w:tc>
      </w:tr>
      <w:tr>
        <w:trPr>
          <w:trHeight w:val="7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ียนวิเคราะห์  วิจารณ์ และแสดง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รู้ ความคิดเห็น หรือโต้แย้งในเรื่อง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่านอย่างมีเหตุผ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ขียนวิเคราะห์ วิจารณ์ และแสดงความรู้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ามคิดเห็น หรือโต้แย้งจากสื่อต่าง ๆ เช่น </w:t>
            </w:r>
          </w:p>
          <w:p>
            <w:pPr>
              <w:pStyle w:val="Normal"/>
              <w:ind w:firstLine="338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ทความ </w:t>
            </w:r>
          </w:p>
          <w:p>
            <w:pPr>
              <w:pStyle w:val="Normal"/>
              <w:ind w:firstLine="338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ทเพลง </w:t>
            </w:r>
          </w:p>
          <w:p>
            <w:pPr>
              <w:pStyle w:val="Normal"/>
              <w:ind w:firstLine="338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อ่านนอกเวลา </w:t>
            </w:r>
          </w:p>
          <w:p>
            <w:pPr>
              <w:pStyle w:val="Normal"/>
              <w:ind w:firstLine="338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คดี</w:t>
            </w:r>
          </w:p>
          <w:p>
            <w:pPr>
              <w:pStyle w:val="Normal"/>
              <w:ind w:firstLine="338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เทิงคดี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มารยาทในการเขียน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รยาทในการเขียน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ที่ ๓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 การดู และการพู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 ท 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cs="Angsana New"/>
          <w:sz w:val="30"/>
          <w:sz w:val="30"/>
          <w:szCs w:val="30"/>
        </w:rPr>
        <w:t xml:space="preserve">  สามารถเลือกฟังและดูอย่างมีวิจารณญาณ และพูดแสดงความรู้ ความคิด และ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/>
        <w:t>ความรู้สึกในโอกาสต่าง ๆ อย่างมีวิจารณญาณและสร้างสรรค์</w:t>
      </w:r>
    </w:p>
    <w:tbl>
      <w:tblPr>
        <w:tblW w:w="821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16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ะการเรียนรู้แกนกลาง</w:t>
            </w:r>
          </w:p>
        </w:tc>
      </w:tr>
      <w:tr>
        <w:trPr>
          <w:trHeight w:val="53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ูดสรุปใจความสำคัญของเรื่องที่ฟังและด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ูดสรุปความจากเรื่องที่ฟังหรือดู</w:t>
            </w:r>
          </w:p>
        </w:tc>
      </w:tr>
      <w:tr>
        <w:trPr>
          <w:trHeight w:val="111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ิเคราะห์ข้อเท็จจริง ข้อคิดเห็น และความ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่าเชื่อถือของข่าวสารจากสื่อต่าง ๆ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เคราะห์และวิจารณ์เรื่องที่ฟังและดูอย่างม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ตุผล เพื่อนำข้อคิดมาประยุกต์ใช้ในการ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ชีวิต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ูดวิเคราะห์และวิจารณ์จากเรื่องที่ฟัง </w:t>
            </w:r>
          </w:p>
          <w:p>
            <w:pPr>
              <w:pStyle w:val="Normal"/>
              <w:snapToGrid w:val="false"/>
              <w:rPr>
                <w:rFonts w:ascii="Angsana New" w:hAnsi="Angsana New" w:eastAsia="Wingdings 2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ดู</w:t>
            </w:r>
          </w:p>
        </w:tc>
      </w:tr>
      <w:tr>
        <w:trPr>
          <w:trHeight w:val="78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ูดในโอกาสต่าง ๆ ได้ตรงตามวัตถุประสงค์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ูดในโอกาสต่าง ๆ เช่น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ูดอวยพร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ูดโน้มน้าว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ูดโฆษณา    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ูดรายงานเรื่องหรือประเด็นที่ศึกษาค้นคว้า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ฟัง การดู และการสนทนา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ูดรายงานการศึกษาค้นคว้าจากแหล่ง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รียนรู้ต่าง ๆ </w:t>
            </w:r>
          </w:p>
        </w:tc>
      </w:tr>
      <w:tr>
        <w:trPr/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มารยาทในการฟัง การดู และการพูด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รยาทในการฟัง การดู และการพูด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ที่ ๔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การใช้ภาษ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 ท ๔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cs="Angsana New"/>
          <w:sz w:val="30"/>
          <w:sz w:val="30"/>
          <w:szCs w:val="30"/>
        </w:rPr>
        <w:t xml:space="preserve">  เข้าใจธรรมชาติของภาษาและหลักภาษาไทย การเปลี่ยนแปลงของภาษาและ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/>
        <w:t>พลังของภาษา ภูมิปัญญาทางภาษาและรักษาภาษาไทยไว้เป็นสมบัติของชาติ</w:t>
      </w:r>
    </w:p>
    <w:tbl>
      <w:tblPr>
        <w:tblW w:w="824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4252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ะการเรียนรู้แกนกลาง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้างคำในภาษาไท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ร้างคำสมาส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ิเคราะห์โครงสร้างประโยคสามัญ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โยครวม และประโยคซ้อน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ของประโยคในภาษาไทย</w:t>
            </w:r>
          </w:p>
          <w:p>
            <w:pPr>
              <w:pStyle w:val="Normal"/>
              <w:ind w:firstLine="28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โยคสามัญ</w:t>
            </w:r>
          </w:p>
          <w:p>
            <w:pPr>
              <w:pStyle w:val="Normal"/>
              <w:ind w:firstLine="28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โยครวม</w:t>
            </w:r>
          </w:p>
          <w:p>
            <w:pPr>
              <w:pStyle w:val="Normal"/>
              <w:ind w:firstLine="28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โยคซ้อน 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งบทร้อยกรอง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อนสุภาพ 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ช้คำราชาศัพท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ราชาศัพท์ </w:t>
            </w:r>
          </w:p>
        </w:tc>
      </w:tr>
      <w:tr>
        <w:trPr>
          <w:trHeight w:val="37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บรวมและอธิบายความหมายของ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ภาษาต่างประเทศที่ใช้ในภาษาไทย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ที่มาจากภาษาต่างประเทศ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ที่ ๕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รรณคดีและวรรณกรร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 ท 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cs="Angsana New"/>
          <w:sz w:val="30"/>
          <w:sz w:val="30"/>
          <w:szCs w:val="30"/>
        </w:rPr>
        <w:t xml:space="preserve">   เข้าใจและแสดงความคิดเห็น วิจารณ์วรรณคดีและวรรณกรรมไทยอย่างเห็น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/>
        <w:t>คุณค่าและนำมาประยุกต์ใช้ในชีวิตจริง</w:t>
      </w:r>
    </w:p>
    <w:tbl>
      <w:tblPr>
        <w:tblW w:w="8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ะการเรียนรู้แกนกลาง</w:t>
            </w:r>
          </w:p>
        </w:tc>
      </w:tr>
      <w:tr>
        <w:trPr>
          <w:trHeight w:val="19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เนื้อหาวรรณคดีและวรรณกรรมที่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่านในระดับที่ยากขึ้น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รรณคดีและวรรณกรรมเกี่ยวกับ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นา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พณี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ิธีกรรม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ภาษิต คำสอน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ตุการณ์ประวัติศาสตร์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เทิงคดี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ทึกการเดินทาง</w:t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ิเคราะห์และวิจารณ์วรรณคดี วรรณกรรม </w:t>
            </w:r>
          </w:p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รรณกรรมท้องถิ่นที่อ่าน  พร้อมย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ตุผล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ธิบายคุณค่าของวรรณคดีและวรรณกรร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ความรู้และข้อคิดจากการอ่า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ประยุกต์ใช้ในชีวิตจริง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วิเคราะห์คุณค่าและข้อคิดจากวรรณคดี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รรณกรรม และวรรณกรรมท้องถิ่น</w:t>
            </w:r>
          </w:p>
        </w:tc>
      </w:tr>
      <w:tr>
        <w:trPr>
          <w:trHeight w:val="11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องจำบทอาขยานตามที่กำหนดและ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ทร้อยกรองที่มีคุณค่าตามความสนใ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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ทอาขยานและบทร้อยกรองที่มีคุณค่า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ทอาขยานตามที่กำหนด</w:t>
            </w:r>
          </w:p>
          <w:p>
            <w:pPr>
              <w:pStyle w:val="Normal"/>
              <w:ind w:firstLine="417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ทร้อยกรองตามความสนใ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ระบวนการจัดการเรียนรู้ที่ใช้ในกลุ่มสาระการเรียนรู้ภาษาไทย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ิธีการหรือเทคนิคที่นำมาใช้ในกระบวนการเรียนรู้ภาษาไทยมีอยู่มากมายหลายวิธี ซึ่งแต่ละวิธีจะมีประสิทธิผลในการสร้างความรู้ ทักษะ ประสบการณ์ และการให้โอกาสนักเรียนได้แสดงบทบาทแตกต่างกันออกไป ดังนั้นในการพิจารณาเลือกวิธีการใดมาใช้ ครูต้องวิเคราะห์ผลการเรียนรู้ก่อนว่าต้องการให้นักเรียนเกิดพฤติกรรมใด ในระดับใด จึงจะนำมาปรับใช้ให้เหมาะสมกับนักเรียน ทั้งนี้เพื่อให้การเรียนรู้ของนักเรียนบรรลุตามจุดประสงค์การเรียนรู้ที่กำหน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นคู่มือครู แผนการจัดการเรียนรู้เล่มนี้ ได้บูรณาการเทคนิควิธีการจัดการเรียนรู้ต่าง ๆ ที่สอดคล้องกับกลุ่มสาระการเรียนรู้ภาษาไทยไว้ ซึ่งแต่ละเทคนิควิธีการจัดการเรียนรู้ มีสาระพอสังเขปดังนี้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ระบวนการเรียนภาษา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Language Learning Process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ะบวนการเรียนภาษา เป็นกระบวนการที่มุ่งให้เกิดการพัฒนาทักษะทางภาษา ซึ่งมีขั้นตอน ดังนี้    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ำความเข้าใจสัญลักษณ์ สื่อ รูปภาพ รูปแบบ เครื่องหมา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นักเรียนจะรับรู้ความหมายของคำ กลุ่มคำ ประโยค และถ้อยคำสำนวนต่าง ๆ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ร้างความคิดรวบยอ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นักเรียนจะเชื่อมโยงความรู้จากประสบการณ์นำมาสู่ความเข้าใจและเกิดเป็นภาพรว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กี่ยวกับสิ่งที่ตนเรียนรู้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ื่อความหมาย ความคิด</w:t>
      </w:r>
    </w:p>
    <w:p>
      <w:pPr>
        <w:pStyle w:val="Normal"/>
        <w:ind w:left="13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นักเรียนเข้าใจหรือสร้างความคิดรวบยอดได้แล้ว สามารถที่จะถ่ายทอดออกมาเป็น</w:t>
      </w:r>
    </w:p>
    <w:p>
      <w:pPr>
        <w:pStyle w:val="Normal"/>
        <w:ind w:right="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าให้ผู้อื่นเข้าใจได้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พัฒนาความสามารถ</w:t>
      </w:r>
    </w:p>
    <w:p>
      <w:pPr>
        <w:pStyle w:val="Normal"/>
        <w:ind w:left="13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ักเรียนเกิดการเรียนรู้ตามขั้นตอน คือ เกิดความรู้ ความจำ ความเข้าใจ การนำไปใช้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 การสังเคราะห์ และการประเมินค่า</w:t>
      </w:r>
    </w:p>
    <w:p>
      <w:pPr>
        <w:pStyle w:val="Normal"/>
        <w:rPr/>
      </w:pPr>
      <w:r>
        <w:rPr>
          <w:rFonts w:cs="Angsana New" w:ascii="Angsana New" w:hAnsi="Angsana New"/>
          <w:color w:val="8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ิธีสอนโดยใช้การอภิปรายกลุ่มย่อย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Small Group Discussion)</w:t>
      </w:r>
    </w:p>
    <w:p>
      <w:pPr>
        <w:pStyle w:val="Normal"/>
        <w:ind w:firstLine="1080"/>
        <w:rPr/>
      </w:pPr>
      <w:r>
        <w:rPr>
          <w:rFonts w:ascii="Angsana New" w:hAnsi="Angsana New" w:cs="Angsana New"/>
          <w:sz w:val="30"/>
          <w:sz w:val="30"/>
          <w:szCs w:val="30"/>
        </w:rPr>
        <w:t>วิธีนี้เป็นกระบวนการที่ครูใช้ในการช่วยให้นักเรียนเกิดการเรียนรู้ตามวัตถุประสงค์ที่กำหนด โดยการจัดนักเรียนเป็นกลุ่มเล็ก ๆ ประมาณ ๔</w:t>
      </w:r>
      <w:r>
        <w:rPr>
          <w:rFonts w:cs="Angsana New" w:ascii="Angsana New" w:hAnsi="Angsana New"/>
          <w:sz w:val="30"/>
          <w:szCs w:val="30"/>
        </w:rPr>
        <w:t>-</w:t>
        <w:softHyphen/>
      </w:r>
      <w:r>
        <w:rPr>
          <w:rFonts w:ascii="Angsana New" w:hAnsi="Angsana New" w:cs="Angsana New"/>
          <w:sz w:val="30"/>
          <w:sz w:val="30"/>
          <w:szCs w:val="30"/>
        </w:rPr>
        <w:t>๘ คน ให้นักเรียนในกลุ่มพูดคุยแลกเปลี่ยนข้อมูล ความคิดเห็น และประสบการณ์ในเรื่องหรือประเด็นที่กำหนด แล้วสรุปผลการอภิปรายออกมาเป็นข้อสรุปของกลุ่ม ซึ่งการจัดการเรียนรู้โดยใช้การอภิปรายกลุ่มย่อยนี้ จะช่วยให้นักเรียนมีส่วนร่วมในกิจกรรมการเรียนรู้อย่างทั่วถึง มีโอกาสแสดงความคิดเห็นและแลกเปลี่ยนประสบการณ์ จะช่วยให้นักเรียนเกิดการเรียนรู้ในเรื่องที่เรียนกว้างขึ้น ซึ่งมีขั้นตอนดังนี้</w:t>
      </w:r>
    </w:p>
    <w:p>
      <w:pPr>
        <w:pStyle w:val="Normal"/>
        <w:ind w:firstLine="108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รูจัดนักเรียนออกเป็นกลุ่มย่อย ๆ ประมาณ ๔–๘ คน ควรเป็นกลุ่มที่ไม่เล็กเกินไปและไม่ใหญ่เกินไป เพราะถ้ากลุ่มเล็กจะไม่ได้ความคิดที่หลากหลายเพียงพอ ถ้ากลุ่มใหญ่สมาชิกกลุ่มจะมีโอกาสแสดงความคิดเห็นได้ไม่ทั่วถึง ซึ่งการแบ่งกลุ่มอาจทำได้หลายวิธี เช่น วิธีสุ่มเพื่อให้นักเรียนมีโอกาสได้ร่วมกลุ่มกับเพื่อนไม่ซ้ำกัน จำแนกตามเพศ วัย ความสนใจ ความสามารถ หรือเลือกอย่างเจาะจงตามปัญหาที่มีก็ได้ ทั้งนี้ขึ้นอยู่กับวัตถุประสงค์ของครูและสิ่งที่จะอภิปราย</w:t>
      </w:r>
    </w:p>
    <w:p>
      <w:pPr>
        <w:pStyle w:val="Normal"/>
        <w:ind w:firstLine="108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รูหรือนักเรียนกำหนดประเด็นในการอภิปราย ให้มีวัตถุประสงค์ของการอภิปรายที่ชัดเจน โดยที่การอภิปรายแต่ละครั้งไม่ควรมีประเด็นมากจนเกินไป เพราะจะทำให้นักเรียนอภิปรายได้ไม่เต็มที่</w:t>
      </w:r>
    </w:p>
    <w:p>
      <w:pPr>
        <w:pStyle w:val="Normal"/>
        <w:ind w:firstLine="108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ักเรียนเริ่มอภิปรายโดยการพูดคุยแลกเปลี่ยนความคิดเห็นและประสบการณ์กันตามประเด็นที่กำหนด ในการอภิปรายแต่ละครั้งควรมีการกำหนดบทบาทหน้าที่ที่จำเป็นในการอภิปราย เช่น ประธานหรือผู้นำในการอภิปราย เลขานุการ ผู้จดบันทึก และผู้รักษาเวลา เป็นต้น นอกจากนี้ครูควรบอกให้สมาชิกกลุ่มทุกคนทราบถึงบทบาทหน้าที่ของตน ให้ความรู้ ความเข้าใจ หรือคำแนะนำแก่กลุ่มก่อนการอภิปราย และควรย้ำถึงความสำคัญของการให้สมาชิกทุกคนในกลุ่มมีส่วนร่วมในการอภิปรายอย่างทั่วถึง เพราะวัตถุประสงค์หลักของการอภิปราย คือ การให้นักเรียนมีโอกาสแสดงความคิดเห็นอย่างทั่วถึง และได้รับฟังความคิดเห็นที่หลากหลาย ซึ่งจะช่วยให้นักเรียนมีความคิดที่ลึกซึ้งและรอบคอบขึ้น ในกรณีที่มีหลายประเด็น ควรมีการจำกัดเวลาของการอภิปรายแต่ละประเด็นให้มีความเหมาะสม</w:t>
      </w:r>
    </w:p>
    <w:p>
      <w:pPr>
        <w:pStyle w:val="Normal"/>
        <w:ind w:firstLine="1080"/>
        <w:rPr/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ักเรียนสรุปสาระที่สมาชิกกลุ่มได้อภิปรายร่วมกันเป็นข้อสรุปของกลุ่ม ครูควรให้สัญญาณแก่กลุ่มก่อนหมดเวลา เพื่อที่แต่ละกลุ่มจะได้สรุปผลการอภิปรายเป็นข้อสรุปของกลุ่ม หลังจากนั้นอาจให้แต่ละกลุ่มนำเสนอผลการอภิปรายแลกเปลี่ยนกัน หรือดำเนินการในรูปแบบอื่นต่อไป</w:t>
      </w:r>
    </w:p>
    <w:p>
      <w:pPr>
        <w:pStyle w:val="Normal"/>
        <w:ind w:firstLine="1080"/>
        <w:rPr/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ำข้อสรุปของกลุ่มมาใช้ในการสรุปบทเรียน หลังจากการอภิปรายสิ้นสุดลง ครูจำเป็นต้องเชื่อมโยงความรู้ที่นักเรียนได้ร่วมกันคิดกับบทเรียนที่กำลังเรียนรู้ โดยนำข้อสรุปของกลุ่มมาใช้ในการสรุปบทเรียนด้วย</w:t>
      </w:r>
    </w:p>
    <w:p>
      <w:pPr>
        <w:pStyle w:val="Normal"/>
        <w:rPr/>
      </w:pPr>
      <w:r>
        <w:rPr>
          <w:rFonts w:cs="Angsana New" w:ascii="Angsana New" w:hAnsi="Angsana New"/>
          <w:color w:val="8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ระบวนการแก้ปัญหา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Problem Solving Process)</w:t>
      </w:r>
    </w:p>
    <w:p>
      <w:pPr>
        <w:pStyle w:val="Normal"/>
        <w:ind w:firstLine="108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ิธีนี้เน้นให้นักเรียนฝึกการคิดแก้ปัญหาอย่างมีขั้นตอน มีเหตุผล ซึ่งเป็นแนวทางในการนำไปใช้แก้ปัญหาในชีวิตประจำวันได้ โดยอาศัยแนวคิดแก้ปัญหาด้วยการนำวิธีสอนแบบนิรนัย </w:t>
      </w:r>
      <w:r>
        <w:rPr>
          <w:rFonts w:cs="Angsana New" w:ascii="Angsana New" w:hAnsi="Angsana New"/>
          <w:sz w:val="30"/>
          <w:szCs w:val="30"/>
        </w:rPr>
        <w:t xml:space="preserve">(Deductive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 การสอนจากกฎเกณฑ์ไปหาความจริงย่อยไปผสมผสานกับวิธีการสอนแบบอุปนัย </w:t>
      </w:r>
      <w:r>
        <w:rPr>
          <w:rFonts w:cs="Angsana New" w:ascii="Angsana New" w:hAnsi="Angsana New"/>
          <w:sz w:val="30"/>
          <w:szCs w:val="30"/>
        </w:rPr>
        <w:t xml:space="preserve">(Inductive) </w:t>
      </w:r>
      <w:r>
        <w:rPr>
          <w:rFonts w:ascii="Angsana New" w:hAnsi="Angsana New" w:cs="Angsana New"/>
          <w:sz w:val="30"/>
          <w:sz w:val="30"/>
          <w:szCs w:val="30"/>
        </w:rPr>
        <w:t>คือ การสอนจากตัวอย่างย่อยมาหากฎเกณฑ์ กระบวนการคิดทั้งสองอย่างนี้รวมกันทำให้เกิดรูปแบบการสอนแบบแก้ปัญหา ซึ่งมีขั้นตอนดังนี้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ำความเข้าใจปัญหา</w:t>
      </w:r>
    </w:p>
    <w:p>
      <w:pPr>
        <w:pStyle w:val="Normal"/>
        <w:ind w:left="108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รูเน้นให้นักเรียนทำความเข้าใจถึงสภาพของปัญหาว่า ปัญหาเกิดจากอะไร มีข้อมูลใ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ล้วบ้าง และมีเงื่อนไขหรือต้องการข้อมูลใดเพิ่ม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างแผนแก้ปัญหา</w:t>
      </w:r>
    </w:p>
    <w:p>
      <w:pPr>
        <w:pStyle w:val="Normal"/>
        <w:ind w:firstLine="108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เป็นการนำข้อมูลจากขั้นตอนที่ ๑ และข้อมูลความรู้ที่เกี่ยวข้องกับปัญหานั้นมาใช้ประกอบการวางแผนแก้ปัญหา ถ้าปัญหานั้นต้องตรวจสอบโดยการทดลอง ในขั้นวางแผนก็จะประกอบด้วยการตั้งสมมุติฐาน กำหนดวิธีการทดลอง และกำหนดแนวทางในการประเมินผลการแก้ปัญหา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ดำเนินการแก้ปัญหาและประเมินผล</w:t>
      </w:r>
    </w:p>
    <w:p>
      <w:pPr>
        <w:pStyle w:val="Normal"/>
        <w:ind w:firstLine="14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ำข้อมูลที่รวบรวมได้มาวิเคราะห์และทดสอบสมมุติฐานและประเมินว่า วิธีการแก้ปัญหาหรือผลการทดลองเป็นไปตามสมมุติฐานที่ตั้งไว้หรือไม่ อย่างไร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รวจสอบการแก้ปัญหา</w:t>
      </w:r>
    </w:p>
    <w:p>
      <w:pPr>
        <w:pStyle w:val="Normal"/>
        <w:ind w:firstLine="14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รูและนักเรียนร่วมกันตรวจสอบวิธีการแก้ปัญหา และผลจากการแก้ปัญหาว่ามีผลกระทบต่อสิ่งอื่นหรือไม่ รวมไปถึงการนำวิธีการแก้ปัญหาไปประยุกต์ใช้ต่อไป</w:t>
      </w:r>
    </w:p>
    <w:p>
      <w:pPr>
        <w:pStyle w:val="Normal"/>
        <w:rPr/>
      </w:pPr>
      <w:r>
        <w:rPr>
          <w:rFonts w:cs="Angsana New" w:ascii="Angsana New" w:hAnsi="Angsana New"/>
          <w:color w:val="8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ระบวนการเรียนรู้แบบร่วมแรงร่วมใ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Cooperative Learning)</w:t>
      </w:r>
    </w:p>
    <w:p>
      <w:pPr>
        <w:pStyle w:val="Normal"/>
        <w:ind w:firstLine="10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ิธีการนี้เป็นการผสมผสานหลักการอยู่ร่วมกันในสังคมและความสามารถทางวิชาการเข้าด้วยกัน โดยให้นักเรียนที่มีความรู้ความสามารถแตกต่างกันมาทำงานร่วมกัน คนที่เก่งกว่าจะต้องช่วยเหลือคนที่อ่อนกว่า ทุกคนต้องมีโอกาสได้แสดงความสามารถ ร่วมแสดงความคิดเห็นและปฏิบัติจริง โดยถือว่าความสำเร็จของแต่ละบุคคล คือ ความสำเร็จของกลุ่ม ซึ่งมีขั้นตอนดังนี้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ั้นเตรียม</w:t>
      </w:r>
    </w:p>
    <w:p>
      <w:pPr>
        <w:pStyle w:val="Normal"/>
        <w:ind w:left="142" w:firstLine="1298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ักเรียนแบ่งกลุ่ม แนะนำแนวทางในการทำงานกลุ่ม บทบาทหน้าที่ของสมาชิกในกลุ่ม และแจ้งวัตถุประสงค์ของการทำงาน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ั้นสอน</w:t>
      </w:r>
    </w:p>
    <w:p>
      <w:pPr>
        <w:pStyle w:val="Normal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ำเข้าสู่บทเรียน แนะนำเนื้อหาสาระ แหล่งความรู้ แล้วมอบหมายงานให้นัก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ต่ละกลุ่ม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ั้นทำกิจกรรม</w:t>
      </w:r>
    </w:p>
    <w:p>
      <w:pPr>
        <w:pStyle w:val="Normal"/>
        <w:ind w:left="142" w:firstLine="1298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ักเรียนร่วมกันทำกิจกรรมในกลุ่มย่อย โดยสมาชิกแต่ละคนมีบทบาทหน้าที่ตามที่ได้รับมอบหมาย ซึ่งในการทำกิจกรรมกลุ่มครูจะใช้เทคนิคต่าง ๆ เช่น คู่คิด เพื่อนเรียน ปริศนาความคิด กลุ่มร่วมมือ เป็นต้น การทำกิจกรรมแต่ละครั้งจะต้องเลือกเทคนิคให้เหมาะสมกับวัตถุประสงค์ในการเรียนแต่ละเรื่อง โดยอาจใช้เทคนิคเดียวหรือหลายเทคนิครวมกันก็ได้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ั้นตรวจสอบผลงาน</w:t>
      </w:r>
    </w:p>
    <w:p>
      <w:pPr>
        <w:pStyle w:val="Normal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ทำกิจกรรมเสร็จแล้ว ต้องมีการตรวจสอบการปฏิบัติงานว่าถูกต้องครบถ้วนหรือไม่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เริ่มจากการตรวจภายในกลุ่มและระหว่างกลุ่ม เพื่อนำข้อบกพร่องในการปฏิบัติงานไปปรับปรุงให้ดีขึ้น</w:t>
      </w:r>
    </w:p>
    <w:p>
      <w:pPr>
        <w:pStyle w:val="Normal"/>
        <w:ind w:left="720" w:firstLine="360"/>
        <w:rPr/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ั้นสรุปบทเรียนและประเมินผล</w:t>
      </w:r>
    </w:p>
    <w:p>
      <w:pPr>
        <w:pStyle w:val="Normal"/>
        <w:ind w:firstLine="14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รูและนักเรียนช่วยกันสรุปบทเรียน ครูอธิบายเพิ่มเติมในส่วนที่นักเรียนยังไม่เข้าใจ และช่วยกันประเมินผลการทำงานกลุ่มว่า จุดเด่นของงานคืออะไร และอะไรคือสิ่งที่ควรปรับปรุงและแก้ไข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อย่างเทคนิคการเรียนแบบร่วมแรงร่วมใจ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นเรียน </w:t>
      </w:r>
      <w:r>
        <w:rPr>
          <w:rFonts w:cs="Angsana New" w:ascii="Angsana New" w:hAnsi="Angsana New"/>
          <w:sz w:val="30"/>
          <w:szCs w:val="30"/>
        </w:rPr>
        <w:t>(Partners)</w:t>
      </w:r>
    </w:p>
    <w:p>
      <w:pPr>
        <w:pStyle w:val="Normal"/>
        <w:ind w:firstLine="108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ให้นักเรียนจับคู่กันทำความเข้าใจเนื้อหาและสาระสำคัญของเรื่องที่ครูกำหนดให้ โดยคู่ที่ยังไม่เข้าใจอาจขอคำแนะนำจากครูหรือคู่อื่นที่เข้าใจดีกว่า เมื่อคู่นั้นเกิดความเข้าใจดีแล้วก็ถ่ายทอดความรู้ให้เพื่อนคู่อื่นต่อไป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ิศนาความคิด </w:t>
      </w:r>
      <w:r>
        <w:rPr>
          <w:rFonts w:cs="Angsana New" w:ascii="Angsana New" w:hAnsi="Angsana New"/>
          <w:sz w:val="30"/>
          <w:szCs w:val="30"/>
        </w:rPr>
        <w:t>(Jigsaw)</w:t>
      </w:r>
    </w:p>
    <w:p>
      <w:pPr>
        <w:pStyle w:val="Normal"/>
        <w:ind w:firstLine="108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กลุ่มนักเรียนโดยคละความสามารถ เก่ง–อ่อน เรียกว่า “กลุ่มบ้าน” </w:t>
      </w:r>
      <w:r>
        <w:rPr>
          <w:rFonts w:cs="Angsana New" w:ascii="Angsana New" w:hAnsi="Angsana New"/>
          <w:sz w:val="30"/>
          <w:szCs w:val="30"/>
        </w:rPr>
        <w:t xml:space="preserve">(Home Groups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ูแบ่งเนื้อหาออกเป็นหัวข้อย่อย ๆ เท่ากับจำนวนสมาชิกกลุ่ม ให้สมาชิกในกลุ่มศึกษาหัวข้อที่แตกต่างกัน นักเรียนที่ได้รับหัวข้อเดียวกันมารวมกลุ่มเพื่อร่วมกันศึกษา เรียกว่า “กลุ่มผู้เชี่ยวชาญ” </w:t>
      </w:r>
      <w:r>
        <w:rPr>
          <w:rFonts w:cs="Angsana New" w:ascii="Angsana New" w:hAnsi="Angsana New"/>
          <w:sz w:val="30"/>
          <w:szCs w:val="30"/>
        </w:rPr>
        <w:t xml:space="preserve">(Expert Groups) </w:t>
      </w:r>
      <w:r>
        <w:rPr>
          <w:rFonts w:ascii="Angsana New" w:hAnsi="Angsana New" w:cs="Angsana New"/>
          <w:sz w:val="30"/>
          <w:sz w:val="30"/>
          <w:szCs w:val="30"/>
        </w:rPr>
        <w:t>เมื่อร่วมกันศึกษาจนเข้าใจแล้ว สมาชิกแต่ละคนออกจากกลุ่มผู้เชี่ยวชาญกลับไปกลุ่มบ้านของตนเอง จากนั้นถ่ายทอดความรู้ที่ตนศึกษามาให้เพื่อน ๆ ในกลุ่มฟังจนครบทุกคน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ร่วมมือ </w:t>
      </w:r>
      <w:r>
        <w:rPr>
          <w:rFonts w:cs="Angsana New" w:ascii="Angsana New" w:hAnsi="Angsana New"/>
          <w:sz w:val="30"/>
          <w:szCs w:val="30"/>
        </w:rPr>
        <w:t>(Co-op Co-op)</w:t>
      </w:r>
    </w:p>
    <w:p>
      <w:pPr>
        <w:pStyle w:val="Normal"/>
        <w:ind w:left="-109" w:firstLine="829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บ่งนักเรียนออกเป็นกลุ่มคละความสามารถกัน แต่ละกลุ่มเลือกหัวข้อที่จะศึกษา เมื่อได้หัวข้อแล้วสมาชิกในกลุ่มช่วยกันกำหนดหัวข้อย่อย แล้วแบ่งหน้าที่กันรับผิดชอบ โดยศึกษาคนละ ๑ หัวข้อย่อย จากนั้นสมาชิกนำผลงานมารวมกันเป็นงานกลุ่ม ช่วยกันเรียบเรียงเนื้อหาให้สอดคล้องกัน และเตรียมทีมนำเสนอผลงานหน้าห้องเรียน เมื่อนำเสนอผลงานแล้ว ทุกกลุ่มช่วยกันประเมินผลการทำงานและผลงานกลุ่ม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ร่วมกันคิด </w:t>
      </w:r>
      <w:r>
        <w:rPr>
          <w:rFonts w:cs="Angsana New" w:ascii="Angsana New" w:hAnsi="Angsana New"/>
          <w:sz w:val="30"/>
          <w:szCs w:val="30"/>
        </w:rPr>
        <w:t>(Numbered Heads Together : NHT)</w:t>
      </w:r>
    </w:p>
    <w:p>
      <w:pPr>
        <w:pStyle w:val="Normal"/>
        <w:ind w:left="1080" w:first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ิธีนี้เหมาะสำหรับการทบทวนความรู้ให้นักเรียน ซึ่งมีขั้นตอนดัง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บ่งนักเรียนออกเป็นกลุ่ม กลุ่มละ ๔ คน คละความสามารถกัน แต่ละคนมีหมายเลขประจำตัว</w:t>
      </w:r>
    </w:p>
    <w:p>
      <w:pPr>
        <w:pStyle w:val="Normal"/>
        <w:ind w:left="1080" w:firstLine="360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รูถามคำถามหรือมอบหมายงานให้ทำ</w:t>
      </w:r>
    </w:p>
    <w:p>
      <w:pPr>
        <w:pStyle w:val="Normal"/>
        <w:ind w:left="1080" w:firstLine="360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ักเรียนช่วยกันอภิปรายในกลุ่มย่อยจนมั่นใจว่าสมาชิกทุกคนมั่นใจในคำตอบ</w:t>
      </w:r>
    </w:p>
    <w:p>
      <w:pPr>
        <w:pStyle w:val="Normal"/>
        <w:ind w:left="1080" w:firstLine="360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รูสุ่มถามโดยเรียกหมายเลขประจำตัวคนใดคนหนึ่งในกลุ่มตอบ</w:t>
      </w:r>
    </w:p>
    <w:p>
      <w:pPr>
        <w:pStyle w:val="Normal"/>
        <w:ind w:firstLine="1418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รูให้คำชมเชยแก่สมาชิกในกลุ่มที่สามารถตอบคำถามได้มากที่สุด และอธิบ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คำถามที่นักเรียนยังไม่เข้าใจ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โครงงา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Project Work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ครงงานเป็นการจัดการเรียนรู้ที่ส่งเสริมให้นักเรียนได้ลงมือปฏิบัติและศึกษาค้นคว้าด้วยตนเองตามแผนการดำเนินงานที่นักเรียนได้จัดขึ้น โดยครูช่วยให้คำแนะนำปรึกษา กระตุ้นให้คิด และติดตามการปฏิบัติงานจนบรรลุเป้าหมาย โครงงานแบ่งออกเป็น ๔ ประเภท คือ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ครงงานประเภทสำรวจ รวบรวมข้อมูล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ครงงานประเภททดลอง ค้นคว้า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ครงงานที่เป็นการศึกษาความรู้ ทฤษฎี หลักการหรือแนวคิดใหม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ครงงานประเภทสิ่งประดิษฐ์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รียนรู้ด้วยโครงงานมีขั้นตอนดัง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หัวข้อที่จะศึกษา</w:t>
      </w:r>
      <w:r>
        <w:rPr>
          <w:rFonts w:ascii="Angsana New" w:hAnsi="Angsana New" w:cs="Angsana New"/>
          <w:sz w:val="30"/>
          <w:sz w:val="30"/>
          <w:szCs w:val="30"/>
        </w:rPr>
        <w:t xml:space="preserve"> นักเรียนคิดหัวข้อโครงงาน ซึ่งอาจได้มาจากความอยากรู้อยากเห็นของนักเรียนเองหรือได้จากการอ่านหนังสือ บทความ การไปทัศนศึกษาดูงาน เป็นต้น โดยนักเรียนต้องตั้งคำถามว่า “จะศึกษาอะไร” “ทำไมต้องศึกษาเรื่องดังกล่าว”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ึกษาเอกสารที่เกี่ยวข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นักเรียนศึกษาทบทวนเอกสารที่เกี่ยวข้องและปรึกษาครู หรือผู้ที่มีความรู้ความเชี่ยวชาญในสาขานั้น ๆ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ขียนเค้าโครงของโครงงานหรือสร้างแผนผังความคิด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ทั่วไปเค้าโครงของโครงงานจะประกอบด้วยหัวข้อต่าง ๆ ดังนี้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ชื่อโครงง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ชื่อผู้ทำโครงง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ชื่อที่ปรึกษาโครงง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ระยะเวลาดำเนิน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หลักการและเหตุ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ตถุประสงค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มมุติฐานของการศึกษ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ในกรณีที่เป็นโครงงานทดลอ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ั้นตอนการดำเนินง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ปฏิบัติโครงง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๑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๑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อกสารอ้างอิ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รณานุกร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ฏิบัติโครง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ลงมือปฏิบัติงานตามแผนงานที่กำหนดไว้ ในระหว่างปฏิบัติงานควรมีการจดบันทึกข้อมูลต่าง ๆ ไว้อย่างละเอียดว่าทำอย่างไร ได้ผลอย่างไร มีปัญหาหรืออุปสรรคอะไร และมีแนวทางแก้ไขอย่างไ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ขียน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ารรายงานสรุปผลการดำเนินงาน เพื่อให้ผู้อื่นได้ทราบแนวคิด วิธีดำเนินงาน ผลที่ได้รับ และข้อเสนอแนะต่าง ๆ เกี่ยวกับโครงงาน ซึ่งการเขียนรายงานนี้ควรใช้ภาษาที่กระชับ เข้าใจง่าย ชัดเจน และครอบคลุมประเด็นที่ศึกษ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สดงผล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ารนำผลของการดำเนินงานมาเสนอ อาจจัดได้หลายรูปแบบ เช่น การจัดนิทรรศการ การทำเป็นสื่อสิ่งพิมพ์ สื่อมัลติมีเดีย หรืออาจนำเสนอในรูปของการแสดงผลงาน การนำเสนอด้วยวาจา บรรยาย อภิปรายกลุ่ม สาธิต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แฟ้มสะสมผลงา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Portfolio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ฟ้มสะสมผล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หมายถึง แหล่งรวบรวมเอกสาร ผลงาน หรือหลักฐาน เพื่อใช้สะท้อนถึงผลสัมฤทธิ์ ความสามารถ ทักษะ และพัฒนาการของนักเรียน มีการจัดเรียบเรียงผลงานไว้อย่างมีระบบ โดยนำความรู้ ความคิด และการนำเสนอมาผสมผสานกัน ซึ่งนักเรียนเป็นผู้คัดเลือกผลงานและมีส่วนร่วมในการประเมิน แฟ้มสะสมผลงานจึงเป็นหลักฐานสำคัญที่จะทำให้นักเรียนสามารถมองเห็นพัฒนาการของตนเองได้ตามสภาพจริง รวมทั้งเห็นข้อบกพร่องและแนวทางในการปรับปรุงแก้ไขให้ดีขึ้นต่อไ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ักษณะสำคัญของการประเมินผลโดยใช้แฟ้มสะสมผลงา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รูสามารถใช้เป็นเครื่องมือในการติดตามความก้าวหน้าของนักเรียนเป็นรายบุคคลได้เป็นอย่างดี เนื่องจากมีผลงานสะสมไว้ ครูจะทราบจุดเด่น จุดด้อยของนักเรียนแต่ละคนจากแฟ้มสะสมผลงาน และสามารถติดตามพัฒนาการได้อย่างต่อเนื่อง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มุ่งวัดศักยภาพของนักเรียนในการผลิตหรือสร้างผลงานมากกว่าการวัดความจำจาก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ำแบบทดสอบ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วัดและประเมินโดยเน้นผู้เรียนเป็นศูนย์กลาง คือ นักเรียนเป็นผู้วางแผน ลงมือปฏิบัติงาน รวมทั้งประเมินและปรับปรุงตนเอง ซึ่งมีครูเป็นผู้ชี้แนะ เน้นการประเมินผลย่อยมากกว่าการประเมินผลรว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ฝึกให้นักเรียนรู้จักการประเมินตนเองและหาแนวทางปรับปรุงพัฒนาตนเ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เกิดความมั่นใจและภาคภูมิใจในผลงานของตนเอง รู้ว่าตนเองมีจุดเด่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รื่องใด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ช่วยในการสื่อความหมายเกี่ยวกับความรู้ ความสามารถ ตลอดจนพัฒนาการของนักเรียนให้ผู้ที่เกี่ยวข้องทราบ เช่น ผู้ปกครอง ฝ่ายแนะแนว ตลอดจนผู้บริหารของโรงเรีย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ตอนการประเมินผลโดยใช้แฟ้มสะสมผลงา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ทำแฟ้มสะสมผลงานมี ๑๐ ขั้นตอน ซึ่งแต่ละขั้นตอนมีรายละเอียด ดังนี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วางแผนจัดทำแฟ้มสะสมผลงาน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จัดทำแฟ้มสะสมผลงานต้องมีส่วนร่วมระหว่างครู นักเรียน และผู้ปกครอง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รู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ตรียมตัวของครูต้องเริ่มจากการศึกษา และวิเคราะห์หลักสูตร คู่มือครู คำอธิบายรายวิชา วิธีการวัดและประเมินผลในหลักสูตร รวมทั้งครูต้องมีความรู้และเข้าใจเกี่ยวกับการประเมินโดยใช้แฟ้มสะสมผลงาน จึงจะสามารถวางแผนกำหนดชิ้นงานได้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เร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ต้องมีความเข้าใจเกี่ยวกับจุดประสงค์การเรียนรู้ เนื้อหาสาระ การประเมินผลโดยใช้แฟ้มสะสมผลงาน การมีส่วนร่วมในกิจกรรมการเรียนรู้ การกำหนดชิ้นงาน และบทบาทในการทำงานกลุ่ม โดยครูต้องแจ้งให้นักเรียนทราบล่วงหน้า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ปก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ต้องเข้ามามีส่วนร่วมในการคัดเลือกผลงาน การแสดงความคิดเห็น และรับรู้พัฒนาการของนักเรียนอย่างต่อเนื่อง ดังนั้นก่อนทำแฟ้มสะสมผลงาน ครูต้องแจ้งให้ผู้ปกครองทราบหรือขอความร่วมมือ รวมทั้งให้ความรู้ในเรื่องการประเมินผลโดยใช้แฟ้มสะสมผลงานแก่ผู้ปกครองเมื่อมีโอกาส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รวบรวมผลงานและจัดระบบแฟ้ม </w:t>
      </w:r>
      <w:r>
        <w:rPr>
          <w:rFonts w:ascii="Angsana New" w:hAnsi="Angsana New" w:cs="Angsana New"/>
          <w:sz w:val="30"/>
          <w:sz w:val="30"/>
          <w:szCs w:val="30"/>
        </w:rPr>
        <w:t>ในการรวบรวมผลงานต้องออกแบบการจัดเก็บหรือแยกหมวดหมู่ของผลงานให้ดี เพื่อสะดวกและง่ายต่อการนำข้อมูลออกมาใช้ แนวทางการจัดหมวดหมู่ของผลงาน เช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ัดแยกตามลำดับ วัน เวลา ที่สร้างผลงานขึ้นม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ัดแยกตามความซับซ้อนของผลงาน เป็นการแสดงถึงทักษะหรือพัฒนาการของนักเรียนที่มากขึ้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ัดแยกตามวัตถุประสงค์ เนื้อหา หรือประเภทของผลง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งานที่อยู่ในแฟ้มสะสมผลงานอาจมีหลายเรื่อง หลายวิชา ดังนั้นนักเรียนจะต้องทำเครื่องมือในการช่วยค้นหา เช่น สารบัญ ดัชนีเรื่อง จุดสี แถบสีติดไว้ที่ผลงานโดยมีรหัสที่แตกต่างกัน  เป็นต้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คัดเลือกผลงาน </w:t>
      </w:r>
      <w:r>
        <w:rPr>
          <w:rFonts w:ascii="Angsana New" w:hAnsi="Angsana New" w:cs="Angsana New"/>
          <w:sz w:val="30"/>
          <w:sz w:val="30"/>
          <w:szCs w:val="30"/>
        </w:rPr>
        <w:t>ในการคัดเลือกผลงานนั้นควรให้สอดคล้องกับเกณฑ์หรือมาตรฐานที่โรงเรียน ครู หรือนักเรียนร่วมกันกำหนดขึ้นมา และผู้คัดเลือกผลงานควรเป็นนักเรียนเจ้าของแฟ้มสะสมผลงาน หรือมีส่วนร่วมกับครู เพื่อน และผู้ปกคร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งานที่เลือกเข้าแฟ้มสะสมผลงาน ควรมีลักษณะดังนี้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อดคล้องกับเนื้อหา และวัตถุประสงค์ของการเรียนรู้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ผลงานชิ้นที่ดีที่สุด มีความหมายต่อนักเรียนมากที่สุด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ะท้อนให้เห็นถึงพัฒนาการของนักเรียนในทุกด้าน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สื่อที่จะช่วยให้นักเรียนมีโอกาสแลกเปลี่ยนความคิดเห็นกับครู ผู้ปกครอง แล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น ๆ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จำนวนชิ้นงานนั้นให้กำหนดตามความเหมาะสม ไม่ควรมีมากเกินไป เพราะอาจจะทำให้ผลงานบางชิ้นไม่มีความหมาย แต่ถ้ามีน้อยเกินไปจะทำให้การประเมินไม่มีประสิทธิภาพ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สร้างสรรค์แฟ้มสะสมผลงานให้มีเอกลักษณ์ของตนเอง 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หลักของแฟ้มสะสมผลงานอาจเหมือนกัน แต่นักเรียนสามารถตกแต่งรายละเอียดย่อยให้แตกต่างกันตามความคิดสร้างสรรค์ของแต่ละบุคคล โดยอาจใช้ภาพ สี สติกเกอร์ ตกแต่งให้สวยงามเน้นเอกลักษณ์ของเจ้าของแฟ้มสะสมผลงา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แสดงความคิดเห็นหรือความรู้สึกต่อผลงาน </w:t>
      </w:r>
      <w:r>
        <w:rPr>
          <w:rFonts w:ascii="Angsana New" w:hAnsi="Angsana New" w:cs="Angsana New"/>
          <w:sz w:val="30"/>
          <w:sz w:val="30"/>
          <w:szCs w:val="30"/>
        </w:rPr>
        <w:t>ในขั้นตอนนี้นักเรียนจะได้รู้จักการวิพากษ์ วิจารณ์ หรือสะท้อนความคิดเกี่ยวกับผลงานของตนเอง ตัวอย่างข้อความที่ใช้แสดงความรู้สึกต่อผลงาน เช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แนวคิดจากการทำผลงานชิ้นนี้มาจากไห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หตุผลที่เลือกผลงานชิ้นนี้คืออะ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ุดเด่น จุดด้อยของผลงานชิ้นนี้คืออะไ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รู้สึกพอใจกับผลงานชิ้นนี้มากน้อยเพียงใ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ข้อคิดอะไรจากการทำผลงานชิ้นนี้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ตรวจสอบความสามารถของตนเอง </w:t>
      </w:r>
      <w:r>
        <w:rPr>
          <w:rFonts w:ascii="Angsana New" w:hAnsi="Angsana New" w:cs="Angsana New"/>
          <w:sz w:val="30"/>
          <w:sz w:val="30"/>
          <w:szCs w:val="30"/>
        </w:rPr>
        <w:t>เป็นการเปิดโอกาสให้นักเรียนได้ประเมินความสามารถของตนเอง โดยพิจารณาตามเกณฑ์ย่อย ๆ ที่ครูและนักเรียนช่วยกันกำหนดขึ้น เช่น นิสัยการทำงาน ทักษะทางสังคม การทำงานเสร็จตามระยะเวลาที่กำหนด การขอความช่วยเหลือเมื่อมีความจำเป็น เป็นต้น นอกจากนี้การตรวจสอบความสามารถตนเองอีกวิธีหนึ่ง คือ การให้นักเรียนเขียนวิเคราะห์จุดเด่น จุดด้อย ของตนเอง และสิ่งที่ต้องปรับปรุงแก้ไข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งาน </w:t>
      </w:r>
      <w:r>
        <w:rPr>
          <w:rFonts w:ascii="Angsana New" w:hAnsi="Angsana New" w:cs="Angsana New"/>
          <w:sz w:val="30"/>
          <w:sz w:val="30"/>
          <w:szCs w:val="30"/>
        </w:rPr>
        <w:t>เป็นขั้นตอนที่สำคัญเนื่องจากเป็นการสรุปคุณภาพของงานและความสามารถหรือพัฒนาการของนักเรียน การประเมินแบ่งออกเป็น ๒ ลักษณะ คือ การประเมินโดยไม่ให้ระดับคะแนน และการประเมินโดยให้ระดับคะแนน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ารประเมินโดยไม่ให้ระดับคะแนน ครูกลุ่มนี้มีความเชื่อว่า แฟ้มสะสมผลงานมีไว้เพื่อศึกษากระบวนการทำงาน ศึกษาความคิดเห็นและความรู้สึกของนักเรียนที่มีต่อผลงานของตนเอง ตลอดจนดูพัฒนาการหรือความก้าวหน้าของนักเรียนอย่างไม่เป็นทางการ ครู ผู้ปกครอง และเพื่อนสามารถให้คำชี้แนะแก่นักเรียนได้ ซึ่งวิธีการนี้จะทำให้นักเรียนได้เรียนรู้และปฏิบัติงานอย่างเต็มที่ โดยไม่ต้องกังวลว่าจะได้คะแนนมากน้อยเท่าไร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ประเมินโดยให้ระดับคะแนน มีทั้งการประเมินตามจุดประสงค์การเรียนรู้ การประเมินระหว่างภาคเรียน และการประเมินปลายภาค ซึ่งจะช่วยในวัตถุประสงค์ด้านการปฏิบัติเป็นหลัก การประเมินแฟ้มสะสมผลงานต้องกำหนดมิติการให้คะแนน </w:t>
      </w:r>
      <w:r>
        <w:rPr>
          <w:rFonts w:cs="Angsana New" w:ascii="Angsana New" w:hAnsi="Angsana New"/>
          <w:sz w:val="30"/>
          <w:szCs w:val="30"/>
        </w:rPr>
        <w:t xml:space="preserve">(Scoring Rubrics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กณฑ์ที่ครูและนักเรียนร่วมกันกำหนดขึ้น การให้ระดับคะแนนมีทั้งการให้คะแนนเป็นรายชิ้นก่อนเก็บเข้าแฟ้มสะสมผลงาน และการให้คะแนนแฟ้มสะสมผลงานทั้งแฟ้ม ซึ่งมาตรฐานคะแนนนั้นต้องสอดคล้องกับวัตถุประสงค์การจัดทำแฟ้มสะสมผลงาน และมุ่งเน้นพัฒนาการของนักเรียนแต่ละคนมากกว่าการนำไปเปรียบเทียบกับบุคคลอื่น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แลกเปลี่ยนประสบการณ์กับผู้อื่น </w:t>
      </w:r>
      <w:r>
        <w:rPr>
          <w:rFonts w:ascii="Angsana New" w:hAnsi="Angsana New" w:cs="Angsana New"/>
          <w:sz w:val="30"/>
          <w:sz w:val="30"/>
          <w:szCs w:val="30"/>
        </w:rPr>
        <w:t>มีวัตถุประสงค์เพื่อเปิดโอกาสให้นักเรียนได้รับฟังความคิดเห็นจากผู้ที่มีส่วนเกี่ยวข้อง ได้แก่ เพื่อน ครู และผู้ปกครอง อาจทำได้หลายรูปแบบ เช่น การจัดประชุมในโรงเรียนโดยเชิญผู้ที่มีส่วนเกี่ยวข้องมาร่วมกันพิจารณาผลงาน การสนทนาแลกเปลี่ยนระหว่างนักเรียนกับเพื่อน การส่งแฟ้มสะสมผลงานไปให้ผู้ที่มีส่วนเกี่ยวข้องช่วยให้ข้อเสนอแนะหรือคำแนะนำ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แลกเปลี่ยนประสบการณ์นั้นนักเรียนจะต้องเตรียมคำถามเพื่อถามผู้ที่มีส่วนเกี่ยวข้อง ซึ่งจะเป็นประโยชน์ในการปรับปรุงงานของตนเอง ตัวอย่างคำถาม เช่น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่านคิดอย่างไรกับผลงานชิ้นนี้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่านคิดว่าควรปรับปรุงแก้ไขส่วนใดอีกบ้าง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ผลงานชิ้นใดที่ท่านชอบมากที่สุด เพราะอะไร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ับเปลี่ยนผลงาน </w:t>
      </w:r>
      <w:r>
        <w:rPr>
          <w:rFonts w:ascii="Angsana New" w:hAnsi="Angsana New" w:cs="Angsana New"/>
          <w:sz w:val="30"/>
          <w:sz w:val="30"/>
          <w:szCs w:val="30"/>
        </w:rPr>
        <w:t>หลังจากที่นักเรียนได้แลกเปลี่ยนความคิดเห็น และได้รับคำแนะนำจากผู้ที่มีส่วนเกี่ยวข้องแล้วจะนำมาปรับปรุงผลงานให้ดีขึ้น นักเรียนสามารถนำผลงานที่ดีกว่าเก็บเข้าแฟ้มสะสมผลงานแทนผลงานเดิม ทำให้แฟ้มสะสมผลงานมีผลงานที่ดี ทันสมัย และตรงตามจุดประสงค์ในการประเมิ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ชาสัมพันธ์ผลงานของนักเรียน </w:t>
      </w:r>
      <w:r>
        <w:rPr>
          <w:rFonts w:ascii="Angsana New" w:hAnsi="Angsana New" w:cs="Angsana New"/>
          <w:sz w:val="30"/>
          <w:sz w:val="30"/>
          <w:szCs w:val="30"/>
        </w:rPr>
        <w:t>เป็นการแสดงนิทรรศการผลงานของนักเรียน  โดยนำแฟ้มสะสมผลงานของนักเรียนทุกคนมาจัดแสดงร่วมกัน และเปิดโอกาสให้ผู้ปกครอง ครู และนักเรียนทั่วไปได้เข้าชมผลงาน ทำให้นักเรียนเกิดความภาคภูมิใจในผลงานของตนเ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ที่เริ่มต้นทำแฟ้มสะสมผลงานอาจไม่ต้องดำเนินการทั้ง ๑๐ ขั้นตอนนี้ อาจใช้ขั้นตอนหลัก ๆ คือ การรวบรวมผลงานและการจัดระบบแฟ้ม การคัดเลือกผลงาน และการแสดงความคิดเห็นหรือความรู้สึกต่อผลง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สำคัญของแฟ้มสะสมผล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  <w:lang w:val="zxx"/>
        </w:rPr>
      </w:pPr>
      <w:r>
        <w:rPr>
          <w:rFonts w:cs="Angsana New" w:ascii="Angsana New" w:hAnsi="Angsana New"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100</wp:posOffset>
                </wp:positionH>
                <wp:positionV relativeFrom="paragraph">
                  <wp:posOffset>210820</wp:posOffset>
                </wp:positionV>
                <wp:extent cx="2101215" cy="175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75831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่วนน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ประกอบด้ว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ป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คำน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สารบั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ประวัติส่วน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จุดมุ่งหมายของการทำแฟ้ม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สะสมผลงาน</w:t>
                            </w:r>
                          </w:p>
                        </w:txbxContent>
                      </wps:txbx>
                      <wps:bodyPr anchor="t" lIns="53975" tIns="8255" rIns="5397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65.45pt;height:138.45pt;mso-wrap-distance-left:9.05pt;mso-wrap-distance-right:9.05pt;mso-wrap-distance-top:0pt;mso-wrap-distance-bottom:0pt;margin-top:16.6pt;mso-position-vertical-relative:text;margin-left:43pt;mso-position-horizontal-relative:text">
                <v:textbox inset="0.0590277777777778in,0.00902777777777778in,0.0590277777777778in,0.0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/>
                          <w:b/>
                          <w:b/>
                          <w:bCs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WP Primary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8"/>
                          <w:sz w:val="28"/>
                        </w:rPr>
                        <w:t>ส่วนน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ประกอบด้ว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ป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คำน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สารบั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ประวัติส่วนตัว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จุดมุ่งหมายของการทำแฟ้ม</w:t>
                      </w:r>
                      <w:r>
                        <w:rPr>
                          <w:sz w:val="28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สะสมผล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7700</wp:posOffset>
                </wp:positionH>
                <wp:positionV relativeFrom="paragraph">
                  <wp:posOffset>721360</wp:posOffset>
                </wp:positionV>
                <wp:extent cx="2101215" cy="1415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41541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WP Primary"/>
                                <w:sz w:val="28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่วนเนื้อหาแฟ้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ประกอบด้ว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ผล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ความคิดเห็นที่มีต่อผล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  <w:t>Rubrics</w:t>
                            </w:r>
                            <w:r>
                              <w:rPr>
                                <w:rFonts w:cs="WP Prima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ประเมินผล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53975" tIns="8255" rIns="5397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65.45pt;height:111.45pt;mso-wrap-distance-left:9.05pt;mso-wrap-distance-right:9.05pt;mso-wrap-distance-top:0pt;mso-wrap-distance-bottom:0pt;margin-top:56.8pt;mso-position-vertical-relative:text;margin-left:151pt;mso-position-horizontal-relative:text">
                <v:textbox inset="0.0590277777777778in,0.00902777777777778in,0.0590277777777778in,0.00902777777777778in">
                  <w:txbxContent>
                    <w:p>
                      <w:pPr>
                        <w:pStyle w:val="Normal"/>
                        <w:rPr>
                          <w:rFonts w:cs="WP Primary"/>
                          <w:sz w:val="28"/>
                        </w:rPr>
                      </w:pPr>
                      <w:r>
                        <w:rPr>
                          <w:rFonts w:cs="WP Primary"/>
                          <w:b/>
                          <w:b/>
                          <w:bCs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WP Primary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8"/>
                          <w:sz w:val="28"/>
                        </w:rPr>
                        <w:t>ส่วนเนื้อหาแฟ้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ประกอบด้ว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ผล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ความคิดเห็นที่มีต่อผล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2"/>
                          <w:szCs w:val="22"/>
                        </w:rPr>
                        <w:t>Rubrics</w:t>
                      </w:r>
                      <w:r>
                        <w:rPr>
                          <w:rFonts w:cs="WP Primary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ประเมินผลงาน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2100</wp:posOffset>
                </wp:positionH>
                <wp:positionV relativeFrom="paragraph">
                  <wp:posOffset>1864360</wp:posOffset>
                </wp:positionV>
                <wp:extent cx="2101215" cy="1644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64401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WP Primary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่วนข้อมูลเพิ่มเติ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ประกอบด้ว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ผลการประเมินการเรียน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การรายงานความก้าวหน้าโดย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คร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ความคิดเห็นของผู้ที่มีส่ว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เกี่ยวข้อง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เช่น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เพื่อน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sz w:val="28"/>
                                <w:sz w:val="28"/>
                              </w:rPr>
                              <w:t>ผู้ปกคร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53975" tIns="8255" rIns="5397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165.45pt;height:129.45pt;mso-wrap-distance-left:9.05pt;mso-wrap-distance-right:9.05pt;mso-wrap-distance-top:0pt;mso-wrap-distance-bottom:0pt;margin-top:146.8pt;mso-position-vertical-relative:text;margin-left:223pt;mso-position-horizontal-relative:text">
                <v:textbox inset="0.0590277777777778in,0.00902777777777778in,0.0590277777777778in,0.0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/>
                          <w:b/>
                          <w:b/>
                          <w:bCs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WP Primary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8"/>
                          <w:sz w:val="28"/>
                        </w:rPr>
                        <w:t>ส่วนข้อมูลเพิ่มเติ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ประกอบด้ว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ผลการประเมินการเรียน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การรายงานความก้าวหน้าโดย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คร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Cs w:val="24"/>
                        </w:rPr>
                        <w:t>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ความคิดเห็นของผู้ที่มีส่ว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เกี่ยวข้อง</w:t>
                      </w:r>
                      <w:r>
                        <w:rPr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เช่น</w:t>
                      </w:r>
                      <w:r>
                        <w:rPr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เพื่อน</w:t>
                      </w:r>
                      <w:r>
                        <w:rPr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/>
                          <w:sz w:val="28"/>
                          <w:sz w:val="28"/>
                        </w:rPr>
                        <w:t>ผู้ปกครอง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ผังการออกแบบการจัดการเรียนรู้ตามแนวคิ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Backward Design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ผังการออกแบบการจัดการเรียนรู้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color w:val="000000"/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tbl>
      <w:tblPr>
        <w:tblW w:w="866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441"/>
      </w:tblGrid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ที่ ๑ ผลลัพธ์ปลายทางที่ต้องการให้เกิดขึ้นกับนักเรียน</w:t>
            </w:r>
          </w:p>
        </w:tc>
      </w:tr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ัวชี้วัดชั้นป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เข้าใจที่คงทน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นักเรียนจะเข้าใจว่า…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    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 xml:space="preserve">             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ำถามสำคัญที่ทำให้เกิด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      </w:t>
              <w:tab/>
              <w:tab/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      </w:t>
              <w:tab/>
              <w:tab/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รู้ของนักเรียนที่นำไปสู่ความเข้าใจที่คงท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นักเรียนจะรู้ว่า…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 xml:space="preserve">           </w:t>
              <w:tab/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 xml:space="preserve">         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 xml:space="preserve">           </w:t>
              <w:tab/>
              <w:t xml:space="preserve">    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ักษะ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สามารถของนักเรียนที่นำไปสู่ความเข้าใจที่คงทน นักเรียนจะสามารถ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 xml:space="preserve">           </w:t>
              <w:tab/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   </w:t>
              <w:tab/>
              <w:tab/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 xml:space="preserve">           </w:t>
              <w:tab/>
            </w:r>
          </w:p>
        </w:tc>
      </w:tr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ที่ ๒ ภาระงานและการประเมินผลการเรียนรู้ซึ่งเป็นหลักฐานที่แสดงว่านักเรียนมีผลการเรียนรู้ตามที่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หนดไว้อย่างแท้จริง</w:t>
            </w:r>
          </w:p>
        </w:tc>
      </w:tr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งานที่นักเรียนต้องปฏิบัติ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ab/>
              <w:tab/>
              <w:tab/>
              <w:t xml:space="preserve">                     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๒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</w:r>
          </w:p>
        </w:tc>
      </w:tr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ิธีการและเครื่องมือประเมินผลการเรียนรู้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635" w:leader="none"/>
              </w:tabs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๑ วิธีการประเมินผลการเรียนรู้                ๒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เครื่องมือประเมินผลการเรียนรู้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 </w:t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        </w:t>
              <w:tab/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</w:t>
              <w:tab/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 xml:space="preserve">           </w:t>
              <w:tab/>
              <w:t xml:space="preserve">              </w:t>
            </w:r>
          </w:p>
        </w:tc>
      </w:tr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่งที่มุ่งประเมิน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๑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ab/>
              <w:tab/>
              <w:t xml:space="preserve">                 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๒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ab/>
              <w:t xml:space="preserve">          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ที่ ๓ แผนการจัดการเรียนรู้</w:t>
            </w:r>
          </w:p>
        </w:tc>
      </w:tr>
      <w:tr>
        <w:trPr>
          <w:trHeight w:val="1195" w:hRule="atLeast"/>
        </w:trPr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ab/>
              <w:tab/>
              <w:t xml:space="preserve">                  </w:t>
              <w:tab/>
              <w:tab/>
              <w:tab/>
              <w:t xml:space="preserve">            </w:t>
              <w:tab/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ab/>
              <w:tab/>
              <w:tab/>
              <w:tab/>
              <w:tab/>
              <w:t xml:space="preserve">            </w:t>
              <w:tab/>
              <w:tab/>
              <w:tab/>
              <w:tab/>
              <w:t xml:space="preserve">           </w:t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</w:t>
              <w:tab/>
              <w:tab/>
              <w:tab/>
              <w:tab/>
              <w:t xml:space="preserve">          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ูปแบบแผนการจัดการเรียนรู้รายชั่วโมง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ครูออกแบบการจัดการเรียนรู้ตามแนวคิด </w:t>
      </w:r>
      <w:r>
        <w:rPr>
          <w:rFonts w:cs="Angsana New" w:ascii="Angsana New" w:hAnsi="Angsana New"/>
          <w:sz w:val="30"/>
          <w:szCs w:val="30"/>
        </w:rPr>
        <w:t xml:space="preserve">Backward Design </w:t>
      </w:r>
      <w:r>
        <w:rPr>
          <w:rFonts w:ascii="Angsana New" w:hAnsi="Angsana New" w:cs="Angsana New"/>
          <w:sz w:val="30"/>
          <w:sz w:val="30"/>
          <w:szCs w:val="30"/>
        </w:rPr>
        <w:t>แล้ว ครูสามารถเขียนแผนการจัดการเรียนรู้รายชั่วโมงโดยใช้รูปแบบของแผนการจัดการเรียนรู้แบบเรียงหัวข้อ ซึ่งมีรายละเอียดดังนี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ื่อแผ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ื่อและลำดับที่ของแผน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ื่อเรื่อง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ื่อเรื่องที่จะทำ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ลุ่มสาระ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กลุ่มสาระที่ใช้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ั้นที่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หน่วยการเรียนรู้ที่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ชื่อและลำดับที่ของหน่วย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FF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FF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วลา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ระยะเวลาที่ใช้ในการจัดการเรียนรู้ต่อ ๑ แผ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าระสำคัญ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ขียนความคิดรวบยอดหรือมโนทัศน์ของหัวเรื่องที่จะ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ตัวชี้วัดชั้นปี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ตัวชี้วัดชั้นปีที่ใช้เป็นเป้าหมายของแผน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148"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ุดประสงค์การเรียนรู้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สอดคล้องกับสมรรถนะสำคัญและคุณลักษณะอันพึงประสงค์ของนักเรียนหลังจากสำเร็จการศึกษา ตามหลักสูตรแกนกลางการศึกษาขั้นพื้นฐาน พุทธศักราช ๒๕๕๑ ซึ่งประกอบด้วย ด้านความรู้ </w:t>
      </w:r>
      <w:r>
        <w:rPr>
          <w:rFonts w:cs="Angsana New" w:ascii="Angsana New" w:hAnsi="Angsana New"/>
          <w:sz w:val="30"/>
          <w:szCs w:val="30"/>
        </w:rPr>
        <w:t xml:space="preserve">(Knowledge: K) 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านคุณธรรม จริยธรรม และค่านิยม </w:t>
      </w:r>
      <w:r>
        <w:rPr>
          <w:rFonts w:cs="Angsana New" w:ascii="Angsana New" w:hAnsi="Angsana New"/>
          <w:sz w:val="30"/>
          <w:szCs w:val="30"/>
        </w:rPr>
        <w:t xml:space="preserve">(Affective: A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ด้านทักษะและกระบวนการ </w:t>
      </w:r>
      <w:r>
        <w:rPr>
          <w:rFonts w:cs="Angsana New" w:ascii="Angsana New" w:hAnsi="Angsana New"/>
          <w:sz w:val="30"/>
          <w:szCs w:val="30"/>
        </w:rPr>
        <w:t>(Performance: P)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วัดและประเมินผลการเรียนรู้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วิธีการและเครื่องมือวัดและประเมินผลที่สอดคล้องกับจุดประสงค์การเรียนรู้ทั้ง ๓ ด้า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าระการเรียนรู้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สาระและเนื้อหาที่ใช้จัดการเรียนรู้ อาจเขียนเฉพาะหัวเรื่องก็ได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นวทางบูรณาการ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สนอแนะและระบุกิจกรรมของกลุ่มสาระอื่นที่บูรณาการร่วมกั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ระบวนการจัดการเรียนรู้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ำหนดให้สอดคล้องกับธรรมชาติของกลุ่มสาระและการบูรณาการข้ามสาร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ิจกรรมเสนอแนะ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รายละเอียดของกิจกรรมที่นักเรียนควรปฏิบัติเพิ่มเติ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ื่อ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หล่งการเรียนรู้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สื่อ อุปกรณ์ และแหล่งการเรียนรู้ที่ใช้ในการจัดการเรียนรู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ันทึกหลังการจัดการเรียนรู้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ะบุรายละเอียดของผลการจัดการเรียนรู้ตามแผนที่กำหนดไว้ อาจนำเสนอข้อเด่นและข้อด้อยให้เป็นข้อมูลที่สามารถใช้เป็นส่วนหนึ่งของการทำวิจัยในชั้นเรียนได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0"/>
          <w:szCs w:val="30"/>
          <w:shd w:fill="C0C0C0" w:val="clear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shd w:fill="C0C0C0" w:val="clear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shd w:fill="C0C0C0" w:val="clear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shd w:fill="C0C0C0" w:val="clear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ทดสอบก่อนและหลังเรีย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๑  พยางค์ คำ และการสร้างคำ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699" w:gutter="0" w:header="709" w:top="1268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พยางค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างจากข้ออื่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บ้าน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675</wp:posOffset>
                </wp:positionH>
                <wp:positionV relativeFrom="paragraph">
                  <wp:posOffset>27940</wp:posOffset>
                </wp:positionV>
                <wp:extent cx="200025" cy="219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2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สมุด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ดินสอ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ยางลบ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ใดมีองค์ประกอ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ตกต่างจา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อื่น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6675</wp:posOffset>
                </wp:positionH>
                <wp:positionV relativeFrom="paragraph">
                  <wp:posOffset>69215</wp:posOffset>
                </wp:positionV>
                <wp:extent cx="200025" cy="219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5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ฟ้า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ลม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ดิน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เมฆ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ปฏิบัติงาน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ีกี่คำ กี่พยางค์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๑ คำ ๔ พยางค์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๑ คำ ๕ พยางค์</w:t>
      </w:r>
    </w:p>
    <w:p>
      <w:pPr>
        <w:pStyle w:val="Normal"/>
        <w:ind w:left="709" w:hanging="425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5250</wp:posOffset>
                </wp:positionH>
                <wp:positionV relativeFrom="paragraph">
                  <wp:posOffset>8890</wp:posOffset>
                </wp:positionV>
                <wp:extent cx="200025" cy="219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0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 คำ ๔ พยางค์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๒ คำ ๕ พยางค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มีจำนวนพยางค์เท่ากับคำว่า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“มาตรฐาน” 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5250</wp:posOffset>
                </wp:positionH>
                <wp:positionV relativeFrom="paragraph">
                  <wp:posOffset>18415</wp:posOffset>
                </wp:positionV>
                <wp:extent cx="200025" cy="2190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1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ษาถิ่น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อิสรภาพ</w:t>
      </w:r>
    </w:p>
    <w:p>
      <w:pPr>
        <w:pStyle w:val="Normal"/>
        <w:ind w:left="709" w:hanging="42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อดีตกาล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จตนารมณ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ที่เป็นตัวหนาข้อใดเป็นพยางค์หนัก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 อ</w:t>
      </w:r>
      <w:r>
        <w:rPr>
          <w:rFonts w:ascii="Angsana New" w:hAnsi="Angsana New" w:cs="Angsana New"/>
          <w:sz w:val="30"/>
          <w:sz w:val="30"/>
          <w:szCs w:val="30"/>
        </w:rPr>
        <w:t>งุ่น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ะ</w:t>
      </w:r>
      <w:r>
        <w:rPr>
          <w:rFonts w:ascii="Angsana New" w:hAnsi="Angsana New" w:cs="Angsana New"/>
          <w:sz w:val="30"/>
          <w:sz w:val="30"/>
          <w:szCs w:val="30"/>
        </w:rPr>
        <w:t>ม่วง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5250</wp:posOffset>
                </wp:positionH>
                <wp:positionV relativeFrom="paragraph">
                  <wp:posOffset>8890</wp:posOffset>
                </wp:positionV>
                <wp:extent cx="200025" cy="2190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0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แต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โม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ะ</w:t>
      </w:r>
      <w:r>
        <w:rPr>
          <w:rFonts w:ascii="Angsana New" w:hAnsi="Angsana New" w:cs="Angsana New"/>
          <w:sz w:val="30"/>
          <w:sz w:val="30"/>
          <w:szCs w:val="30"/>
        </w:rPr>
        <w:t>รด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ฉันจะซื้อดินสอไม่ใช่ปากกา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 ข้อความ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ใดที่ต้องการเน้นน้ำหนั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ฉ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ซื้อ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200025" cy="219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ดินสอ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ากกา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พยางค์ในข้อใดที่อ่านออกเสียงลดน้ำหนัก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ได้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ไปหรอก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5725</wp:posOffset>
                </wp:positionH>
                <wp:positionV relativeFrom="paragraph">
                  <wp:posOffset>27940</wp:posOffset>
                </wp:positionV>
                <wp:extent cx="200025" cy="219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2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ับบ้านจ้ะ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ไปไหนเหรอ</w:t>
      </w:r>
    </w:p>
    <w:p>
      <w:pPr>
        <w:pStyle w:val="Normal"/>
        <w:ind w:left="709" w:hanging="42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ปตลาดไห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พยางค์ในข้อใดออกเสียงหนักเบาเหมือน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 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วัติศาสตร์”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ธนาลงกรณ์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250</wp:posOffset>
                </wp:positionH>
                <wp:positionV relativeFrom="paragraph">
                  <wp:posOffset>18415</wp:posOffset>
                </wp:positionV>
                <wp:extent cx="200025" cy="2190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1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วิปัสน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ัฒนาการ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นาฬิกาทร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าจะกลับบ้านไม่ใช่ไปเที่ยว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พยางค์ใดที่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องการเน้นน้ำหนัก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ไม่ใช่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ปเที่ยว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85875</wp:posOffset>
                </wp:positionH>
                <wp:positionV relativeFrom="paragraph">
                  <wp:posOffset>46990</wp:posOffset>
                </wp:positionV>
                <wp:extent cx="171450" cy="2190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25pt;margin-top:3.7pt;width:13.45pt;height:17.2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าจะ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กลับบ้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สมาสมีสนธิมีลักษณะสำคัญที่แตกต่างจาก  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สมาสธรรมดาในเรื่อง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ออกเสีย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รียงลำดับคำ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แปลความหมาย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1925</wp:posOffset>
                </wp:positionH>
                <wp:positionV relativeFrom="paragraph">
                  <wp:posOffset>8890</wp:posOffset>
                </wp:positionV>
                <wp:extent cx="200025" cy="2190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75pt;margin-top:0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เปลี่ยนรูปสระระหว่างคำ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</wp:posOffset>
                </wp:positionH>
                <wp:positionV relativeFrom="paragraph">
                  <wp:posOffset>215900</wp:posOffset>
                </wp:positionV>
                <wp:extent cx="200025" cy="219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1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เป็นคำสมาสมีสนธิ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ศักดาวุธ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ิวาวา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อาณาจัก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สุธาโรจ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ใดมีลักษณะเดียวกับ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“เหตุการณ์”</w:t>
      </w:r>
    </w:p>
    <w:p>
      <w:pPr>
        <w:pStyle w:val="Normal"/>
        <w:ind w:left="709" w:hanging="283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าคม</w:t>
      </w:r>
    </w:p>
    <w:p>
      <w:pPr>
        <w:pStyle w:val="Normal"/>
        <w:ind w:left="709" w:hanging="283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อเนก</w:t>
      </w:r>
    </w:p>
    <w:p>
      <w:pPr>
        <w:pStyle w:val="Normal"/>
        <w:ind w:left="709" w:hanging="283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เรนทร์</w:t>
      </w:r>
    </w:p>
    <w:p>
      <w:pPr>
        <w:pStyle w:val="Normal"/>
        <w:ind w:left="709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</wp:posOffset>
                </wp:positionH>
                <wp:positionV relativeFrom="paragraph">
                  <wp:posOffset>6350</wp:posOffset>
                </wp:positionV>
                <wp:extent cx="200025" cy="219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0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บรรพช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ยกคำสมาสได้ตามข้อใด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ธัน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วาคม</w:t>
      </w:r>
    </w:p>
    <w:p>
      <w:pPr>
        <w:pStyle w:val="Normal"/>
        <w:ind w:firstLine="567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color w:val="FF0000"/>
          <w:sz w:val="30"/>
          <w:sz w:val="30"/>
          <w:szCs w:val="30"/>
        </w:rPr>
        <w:t>ข ธนู</w:t>
      </w:r>
      <w:r>
        <w:rPr>
          <w:rFonts w:cs="Angsana New" w:ascii="Angsana New" w:hAnsi="Angsana New"/>
          <w:color w:val="FF0000"/>
          <w:sz w:val="30"/>
          <w:szCs w:val="30"/>
        </w:rPr>
        <w:t>+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อาคม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ธัน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605</wp:posOffset>
                </wp:positionH>
                <wp:positionV relativeFrom="paragraph">
                  <wp:posOffset>15875</wp:posOffset>
                </wp:positionV>
                <wp:extent cx="200025" cy="219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15pt;margin-top:1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sz w:val="30"/>
          <w:sz w:val="30"/>
          <w:szCs w:val="30"/>
        </w:rPr>
        <w:t>อาคม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ธันวา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อาค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แยกคำ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ิด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925</wp:posOffset>
                </wp:positionH>
                <wp:positionV relativeFrom="paragraph">
                  <wp:posOffset>6350</wp:posOffset>
                </wp:positionV>
                <wp:extent cx="200025" cy="2190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75pt;margin-top:0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มโนมัย </w:t>
      </w:r>
      <w:r>
        <w:rPr>
          <w:rFonts w:cs="Angsana New" w:ascii="Angsana New" w:hAnsi="Angsana New"/>
          <w:sz w:val="30"/>
          <w:szCs w:val="30"/>
        </w:rPr>
        <w:t>=</w:t>
      </w:r>
      <w:r>
        <w:rPr>
          <w:rFonts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มน</w:t>
      </w:r>
      <w:r>
        <w:rPr>
          <w:rFonts w:cs="Angsana New" w:ascii="Angsana New" w:hAnsi="Angsana New"/>
          <w:color w:val="FF0000"/>
          <w:sz w:val="30"/>
          <w:szCs w:val="30"/>
        </w:rPr>
        <w:t>+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อุปมั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รรมกร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กรรม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ก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ุทโธวาท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พุทธ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โอวาท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ธรรมาภรณ์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ธรรม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อาภรณ์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ในเดือนกุมภาพันธ์จะมีพิธีพุทธาภิเษ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พุทธรูปสำคัญหลายองค์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ข้อความนี้มี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สมาสกี่คำ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๒ คำ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655</wp:posOffset>
                </wp:positionH>
                <wp:positionV relativeFrom="paragraph">
                  <wp:posOffset>15875</wp:posOffset>
                </wp:positionV>
                <wp:extent cx="200025" cy="2190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65pt;margin-top:1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๓ คำ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๔ คำ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๕ คำ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ายศรี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คำสมาสหรือไม่ เพราะอะไร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เป็น เพราะ เป็นคำบาลีทั้ง ๒ คำ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7655</wp:posOffset>
                </wp:positionH>
                <wp:positionV relativeFrom="paragraph">
                  <wp:posOffset>15875</wp:posOffset>
                </wp:positionV>
                <wp:extent cx="200025" cy="2190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65pt;margin-top:1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ป็น เพราะ เป็นคำบาลีและคำสันสกฤต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เป็น เพราะ เป็นคำที่ไม่ใช่บาลีสันสฤต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ทั้ง ๒ คำ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เป็น เพราะ เป็นคำสันสกฤตกับคำภาษา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ขมร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9" w:top="1268" w:footer="720" w:bottom="144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๑  พยางค์ คำ และการสร้างคำ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 ๒ พยางค์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775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สนุ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โมสร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ชนาวี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สมาค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พยางค์หนักทุกคำ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จงอย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กุหลาบ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4775</wp:posOffset>
                </wp:positionH>
                <wp:positionV relativeFrom="paragraph">
                  <wp:posOffset>-1270</wp:posOffset>
                </wp:positionV>
                <wp:extent cx="200025" cy="2190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-0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พุดซ้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เกียรติยศ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ใดอกเสียงพยางค์เบาเหมือนคำว่า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ะดาษขาด”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4775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ขนมจีน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ะทิสด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ยาป่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แกงเขียวหว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ที่เป็นตัวหนาใน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ตกต่างจาก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อื่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จะม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ั้ย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จะมาเมื่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ไหร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ยายเป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ง</w:t>
      </w:r>
      <w:r>
        <w:rPr>
          <w:rFonts w:ascii="Angsana New" w:hAnsi="Angsana New" w:cs="Angsana New"/>
          <w:sz w:val="30"/>
          <w:sz w:val="30"/>
          <w:szCs w:val="30"/>
        </w:rPr>
        <w:t>บ้าง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00</wp:posOffset>
                </wp:positionH>
                <wp:positionV relativeFrom="paragraph">
                  <wp:posOffset>8255</wp:posOffset>
                </wp:positionV>
                <wp:extent cx="200025" cy="219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 เธอสบายดีอยู่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หรื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ธอช่างแล้งน้ำใจจริง ๆ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ใดเมื่อนำไป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ูดจะเป็นพยางค์ลดน้ำหนัก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725</wp:posOffset>
                </wp:positionH>
                <wp:positionV relativeFrom="paragraph">
                  <wp:posOffset>36830</wp:posOffset>
                </wp:positionV>
                <wp:extent cx="200025" cy="219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2.9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ช่าง–น้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ช่าง–แล้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–เสีย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้ง–จริง ๆ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ยางค์ลดน้ำหนักมีวิธีการออกเสียงอย่าง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ออกเสียงกึ่งเสีย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ลงเสียงหนักกว่าเดิม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200025" cy="219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75pt;margin-top:2.9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ออกเสียงให้สั้นกว่าเดิม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ลากเสียงให้ยาวขึ้นกว่าเดิ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ธอจะไปไหนหรือ”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มื่อพูดพยางค์ใ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พยางค์ลดน้ำหนั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–ไห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จะ–หรือ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6675</wp:posOffset>
                </wp:positionH>
                <wp:positionV relativeFrom="paragraph">
                  <wp:posOffset>217805</wp:posOffset>
                </wp:positionV>
                <wp:extent cx="200025" cy="219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17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ไป–ไหน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เธอ–หรื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รือ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ถ้าแปรเสียงจะออกเสียงว่าอะไร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355</wp:posOffset>
                </wp:positionH>
                <wp:positionV relativeFrom="paragraph">
                  <wp:posOffset>27305</wp:posOffset>
                </wp:positionV>
                <wp:extent cx="200025" cy="2190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65pt;margin-top:2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รึ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ฤๅ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เหร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สมาส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ง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กฐ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ัดเลือก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405</wp:posOffset>
                </wp:positionH>
                <wp:positionV relativeFrom="paragraph">
                  <wp:posOffset>-1270</wp:posOffset>
                </wp:positionV>
                <wp:extent cx="200025" cy="219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15pt;margin-top:-0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โทรศัพท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ลศึกษา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พยางค์ใดเป็นคำตั้ง 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ษ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ล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ศึก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3830</wp:posOffset>
                </wp:positionH>
                <wp:positionV relativeFrom="paragraph">
                  <wp:posOffset>8255</wp:posOffset>
                </wp:positionV>
                <wp:extent cx="200025" cy="219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9pt;margin-top:0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ศึกษา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2880</wp:posOffset>
                </wp:positionH>
                <wp:positionV relativeFrom="paragraph">
                  <wp:posOffset>217805</wp:posOffset>
                </wp:positionV>
                <wp:extent cx="200025" cy="219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17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สมาส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นักกีฬ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นพคุณ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ชลเนต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ญาติมิต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“ธนาคาร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เป็นการสนธิระหว่างคำ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ธนา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คาร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ธน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อคาร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1930</wp:posOffset>
                </wp:positionH>
                <wp:positionV relativeFrom="paragraph">
                  <wp:posOffset>32385</wp:posOffset>
                </wp:positionV>
                <wp:extent cx="200025" cy="2190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pt;margin-top:2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ธน</w:t>
      </w:r>
      <w:r>
        <w:rPr>
          <w:rFonts w:cs="Angsana New" w:ascii="Angsana New" w:hAnsi="Angsana New"/>
          <w:color w:val="FF0000"/>
          <w:sz w:val="30"/>
          <w:szCs w:val="30"/>
        </w:rPr>
        <w:t>+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อาคา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ธนา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อาค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ในข้อใดมีวิธีสมาสแบบเดียวกับ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นร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ินทร์”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ทพธิด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นครบาล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ฐมฤกษ์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4305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15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พงศาวดาร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นข้อใดเป็นคำสมาสมีสนธิ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ทศพล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ธนชาติ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ตุรพิธ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1450</wp:posOffset>
                </wp:positionH>
                <wp:positionV relativeFrom="paragraph">
                  <wp:posOffset>8255</wp:posOffset>
                </wp:positionV>
                <wp:extent cx="200025" cy="2190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pt;margin-top:0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ธนาณัติ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าชวัง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คำสมาสหรือไม่ เพราะอะไ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 เพราะมีการอ่านคำต่อเนื่องกั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 เพราะเป็นคำบาลีประสมกับ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คำสันสกฤต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405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15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ไม่เป็น เพราะคำว่าวังเป็นคำไทยแท้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เป็น เพราะไม่ได้แปลความหมาย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ากหลังไปหน้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สมาสมีสนธิในข้อใดแยกคำถูกต้อ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จราจร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จรา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จร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 xml:space="preserve">ชนมายุ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ชนม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อายุ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มนาคม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คมนา</w:t>
      </w:r>
      <w:r>
        <w:rPr>
          <w:rFonts w:cs="Angsana New" w:ascii="Angsana New" w:hAnsi="Angsana New"/>
          <w:sz w:val="30"/>
          <w:szCs w:val="30"/>
        </w:rPr>
        <w:t>+</w:t>
      </w:r>
      <w:r>
        <w:rPr>
          <w:rFonts w:ascii="Angsana New" w:hAnsi="Angsana New" w:cs="Angsana New"/>
          <w:sz w:val="30"/>
          <w:sz w:val="30"/>
          <w:szCs w:val="30"/>
        </w:rPr>
        <w:t>อาคม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1450</wp:posOffset>
                </wp:positionH>
                <wp:positionV relativeFrom="paragraph">
                  <wp:posOffset>27305</wp:posOffset>
                </wp:positionV>
                <wp:extent cx="200025" cy="2190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pt;margin-top:2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ัลปาวสาน </w:t>
      </w:r>
      <w:r>
        <w:rPr>
          <w:rFonts w:cs="Angsana New" w:ascii="Angsana New" w:hAnsi="Angsana New"/>
          <w:color w:val="FF0000"/>
          <w:sz w:val="30"/>
          <w:szCs w:val="30"/>
        </w:rPr>
        <w:t xml:space="preserve">=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กัลป</w:t>
      </w:r>
      <w:r>
        <w:rPr>
          <w:rFonts w:cs="Angsana New" w:ascii="Angsana New" w:hAnsi="Angsana New"/>
          <w:color w:val="FF0000"/>
          <w:sz w:val="30"/>
          <w:szCs w:val="30"/>
        </w:rPr>
        <w:t>+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อวสาน</w:t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๒ ประโยคและการสื่อสาร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้องถ่ายรูปดิจิตอล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5725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ด็กผู้หญิงทำงานฝีมือ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พวาดธรรมชาติสวยหรู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สนุกสนานในเทศกาลสงกรานต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เป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อาทิตย์ตก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้องฟ้ามืดครึ้ม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4775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หน้าหนาวหมอกหนา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ค้างตกบนยอดหญ้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ไม่มีกรรม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5250</wp:posOffset>
                </wp:positionH>
                <wp:positionV relativeFrom="paragraph">
                  <wp:posOffset>42545</wp:posOffset>
                </wp:positionV>
                <wp:extent cx="200025" cy="2190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3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ใบไม้ร่วงลงพื้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ด็ก ๆ ควรดื่มนมทุกวั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หยิบกระดาษมาซับน้ำมั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่ค้ายกถังไอศกรีมวางบนโต๊ะ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ในข้อใดไม่มีกริยาช่วย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5250</wp:posOffset>
                </wp:positionH>
                <wp:positionV relativeFrom="paragraph">
                  <wp:posOffset>223520</wp:posOffset>
                </wp:positionV>
                <wp:extent cx="200025" cy="2190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17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คงจะกลับมาถึงบ้านเย็นนี้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ดอกกระเจียวบานในฤดูหนาว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มอกในตอนเช้าอาจจะทำให้เกิดอุบัติเหตุ 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ขึ้นได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ด็ก ๆ ต้องใส่เสื้อกันหนาวเมื่ออากาศเริ่ม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ย็นล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ใดมีผู้ถูกกระทำอยู่หน้ากริยาทำหน้าที่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ธานและผู้กระทำ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5725</wp:posOffset>
                </wp:positionH>
                <wp:positionV relativeFrom="paragraph">
                  <wp:posOffset>33020</wp:posOffset>
                </wp:positionV>
                <wp:extent cx="200025" cy="2190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2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ล้วยหอมลูกนี้กินได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เป็นที่รักของพ่อแม่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ิดสึนามิที่ฝั่งอันดามั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ยายไม่ได้อยู่ในบ้านหลังนี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บอกเล่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เปิดน้ำทิ้งไว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ด็กไทยไม่ชอบอ่านหนังสือ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200</wp:posOffset>
                </wp:positionH>
                <wp:positionV relativeFrom="paragraph">
                  <wp:posOffset>213995</wp:posOffset>
                </wp:positionV>
                <wp:extent cx="200025" cy="2190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16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อาหารทะเลมีความปลอดภัยหรือ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ชาวบ้านชักชวนให้มาปลูกป่าชายเล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ปฏิเสธ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ผู้สูงอายุออกกำลังกายหนักไม่ได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ยาเสพติดไม่ได้หมดไปจากสังคมไท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ล่นน้ำสงกรานต์ไม่ได้มีเฉพาะใน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กรุงเทพฯ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6200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รัฐบาลไม่มีความสามารถในการแก้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ปัญหา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บอกเล่า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ไม่ได้สอบตก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ฉันไม่ใช่ประธานนักเรีย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725</wp:posOffset>
                </wp:positionH>
                <wp:positionV relativeFrom="paragraph">
                  <wp:posOffset>223520</wp:posOffset>
                </wp:positionV>
                <wp:extent cx="200025" cy="2190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17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่ไม่ได้บอกให้ฉันไปช่วยงาน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ฉันไม่อยากเป็นกรรมการนักเรีย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ที่ใช้กริยาอาศัยส่วนเติมเต็ม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5725</wp:posOffset>
                </wp:positionH>
                <wp:positionV relativeFrom="paragraph">
                  <wp:posOffset>33020</wp:posOffset>
                </wp:positionV>
                <wp:extent cx="200025" cy="2190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2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สุกิจเป็นคนขย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ด็ก ๆ วิ่งตามกันเป็นกลุ่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จำเป็นต้องซื้อของฝากยาย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ป็นอยู่ของพวกเราค่อนข้างขัดส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ำถา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ถึงอย่างไรเราก็ไม่ทิ้งเข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ใครใครก็อยากมีเพื่อนด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จะมาหาฉันเมื่อไหร่ก็ได้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5250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ธอจะไม่บอกฉันสักคำหรือ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คำถามในข้อใดต้องการคำตอบ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างจากข้ออื่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4775</wp:posOffset>
                </wp:positionH>
                <wp:positionV relativeFrom="paragraph">
                  <wp:posOffset>223520</wp:posOffset>
                </wp:positionV>
                <wp:extent cx="200025" cy="21907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17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จะมาทำงานเมื่อ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ุณอยากเป็นรัฐมนตรีไห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ใครเป็นผู้อำนวยการโรงเรีย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าจะรู้ได้อย่างไรว่าจะเกิดวาตภั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คือลักษณะของประโยคความรว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ใจความสำคัญเพียงใจความเดียว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อบด้วยประโยคหลักและประโยค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ย่อ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อบด้วยประโยคความเดียวที่มี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ใจความแยกจากกัน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3355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65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ระกอบด้วยประโยคความเดียว ๒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ประโยคที่มีใจความเป็นเอกเทศและ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เชื่อมกันด้วยสันธ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วามรว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สุนทรภู่แต่งนิราศภูเขาทอ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เธอเชื่อคำสั่งสอนของยายซึ่งเป็นผู้มี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พระคุณ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2405</wp:posOffset>
                </wp:positionH>
                <wp:positionV relativeFrom="paragraph">
                  <wp:posOffset>4445</wp:posOffset>
                </wp:positionV>
                <wp:extent cx="200025" cy="219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15pt;margin-top:0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ธอจะเดินกลับบ้านหรือนั่งรถเมล์กลับ 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บ้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ชาวบ้านหันมาให้ความสนใจเรื่องสิ่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วดล้อมมากขึ้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วามรวมที่มีใจความเลือก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อาอย่างใดอย่างหนึ่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ไม่ได้ไปตลาดน้ำเพราะฝนตกหนัก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ทำงานหนักจนล้มป่วยแต่ก็ไม่เคย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ย่อท้อ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ฉันชอบคนมีสัมมาคารวะและความ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6685</wp:posOffset>
                </wp:positionH>
                <wp:positionV relativeFrom="paragraph">
                  <wp:posOffset>223520</wp:posOffset>
                </wp:positionV>
                <wp:extent cx="200025" cy="21907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55pt;margin-top:17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รับผิดชอบ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รื่องสามก๊กหรือราชาธิราชที่ได้รับ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ยกย่องจากวรรณคดีสโมสรว่าเป็นยอด 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แห่งความเรียงร้อยแก้ว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ั้งเด็กและผู้ใหญ่ชอบฟังนิทานของลุงท้วม”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ความรวมนี้มีเนื้อความลักษณะ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ขัดแย้งกั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431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3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ล้อยตามกั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หตุเป็นผลกัน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ลือกเอาอย่างใดอย่างหนึ่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วามซ้อ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บ้านของฉันอยู่ที่ท้ายตลาด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ดินเร็วเป็นการออกกำลังกายวิธีหนึ่ง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431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3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แม่ถือกล่องของขวัญที่ยายฝากมาให้ฉัน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ไม่อยากขึ้นรถไฟฟ้าแต่เขาอยากขึ้นเรือ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โดยสารมากกว่า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๒ ประโยคและการสื่อส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ที่ใช้กริยาที่มีบทกรร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้อยชอบชกมว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้อยเป็นน้องคนเล็ก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010</wp:posOffset>
                </wp:positionH>
                <wp:positionV relativeFrom="paragraph">
                  <wp:posOffset>210185</wp:posOffset>
                </wp:positionV>
                <wp:extent cx="200025" cy="2190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3pt;margin-top:16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้อยมีพี่น้องหลายค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้อยชอบรังแกเพื่อนที่อ่อนแอกว่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ที่มีกริยาช่ว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่รักลูก ๆ ทุกค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สอนให้ลูกเป็นคนด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บ้านเป็นที่ที่ปลอดภัยที่สุ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0485</wp:posOffset>
                </wp:positionH>
                <wp:positionV relativeFrom="paragraph">
                  <wp:posOffset>29210</wp:posOffset>
                </wp:positionV>
                <wp:extent cx="200025" cy="2190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55pt;margin-top:2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ขาจะไปทำงานที่ต่างจังหวั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บอกเล่า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048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5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แม่ไม่อยู่บ้านค่ะ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เข้าไปในห้องนั้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ชายทะเลมีอากาศบริสุทธิ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ชิ้นไม่มีสารบอแร็กหรื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ำถาม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953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ธอจะกินขนมอะไรบ้า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ไม่ชอบกินอาหารรสเผ็ดจั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สวนสนุกไม่ได้มีเฉพาะในกรุงเทพฯ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ชาวบ้านไม่มีความสามารถในการแก้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ปัญหาขยะในชุมช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ำสั่ง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953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ห้ามทิ้งขยะ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 พ่อไม่อยู่เหรอ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ไปตลาดได้แล้ว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ช่วยหยิบกล่องให้หน่อย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ขาหวังผลกำไรจากการค้าขาย แต่แล้วเขาก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าดทุน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ความรวมข้างต้นข้อใด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เชื่อ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แต่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ascii="Angsana New" w:hAnsi="Angsana New" w:cs="Angsana New"/>
          <w:sz w:val="30"/>
          <w:sz w:val="30"/>
          <w:szCs w:val="30"/>
        </w:rPr>
        <w:t>ก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แต่แล้ว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5260</wp:posOffset>
                </wp:positionH>
                <wp:positionV relativeFrom="paragraph">
                  <wp:posOffset>29210</wp:posOffset>
                </wp:positionV>
                <wp:extent cx="200025" cy="2190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pt;margin-top:2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แต่แล้ว</w:t>
      </w:r>
      <w:r>
        <w:rPr>
          <w:rFonts w:cs="Angsana New" w:ascii="Angsana New" w:hAnsi="Angsana New"/>
          <w:color w:val="FF0000"/>
          <w:sz w:val="30"/>
          <w:szCs w:val="30"/>
        </w:rPr>
        <w:t>...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ก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ราะ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่วงก็นอนเสียหรือไม่ก็ลุกขึ้นล้างหน้า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ย่อยของประโยคความรวม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งต้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621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4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ลุกขึ้นล้างหน้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ถ้าง่วงก็นอนเสี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ก็ลุกขึ้นล้างหน้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ไม่ก็ลุกขึ้นล้างหน้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วามซ้อ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 ๆ ไปโรงเรีย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ฉันตัดสินใจได้แล้ว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6690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ฉันไม่ชอบคนเอาเปรียบผู้อื่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จะทำงานหรือจะอ่านหนังสื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ขาทำท่าราวกับเป็นเจ้าของบ้า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ประโยคชนิด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โยคความเดียว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โยคความรวม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716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ระโยคความซ้อ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โยคแสดงเงื่อนไข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จากข้อ ๙ มีคำใดเป็นคำเชื่อม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0111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4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ราว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ราวกับ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ับ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วกับว่า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นไข้ไม่ยอมกินยาตามหมอสั่ง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ีคำใดเป็นคำเชื่อม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็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3365</wp:posOffset>
                </wp:positionH>
                <wp:positionV relativeFrom="paragraph">
                  <wp:posOffset>219710</wp:posOffset>
                </wp:positionV>
                <wp:extent cx="200025" cy="2190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95pt;margin-top:17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ราะ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ไม่มีข้อใดถู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มวสีดำจุดขาวชอบกินปลาย่าง”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คือส่วนขยายของประโยคนี้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สีดำ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ชอบ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ลาย่าง</w:t>
      </w:r>
    </w:p>
    <w:p>
      <w:pPr>
        <w:pStyle w:val="Normal"/>
        <w:ind w:firstLine="567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336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9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สีดำจุดขา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ประโยคขยายบทประธานและ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ทกรร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วที่บ้านของฉันชอบกินข้าวคลุกปลาป่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หารในสนามรบขับไล่ข้าศึกที่ลอบรุกล้ำ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ชายแด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นังสือซึ่งฉันยืมจากห้องสมุดมีภาพ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ประกอบหลายภาพ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621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3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นซึ่งประกอบแต่กรรมดีย่อมได้รับแต่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สิ่งที่ตนปรารถน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คำนามขยายบทประธ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นิ่งไหลลึก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เลี้ยงของเขาเป็นคนดี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รถบรรทุกขนทรายเข้าวัด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764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ละครโทรทัศน์เป็นที่นิยมกันทั่วไป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บทขยายกรรม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669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ลากินอาหารเม็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ชอบเลี้ยงปลาสวยงา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เป็ดสีขาวไม่กินข้าวเปลือก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หมากินเนื้อเร็วมา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บทขยายเป็นกลุ่มคำ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7165</wp:posOffset>
                </wp:positionH>
                <wp:positionV relativeFrom="paragraph">
                  <wp:posOffset>223520</wp:posOffset>
                </wp:positionV>
                <wp:extent cx="200025" cy="21907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17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ช้างเป็นสัตว์ที่อายุยืนมาก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สุนัขพันธุ์บางแก้วเลี้ยงง่า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กกระจอกเทศตัวใหญ่มาก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นั่งเรือล่องแม่น้ำเจ้าพระยา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๓ คำราชาศัพท์และคำสุภาพ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ราชาศัพท์ไม่ได้ใช้กับบุคคล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ขุนนา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สงฆ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มหากษัตริย์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2390</wp:posOffset>
                </wp:positionH>
                <wp:positionV relativeFrom="paragraph">
                  <wp:posOffset>40640</wp:posOffset>
                </wp:positionV>
                <wp:extent cx="200025" cy="21907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3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ไม่มีข้อใดถู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พยางค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างจากข้ออื่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บุหรี่–พระมวน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ตัดผม–ทรงเครื่อ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หอม–พระสุคนธ์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2390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หน้าผาก</w:t>
      </w:r>
      <w:r>
        <w:rPr>
          <w:rFonts w:ascii="Angsana New" w:hAnsi="Angsana New" w:cs="Angsana New"/>
          <w:sz w:val="30"/>
          <w:sz w:val="30"/>
          <w:szCs w:val="30"/>
        </w:rPr>
        <w:t>–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พระเมโท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“ยารักษาโลก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ใช้เป็นคำราชาศัพท์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หรับพระเจ้าแผ่นดินว่าอะไร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144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ระโอสถ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เสโท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สุหร่าย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วิเลปนะ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นามราชาศัพท์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ชว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ลงพระนาม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</wp:posOffset>
                </wp:positionH>
                <wp:positionV relativeFrom="paragraph">
                  <wp:posOffset>40640</wp:posOffset>
                </wp:positionV>
                <wp:extent cx="200025" cy="21907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3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โครงการหลวง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ล้ากระหม่อม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ชาชนต่างเฝ้ารับเสด็จพระบาทสมเด็จ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เจ้าอยู่หัวในวันเฉลิมพระชนมพรรษา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“วันเฉลิมพระชนมพรรษา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ใช้คำใด  </w:t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ทนได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วันประสูติ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วันพระราชสมภพ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วันฉลองพระชนมายุ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0965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วันพระบรมราชสมภพ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ว่า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“ข้าพระพุทธเจ้า”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ช้กับผู้ฟังระดับชั้น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มหากษัตริย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บรมวงศานุวงศ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เด็จพระสงฆ์ราชเจ้า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191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ู้หญิงพูดกับพระบรมวงศานุวงศ์ชั้นหม่อมเจ้า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ช้สรรพนามแทนตัวเองว่าอะไร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382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6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หม่อมฉ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ระหม่อมฉ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ล้ากระหม่อม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ล้ากระหม่อมฉั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าพระพุทธเจ้าขอ</w:t>
      </w:r>
      <w:r>
        <w:rPr>
          <w:rFonts w:cs="Angsana New" w:ascii="Angsana New" w:hAnsi="Angsana New"/>
          <w:i/>
          <w:iCs/>
          <w:sz w:val="30"/>
          <w:szCs w:val="30"/>
        </w:rPr>
        <w:t>_____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ถวายเครื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อมพิวเตอร์แด่พระบาทสมเด็จพระเจ้าอยู่หัว”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รเติมคำใดลงในช่องว่า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ทูลเกล้าทูลกระหม่อม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859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น้อมเกล้าน้อมกระหม่อ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โปรดเกล้าโปรดกระหม่อม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หนือเกล้าเหนือกระหม่อ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คำราชาศัพท์ถูกต้อง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ายกลงพระนามในข้อตกลงความสัมพันธ์  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ไทย–ลาว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เด็จพระบรมราชินีนาถทรงสนทนาธรรม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กับพระราชมุนี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บาทสมเด็จพระเจ้าอยู่หัวรับสั่งให้อธิบดี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กรมชลประทานเข้าเฝ้า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2395</wp:posOffset>
                </wp:positionH>
                <wp:positionV relativeFrom="paragraph">
                  <wp:posOffset>59690</wp:posOffset>
                </wp:positionV>
                <wp:extent cx="200025" cy="21907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85pt;margin-top:4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นายกรัฐมนตรีกราบทูลรายงานเรื่องภัยพิบัติ   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แด่พระบาทสมเด็จพระเจ้าอยู่หัว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มเด็จพระสังฆราชเจ้ามี</w:t>
      </w:r>
      <w:r>
        <w:rPr>
          <w:rFonts w:cs="Angsana New" w:ascii="Angsana New" w:hAnsi="Angsana New"/>
          <w:i/>
          <w:iCs/>
          <w:sz w:val="30"/>
          <w:szCs w:val="30"/>
        </w:rPr>
        <w:t>_____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ถึงเจ้าราชา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ณะจังหวัดทั่วประเทศเรื่องวินัยของพระสงฆ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ในปัจจุบั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รเติมคำใดลงในช่องว่า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ลิขิต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ลายพระหัตถ์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หัตถเลขา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0495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85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ระสมณสาส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วลา ๖ โมงเย็นพระสงฆ์จะสวดมนต์</w:t>
      </w:r>
      <w:r>
        <w:rPr>
          <w:rFonts w:cs="Angsana New" w:ascii="Angsana New" w:hAnsi="Angsana New"/>
          <w:i/>
          <w:iCs/>
          <w:sz w:val="30"/>
          <w:szCs w:val="30"/>
        </w:rPr>
        <w:t>___”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รเติมคำใดลงในช่องว่าง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8595</wp:posOffset>
                </wp:positionH>
                <wp:positionV relativeFrom="paragraph">
                  <wp:posOffset>221615</wp:posOffset>
                </wp:positionV>
                <wp:extent cx="200025" cy="21907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17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วั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ทำวัต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วิปัสสน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รรมฐ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คำราชาศัพท์กับพระสงฆ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ินอาหาร–ฉั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ย–มรณภาพ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โกนผม–ปลงผ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ลาบวชสามเณร–ลาสิกข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สุภาพ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แตงโ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ลาไหล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8595</wp:posOffset>
                </wp:positionH>
                <wp:positionV relativeFrom="paragraph">
                  <wp:posOffset>40640</wp:posOffset>
                </wp:positionV>
                <wp:extent cx="200025" cy="2190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3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ลีกล้ว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ดอกสลิ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คำ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เหมาะส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บุคคล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1450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่อไปนิมนต์พระสงฆ์มาสวดมนต์เย็นที่ 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บ้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สงฆ์ต้องจำพรรษาที่วัดเป็นเวลา ๓ 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เด็จพระสังฆราชสิ้นพระชนม์ด้วย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ความสงบ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เด็จพระสังฆราชมีลายพระหัตถ์ถึง 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พระราชาคณะทุกจังหวัด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สงฆ์กำลังฉัน</w:t>
      </w:r>
      <w:r>
        <w:rPr>
          <w:rFonts w:cs="Angsana New" w:ascii="Angsana New" w:hAnsi="Angsana New"/>
          <w:i/>
          <w:iCs/>
          <w:sz w:val="30"/>
          <w:szCs w:val="30"/>
          <w:u w:val="single"/>
        </w:rPr>
        <w:tab/>
        <w:tab/>
      </w:r>
      <w:r>
        <w:rPr>
          <w:rFonts w:cs="Angsana New" w:ascii="Angsana New" w:hAnsi="Angsana New"/>
          <w:i/>
          <w:iCs/>
          <w:sz w:val="30"/>
          <w:szCs w:val="30"/>
        </w:rPr>
        <w:t>”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ติมแล้วได้ควา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จังหัน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0500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จตุปัจจัย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ภัตตาหา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ิลานเภสัช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ใดเป็นภาษาพูดหรือภาษาปาก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1450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ระฉันเพลหรือยั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สงฆ์กำลังทำวัตรเช้า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จ้าอาวาสมารับบิณฑบาตในวันปีใหม่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รูสอนให้เด็ก ๆ ประเคนของแด่พระสงฆ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๓ คำราชาศัพท์และคำสุภาพ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ใดใช้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“ทรง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เป็นคำราชาศัพท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กีฬา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3345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5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ทรงเสด็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ผนวช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พระครรภ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“พระหัตถเลข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” ตรงกับคำสามัญว่าอะ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โอวาท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สอ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าศ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2395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8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จดหมา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มื่อหม่อมเจ้าตรัสด้วย ผู้ชายจะใช้คำขานรับว่า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ะไร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8595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ระหม่อ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รับใส่เกล้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รับกระหม่อ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รับใส่กระหม่อ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“ทรงเครื่องใหญ่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ช้คำสามัญว่าอะไร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54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3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ตัดผม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อาบน้ำ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แต่งตัว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บประทานอาหา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ใช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กีฬา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พระผนวช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พระประชวร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54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3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ทรงมีพระราชปฏิสันถาร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คำราชาศัพท์สำหรับพระมหากษัตริย์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ถูกต้อ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ลายพระหัตถ์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นามาภิไธย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954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3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ระราชภารกิจ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ตราประจำพระองค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เป็นคำนามราชาศัพท์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สด็จนิวัติ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ฝ่าพระบาท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พระราชทา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0020</wp:posOffset>
                </wp:positionH>
                <wp:positionV relativeFrom="paragraph">
                  <wp:posOffset>31115</wp:posOffset>
                </wp:positionV>
                <wp:extent cx="200025" cy="21907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6pt;margin-top:2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ระราชกรณียกิจ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ชาช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อส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งพระเจ้าวรวงศ์เธอพระองค์เจ้า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สมสวลี พระวรราชาทินัดดามาตุ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ที่พิมพ์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หนาควรใช้คำราชาศัพท์คำ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อส่งเสด็จ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9070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ฝ้าส่งเสด็จ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ฝ้าฯ ส่งเสด็จ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ฝ้าทูลละอองธุลีพระบาทส่งเสด็จ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มเด็จพระเทพรัตนราชสุดาฯ สยามบรมราช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ุมารี</w:t>
      </w:r>
      <w:r>
        <w:rPr>
          <w:rFonts w:cs="Angsana New" w:ascii="Angsana New" w:hAnsi="Angsana New"/>
          <w:i/>
          <w:iCs/>
          <w:sz w:val="30"/>
          <w:szCs w:val="30"/>
          <w:u w:val="single"/>
        </w:rPr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ในการพระนิพนธ์พระ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อักษร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รเติมคำใดลงในช่องว่าง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ปรีช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พระสามารถ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ปรีชาสามารถ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049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8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ทรงพระปรีชาสามารถ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ตอบในข้อ ๙ จัดเป็นคำราชาศัพท์ชนิด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นามราชาศัพท์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9070</wp:posOffset>
                </wp:positionH>
                <wp:positionV relativeFrom="paragraph">
                  <wp:posOffset>212090</wp:posOffset>
                </wp:positionV>
                <wp:extent cx="200025" cy="21907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pt;margin-top:16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กริยาราชาศัพท์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คำวิเศษณ์ราชาศัพท์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สรรพนามราชาศัพท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___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ญาติโยม ที่มาช่วยกันทำบุญในวันพระ”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รเติมคำใดลงในช่องว่า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รับ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9545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35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จริญพ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มัสกา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อาราธน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มเด็จพระสังฆราช</w:t>
      </w:r>
      <w:r>
        <w:rPr>
          <w:rFonts w:cs="Angsana New" w:ascii="Angsana New" w:hAnsi="Angsana New"/>
          <w:i/>
          <w:iCs/>
          <w:sz w:val="30"/>
          <w:szCs w:val="30"/>
        </w:rPr>
        <w:t>___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ยู่ที่โรงพยาบาล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ุฬาลงกรณ์”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รเติมคำใดลงในช่องว่าง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200025" cy="21907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25pt;margin-top:2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อาพาธ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ชวร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ทรงอาพาธ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ทรงพระประชว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คำราชาศัพท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7650</wp:posOffset>
                </wp:positionH>
                <wp:positionV relativeFrom="paragraph">
                  <wp:posOffset>8255</wp:posOffset>
                </wp:positionV>
                <wp:extent cx="200025" cy="21907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5pt;margin-top:0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ทศกัณฐ์ตายในตอนจบเรื่อง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ุนัขถูกยาเบื่อตายไป ๓ ตัว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ช้างถูกทำร้ายได้รับบาดเจ็บล้มไปหลาย</w:t>
      </w:r>
    </w:p>
    <w:p>
      <w:pPr>
        <w:pStyle w:val="Normal"/>
        <w:ind w:firstLine="567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ชือก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เกจิอาจารย์ชื่อดังมรณภาพเมื่อ </w:t>
      </w:r>
    </w:p>
    <w:p>
      <w:pPr>
        <w:pStyle w:val="Normal"/>
        <w:ind w:firstLine="567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ที่แล้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“รากดิน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งกับคำสามัญว่าอะไร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ิ้งกือ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ะขาบ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5750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5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ไส้เดือ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แมงกะชอ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มื่อใดเข้าไปชมพระที่นั่งวิมานเมฆ กระผม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ู้สึกประทับใจเป็นพิเศษเมื่อได้ชมภาพถ่าย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องรัชกาลที่ ๕ ที่ทรงประกาศเลิกทาส”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คำใดที่ใช้ไม่เหมาะสม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รู้สึก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ชม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6700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ภาพถ่าย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ที่นั่งวิมานเมฆ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ถ้าจะขออนุญาตกระทำอย่างใดอย่างหนึ่งต่อ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ายกรัฐมนตรี ควรใช้คำกล่าวใด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ขออนุญาต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ขอประทานโอกาส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ขอประทานวโรกาส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1460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8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ขอประทานอนุญาต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การเรียนรู้ที่ ๔  </w:t>
      </w:r>
      <w:r>
        <w:rPr>
          <w:rFonts w:ascii="Angsana New" w:hAnsi="Angsana New" w:eastAsia="WP Primary" w:cs="Angsana New"/>
          <w:b/>
          <w:b/>
          <w:bCs/>
          <w:sz w:val="30"/>
          <w:sz w:val="30"/>
          <w:szCs w:val="30"/>
        </w:rPr>
        <w:t>คำไทยแท้และคำที่มาจาก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ักษณะของคำไทยแท้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ำโด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ตัวสะกดตรงตามมาตรา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383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0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แปลความหมายมาจากด้านหลั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มีข้อใดถู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“กิน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คำไทยแท้ เพราะมีคุณสมบัติ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งกับข้อ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ำโด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หลายความหมา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ทำหน้าที่ได้หลายอย่าง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478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5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ใช้ตัวสะกดตรงตามมาตร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นข้อใดเป็นคำไทยแท้ทุกคำ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จริญ ก๊อก กำลั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แฟ โกโก้ ใบชา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5260</wp:posOffset>
                </wp:positionH>
                <wp:positionV relativeFrom="paragraph">
                  <wp:posOffset>31115</wp:posOffset>
                </wp:positionV>
                <wp:extent cx="200025" cy="21907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pt;margin-top:2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สดใส ตะวัน ใบตอ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อล์ฟ เทนนิส ตะกร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นข้อใดเป็นคำภาษาเขมรทุกคำ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ตะเข็บ ธรณี เดิ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วรรณ เทคนิค ขจ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โปรด เผชิญ สัญจร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621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3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ระมูล สมควร ตำบล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ไทยแท้ที่มีพยางค์เดียวทั้งหม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่ไปโรงพยาบาล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5260</wp:posOffset>
                </wp:positionH>
                <wp:positionV relativeFrom="paragraph">
                  <wp:posOffset>31115</wp:posOffset>
                </wp:positionV>
                <wp:extent cx="200025" cy="21907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pt;margin-top:2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ฉันไม่ชอบทำงานบ้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ตำรวจเป็นฝ่ายปราบปราม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ทหารเป็นที่พึ่งของประชาช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นข้อใดเกิดจากการกร่อนเสีย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ะตุด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ตะกรุ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วขาบ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ตะขาบ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มากม่วง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มะม่วง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8115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นกจาบ </w:t>
      </w:r>
      <w:r>
        <w:rPr>
          <w:rFonts w:cs="Angsana New" w:ascii="Angsana New" w:hAnsi="Angsana New"/>
          <w:color w:val="FF0000"/>
          <w:sz w:val="30"/>
          <w:szCs w:val="30"/>
        </w:rPr>
        <w:t xml:space="preserve">=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นกกระจาบ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พยางค์เดียวที่มาจากภาษาอื่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วมอยู่ด้วย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ชาวนาเตรียมเพาะปลูกต้นกล้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่อุ่นอาหารด้วยเตาไมโครเวฟ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5260</wp:posOffset>
                </wp:positionH>
                <wp:positionV relativeFrom="paragraph">
                  <wp:posOffset>31115</wp:posOffset>
                </wp:positionV>
                <wp:extent cx="200025" cy="21907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pt;margin-top:2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ด็ก ๆ ช่วยกันเก็บที่นอนหมอนมุ้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เสือชาวบ้านช่วยกันสร้างสะพาน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ข้ามแม่น้ำ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ผอบ กำนัน ดำเนิน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จากภาษาใด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ษาไท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ษาบาลี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5740</wp:posOffset>
                </wp:positionH>
                <wp:positionV relativeFrom="paragraph">
                  <wp:posOffset>50165</wp:posOffset>
                </wp:positionV>
                <wp:extent cx="200025" cy="21907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2pt;margin-top:3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863340</wp:posOffset>
                </wp:positionH>
                <wp:positionV relativeFrom="paragraph">
                  <wp:posOffset>745490</wp:posOffset>
                </wp:positionV>
                <wp:extent cx="200025" cy="21907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2pt;margin-top:58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015740</wp:posOffset>
                </wp:positionH>
                <wp:positionV relativeFrom="paragraph">
                  <wp:posOffset>897890</wp:posOffset>
                </wp:positionV>
                <wp:extent cx="200025" cy="21907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2pt;margin-top:70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ภาษาเขม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ษาสันสกฤต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บาล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างจา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สันสกฤตในข้อ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คำบาลีไม่มี ศ ษ ฤ ฤๅ ฦ ฦๅ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บาลีมีสระและพยัญชนะน้อยกว่า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ำสันสกฤต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คำบาลีมีกฎเกณฑ์เรื่องตัวสะกดและ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ตัวตามตายตัว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8590</wp:posOffset>
                </wp:positionH>
                <wp:positionV relativeFrom="paragraph">
                  <wp:posOffset>31115</wp:posOffset>
                </wp:positionV>
                <wp:extent cx="200025" cy="21907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7pt;margin-top:2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ถูกทั้งข้อ ข และ ค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เป็นคำภาษาบาลีทุกคำ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5260</wp:posOffset>
                </wp:positionH>
                <wp:positionV relativeFrom="paragraph">
                  <wp:posOffset>31115</wp:posOffset>
                </wp:positionV>
                <wp:extent cx="200025" cy="21907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pt;margin-top:2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อิทธิ ธรณี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รุฑ วิทย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ีฬา เกษต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พทย์ ภริยา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ะทรวงศึกษาธิการมอบนโยบายแก่โรงเร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ั่วประเทศ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คำใดเป็นภาษาเขม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โยบา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โรงเรีย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84785</wp:posOffset>
                </wp:positionH>
                <wp:positionV relativeFrom="paragraph">
                  <wp:posOffset>31115</wp:posOffset>
                </wp:positionV>
                <wp:extent cx="200025" cy="21907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55pt;margin-top:2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ระทรว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ศึกษาธิก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นข้อใดเป็นภาษาเดียวดั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โรงเรียน  ประเทศ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ระทรวง ประเทศ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431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3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ศึกษาธิการ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โยบาย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ระทรวง ศึกษาธิก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ที่มาจากภาษาจีนทุกคำ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๋ว เช็ค พาสปอร์ต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โกโก้ โอเลี้ยง กาแฟ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ขนุน แอปเปิ้ล ทุเรีย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7165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ต้าหู้ ก๋วยเตี๋ยว บะหมี่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าจากภาษาอังกฤษทุกคำ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โค้ช กระบอง ฟุตบอล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ต้นท์ กระโจม แคมป์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6690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ชิ้ต สูท ยีนส์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หวย สบู่ เลหลั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นข้อใดใช้ภาษาเดียวกันมากที่สุ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ซุปร้านนี้อร่อยมาก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7640</wp:posOffset>
                </wp:positionH>
                <wp:positionV relativeFrom="paragraph">
                  <wp:posOffset>59690</wp:posOffset>
                </wp:positionV>
                <wp:extent cx="200025" cy="21907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4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ตี่ยชอบกินบะหมี่เกี้ยว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มของเรามีโค้ชที่เก่งมาก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รชอบกินขนมปังลูกเกด</w:t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การเรียนรู้ที่ ๔  </w:t>
      </w:r>
      <w:r>
        <w:rPr>
          <w:rFonts w:ascii="Angsana New" w:hAnsi="Angsana New" w:eastAsia="WP Primary" w:cs="Angsana New"/>
          <w:b/>
          <w:b/>
          <w:bCs/>
          <w:sz w:val="30"/>
          <w:sz w:val="30"/>
          <w:szCs w:val="30"/>
        </w:rPr>
        <w:t>คำไทยแท้และคำที่มาจาก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าไทยมีลักษณะคล้ายภาษาใดมากที่สุ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953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จี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ม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ชวา–มลายู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บาลี–สันสกฤต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คำตอบในข้อ ๒ เพราะเหตุผล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มีเสียงวรรณยุกต์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0010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3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ป็นคำพยางค์เดียว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นิยมเสียงควบกล้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ตัวสะกดตรงตามมาตร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คำภาษาอื่นปนอยู่ด้ว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ื่องใกล้ตัว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ช้างมีหลายเชือก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9060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8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แท้งก์น้ำสกปรก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บ้านใกล้เรือนเคีย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ภิกษุ ๑๐ รูป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ข้อความนี้ตรงกับลักษณะ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คำไทยแท้ในข้อใ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8585</wp:posOffset>
                </wp:positionH>
                <wp:positionV relativeFrom="paragraph">
                  <wp:posOffset>29210</wp:posOffset>
                </wp:positionV>
                <wp:extent cx="200025" cy="21907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55pt;margin-top:2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มีลักษณนา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คำพยางค์เดียว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เปลี่ยนเสียงวรรณยุกต์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ตัวสะกดตรงตามมาตร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“วชิระ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นภาษาบาลี ไทยนำมาใช้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1440</wp:posOffset>
                </wp:positionH>
                <wp:positionV relativeFrom="paragraph">
                  <wp:posOffset>34925</wp:posOffset>
                </wp:positionV>
                <wp:extent cx="200025" cy="21907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2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วัชร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วิช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วัชรา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วิเชียร</w:t>
      </w:r>
    </w:p>
    <w:p>
      <w:pPr>
        <w:pStyle w:val="Normal"/>
        <w:ind w:left="284" w:hanging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ุหงา มาลี </w:t>
      </w:r>
      <w:r>
        <w:rPr>
          <w:rFonts w:cs="Angsana New" w:ascii="Angsana New" w:hAnsi="Angsana New"/>
          <w:i/>
          <w:iCs/>
          <w:sz w:val="30"/>
          <w:szCs w:val="30"/>
          <w:u w:val="single"/>
        </w:rPr>
        <w:tab/>
        <w:tab/>
        <w:t xml:space="preserve">”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ถ้าจะเติมคำภาษาเขมรที่มีความหมายเหมือนคำทีกำหนดให้ควรเติมคำใด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9060</wp:posOffset>
                </wp:positionH>
                <wp:positionV relativeFrom="paragraph">
                  <wp:posOffset>24765</wp:posOffset>
                </wp:positionV>
                <wp:extent cx="200025" cy="21907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8pt;margin-top:1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ผก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บุหง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ลต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รรณิการ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ที่มาจากภาษาญี่ปุ่นทุกค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โฮเต็ล ซูชิ โจ๊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โควตา ลิตร โป๊ะ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1440</wp:posOffset>
                </wp:positionH>
                <wp:positionV relativeFrom="paragraph">
                  <wp:posOffset>219710</wp:posOffset>
                </wp:positionV>
                <wp:extent cx="200025" cy="21907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17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ะลาสี ซามูไร ห้า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ยูโด กิโมโน สุกียากี้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าจากภาษาเปอร์เซียทุกค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บัดกรี เสว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งสุล กะลาสี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096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ุหลาบ ลูกเกด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หญ้าฝรั่น ตั้วโผ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ิธีเปิดกีฬาสีของโรงเรียนได้เริ่มขึ้นแล้วโดยมี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วงโยธวาทิตบรรเลงเพลงมาร์ชนำขบวนนักกีฬา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ข้าสู่สนาม และมีการบรรจุกีฬาเทควันโด้ล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ข่งขันด้วย”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ไม่มีคำภาษาใด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621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4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จี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ม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อังกฤษ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บาลี–สันสกฤต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านนี้ขายบะหมี่เกี๊ยว เกาเหลา เย็นตาโฟ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ซาลาเปา ซ่าหริ่ม เฉาก๊วย และการแฟเย็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าจีน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1940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2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ซาหริ่ม กาแฟ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บะหมี่ ซ่าหริ่ม</w:t>
      </w:r>
    </w:p>
    <w:p>
      <w:pPr>
        <w:pStyle w:val="Normal"/>
        <w:ind w:firstLine="56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ซาลาเปา กาแฟ</w:t>
      </w:r>
    </w:p>
    <w:p>
      <w:pPr>
        <w:pStyle w:val="Normal"/>
        <w:ind w:firstLine="567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าเหลา เฉาก๊ว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สำนวนภาษาต่างประเทศ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ถยนต์รุ่นนี้มีสมรรถนะสู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ร้านนี้มีของสมนาคุณลูกค้าเสมอ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716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ในความคิดของข้าพเจ้า ทุกฝ่ายควรหัน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หน้าเข้าหากั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แสดงความคิดเห็นจะต้องไม่ละเมิด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ิทธิของผู้อื่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ภาษาอังกฤษในข้อใดใช้ภาษาไทยแทนได้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ซิป แท็กซี่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เสิร์ฟ ชอล์ก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716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แบงก์ โฮเต็ล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ิกนิก แบตเตอรี่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คำภาษาเปอร์เซียอยู่ในประโยค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ดอกกระดังงากลิ่นหอมมาก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่เตรียมอาหารใส่ปิ่นโตไปวัด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8115</wp:posOffset>
                </wp:positionH>
                <wp:positionV relativeFrom="paragraph">
                  <wp:posOffset>219710</wp:posOffset>
                </wp:positionV>
                <wp:extent cx="200025" cy="21907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5pt;margin-top:17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ชอบฟังเพลงบุหลันลอยเลื่อน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นไทยสมัยก่อนนิยมสร้างบ้านเป็นเรือน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ปั้นหยา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ชื่อกีฬาที่เป็นภาษาเดียวกันทุกคำ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กคำ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6690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ยูโด ซูโม่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าราเต้ ซามูไ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ไทเก็ก เทนนิส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ยิมนาสติก ปัญจศิละ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ขาส่งการ์ดอวยพรปีใหม่ให้เพื่อน ๆ ทุกคน”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ที่พิมพ์ตัวหนาใช้คำไทยในข้อใดแทนได้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ามบัต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บัตรเชิญ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6215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45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บัตรอวยพ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บัตรสมนาคุณ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๕ การพัฒนาทักษะการฟังและการดู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พื่อนร้องเพลงให้นักเรียนฟัง เป็นการฟังเพ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ุดประสงค์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บความรู้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191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วามเพลิดเพลิน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รรโลงใจและคติชีวิต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ติดต่อสื่อสารในชีวิตประจำวั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ุ๋มดูรายการเคล็ดลับการตกแต่งของใช้แล้ว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ำเคล็ดลับนั้นมาประดิษฐ์กระเป๋าขึ้นใช้เอง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กระทำของปุ๋มตรงกับหลักการฟังและการดู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จุดประสงค์ในการฟังและการดู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ใจและมีสมาธิในการฟังและการดู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รู้จักเลือกและวิเคราะห์เรื่องที่ฟังและดู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นำความรู้ที่ได้จากการฟังและการดูมาปรับใช้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ในชีวิตประจำวั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และการดูเรื่องใดเพื่อรับความรู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ดูการ์ตู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ดูรายการเกมโชว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ฟังการบรรยายธรรมะ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ดูละครจักร ๆ วงศ์ ๆ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และการดูในชีวิตประจำวันส่วนใหญ่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พื่อวัตถุประสงค์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บความรู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พลิดเพลิน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ติดต่อสื่อสารในชีวิตประจำวัน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440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ถูกทุกข้อ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ฟังและการดูเรื่องใดที่ช่วยยกระดับจิตใจ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นเราให้สูงขึ้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บทกว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งานศิลปะ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096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ทศน์มหาชาติ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กล่อมเด็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ฟังเรื่องราว แล้วตอบคำถามข้อ ๖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</w:p>
    <w:p>
      <w:pPr>
        <w:pStyle w:val="Normal"/>
        <w:ind w:firstLine="426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ถ้าประชาชนไม่ตื่นตัวที่จะลุกขึ้นมาปกป้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เทศ แล้วใครล่ะจะช่วยเรา”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ะสำคัญของข้อความนี้คืออะ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ฐบาลไม่ปกป้องประชาช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ชาชนทุกคนเป็นเจ้าของประเทศ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ียกร้องให้ประชาชนมีความเป็นธรรม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ในสังคม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1440</wp:posOffset>
                </wp:positionH>
                <wp:positionV relativeFrom="paragraph">
                  <wp:posOffset>57785</wp:posOffset>
                </wp:positionV>
                <wp:extent cx="200025" cy="21907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4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รียกร้องให้ประชาชนต่อสู้เพื่อประเทศ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ของตนเอ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พูดมีจุดประสงค์ต่อบุคคลกลุ่ม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ยาวช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ราชกา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ักการเมือง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7165</wp:posOffset>
                </wp:positionH>
                <wp:positionV relativeFrom="paragraph">
                  <wp:posOffset>29210</wp:posOffset>
                </wp:positionV>
                <wp:extent cx="200025" cy="21907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2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ระชาชนทั่วไป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“ตื่นตัว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ีความหมายตรงกับข้อ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ู้เท่าทั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6690</wp:posOffset>
                </wp:positionH>
                <wp:positionV relativeFrom="paragraph">
                  <wp:posOffset>29210</wp:posOffset>
                </wp:positionV>
                <wp:extent cx="200025" cy="21907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2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ระตือรือร้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ให้ความร่วมมือ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ยอมรับข้อเสน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ผู้พูดต้องการปลุกจิตสำนึกในเรื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ด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6215</wp:posOffset>
                </wp:positionH>
                <wp:positionV relativeFrom="paragraph">
                  <wp:posOffset>29210</wp:posOffset>
                </wp:positionV>
                <wp:extent cx="200025" cy="21907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45pt;margin-top:2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วามรักชาติ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กป้องสิทธิ์ของตนเอ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ต่อต้านการทุจริต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ต่อสู้เพื่อความเป็นธรรม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ฟังข้อความ แล้วตอบคำถามข้อ ๑๐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ุงชมเป็นครูภาษาไทยที่ชอบเขียนหนังสือหวัด ลูกศิษย์จะบอกเสมอว่าอ่านไม่ออก แต่ลุงชมก็ไม่เคยสนใจ ยังคงเขียนลายมือหวัดอยู่ร่ำไร เมื่อเกษียณอายุราชการลุงชมเลี้ยงหลานชายและสอนหนังสือหลานชายอยู่เป็นประจำทุกวัน วันหนึ่งเขาสอนหลานชายให้คัดลายมือตัวบรรจงเต็มบรรทัด ลุงชมคัดข้อความให้หลานดูเป็นต้นแบบ และให้หลานนำไปคัดตาม หลานชายแม้จะคุ้นกับลายมือของลุงชมแต่บางตัวก็อ่านไม่ออกจึงต้องไปถาม   ลุงชมเพ่งดูลายมือของตนเองอยู่นานก็ยังอ่านไม่ออก จึงอารมณ์เสียตำหนิหลานชายว่า “ทำไมไม่รีบถามตั้งแต่แรก”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เรื่องนี้ผู้เขียนมีเจตนาอย่างไ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ล้อเลียนลุงกับหลาน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ล้อเลียนครูสอนภาษาไทย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4785</wp:posOffset>
                </wp:positionH>
                <wp:positionV relativeFrom="paragraph">
                  <wp:posOffset>219710</wp:posOffset>
                </wp:positionV>
                <wp:extent cx="209550" cy="21907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55pt;margin-top:17.3pt;width:16.4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ตำหนิคนเขียนหนังสือหวั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ล้อเลียนคนเขียนหนังสือหวั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ที่ลุงชมตำหนิหลานชายว่ามาถามช้านั้น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เรียนคิดว่าเป็นการกระทำเพื่ออะไร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4785</wp:posOffset>
                </wp:positionH>
                <wp:positionV relativeFrom="paragraph">
                  <wp:posOffset>29210</wp:posOffset>
                </wp:positionV>
                <wp:extent cx="200025" cy="21907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55pt;margin-top:2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โยนความผิดให้หลานชา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ระบายอารมณ์โกรธของตนเอ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บเกลื่อนความขายหน้าของตนเอง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อบรมให้หลานชายทำงานให้เสร็จโดยเร็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เรียนคิดว่า การเขียนหนังสือหวัดเป็นเรื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ียหายหรือไม่ เพราะอะไร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67640</wp:posOffset>
                </wp:positionH>
                <wp:positionV relativeFrom="paragraph">
                  <wp:posOffset>215900</wp:posOffset>
                </wp:positionV>
                <wp:extent cx="200025" cy="21907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1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สียหาย เพราะเป็นการดูถูกคนอ่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สียหาย เพราะทำให้การสื่อสารผิดพลา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เสียหาย เพราะปัจจุบันมีเครื่องพิมพ์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เสียหาย เพราะคนใกล้ชิดจะชินกับ   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ลายมือ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เรียนคิดว่า ลุงชมเป็นคนเช่นไ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ย่อหยิ่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ห็นแก่ตัว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ลงตัวเอง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67640</wp:posOffset>
                </wp:positionH>
                <wp:positionV relativeFrom="paragraph">
                  <wp:posOffset>25400</wp:posOffset>
                </wp:positionV>
                <wp:extent cx="200025" cy="21907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ไม่ยอมรับความจริ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ใช้สื่ออินเทอร์เน็ตควรระมัดระวังในเรื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นมากที่สุ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รยาท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6690</wp:posOffset>
                </wp:positionH>
                <wp:positionV relativeFrom="paragraph">
                  <wp:posOffset>6350</wp:posOffset>
                </wp:positionV>
                <wp:extent cx="200025" cy="21907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0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ใช้ภาษา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น่าเชื่อถือของข้อมูล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ใช้เทคโนโลยีในทางที่ผิ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วามคิดเห็น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77165</wp:posOffset>
                </wp:positionH>
                <wp:positionV relativeFrom="paragraph">
                  <wp:posOffset>25400</wp:posOffset>
                </wp:positionV>
                <wp:extent cx="200025" cy="21907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ด็ก ๆ ชอบดูการ์ตูนมากกว่ารายการที่มี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เนื้อหาสาระ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ฟังเพลงขณะนอนหลับ ทำให้อวัยวะ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ในหูสั่นสะเทือนและสมองตื่นตัวตลอดเวลา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ดูโทรทัศน์ที่มีภาพเคลื่อนไหวมาก มี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สงจ้า และการดูในที่มืดทำให้เสี่ยงต่อกา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ตาบอด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ใช้โทรศัพท์เป็นเวลานานทำให้คลื่น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ม่เหล็กไฟฟ้าจากโทรศัพท์เข้าไปรบกวน</w:t>
      </w:r>
    </w:p>
    <w:p>
      <w:pPr>
        <w:pStyle w:val="Normal"/>
        <w:ind w:firstLine="567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บประสาทหู อาจทำลายเซลล์ประสาทหู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๕ การพัฒนาทักษะการฟังและการดู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ครูสอนในชั้นเรียน เป็นการฟังเพื่อจุ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สงค์ใ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1440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รับความรู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พลิดเพลิน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รรโลงใจและคติชีวิต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ติดต่อสื่อสารในชีวิตประจำวั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ื่อในข้อใดที่ต้องใช้วิจารณญาณในการฟั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รือดูมากกว่าสื่ออื่น ๆ 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42010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3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วิทยุ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อินเทอร์เน็ต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โทรทัศน์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ื่อในข้อใดที่ให้ข้อมูลที่รวดเร็วทันเหตุการณ์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ว่าสื่ออื่น ๆ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9535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วิทยุ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โทรทัศน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อินเทอร์เน็ต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ฟังเพลง แล้วตอบคำถามข้อ ๔–๑๐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รพบุรุษของไทยแต่โบราณ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กบ้านป้องเมืองคุมเหย้า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สียเลือดเสียเนื้อมิใช่เบา</w:t>
      </w:r>
      <w:r>
        <w:rPr>
          <w:rFonts w:cs="Angsana New" w:ascii="Angsana New" w:hAnsi="Angsana New"/>
          <w:i/>
          <w:iCs/>
          <w:sz w:val="30"/>
          <w:szCs w:val="30"/>
        </w:rPr>
        <w:tab/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้าที่เรารักษาสืบไป</w:t>
      </w:r>
    </w:p>
    <w:p>
      <w:pPr>
        <w:pStyle w:val="Normal"/>
        <w:ind w:firstLine="72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ูกหลานเหลนโหลนภายหน้า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ะได้มีพสุธาอาศัย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นาคตจะต้องมีประเทศไทย</w:t>
      </w:r>
      <w:r>
        <w:rPr>
          <w:rFonts w:cs="Angsana New" w:ascii="Angsana New" w:hAnsi="Angsana New"/>
          <w:i/>
          <w:iCs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ิยอมให้ผู้ใดมาทำลาย</w:t>
      </w:r>
    </w:p>
    <w:p>
      <w:pPr>
        <w:pStyle w:val="Normal"/>
        <w:rPr/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ถึงขู่ฆ่าล้างโคตรก็ไม่หวั่น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ะสู้กันไม่หลงหนีหาย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ู้ตรงนี้สู้ที่นี่สู้จนตาย</w:t>
      </w:r>
      <w:r>
        <w:rPr>
          <w:rFonts w:cs="Angsana New" w:ascii="Angsana New" w:hAnsi="Angsana New"/>
          <w:i/>
          <w:iCs/>
          <w:sz w:val="30"/>
          <w:szCs w:val="30"/>
        </w:rPr>
        <w:tab/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ถึงเป็นคนสุดท้ายก็ลองดู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้านเมืองเราเราต้องรักษา</w:t>
      </w:r>
      <w:r>
        <w:rPr>
          <w:rFonts w:cs="Angsana New" w:ascii="Angsana New" w:hAnsi="Angsana New"/>
          <w:i/>
          <w:iCs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ยากทำลายเชิญมาเราสู้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กียรติศักดิ์ของเราเราเชิดชู</w:t>
      </w:r>
      <w:r>
        <w:rPr>
          <w:rFonts w:cs="Angsana New" w:ascii="Angsana New" w:hAnsi="Angsana New"/>
          <w:i/>
          <w:iCs/>
          <w:sz w:val="30"/>
          <w:szCs w:val="30"/>
        </w:rPr>
        <w:tab/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าสู้ไม่ถอยจนก้าวเดีย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เพลงนี้ฟังเพื่อจุดมุ่งหมาย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รู้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7165</wp:posOffset>
                </wp:positionH>
                <wp:positionV relativeFrom="paragraph">
                  <wp:posOffset>27305</wp:posOffset>
                </wp:positionV>
                <wp:extent cx="200025" cy="21907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2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วามจรรโลงใจ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พลิดเพลิ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ติดต่อสื่อสารระหว่างกั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นื้อเพลงนี้เป็นเพลงประเภท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เพลงรบ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ชาติ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กีฬา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200025" cy="21907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45pt;margin-top:0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พลงปลุกใจ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ู้ตรงนี้สู้ที่นี่สู้จนตาย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ความว่าอย่างไ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ต้องต่อสู้ป้องกันบ้านเมืองไว้ด้วยชีวิต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้องต่อสู้ป้องกันบ้านเมืองโดยไม่เห็นแก่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ชีวิต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ต้องต่อสู้ป้องกันบ้านเมืองจนตัวตายบน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ผ่นดิ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6690</wp:posOffset>
                </wp:positionH>
                <wp:positionV relativeFrom="paragraph">
                  <wp:posOffset>-1270</wp:posOffset>
                </wp:positionV>
                <wp:extent cx="200025" cy="21907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-0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ต้องต่อสู้ป้องกันบ้านเมืองโดยไม่ถอนหนี</w:t>
      </w:r>
    </w:p>
    <w:p>
      <w:pPr>
        <w:pStyle w:val="Normal"/>
        <w:ind w:firstLine="426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ถึงแม้จะต้องตา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าต้องรักษาเอกราชของประเทศชาติไว้เพราะ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ผลข้อใดเป็นสำคัญ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แสดงศักดิ์ศรีของคนไทย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ให้เป็นมรดกแก่ลูกหล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แสดงความเป็นนักสู้ที่ไม่กลัวความตาย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77165</wp:posOffset>
                </wp:positionH>
                <wp:positionV relativeFrom="paragraph">
                  <wp:posOffset>46355</wp:posOffset>
                </wp:positionV>
                <wp:extent cx="200025" cy="21907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3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พื่อสืบทอดเจตนารมณ์ของบรรพบุรุษที่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ปกป้องบ้านเมืองไว้ด้วยชีวิต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นื้อเพลงนี้มีใจความสำคัญอย่างไร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ให้รักษามรดกไว้ให้ลูกหลา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ให้รักษาเกียรติศักดิ์ไว้ด้วยชีวิต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7165</wp:posOffset>
                </wp:positionH>
                <wp:positionV relativeFrom="paragraph">
                  <wp:posOffset>17780</wp:posOffset>
                </wp:positionV>
                <wp:extent cx="200025" cy="21907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1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ให้รักษาประเทศชาติไว้ด้วยชีวิต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ให้เป็นนักต่อสู้ที่เข้มแข็งเด็ดเดี่ย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นาคตจะต้องมีประเทศไทย”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ความว่าอย่างไร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906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8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ระเทศไทยจะต้องคงเอกราชไว้ได้   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ตลอดไป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าจะมีชีวิตอยู่ไม่ได้หากประเทศไทย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ถูกทำลา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ทศไทยจะต้องเจริญยิ่งใหญ่ในเวลา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ข้างหน้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จริญก้าวหน้าของประเทศไทยเป็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ความหวังของเร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มารยาทที่ดีในการฟังและดู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บมือเมื่อผู้พูดเดินขึ้นเวท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บมือทุกครั้งที่ผู้พูดพูดถูกใจ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9540</wp:posOffset>
                </wp:positionH>
                <wp:positionV relativeFrom="paragraph">
                  <wp:posOffset>50165</wp:posOffset>
                </wp:positionV>
                <wp:extent cx="200025" cy="21907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2pt;margin-top:3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ปรบมือเมื่อมีการแนะนำตัวและเมื่อพูดจบ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ปรบมือเมื่อผู้พูดแสดงอาการเหนื่อยอ่อ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หรือการพูดหยุดชะงั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ฟังข้อความ แล้วตอบคำถามข้อ ๑๑–๑๕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รีมน้ำมันชะเอมสามารถสลายเซลลูไลต์ซึ่งเป็นไขมันที่สะสมอยู่ในร่างกายจากการกินอาหารที่มีไขมันสูง ชะเอมเทศเป็นสมุนไพรที่มีฤทธิ์เย็น มีคุณสมบัติช่วยสลายไขมัน เมื่อนำมานวดหรือห่อพันบริเวณร่างกายยิ่งช่วยกระตุ้นการไหลเวียนโลหิตได้ดี และยังช่วยปรับสภาพผิวทำให้ผิวเนียนเรียบสวยใส และคืนความชุ่มชื่นให้ผิวอีกด้วย นอกจากนี้ถ้าจะให้ได้ผลดียิ่งขึ้นควรทำอย่างต่อเนื่องทุกวันอย่างน้อย ๑</w:t>
      </w:r>
      <w:r>
        <w:rPr>
          <w:rFonts w:cs="Angsana New" w:ascii="Angsana New" w:hAnsi="Angsana New"/>
          <w:i/>
          <w:iCs/>
          <w:sz w:val="30"/>
          <w:szCs w:val="30"/>
        </w:rPr>
        <w:t>-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๒ สัปดาห์ ประกอบกับการลดอาหารที่มีไขมันก็จะช่วยลดเซลลูไลต์ลงได้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มีจุดประสงค์ใดในการนำเสนอ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906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8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รับความรู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พลิดเพลิน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รรโลงใจและคติชีวิต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ติดต่อสื่อสารในชีวิตประจำวั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มื่อฟังข้อความนี้แล้วควรทำอย่างไรจึงจะ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ิดผลมาก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จุดประสงค์ในการฟังและการดู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ใจและมีสมาธิในการฟังและการดู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0960</wp:posOffset>
                </wp:positionH>
                <wp:positionV relativeFrom="paragraph">
                  <wp:posOffset>193040</wp:posOffset>
                </wp:positionV>
                <wp:extent cx="200025" cy="21907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pt;margin-top:15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รู้จักเลือกและวิเคราะห์เรื่องที่ฟังและดู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นำความรู้ที่ได้จากการฟังและการดูมาปรับใช้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ในชีวิตประจำวั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วามคิดเห็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ชะเอมเทศเป็นสมุนไพรที่มีฤทธิ์เย็น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นำมานวดหรือห่อพันบริเวณร่างกายยิ่ง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ช่วยกระตุ้นการไหลเวียนโลหิตได้ดี</w:t>
      </w:r>
      <w:r>
        <w:rPr>
          <w:rFonts w:ascii="Angsana New" w:hAnsi="Angsana New" w:cs="Angsana New"/>
          <w:lang w:val="en-US" w:eastAsia="en-US"/>
        </w:rPr>
        <w:t xml:space="preserve"> 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9060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8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ช่วยปรับสภาพผิวทำให้ผิวเนียนเรียบสวยใส 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และคืนความชุ่มชื่นให้ผิวอีกด้วย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ซลลูไลต์เป็นไขมันที่สะสมอยู่ในร่างกายจาก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การกินอาหารที่มีไขมันสู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ข้อความนี้ควรทำอย่างไรก่อนที่จะเช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รือปฏิบัติตาม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ทดลองทำตาม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อบถามจากผู้รู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าข้อมูลเพิ่มเติม</w:t>
      </w:r>
    </w:p>
    <w:p>
      <w:pPr>
        <w:pStyle w:val="Normal"/>
        <w:ind w:firstLine="284"/>
        <w:rPr>
          <w:rFonts w:ascii="Angsana New" w:hAnsi="Angsana New" w:cs="Angsana New"/>
          <w:color w:val="FF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9535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รู้จักวิเคราะห์เรื่องที่ฟั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น่าเชื่อถือหรือไม่ เพราะอะไร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่าเชื่อถือ เพราะชะเอมเทศเป็นสมุนไพรที่มี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รรพคุณช่วยกระตุ้นการไหลเวียนของโลหิต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9060</wp:posOffset>
                </wp:positionH>
                <wp:positionV relativeFrom="paragraph">
                  <wp:posOffset>78740</wp:posOffset>
                </wp:positionV>
                <wp:extent cx="200025" cy="21907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8pt;margin-top:6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น่าเชื่อถือ เพราะชะเอมเทศเป็นสมุนไพรที่มี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ฤทธิ์เย็นช่วยละลายไขมันได้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น่าชื่อถือ เพราะการสลายไขมันต้อง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วบคุมการกินอาหาร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น่าชื่อถือ เพราะการสลายไขมันต้อง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อาศัยการออกกำลังการช่วยเผาผลาญอาหาร</w:t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๖  การพัฒนาทักษะการพูด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ศิลปะการพูดที่ผู้ฟังพึงพอใจ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คำพูดตลกแทรกอยู่เสมอ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858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5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ูดให้เข้าใจง่ายและกระชับ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ความเป็นกันเองกับผู้ฟั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ูดแต่เนื้อหาสาระอันเป็นประโยชน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ถ้าจะพูดให้นักเรียนชั้นมัธยมศึกษาปีที่ ๖ ฟั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วรจะเลือกพูดในเรื่อง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ราคาน้ำมันวันนี้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ดูแลเด็กทารก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เกิดแผ่นดินไหว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001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3pt;margin-top:0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เลือกอาชีพในอนาคต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นกพูดให้ครูฟังถึงสาเหตุที่ไปสัมภาษณ์ปราชญ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ชาวบ้านตามที่ครูมอบหมายให้ทำได้”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พูด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งนกเป็นการพูดเพื่อวัตถุประสงค์ใ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003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0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ชี้แจง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ห้ความรู้ 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น้มน้าวใ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ให้ความบันเทิ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6685</wp:posOffset>
                </wp:positionH>
                <wp:positionV relativeFrom="paragraph">
                  <wp:posOffset>219710</wp:posOffset>
                </wp:positionV>
                <wp:extent cx="200025" cy="21907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55pt;margin-top:17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ใครพูดเกริ่นนำได้น่าสนใ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ปอเกริ่นนำด้วยการเล่านิท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ป้งเกริ่นนำด้วยความหมายของคำศัพท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ปี๊ยกเกริ่นนำด้วยเหตุผลที่ต้องมาพูดเรื่องนี้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๊อกเกริ่นนำด้วยทางสรุปผลลัพธ์ของ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ที่พูด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ปัญหาความยากจนเป็นปัญหาใหญ่ในประเทศ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ที่กำลังพัฒนา ถ้าประชาชนไม่ยอมสะท้อนถึง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ปัญหาที่แท้จริง ใครล่ะจะแก้ปัญหาให้คุณได้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ตรงจุด”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ความนี้เป็นการพูดลักษณะใ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18110</wp:posOffset>
                </wp:positionH>
                <wp:positionV relativeFrom="paragraph">
                  <wp:posOffset>48260</wp:posOffset>
                </wp:positionV>
                <wp:extent cx="200025" cy="21907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3pt;margin-top:3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ทิ้งท้ายให้คิ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อกถึงสาเหตุ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สรุปถึงปัญห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หาแนวทางแก้ไข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พูดในลักษณะใดที่ผู้พูดต้องมีสื่อประกอบ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พู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อธิบายวิธีทำบัตรประชาช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อธิบายวิธีการใช้งานอินเทอร์เน็ต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อธิบายวิธีขอใช้โทรศัพท์บ้าน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2390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สาธิตสินค้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๗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 xml:space="preserve">การปฏิบัติตามข้อใดสำคัญที่สุดที่จะทำให้พูดได้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</w:rPr>
        <w:t>อย่างประสิทธิภาพ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096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 xml:space="preserve">ก </w:t>
      </w:r>
      <w:r>
        <w:rPr>
          <w:rFonts w:ascii="Angsana New" w:hAnsi="Angsana New" w:cs="Angsana New"/>
          <w:color w:val="FF0000"/>
        </w:rPr>
        <w:t>เตรียมตัวให้พร้อ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มีความเชื่อมั่นในตนเอ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เลือกเฟ้นคำพูดให้สละสลว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รู้ความต้องการที่แท้จริงของผู้ฟั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๘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ข้อใดเป็นการพูดเชิงวิเคราะห์วิจารณ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นุชรายงานข่าวที่น่าสนใจแน่แต่ละว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แนนเล่าละครเวทีที่ไปดูให้เพื่อนฟั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นิดอ่านอันดับเพลงยอดฮิตประจำสัปดาห์ให้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1440</wp:posOffset>
                </wp:positionH>
                <wp:positionV relativeFrom="paragraph">
                  <wp:posOffset>181610</wp:posOffset>
                </wp:positionV>
                <wp:extent cx="200025" cy="21907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14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เพื่อนฟั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</w:rPr>
        <w:t>ง</w:t>
      </w:r>
      <w:r>
        <w:rPr>
          <w:rFonts w:ascii="Angsana New" w:hAnsi="Angsana New" w:cs="Angsana New"/>
          <w:color w:val="FF0000"/>
        </w:rPr>
        <w:t xml:space="preserve"> น้องบอกข้อดีข้อเสียของละครเรื่อง ความ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eastAsia="Angsana New" w:cs="Angsana New" w:ascii="Angsana New" w:hAnsi="Angsana New"/>
          <w:color w:val="FF0000"/>
        </w:rPr>
        <w:t xml:space="preserve">   </w:t>
      </w:r>
      <w:r>
        <w:rPr>
          <w:rFonts w:ascii="Angsana New" w:hAnsi="Angsana New" w:cs="Angsana New"/>
          <w:color w:val="FF0000"/>
        </w:rPr>
        <w:t>สุขของกะทิ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๙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i/>
          <w:iCs/>
          <w:color w:val="000000"/>
        </w:rPr>
        <w:t>“...</w:t>
      </w:r>
      <w:r>
        <w:rPr>
          <w:rFonts w:ascii="Angsana New" w:hAnsi="Angsana New" w:cs="Angsana New"/>
          <w:i/>
          <w:i/>
          <w:iCs/>
          <w:color w:val="000000"/>
        </w:rPr>
        <w:t>ขอให้เป็นร่มโพธิ์ร่มไทรแก่พวกเราตลอดไป”</w:t>
      </w:r>
      <w:r>
        <w:rPr>
          <w:rFonts w:ascii="Angsana New" w:hAnsi="Angsana New" w:cs="Angsana New"/>
          <w:b/>
          <w:b/>
          <w:bCs/>
          <w:color w:val="000000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</w:rPr>
        <w:t>ข้อความนี้ไม่ใช่การอวยพรบุคคล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ปู่ย่า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0965</wp:posOffset>
                </wp:positionH>
                <wp:positionV relativeFrom="paragraph">
                  <wp:posOffset>6350</wp:posOffset>
                </wp:positionV>
                <wp:extent cx="200025" cy="21907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0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ข</w:t>
      </w:r>
      <w:r>
        <w:rPr>
          <w:rFonts w:ascii="Angsana New" w:hAnsi="Angsana New" w:cs="Angsana New"/>
          <w:color w:val="FF0000"/>
        </w:rPr>
        <w:t xml:space="preserve"> เพื่อ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พ่อแม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ครูบาอาจารย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๑๐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การพูดของพิธีกรในรายการโทรทัศน์เป็นการพู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</w:rPr>
        <w:t>แบบใด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พูดแบบท่องจ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พูดอย่างฉับพล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พูดแบบอ่านจากต้นฉบับ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096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ง</w:t>
      </w:r>
      <w:r>
        <w:rPr>
          <w:rFonts w:ascii="Angsana New" w:hAnsi="Angsana New" w:cs="Angsana New"/>
          <w:color w:val="FF0000"/>
        </w:rPr>
        <w:t xml:space="preserve">  พูดแบบเตรียมตัวล่วงหน้า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๑๑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เมื่อถูกเชิญไปพูดแสดงความคิดเห็นหน้า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</w:rPr>
        <w:t>เกี่ยวกับการรายงานของเพื่อนกลุ่มอื่น เป็นการพูด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</w:rPr>
        <w:t>แบบ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 พูดแบบท่องตำ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00965</wp:posOffset>
                </wp:positionH>
                <wp:positionV relativeFrom="paragraph">
                  <wp:posOffset>-1270</wp:posOffset>
                </wp:positionV>
                <wp:extent cx="200025" cy="21907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-0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ข</w:t>
      </w:r>
      <w:r>
        <w:rPr>
          <w:rFonts w:ascii="Angsana New" w:hAnsi="Angsana New" w:cs="Angsana New"/>
          <w:color w:val="FF0000"/>
        </w:rPr>
        <w:t xml:space="preserve"> พูดอย่างฉับพล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พูดแบบอ่านจากต้นฉบับ</w:t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ascii="Angsana New" w:hAnsi="Angsana New" w:cs="Angsana New"/>
        </w:rPr>
        <w:t xml:space="preserve">  พูดแบบเตรียมตัวล่วงหน้า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๑๒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ในการเรียนหนังสือการพูดแบบใดที่นักเรียน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</w:rPr>
        <w:t>ฝึกบ่อย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การโต้วาท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การอภิปรายกลุ่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การเป็นพิธีกร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096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ง</w:t>
      </w:r>
      <w:r>
        <w:rPr>
          <w:rFonts w:ascii="Angsana New" w:hAnsi="Angsana New" w:cs="Angsana New"/>
          <w:color w:val="FF0000"/>
        </w:rPr>
        <w:t xml:space="preserve">  การพูดรายงานหน้าชั้นเรียน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๑๓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การพูดในที่ประชุมควรพูดลักษณะใ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27635</wp:posOffset>
                </wp:positionH>
                <wp:positionV relativeFrom="paragraph">
                  <wp:posOffset>183515</wp:posOffset>
                </wp:positionV>
                <wp:extent cx="200025" cy="219075"/>
                <wp:effectExtent l="5715" t="571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14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ตำหนิความคิดเห็นที่ต่างจากความคิดเห็นของตน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b/>
          <w:b/>
          <w:bCs/>
          <w:color w:val="FF0000"/>
        </w:rPr>
        <w:t>ข</w:t>
      </w:r>
      <w:r>
        <w:rPr>
          <w:rFonts w:ascii="Angsana New" w:hAnsi="Angsana New" w:cs="Angsana New"/>
          <w:color w:val="FF0000"/>
        </w:rPr>
        <w:t xml:space="preserve"> พยายามแสดงความคิดเห็นที่เป็นประโยชน์ต่อที่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color w:val="FF0000"/>
        </w:rPr>
        <w:t xml:space="preserve">  </w:t>
      </w:r>
      <w:r>
        <w:rPr>
          <w:rFonts w:ascii="Angsana New" w:hAnsi="Angsana New" w:cs="Angsana New"/>
          <w:color w:val="FF0000"/>
        </w:rPr>
        <w:t>ประชุม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พยายามพูดให้ที่ประชุมยอมรับความคิดเห็น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ของตน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เสนอความคิดเห็นของตนเองโดยไม่สนใจความ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คิดเห็นของเพื่อนในกลุ่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๑๔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ใครเป็นผู้ชี้ขาดในการประชุ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ประธ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เลขานุกา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รองประธาน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096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ง</w:t>
      </w:r>
      <w:r>
        <w:rPr>
          <w:rFonts w:ascii="Angsana New" w:hAnsi="Angsana New" w:cs="Angsana New"/>
          <w:color w:val="FF0000"/>
        </w:rPr>
        <w:t xml:space="preserve">  ผู้เข้าร่วมประชุม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๑๕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cs="Angsana New" w:ascii="Angsana New" w:hAnsi="Angsana New"/>
          <w:i/>
          <w:iCs/>
          <w:color w:val="000000"/>
        </w:rPr>
        <w:t>“</w:t>
      </w:r>
      <w:r>
        <w:rPr>
          <w:rFonts w:ascii="Angsana New" w:hAnsi="Angsana New" w:cs="Angsana New"/>
          <w:i/>
          <w:i/>
          <w:iCs/>
          <w:color w:val="000000"/>
        </w:rPr>
        <w:t xml:space="preserve">ร่างกายของคนเราประกอบด้วยอวัยวะสำคัญต่าง ๆ ที่ทำงานประสานสัมพันธ์ซึ่งกันและกัน วิธีที่เราจะดูแลตัวเองให้มีสุขภาพดีและแข็งแรงคงจะเป็นเรื่องของการออกกำลังกายและการรับประทานอาหารที่มีประโยชน์ ซึ่งอาหารที่เรารับประทานในแต่ละวันอาจมีสารอาหารไม่ครบถ้วน อาหารเสริมจากประเทศญี่ปุ่นจะช่วยดูแลคุณให้ได้สารอาหารที่ครบถ้วนในแต่ละวันอย่างแน่นอน” </w:t>
      </w:r>
      <w:r>
        <w:rPr>
          <w:rFonts w:ascii="Angsana New" w:hAnsi="Angsana New" w:cs="Angsana New"/>
          <w:b/>
          <w:b/>
          <w:bCs/>
          <w:color w:val="000000"/>
        </w:rPr>
        <w:t>ข้อความนี้เป็นการพูดแบบใ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9540</wp:posOffset>
                </wp:positionH>
                <wp:positionV relativeFrom="paragraph">
                  <wp:posOffset>25400</wp:posOffset>
                </wp:positionV>
                <wp:extent cx="200025" cy="21907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2pt;margin-top: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ก</w:t>
      </w:r>
      <w:r>
        <w:rPr>
          <w:rFonts w:ascii="Angsana New" w:hAnsi="Angsana New" w:cs="Angsana New"/>
          <w:color w:val="FF0000"/>
        </w:rPr>
        <w:t xml:space="preserve"> พูดโน้นน้าวใจ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ascii="Angsana New" w:hAnsi="Angsana New" w:cs="Angsana New"/>
        </w:rPr>
        <w:t xml:space="preserve">  การเป็นพิธีกร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การอภิปรายกลุ่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พูดรายงานหน้าชั้นเรียน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eastAsia="Angsana New" w:cs="Angsana New" w:ascii="Angsana New" w:hAnsi="Angsana New"/>
          <w:color w:val="FF0000"/>
        </w:rPr>
        <w:t xml:space="preserve"> 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firstLine="709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บบทดสอบหลั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่วยการเรียนรู้ที่ ๖  การพัฒนาทักษะการพูด</w:t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b/>
          <w:b/>
          <w:bCs/>
        </w:rPr>
        <w:t xml:space="preserve">คำชี้แจง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i/>
          <w:i/>
          <w:iCs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๑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ข้อใด</w:t>
      </w:r>
      <w:r>
        <w:rPr>
          <w:rFonts w:ascii="Angsana New" w:hAnsi="Angsana New" w:cs="Angsana New"/>
          <w:i/>
          <w:i/>
          <w:iCs/>
        </w:rPr>
        <w:t>ไม่ใช่</w:t>
      </w:r>
      <w:r>
        <w:rPr>
          <w:rFonts w:ascii="Angsana New" w:hAnsi="Angsana New" w:cs="Angsana New"/>
          <w:b/>
          <w:b/>
          <w:bCs/>
        </w:rPr>
        <w:t>ลักษณะของผู้พูดที่ด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ascii="Angsana New" w:hAnsi="Angsana New" w:cs="Angsana New"/>
        </w:rPr>
        <w:t xml:space="preserve"> มีบุคลิกภาพดี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1915</wp:posOffset>
                </wp:positionH>
                <wp:positionV relativeFrom="paragraph">
                  <wp:posOffset>193040</wp:posOffset>
                </wp:positionV>
                <wp:extent cx="200025" cy="21907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15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ascii="Angsana New" w:hAnsi="Angsana New" w:cs="Angsana New"/>
        </w:rPr>
        <w:t xml:space="preserve"> มีความเชื่อมั่นในตนเอ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</w:rPr>
        <w:t>ค</w:t>
      </w:r>
      <w:r>
        <w:rPr>
          <w:rFonts w:ascii="Angsana New" w:hAnsi="Angsana New" w:cs="Angsana New"/>
          <w:color w:val="FF0000"/>
        </w:rPr>
        <w:t xml:space="preserve"> เป็นบุคคลที่มีชื่อเสียงในวงสังค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มีความรู้เกี่ยวกับเรื่องที่จะพูดเป็นอย่างดี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๒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ข้อใดเป็นข้อมูลปฐมภูมิ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ตำรา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0490</wp:posOffset>
                </wp:positionH>
                <wp:positionV relativeFrom="paragraph">
                  <wp:posOffset>183515</wp:posOffset>
                </wp:positionV>
                <wp:extent cx="200025" cy="21907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14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หนังสือพิมพ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</w:rPr>
        <w:t>ค</w:t>
      </w:r>
      <w:r>
        <w:rPr>
          <w:rFonts w:ascii="Angsana New" w:hAnsi="Angsana New" w:cs="Angsana New"/>
          <w:color w:val="FF0000"/>
        </w:rPr>
        <w:t xml:space="preserve"> การสัมภาษณ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ง </w:t>
      </w:r>
      <w:r>
        <w:rPr>
          <w:rFonts w:ascii="Angsana New" w:hAnsi="Angsana New" w:cs="Angsana New"/>
          <w:color w:val="000000"/>
        </w:rPr>
        <w:t>รายงานการประชุ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๓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การพูดของบุคคลใดน่าสนใจมาก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“เพลงที่ติดอันดับในช่วงนี้คือ เพลง</w:t>
      </w:r>
      <w:r>
        <w:rPr>
          <w:rFonts w:cs="Angsana New" w:ascii="Angsana New" w:hAnsi="Angsana New"/>
          <w:color w:val="000000"/>
        </w:rPr>
        <w:t>__”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“ถนนราชดำเนินเป็นถนนที่มีประวัติศาสตร์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ยาวนาน เรามารู้จักถนนราชดำเนินกัน”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ค </w:t>
      </w:r>
      <w:r>
        <w:rPr>
          <w:rFonts w:ascii="Angsana New" w:hAnsi="Angsana New" w:cs="Angsana New"/>
          <w:color w:val="000000"/>
        </w:rPr>
        <w:t>“บทสรุปของการต่อสู้ของประชาชนก็คือ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2865</wp:posOffset>
                </wp:positionH>
                <wp:positionV relativeFrom="paragraph">
                  <wp:posOffset>200660</wp:posOffset>
                </wp:positionV>
                <wp:extent cx="200025" cy="219075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15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การสูญเสีย”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b/>
          <w:b/>
          <w:bCs/>
          <w:color w:val="FF0000"/>
        </w:rPr>
        <w:t xml:space="preserve">ง </w:t>
      </w:r>
      <w:r>
        <w:rPr>
          <w:rFonts w:ascii="Angsana New" w:hAnsi="Angsana New" w:cs="Angsana New"/>
          <w:color w:val="FF0000"/>
        </w:rPr>
        <w:t>“ภัยพิบัติทางธรรมชาติที่คร่าชีวิตมนุษยชาติ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eastAsia="Angsana New" w:cs="Angsana New" w:ascii="Angsana New" w:hAnsi="Angsana New"/>
          <w:color w:val="FF0000"/>
        </w:rPr>
        <w:t xml:space="preserve">   </w:t>
      </w:r>
      <w:r>
        <w:rPr>
          <w:rFonts w:ascii="Angsana New" w:hAnsi="Angsana New" w:cs="Angsana New"/>
          <w:color w:val="FF0000"/>
        </w:rPr>
        <w:t>มากมายและยากที่หาทางป้องกันได้ก็คือ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FF0000"/>
        </w:rPr>
        <w:t xml:space="preserve">   </w:t>
      </w:r>
      <w:r>
        <w:rPr>
          <w:rFonts w:ascii="Angsana New" w:hAnsi="Angsana New" w:cs="Angsana New"/>
          <w:color w:val="FF0000"/>
        </w:rPr>
        <w:t>แผ่นดินไหว”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๔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 xml:space="preserve">ถ้านักเรียนจะพูดเรื่องการก่อสร้างอนุสาวรีย์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2390</wp:posOffset>
                </wp:positionH>
                <wp:positionV relativeFrom="paragraph">
                  <wp:posOffset>191135</wp:posOffset>
                </wp:positionV>
                <wp:extent cx="200025" cy="21907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5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00000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</w:rPr>
        <w:t>ประชาธิปไตย แล้วนำเสนอตามข้อ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</w:rPr>
        <w:t>ก</w:t>
      </w:r>
      <w:r>
        <w:rPr>
          <w:rFonts w:ascii="Angsana New" w:hAnsi="Angsana New" w:cs="Angsana New"/>
          <w:color w:val="FF0000"/>
        </w:rPr>
        <w:t xml:space="preserve"> ตามลำดับเวล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 </w:t>
      </w:r>
      <w:r>
        <w:rPr>
          <w:rFonts w:ascii="Angsana New" w:hAnsi="Angsana New" w:cs="Angsana New"/>
          <w:color w:val="000000"/>
        </w:rPr>
        <w:t>ตามลำดับสถานที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ตามลำดับเหตุการณ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ตามลำดับความสำคัญ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๕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 xml:space="preserve">เหตุผลสำคัญที่สุดที่ต้องมีการประเมินผลการพูด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</w:rPr>
        <w:t>คือข้อ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เพื่อหาผู้ที่พูดได้ดี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 </w:t>
      </w:r>
      <w:r>
        <w:rPr>
          <w:rFonts w:ascii="Angsana New" w:hAnsi="Angsana New" w:cs="Angsana New"/>
          <w:color w:val="000000"/>
        </w:rPr>
        <w:t>เพื่อหาเอกลักษณ์ในการพูดของผู้พูดแต่ละคน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3340</wp:posOffset>
                </wp:positionH>
                <wp:positionV relativeFrom="paragraph">
                  <wp:posOffset>172085</wp:posOffset>
                </wp:positionV>
                <wp:extent cx="200025" cy="21907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2pt;margin-top:13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color w:val="000000"/>
        </w:rPr>
        <w:t xml:space="preserve"> เพื่อเปรียบเทียบข้อดีและข้อเสียของผู้พูดแต่ละคน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b/>
          <w:b/>
          <w:bCs/>
          <w:color w:val="FF0000"/>
        </w:rPr>
        <w:t xml:space="preserve">ง </w:t>
      </w:r>
      <w:r>
        <w:rPr>
          <w:rFonts w:ascii="Angsana New" w:hAnsi="Angsana New" w:cs="Angsana New"/>
          <w:color w:val="FF0000"/>
        </w:rPr>
        <w:t>เพื่อหาข้อดีและข้อบกพร่องของตนเองจะได้นำมา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eastAsia="Angsana New" w:cs="Angsana New" w:ascii="Angsana New" w:hAnsi="Angsana New"/>
          <w:color w:val="FF0000"/>
        </w:rPr>
        <w:t xml:space="preserve">  </w:t>
      </w:r>
      <w:r>
        <w:rPr>
          <w:rFonts w:ascii="Angsana New" w:hAnsi="Angsana New" w:cs="Angsana New"/>
          <w:color w:val="FF0000"/>
        </w:rPr>
        <w:t>ปรับปรุงให้ดีขึ้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๖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การพูดเชิงวิเคราะห์วิจารณ์ข้อใดมีความสำคัญมาก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</w:rPr>
        <w:t>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ก </w:t>
      </w:r>
      <w:r>
        <w:rPr>
          <w:rFonts w:ascii="Angsana New" w:hAnsi="Angsana New" w:cs="Angsana New"/>
          <w:color w:val="000000"/>
        </w:rPr>
        <w:t>ใช้วิธีพูดแบบพรรณนาโวหารและบรรยายโวหาร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 </w:t>
      </w:r>
      <w:r>
        <w:rPr>
          <w:rFonts w:ascii="Angsana New" w:hAnsi="Angsana New" w:cs="Angsana New"/>
          <w:color w:val="000000"/>
        </w:rPr>
        <w:t xml:space="preserve">วางโครงเรื่องอย่างมีระเบียบทั้งที่เป็นส่วนคำนำ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3345</wp:posOffset>
                </wp:positionH>
                <wp:positionV relativeFrom="paragraph">
                  <wp:posOffset>194945</wp:posOffset>
                </wp:positionV>
                <wp:extent cx="200025" cy="219075"/>
                <wp:effectExtent l="5715" t="5715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5pt;margin-top:15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เนื้อเรื่อง สรุป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b/>
          <w:b/>
          <w:bCs/>
          <w:color w:val="FF0000"/>
        </w:rPr>
        <w:t>ค</w:t>
      </w:r>
      <w:r>
        <w:rPr>
          <w:rFonts w:ascii="Angsana New" w:hAnsi="Angsana New" w:cs="Angsana New"/>
          <w:color w:val="FF0000"/>
        </w:rPr>
        <w:t xml:space="preserve"> ใช้ภาษาที่เข้าใจง่ายและมีตัวอย่างประกอบหรือมี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FF0000"/>
        </w:rPr>
        <w:t xml:space="preserve">   </w:t>
      </w:r>
      <w:r>
        <w:rPr>
          <w:rFonts w:ascii="Angsana New" w:hAnsi="Angsana New" w:cs="Angsana New"/>
          <w:color w:val="FF0000"/>
        </w:rPr>
        <w:t>เหตุผลสนับสนุนอย่างเพียงพอ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ง </w:t>
      </w:r>
      <w:r>
        <w:rPr>
          <w:rFonts w:ascii="Angsana New" w:hAnsi="Angsana New" w:cs="Angsana New"/>
          <w:color w:val="000000"/>
        </w:rPr>
        <w:t>พูดตามลำดับขั้น เช่น เมื่อกล่าวถึงปัญหาอย่างใด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อย่างหนึ่ง ควรพูดถึงสาเหตุ ผลที่เกิดขึ้นและวิธี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แก้ปัญห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๗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ข้อใดไม่จัดเป็นการพูดในที่ประชุมช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การกล่าวอวยพรวันเกิ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การปราศรัยหาเสียงเลือกตั้ง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3820</wp:posOffset>
                </wp:positionH>
                <wp:positionV relativeFrom="paragraph">
                  <wp:posOffset>198755</wp:posOffset>
                </wp:positionV>
                <wp:extent cx="200025" cy="21907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6pt;margin-top:15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การปราศรัยเนื่องในวันอนามัยโล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</w:rPr>
        <w:t xml:space="preserve">ง </w:t>
      </w:r>
      <w:r>
        <w:rPr>
          <w:rFonts w:ascii="Angsana New" w:hAnsi="Angsana New" w:cs="Angsana New"/>
          <w:color w:val="FF0000"/>
        </w:rPr>
        <w:t>ไม่มีข้อใดถู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๘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การพูดตามข้อใดเป็นการเริ่มต้นของการฝึกพูดที่ดี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</w:rPr>
        <w:t>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ก </w:t>
      </w:r>
      <w:r>
        <w:rPr>
          <w:rFonts w:ascii="Angsana New" w:hAnsi="Angsana New" w:cs="Angsana New"/>
          <w:color w:val="000000"/>
        </w:rPr>
        <w:t>การเป็นพิธีก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การเสนอขายสินค้า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3345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5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ค</w:t>
      </w:r>
      <w:r>
        <w:rPr>
          <w:rFonts w:ascii="Angsana New" w:hAnsi="Angsana New" w:cs="Angsana New"/>
          <w:color w:val="FF0000"/>
        </w:rPr>
        <w:t xml:space="preserve"> การพูดหน้าชั้นเรีย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การปราศรัยหาเสียงประธานนักเรีย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๙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ข้อใดเป็นข้อควรปฏิบัติที่สำคัญที่สุดของผู้เข้า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</w:rPr>
        <w:t>ประชุ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ไม่ผูกขาดการพูดไว้แต่ผู้เดียว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6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ข</w:t>
      </w:r>
      <w:r>
        <w:rPr>
          <w:rFonts w:ascii="Angsana New" w:hAnsi="Angsana New" w:cs="Angsana New"/>
          <w:color w:val="FF0000"/>
        </w:rPr>
        <w:t xml:space="preserve"> แสดงความคิดเห็นที่เป็นประโยชน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จดข้อความสำคัญที่พูดกันในที่ประชุ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ไม่พูดกระซิบกระซาบกับคนข้างเคียงโดยไม่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จำเป็น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๑๐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ข้อใด</w:t>
      </w:r>
      <w:r>
        <w:rPr>
          <w:rFonts w:ascii="Angsana New" w:hAnsi="Angsana New" w:cs="Angsana New"/>
          <w:i/>
          <w:i/>
          <w:iCs/>
          <w:color w:val="000000"/>
        </w:rPr>
        <w:t>ไม่ใช่</w:t>
      </w:r>
      <w:r>
        <w:rPr>
          <w:rFonts w:ascii="Angsana New" w:hAnsi="Angsana New" w:cs="Angsana New"/>
          <w:b/>
          <w:b/>
          <w:bCs/>
          <w:color w:val="000000"/>
        </w:rPr>
        <w:t>หลักการประชุม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การเสนอญัตติแทรกซ้อนในที่ประชุมจะต้องมี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3345</wp:posOffset>
                </wp:positionH>
                <wp:positionV relativeFrom="paragraph">
                  <wp:posOffset>210185</wp:posOffset>
                </wp:positionV>
                <wp:extent cx="200025" cy="21907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5pt;margin-top:16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ผู้รับรองในที่ประชุม</w:t>
      </w:r>
    </w:p>
    <w:p>
      <w:pPr>
        <w:pStyle w:val="Normal"/>
        <w:ind w:firstLine="284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b/>
          <w:b/>
          <w:bCs/>
          <w:color w:val="FF0000"/>
        </w:rPr>
        <w:t>ข</w:t>
      </w:r>
      <w:r>
        <w:rPr>
          <w:rFonts w:ascii="Angsana New" w:hAnsi="Angsana New" w:cs="Angsana New"/>
          <w:color w:val="FF0000"/>
        </w:rPr>
        <w:t xml:space="preserve"> ผู้เข้าประชุมอาจปรึกษาหารือหรือพูดระหว่าง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FF0000"/>
        </w:rPr>
        <w:t xml:space="preserve">  </w:t>
      </w:r>
      <w:r>
        <w:rPr>
          <w:rFonts w:ascii="Angsana New" w:hAnsi="Angsana New" w:cs="Angsana New"/>
          <w:color w:val="FF0000"/>
        </w:rPr>
        <w:t>กันเองได้ในบางครั้ง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ประธานของที่ประชุมอาจได้รับแต่งตั้งมาก่อน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หรือเพิ่งได้รับเลือกจากที่ประชุม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ผู้เข้าประชุมที่ต้องการพูด  จะต้องขออนุญาตจาก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ประธานโดยการยืนขึ้นหรือยกมื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</w:rPr>
        <w:t>๑๑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ข้อใดคือการพูดที่ไร้มารยาทที่สุ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พูดไม่ตรงประเด็น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7640</wp:posOffset>
                </wp:positionH>
                <wp:positionV relativeFrom="paragraph">
                  <wp:posOffset>36830</wp:posOffset>
                </wp:positionV>
                <wp:extent cx="200025" cy="21907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2.9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ข</w:t>
      </w:r>
      <w:r>
        <w:rPr>
          <w:rFonts w:ascii="Angsana New" w:hAnsi="Angsana New" w:cs="Angsana New"/>
          <w:color w:val="FF0000"/>
        </w:rPr>
        <w:t xml:space="preserve"> พูดเรื่องส่วนตัวผู้อื่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พูดเรื่องตลกสองแง่สามง่าม</w:t>
      </w:r>
    </w:p>
    <w:p>
      <w:pPr>
        <w:pStyle w:val="Normal"/>
        <w:ind w:firstLine="426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วิจารณ์เหตุการณ์มากเกินไป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๑๒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การพูดให้น่าฟังต้องมีองค์ประกอบที่สำคัญใ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</w:rPr>
        <w:t>ข้อใด</w:t>
      </w:r>
    </w:p>
    <w:p>
      <w:pPr>
        <w:pStyle w:val="Normal"/>
        <w:ind w:firstLine="426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น้ำเสียงน่าฟัง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มีอารมณ์ขันพอเหมาะ</w:t>
      </w:r>
    </w:p>
    <w:p>
      <w:pPr>
        <w:pStyle w:val="Normal"/>
        <w:ind w:firstLine="426"/>
        <w:rPr>
          <w:rFonts w:ascii="Angsana New" w:hAnsi="Angsana New" w:cs="Angsana New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67640</wp:posOffset>
                </wp:positionH>
                <wp:positionV relativeFrom="paragraph">
                  <wp:posOffset>208280</wp:posOffset>
                </wp:positionV>
                <wp:extent cx="200025" cy="21907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16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ค</w:t>
      </w:r>
      <w:r>
        <w:rPr>
          <w:rFonts w:ascii="Angsana New" w:hAnsi="Angsana New" w:cs="Angsana New"/>
          <w:color w:val="FF0000"/>
        </w:rPr>
        <w:t xml:space="preserve"> มีท่าทางประกอบที่เหมาะสม</w:t>
      </w:r>
    </w:p>
    <w:p>
      <w:pPr>
        <w:pStyle w:val="Normal"/>
        <w:ind w:firstLine="426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 ถูกทุกข้อ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๑๓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ถ้านักเรียนเป็นประธานนักเรียนต้องการจะกล่าว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</w:rPr>
        <w:t xml:space="preserve">รายงานการเปิดแข่งขันกีฬาสีในโรงเรียน 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นักเรียนจะเลือกการพูดแบบ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พูดแบบท่องจ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พูดอย่างฉับพลัน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239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ค</w:t>
      </w:r>
      <w:r>
        <w:rPr>
          <w:rFonts w:ascii="Angsana New" w:hAnsi="Angsana New" w:cs="Angsana New"/>
          <w:color w:val="FF0000"/>
        </w:rPr>
        <w:t xml:space="preserve"> พูดแบบอ่านจากต้นฉบับ</w:t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ascii="Angsana New" w:hAnsi="Angsana New" w:cs="Angsana New"/>
        </w:rPr>
        <w:t xml:space="preserve">  พูดแบบเตรียมตัวล่วงหน้า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๑๔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>การพูดหน้าชั้นเรียนให้เพื่อนฟังควรเลือกเรื่อง</w:t>
      </w:r>
    </w:p>
    <w:p>
      <w:pPr>
        <w:pStyle w:val="Normal"/>
        <w:ind w:firstLine="284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ลักษณะอย่าง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เรื่องที่เพื่อนสนใ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</w:rPr>
        <w:t>ข</w:t>
      </w:r>
      <w:r>
        <w:rPr>
          <w:rFonts w:ascii="Angsana New" w:hAnsi="Angsana New" w:cs="Angsana New"/>
          <w:color w:val="FF0000"/>
        </w:rPr>
        <w:t xml:space="preserve"> เรื่องที่เกี่ยวกับวิชาที่เรีย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ascii="Angsana New" w:hAnsi="Angsana New" w:cs="Angsana New"/>
          <w:color w:val="000000"/>
        </w:rPr>
        <w:t xml:space="preserve"> เรื่องหรือเหตุการณ์ที่กำลังเป็นข่าวอยู่ในขณะนั้น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9540</wp:posOffset>
                </wp:positionH>
                <wp:positionV relativeFrom="paragraph">
                  <wp:posOffset>-3175</wp:posOffset>
                </wp:positionV>
                <wp:extent cx="200025" cy="21907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2pt;margin-top:-0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</w:rPr>
        <w:t>ง</w:t>
      </w:r>
      <w:r>
        <w:rPr>
          <w:rFonts w:ascii="Angsana New" w:hAnsi="Angsana New" w:cs="Angsana New"/>
        </w:rPr>
        <w:t xml:space="preserve">  ถูกทุกข้อ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๑๕</w:t>
      </w:r>
      <w:r>
        <w:rPr>
          <w:rFonts w:cs="Angsana New" w:ascii="Angsana New" w:hAnsi="Angsana New"/>
          <w:b/>
          <w:bCs/>
          <w:color w:val="00000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</w:rPr>
        <w:t xml:space="preserve">การประเมินผลการพูดมีผลดีต่อตัวนักเรียนเอง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</w:rPr>
        <w:t>หรือไม่ อย่างไร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 มีผลดี เพราะจะได้รู้จุดดีจุดด้อยของตนเองแล้ว</w:t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นำไปปรับปรุ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ascii="Angsana New" w:hAnsi="Angsana New" w:cs="Angsana New"/>
          <w:color w:val="000000"/>
        </w:rPr>
        <w:t xml:space="preserve"> มีผลดี เพราะจะได้รู้จักตนเองดีขึ้น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239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</w:rPr>
        <w:t>ค</w:t>
      </w:r>
      <w:r>
        <w:rPr>
          <w:rFonts w:ascii="Angsana New" w:hAnsi="Angsana New" w:cs="Angsana New"/>
          <w:color w:val="FF0000"/>
        </w:rPr>
        <w:t xml:space="preserve"> ไม่มีผลดี เพราะจะทำให้ขาดความมั่นใจ</w:t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ascii="Angsana New" w:hAnsi="Angsana New" w:cs="Angsana New"/>
        </w:rPr>
        <w:t xml:space="preserve"> ไม่มีผลดี เพราะ จะทำให้การพูดไม่เป็น</w:t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ธรรมชาติ</w:t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๗  การพัฒนาทักษะการอ่าน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่านออกเสียงร้อยแก้ว ผู้อ่านควร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มัดระวังเรื่องใด</w:t>
      </w:r>
    </w:p>
    <w:p>
      <w:pPr>
        <w:pStyle w:val="Normal"/>
        <w:ind w:firstLine="28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การแบ่งวรรคตอน</w:t>
      </w:r>
    </w:p>
    <w:p>
      <w:pPr>
        <w:pStyle w:val="Normal"/>
        <w:ind w:firstLine="28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ูกต้องตามอักขรวิธี</w:t>
      </w:r>
    </w:p>
    <w:p>
      <w:pPr>
        <w:pStyle w:val="Normal"/>
        <w:ind w:firstLine="28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เสียงลีลาเหมาะสมกับเนื้อหา</w:t>
      </w:r>
    </w:p>
    <w:p>
      <w:pPr>
        <w:pStyle w:val="Normal"/>
        <w:ind w:firstLine="2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3340</wp:posOffset>
                </wp:positionH>
                <wp:positionV relativeFrom="paragraph">
                  <wp:posOffset>5715</wp:posOffset>
                </wp:positionV>
                <wp:extent cx="200025" cy="21907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2pt;margin-top:0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ใช้เครื่องขยายเสียงได้ยินไปไกลหลาย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ิโลเมตร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ต่อไปนี้ต้องอ่านเน้นเสียง</w:t>
      </w:r>
    </w:p>
    <w:p>
      <w:pPr>
        <w:pStyle w:val="Normal"/>
        <w:ind w:firstLine="2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2390</wp:posOffset>
                </wp:positionH>
                <wp:positionV relativeFrom="paragraph">
                  <wp:posOffset>-8255</wp:posOffset>
                </wp:positionV>
                <wp:extent cx="200025" cy="219075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-0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ไกล</w:t>
      </w:r>
    </w:p>
    <w:p>
      <w:pPr>
        <w:pStyle w:val="Normal"/>
        <w:ind w:firstLine="25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ยิน</w:t>
      </w:r>
    </w:p>
    <w:p>
      <w:pPr>
        <w:pStyle w:val="Normal"/>
        <w:ind w:firstLine="25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ิโลเมตร</w:t>
      </w:r>
    </w:p>
    <w:p>
      <w:pPr>
        <w:pStyle w:val="Normal"/>
        <w:ind w:firstLine="25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ครื่องขยายเสีย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การบวชประกอบด้วยวินัยน่าจะเป็นเครื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ช่วยควบคุมการกระทำที่พลุ่งพล่านต่าง ๆ”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ความนี้คำใดที่เป็นการแสดงเหตุผล</w:t>
      </w:r>
    </w:p>
    <w:p>
      <w:pPr>
        <w:pStyle w:val="Normal"/>
        <w:ind w:firstLine="270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24865</wp:posOffset>
                </wp:positionH>
                <wp:positionV relativeFrom="paragraph">
                  <wp:posOffset>48260</wp:posOffset>
                </wp:positionV>
                <wp:extent cx="200025" cy="219075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95pt;margin-top:3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ช่วย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น่าจะเป็น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ind w:firstLine="27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้วย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กระทำ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ากข้อ ๓ คำใดที่ต้องอ่านด้วยน้ำเสียงแสด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ารมณ์</w:t>
      </w:r>
    </w:p>
    <w:p>
      <w:pPr>
        <w:pStyle w:val="Normal"/>
        <w:ind w:firstLine="28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ินัย จะเป็น</w:t>
      </w:r>
    </w:p>
    <w:p>
      <w:pPr>
        <w:pStyle w:val="Normal"/>
        <w:ind w:firstLine="2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1915</wp:posOffset>
                </wp:positionH>
                <wp:positionV relativeFrom="paragraph">
                  <wp:posOffset>20955</wp:posOffset>
                </wp:positionV>
                <wp:extent cx="200025" cy="219075"/>
                <wp:effectExtent l="5715" t="571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1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จะเป็น ควบคุม</w:t>
      </w:r>
    </w:p>
    <w:p>
      <w:pPr>
        <w:pStyle w:val="Normal"/>
        <w:ind w:firstLine="28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บคุม พลุ่งพล่าน</w:t>
      </w:r>
    </w:p>
    <w:p>
      <w:pPr>
        <w:pStyle w:val="Normal"/>
        <w:ind w:firstLine="28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บวช พลุ่งพล่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ารพลิกเสียงกลับจากเสียงสูงเป็นเสียงต่ำ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ตรงกับการอ่านบทร้อยกรองในข้อใด </w:t>
      </w:r>
    </w:p>
    <w:p>
      <w:pPr>
        <w:pStyle w:val="Normal"/>
        <w:ind w:firstLine="25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ครั่นเสียง</w:t>
      </w:r>
    </w:p>
    <w:p>
      <w:pPr>
        <w:pStyle w:val="Normal"/>
        <w:ind w:firstLine="2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2865</wp:posOffset>
                </wp:positionH>
                <wp:positionV relativeFrom="paragraph">
                  <wp:posOffset>26035</wp:posOffset>
                </wp:positionV>
                <wp:extent cx="200025" cy="219075"/>
                <wp:effectExtent l="5715" t="571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2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หลบเสียง</w:t>
      </w:r>
    </w:p>
    <w:p>
      <w:pPr>
        <w:pStyle w:val="Normal"/>
        <w:ind w:firstLine="25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กระแทกเสียง</w:t>
      </w:r>
    </w:p>
    <w:p>
      <w:pPr>
        <w:pStyle w:val="Normal"/>
        <w:ind w:firstLine="25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ทอดเสียงและเอื้อนเสียง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ารไกลใสสะอาด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มัจฉาธาติดาษนานา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หวั่นหว้ายกินไคลคล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ตามกันมาให้เห็นตัว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ทร้อยกรองประเภทนี้มีวิธีการอ่านอย่างไร</w:t>
      </w:r>
    </w:p>
    <w:p>
      <w:pPr>
        <w:pStyle w:val="Normal"/>
        <w:ind w:firstLine="22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่านเสียงเสมอกันทุกวรรค</w:t>
      </w:r>
    </w:p>
    <w:p>
      <w:pPr>
        <w:pStyle w:val="Normal"/>
        <w:ind w:firstLine="22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ำท้ายแต่ละวรรคมีการเอื้อนเสียงให้สูงขึ้น</w:t>
      </w:r>
    </w:p>
    <w:p>
      <w:pPr>
        <w:pStyle w:val="Normal"/>
        <w:ind w:firstLine="225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๒ วรรคแรกอ่านเสียงกลาง ๒ วรรคท้ายเสียง</w:t>
      </w:r>
    </w:p>
    <w:p>
      <w:pPr>
        <w:pStyle w:val="Normal"/>
        <w:ind w:firstLine="225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สูงขึ้นกว่าเดิม</w:t>
      </w:r>
    </w:p>
    <w:p>
      <w:pPr>
        <w:pStyle w:val="Normal"/>
        <w:ind w:firstLine="22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วรรคแรกอ่านเสียงต่ำ วรรคท้ายอ่านเสียงสูง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งานง่ายๆ แบบนี้ยังทำไม่สำเร็จจะมีความ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ามารถทำงานใหญ่ ๆ สำเร็จหรือ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ความนี้มีเนื้อความลักษณะใด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ตือน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ปราม</w:t>
      </w:r>
    </w:p>
    <w:p>
      <w:pPr>
        <w:pStyle w:val="Normal"/>
        <w:ind w:firstLine="360"/>
        <w:rPr>
          <w:rFonts w:ascii="Angsana New" w:hAnsi="Angsana New" w:cs="Angsana New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0970</wp:posOffset>
                </wp:positionH>
                <wp:positionV relativeFrom="paragraph">
                  <wp:posOffset>10795</wp:posOffset>
                </wp:positionV>
                <wp:extent cx="200025" cy="21907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1pt;margin-top:0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ตำหนิ</w:t>
      </w: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อ้อนวอ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ทร้อยกรองนี่เป็นบทร้อยกรองประเภทใด</w:t>
      </w:r>
    </w:p>
    <w:p>
      <w:pPr>
        <w:pStyle w:val="Normal"/>
        <w:ind w:firstLine="34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ลอนหก</w:t>
      </w:r>
    </w:p>
    <w:p>
      <w:pPr>
        <w:pStyle w:val="Normal"/>
        <w:ind w:firstLine="34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ลอนสุภาพ</w:t>
      </w:r>
    </w:p>
    <w:p>
      <w:pPr>
        <w:pStyle w:val="Normal"/>
        <w:ind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1445</wp:posOffset>
                </wp:positionH>
                <wp:positionV relativeFrom="paragraph">
                  <wp:posOffset>15875</wp:posOffset>
                </wp:positionV>
                <wp:extent cx="200025" cy="219075"/>
                <wp:effectExtent l="5715" t="571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35pt;margin-top:1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กาพย์ยานี ๑๑</w:t>
      </w:r>
    </w:p>
    <w:p>
      <w:pPr>
        <w:pStyle w:val="Normal"/>
        <w:ind w:firstLine="34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พย์ฉบัง ๑๖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ทร้อยกรองนี้เป็นบทร้อยกรองที่ต้อง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ะท้อนเรื่องใด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ห็นความสำคัญของงานเล็ก ๆ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ห็นความสำคัญเฉพาะงานใหญ่ ๆ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8595</wp:posOffset>
                </wp:positionH>
                <wp:positionV relativeFrom="paragraph">
                  <wp:posOffset>20955</wp:posOffset>
                </wp:positionV>
                <wp:extent cx="200025" cy="21907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1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ห็นความสำคัญของงานทุกอย่าง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ห้เริ่มต้นจากงานเล็ก ๆ ก่อนแล้วค่อย</w:t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ัฒนาไปทำงานใหญ่</w:t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นักเรียนเห็นด้วยกับบทร้อยกรองนี้หรือไม่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ย่างไร</w:t>
      </w:r>
    </w:p>
    <w:p>
      <w:pPr>
        <w:pStyle w:val="Normal"/>
        <w:ind w:firstLine="43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ห็นด้วย เพราะการทำงานต้องเริ่มจากศูนย์</w:t>
      </w:r>
    </w:p>
    <w:p>
      <w:pPr>
        <w:pStyle w:val="Normal"/>
        <w:ind w:firstLine="435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สมอ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88595</wp:posOffset>
                </wp:positionH>
                <wp:positionV relativeFrom="paragraph">
                  <wp:posOffset>45085</wp:posOffset>
                </wp:positionV>
                <wp:extent cx="200025" cy="21907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3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ห็นด้วย เพราะการตั้งใจทำงานให้ดีที่สุด</w:t>
      </w:r>
    </w:p>
    <w:p>
      <w:pPr>
        <w:pStyle w:val="Normal"/>
        <w:ind w:firstLine="435"/>
        <w:rPr/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ย่อมได้รับผลดีตอบแทน</w:t>
      </w:r>
    </w:p>
    <w:p>
      <w:pPr>
        <w:pStyle w:val="Normal"/>
        <w:ind w:firstLine="43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ไม่เห็นด้วย เพราะการทำงานใหญ่ ๆ มี</w:t>
      </w:r>
    </w:p>
    <w:p>
      <w:pPr>
        <w:pStyle w:val="Normal"/>
        <w:ind w:firstLine="43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อกาสแสดงความสามารถมากกว่า</w:t>
      </w:r>
    </w:p>
    <w:p>
      <w:pPr>
        <w:pStyle w:val="Normal"/>
        <w:ind w:firstLine="435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านเล็ก ๆ</w:t>
      </w:r>
    </w:p>
    <w:p>
      <w:pPr>
        <w:pStyle w:val="Normal"/>
        <w:ind w:firstLine="43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ไม่เห็นด้วย เพราะการทำงานต้องทำไป</w:t>
      </w:r>
    </w:p>
    <w:p>
      <w:pPr>
        <w:pStyle w:val="Normal"/>
        <w:ind w:firstLine="43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ลำดับ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รรณกรรมประเภทใดที่นิยมแต่งเป็นร้อย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ก้วเพียงอย่างเดียว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นิทาน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ำนาน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6690</wp:posOffset>
                </wp:positionH>
                <wp:positionV relativeFrom="paragraph">
                  <wp:posOffset>5715</wp:posOffset>
                </wp:positionV>
                <wp:extent cx="200025" cy="21907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0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วามเรียง</w:t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ทละครพูด</w:t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ทบรรณาธิการของหนังสือพิมพ์จัด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ทความประเภทใด</w:t>
      </w:r>
    </w:p>
    <w:p>
      <w:pPr>
        <w:pStyle w:val="Normal"/>
        <w:ind w:firstLine="4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ทความปกินณกะ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ทความชีวประวัติ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ทความเชิงวิชาการ</w:t>
      </w:r>
    </w:p>
    <w:p>
      <w:pPr>
        <w:pStyle w:val="Normal"/>
        <w:ind w:firstLine="420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67640</wp:posOffset>
                </wp:positionH>
                <wp:positionV relativeFrom="paragraph">
                  <wp:posOffset>-8255</wp:posOffset>
                </wp:positionV>
                <wp:extent cx="200025" cy="219075"/>
                <wp:effectExtent l="5715" t="571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-0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บทความแสดงความคิดเห็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ลักษณะเด่นของบทความวิจารณ์คือข้อใด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น่าสนใจของชื่อเรื่อง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หยิบยกเฉพาะประเด็นที่น่าสนใจ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7165</wp:posOffset>
                </wp:positionH>
                <wp:positionV relativeFrom="paragraph">
                  <wp:posOffset>215900</wp:posOffset>
                </wp:positionV>
                <wp:extent cx="200025" cy="219075"/>
                <wp:effectExtent l="5715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1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ให้ความรู้ในเรื่องนั้น ๆ อย่างชัดแจ้ง</w:t>
      </w:r>
    </w:p>
    <w:p>
      <w:pPr>
        <w:pStyle w:val="Normal"/>
        <w:ind w:firstLine="420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พิจารณาส่วนดีส่วนด้อยของเรื่องนั้น ๆ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ถ้านักเรียนจะศึกษาเรื่องแรงโน้มถ่วงนักเร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ามารถค้นหาได้จากหนังสือเล่มใด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สารานุกรมภูมิศาสตร์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79070</wp:posOffset>
                </wp:positionH>
                <wp:positionV relativeFrom="paragraph">
                  <wp:posOffset>5715</wp:posOffset>
                </wp:positionV>
                <wp:extent cx="200025" cy="219075"/>
                <wp:effectExtent l="5715" t="571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pt;margin-top:0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สารานุกรมวิทยาศาสตร์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สารานุกรมวรรณคดีไทย</w:t>
      </w:r>
    </w:p>
    <w:p>
      <w:pPr>
        <w:pStyle w:val="Normal"/>
        <w:ind w:firstLine="4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สารานุกรมประวัติศาสตร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ใดกล่าวถูกต้องเกี่ยวกับอินเทอร์เน็ต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ให้ข้อมูลที่ทันสมัยแต่ไม่ลึกซึ้ง</w:t>
      </w:r>
    </w:p>
    <w:p>
      <w:pPr>
        <w:pStyle w:val="Normal"/>
        <w:ind w:firstLine="43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ป็นแหล่งรวบรวมข้อมูลขนาดใหญ่</w:t>
      </w:r>
    </w:p>
    <w:p>
      <w:pPr>
        <w:pStyle w:val="Normal"/>
        <w:ind w:firstLine="43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เว็บไซต์ให้บริการเป็นล้าน ๆ เว็บไซต์</w:t>
      </w:r>
    </w:p>
    <w:p>
      <w:pPr>
        <w:pStyle w:val="Normal"/>
        <w:ind w:firstLine="435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07645</wp:posOffset>
                </wp:positionH>
                <wp:positionV relativeFrom="paragraph">
                  <wp:posOffset>1270</wp:posOffset>
                </wp:positionV>
                <wp:extent cx="200025" cy="21907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35pt;margin-top:0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ถูกทุกข้อ</w:t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หน่วยการเรียนรู้ที่ ๗ การพัฒนาทักษะการอ่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เลือกคำตอบที่ถูก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2002" w:top="2058" w:footer="1718" w:bottom="17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ข้อใดลงเสียงหนักเบาของพยางค์เหมือนคำว่า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ุขภาพ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อนาคต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ประชาชน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77165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สื่อมสภาพ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ครื่องแต่งกาย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่านข้อความ แล้วตอบคำถามข้อ ๒–๕</w:t>
      </w:r>
    </w:p>
    <w:p>
      <w:pPr>
        <w:pStyle w:val="Normal"/>
        <w:ind w:firstLine="426"/>
        <w:rPr/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...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เราทั้งหลายอย่าคบเพื่อนเกเรเลย อย่าคบคนต่ำช้าเลย มีแต่จะพาให้เสียคนเท่านั้น คนที่คบคนพาล ประพฤติตามคนพาล ก็ต้องเสียใจไปนาน การอยู่ร่วมกับคนพาลเป็นทุกข์ เหมือนกับอยู่กับศัตรู ดังนั้นจึงไม่ควรคบคนพาล”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ความนี้ควรอ่านด้วยน้ำเสียง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อ่อนโยน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2865</wp:posOffset>
                </wp:positionH>
                <wp:positionV relativeFrom="paragraph">
                  <wp:posOffset>5080</wp:posOffset>
                </wp:positionV>
                <wp:extent cx="200025" cy="21907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0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น้นหนั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ข็งกร้าว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ศร้าโศ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การอยู่ร่วมกับคนพาลเป็นทุกข์ เหมือนกับอยู่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กับศัตรู”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หมายความว่าอย่าง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อยู่ร่วมกันต้องรักกัน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05740</wp:posOffset>
                </wp:positionH>
                <wp:positionV relativeFrom="paragraph">
                  <wp:posOffset>219710</wp:posOffset>
                </wp:positionV>
                <wp:extent cx="200025" cy="21907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2pt;margin-top:17.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พื่อนที่รักกันต้องคอยตักเตือนก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มีเพื่อนไม่ดีมีแต่ความเดือนร้อ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พื่อนที่มีแต่ความทุกข์เหมือนเพื่อนที่เป็น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ัตรูกับเร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ความนี้ผู้พูดมีเจตนาจะสื่อในเรื่องใด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หลีกหนีศัตรู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15265</wp:posOffset>
                </wp:positionH>
                <wp:positionV relativeFrom="paragraph">
                  <wp:posOffset>215265</wp:posOffset>
                </wp:positionV>
                <wp:extent cx="200025" cy="21907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95pt;margin-top:16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ประพฤติตน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เลือกคบเพื่อน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ยู่ร่วมกับผู้อื่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ากข้อความนี้ผู้พูดส่งสารด้วยอารมณ์ใด</w:t>
      </w:r>
    </w:p>
    <w:p>
      <w:pPr>
        <w:pStyle w:val="Normal"/>
        <w:ind w:firstLine="43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ย้ยหยัน</w:t>
      </w:r>
    </w:p>
    <w:p>
      <w:pPr>
        <w:pStyle w:val="Normal"/>
        <w:ind w:firstLine="43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ยกย่องชื่นชม</w:t>
      </w:r>
    </w:p>
    <w:p>
      <w:pPr>
        <w:pStyle w:val="Normal"/>
        <w:ind w:firstLine="43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ห็นอกเห็นใจ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8120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ป็นห่วงเป็นใ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อ่านอย่างละเอียดถี่ถ้วนจัดเป็นการอ่า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ประเภทใด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จับใจความ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ตีความ</w:t>
      </w:r>
    </w:p>
    <w:p>
      <w:pPr>
        <w:pStyle w:val="Normal"/>
        <w:ind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7645</wp:posOffset>
                </wp:positionH>
                <wp:positionV relativeFrom="paragraph">
                  <wp:posOffset>38100</wp:posOffset>
                </wp:positionV>
                <wp:extent cx="200025" cy="21907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35pt;margin-top: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อ่านวิเคราะห์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ประเมินค่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หนังสือเล่มนี้มีเนื้อหาสาระดี มีหลักคิดที่ทัน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มัยเหมาะกับสังคมในปัจจุบัน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ความนี้จัดเป็นทักษะในการอ่านประเภทใด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ตีความ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วิเคราะห์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จับใจความ</w:t>
      </w:r>
    </w:p>
    <w:p>
      <w:pPr>
        <w:pStyle w:val="Normal"/>
        <w:ind w:firstLine="450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69545</wp:posOffset>
                </wp:positionH>
                <wp:positionV relativeFrom="paragraph">
                  <wp:posOffset>5080</wp:posOffset>
                </wp:positionV>
                <wp:extent cx="200025" cy="219075"/>
                <wp:effectExtent l="5715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35pt;margin-top:0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อ่านประเมินค่า</w:t>
      </w:r>
    </w:p>
    <w:p>
      <w:pPr>
        <w:pStyle w:val="Normal"/>
        <w:ind w:firstLine="450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บทความนี้มีข้อดีที่แสดงความคิดเห็นได้ตรง  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ใจคนอ่านใช้เหตุผลสนับสนุนที่สมเหตุสมผล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แต่มีข้อเสียที่เสนอความคิดเห็นผิดที่ผิดเวลา”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i/>
          <w:i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ความนี้จัดเป็นทักษะในการอ่านประเภทใด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อ่านตีความ</w:t>
      </w:r>
    </w:p>
    <w:p>
      <w:pPr>
        <w:pStyle w:val="Normal"/>
        <w:ind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859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อ่านวิเคราะห์</w:t>
      </w:r>
    </w:p>
    <w:p>
      <w:pPr>
        <w:pStyle w:val="Normal"/>
        <w:ind w:firstLine="45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จับใจความ</w:t>
      </w:r>
    </w:p>
    <w:p>
      <w:pPr>
        <w:pStyle w:val="Normal"/>
        <w:ind w:firstLine="45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อ่านประเมินค่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ความรักเหมือนโรคา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บันดาลตาให้มืดมน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ไม่ยินและไไยล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อุปสรรค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: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ใดใด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ทร้อยกรองนี้กล่าวถึงเรื่องใ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2865</wp:posOffset>
                </wp:positionH>
                <wp:positionV relativeFrom="paragraph">
                  <wp:posOffset>20955</wp:posOffset>
                </wp:positionV>
                <wp:extent cx="200025" cy="21907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1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วามลุ่มหลงในความรั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ามยิ่งใหญ่ของความรั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ามหายนะของความรั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ามประเสริฐของความรั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ทร้อยกรองข้อ ๙ ข้อใดกล่าวไม่ถูกต้อง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ามรักทำให้คนมุ่งมั่น</w:t>
      </w:r>
    </w:p>
    <w:p>
      <w:pPr>
        <w:pStyle w:val="Normal"/>
        <w:ind w:firstLine="28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ามรักทำให้คนตาบอด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2865</wp:posOffset>
                </wp:positionH>
                <wp:positionV relativeFrom="paragraph">
                  <wp:posOffset>216535</wp:posOffset>
                </wp:positionV>
                <wp:extent cx="200025" cy="21907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17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ามรักทำให้คนมีความสุข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วามรักทำให้คนมีความทุกข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ใดเป็นบทความชีวประวัติ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ม่ศรีเรือ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ีวิตปลาช่อน</w:t>
      </w:r>
    </w:p>
    <w:p>
      <w:pPr>
        <w:pStyle w:val="Normal"/>
        <w:ind w:firstLine="426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ลองแสนแสบ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8115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5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พระยาพิชัยดาบหัก</w:t>
      </w:r>
    </w:p>
    <w:p>
      <w:pPr>
        <w:pStyle w:val="Normal"/>
        <w:ind w:firstLine="426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เขียนบทความวิจารณ์ ผู้เขียนจะต้อ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ำนึงถึงเรื่องใดมากที่สุด</w:t>
      </w:r>
    </w:p>
    <w:p>
      <w:pPr>
        <w:pStyle w:val="Normal"/>
        <w:ind w:firstLine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24790</wp:posOffset>
                </wp:positionH>
                <wp:positionV relativeFrom="paragraph">
                  <wp:posOffset>207645</wp:posOffset>
                </wp:positionV>
                <wp:extent cx="200025" cy="21907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7pt;margin-top:16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ให้เหตุผล</w:t>
      </w:r>
    </w:p>
    <w:p>
      <w:pPr>
        <w:pStyle w:val="Normal"/>
        <w:ind w:firstLine="510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วางตัวเป็นกลาง</w:t>
      </w:r>
    </w:p>
    <w:p>
      <w:pPr>
        <w:pStyle w:val="Normal"/>
        <w:ind w:firstLine="51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สอดแทรกข้อคิด</w:t>
      </w:r>
    </w:p>
    <w:p>
      <w:pPr>
        <w:pStyle w:val="Normal"/>
        <w:ind w:firstLine="51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วามชัดเจนของรายละเอีย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ถ้านักเรียนต้องการจะรู้เรื่อง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“กาแล”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นักเรียนสามารถศึกษาได้จากสารานุกรม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ล่มใด</w:t>
      </w:r>
    </w:p>
    <w:p>
      <w:pPr>
        <w:pStyle w:val="Normal"/>
        <w:ind w:firstLine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34315</wp:posOffset>
                </wp:positionH>
                <wp:positionV relativeFrom="paragraph">
                  <wp:posOffset>193675</wp:posOffset>
                </wp:positionV>
                <wp:extent cx="200025" cy="21907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45pt;margin-top:15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สารานุกรมวัฒนธรรมไทยภาคใต้</w:t>
      </w:r>
    </w:p>
    <w:p>
      <w:pPr>
        <w:pStyle w:val="Normal"/>
        <w:ind w:firstLine="510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สารานุกรมวัฒนธรรมไทยภาคเหนือ</w:t>
      </w:r>
    </w:p>
    <w:p>
      <w:pPr>
        <w:pStyle w:val="Normal"/>
        <w:ind w:firstLine="51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สารานุกรมวัฒนธรรมไทยภาคกลาง</w:t>
      </w:r>
    </w:p>
    <w:p>
      <w:pPr>
        <w:pStyle w:val="Normal"/>
        <w:ind w:firstLine="49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ารานุกรมวัฒนธรรมไทยภาคอีส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ใดกล่าวถึงซีดีรอมไม่ถูกต้อง</w:t>
      </w:r>
    </w:p>
    <w:p>
      <w:pPr>
        <w:pStyle w:val="Normal"/>
        <w:ind w:firstLine="49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ก็บข้อมูลได้ทั้งภาพและเสียง</w:t>
      </w:r>
    </w:p>
    <w:p>
      <w:pPr>
        <w:pStyle w:val="Normal"/>
        <w:ind w:firstLine="49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ข้อมูลไม่ทันสมัย แผ่นชำรุดง่าย</w:t>
      </w:r>
    </w:p>
    <w:p>
      <w:pPr>
        <w:pStyle w:val="Normal"/>
        <w:ind w:firstLine="49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ช้สำหรับศึกษาค้นคว้าและอ้างอิง</w:t>
      </w:r>
    </w:p>
    <w:p>
      <w:pPr>
        <w:pStyle w:val="Normal"/>
        <w:ind w:firstLine="49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ขนาดเล็กกะทัดรัด บรรจุข้อมูลได้จำนวน</w:t>
      </w:r>
    </w:p>
    <w:p>
      <w:pPr>
        <w:pStyle w:val="Normal"/>
        <w:ind w:firstLine="495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า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ในการใช้อินเทอร์เน็ต ข้อใดที่ทำหน้าที่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หมือนสารบัญบอกรายละเอียดว่ามีอะไรบ้าง</w:t>
      </w:r>
    </w:p>
    <w:p>
      <w:pPr>
        <w:pStyle w:val="Normal"/>
        <w:ind w:firstLine="46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ว็บไซต์</w:t>
      </w:r>
    </w:p>
    <w:p>
      <w:pPr>
        <w:pStyle w:val="Normal"/>
        <w:ind w:firstLine="4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17170</wp:posOffset>
                </wp:positionH>
                <wp:positionV relativeFrom="paragraph">
                  <wp:posOffset>1905</wp:posOffset>
                </wp:positionV>
                <wp:extent cx="200025" cy="21907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1pt;margin-top:0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โฮมเพจ</w:t>
      </w:r>
    </w:p>
    <w:p>
      <w:pPr>
        <w:pStyle w:val="Normal"/>
        <w:ind w:firstLine="46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ว็บเพจ</w:t>
      </w:r>
    </w:p>
    <w:p>
      <w:pPr>
        <w:pStyle w:val="Normal"/>
        <w:ind w:firstLine="46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ถูกทุกข้อ</w:t>
      </w:r>
    </w:p>
    <w:p>
      <w:pPr>
        <w:pStyle w:val="Normal"/>
        <w:ind w:firstLine="46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ี่ค้นคว้าได้จากอินเทอร์เน็ตมีความน่า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ชื่อถือหรือไม่ อย่างไร</w:t>
      </w:r>
    </w:p>
    <w:p>
      <w:pPr>
        <w:pStyle w:val="Normal"/>
        <w:ind w:firstLine="46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ชื่อถือได้ เพราะผ่านการตรวจสอบจากผู้</w:t>
      </w:r>
    </w:p>
    <w:p>
      <w:pPr>
        <w:pStyle w:val="Normal"/>
        <w:ind w:firstLine="465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ี่ยวชาญ</w:t>
      </w:r>
    </w:p>
    <w:p>
      <w:pPr>
        <w:pStyle w:val="Normal"/>
        <w:ind w:firstLine="46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ชื่อถือได้ เฉพาะข้อมูลจากองค์กรหรือ</w:t>
      </w:r>
    </w:p>
    <w:p>
      <w:pPr>
        <w:pStyle w:val="Normal"/>
        <w:ind w:firstLine="465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น่วยงานที่เชี่ยวชาญเรื่องนั้น ๆ</w:t>
      </w:r>
    </w:p>
    <w:p>
      <w:pPr>
        <w:pStyle w:val="Normal"/>
        <w:ind w:firstLine="465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ชื่อถือไม่ได้ เพราะบางครั้งผู้ที่จัดทำ</w:t>
      </w:r>
    </w:p>
    <w:p>
      <w:pPr>
        <w:pStyle w:val="Normal"/>
        <w:ind w:firstLine="465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ว็บไซต์ไม่มีความรู้ในเรื่องที่ทำลึกซึ้ง</w:t>
      </w:r>
    </w:p>
    <w:p>
      <w:pPr>
        <w:pStyle w:val="Normal"/>
        <w:ind w:firstLine="4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26695</wp:posOffset>
                </wp:positionH>
                <wp:positionV relativeFrom="paragraph">
                  <wp:posOffset>6985</wp:posOffset>
                </wp:positionV>
                <wp:extent cx="200025" cy="21907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0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ถูกทั้งข้อ ข และ ค</w:t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465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1999" w:top="2055" w:footer="1716" w:bottom="282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1999" w:top="2055" w:footer="1716" w:bottom="28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๘ การพัฒนาทักษะการเขียน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ำชี้แจง</w:t>
      </w:r>
      <w:r>
        <w:rPr>
          <w:rFonts w:ascii="Angsana New" w:hAnsi="Angsana New" w:cs="Angsana New"/>
          <w:sz w:val="23"/>
          <w:sz w:val="23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cs="Angsana New" w:ascii="Angsana New" w:hAnsi="Angsana New"/>
          <w:i/>
          <w:iCs/>
          <w:sz w:val="23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709" w:top="12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ารเขียนให้สัมฤทธิผลคือการเขียนลักษณะ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การเขียนที่มีเนื้อหาที่ทันสม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การเขียนที่ให้ข้อมูลในเชิงวิชากา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3810</wp:posOffset>
                </wp:positionH>
                <wp:positionV relativeFrom="paragraph">
                  <wp:posOffset>221615</wp:posOffset>
                </wp:positionV>
                <wp:extent cx="200025" cy="21907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3pt;margin-top:17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การเขียนที่เขียนคำได้ถูกต้องตามอักขรวิธ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การเขียนที่ผู้อ่านเข้าใจตรงตามที่ผู้เข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  </w:t>
      </w:r>
      <w:r>
        <w:rPr>
          <w:rFonts w:ascii="Angsana New" w:hAnsi="Angsana New" w:cs="Angsana New"/>
          <w:sz w:val="23"/>
          <w:sz w:val="23"/>
          <w:szCs w:val="30"/>
        </w:rPr>
        <w:t>ต้องก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๒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ารโฆษณาสินค้าเป็นการเขียนเพื่อจุดประสงค์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ใ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4290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7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จูงใ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ปลุกใ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บอกเล่าเรื่องราว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แสดงความคิดเห็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๓</w:t>
      </w:r>
      <w:r>
        <w:rPr>
          <w:rFonts w:cs="Angsana New" w:ascii="Angsana New" w:hAnsi="Angsana New"/>
          <w:b/>
          <w:bCs/>
          <w:sz w:val="23"/>
          <w:szCs w:val="30"/>
        </w:rPr>
        <w:t>.</w:t>
      </w:r>
      <w:r>
        <w:rPr>
          <w:rFonts w:cs="Angsana New" w:ascii="Angsana New" w:hAnsi="Angsana New"/>
          <w:sz w:val="23"/>
          <w:szCs w:val="30"/>
        </w:rPr>
        <w:t xml:space="preserve"> </w:t>
      </w:r>
      <w:r>
        <w:rPr>
          <w:rFonts w:cs="Angsana New" w:ascii="Angsana New" w:hAnsi="Angsana New"/>
          <w:i/>
          <w:iCs/>
          <w:sz w:val="23"/>
          <w:szCs w:val="30"/>
        </w:rPr>
        <w:t>“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 xml:space="preserve">คิดให้เป็นระเบียบ”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มีความหมายตามข้อใ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3815</wp:posOffset>
                </wp:positionH>
                <wp:positionV relativeFrom="paragraph">
                  <wp:posOffset>221615</wp:posOffset>
                </wp:positionV>
                <wp:extent cx="200025" cy="21907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45pt;margin-top:17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จำกัดขอบเขตของเรื่องที่คิ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23"/>
          <w:sz w:val="23"/>
          <w:szCs w:val="30"/>
        </w:rPr>
        <w:t xml:space="preserve">ข </w:t>
      </w:r>
      <w:r>
        <w:rPr>
          <w:rFonts w:ascii="Angsana New" w:hAnsi="Angsana New" w:cs="Angsana New"/>
          <w:sz w:val="23"/>
          <w:sz w:val="23"/>
          <w:szCs w:val="30"/>
        </w:rPr>
        <w:t>จัดลำดับความคิดก่อนหลั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คิดเฉพาะสิ่งที่รู้หรือมีประสบการณ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คิดประเด็นใดประเด็นหนึ่งเพียงประเด็นเดีย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๔</w:t>
      </w:r>
      <w:r>
        <w:rPr>
          <w:rFonts w:cs="Angsana New" w:ascii="Angsana New" w:hAnsi="Angsana New"/>
          <w:b/>
          <w:bCs/>
          <w:sz w:val="23"/>
          <w:szCs w:val="30"/>
        </w:rPr>
        <w:t>.</w:t>
      </w:r>
      <w:r>
        <w:rPr>
          <w:rFonts w:cs="Angsana New" w:ascii="Angsana New" w:hAnsi="Angsana New"/>
          <w:sz w:val="23"/>
          <w:szCs w:val="30"/>
        </w:rPr>
        <w:t xml:space="preserve"> </w:t>
      </w:r>
      <w:r>
        <w:rPr>
          <w:rFonts w:cs="Angsana New" w:ascii="Angsana New" w:hAnsi="Angsana New"/>
          <w:i/>
          <w:iCs/>
          <w:sz w:val="23"/>
          <w:szCs w:val="30"/>
        </w:rPr>
        <w:t>“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เรื่องนี้ได้รับการ</w:t>
      </w:r>
      <w:r>
        <w:rPr>
          <w:rFonts w:cs="Angsana New" w:ascii="Angsana New" w:hAnsi="Angsana New"/>
          <w:i/>
          <w:iCs/>
          <w:sz w:val="23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จากคณะกรรมการ”</w:t>
      </w:r>
      <w:r>
        <w:rPr>
          <w:rFonts w:ascii="Angsana New" w:hAnsi="Angsana New" w:cs="Angsana New"/>
          <w:sz w:val="23"/>
          <w:sz w:val="23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วรเติมคำใดลงในช่องว่างจึงจะเหมาะส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24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2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อนุมัติ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อนุม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อนุญาต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ง </w:t>
      </w:r>
      <w:r>
        <w:rPr>
          <w:rFonts w:ascii="Angsana New" w:hAnsi="Angsana New" w:cs="Angsana New"/>
          <w:sz w:val="23"/>
          <w:sz w:val="23"/>
          <w:szCs w:val="30"/>
        </w:rPr>
        <w:t>อนุเคราะห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๕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านเขียนประเภทใดนิยมใช้ภาษาปา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นิท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เรื่องสั้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240</wp:posOffset>
                </wp:positionH>
                <wp:positionV relativeFrom="paragraph">
                  <wp:posOffset>212090</wp:posOffset>
                </wp:positionV>
                <wp:extent cx="200025" cy="21907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2pt;margin-top:16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นวนิยาย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ถูกทุกข้อ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๖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โวหารที่ใช้เขียนบทความ ส่วนใหญ่เป็นโวหาร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ชนิด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ก </w:t>
      </w:r>
      <w:r>
        <w:rPr>
          <w:rFonts w:ascii="Angsana New" w:hAnsi="Angsana New" w:cs="Angsana New"/>
          <w:sz w:val="23"/>
          <w:sz w:val="23"/>
          <w:szCs w:val="30"/>
        </w:rPr>
        <w:t>อุปม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เทศน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81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4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บรรยา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พรรณน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๗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ในการเขียนบทความจะใช้ภาษาเขียนหรือ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ภาษาพูดจะต้องพิจารณาจากอะไ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5720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ส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ผู้ฟั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ง </w:t>
      </w:r>
      <w:r>
        <w:rPr>
          <w:rFonts w:ascii="Angsana New" w:hAnsi="Angsana New" w:cs="Angsana New"/>
          <w:sz w:val="23"/>
          <w:sz w:val="23"/>
          <w:szCs w:val="30"/>
        </w:rPr>
        <w:t>ผู้พู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๘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ไม่มี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ารเปรียบเทีย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ลี้ลับเหมือนกับกูดำดิ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5245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35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แกว่งดาบวับวับขยับพลอ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ความโกรธนั้นมันเหมือนทะเลบ้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ง </w:t>
      </w:r>
      <w:r>
        <w:rPr>
          <w:rFonts w:ascii="Angsana New" w:hAnsi="Angsana New" w:cs="Angsana New"/>
          <w:sz w:val="23"/>
          <w:sz w:val="23"/>
          <w:szCs w:val="30"/>
        </w:rPr>
        <w:t>เสียงเท้าก้าวพร้อมกันกึก ๆ ดูพิลึกราวดินถล่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๙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สำนวนในข้อใดมีความหมายคล้ายกั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ไก่ได้พลอย คางคกขึ้นว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น้ำท่วมปาก หมาจนตรอ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5720</wp:posOffset>
                </wp:positionH>
                <wp:positionV relativeFrom="paragraph">
                  <wp:posOffset>12065</wp:posOffset>
                </wp:positionV>
                <wp:extent cx="200025" cy="219075"/>
                <wp:effectExtent l="5715" t="571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0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สุกเอาเผากิน ผักชีโรยหน้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ปีกกล้าขาแข็ง เคียงบ่าเคียงไหล่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๐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จดหมายในข้อใดเป็นจดหมายกิจธุร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83820</wp:posOffset>
                </wp:positionH>
                <wp:positionV relativeFrom="paragraph">
                  <wp:posOffset>2540</wp:posOffset>
                </wp:positionV>
                <wp:extent cx="200025" cy="21907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6pt;margin-top:0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จดหมายสั่งซื้อสินค้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ข </w:t>
      </w:r>
      <w:r>
        <w:rPr>
          <w:rFonts w:ascii="Angsana New" w:hAnsi="Angsana New" w:cs="Angsana New"/>
          <w:sz w:val="23"/>
          <w:sz w:val="23"/>
          <w:szCs w:val="30"/>
        </w:rPr>
        <w:t>จดหมายขอใช้น้ำประป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จดหมายตอบกลับเพื่อน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ง </w:t>
      </w:r>
      <w:r>
        <w:rPr>
          <w:rFonts w:ascii="Angsana New" w:hAnsi="Angsana New" w:cs="Angsana New"/>
          <w:sz w:val="23"/>
          <w:sz w:val="23"/>
          <w:szCs w:val="30"/>
        </w:rPr>
        <w:t>จดหมายร้องเรียนผู้ว่าราชการจังหวัด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๑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้อใดเป็นขั้นตอนแรกในการเขียนย่อควา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เขียนคำนำในการย่อควา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670</wp:posOffset>
                </wp:positionH>
                <wp:positionV relativeFrom="paragraph">
                  <wp:posOffset>21590</wp:posOffset>
                </wp:positionV>
                <wp:extent cx="200025" cy="21907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1pt;margin-top:1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อ่านเรื่องที่จะย่อให้เข้าใจก่อ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นำข้อความสำคัญมาเรียงต่อกั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ง </w:t>
      </w:r>
      <w:r>
        <w:rPr>
          <w:rFonts w:ascii="Angsana New" w:hAnsi="Angsana New" w:cs="Angsana New"/>
          <w:sz w:val="23"/>
          <w:sz w:val="23"/>
          <w:szCs w:val="30"/>
        </w:rPr>
        <w:t>อ่านแล้วขีดเส้นใต้ข้อความ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23"/>
          <w:szCs w:val="30"/>
        </w:rPr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๒</w:t>
      </w:r>
      <w:r>
        <w:rPr>
          <w:rFonts w:cs="Angsana New" w:ascii="Angsana New" w:hAnsi="Angsana New"/>
          <w:b/>
          <w:bCs/>
          <w:sz w:val="23"/>
          <w:szCs w:val="30"/>
        </w:rPr>
        <w:t>.</w:t>
      </w:r>
      <w:r>
        <w:rPr>
          <w:rFonts w:cs="Angsana New" w:ascii="Angsana New" w:hAnsi="Angsana New"/>
          <w:sz w:val="23"/>
          <w:szCs w:val="30"/>
        </w:rPr>
        <w:t xml:space="preserve"> </w:t>
      </w:r>
      <w:r>
        <w:rPr>
          <w:rFonts w:cs="Angsana New" w:ascii="Angsana New" w:hAnsi="Angsana New"/>
          <w:i/>
          <w:iCs/>
          <w:sz w:val="23"/>
          <w:szCs w:val="30"/>
        </w:rPr>
        <w:t>“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การปลูกกล้วยไม้ในโรงเรือน”</w:t>
      </w:r>
      <w:r>
        <w:rPr>
          <w:rFonts w:ascii="Angsana New" w:hAnsi="Angsana New" w:cs="Angsana New"/>
          <w:sz w:val="23"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จัด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โครงงานประเภท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ก </w:t>
      </w:r>
      <w:r>
        <w:rPr>
          <w:rFonts w:ascii="Angsana New" w:hAnsi="Angsana New" w:cs="Angsana New"/>
          <w:sz w:val="23"/>
          <w:sz w:val="23"/>
          <w:szCs w:val="30"/>
        </w:rPr>
        <w:t>ทฤษฎ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สำรว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4770</wp:posOffset>
                </wp:positionH>
                <wp:positionV relativeFrom="paragraph">
                  <wp:posOffset>50165</wp:posOffset>
                </wp:positionV>
                <wp:extent cx="200025" cy="21907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1pt;margin-top:3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ทดลอง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สิ่งประดิษฐ์</w:t>
      </w:r>
    </w:p>
    <w:p>
      <w:pPr>
        <w:pStyle w:val="Normal"/>
        <w:rPr>
          <w:rFonts w:ascii="Angsana New" w:hAnsi="Angsana New" w:cs="Angsana New"/>
          <w:b/>
          <w:b/>
          <w:bCs/>
          <w:sz w:val="23"/>
          <w:szCs w:val="30"/>
        </w:rPr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๓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ารจดบันทึกรายงานการประชุม ควรจ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อย่างไ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จดทุกคำพู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จดให้ย่อที่สุ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290</wp:posOffset>
                </wp:positionH>
                <wp:positionV relativeFrom="paragraph">
                  <wp:posOffset>36830</wp:posOffset>
                </wp:positionV>
                <wp:extent cx="200025" cy="21907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7pt;margin-top:2.9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จดตามระเบียบวาระ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จดเฉพาะใจความสำคัญ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๔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ารเกริ่นนำเรื่องทั้งหมดที่จะเขียน ควรอยู่ใ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ส่วนใดของเรียงควา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สรุป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5245</wp:posOffset>
                </wp:positionH>
                <wp:positionV relativeFrom="paragraph">
                  <wp:posOffset>84455</wp:posOffset>
                </wp:positionV>
                <wp:extent cx="200025" cy="21907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35pt;margin-top:6.6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คำน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เนื้อเรื่อง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คำนำและสรุป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๕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23"/>
          <w:szCs w:val="30"/>
        </w:rPr>
        <w:t>“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ผ้าไหมแพรวา เป็นไหมที่ทอจากฝีมือชาวบ้าน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23"/>
          <w:szCs w:val="30"/>
        </w:rPr>
      </w:pPr>
      <w:r>
        <w:rPr>
          <w:rFonts w:eastAsia="Angsana New" w:cs="Angsana New" w:ascii="Angsana New" w:hAnsi="Angsana New"/>
          <w:i/>
          <w:iCs/>
          <w:sz w:val="23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ที่มีความประณีตงดงาม”</w:t>
      </w:r>
      <w:r>
        <w:rPr>
          <w:rFonts w:ascii="Angsana New" w:hAnsi="Angsana New" w:cs="Angsana New"/>
          <w:sz w:val="23"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้อความนี้เขียน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ลักษณะ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โต้แย้ง </w:t>
      </w:r>
      <w:r>
        <w:rPr>
          <w:rFonts w:cs="Angsana New" w:ascii="Angsana New" w:hAnsi="Angsana New"/>
          <w:sz w:val="23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พรรณน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3815</wp:posOffset>
                </wp:positionH>
                <wp:positionV relativeFrom="paragraph">
                  <wp:posOffset>71120</wp:posOffset>
                </wp:positionV>
                <wp:extent cx="200025" cy="219075"/>
                <wp:effectExtent l="5715" t="571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45pt;margin-top:5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บรรยาย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 </w:t>
      </w:r>
      <w:r>
        <w:rPr>
          <w:rFonts w:cs="Angsana New" w:ascii="Angsana New" w:hAnsi="Angsana New"/>
          <w:b/>
          <w:bCs/>
          <w:sz w:val="23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แสดงความคิดเห็น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๖</w:t>
      </w:r>
      <w:r>
        <w:rPr>
          <w:rFonts w:cs="Angsana New" w:ascii="Angsana New" w:hAnsi="Angsana New"/>
          <w:sz w:val="23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23"/>
          <w:szCs w:val="30"/>
        </w:rPr>
        <w:t>“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การแต่งกายของวัยรุ่นในปัจจุบันจะนิยมแต่ง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 xml:space="preserve">   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eastAsia="Angsana New" w:cs="Angsana New" w:ascii="Angsana New" w:hAnsi="Angsana New"/>
          <w:i/>
          <w:iCs/>
          <w:sz w:val="23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กายเลียนแบบดาราหรือวัยรุ่นต่างประเทศที่นิยม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eastAsia="Angsana New" w:cs="Angsana New" w:ascii="Angsana New" w:hAnsi="Angsana New"/>
          <w:i/>
          <w:iCs/>
          <w:sz w:val="23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นุ่งน้อยห่มน้อยและรัดรูป ซึ่งขัดกับวัฒนธรรม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eastAsia="Angsana New" w:cs="Angsana New" w:ascii="Angsana New" w:hAnsi="Angsana New"/>
          <w:i/>
          <w:iCs/>
          <w:sz w:val="23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ไทย”</w:t>
      </w:r>
      <w:r>
        <w:rPr>
          <w:rFonts w:ascii="Angsana New" w:hAnsi="Angsana New" w:cs="Angsana New"/>
          <w:sz w:val="23"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้อความนี้เป็นการเขียนลักษณะ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โต้แย้ง  </w:t>
      </w:r>
      <w:r>
        <w:rPr>
          <w:rFonts w:cs="Angsana New" w:ascii="Angsana New" w:hAnsi="Angsana New"/>
          <w:sz w:val="23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พรรณน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53490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7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บรรยาย </w:t>
      </w:r>
      <w:r>
        <w:rPr>
          <w:rFonts w:cs="Angsana New" w:ascii="Angsana New" w:hAnsi="Angsana New"/>
          <w:sz w:val="23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แสดงความคิดเห็น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๗</w:t>
      </w:r>
      <w:r>
        <w:rPr>
          <w:rFonts w:cs="Angsana New" w:ascii="Angsana New" w:hAnsi="Angsana New"/>
          <w:b/>
          <w:bCs/>
          <w:sz w:val="23"/>
          <w:szCs w:val="30"/>
        </w:rPr>
        <w:t>.</w:t>
      </w:r>
      <w:r>
        <w:rPr>
          <w:rFonts w:cs="Angsana New" w:ascii="Angsana New" w:hAnsi="Angsana New"/>
          <w:sz w:val="23"/>
          <w:szCs w:val="30"/>
        </w:rPr>
        <w:t xml:space="preserve"> </w:t>
      </w:r>
      <w:r>
        <w:rPr>
          <w:rFonts w:cs="Angsana New" w:ascii="Angsana New" w:hAnsi="Angsana New"/>
          <w:i/>
          <w:iCs/>
          <w:sz w:val="23"/>
          <w:szCs w:val="30"/>
        </w:rPr>
        <w:t>“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ละครเรื่องนี้ คนเขียนบทเขียนได้ดี แต่นักแสดง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 xml:space="preserve">   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eastAsia="Angsana New" w:cs="Angsana New" w:ascii="Angsana New" w:hAnsi="Angsana New"/>
          <w:i/>
          <w:iCs/>
          <w:sz w:val="23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สื่อความได้ไม่ดีเท่าที่ควร คนดูจึงไม่ค่อยชอบดู”</w:t>
      </w:r>
      <w:r>
        <w:rPr>
          <w:rFonts w:ascii="Angsana New" w:hAnsi="Angsana New" w:cs="Angsana New"/>
          <w:sz w:val="23"/>
          <w:sz w:val="23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้อความนี้เป็นการเขียนลักษณะ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โต้แย้ง</w:t>
      </w:r>
      <w:r>
        <w:rPr>
          <w:rFonts w:cs="Angsana New" w:ascii="Angsana New" w:hAnsi="Angsana New"/>
          <w:sz w:val="23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บรรยา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429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7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วิจารณ์ </w:t>
      </w:r>
      <w:r>
        <w:rPr>
          <w:rFonts w:cs="Angsana New" w:ascii="Angsana New" w:hAnsi="Angsana New"/>
          <w:sz w:val="23"/>
          <w:szCs w:val="30"/>
        </w:rPr>
        <w:tab/>
        <w:tab/>
      </w:r>
      <w:r>
        <w:rPr>
          <w:rFonts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พรรณนา </w:t>
      </w:r>
    </w:p>
    <w:p>
      <w:pPr>
        <w:pStyle w:val="Normal"/>
        <w:rPr>
          <w:rFonts w:ascii="Angsana New" w:hAnsi="Angsana New" w:cs="Angsana New"/>
          <w:i/>
          <w:i/>
          <w:iCs/>
          <w:sz w:val="23"/>
          <w:szCs w:val="30"/>
        </w:rPr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๘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23"/>
          <w:szCs w:val="30"/>
        </w:rPr>
        <w:t>“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เราไม่เห็นด้วยที่จะเปลี่ยนชื่อประเทศไทยเป็น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3"/>
          <w:szCs w:val="30"/>
        </w:rPr>
      </w:pPr>
      <w:r>
        <w:rPr>
          <w:rFonts w:eastAsia="Angsana New" w:cs="Angsana New" w:ascii="Angsana New" w:hAnsi="Angsana New"/>
          <w:i/>
          <w:iCs/>
          <w:sz w:val="23"/>
          <w:szCs w:val="30"/>
        </w:rPr>
        <w:t xml:space="preserve">       </w:t>
      </w:r>
      <w:r>
        <w:rPr>
          <w:rFonts w:ascii="Angsana New" w:hAnsi="Angsana New" w:cs="Angsana New"/>
          <w:i/>
          <w:i/>
          <w:iCs/>
          <w:sz w:val="23"/>
          <w:sz w:val="23"/>
          <w:szCs w:val="30"/>
        </w:rPr>
        <w:t>ประเทศ สยามเหมือนสมัยก่อน”</w:t>
      </w:r>
      <w:r>
        <w:rPr>
          <w:rFonts w:ascii="Angsana New" w:hAnsi="Angsana New" w:cs="Angsana New"/>
          <w:sz w:val="23"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้อความนี้เป็น</w:t>
      </w:r>
    </w:p>
    <w:p>
      <w:pPr>
        <w:pStyle w:val="Normal"/>
        <w:rPr>
          <w:rFonts w:ascii="Angsana New" w:hAnsi="Angsana New" w:cs="Angsana New"/>
          <w:b/>
          <w:b/>
          <w:bCs/>
          <w:sz w:val="23"/>
          <w:szCs w:val="30"/>
        </w:rPr>
      </w:pP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ารเขีย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290</wp:posOffset>
                </wp:positionH>
                <wp:positionV relativeFrom="paragraph">
                  <wp:posOffset>223520</wp:posOffset>
                </wp:positionV>
                <wp:extent cx="200025" cy="21907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7pt;margin-top:17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ลักษณะ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โต้แย้ง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 </w:t>
      </w:r>
      <w:r>
        <w:rPr>
          <w:rFonts w:cs="Angsana New" w:ascii="Angsana New" w:hAnsi="Angsana New"/>
          <w:b/>
          <w:bCs/>
          <w:sz w:val="23"/>
          <w:szCs w:val="30"/>
        </w:rPr>
        <w:tab/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บรรยาย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ข </w:t>
      </w:r>
      <w:r>
        <w:rPr>
          <w:rFonts w:ascii="Angsana New" w:hAnsi="Angsana New" w:cs="Angsana New"/>
          <w:sz w:val="23"/>
          <w:sz w:val="23"/>
          <w:szCs w:val="30"/>
        </w:rPr>
        <w:t>วิจารณ์</w:t>
      </w:r>
      <w:r>
        <w:rPr>
          <w:rFonts w:cs="Angsana New" w:ascii="Angsana New" w:hAnsi="Angsana New"/>
          <w:b/>
          <w:bCs/>
          <w:sz w:val="23"/>
          <w:szCs w:val="30"/>
        </w:rPr>
        <w:tab/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พรรณนา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๑๙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้อใดเป็นลักษณะเฉพาะของโคลงสี่สุ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มีคำสัมผั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24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2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บังคับเอกโท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๑ บท มี ๔ บาท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23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ง</w:t>
      </w:r>
      <w:r>
        <w:rPr>
          <w:rFonts w:ascii="Angsana New" w:hAnsi="Angsana New" w:cs="Angsana New"/>
          <w:sz w:val="23"/>
          <w:sz w:val="23"/>
          <w:szCs w:val="30"/>
        </w:rPr>
        <w:t xml:space="preserve"> มีสัมผัสระหว่างบท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๒๐</w:t>
      </w:r>
      <w:r>
        <w:rPr>
          <w:rFonts w:cs="Angsana New" w:ascii="Angsana New" w:hAnsi="Angsana New"/>
          <w:b/>
          <w:bCs/>
          <w:sz w:val="23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มารยาทในการเขียนข้อใดสำคัญที่สุ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2865</wp:posOffset>
                </wp:positionH>
                <wp:positionV relativeFrom="paragraph">
                  <wp:posOffset>42545</wp:posOffset>
                </wp:positionV>
                <wp:extent cx="200025" cy="21907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3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23"/>
          <w:sz w:val="23"/>
          <w:szCs w:val="30"/>
        </w:rPr>
        <w:t>ก</w:t>
      </w:r>
      <w:r>
        <w:rPr>
          <w:rFonts w:ascii="Angsana New" w:hAnsi="Angsana New" w:cs="Angsana New"/>
          <w:sz w:val="23"/>
          <w:sz w:val="23"/>
          <w:szCs w:val="30"/>
        </w:rPr>
        <w:t xml:space="preserve"> ไม่เขียนเพื่อทำลายผู้อื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ข</w:t>
      </w:r>
      <w:r>
        <w:rPr>
          <w:rFonts w:ascii="Angsana New" w:hAnsi="Angsana New" w:cs="Angsana New"/>
          <w:sz w:val="23"/>
          <w:sz w:val="23"/>
          <w:szCs w:val="30"/>
        </w:rPr>
        <w:t xml:space="preserve"> เขียนด้วยความเป็นกลา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>ค</w:t>
      </w:r>
      <w:r>
        <w:rPr>
          <w:rFonts w:ascii="Angsana New" w:hAnsi="Angsana New" w:cs="Angsana New"/>
          <w:sz w:val="23"/>
          <w:sz w:val="23"/>
          <w:szCs w:val="30"/>
        </w:rPr>
        <w:t xml:space="preserve"> ต้องมีความรู้ในเรื่องที่เขียน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eastAsia="Angsana New" w:cs="Angsana New" w:ascii="Angsana New" w:hAnsi="Angsana New"/>
          <w:sz w:val="23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23"/>
          <w:sz w:val="23"/>
          <w:szCs w:val="30"/>
        </w:rPr>
        <w:t xml:space="preserve">ง </w:t>
      </w:r>
      <w:r>
        <w:rPr>
          <w:rFonts w:ascii="Angsana New" w:hAnsi="Angsana New" w:cs="Angsana New"/>
          <w:sz w:val="23"/>
          <w:sz w:val="23"/>
          <w:szCs w:val="30"/>
        </w:rPr>
        <w:t>ไม่แสดงความคิดเห็นหรือวิจารณ์ผู้อื่น</w:t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270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23"/>
          <w:szCs w:val="30"/>
        </w:rPr>
      </w:pPr>
      <w:r>
        <w:rPr>
          <w:rFonts w:cs="Angsana New" w:ascii="Angsana New" w:hAnsi="Angsana New"/>
          <w:sz w:val="23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๘  การพัฒนาทักษะการเขียน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เลือกคำตอบที่ถูกต้องที่สุดเพียงคำตอบเดียว</w:t>
      </w:r>
    </w:p>
    <w:p>
      <w:pPr>
        <w:sectPr>
          <w:type w:val="continuous"/>
          <w:pgSz w:w="11906" w:h="16838"/>
          <w:pgMar w:left="1797" w:right="1797" w:gutter="0" w:header="709" w:top="127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เขียนเล่าประวัติของตนเอง เป็นการเขียน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พื่อจุดประสงค์ใด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วิเคราะห์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86715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บอกเล่าเรื่องราว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แสดงความคิดเห็น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 </w:t>
      </w:r>
      <w:r>
        <w:rPr>
          <w:rFonts w:ascii="Angsana New" w:hAnsi="Angsana New" w:cs="Angsana New"/>
          <w:sz w:val="30"/>
          <w:sz w:val="30"/>
          <w:szCs w:val="30"/>
        </w:rPr>
        <w:t>สร้างจินตนาก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วิธีการพัฒนาการเขียน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หาข้อเท็จจริง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8140</wp:posOffset>
                </wp:positionH>
                <wp:positionV relativeFrom="paragraph">
                  <wp:posOffset>42545</wp:posOffset>
                </wp:positionV>
                <wp:extent cx="200025" cy="219075"/>
                <wp:effectExtent l="5715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2pt;margin-top:3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สะสมความรู้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ระดมความคิด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 สร้างความเชื่อมั่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กล่าวถูกต้องเกี่ยวกับการเขียน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การอ่านมากทำให้มีความรู้มาก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การอ่านมากทำให้มีนิสัยรักการเขียน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  การอ่านมากทำให้มีความคิดที่แตกต่าง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39090</wp:posOffset>
                </wp:positionH>
                <wp:positionV relativeFrom="paragraph">
                  <wp:posOffset>42545</wp:posOffset>
                </wp:positionV>
                <wp:extent cx="200025" cy="219075"/>
                <wp:effectExtent l="5715" t="57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7pt;margin-top:3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 xml:space="preserve">การอ่านมากทำให้เห็นวิธีการเขียนที่ 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หลากหลา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พัฒนาทักษะการเขียนควรปฏิบัติอย่างไร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 xml:space="preserve">ฝึกอ่านมาก ๆ 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48615</wp:posOffset>
                </wp:positionH>
                <wp:positionV relativeFrom="paragraph">
                  <wp:posOffset>71120</wp:posOffset>
                </wp:positionV>
                <wp:extent cx="200025" cy="219075"/>
                <wp:effectExtent l="5715" t="571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45pt;margin-top:5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ฝึกเขียนมาก ๆ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 ฝึกฟังผู้อื่นเสมอ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ฝึกพูดเป็นประจำ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คำผิดความหมาย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เธอชอบทำอะไรซ้ำซากจำเจ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คนในสังคมปัจจุบันจิตใจเสื่อมทรามลง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ทุกวัน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 พวกคอมมิวนิสต์แทรกซึมเข้ามาตาม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แนวชายแดน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39090</wp:posOffset>
                </wp:positionH>
                <wp:positionV relativeFrom="paragraph">
                  <wp:posOffset>52070</wp:posOffset>
                </wp:positionV>
                <wp:extent cx="200025" cy="21907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7pt;margin-top:4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 xml:space="preserve"> เด็ก ๆ ถูกซึมซับความโหดร้ายจากเกม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คอมพิวเตอร์โดยไม่รู้ตั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"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ธอเปรียบเพชรงามน้ำหนึ่ง หวานปานน้ำผึ้ง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ดือนห้า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"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ใช้โวหารชนิดใด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77190</wp:posOffset>
                </wp:positionH>
                <wp:positionV relativeFrom="paragraph">
                  <wp:posOffset>52070</wp:posOffset>
                </wp:positionV>
                <wp:extent cx="200025" cy="21907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7pt;margin-top:4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200025" cy="219075"/>
                <wp:effectExtent l="5715" t="5715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7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อุปมาโวหาร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38684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2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เทศนาโวหาร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บรรยายโวหาร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พรรณนาโวห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"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โกรธเป็นเครื่องบ่อนทำลายตัวเอง ผู้ที่มี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ความโกรธอยู่เสมอ จะทำลายตัวเองโดยไม่รู้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ัวเราควรลดความโกรธลงแล้วหันมารักตัวเอ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ให้มากขึ้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"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ใช้โวหารชนิดใด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อุปมาโวหาร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79095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85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เทศนาโวหาร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บรรยายโวหาร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 พรรณนาโวห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ถ้านักเรียนจะสั่งซื้อหนังสือจากสำนักพิมพ์ที่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ลิตหนังสือเล่มนั้น นักเรียนจะเขียนจดหมาย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ภทใดในการสั่งซื้อ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79095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85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จดหมายกิจธุระ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จดหมาราชการ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จดหมายส่วนตัว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 จดหมายธุรกิจ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ไม่ใช่ลักษณะของย่อความ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บอกชื่อเรื่อง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บอกประเภทของข้อความที่ย่อ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ใช้ราชาศัพท์ตามข้อความที่ย่อ</w:t>
      </w:r>
    </w:p>
    <w:p>
      <w:pPr>
        <w:pStyle w:val="Normal"/>
        <w:ind w:left="709" w:hanging="0"/>
        <w:rPr>
          <w:rFonts w:ascii="Angsana New" w:hAnsi="Angsana New" w:cs="Angsana New"/>
          <w:color w:val="FF00FF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60045</wp:posOffset>
                </wp:positionH>
                <wp:positionV relativeFrom="paragraph">
                  <wp:posOffset>42545</wp:posOffset>
                </wp:positionV>
                <wp:extent cx="200025" cy="219075"/>
                <wp:effectExtent l="5715" t="5715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35pt;margin-top:3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 xml:space="preserve"> ใช้คำประพันธ์ตามชนิดของข้อความที่ย่อ</w:t>
      </w:r>
    </w:p>
    <w:p>
      <w:pPr>
        <w:pStyle w:val="Normal"/>
        <w:ind w:left="709" w:hanging="0"/>
        <w:rPr>
          <w:rFonts w:ascii="Angsana New" w:hAnsi="Angsana New" w:cs="Angsana New"/>
          <w:color w:val="FF00FF"/>
          <w:sz w:val="30"/>
          <w:szCs w:val="30"/>
        </w:rPr>
      </w:pPr>
      <w:r>
        <w:rPr>
          <w:rFonts w:cs="Angsana New" w:ascii="Angsana New" w:hAnsi="Angsana New"/>
          <w:color w:val="FF00FF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color w:val="FF00FF"/>
          <w:sz w:val="30"/>
          <w:szCs w:val="30"/>
        </w:rPr>
      </w:pPr>
      <w:r>
        <w:rPr>
          <w:rFonts w:cs="Angsana New" w:ascii="Angsana New" w:hAnsi="Angsana New"/>
          <w:color w:val="FF00FF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color w:val="FF00FF"/>
          <w:sz w:val="30"/>
          <w:szCs w:val="30"/>
        </w:rPr>
      </w:pPr>
      <w:r>
        <w:rPr>
          <w:rFonts w:cs="Angsana New" w:ascii="Angsana New" w:hAnsi="Angsana New"/>
          <w:color w:val="FF00FF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color w:val="FF00FF"/>
          <w:sz w:val="30"/>
          <w:szCs w:val="30"/>
        </w:rPr>
      </w:pPr>
      <w:r>
        <w:rPr>
          <w:rFonts w:cs="Angsana New" w:ascii="Angsana New" w:hAnsi="Angsana New"/>
          <w:color w:val="FF00FF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รียนการสอนวิชาใดที่ต้องใช้การย่อความ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กที่สุด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4770</wp:posOffset>
                </wp:positionH>
                <wp:positionV relativeFrom="paragraph">
                  <wp:posOffset>52070</wp:posOffset>
                </wp:positionV>
                <wp:extent cx="200025" cy="21907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1pt;margin-top:4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สุขศึกษา</w:t>
      </w:r>
      <w:r>
        <w:rPr>
          <w:rFonts w:cs="Angsana New" w:ascii="Angsana New" w:hAnsi="Angsana New"/>
          <w:color w:val="FF00FF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ภาษาอังกฤษ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สังคมศึกษ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คณิศาสตร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นำของย่อความประเภทจด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เหมาะสมที่สุ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จดหมายของ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วามว่า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จดหมายของ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ลงวันที่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วามว่า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จดหมายของ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่งวันที่</w:t>
      </w:r>
      <w:r>
        <w:rPr>
          <w:rFonts w:cs="Angsana New" w:ascii="Angsana New" w:hAnsi="Angsana New"/>
          <w:sz w:val="30"/>
          <w:szCs w:val="30"/>
          <w:u w:val="single"/>
        </w:rPr>
        <w:tab/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ความว่า</w:t>
      </w:r>
    </w:p>
    <w:p>
      <w:pPr>
        <w:pStyle w:val="Normal"/>
        <w:rPr>
          <w:rFonts w:ascii="Angsana New" w:hAnsi="Angsana New" w:cs="Angsana New"/>
          <w:color w:val="FF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8595</wp:posOffset>
                </wp:positionH>
                <wp:positionV relativeFrom="paragraph">
                  <wp:posOffset>33020</wp:posOffset>
                </wp:positionV>
                <wp:extent cx="200025" cy="219075"/>
                <wp:effectExtent l="5715" t="571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5pt;margin-top:2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 xml:space="preserve"> จดหมายของ</w:t>
      </w:r>
      <w:r>
        <w:rPr>
          <w:rFonts w:cs="Angsana New" w:ascii="Angsana New" w:hAnsi="Angsana New"/>
          <w:color w:val="FF00FF"/>
          <w:sz w:val="30"/>
          <w:szCs w:val="30"/>
          <w:u w:val="single"/>
        </w:rPr>
        <w:tab/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ถึง</w:t>
      </w:r>
      <w:r>
        <w:rPr>
          <w:rFonts w:cs="Angsana New" w:ascii="Angsana New" w:hAnsi="Angsana New"/>
          <w:color w:val="FF00FF"/>
          <w:sz w:val="30"/>
          <w:szCs w:val="30"/>
          <w:u w:val="single"/>
        </w:rPr>
        <w:tab/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ลงวันที่</w:t>
      </w:r>
      <w:r>
        <w:rPr>
          <w:rFonts w:cs="Angsana New" w:ascii="Angsana New" w:hAnsi="Angsana New"/>
          <w:color w:val="FF00FF"/>
          <w:sz w:val="30"/>
          <w:szCs w:val="30"/>
          <w:u w:val="single"/>
        </w:rPr>
        <w:tab/>
        <w:t xml:space="preserve">  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ความว่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ครเป็นผู้ทำหน้าที่จดบันทึกรายงาน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ชุม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ประธาน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1915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เลขานุการ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รองประธาน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เข้าร่วมประชุม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ดรายงานการประชุม วิธีที่นิยมมากที่สุ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ือวิธีใด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จดเฉพาะเหตุผลกับมติที่ประชุม</w:t>
      </w:r>
    </w:p>
    <w:p>
      <w:pPr>
        <w:pStyle w:val="Normal"/>
        <w:ind w:left="709" w:hanging="425"/>
        <w:rPr>
          <w:rFonts w:ascii="Angsana New" w:hAnsi="Angsana New" w:cs="Angsana New"/>
          <w:color w:val="FF00FF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81915</wp:posOffset>
                </wp:positionH>
                <wp:positionV relativeFrom="paragraph">
                  <wp:posOffset>13970</wp:posOffset>
                </wp:positionV>
                <wp:extent cx="200025" cy="219075"/>
                <wp:effectExtent l="5715" t="571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1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 xml:space="preserve">จดเฉพาะประเด็นสำคัญของเรื่องที่ประชุม   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จดรายละเอียดทุกคำพูดของผู้เข้าร่วมประชุม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จดเฉพาะหัวข้อการประชุมทั้งหัวข้อใหญ่</w:t>
      </w:r>
    </w:p>
    <w:p>
      <w:pPr>
        <w:pStyle w:val="Normal"/>
        <w:ind w:left="709" w:hanging="425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ัวข้อ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เรียนได้ประโยชน์อะไรจากการทำ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งาน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งานจริง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รู้จักวางแผนในการทำงาน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รู้จักวิธีแก้ปัญหาอย่างเป็นระบบ</w:t>
      </w:r>
    </w:p>
    <w:p>
      <w:pPr>
        <w:pStyle w:val="Normal"/>
        <w:ind w:left="709" w:hanging="425"/>
        <w:rPr>
          <w:rFonts w:ascii="Angsana New" w:hAnsi="Angsana New" w:cs="Angsana New"/>
          <w:color w:val="FF00FF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00965</wp:posOffset>
                </wp:positionH>
                <wp:positionV relativeFrom="paragraph">
                  <wp:posOffset>52070</wp:posOffset>
                </wp:positionV>
                <wp:extent cx="200025" cy="219075"/>
                <wp:effectExtent l="5715" t="571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95pt;margin-top:4.1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เรียนชั้นมัธยมศึกษาปีที่ ๒ คิดสร้างเครื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อกมะละกอ การทำโครงงานของนักเรียนจั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โครงงานประเภทใด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ทดลอง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สำรวจ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10490</wp:posOffset>
                </wp:positionH>
                <wp:positionV relativeFrom="paragraph">
                  <wp:posOffset>71120</wp:posOffset>
                </wp:positionV>
                <wp:extent cx="200025" cy="219075"/>
                <wp:effectExtent l="5715" t="571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5.6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ประดิษฐ์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ทฤษฎี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นการเขียนเรียงความ ถ้าไม่ต้องการให้เกิ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สับสน ผู้เขียนควรจะทำอย่างไร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12395</wp:posOffset>
                </wp:positionH>
                <wp:positionV relativeFrom="paragraph">
                  <wp:posOffset>6985</wp:posOffset>
                </wp:positionV>
                <wp:extent cx="200025" cy="219075"/>
                <wp:effectExtent l="5715" t="571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85pt;margin-top:0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วางเค้าโครงเรื่อง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ค้นคว้าความรู้เป็นอย่างดี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จัดลำดับเนื้อหาตามปฏิทิน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 เลือกใช้ภาษาง่าย ๆ กระชับ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ถ้านักเรียนจะเขียนชื่นชมความงดงามของ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้านเมือง ควรเลือกใช้โวหารชนิดใด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อุปมาโวหาร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เทศนาโวหาร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บรรยายโวหาร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83820</wp:posOffset>
                </wp:positionH>
                <wp:positionV relativeFrom="paragraph">
                  <wp:posOffset>23495</wp:posOffset>
                </wp:positionV>
                <wp:extent cx="200025" cy="219075"/>
                <wp:effectExtent l="5715" t="5715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6pt;margin-top:1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พรรณนาโวห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"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พังทลายของชายฝั่งทะเลน่าจะเกิดจาก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กัดเซาะของน้ำทะเลที่ซัดมากระทบฝั่งไม่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่าจะเกิดจากการทรุดตัวของพื้นดิน</w:t>
      </w:r>
      <w:r>
        <w:rPr>
          <w:rFonts w:cs="Angsana New" w:ascii="Angsana New" w:hAnsi="Angsana New"/>
          <w:i/>
          <w:iCs/>
          <w:sz w:val="30"/>
          <w:szCs w:val="30"/>
        </w:rPr>
        <w:t>"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เป็นการเขียนแบบใด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วิจารณ์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บรรยาย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200025" cy="219075"/>
                <wp:effectExtent l="5715" t="5715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5pt;margin-top:19.8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พรรณนา</w:t>
      </w:r>
    </w:p>
    <w:p>
      <w:pPr>
        <w:pStyle w:val="Normal"/>
        <w:ind w:left="709" w:hanging="425"/>
        <w:rPr>
          <w:rFonts w:ascii="Angsana New" w:hAnsi="Angsana New" w:cs="Angsana New"/>
          <w:color w:val="FF00FF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แสดงความคิดเห็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"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ุรารานร้าวแยก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ยลสยบ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อนพระองค์ลงทบ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่าวดิ้น</w:t>
      </w:r>
      <w:r>
        <w:rPr>
          <w:rFonts w:cs="Angsana New" w:ascii="Angsana New" w:hAnsi="Angsana New"/>
          <w:i/>
          <w:iCs/>
          <w:sz w:val="30"/>
          <w:szCs w:val="30"/>
        </w:rPr>
        <w:t>"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ทร้อยกรองนี้แต่งด้วยคำประพันธ์ชนิดใด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กลอนสุภาพ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40970</wp:posOffset>
                </wp:positionH>
                <wp:positionV relativeFrom="paragraph">
                  <wp:posOffset>13970</wp:posOffset>
                </wp:positionV>
                <wp:extent cx="219075" cy="219075"/>
                <wp:effectExtent l="5715" t="5715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1pt;margin-top:1.1pt;width:17.2pt;height:17.2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โคลงสี่สุภาพ</w: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 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กาพย์ฉบัง ๑๖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กาพย์ยานี ๑๑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ทร้อยกรองข้อ ๑๙ ดีเด่นในด้านใด</w:t>
      </w:r>
    </w:p>
    <w:p>
      <w:pPr>
        <w:pStyle w:val="Normal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3820</wp:posOffset>
                </wp:positionH>
                <wp:positionV relativeFrom="paragraph">
                  <wp:posOffset>42545</wp:posOffset>
                </wp:positionV>
                <wp:extent cx="200025" cy="219075"/>
                <wp:effectExtent l="5715" t="5715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6pt;margin-top:3.3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FF00FF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>ภาพพจน์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ความไพเราะ</w:t>
      </w:r>
    </w:p>
    <w:p>
      <w:pPr>
        <w:pStyle w:val="Normal"/>
        <w:ind w:left="709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อุปมาอุปไมย</w:t>
      </w:r>
    </w:p>
    <w:p>
      <w:pPr>
        <w:pStyle w:val="Normal"/>
        <w:ind w:left="709" w:hanging="425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เล่นสัมผัสอักษร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709" w:top="1268" w:footer="720" w:bottom="144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๙ ภูมิปัญญาทางภาษ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ภูมิปัญญาทางภาษ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ิท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ตำน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พื้นบ้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สัมพันธ์ก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เหนือ – ค่าวซอ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ภาคกลาง – ตัวเมือ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อีสาน – โคลงสา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ใต้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กาพย์ฉบั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รรณคดีเรื่องใดมีเค้ามาจากนิทานพื้นบ้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พระอภัยมณ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มเกียรติ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อิเหน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ลิลิตพระล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ลักษณะของเพลงพื้นบ้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ภาษาถิ่นในการร้อ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พลงที่ชาวบ้านร้องสืบต่อกันม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สะท้อนวัฒนธรรมความเป็นอยู่ของชาวบ้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นำในการละเล่นเพลงพื้นบ้านเรียกว่าอะ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คู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ครูแม่ครู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พิมพ์แม่พิมพ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พ่อเพลงแม่เพลง</w:t>
      </w:r>
    </w:p>
    <w:p>
      <w:pPr>
        <w:pStyle w:val="Normal"/>
        <w:ind w:firstLine="709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ละเล่นเพลงพื้นบ้านที่มีการโต้ตอบระหว่างฝ่าย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ญิงและฝ่ายชายแสดงถึงความสามารถด้านใ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ด่นชัด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ขับร้อง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การใช้ท่าร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ใช้ภาษ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ให้จังหวะ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ละเล่นเพลงพื้นบ้านใดมีลักษณะตามข้อ ๖ 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>ลำตั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หมอล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ซอ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บอ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พลงพื้นบ้านใดที่นิยมเล่นในเทศกาลสงกรานต์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เพลงปรบไก่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พลงอธิษฐ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พวงมาลั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เต้นกำรำเคีย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พลงในข้อใดที่ใช้ในการส่งข่าวสารให้ชาวบ้านได้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ับรู้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นา</w:t>
      </w:r>
      <w:r>
        <w:rPr>
          <w:rFonts w:cs="Angsana New" w:ascii="Angsana New" w:hAnsi="Angsana New"/>
          <w:b/>
          <w:bCs/>
          <w:color w:val="FF0000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พลงบอก</w:t>
      </w:r>
    </w:p>
    <w:p>
      <w:pPr>
        <w:pStyle w:val="Normal"/>
        <w:ind w:firstLine="28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เพลงซอ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แค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นื้อร้องเพลงพื้นบ้านส่วนใหญ่เกี่ยวกับอะไร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ยากจนข้นแค้นของชาวบ้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ถูกเอารัดเอาเปรียบจากนายทุ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ความรักความสามัคคีของคนในหมู่บ้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กี้ยวพาราสีตัดพ้อต่อว่าระหว่างหนุ่ม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สาว</w:t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ทดสอบหลัง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การเรียนรู้ที่ ๙ ภูมิปัญญาทางภาษ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รรณกรรมท้องถิ่นเกี่ยวข้องกับเรื่องใด</w:t>
      </w:r>
    </w:p>
    <w:p>
      <w:pPr>
        <w:pStyle w:val="Normal"/>
        <w:ind w:firstLine="142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ษาถิ่น</w:t>
      </w:r>
    </w:p>
    <w:p>
      <w:pPr>
        <w:pStyle w:val="Normal"/>
        <w:ind w:firstLine="142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นิทานพื้นบ้าน</w:t>
      </w:r>
    </w:p>
    <w:p>
      <w:pPr>
        <w:pStyle w:val="Normal"/>
        <w:ind w:firstLine="142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พณีวัฒนธรรม</w:t>
      </w:r>
    </w:p>
    <w:p>
      <w:pPr>
        <w:pStyle w:val="Normal"/>
        <w:ind w:firstLine="142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วรรณกรรมมุขปาฐะ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บทกลอนสำหรับเด็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นิทานชาด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คำสอ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ุภาษิต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ไม่ใช่เพลงพื้นบ้า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ลิเ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แค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โคราช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เพลงลาวดวงเดือ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พลงพื้นบ้านใดที่สะท้อนวิถีชีวิตของคนใ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้องถิ่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เรือ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เกี่ยวข้าว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ลงพวงมาลั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ถูกทุกข้อ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 ข้อใด ไม่สัมพันธ์ก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ใต้–คำตั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อีสาน–หมอลำ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เหนือ–เพลงซอ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ภาคกลาง–บทสวด</w:t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284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่านเนื้อเพลง แล้วตอบคำถามข้อ ๖</w:t>
      </w:r>
      <w:r>
        <w:rPr>
          <w:rFonts w:ascii="Angsana New" w:hAnsi="Angsana New" w:cs="Angsana New"/>
          <w:sz w:val="30"/>
          <w:sz w:val="30"/>
          <w:szCs w:val="30"/>
        </w:rPr>
        <w:t>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</w:p>
    <w:p>
      <w:pPr>
        <w:pStyle w:val="Normal"/>
        <w:ind w:firstLine="375"/>
        <w:rPr/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ี่เคยตักน้ำหาบ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ind w:firstLine="375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อามาอาบด้วยกัน</w:t>
      </w:r>
    </w:p>
    <w:p>
      <w:pPr>
        <w:pStyle w:val="Normal"/>
        <w:ind w:firstLine="405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ก้ห่อขมิ้นชัน</w:t>
      </w:r>
      <w:r>
        <w:rPr>
          <w:rFonts w:cs="Angsana New" w:ascii="Angsana New" w:hAnsi="Angsana New"/>
          <w:i/>
          <w:iCs/>
          <w:sz w:val="30"/>
          <w:szCs w:val="30"/>
        </w:rPr>
        <w:tab/>
        <w:tab/>
      </w:r>
    </w:p>
    <w:p>
      <w:pPr>
        <w:pStyle w:val="Normal"/>
        <w:ind w:firstLine="405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อามายื่นให้ชู้</w:t>
      </w:r>
    </w:p>
    <w:p>
      <w:pPr>
        <w:pStyle w:val="Normal"/>
        <w:ind w:firstLine="39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ูดกันพลางฝนกันพลาง</w:t>
      </w:r>
    </w:p>
    <w:p>
      <w:pPr>
        <w:pStyle w:val="Normal"/>
        <w:ind w:firstLine="39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้องยังผินหลังให้พี่ถู–ท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นื้อร้องเพลงนี้มีลักษณะ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ตัดพ้อต่อว่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ี้ยวพาราสี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ประชดประช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ดูถูกเหยียดหยา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เนื้อเพลงนี้ชายหนุ่มขอความเห็นใจจากหญิง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วด้วยวิธี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อวดตัวเรื่องหน้าตาหล่อเหลา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อวดตัวเรื่องฐานะความร่ำรวย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แสดงถึงความขยันขันแข็งของต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แสดงความเป็นคนกว้างขวางมีคนนับ</w:t>
      </w:r>
    </w:p>
    <w:p>
      <w:pPr>
        <w:pStyle w:val="Normal"/>
        <w:ind w:firstLine="284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หน้าถือต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เนื้อเพลงสะท้อนชีวิตความเป็นอยู่ในเรื่องใ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การลงแขกช่วยงานกัน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การใช้สมุนไพรในการประทินโฉม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ข้าหาญาติผู้ใหญ่ของหญิงสาว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ตั้งบ้านเรือนอยู่ใกล้แม่น้ำลำคลอ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พลงพื้นบ้านสะท้อนค่านิยมของคนไทยใ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ใด</w:t>
      </w:r>
    </w:p>
    <w:p>
      <w:pPr>
        <w:pStyle w:val="Normal"/>
        <w:ind w:firstLine="709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กตัญญู</w:t>
      </w:r>
    </w:p>
    <w:p>
      <w:pPr>
        <w:pStyle w:val="Normal"/>
        <w:ind w:firstLine="709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รักสนุก</w:t>
      </w:r>
    </w:p>
    <w:p>
      <w:pPr>
        <w:pStyle w:val="Normal"/>
        <w:ind w:firstLine="709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ยึดมั่นในศาสนา</w:t>
      </w:r>
    </w:p>
    <w:p>
      <w:pPr>
        <w:pStyle w:val="Normal"/>
        <w:ind w:firstLine="709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ละเล่นเพลงพื้นบ้าน แสดงถึงเรื่องใดของค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ไทยเด่นชัดที่สุด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กสนุก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ชอบความโก้หรู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มีปฏิภาณไหวพริบ</w:t>
      </w:r>
    </w:p>
    <w:p>
      <w:pPr>
        <w:pStyle w:val="Normal"/>
        <w:ind w:firstLine="28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เป็นคนเจ้าบทเจ้ากลอน</w:t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1" w:hanging="43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4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40"/>
        </w:rPr>
        <w:t>แบบทดสอบ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40"/>
        </w:rPr>
      </w:pPr>
      <w:r>
        <w:rPr>
          <w:rFonts w:cs="Angsana New" w:ascii="Angsana New" w:hAnsi="Angsana New"/>
          <w:b/>
          <w:bCs/>
          <w:sz w:val="3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7790</wp:posOffset>
                </wp:positionH>
                <wp:positionV relativeFrom="paragraph">
                  <wp:posOffset>86360</wp:posOffset>
                </wp:positionV>
                <wp:extent cx="828040" cy="275590"/>
                <wp:effectExtent l="0" t="0" r="0" b="0"/>
                <wp:wrapNone/>
                <wp:docPr id="2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Lucida Sans Unicode" w:cs="Angsana New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Lucida Sans Unicode" w:cs="Angsana New"/>
                                <w:b/>
                                <w:b/>
                                <w:bCs/>
                                <w:kern w:val="2"/>
                                <w:sz w:val="30"/>
                                <w:sz w:val="30"/>
                                <w:szCs w:val="30"/>
                              </w:rPr>
                              <w:t>ด้านความรู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1.7pt;mso-wrap-distance-left:9.05pt;mso-wrap-distance-right:9.05pt;mso-wrap-distance-top:0pt;mso-wrap-distance-bottom:0pt;margin-top:6.8pt;mso-position-vertical-relative:text;margin-left: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eastAsia="Lucida Sans Unicode" w:cs="Angsana New"/>
                          <w:b/>
                          <w:b/>
                          <w:bCs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Lucida Sans Unicode" w:cs="Angsana New"/>
                          <w:b/>
                          <w:b/>
                          <w:bCs/>
                          <w:kern w:val="2"/>
                          <w:sz w:val="30"/>
                          <w:sz w:val="30"/>
                          <w:szCs w:val="30"/>
                        </w:rPr>
                        <w:t>ด้านความ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40"/>
        </w:rPr>
      </w:pPr>
      <w:r>
        <w:rPr>
          <w:rFonts w:cs="Angsana New" w:ascii="Angsana New" w:hAnsi="Angsana New"/>
          <w:b/>
          <w:bCs/>
          <w:sz w:val="30"/>
          <w:szCs w:val="4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4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อนที่ ๑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ลือกคำตอบที่ถูกต้องที่สุดเพียงคำตอบเดียว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พยางค์หนักมากที่สุ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ุดปกแข็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250</wp:posOffset>
                </wp:positionH>
                <wp:positionV relativeFrom="paragraph">
                  <wp:posOffset>48260</wp:posOffset>
                </wp:positionV>
                <wp:extent cx="200025" cy="219075"/>
                <wp:effectExtent l="5715" t="571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3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ไปโรงเร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ขนมอร่อยมา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บ้านสะอาดสะอ้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พยางค์ลดน้ำหนั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ลมพัดเย็นสบา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จิ้มต้องรสเผ็ดไม่ใช่รสจื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ชอบกินก๋วยเตี๋ยวมั่กมา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อากาศร้อนจนกระหายน้ำมา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ฉันอยากกลับบ้านไม่ใช่ไปเที่ยว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พยางค์  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ดต้องการเน้นน้ำหนั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ฉัน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ปเที่ย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38200</wp:posOffset>
                </wp:positionH>
                <wp:positionV relativeFrom="paragraph">
                  <wp:posOffset>70485</wp:posOffset>
                </wp:positionV>
                <wp:extent cx="200025" cy="219075"/>
                <wp:effectExtent l="5715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5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ใช่ 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ับบ้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สนุกในวัดเบญจมบพิตร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ีกี่ค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๔ ค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</wp:posOffset>
                </wp:positionH>
                <wp:positionV relativeFrom="paragraph">
                  <wp:posOffset>19685</wp:posOffset>
                </wp:positionV>
                <wp:extent cx="200025" cy="219075"/>
                <wp:effectExtent l="5715" t="571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5pt;margin-top:1.5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๕ ค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๖ ค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๗ คำ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สร้างคำในภาษาไท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3825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75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ลี่ยนรูปเพื่อแสดงพจน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้างจากคำมูลตั้งแต่ ๒ คำขึ้นไปมารวมกัน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ำคำที่มีความหมายเหมือนกันมาซ้อนต่อ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ก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คำที่มีความหมายตรงกันข้ามม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ประกอบก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แยกคำสนธิ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ชล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 xml:space="preserve">อุบล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ชโลบ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มหา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ทร์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มหินทร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5250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โย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 xml:space="preserve">อุบาย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นโยบ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ุทธ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งกูร </w:t>
      </w:r>
      <w:r>
        <w:rPr>
          <w:rFonts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พุทธางกู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ขียนคำสมาสถูกต้อ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630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9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ณบด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ละศึกษ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มนุษย์ธรร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ศิลปะศึกษ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สมาสที่มีสนธิทุกค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 xml:space="preserve">ชลบุรี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ทุมธาน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630</wp:posOffset>
                </wp:positionH>
                <wp:positionV relativeFrom="paragraph">
                  <wp:posOffset>10160</wp:posOffset>
                </wp:positionV>
                <wp:extent cx="200025" cy="219075"/>
                <wp:effectExtent l="5715" t="5715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9pt;margin-top:0.8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ุโขทั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นครปฐ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ใจควา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เป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525</wp:posOffset>
                </wp:positionH>
                <wp:positionV relativeFrom="paragraph">
                  <wp:posOffset>46990</wp:posOffset>
                </wp:positionV>
                <wp:extent cx="200025" cy="219075"/>
                <wp:effectExtent l="5715" t="5715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3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พหงส์ในสระบัว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ชายชราขยับให้เด็กนักเรียนนั่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นางฟ้าเอื้อมมือดึงดวงดาวลงม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ร้านอยู่ในบริเวณเลียบคลองหลอ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ใจความเป็นประโย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050</wp:posOffset>
                </wp:positionH>
                <wp:positionV relativeFrom="paragraph">
                  <wp:posOffset>53340</wp:posOffset>
                </wp:positionV>
                <wp:extent cx="200025" cy="219075"/>
                <wp:effectExtent l="5715" t="5715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4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วกเด็กผู้หญิงทำงานฝีมื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้องถ่ายภาพเล็กกะทัดรั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บ้านหลังใหม่ใหญ่โตมโหฬ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รื่นเริงในเทศกาลลอยกระท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ที่ใช้กริยามีบทกรร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จ้อยเป็นบุตรเศรษฐ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จ้อยท้าชกต่อยกับเด็กคนอื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้อยแสดงอำนาจเหนือเด็กคนอื่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00025" cy="219075"/>
                <wp:effectExtent l="5715" t="571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 ข และ ค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ที่มีกริยาช่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วไล่จับหนูตัวใหญ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แม่สอนลูกให้เป็นคนด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อยเขียนจดหมายถึงแม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9050</wp:posOffset>
                </wp:positionH>
                <wp:positionV relativeFrom="paragraph">
                  <wp:posOffset>53340</wp:posOffset>
                </wp:positionV>
                <wp:extent cx="200025" cy="219075"/>
                <wp:effectExtent l="5715" t="5715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4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รูได้อุปการะแก้วดุจญาติผู้ใหญ่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ที่ใช้กริยาอาศัยส่ว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ติมเต็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ด็ก ๆ วิ่งตามกันเป็นกลุ่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200025" cy="219075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6.4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นกเป็นคนมีพรสวรรค์มา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ป็นอยู่ของเขาไม่สู้สุขสบายนัก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จำเป็นต้องออกจากบ้านไป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หนังสือ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ที่มีกริยาอยู่หน้า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ธา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050</wp:posOffset>
                </wp:positionH>
                <wp:positionV relativeFrom="paragraph">
                  <wp:posOffset>34290</wp:posOffset>
                </wp:positionV>
                <wp:extent cx="200025" cy="219075"/>
                <wp:effectExtent l="5715" t="5715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pt;margin-top:2.7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ิดเหตุจลาจลในสหรัฐอเมริก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นิวซีแลนด์เป็นเมืองที่สวยงามมา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ารีสเป็นแหล่งรวมแฟชั่นระดับโล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ีนมีแหล่งอารยธรรมที่สำคัญของโล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ใดมีผู้ถูกกระทำอยู่หน้ากริยาทำ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้าที่ประธานและละผู้กระท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9050</wp:posOffset>
                </wp:positionH>
                <wp:positionV relativeFrom="paragraph">
                  <wp:posOffset>57150</wp:posOffset>
                </wp:positionV>
                <wp:extent cx="200025" cy="21907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4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หนังสือนี้อ่านได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ิดวาตภัยในภาคใต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บ้านหลังนี้ไม่มีคนอยู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แม่มีบุญคุณแก่ลูก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บอกเล่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ห้ามจับปลาในฤดูวางไข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นไทยไม่ชอบอ่านหนังสื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อาหารทะเลมีความปลอดภัยหรื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200025" cy="219075"/>
                <wp:effectExtent l="5715" t="5715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ฐมนตรีเชิญชวนให้คนไทยออกกำลังกา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ปฏิเสธ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ผู้สูงอายุออกกำลังกายหนักไม่ได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ยาเสพติดหมดไปจากสังคมไทยหรือไม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525</wp:posOffset>
                </wp:positionH>
                <wp:positionV relativeFrom="paragraph">
                  <wp:posOffset>66675</wp:posOffset>
                </wp:positionV>
                <wp:extent cx="200025" cy="219075"/>
                <wp:effectExtent l="5715" t="571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5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ฐบาลไม่มีความสามารถในการแก้ไข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ปัญหาสังค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ช่วงเทศกาลประชาชนเดินทางกลับต่า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จังหวัด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ห้ามในข้อใดใช้ภาษาได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มาะสมที่สุ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38735</wp:posOffset>
                </wp:positionV>
                <wp:extent cx="200025" cy="219075"/>
                <wp:effectExtent l="5715" t="5715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3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ห้ามทิ้งขยะ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ขยะห้ามทิ้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้ามมิให้ทิ้งขย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ห้ามไม่ให้ทิ้งขยะ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บทขยายประธ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มิจฉาชีพลวงผู้หญิงไปชิงทรัพย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นกดุเหว่าส่งเสียงร้องในตอนเช้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ช่างสำราญเป็นนวนิยายร่วมสมั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9050</wp:posOffset>
                </wp:positionH>
                <wp:positionV relativeFrom="paragraph">
                  <wp:posOffset>38100</wp:posOffset>
                </wp:positionV>
                <wp:extent cx="200025" cy="21907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เจดีย์ภูเขาทองที่วัดสระเกศบรรจุ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พระบรมสารีริกธาตุ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ฉันไม่ชอบอาหารรสจัด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นี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ยายด้วยอะไ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200025" cy="219075"/>
                <wp:effectExtent l="5715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5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คำ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ความรว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00025" cy="219075"/>
                <wp:effectExtent l="5715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กได้ดีเพราะขยั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ธอชอบการอ่านหรือการเข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ราะความกตัญญู สมใจจึงมีฐานะดี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าอยากจะนอนหลับแต่ยังอ่านหนังสือ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ไม่จบ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๒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่านที่ร้องเพลงสรรเสริญพระบารมีโปรด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ารับรางวัล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นี้ขยายด้วยอะไ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ค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8100</wp:posOffset>
                </wp:positionH>
                <wp:positionV relativeFrom="paragraph">
                  <wp:posOffset>28575</wp:posOffset>
                </wp:positionV>
                <wp:extent cx="200025" cy="219075"/>
                <wp:effectExtent l="5715" t="571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2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โยค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ทั้งคำและกลุ่มคำ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ข้อ ๒๒ ข้อใดที่เป็นส่วนขยา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งวั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ร้องเพล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ร้องเพลงสรรเสริญพระบารม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200025" cy="219075"/>
                <wp:effectExtent l="5715" t="5715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3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ท่านที่ร้องเพลงสรรเสริญพระบารมี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ประโยคความซ้อ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อภัยมณีพลัดพรากบ้านเมืองเพรา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วิชาเป่าปี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0</wp:posOffset>
                </wp:positionH>
                <wp:positionV relativeFrom="paragraph">
                  <wp:posOffset>66675</wp:posOffset>
                </wp:positionV>
                <wp:extent cx="200025" cy="219075"/>
                <wp:effectExtent l="5715" t="5715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pt;margin-top:5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อภัยมณีไม่รักนางผีเสื้อสมุทรเพราะ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นางเป็นยักษ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ราะนางผีเสื้อสมุทรเป็นยักษ์พระอภั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มณีจึงไม่รักน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อนางผีเสื้อสมุทรเห็นพระอภัยมณีนางก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รักพระอภัยมณี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ุตรเศรษฐีพบซินแสขณะที่เขาเร่ร่อ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ทา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คืออนุประโยคขอ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นี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050</wp:posOffset>
                </wp:positionH>
                <wp:positionV relativeFrom="paragraph">
                  <wp:posOffset>9525</wp:posOffset>
                </wp:positionV>
                <wp:extent cx="200025" cy="219075"/>
                <wp:effectExtent l="5715" t="571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pt;margin-top:0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ขาเร่ร่อนขอท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บุตรเศรษฐีพบซินแส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ขณะที่เขาเร่ร่อนขอท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ซินแสขณะที่เขาเร่ร่อนขอท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ใช้คำราชาศัพท์ได้ถูกต้องเหมาะส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่อเชิญพระสงฆ์มาฉันเพลที่บ้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รัชกาลที่ ๒ ทรงแต่งบทละครเรื่องอิเหน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สงฆ์สวดมนต์อวยพรพระเจ้าแผ่นดิ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00025" cy="219075"/>
                <wp:effectExtent l="5715" t="5715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.4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หน้าร้อนนี้ระวังจะเป็นโรคติดต่อทางเดิ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อาหารคือ อหิวาตกโรค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ระภิกษุอาบน้ำใช้คำศัพท์ใ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8575</wp:posOffset>
                </wp:positionH>
                <wp:positionV relativeFrom="paragraph">
                  <wp:posOffset>52705</wp:posOffset>
                </wp:positionV>
                <wp:extent cx="200025" cy="219075"/>
                <wp:effectExtent l="5715" t="5715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25pt;margin-top:4.1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งน้ำ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ชำระก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โสรจสร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งสนาน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๘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บาทสมเด็จพระเจ้าอยู่หั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ราชทาน</w:t>
      </w:r>
      <w:r>
        <w:rPr>
          <w:rFonts w:cs="Angsana New" w:ascii="Angsana New" w:hAnsi="Angsana New"/>
          <w:i/>
          <w:iCs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ก่นักศึกษา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รเติมคำใด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งในช่องว่างจึงจะเหมาะส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ดำรัส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โอวาท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พระราชบัญช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บรมราโชวา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ราชาศัพท์ของค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้าต่าง”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แก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ีหบัญช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บัญช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8100</wp:posOffset>
                </wp:positionH>
                <wp:positionV relativeFrom="paragraph">
                  <wp:posOffset>47625</wp:posOffset>
                </wp:positionV>
                <wp:extent cx="200025" cy="219075"/>
                <wp:effectExtent l="5715" t="571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3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ลักษณะสำคัญของภาษาไท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ภาษาบาลีสันสกฤตปนอยู่มา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รู้หน้าที่ของคำเมื่อเข้าประโยค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ระดับเสียงสูงต่ำทำให้ความหม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เปลี่ยนไป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200025" cy="219075"/>
                <wp:effectExtent l="5715" t="571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0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ถูกทั้งข้อ ข และ ค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นข้อใดมาจากภาษาเดียวกันทุกค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9050</wp:posOffset>
                </wp:positionH>
                <wp:positionV relativeFrom="paragraph">
                  <wp:posOffset>19050</wp:posOffset>
                </wp:positionV>
                <wp:extent cx="200025" cy="219075"/>
                <wp:effectExtent l="5715" t="571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1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ปสร ครุฑ ปราณ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บังคับ บะหมี่ บ๋อ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ังวล กังฉิน กัญญ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ัมมนา บอแรกซ์ กะลาส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ไทยแท้มีลักษณะเด่นที่สุด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 เป็นคำโด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 เป็นคำพยางค์เดี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 เป็นคำมีวรรณยุกต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200025" cy="219075"/>
                <wp:effectExtent l="5715" t="5715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pt;margin-top: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ถูกทุกข้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๓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ักษณะของภาษาไท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เสียงวรรณยุก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ใช้ตัวสะกดตรงตามมาตร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นิยมใช้พยัญชนะควบกล้ำ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8575</wp:posOffset>
                </wp:positionH>
                <wp:positionV relativeFrom="paragraph">
                  <wp:posOffset>28575</wp:posOffset>
                </wp:positionV>
                <wp:extent cx="200025" cy="219075"/>
                <wp:effectExtent l="5715" t="5715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25pt;margin-top:2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การเปลี่ยนแปลงรูปคำก่อนนำไปใช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ใดมีลักษณะเป็นภาษาไทย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00025" cy="219075"/>
                <wp:effectExtent l="5715" t="5715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พพรโดยสารรถประจำทางไปโรงเรีย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มันเป็นเรื่องยากที่สุดที่โสภีและโสภาจะ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คืนดี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มิใช่เป็นการง่ายนักหรอกที่จะปฏิบัติตา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ฎของลูกเส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รงเรียนรัฐบาลอยู่ภายใต้การดูแลข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กระทรวงศึกษาธ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ใดมีภาษาสันสกฤตอยู่ด้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ลืมปิดไฟทุกครั้งก่อนน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 ฉันไม่ชอบเดินคนเดียวตอนเย็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พระห้อยคอแล้วรู้สึกเป็นสิริมงค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9050</wp:posOffset>
                </wp:positionH>
                <wp:positionV relativeFrom="paragraph">
                  <wp:posOffset>28575</wp:posOffset>
                </wp:positionV>
                <wp:extent cx="200025" cy="219075"/>
                <wp:effectExtent l="5715" t="5715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2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ทุกวันอาทิตย์ฉันไปวิ่ง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ภาษาจีนทั้งหม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9525</wp:posOffset>
                </wp:positionH>
                <wp:positionV relativeFrom="paragraph">
                  <wp:posOffset>57150</wp:posOffset>
                </wp:positionV>
                <wp:extent cx="200025" cy="219075"/>
                <wp:effectExtent l="5715" t="571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4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๋ง ก๋ง ก๊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ตื๊อ ตุน ตุ๋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้งย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ยี่สิบ ยี่ปั๊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ฮง จับกัง นั่งโต๊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คใดต่อไปนี้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ไ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่ม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าเขม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นักเรียนควรแต่งกายให้ถูกระเบีย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00025" cy="219075"/>
                <wp:effectExtent l="5715" t="571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่อนจะทำอะไรต้องพิจารณาอย่างถี่ถ้ว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ตำรวจเห็นสมควรให้รื้อคดีนี้ขึ้นม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สอบสวนให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านนี้ฉันฟังเพลงบรรเลงจากว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บางกอกซิมโฟน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เป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าชว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9050</wp:posOffset>
                </wp:positionH>
                <wp:positionV relativeFrom="paragraph">
                  <wp:posOffset>19050</wp:posOffset>
                </wp:positionV>
                <wp:extent cx="200025" cy="219075"/>
                <wp:effectExtent l="5715" t="5715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1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จารบี ตรา ฐาน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 ราชาวดี องุ่น สน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กี บัดกรี สักหลา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ลูกเกด คาราวาน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ุหลา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๓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คำภาษาอังกฤษทุกคำ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 ทีวี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ัดกรี ดีเซ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ียร์ ดีเซล ยนตร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00025" cy="219075"/>
                <wp:effectExtent l="5715" t="5715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นกวิน แท็กซี่ น็อ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ารบี เรดาห์ ไมโครโฟ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ียู ย่อมาจาก ยูโรเปียน ยูเนี่ยน  ตั้ง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มื่อปี ค</w:t>
      </w:r>
      <w:r>
        <w:rPr>
          <w:rFonts w:cs="Angsana New" w:ascii="Angsana New" w:hAnsi="Angsana New"/>
          <w:i/>
          <w:iCs/>
          <w:sz w:val="30"/>
          <w:szCs w:val="30"/>
        </w:rPr>
        <w:t>.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ศ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๑๙๕๗ มีสำนักงานใหญ่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ั้งอยู่ ณ กรุงบรัสเซลส์ ประเทศเบลเยี่ยม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มีลักษณะเด่นด้า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คำย่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 ใช้คำภาษาเขม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8100</wp:posOffset>
                </wp:positionH>
                <wp:positionV relativeFrom="paragraph">
                  <wp:posOffset>47625</wp:posOffset>
                </wp:positionV>
                <wp:extent cx="200025" cy="219075"/>
                <wp:effectExtent l="5715" t="5715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3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คำภาษาอังกฤ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ใช้คำภาษาไทยแท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คือประโยชน์สูงสุดที่ได้จากการฟ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ดู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มินค่าจากเรื่องที่ฟัง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9050</wp:posOffset>
                </wp:positionH>
                <wp:positionV relativeFrom="paragraph">
                  <wp:posOffset>28575</wp:posOffset>
                </wp:positionV>
                <wp:extent cx="200025" cy="219075"/>
                <wp:effectExtent l="5715" t="571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2.2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ำมาปรับใช้กับชีวิตประจำวัน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แยกแยะข้อเท็จจริงและข้อคิดเห็น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  <w:tab w:val="left" w:pos="306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ับใจความสำคัญของเรื่องที่ฟังและดูได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และดูสิ่งใดต่อไปนี้มีวัตถุประสงค์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พื่อความรู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ฟังนิท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525</wp:posOffset>
                </wp:positionH>
                <wp:positionV relativeFrom="paragraph">
                  <wp:posOffset>76835</wp:posOffset>
                </wp:positionV>
                <wp:extent cx="200025" cy="219075"/>
                <wp:effectExtent l="5715" t="5715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6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ูสารค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ฟังธรรม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ดูภาพยนตร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การสำคัญของการเลือกและวิเคราะห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ที่ฟังและดู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ิมาณของเรื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โยชน์ของเรื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แหล่งข้อมูลที่ได้ม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ุณภาพของเรื่องราว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๔ ข้อใดเป็นการนำเอาความรู้จากการฟังแล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ูมาใช้ในชีวิตประจำ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พัฒนาทักษะฝีม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งานอาชีพในอนาค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แก้ไขปัญหาในชีวิตประจำ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ถูกทุกข้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การฟังและดูสิ่งที่เป็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บันเทิงอย่างมีวิจารณญา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ิจารณาข้อเท็จจริ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ใจด้วยจิตใจที่สบ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ิจารณากลวิธีการสื่อส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พิจารณาความคิดสร้างสรรค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บประเด็นสำคัญของเรื่องขั้นต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รกต้องทำ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เรียบเรียบประเด็นให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อบคำถามในเรื่องคราว 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คำถามเกี่ยวกับเรื่องนั้น 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ศึกษาเรื่องนั้น ๆ โดยละเอีย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ข้อเท็จจร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เช้าฝนตกหนัก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ฟังสำคัญกว่าการพูดน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ผมเชื่อว่าเขาไม่ได้ทำความผ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ถ้าไม่ได้เจอกับตัวเองคุณคงจะไม่รู้สึ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หร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ข้อคิดเห็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ตกลงห้องเรามีนักเรียนทั้งสิ้น ๔๕ ค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นักเรียนดีเด่นมักจะขยันเรียนกว่าปกต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ฉันแน่ใจว่าเห็นเขาออกไปตั้งแต่ ๖ 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ถ้าผู้เข้าร่วมประชุมมาไม่ถึงครึ่งหนึ่ง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ประชุมก็เริ่มไม่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๔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ฟังรายการปาฐกถาธรรมทางวิทยุเช้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ันอาทิตย์มีวัตถุประสงค์เพื่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รู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050</wp:posOffset>
                </wp:positionH>
                <wp:positionV relativeFrom="paragraph">
                  <wp:posOffset>19050</wp:posOffset>
                </wp:positionV>
                <wp:extent cx="200025" cy="219075"/>
                <wp:effectExtent l="5715" t="571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pt;margin-top:1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จรรโลง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พลิดเพล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ความพัฒนาทักษะการฟ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ใช้น้ำเสียงแบบใดทำให้ผู้ฟังสนใจ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สียงด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สียงนุ่มนวล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สียงหนักเบ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9050</wp:posOffset>
                </wp:positionH>
                <wp:positionV relativeFrom="paragraph">
                  <wp:posOffset>9525</wp:posOffset>
                </wp:positionV>
                <wp:extent cx="200025" cy="219075"/>
                <wp:effectExtent l="5715" t="571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5pt;margin-top:0.7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สียงแสดงอารมณ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ุดเด่นของสื่อโทรทัศน์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ันสม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โฆษณาที่น่าสน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00025" cy="21907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พร่ภาพและเสียง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วิเคราะห์เรื่องละเอีย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รระวังในการใช้อินเทอร์เน็ตค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ชื่อมต่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ใช้คำพู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การรักษาความลั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ตั้งวัตถุประสงค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ในการนำเสนอเรื่องสิ่งแรกที่ควรปฏิบัติ   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ืออะไ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-15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ลือกใช้คำ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525</wp:posOffset>
                </wp:positionH>
                <wp:positionV relativeFrom="paragraph">
                  <wp:posOffset>53340</wp:posOffset>
                </wp:positionV>
                <wp:extent cx="200025" cy="219075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4.2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สร้างความมั่นใจ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การใช้สื่อประกอบการพูด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ใช้กลวิธีในการนำเสนอ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กำหนดวัตถุประสงค์ในการพูดมี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ชน์อย่างไ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ทำให้การพูดน่าสนใจ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ำให้การพูดน่าเชื่อถือ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200025" cy="219075"/>
                <wp:effectExtent l="5715" t="5715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ประเมินการพูดได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ทำให้ผู้ฟังติดตามเรื่องได้ง่าย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ใช้สื่อประกอบการพูดที่เหมาะสม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ัจจุบันนิยมใช้สื่อใด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สไลด์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พนิ่ง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9525</wp:posOffset>
                </wp:positionH>
                <wp:positionV relativeFrom="paragraph">
                  <wp:posOffset>254635</wp:posOffset>
                </wp:positionV>
                <wp:extent cx="200025" cy="2190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20.0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ตัวอย่างของจริง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ปรแกรมคอมพิวเตอร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เกี่ยว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พูดแสดงความรู้และ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คิดเห็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ความคิดสร้างสรรค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้นการพูดเพื่อให้กำลังใ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ำเสนอแนวความคิดใหม่ ๆ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ยืนยันแนวคิดของตนเองอย่างมั่นคง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ตรียมเรื่องในการพูดบรรยายและ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ธิบาย มีหลักการสำคัญ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ยกเว้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ใช้ภา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การเลือกเรื่อ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วางโครงเรื่อ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วบรวมข้อมูล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พูดในที่ประชุมแบบใดที่นิยมมาก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พูดอย่างฉับพลั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พูดโดยการท่องจำ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พูดจากความเข้าใ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การพูดโดยอ่านจากต้นฉบับที่เขียนไว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๕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หมาะที่จะพูดโดยการอ่านจาก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ฉบั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โต้วาท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พูดหน้าชั้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การอวยพรวันเกิ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กาศของ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นการประชุม การพูดทุกครั้งผู้พูดจะต้อ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ูดกับใ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ธา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ประชุ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ลขาธิการการประชุ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มาชิกที่เป็นคู่สนทน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ทั่วไปการลงมติทำโดยวิธี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ยกมื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ลงคะแนนลั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ยืนพร้อมยกมื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านชื่อแล้วกล่าวคำ เห็นด้วยหรือไม่เห็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ด้ว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หลักการประชุ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การเสนอญัตติแทรกซ้อนในที่ประชุ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จะต้องมีผู้รับรองในที่ประชุ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เข้าร่วมประชุมอาจปรึกษาหารือหรือพู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ระหว่างกันเองได้ในบางครั้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ประธานของที่ประชุมอาจได้รับแต่งตั้งม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่อนหรือเพิ่งได้รับเลือกจากที่ประชุ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ผู้เข้าร่วมประชุมที่ต้องการพูด จำต้องข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อนุญาตจากประธานโดยการยืนขึ้นหรื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ยกมือ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>๖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ราชพาหนะ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ใดลงเสียงหนักเบ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มือนคำนี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ชดำเนินนอก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มคอมพิวเตอร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ะพุทธเจ้าข้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ใดใช้น้ำเสียงแจ่มใส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FF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เมื่อนั้น</w:t>
      </w:r>
      <w:r>
        <w:rPr>
          <w:rFonts w:cs="Angsana New" w:ascii="Angsana New" w:hAnsi="Angsana New"/>
          <w:sz w:val="30"/>
          <w:szCs w:val="30"/>
        </w:rPr>
        <w:tab/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พระร่วงเกษมสันต์หรรษ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ชื่นชมได้สมจินดา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จึ่งเดินเข้ามาห้องใ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ื่อนั้น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างจันทน์ได้ฟังก็ใจหาย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ิจจาตัวกูช่างดูดาย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ลูกชายหายไปก็ไม่รู้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 xml:space="preserve">   บัดนั้น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หลวงเมืองรู้เรื่องหัวเราะร่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ุญนายเรามากเต็มประดา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อ้ายพาลาจึง แพ้บารมี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มื่อนั้น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พระร่วงฟังคำไขขา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ึ่งมีมธุรสพจมาน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ที่อัญเชิญให้ผ่านธานี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วิธีการอ่านโดยผ่อนเสียง ผ่อนจังหวะให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ช้าลง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ลักษณะการอ่านออกเสียง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้อยกรองแบบใ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ครั่นเสีย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ทอดเสีย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อื้อนเสีย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การกระแทกเสีย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หลักการอ่านกาพย์ฉบั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อ่านเป็น ๓ จังหวะ คือ ๓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๓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อ่านเป็น ๓ จังหวะ คือ ๓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๓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47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่านเป็น ๓ จังหวะ คือ 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๒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อ่านเป็น ๔ จังหวะ คือ 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๔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่านในใจมีความมุ่งหมายอย่างไ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ให้เข้าใจและได้ความ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ให้มีเจตคติที่ดีต่อการอ่า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เพื่อเพิ่มพูนความสามารถในการอ่า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ถูกทุกข้อ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่านอย่างมีวิจารณญาณจะต้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นึงถึงหลักการเรื่องใดมากที่สุ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เท็จจริ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สมเหตุสมผล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ใช้สำนวนโวหา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วิธีการนำเสนอเรื่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๖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จารณญาณในการอ่านประกอบด้วย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ใ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พิจารณาข้อเท็จจริ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แยกประเด็นของเรื่อ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พิจารณาส่วนที่เป็นเหตุ ส่วนที่เป็นผล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ูกทุกข้อ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ักเรียนชั้นมัธยมศึกษาควรเอาใจใส่ใ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รียน นักเรียนชั้นมัธยมศึกษามี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อกาสดีกว่าเพื่อนเยาวชนส่วนมาก” 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แสดงเหตุผลด้วยวิธีใ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เหตุผล โดยไม่ใช้คำสันธา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สันธาน โดยข้อความที่เป็นผลลัพธ์อยู่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หลังข้อความที่เป็นเหตุผล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สันธาน โดยข้อความที่เป็นเหตุผลอยู่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หน้าข้อความที่เป็นผลลัพธ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มีข้อใดถูก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สียงสนั่นครั่นครื้นกุลาหล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ังลงไม่ทนกำลังได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้วมีวาจาประกาศไป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หวยอ้ายไมยราพกุมภัณฑ์”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ผู้พูดแสดงอารมณ์ใ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ยั่วยุ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ท้าทาย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โกรธแค้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ดูถูกเหยียดหยาม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งานเขียนประเภทบทความ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ื่องสมมุติตามจินตนากา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เรื่องจริงที่ให้ความรู้ ข้อเท็จจริ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ื่องที่มุ่งความบันเทิง เพลิดเพลิ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ื่องที่เกิดขึ้นจากประสบการณ์ตรงขอ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ผู้เขียนเอ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ุณค่าของบทความแสดงความคิดเห็น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มีความสำคัญเป็นอันดับแรก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ความน่าสนใจของปัญห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ความหนักแน่นของเหตุผล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 ความชัดเจนของรายละเอีย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ง ความสมเหตุสมผลของวิธีแก้ปัญหา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เป็นลักษณะสำคัญที่สุดข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ทความวิจารณ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เที่ยงธรรม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ความหนักแน่นของเหตุผล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ความรู้ในเรื่องที่วิจารณ์ของผู้เขีย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วามสามารถในการใช้ภาษาของผู้เขีย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ารานุกรมประเภทใดที่นักเรียนสามารถ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้นคว้าข้อมูลได้อย่างหลากหลายที่สุด  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มาะกับนักเรียนมากที่สุด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สารานุกรมเฉพาะวิช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สารานุกรมวรรณคดีไทย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สารานุกรมไทยสำหรับเยาวช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สารานุกรมภูมิศาสตร์ไทยฉบับ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ราชบัณฑิตยสถา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ถ้านักเรียนต้องการค้นคว้าเกี่ยวกับ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วัติของสุนทรภู่ นักเรียนควรจะ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้นคว้าจากสารานุกรมประเภทใ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สารานุกรมวรรณคดีไทย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ารานุกรมไทยสำหรับเยาวช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สารานุกรมไทยฉบับราชบัณฑิตยสถา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สารานุกรมภูมิศาสตร์ไทยฉบับ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ราชบัณฑิตยสถา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ทบาทของอินเทอร์เน็ต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สื่อสารได้รวดเร็ว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สามารถค้นหาข้อมูลได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กเปลี่ยนความคิดเห็นกันได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มีข้อจำกัดด้านสถานที่และเวลาการใช้งา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๗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ใช้อินเทอร์เน็ตมีข้อควรระมัดระวัง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นเรื่องใ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ใช้ภาษาที่ไม่เหมาะสม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ขาดการปฏิสัมพันธ์กับผู้อื่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แบ่งเวลาไม่ถูก ทำให้เสียเวลาโดย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เปล่าประโยชน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ูกทุกข้อ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๗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นการแนะนำหนังสือ ข้อใดควรแนะนำ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อันดับแรก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ชื่อเรื่อ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ชื่อผู้แต่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้อหาโดยย่อ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ภทหนังสือ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ัตถุประสงค์ของการบรรณนิทัศน์หนังสือ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ืออะไ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สรุปเนื้อหาของหนังสือ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เพื่อทบทวนความเข้าใจเนื้อห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525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ใช้เป็นแนวทางในการเลือกอ่า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นำไปใช้เป็นข้อมูลค้นคว้าในห้องสมุ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ใช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ระบวนการคิดที่สัมพันธ์กับ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ระบวนการเข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ิดให้ตรงจุด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คิดให้เป็นระเบีย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ิดให้กระชับและรัดกุม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ิดถึงประโยชน์ของผู้อ่านเป็นหลัก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ขียนตำราทำอาหารเป็นการเขียนที่ม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ุดประสงค์เพื่ออะไ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เสนอข่าวสาร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อธิบายควา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บอกเล่าเรื่องราว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เพื่อแสดงความคิดเห็น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ขียนจดหมายมีจุดประสงค์เพื่ออะไร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กิจธุระต่าง ๆ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อธิบายควา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สร้างจินตนากา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 เพื่อประกาศแจ้งให้ทราบ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ขียนให้ประทับใจมีลักษณะอย่างไ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 ใช้คำสุภา</w:t>
      </w:r>
      <w:r>
        <w:rPr>
          <w:rFonts w:ascii="Angsana New" w:hAnsi="Angsana New" w:cs="Angsana New"/>
          <w:sz w:val="30"/>
          <w:sz w:val="30"/>
          <w:szCs w:val="30"/>
        </w:rPr>
        <w:t>พ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คำให้เกิดภาพพจน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525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ความชัดเจน ไม่กำกว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ความคิดเห็นสมเหตุสมผล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๕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ขียนเพื่อวิจารณ์มักใช้ใ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นการณ์ใด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ก วิจารณ์การเมือ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ข วิจารณ์ภาพยนตร์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 วิจารณ์วรรณกรรม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ูกทุกข้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มีความรับผิดชอบในการเขียน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ความว่าอย่างไ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ยอมรับข้อผิดพลาดที่เกิดขึ้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ความคิดเห็นอย่างสมเหตุสมผล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9525</wp:posOffset>
                </wp:positionH>
                <wp:positionV relativeFrom="paragraph">
                  <wp:posOffset>57150</wp:posOffset>
                </wp:positionV>
                <wp:extent cx="200025" cy="21907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4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หากมีความบกพร่องในงานเขียน ยินดี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ปรับปรุงแก้ไข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ยินยอมให้ดำเนินการตามกฎหมาย หาก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เกิดข้อผิดพลาด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ใดจัดเป็นลักษณะการใช้คำถูกต้อง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แบบแผนการเขียนภาษาไท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ใช้คำได้ตรงตามหน้าที่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คำได้ตรงความหมา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คำได้ถูกต้องกับกาลเทศ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ขียนสะกดคำได้ถูกต้องชัดเจ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“น้ำท่วมปาก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ความว่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ย่างไร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ูดไม่ได้เพราะมีอันตราย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นที่ดีแต่พูด ทำอะไรไม่เป็น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ท่วมสูงมากจนเกือบจมทั้งตัว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ูดพล่อยไปจนตัวเองเดือดร้อน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๘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พื่อนของนักเรียนคนหนึ่งดูภายนอก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รรมดา แต่พอประกาศผลสอบ ปราก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่าเขาได้คะแนนอันดับหนึ่ง เปรียบเทียบ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ฤติกรรมของเพื่อนคนนี้ได้กับสำนวน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ด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ไข่ในหิน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FF00FF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มในฝัก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น้ำนิ่งไหลลึก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งงเป็นไก่ตาแตก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๐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โกรธนั้นมันเหมือนทะเลบ้า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ลื่นซัดซ่าสาดโครมโหมถลา</w:t>
      </w:r>
    </w:p>
    <w:p>
      <w:pPr>
        <w:pStyle w:val="Normal"/>
        <w:ind w:left="36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มกระหน่ำซ้ำคลื่นครืนครืนมา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ind w:left="36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หมือนอุราพลุ่งโชติเพราะโกรธครัน”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ทประพันธ์นี้ดีเด่นในการใช้โวหาร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ภทใด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8100</wp:posOffset>
                </wp:positionH>
                <wp:positionV relativeFrom="paragraph">
                  <wp:posOffset>38100</wp:posOffset>
                </wp:positionV>
                <wp:extent cx="200025" cy="21907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3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อุปมาโวหา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ทศนาโวหา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รยายโวหาร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รณนาโวหาร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๑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ธิบายเหตุผล คุณหรือโทษอย่างชัดเจ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ะน่าเชื่อถือ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เป็นคุณสมบัติ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โวหา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ภทใด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อุปมาโวหาร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เทศนาโวหา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รยายโวหาร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รณนาโวหาร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กล่าว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ถูกต้อง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งความต้องประกอบด้วย คำนำ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เนื้อเรื่อง บทสรุป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 xml:space="preserve">ย่อหน้าที่ดีต้องมีเอกภาพ สัมพันธภาพ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และสารัตถภาพ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การย่อความต้องย่อให้สั้นที่สุด มีเฉพาะ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ใจความเดิม ๆ เพียงใจความเดียวก็พอ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ขียนเล่าเรื่องหรือเล่าเหตุการณ์ทั่ว ๆ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ไป ควรใช้บรรยายโวหารในการเข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๓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เกี่ยว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ักษณะของย่อหน้าที่ด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นการเขียนเรียงควา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มีเอกภาพ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มีมโนภาพ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 </w:t>
      </w:r>
      <w:r>
        <w:rPr>
          <w:rFonts w:ascii="Angsana New" w:hAnsi="Angsana New" w:cs="Angsana New"/>
          <w:sz w:val="30"/>
          <w:sz w:val="30"/>
          <w:szCs w:val="30"/>
        </w:rPr>
        <w:t>มีสัมพันธภาพ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การใช้ภาษาได้อย่างเหมาะสม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ก้วน้ำใสสะอาด น้ำในแก้วบริสุทธิ์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ุจน้ำค้าง ดื่มแล้วชื่นใจซาบซ่าน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ความนี้เป็นการเขียนลักษณะใด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 </w:t>
      </w:r>
      <w:r>
        <w:rPr>
          <w:rFonts w:ascii="Angsana New" w:hAnsi="Angsana New" w:cs="Angsana New"/>
          <w:sz w:val="30"/>
          <w:sz w:val="30"/>
          <w:szCs w:val="30"/>
        </w:rPr>
        <w:t>โต้แย้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 </w:t>
      </w:r>
      <w:r>
        <w:rPr>
          <w:rFonts w:ascii="Angsana New" w:hAnsi="Angsana New" w:cs="Angsana New"/>
          <w:sz w:val="30"/>
          <w:sz w:val="30"/>
          <w:szCs w:val="30"/>
        </w:rPr>
        <w:t>บรรยาย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525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รณนา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ความคิดเห็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๕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มหาจักรพรรดิเผ้า ภูวดล สยามเฮย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ว่า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“เผ้า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็นคำชนิดใด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โท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โทโทษ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เอก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เอกโท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๖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ใดให้ความหมายของเพลงพื้นบ้านได้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บูรณ์ที่สุ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ลงที่ร้องกันในแต่ละท้องถิ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ข เพลงและดนตรีที่ชาวบ้านประดิษฐ์ขึ้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 บทเพลงที่ชาวบ้านสืบทอดกันมายาวน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200025" cy="21907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1.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บทร้องและดนตรีที่ชาวบ้านประดิษฐ์ขึ้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และสืบทอดต่อกันมายาวน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ักษณะเด่นของเพลงพื้นบ้านที่แตกต่า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เพลงประเภทอื่นคืออะไ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ใช้ภาษาง่าย ๆ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ความหมายกินใ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้นความสนุกสนานบันเทิ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้อร้องและทำนองไม่ตายตั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๘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พลงอีแซว”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เป็นเพลงพื้นบ้านของภาค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ใต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ข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คกลา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เหนื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คอีส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ใดจัดเป็นคุณค่าของเพลงพื้นบ้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ให้ความบันเทิ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ุณค่าด้านสำนว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้างความสามัคคีในสังค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ง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ูกทุกข้อ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๐๐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พลงบอก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ห้คุณค่าในด้านใ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 xml:space="preserve"> ให้ความบันเทิ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 คุณค่าด้านสำนวนภาษ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25pt;margin-top:0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FF00FF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บันทึกสภาพสังคมในอดีต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 </w:t>
      </w:r>
      <w:r>
        <w:rPr>
          <w:rFonts w:ascii="Angsana New" w:hAnsi="Angsana New" w:cs="Angsana New"/>
          <w:sz w:val="30"/>
          <w:sz w:val="30"/>
          <w:szCs w:val="30"/>
        </w:rPr>
        <w:t>สร้างความสามัคคีในสังคม</w:t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อนที่ ๒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อบคำถามต่อไปนี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หลักเกณฑ์การพูดให้มีประสิทธิผลมีแนวทางการปฏิบัติอย่างไร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พูดให้มีประสิทธิผลมีแนวทางในการปฏิบัติ คือ</w:t>
      </w:r>
      <w:r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๑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>)</w:t>
      </w: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เลือกหัวข้อเรื่อง  ควรเลือกให้เหมาะสมกับกลุ่มผู้ฟัง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๒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)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การกำหนดวัตถุประสงค์ ต้องระบุให้ชัดเจนว่าพูดเพื่ออะไร จะได้ตรวจสอบการพูดได้ว่าบรรลุผลตามวัตถุประสงค์หรือไม่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๓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>)</w:t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กำหนดขอบเขต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การกำหนดความยากง่ายของเรื่องให้เหมาะสม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๔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)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รวบรวมข้อมูล ค้นคว้าข้อมูลจากแหล่งข้อมูลต่าง ๆ ให้เพียงพอ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๕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)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การวางโครงเรื่อง  แบ่งเป็น ๓ ส่วน คือ ส่วนนำเรื่อง ส่วนเนื้อเรื่อง และส่วนสรุป 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๖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)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เรียบเรียงเรื่อง นำโครงเรื่องมาใส่เนื้อหาสาระจนครบถ้วน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  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๗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>)</w:t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นำเสนอเรื่อง นำไปพูดต่อหน้าชุมชน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การอ่านอย่างมีวิจารณญาณหมายถึงอะไร  มีวิธีการพิจารณาอย่างไร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 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อ่านอย่างมีวิจารณญาณ เป็นการอ่านเพื่อแยกแยะประเด็นของเรื่องที่อ่านออกเป็นส่วน ๆข้อเท็จจริง  ข้อคิดเห็น ส่วนที่เป็นผล  ความเหมาะสม น่าเชื่อถือของเหตุและผล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พิจารณาเหตุผลในการอ่าน จะต้องแยกแยะให้ได้ว่าอะไรคือเหตุผลหรือความคิดอันเป็นข้อเท็จจริง  อะไรคือผลลัพธ์หรือสิ่งที่พึงได้  ผลที่ได้หรือข้อสรุป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ชอบอ่านหนังสือประเภทใด  เพราะอะไร  และนักเรียนมีหลักในการเลือกหนังสืออ่าน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อย่างไร</w:t>
      </w:r>
    </w:p>
    <w:p>
      <w:pPr>
        <w:pStyle w:val="Normal"/>
        <w:tabs>
          <w:tab w:val="clear" w:pos="720"/>
          <w:tab w:val="left" w:pos="360" w:leader="none"/>
        </w:tabs>
        <w:ind w:left="360" w:right="-154" w:hanging="0"/>
        <w:rPr/>
      </w:pPr>
      <w:r>
        <w:rPr>
          <w:rFonts w:cs="Angsana New" w:ascii="Angsana New" w:hAnsi="Angsana New"/>
          <w:color w:val="FF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พิจารณาจากคำตอบของนักเรียน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การใช้ซีดีรอมและอินเทอร์เน็ตมีหลักการและวิธีการอย่างไร</w:t>
      </w:r>
    </w:p>
    <w:p>
      <w:pPr>
        <w:pStyle w:val="Normal"/>
        <w:tabs>
          <w:tab w:val="clear" w:pos="720"/>
          <w:tab w:val="left" w:pos="360" w:leader="none"/>
          <w:tab w:val="left" w:pos="7920" w:leader="none"/>
          <w:tab w:val="left" w:pos="8280" w:leader="none"/>
        </w:tabs>
        <w:ind w:left="360" w:hanging="0"/>
        <w:rPr/>
      </w:pPr>
      <w:r>
        <w:rPr>
          <w:rFonts w:eastAsia="Angsana New" w:cs="Angsana New" w:ascii="Angsana New" w:hAnsi="Angsana New"/>
          <w:color w:val="FF0000"/>
          <w:sz w:val="30"/>
          <w:szCs w:val="30"/>
          <w:u w:val="single"/>
        </w:rPr>
        <w:t xml:space="preserve">   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ซีดีรอม เป็นแผ่นพลาสติกที่ใช้เทคโนโลยีแสงเลเซอร์ในการบันทึกและอ่านข้อมูล เก็บข้อมูลได้ทั้งภาพและเสียง  วิธีการใช้ซีดีรอมก็ไม่ยุ่งยาก   เพียงแต่ใส่แผ่นเข้าไปในช่องอ่านซีดีรอมหรือซีดีรอมไดรฟ์ของคอมพิวเตอร์ เครื่องก็จะอ่านข้อมูล เราก็ปฏิบัติตามคำแนะนำของการใช้แผ่นนั้นๆ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 xml:space="preserve">         </w:t>
      </w:r>
    </w:p>
    <w:p>
      <w:pPr>
        <w:pStyle w:val="Normal"/>
        <w:tabs>
          <w:tab w:val="clear" w:pos="720"/>
          <w:tab w:val="left" w:pos="360" w:leader="none"/>
          <w:tab w:val="left" w:pos="8280" w:leader="none"/>
        </w:tabs>
        <w:ind w:left="360" w:hanging="0"/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 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อินเทอร์เน็ต  โครงข่ายคอมพิวเตอร์ขนาดใหญ่ที่เชื่อมต่อคอมพิวเตอร์เครื่องต่าง ๆ   จากทั่วโลก  วิธีการใช้อินเทอร์เน็ต  เราต้องสมัครสมาชิกกับ  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ISP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จึงจะต่อเชื่อมเข้ากับระบบได้            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๕ การเขียนมีความหมายและความสำคัญอย่างไร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jc w:val="both"/>
        <w:rPr/>
      </w:pPr>
      <w:r>
        <w:rPr>
          <w:rFonts w:cs="Angsana New" w:ascii="Angsana New" w:hAnsi="Angsana New"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ารเขียนคือ การถ่ายทอดความรู้ ความรู้สึกนึกคิด  เรื่องราว  ตลอดจนประสบการณ์ต่าง ๆ ไปสู่ผู้อื่น โดยใช้ตัวอักษรเป็นเครื่องมือในการถ่ายทอด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eastAsia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ำนวนคืออะไร มีความสำคัญต่อการเขียนอย่างไร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jc w:val="both"/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สำนวนคือ ถ้อยคำที่เรียบเรียงขึ้น เพื่อทำให้ภาษาสละสลวยและสื่อความหมายได้ชัดเจนแทนการกล่าวโดยตรง เช่น ขิงก็รา ข่าก็แรง หมายถึง ต่างคนต่างไม่ยอมกัน  สำนวนมีความสำคัญต่อการเขียนเพราะทำให้สื่อความหมายได้กว้าง กินใจ โดยใช้คำไม่มาก อีกประการหนึ่งสำนวมักจะเป็นคำที่คล้องจองหรือใช้ภาษาประณีต ทำให้จดจำได้ง่าย ผู้อ่านประทับใจ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พลงพื้นบ้านมีคุณค่าในด้านใดบ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คุณค่าของเพลงพื้นบ้าน  ประกอบด้วย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๑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)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ให้ความบันเทิง  ความเพลิดเพลินแก่สมาชิกในสังคม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๒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)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บันทึกสภาพสังคมในอดีต  ทำให้ทราบเกี่ยวกับวัฒนธรรม  ประเพณี  วิถีชีวิต  ฯลฯ ของค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ในอดีต     ๓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>)</w:t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สร้างความสามัคคีในสังคม  ความพร้อมเพรียงเป็นอันหนึ่งอันเดียวกัน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๔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)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มีคุณค่าด้านสำนวนภาษา  ใช้ถ้อยคำของแต่ละท้องถิ่นได้อย่างสละสลวย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ักเรียนจะมีวิธีอนุรักษ์เพลงพื้นบ้านได้อย่างไร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 xml:space="preserve">                       (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พิจารณาจากคำตอบของนักเรียน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Angsana New" w:hAnsi="Angsana New" w:cs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7725</wp:posOffset>
                </wp:positionH>
                <wp:positionV relativeFrom="paragraph">
                  <wp:posOffset>129540</wp:posOffset>
                </wp:positionV>
                <wp:extent cx="2424430" cy="1649730"/>
                <wp:effectExtent l="0" t="0" r="0" b="0"/>
                <wp:wrapSquare wrapText="bothSides"/>
                <wp:docPr id="3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566"/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สรุปผลการประเมิน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ะแน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ต็ม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ได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อนที่ ๑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อนที่ ๒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129.9pt;mso-wrap-distance-left:9pt;mso-wrap-distance-right:9pt;mso-wrap-distance-top:0pt;mso-wrap-distance-bottom:0pt;margin-top:10.2pt;mso-position-vertical-relative:text;margin-left:266.75pt;mso-position-horizontal-relative:page">
                <v:fill opacity="0f"/>
                <v:textbox inset="0in,0in,0in,0in">
                  <w:txbxContent>
                    <w:tbl>
                      <w:tblPr>
                        <w:tblW w:w="3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566"/>
                        <w:gridCol w:w="732"/>
                      </w:tblGrid>
                      <w:tr>
                        <w:trPr/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รุปผลการประเมิน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ะแน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ต็ม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ได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อนที่ ๑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อนที่ ๒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6">
                <wp:simplePos x="0" y="0"/>
                <wp:positionH relativeFrom="page">
                  <wp:posOffset>4057650</wp:posOffset>
                </wp:positionH>
                <wp:positionV relativeFrom="paragraph">
                  <wp:posOffset>29210</wp:posOffset>
                </wp:positionV>
                <wp:extent cx="2353945" cy="1097915"/>
                <wp:effectExtent l="0" t="0" r="0" b="0"/>
                <wp:wrapSquare wrapText="largest"/>
                <wp:docPr id="3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86.45pt;mso-wrap-distance-left:9.05pt;mso-wrap-distance-right:0pt;mso-wrap-distance-top:0pt;mso-wrap-distance-bottom:0pt;margin-top:2.3pt;mso-position-vertical-relative:text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b/>
          <w:b/>
          <w:bCs/>
          <w:i/>
          <w:i/>
          <w:sz w:val="30"/>
          <w:szCs w:val="30"/>
        </w:rPr>
      </w:pPr>
      <w:r>
        <w:rPr>
          <w:rFonts w:cs="Angsana New" w:ascii="Angsana New" w:hAnsi="Angsana New"/>
          <w:b/>
          <w:bCs/>
          <w:i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334" w:hanging="0"/>
        <w:rPr/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ลงชื่อ </w:t>
      </w:r>
      <w:r>
        <w:rPr>
          <w:rFonts w:cs="Angsana New" w:ascii="Angsana New" w:hAnsi="Angsana New"/>
          <w:sz w:val="28"/>
          <w:u w:val="single"/>
        </w:rPr>
        <w:tab/>
        <w:tab/>
        <w:t xml:space="preserve">   </w:t>
        <w:tab/>
      </w:r>
      <w:r>
        <w:rPr>
          <w:rFonts w:cs="Angsana New" w:ascii="Angsana New" w:hAnsi="Angsana New"/>
          <w:b/>
          <w:bCs/>
          <w:sz w:val="28"/>
          <w:u w:val="single"/>
        </w:rPr>
        <w:t xml:space="preserve">  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ู้ประเม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Cs w:val="24"/>
        </w:rPr>
        <w:t>ด้านทักษะและกระบวนการ</w:t>
      </w:r>
      <w:r>
        <w:rPr>
          <w:rFonts w:cs="Angsana New" w:ascii="Angsana New" w:hAnsi="Angsana New"/>
          <w:b/>
          <w:bCs/>
          <w:szCs w:val="24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Cs w:val="24"/>
        </w:rPr>
        <w:t xml:space="preserve">สำหรับครูประเมินนักเรียน    </w:t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</w:t>
      </w:r>
      <w:r>
        <w:rPr>
          <w:rFonts w:ascii="Angsana New" w:hAnsi="Angsana New" w:cs="Angsana New"/>
          <w:b/>
          <w:b/>
          <w:bCs/>
          <w:szCs w:val="24"/>
        </w:rPr>
        <w:t xml:space="preserve">คำชี้แจง   </w:t>
      </w:r>
      <w:r>
        <w:rPr>
          <w:rFonts w:ascii="Angsana New" w:hAnsi="Angsana New" w:cs="Angsana New"/>
          <w:szCs w:val="24"/>
        </w:rPr>
        <w:t xml:space="preserve">สังเกตพฤติกรรมของนักเรียน แล้วเขียนเครื่องหมาย  </w:t>
      </w:r>
      <w:r>
        <w:rPr>
          <w:rFonts w:ascii="Angsana New" w:hAnsi="Angsana New" w:eastAsia="Wingdings 2" w:cs="Angsana New"/>
          <w:szCs w:val="24"/>
        </w:rPr>
        <w:t></w:t>
      </w:r>
      <w:r>
        <w:rPr>
          <w:rFonts w:ascii="Angsana New" w:hAnsi="Angsana New" w:cs="Angsana New"/>
          <w:szCs w:val="24"/>
        </w:rPr>
        <w:t xml:space="preserve"> ลงในช่องคะแนนตามความเป็นจริง</w:t>
      </w:r>
    </w:p>
    <w:tbl>
      <w:tblPr>
        <w:tblW w:w="85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56"/>
        <w:gridCol w:w="360"/>
        <w:gridCol w:w="365"/>
        <w:gridCol w:w="360"/>
        <w:gridCol w:w="1469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ประเมิน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ฤติกรรมการแสดงออก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ะแนน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๑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ักษะทางภาษา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ข้าใจความหมายของถ้อยคำ สำนวน  จับใจความสำคัญ ตีความ วิเคราะห์   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สดงความคิดเห็น และประเมินค่าวรรณคดีและวรรณกรรมที่อ่านได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๓  หมายถึ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ักเรียนแสดง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ฤติกรรมนั้น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ย่างสม่ำเสมอ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  หมายถึ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ักเรียนแสดง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ฤติกรรมนั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ครั้งคราว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๑  หมายถึง 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ักเรียนแสดง  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ฤติกรรมนั้น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อยครั้ง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ูดหรือเขียนเล่าเรื่อง เขียนบทความ เขียนข้อสังเกตเกี่ยวกับวรรณคดีและ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รรณกรรมที่อ่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ินิจคุณค่าของวรรณคดีและวรรณกรรมตามหลักการพินิจคุณค่าของวรรณคดี 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วรรณกรร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ิจารณาวรรณคดีและวรรณกรรม แล้วนำความรู้ ข้อคิดที่ได้จาการอ่านไปใช้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โยชน์ในการดำเนินชีวิ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่ายทอดเรื่องราวจากวรรณคดีและวรรณกรรมในรูปของการแสดงและนิทรรศกา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ักษะทา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สื่อสาร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๖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ภาษา กิริยาท่าทางในการสร้างความเข้าใจ โน้มน้าว ปฏิเสธ และเจรจาต่อรอ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๗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ภาษาสร้างมนุษยสัมพันธ์ในการปฏิบัติงานร่วมกับผู้อื่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๘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ภาษาสื่อความได้อย่างสร้างสรรค์ สร้างความเข้าใจที่ดีต่อกั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ภาษาได้ถูกต้องตามหลักการใช้ภาษาเหมาะสมกับบุคคล โอกาส และสถานการณ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ักษะ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ะบวนการคิด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๐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ัดลำดับความคิดอย่างเป็นระบบ มีลำดับขั้นตอนและนำเสนอในรูปของการพูด  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รือการเขีย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๑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ความคิดเชิงสร้างสรรค์ในการสร้างผลงานทางด้านภาษ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๒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ู้จักคัดเลือก รวบรวมและถ่ายทอดข้อมูลต่าง ๆ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มารถแปลความข้อมูลข่าวสารและนำมาใช้อ้างอิ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ำความรู้จากการฟัง การดู และการอ่านมาใช้เป็นข้อมูลในการตัดสินใจแก้ปัญห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๔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ักษะการแสวงหาความรู้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ลือกอ่านหนังสือและสื่อสารสนเทศต่าง ๆ และนำไปใช้ประโยชน์ในการทำงาน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ชีวิตประจำวั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๖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ำเสนอหรือถ่ายทอดความรู้จากการศึกษาค้นคว้าให้ผู้อื่นเข้าใ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๗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บรวม บันทึก และจัดระบบข้อมูลอย่างมีระเบีย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๘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เทคโนโลยีสื่อสารสนเทศต่าง ๆ เป็นเครื่องมือในการศึกษาค้นคว้าข้อมู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าความรู้ ประสบการณ์โดยการฟัง การอ่าน และการดูจากบุคคล แหล่งการเรียนรู้ และสภาพแวดล้อมรอบตัวเพื่อพัฒนาประสบการณ์และความรู้ให้กว้างขวางขึ้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๕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ักษะกระบวน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กลุ่ม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๐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ู้จักวางแผนและแบ่งหน้าที่ความรับผิดชอบในการทำงานกลุ่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๑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ความร่วมมือในการทำงานกลุ่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๒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ความรับผิดชอบในงานที่ได้รับมอบหมายและทำงานได้สำเร็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มรับความคิดเห็นของสมาชิกในกลุ่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สนอแนะวิธีการแก้ไขและปรับปรุงงานของกลุ่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มิใจ ชื่นชมในผลงานและมีความสุขในการทำงานกลุ่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เกณฑ์การตัดสินคุณ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18"/>
          <w:szCs w:val="18"/>
        </w:rPr>
        <w:t xml:space="preserve">                   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คะแนนรวม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1">
                <wp:simplePos x="0" y="0"/>
                <wp:positionH relativeFrom="page">
                  <wp:posOffset>5586095</wp:posOffset>
                </wp:positionH>
                <wp:positionV relativeFrom="paragraph">
                  <wp:posOffset>34290</wp:posOffset>
                </wp:positionV>
                <wp:extent cx="1152525" cy="227965"/>
                <wp:effectExtent l="0" t="0" r="0" b="0"/>
                <wp:wrapSquare wrapText="largest"/>
                <wp:docPr id="3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95pt;mso-wrap-distance-left:9.05pt;mso-wrap-distance-right:0pt;mso-wrap-distance-top:0pt;mso-wrap-distance-bottom:0pt;margin-top:2.7pt;mso-position-vertical-relative:text;margin-left:43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3">
                <wp:simplePos x="0" y="0"/>
                <wp:positionH relativeFrom="column">
                  <wp:posOffset>-71755</wp:posOffset>
                </wp:positionH>
                <wp:positionV relativeFrom="paragraph">
                  <wp:posOffset>64770</wp:posOffset>
                </wp:positionV>
                <wp:extent cx="2973705" cy="383540"/>
                <wp:effectExtent l="0" t="0" r="0" b="0"/>
                <wp:wrapSquare wrapText="largest"/>
                <wp:docPr id="3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1185"/>
                              <w:gridCol w:w="1230"/>
                              <w:gridCol w:w="115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ช่วงคะแนนเฉลี่ย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๓๔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๐๐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๖๗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๓๓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๐๐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๖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ระดับคุณภาพ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ดีมาก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พอใช้</w:t>
                                  </w:r>
                                  <w:r>
                                    <w:rPr>
                                      <w:rFonts w:ascii="DS-PatPong;Courier New" w:hAnsi="DS-PatPong;Courier New" w:eastAsia="DS-PatPong;Courier New" w:cs="DS-PatPong;Courier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0"/>
                                      <w:sz w:val="20"/>
                                      <w:szCs w:val="20"/>
                                    </w:rPr>
                                    <w:t>ควรปรับปรุ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30.2pt;mso-wrap-distance-left:0pt;mso-wrap-distance-right:9.05pt;mso-wrap-distance-top:0pt;mso-wrap-distance-bottom:0pt;margin-top:5.1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  <w:gridCol w:w="1185"/>
                        <w:gridCol w:w="1230"/>
                        <w:gridCol w:w="115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ช่วงคะแนนเฉลี่ย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๒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๓๔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๓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๐๐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๖๗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๒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๓๓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๐๐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๖๖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ระดับคุณภาพ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ดีมาก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พอใช้</w:t>
                            </w:r>
                            <w:r>
                              <w:rPr>
                                <w:rFonts w:ascii="DS-PatPong;Courier New" w:hAnsi="DS-PatPong;Courier New" w:eastAsia="DS-PatPong;Courier New" w:cs="DS-PatPong;Courier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0"/>
                                <w:sz w:val="20"/>
                                <w:szCs w:val="20"/>
                              </w:rPr>
                              <w:t>ควรปรับปรุ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sz w:val="18"/>
          <w:szCs w:val="18"/>
        </w:rPr>
        <w:t xml:space="preserve">                  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คะแนนเฉ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ลี่ย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9">
                <wp:simplePos x="0" y="0"/>
                <wp:positionH relativeFrom="page">
                  <wp:posOffset>5576570</wp:posOffset>
                </wp:positionH>
                <wp:positionV relativeFrom="paragraph">
                  <wp:posOffset>146050</wp:posOffset>
                </wp:positionV>
                <wp:extent cx="1152525" cy="224155"/>
                <wp:effectExtent l="0" t="0" r="0" b="0"/>
                <wp:wrapSquare wrapText="largest"/>
                <wp:docPr id="3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65pt;mso-wrap-distance-left:9.05pt;mso-wrap-distance-right:0pt;mso-wrap-distance-top:0pt;mso-wrap-distance-bottom:0pt;margin-top:11.5pt;mso-position-vertical-relative:text;margin-left:439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-142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สรุปผลการประเมิน </w:t>
      </w:r>
      <w:r>
        <w:rPr>
          <w:rFonts w:cs="Angsana New" w:ascii="Angsana New" w:hAnsi="Angsana New"/>
          <w:sz w:val="20"/>
          <w:szCs w:val="20"/>
        </w:rPr>
        <w:t xml:space="preserve">( </w:t>
      </w:r>
      <w:r>
        <w:rPr>
          <w:rFonts w:ascii="Angsana New" w:hAnsi="Angsana New" w:cs="Angsana New"/>
          <w:sz w:val="20"/>
          <w:sz w:val="20"/>
          <w:szCs w:val="20"/>
        </w:rPr>
        <w:t>เขียนเครื่องหมาย ลงใน 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 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 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                 </w:t>
      </w:r>
    </w:p>
    <w:p>
      <w:pPr>
        <w:pStyle w:val="Normal"/>
        <w:tabs>
          <w:tab w:val="clear" w:pos="720"/>
          <w:tab w:val="left" w:pos="489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09550</wp:posOffset>
                </wp:positionH>
                <wp:positionV relativeFrom="paragraph">
                  <wp:posOffset>36195</wp:posOffset>
                </wp:positionV>
                <wp:extent cx="2986405" cy="521335"/>
                <wp:effectExtent l="0" t="0" r="0" b="0"/>
                <wp:wrapNone/>
                <wp:docPr id="3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521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Cs w:val="24"/>
                              </w:rPr>
                              <w:t>ส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>รุปผลการประเมิน</w:t>
                            </w:r>
                            <w:r>
                              <w:rPr>
                                <w:rFonts w:cs="WP Primary"/>
                                <w:b/>
                                <w:bCs/>
                                <w:sz w:val="21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>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>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>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ZapfDingbats" w:hAnsi="ZapfDingbats" w:eastAsia="ZapfDingbats" w:cs="ZapfDingbat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>ระดับคุณภาพที่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</w:rPr>
                              <w:t xml:space="preserve">ได้                        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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5pt;height:41.05pt;mso-wrap-distance-left:9.05pt;mso-wrap-distance-right:9.05pt;mso-wrap-distance-top:0pt;mso-wrap-distance-bottom:0pt;margin-top:2.85pt;mso-position-vertical-relative:text;margin-left:-1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WP Primary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Cs w:val="24"/>
                        </w:rPr>
                        <w:t>ส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>รุปผลการประเมิน</w:t>
                      </w:r>
                      <w:r>
                        <w:rPr>
                          <w:rFonts w:cs="WP Primary"/>
                          <w:b/>
                          <w:bCs/>
                          <w:sz w:val="21"/>
                          <w:szCs w:val="21"/>
                        </w:rPr>
                        <w:tab/>
                        <w:tab/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>๓</w:t>
                      </w: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 xml:space="preserve">        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>๒</w:t>
                      </w: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 xml:space="preserve">         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>๑</w:t>
                      </w:r>
                      <w:r>
                        <w:rPr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ZapfDingbats" w:hAnsi="ZapfDingbats" w:eastAsia="ZapfDingbats" w:cs="ZapfDingbats"/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/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>ระดับคุณภาพที่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1"/>
                          <w:sz w:val="21"/>
                          <w:szCs w:val="21"/>
                        </w:rPr>
                        <w:t xml:space="preserve">ได้                        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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42945</wp:posOffset>
                </wp:positionH>
                <wp:positionV relativeFrom="paragraph">
                  <wp:posOffset>83185</wp:posOffset>
                </wp:positionV>
                <wp:extent cx="2510155" cy="597535"/>
                <wp:effectExtent l="0" t="0" r="0" b="0"/>
                <wp:wrapNone/>
                <wp:docPr id="3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90" w:leader="none"/>
                              </w:tabs>
                              <w:rPr/>
                            </w:pPr>
                            <w:r>
                              <w:rPr>
                                <w:rFonts w:ascii="DS-PatPong;Courier New" w:hAnsi="DS-PatPong;Courier New" w:cs="AngsanaUPC"/>
                                <w:b/>
                                <w:b/>
                                <w:bCs/>
                                <w:szCs w:val="24"/>
                              </w:rPr>
                              <w:t>หมายเหตุ</w:t>
                            </w:r>
                            <w:r>
                              <w:rPr>
                                <w:rFonts w:ascii="DS-PatPong;Courier New" w:hAnsi="DS-PatPong;Courier New" w:eastAsia="DS-PatPong;Courier New" w:cs="DS-PatPong;Courier New"/>
                                <w:b/>
                                <w:b/>
                                <w:bCs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2"/>
                                <w:sz w:val="22"/>
                                <w:szCs w:val="22"/>
                              </w:rPr>
                              <w:t>การหาคะแนนเฉลี่ยหาได้จาการน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ำ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2"/>
                                <w:sz w:val="22"/>
                                <w:szCs w:val="22"/>
                              </w:rPr>
                              <w:t>คะแนนรวมในแต่ละช่องมาบวกกัน</w:t>
                            </w:r>
                            <w:r>
                              <w:rPr>
                                <w:rFonts w:ascii="DS-PatPong;Courier New" w:hAnsi="DS-PatPong;Courier New" w:eastAsia="DS-PatPong;Courier New" w:cs="DS-PatPong;Courier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2"/>
                                <w:sz w:val="22"/>
                                <w:szCs w:val="22"/>
                              </w:rPr>
                              <w:t>แล้วหารด้วยจำนวนข้อจากนั้นนำคะแนนเฉลี่ยที่ได้มาเทียบกับเกณฑ์</w:t>
                            </w:r>
                            <w:r>
                              <w:rPr>
                                <w:rFonts w:cs="WP Primary"/>
                                <w:sz w:val="22"/>
                                <w:sz w:val="22"/>
                                <w:szCs w:val="22"/>
                              </w:rPr>
                              <w:t>การตัดสินคุณภาพ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P Primary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47.05pt;mso-wrap-distance-left:9.05pt;mso-wrap-distance-right:9.05pt;mso-wrap-distance-top:0pt;mso-wrap-distance-bottom:0pt;margin-top:6.55pt;mso-position-vertical-relative:text;margin-left:2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90" w:leader="none"/>
                        </w:tabs>
                        <w:rPr/>
                      </w:pPr>
                      <w:r>
                        <w:rPr>
                          <w:rFonts w:ascii="DS-PatPong;Courier New" w:hAnsi="DS-PatPong;Courier New" w:cs="AngsanaUPC"/>
                          <w:b/>
                          <w:b/>
                          <w:bCs/>
                          <w:szCs w:val="24"/>
                        </w:rPr>
                        <w:t>หมายเหตุ</w:t>
                      </w:r>
                      <w:r>
                        <w:rPr>
                          <w:rFonts w:ascii="DS-PatPong;Courier New" w:hAnsi="DS-PatPong;Courier New" w:eastAsia="DS-PatPong;Courier New" w:cs="DS-PatPong;Courier New"/>
                          <w:b/>
                          <w:b/>
                          <w:bCs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DS-PatPong;Courier New" w:hAnsi="DS-PatPong;Courier New" w:cs="WP Primary"/>
                          <w:sz w:val="22"/>
                          <w:sz w:val="22"/>
                          <w:szCs w:val="22"/>
                        </w:rPr>
                        <w:t>การหาคะแนนเฉลี่ยหาได้จาการน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ำ</w:t>
                      </w:r>
                      <w:r>
                        <w:rPr>
                          <w:rFonts w:ascii="DS-PatPong;Courier New" w:hAnsi="DS-PatPong;Courier New" w:cs="WP Primary"/>
                          <w:sz w:val="22"/>
                          <w:sz w:val="22"/>
                          <w:szCs w:val="22"/>
                        </w:rPr>
                        <w:t>คะแนนรวมในแต่ละช่องมาบวกกัน</w:t>
                      </w:r>
                      <w:r>
                        <w:rPr>
                          <w:rFonts w:ascii="DS-PatPong;Courier New" w:hAnsi="DS-PatPong;Courier New" w:eastAsia="DS-PatPong;Courier New" w:cs="DS-PatPong;Courier New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DS-PatPong;Courier New" w:hAnsi="DS-PatPong;Courier New" w:cs="WP Primary"/>
                          <w:sz w:val="22"/>
                          <w:sz w:val="22"/>
                          <w:szCs w:val="22"/>
                        </w:rPr>
                        <w:t>แล้วหารด้วยจำนวนข้อจากนั้นนำคะแนนเฉลี่ยที่ได้มาเทียบกับเกณฑ์</w:t>
                      </w:r>
                      <w:r>
                        <w:rPr>
                          <w:rFonts w:cs="WP Primary"/>
                          <w:sz w:val="22"/>
                          <w:sz w:val="22"/>
                          <w:szCs w:val="22"/>
                        </w:rPr>
                        <w:t>การตัดสินคุณภาพและ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sz w:val="22"/>
                          <w:szCs w:val="22"/>
                        </w:rPr>
                      </w:pPr>
                      <w:r>
                        <w:rPr>
                          <w:rFonts w:cs="WP Primary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Cs w:val="24"/>
        </w:rPr>
        <w:t>ด้านคุณธรรม จริยธรรม และค่านิยม</w:t>
      </w:r>
      <w:r>
        <w:rPr>
          <w:rFonts w:cs="Angsana New" w:ascii="Angsana New" w:hAnsi="Angsana New"/>
          <w:b/>
          <w:bCs/>
          <w:szCs w:val="24"/>
        </w:rPr>
        <w:tab/>
        <w:tab/>
        <w:tab/>
      </w:r>
      <w:r>
        <w:rPr>
          <w:rFonts w:ascii="Angsana New" w:hAnsi="Angsana New" w:cs="Angsana New"/>
          <w:b/>
          <w:b/>
          <w:bCs/>
          <w:szCs w:val="24"/>
        </w:rPr>
        <w:t>สำหรับครูประเมินนักเรียน</w:t>
      </w:r>
      <w:r>
        <w:rPr>
          <w:rFonts w:ascii="Angsana New" w:hAnsi="Angsana New" w:cs="Angsana New"/>
          <w:szCs w:val="24"/>
        </w:rPr>
        <w:t xml:space="preserve"> </w:t>
      </w:r>
    </w:p>
    <w:p>
      <w:pPr>
        <w:pStyle w:val="Normal"/>
        <w:ind w:firstLine="720"/>
        <w:rPr>
          <w:rFonts w:ascii="Angsana New" w:hAnsi="Angsana New" w:eastAsia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szCs w:val="24"/>
        </w:rPr>
        <w:t xml:space="preserve">    </w:t>
      </w:r>
      <w:r>
        <w:rPr>
          <w:rFonts w:ascii="Angsana New" w:hAnsi="Angsana New" w:cs="Angsana New"/>
          <w:b/>
          <w:b/>
          <w:bCs/>
          <w:szCs w:val="24"/>
        </w:rPr>
        <w:t xml:space="preserve">คำชี้แจง   </w:t>
      </w:r>
      <w:r>
        <w:rPr/>
        <w:t>สังเกตพฤติกรรมของนักเรียน แล้วเขียนเครื่องหมาย   ลงในช่องคะแนนตามความเป็นจริง</w:t>
      </w:r>
    </w:p>
    <w:tbl>
      <w:tblPr>
        <w:tblW w:w="85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4623"/>
        <w:gridCol w:w="360"/>
        <w:gridCol w:w="365"/>
        <w:gridCol w:w="360"/>
        <w:gridCol w:w="1469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ประเมิน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ฤติกรรมที่แสดงออก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ะแนน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๑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วามมีระเบียบวินัย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ำงานสะอาดเป็นระเบียบเรียบร้อ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๓  หมายถึ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ักเรียนแสดง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ฤติกรรมนั้น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ย่างสม่ำเสมอ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  หมายถึ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ักเรียนแสดง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ฤติกรรมนั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ครั้งคราว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๑  หมายถึง 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ักเรียนแสดง  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ฤติกรรมนั้น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้อยครั้ง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ฏิบัติตามหน้าที่และยอมรับผลการกระทำของต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ารพสิทธิของผู้อื่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รับผิดชอบ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ำงานตามที่ได้รับมอบหมายด้วยความเต็มใ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ำงานเสร็จทันตามกำหนดเวลาและตรงเวล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วามใฝ่รู้ใฝ่เรีย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๖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้งใจและกระตือรือร้นในการเรียนภาษาไทยเป็นพิเศ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๗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็นประโยชน์ของการนำภาษาไทยไปใช้ในชีวิตประจำวั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๘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ใจทำกิจกรรมและแสวงหาความรู้ใหม่ ๆ เกี่ยวกับภาษาไทยอยู่เสม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ความสุขและสนุกกับการเรียนภาษาไท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วามภาคภูมิใจและเห็นคุณค่าของ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มิปัญญาทางภาษา วรรณคดี และวรรณกรรม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๐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าบซึ้งและภาคภูมิใจในภาษา วรรณคดี และวรรณกรรมที่บรรพบุรุษ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ด้สั่งสมม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๑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ผู้นำในการใช้ภาษาไทย ตัวเลขไทยในการสื่อสาร และแนะให้ผู้อื่นปฏิบัติ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๒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ภาษาไทยเป็นเครื่องมือถ่ายทอดความรู้และวัฒนธรร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ำคุณค่าด้านวรรณศิลป์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ลวิธีการแต่ง การใช้ถ้อยคำ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วรรณคดีและ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รรณกรรมไปใช้เป็นแนวทางสร้างงานประพันธ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น้มน้าว แนะนำให้ผู้อื่นสืบสานภูมิปัญญาทางภาษา วรรณคดีและวรรณกรรม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นฐานะสมบัติทางวัฒนธรร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๕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ิสัยรักการอ่านและการเขียน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ใจอ่านหนังสือทุกประเภ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๖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เวลาว่างโดยการอ่านและการเขียนหนังสื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๗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ความสำคัญกับการอ่านหนังสือและการเขียนหนังสือมากกว่าการทำ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รรมอื่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๘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ศึกษาค้นคว้าข้อมูลต่าง ๆ โดยวิธีการอ่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๑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ทึกความรู้และสาระข้อมูลข่าวสารจาการอ่านเป็นประจ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๐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ยายามสร้างสรรค์ผลงานการเขีย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๑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ขียนบทความ เรื่องราว บทร้อยกรอง งานประพันธ์ต่าง ๆ ให้ผู้อื่นอ่าน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วิพากษ์วิจารณ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๖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มารยาทใ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รับและส่งส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๒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ฟังหรือดูด้วยความสนใจ ไม่ส่งเสียงดังรบกวนผู้อื่น เมื่อมีข้อสงสัยให้ถาม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วยความสุภา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๓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ูดด้วยถ้อยคำที่สุภาพ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 เหมาะสมกับบุคคลและสถานการณ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๔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่านด้วยกิริยาท่าทางที่สุภาพ ไม่รบกวนผู้อื่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96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๒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ขียนในทางสร้างสรรค์ ไม่ทำลายผู้อื่น และยอมรับฟังคำแนะนำของผู้อื่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Cs w:val="24"/>
        </w:rPr>
        <w:t>เกณฑ์การตัดสินคุณภาพ</w:t>
      </w:r>
      <w:r>
        <w:rPr>
          <w:rFonts w:cs="Angsana New" w:ascii="Angsana New" w:hAnsi="Angsana New"/>
          <w:b/>
          <w:bCs/>
          <w:szCs w:val="24"/>
        </w:rPr>
        <w:tab/>
        <w:tab/>
        <w:tab/>
        <w:tab/>
        <w:tab/>
        <w:tab/>
      </w:r>
      <w:r>
        <w:rPr>
          <w:rFonts w:ascii="Angsana New" w:hAnsi="Angsana New" w:cs="Angsana New"/>
        </w:rPr>
        <w:t>คะแนนรวม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2">
                <wp:simplePos x="0" y="0"/>
                <wp:positionH relativeFrom="column">
                  <wp:posOffset>4414520</wp:posOffset>
                </wp:positionH>
                <wp:positionV relativeFrom="paragraph">
                  <wp:posOffset>56515</wp:posOffset>
                </wp:positionV>
                <wp:extent cx="1152525" cy="300355"/>
                <wp:effectExtent l="0" t="0" r="0" b="0"/>
                <wp:wrapSquare wrapText="largest"/>
                <wp:docPr id="3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60"/>
                              <w:gridCol w:w="360"/>
                              <w:gridCol w:w="79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3.65pt;mso-wrap-distance-left:9.05pt;mso-wrap-distance-right:0pt;mso-wrap-distance-top:0pt;mso-wrap-distance-bottom:0pt;margin-top:4.45pt;mso-position-vertical-relative:text;margin-left:347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60"/>
                        <w:gridCol w:w="360"/>
                        <w:gridCol w:w="79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WP Primary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90" w:leader="none"/>
        </w:tabs>
        <w:rPr/>
      </w:pPr>
      <w:r>
        <w:rPr>
          <w:rFonts w:ascii="Angsana New" w:hAnsi="Angsana New" w:cs="Angsana New"/>
          <w:b/>
          <w:b/>
          <w:bCs/>
          <w:szCs w:val="24"/>
        </w:rPr>
        <w:t>สรุปผลการประเมิน</w:t>
      </w:r>
      <w:r>
        <w:rPr>
          <w:rFonts w:ascii="Angsana New" w:hAnsi="Angsana New" w:cs="Angsana New"/>
          <w:b/>
          <w:b/>
          <w:bCs/>
          <w:sz w:val="28"/>
          <w:sz w:val="28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4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4"/>
        </w:rPr>
        <w:t xml:space="preserve">เขียนเครื่องหมาย ลงใน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</w:t>
      </w:r>
      <w:r>
        <w:rPr>
          <w:rFonts w:ascii="Angsana New" w:hAnsi="Angsana New" w:cs="Angsana New"/>
          <w:b/>
          <w:b/>
          <w:bCs/>
          <w:sz w:val="28"/>
          <w:sz w:val="28"/>
          <w:szCs w:val="24"/>
        </w:rPr>
        <w:t xml:space="preserve">  </w:t>
      </w:r>
      <w:r>
        <w:rPr>
          <w:rFonts w:cs="Angsana New" w:ascii="Angsana New" w:hAnsi="Angsana New"/>
          <w:b/>
          <w:bCs/>
          <w:sz w:val="28"/>
          <w:szCs w:val="24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ascii="Angsana New" w:hAnsi="Angsana New" w:cs="Angsana New"/>
        </w:rPr>
        <w:t>คะแนนเฉลี่ย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0">
                <wp:simplePos x="0" y="0"/>
                <wp:positionH relativeFrom="column">
                  <wp:posOffset>-71755</wp:posOffset>
                </wp:positionH>
                <wp:positionV relativeFrom="paragraph">
                  <wp:posOffset>64770</wp:posOffset>
                </wp:positionV>
                <wp:extent cx="3063240" cy="614680"/>
                <wp:effectExtent l="0" t="0" r="0" b="0"/>
                <wp:wrapSquare wrapText="largest"/>
                <wp:docPr id="3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215"/>
                              <w:gridCol w:w="1215"/>
                              <w:gridCol w:w="1195"/>
                            </w:tblGrid>
                            <w:tr>
                              <w:trPr/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ช่วงคะแนนเฉลี่ย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๓๔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๓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๐๐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๖๗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๒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๓๓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๐๐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๑</w:t>
                                  </w:r>
                                  <w:r>
                                    <w:rPr>
                                      <w:rFonts w:cs="WP Primary" w:ascii="DS-PatPong;Courier New" w:hAnsi="DS-PatPong;Courier New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๖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ระดับคุณภาพ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ดีมาก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พอใช้</w:t>
                                  </w:r>
                                  <w:r>
                                    <w:rPr>
                                      <w:rFonts w:ascii="DS-PatPong;Courier New" w:hAnsi="DS-PatPong;Courier New" w:eastAsia="DS-PatPong;Courier New" w:cs="DS-PatPong;Courier New"/>
                                      <w:sz w:val="2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S-PatPong;Courier New" w:hAnsi="DS-PatPong;Courier New" w:cs="WP Primary"/>
                                      <w:sz w:val="21"/>
                                      <w:sz w:val="21"/>
                                      <w:szCs w:val="21"/>
                                    </w:rPr>
                                    <w:t>ควรปรับปรุ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48.4pt;mso-wrap-distance-left:0pt;mso-wrap-distance-right:9.05pt;mso-wrap-distance-top:0pt;mso-wrap-distance-bottom:0pt;margin-top:5.1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5"/>
                        <w:gridCol w:w="1215"/>
                        <w:gridCol w:w="1215"/>
                        <w:gridCol w:w="1195"/>
                      </w:tblGrid>
                      <w:tr>
                        <w:trPr/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ช่วงคะแนนเฉลี่ย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๒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๓๔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๓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๐๐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๑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๖๗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๒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๓๓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๑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๐๐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๑</w:t>
                            </w:r>
                            <w:r>
                              <w:rPr>
                                <w:rFonts w:cs="WP Primary" w:ascii="DS-PatPong;Courier New" w:hAnsi="DS-PatPong;Courier New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๖๖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ระดับคุณภาพ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ดีมาก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พอใช้</w:t>
                            </w:r>
                            <w:r>
                              <w:rPr>
                                <w:rFonts w:ascii="DS-PatPong;Courier New" w:hAnsi="DS-PatPong;Courier New" w:eastAsia="DS-PatPong;Courier New" w:cs="DS-PatPong;Courier New"/>
                                <w:sz w:val="21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S-PatPong;Courier New" w:hAnsi="DS-PatPong;Courier New" w:cs="WP Primary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S-PatPong;Courier New" w:hAnsi="DS-PatPong;Courier New" w:cs="WP Primary"/>
                                <w:sz w:val="21"/>
                                <w:sz w:val="21"/>
                                <w:szCs w:val="21"/>
                              </w:rPr>
                              <w:t>ควรปรับปรุ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4">
                <wp:simplePos x="0" y="0"/>
                <wp:positionH relativeFrom="column">
                  <wp:posOffset>4424045</wp:posOffset>
                </wp:positionH>
                <wp:positionV relativeFrom="paragraph">
                  <wp:posOffset>13970</wp:posOffset>
                </wp:positionV>
                <wp:extent cx="1152525" cy="224155"/>
                <wp:effectExtent l="0" t="0" r="0" b="0"/>
                <wp:wrapSquare wrapText="largest"/>
                <wp:docPr id="3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WP Primary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P Primary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65pt;mso-wrap-distance-left:9.05pt;mso-wrap-distance-right:0pt;mso-wrap-distance-top:0pt;mso-wrap-distance-bottom:0pt;margin-top:1.1pt;mso-position-vertical-relative:text;margin-left:34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WP Primary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P Primary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170</wp:posOffset>
                </wp:positionH>
                <wp:positionV relativeFrom="paragraph">
                  <wp:posOffset>158750</wp:posOffset>
                </wp:positionV>
                <wp:extent cx="2510155" cy="819150"/>
                <wp:effectExtent l="0" t="0" r="0" b="0"/>
                <wp:wrapNone/>
                <wp:docPr id="3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90" w:leader="none"/>
                              </w:tabs>
                              <w:rPr/>
                            </w:pPr>
                            <w:r>
                              <w:rPr>
                                <w:rFonts w:ascii="DS-PatPong;Courier New" w:hAnsi="DS-PatPong;Courier New" w:cs="WP Primary"/>
                                <w:b/>
                                <w:b/>
                                <w:bCs/>
                                <w:szCs w:val="24"/>
                              </w:rPr>
                              <w:t>หมายเหตุ</w:t>
                            </w:r>
                            <w:r>
                              <w:rPr>
                                <w:rFonts w:ascii="DS-PatPong;Courier New" w:hAnsi="DS-PatPong;Courier New" w:eastAsia="DS-PatPong;Courier New" w:cs="DS-PatPong;Courier New"/>
                                <w:b/>
                                <w:b/>
                                <w:bCs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DS-PatPong;Courier New" w:hAnsi="DS-PatPong;Courier New" w:cs="WP Primary"/>
                                <w:szCs w:val="24"/>
                              </w:rPr>
                              <w:t>การหาคะแนนเฉลี่ยหาได้จาการน</w:t>
                            </w:r>
                            <w:r>
                              <w:rPr>
                                <w:rFonts w:cs="WP Primary"/>
                                <w:b/>
                                <w:b/>
                                <w:bCs/>
                                <w:szCs w:val="24"/>
                              </w:rPr>
                              <w:t>ำ</w:t>
                            </w:r>
                            <w:r>
                              <w:rPr>
                                <w:rFonts w:ascii="DS-PatPong;Courier New" w:hAnsi="DS-PatPong;Courier New" w:cs="WP Primary"/>
                                <w:szCs w:val="24"/>
                              </w:rPr>
                              <w:t>คะแนนรวมในแต่ละช่องมาบวกกัน</w:t>
                            </w:r>
                            <w:r>
                              <w:rPr>
                                <w:rFonts w:ascii="DS-PatPong;Courier New" w:hAnsi="DS-PatPong;Courier New" w:eastAsia="DS-PatPong;Courier New" w:cs="DS-PatPong;Courier New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DS-PatPong;Courier New" w:hAnsi="DS-PatPong;Courier New" w:cs="WP Primary"/>
                                <w:szCs w:val="24"/>
                              </w:rPr>
                              <w:t>แล้วหารด้วยจำนวนข้อจากนั้นนำคะแนนเฉลี่ยที่ได้มาเทียบกับเกณฑ์</w:t>
                            </w:r>
                            <w:r>
                              <w:rPr>
                                <w:rFonts w:cs="WP Primary"/>
                                <w:szCs w:val="24"/>
                              </w:rPr>
                              <w:t>การตัดสินคุณภาพ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Cs w:val="24"/>
                              </w:rPr>
                            </w:pPr>
                            <w:r>
                              <w:rPr>
                                <w:rFonts w:cs="WP Primary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64.5pt;mso-wrap-distance-left:9.05pt;mso-wrap-distance-right:9.05pt;mso-wrap-distance-top:0pt;mso-wrap-distance-bottom:0pt;margin-top:12.5pt;mso-position-vertical-relative:text;margin-left: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90" w:leader="none"/>
                        </w:tabs>
                        <w:rPr/>
                      </w:pPr>
                      <w:r>
                        <w:rPr>
                          <w:rFonts w:ascii="DS-PatPong;Courier New" w:hAnsi="DS-PatPong;Courier New" w:cs="WP Primary"/>
                          <w:b/>
                          <w:b/>
                          <w:bCs/>
                          <w:szCs w:val="24"/>
                        </w:rPr>
                        <w:t>หมายเหตุ</w:t>
                      </w:r>
                      <w:r>
                        <w:rPr>
                          <w:rFonts w:ascii="DS-PatPong;Courier New" w:hAnsi="DS-PatPong;Courier New" w:eastAsia="DS-PatPong;Courier New" w:cs="DS-PatPong;Courier New"/>
                          <w:b/>
                          <w:b/>
                          <w:bCs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DS-PatPong;Courier New" w:hAnsi="DS-PatPong;Courier New" w:cs="WP Primary"/>
                          <w:szCs w:val="24"/>
                        </w:rPr>
                        <w:t>การหาคะแนนเฉลี่ยหาได้จาการน</w:t>
                      </w:r>
                      <w:r>
                        <w:rPr>
                          <w:rFonts w:cs="WP Primary"/>
                          <w:b/>
                          <w:b/>
                          <w:bCs/>
                          <w:szCs w:val="24"/>
                        </w:rPr>
                        <w:t>ำ</w:t>
                      </w:r>
                      <w:r>
                        <w:rPr>
                          <w:rFonts w:ascii="DS-PatPong;Courier New" w:hAnsi="DS-PatPong;Courier New" w:cs="WP Primary"/>
                          <w:szCs w:val="24"/>
                        </w:rPr>
                        <w:t>คะแนนรวมในแต่ละช่องมาบวกกัน</w:t>
                      </w:r>
                      <w:r>
                        <w:rPr>
                          <w:rFonts w:ascii="DS-PatPong;Courier New" w:hAnsi="DS-PatPong;Courier New" w:eastAsia="DS-PatPong;Courier New" w:cs="DS-PatPong;Courier New"/>
                          <w:szCs w:val="24"/>
                        </w:rPr>
                        <w:t xml:space="preserve"> </w:t>
                      </w:r>
                      <w:r>
                        <w:rPr>
                          <w:rFonts w:ascii="DS-PatPong;Courier New" w:hAnsi="DS-PatPong;Courier New" w:cs="WP Primary"/>
                          <w:szCs w:val="24"/>
                        </w:rPr>
                        <w:t>แล้วหารด้วยจำนวนข้อจากนั้นนำคะแนนเฉลี่ยที่ได้มาเทียบกับเกณฑ์</w:t>
                      </w:r>
                      <w:r>
                        <w:rPr>
                          <w:rFonts w:cs="WP Primary"/>
                          <w:szCs w:val="24"/>
                        </w:rPr>
                        <w:t>การตัดสินคุณภาพและ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szCs w:val="24"/>
                        </w:rPr>
                      </w:pPr>
                      <w:r>
                        <w:rPr>
                          <w:rFonts w:cs="WP Primary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89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 แบบบันทึก และแบบประเมินต่าง ๆ</w:t>
      </w:r>
    </w:p>
    <w:p>
      <w:pPr>
        <w:pStyle w:val="Normal"/>
        <w:ind w:right="-154" w:hanging="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ind w:right="-154" w:hanging="0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๑ เรื่อง คำสมาส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๒ เรื่อง คำ พยางค์ และการสร้างคำ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าชื่อจังหวัดในประเทศไทยที่เป็นคำสมาส แล้ววิเคราะห์ว่าประกอบด้วยคำใดบ้าง</w:t>
      </w:r>
    </w:p>
    <w:p>
      <w:pPr>
        <w:pStyle w:val="Normal"/>
        <w:ind w:right="-154" w:hanging="0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    </w:t>
      </w:r>
      <w:r>
        <w:rPr/>
        <w:t>เป็นคำสมาสประเภทใด</w:t>
      </w:r>
    </w:p>
    <w:tbl>
      <w:tblPr>
        <w:tblW w:w="83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844"/>
        <w:gridCol w:w="4131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จังหวัด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ิดจากคำ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ุงเทพมหานคร</w:t>
            </w:r>
          </w:p>
          <w:p>
            <w:pPr>
              <w:pStyle w:val="TableContents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ญจน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ช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ชร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าจีน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ล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ฉะเชิงเทรา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นท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ุทรสาค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๐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ุทรสงคราม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ุทรปรากา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ครนายก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พรรณ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ครสวรรค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โขทัย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ชรบูรณ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ิษณุโลก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พ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ะ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๐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งห์บุรี</w:t>
            </w:r>
          </w:p>
          <w:p>
            <w:pPr>
              <w:pStyle w:val="TableContents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กรุงเทพ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มห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คร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กาญจน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ราช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พช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ปราจีน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ชล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ฉะเชิง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ทรา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จันท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ุท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าค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ุท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งคราม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ุท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ปรากา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ค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ายก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ุพรรณ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ค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วรรค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ุข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ทัย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พช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ูรณ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พิษณุ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โลก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ลพ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ระ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ิงห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สนธิ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สนธิ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สนธิ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</w:tc>
      </w:tr>
    </w:tbl>
    <w:p>
      <w:pPr>
        <w:pStyle w:val="Normal"/>
        <w:ind w:right="-1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3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268"/>
        <w:gridCol w:w="3989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จังหวัด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ิดจากคำ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  <w:p>
            <w:pPr>
              <w:pStyle w:val="TableContents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ทุม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ครราชสีมา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ดร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บลราช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รีรัมย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ฬสินธุ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โสธ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๘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สารคาม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กลนค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๐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ัยภูมิ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รีสะเกษ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รินทร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ครพนม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ตรดิตถ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๕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ราษฎร์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๖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ครศรีธรรมราช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ราธิวาส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ปทุม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ค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ราช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ีมา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อุด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อุบล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ราช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บุรี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รัมย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กาฬ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ินธุ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ยส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โอธ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มห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ารคาม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กล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คร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ชย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ภูมิ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ศรี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ะเกษ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ุ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อินทร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ค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พนม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อตุ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ดิตถ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ุ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ราษฎ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ธานี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ค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ศรี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ธรรม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ราช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ร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ธิ</w:t>
            </w: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  <w:t>+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อาวาส</w:t>
            </w:r>
          </w:p>
        </w:tc>
        <w:tc>
          <w:tcPr>
            <w:tcW w:w="3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สนธิ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มาสแบบธรรมดา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</w:r>
          </w:p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right="-1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๒ เรื่อง ประโยคความเดียว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๔ เรื่อง ประโยคและการสื่อสาร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๑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วิเคราะห์ประโยคความเดียวที่กำหนดให้ว่ามีเนื้อความลักษณะใด</w:t>
      </w:r>
    </w:p>
    <w:p>
      <w:pPr>
        <w:pStyle w:val="Normal"/>
        <w:ind w:right="-154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3285</wp:posOffset>
                </wp:positionH>
                <wp:positionV relativeFrom="paragraph">
                  <wp:posOffset>92075</wp:posOffset>
                </wp:positionV>
                <wp:extent cx="1829435" cy="488950"/>
                <wp:effectExtent l="5715" t="5080" r="5080" b="571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488880"/>
                          <a:chOff x="0" y="0"/>
                          <a:chExt cx="18295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952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20880"/>
                            <a:ext cx="14623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แนกตามบทกริย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5pt;margin-top:7.25pt;width:144.05pt;height:38.5pt" coordorigin="1391,145" coordsize="2881,770">
                <v:roundrect id="shape_0" fillcolor="#99ccff" stroked="t" o:allowincell="f" style="position:absolute;left:1391;top:145;width:2880;height:769;mso-wrap-style:none;v-text-anchor:middle">
                  <v:fill o:detectmouseclick="t" type="solid" color2="#663300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5;top:178;width:2302;height:693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แนกตามบทกริย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0685</wp:posOffset>
                </wp:positionH>
                <wp:positionV relativeFrom="paragraph">
                  <wp:posOffset>73025</wp:posOffset>
                </wp:positionV>
                <wp:extent cx="2988945" cy="488950"/>
                <wp:effectExtent l="0" t="5080" r="0" b="571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080" cy="488880"/>
                          <a:chOff x="0" y="0"/>
                          <a:chExt cx="2989080" cy="488880"/>
                        </a:xfrm>
                      </wpg:grpSpPr>
                      <wps:wsp>
                        <wps:cNvSpPr/>
                        <wps:spPr>
                          <a:xfrm>
                            <a:off x="444600" y="0"/>
                            <a:ext cx="210708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80"/>
                            <a:ext cx="29890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แนกตามความมุ่งประสงค์ของผู้ส่งสาร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5.75pt;width:235.35pt;height:38.5pt" coordorigin="4631,115" coordsize="4707,770">
                <v:roundrect id="shape_0" fillcolor="#99ccff" stroked="t" o:allowincell="f" style="position:absolute;left:5331;top:115;width:3317;height:769;mso-wrap-style:none;v-text-anchor:middle">
                  <v:fill o:detectmouseclick="t" type="solid" color2="#663300"/>
                  <v:stroke color="black" weight="9360" joinstyle="miter" endcap="flat"/>
                  <w10:wrap type="none"/>
                </v:roundrect>
                <v:shape id="shape_0" stroked="f" o:allowincell="f" style="position:absolute;left:4631;top:148;width:4706;height:693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แนกตามความมุ่งประสงค์ของผู้ส่งส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1860</wp:posOffset>
                </wp:positionH>
                <wp:positionV relativeFrom="paragraph">
                  <wp:posOffset>149225</wp:posOffset>
                </wp:positionV>
                <wp:extent cx="3133090" cy="48895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488880"/>
                          <a:chOff x="0" y="0"/>
                          <a:chExt cx="313308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308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23400"/>
                            <a:ext cx="25081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แนกตามลำดับขององค์ประกอบ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11.75pt;width:246.7pt;height:38.5pt" coordorigin="1436,235" coordsize="4934,770">
                <v:roundrect id="shape_0" fillcolor="#99ccff" stroked="t" o:allowincell="f" style="position:absolute;left:1436;top:235;width:4933;height:769;mso-wrap-style:none;v-text-anchor:middle">
                  <v:fill o:detectmouseclick="t" type="solid" color2="#663300"/>
                  <v:stroke color="black" weight="9360" joinstyle="miter" endcap="flat"/>
                  <w10:wrap type="none"/>
                </v:roundrect>
                <v:shape id="shape_0" stroked="f" o:allowincell="f" style="position:absolute;left:1920;top:272;width:3949;height:693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แนกตามลำดับขององค์ประกอ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ขาไปเที่ยวสงกรานต์ที่เชียงใหม่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ลูกสุนัขตัวนี้ดุมาก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ุณยายชอบทำขนมหวานให้หลานๆ รับประทา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ด้วงเป็นศัตรูของมะพร้าว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ชาวสวนผลไม้ขายผลไม้ได้ราคาดี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้ำเซาะตลิ่งทำให้ตลิ่งพัง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ปลาสวยงามเป็นสินค้าที่กำลังได้รับความนิยม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ฉันชอบสอนการบ้านให้น้อง ๆ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ธอไม่ใช่หรือที่ไม่ยอมส่งการบ้านให้เพื่อน ๆ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อากาศร้อนเกิดจากภาวะโลกร้อ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ต่งประโยคความเดียวที่มีเนื้อความลักษณะต่าง ๆ ๕ ประโยค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)______________________________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)______________________________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>)______________________________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>)______________________________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>)______________________________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๓  เรื่อง ประโยคความซ้อน</w:t>
      </w:r>
    </w:p>
    <w:p>
      <w:pPr>
        <w:pStyle w:val="Normal"/>
        <w:ind w:right="-154" w:hanging="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๖ เรื่อง ประโยคและการสื่อสาร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วิเคราะห์ประโยคความซ้อนที่กำหนดให้ โดยแบ่งออกเป็นประโยคหลักและประโยคย่อยพร้อม</w:t>
      </w:r>
    </w:p>
    <w:p>
      <w:pPr>
        <w:pStyle w:val="Normal"/>
        <w:ind w:right="-154" w:firstLine="720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ั้งบอกว่า</w:t>
      </w:r>
    </w:p>
    <w:p>
      <w:pPr>
        <w:pStyle w:val="Normal"/>
        <w:ind w:right="-154" w:firstLine="720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ป็นประโยคความซ้อนชนิดใด</w:t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ผลผลิตที่มีราคาแพงคือ มะนาว</w:t>
      </w:r>
    </w:p>
    <w:p>
      <w:pPr>
        <w:pStyle w:val="Normal"/>
        <w:ind w:right="-154" w:firstLine="284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ประโยคหลัก ผลผลิตคือมะนาว 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ประโยคย่อย ผลผลิตมีราคาแพง 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คุณานุประโยค</w:t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คนที่ยืนอยู่หน้าชั้นเรียนเป็นครูประจำชั้นของพวกเรา</w:t>
      </w:r>
    </w:p>
    <w:p>
      <w:pPr>
        <w:pStyle w:val="Normal"/>
        <w:ind w:right="-154" w:firstLine="284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ประโยคหลัก คนที่ยืนอยู่หน้าชั้นเรียนเป็นครูประจำชั้นของพวกเรา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ประโยคย่อย คนที่ยืนอยู่หน้าชั้นเรียน 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นามานุประโยค</w:t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น้ำหวานดุน้องที่ไม่ทำการบ้าน</w:t>
      </w:r>
    </w:p>
    <w:p>
      <w:pPr>
        <w:pStyle w:val="Normal"/>
        <w:ind w:right="-154" w:firstLine="284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ประโยคหลัก น้ำหวานดุน้อง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ประโยคย่อย น้องไม่ทำการบ้าน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นามานุประโยค</w:t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ตำรวจจราจรที่ยืนโบกรถอยู่เป็นพ่อของสมถวิล</w:t>
      </w:r>
    </w:p>
    <w:p>
      <w:pPr>
        <w:pStyle w:val="Normal"/>
        <w:ind w:right="-154" w:firstLine="284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ประโยคหลัก ตำรวจจราจรเป็นพ่อของสมถวิล 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ประโยคย่อย ตำรวจจราจรที่ยืนโบกรถอยู่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นามานุประโยค</w:t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รียงความที่ติดอยู่บนป้ายนิเทศเป็นของนิตยา</w:t>
      </w:r>
    </w:p>
    <w:p>
      <w:pPr>
        <w:pStyle w:val="Normal"/>
        <w:ind w:right="-154" w:firstLine="284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ประโยคหลัก เรียงความที่ติดอยู่บนป้ายนิเทศเป็นของนิตยา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ประโยคย่อย เรียงความติดอยู่บนป้ายนิเทศ</w:t>
      </w:r>
    </w:p>
    <w:p>
      <w:pPr>
        <w:pStyle w:val="Normal"/>
        <w:ind w:right="-154" w:firstLine="284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นามานุประโยค</w:t>
      </w:r>
    </w:p>
    <w:p>
      <w:pPr>
        <w:pStyle w:val="Normal"/>
        <w:ind w:right="-154" w:firstLine="284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ind w:right="-154" w:hanging="0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๔ เรื่อง คำราชาศัพท์สำหรับพระมหากษัตริย์</w:t>
      </w:r>
    </w:p>
    <w:p>
      <w:pPr>
        <w:pStyle w:val="Normal"/>
        <w:ind w:right="-154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๘ เรื่อง คำราชาศัพท์และคำสุภาพ</w:t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๑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่านข้อความแล้วปฏิบัติกิจกรรม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425</wp:posOffset>
                </wp:positionH>
                <wp:positionV relativeFrom="paragraph">
                  <wp:posOffset>113030</wp:posOffset>
                </wp:positionV>
                <wp:extent cx="5003800" cy="1993900"/>
                <wp:effectExtent l="0" t="0" r="0" b="0"/>
                <wp:wrapSquare wrapText="bothSides"/>
                <wp:docPr id="3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99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พระบาทสมเด็จพระมงกุฏเกล้าเจ้าอยู่หัว เป็นกษัตริย์องค์ที่ ๖ ในพระบรมราชจักรีวงศ์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รงพระราชสมภพ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 เมื่อวันที่ ๑ มกราคม พ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๒๔๒๓ เสด็จเถลิงถวัลยราชสมบัติ เมื่อวันที่ ๒๓ ตุลาคม พ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๒๔๕๓ และ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เสด็จสวรรคต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 เมื่อวันที่ ๒๖ พฤศจิกายน พ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๒๔๖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ระบาทสมเด็จพระมงกุฏเกล้าเจ้าอยู่หัว เป็นพระมหากษัตริย์ที่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รงสนพระราชหฤทัย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ในด้านภาษาและวรรณคดีเป็นพิเศษ ได้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รงพระราชนิพนธ์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งานวรรณคดีประเภทต่าง ๆ รวมทั้งภาษาไทยและภาษาอังกฤษไว้กว่า ๒๐๐ เรื่อง มีทั้งบทความ บทละครพูด บทละครรำ โคลง นิราศ โคลงสุภาษิต ฯลฯ และใช้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พระนามแฝง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ต่าง ๆ กัน เช่น “อัศวพาหุ” “รามจิตติ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ศรีอยุธยา” “พันแหลม” “นายแก้วนายขวัญ” เป็นต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pt;height:157pt;mso-wrap-distance-left:9.05pt;mso-wrap-distance-right:9.05pt;mso-wrap-distance-top:0pt;mso-wrap-distance-bottom:0pt;margin-top:8.9pt;mso-position-vertical-relative:text;margin-left: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พระบาทสมเด็จพระมงกุฏเกล้าเจ้าอยู่หัว เป็นกษัตริย์องค์ที่ ๖ ในพระบรมราชจักรีวงศ์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รงพระราชสมภพ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 เมื่อวันที่ ๑ มกราคม พ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๒๔๒๓ เสด็จเถลิงถวัลยราชสมบัติ เมื่อวันที่ ๒๓ ตุลาคม พ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๒๔๕๓ และ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เสด็จสวรรคต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 เมื่อวันที่ ๒๖ พฤศจิกายน พ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๒๔๖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ระบาทสมเด็จพระมงกุฏเกล้าเจ้าอยู่หัว เป็นพระมหากษัตริย์ที่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รงสนพระราชหฤทัย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ในด้านภาษาและวรรณคดีเป็นพิเศษ ได้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รงพระราชนิพนธ์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งานวรรณคดีประเภทต่าง ๆ รวมทั้งภาษาไทยและภาษาอังกฤษไว้กว่า ๒๐๐ เรื่อง มีทั้งบทความ บทละครพูด บทละครรำ โคลง นิราศ โคลงสุภาษิต ฯลฯ และใช้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พระนามแฝง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ต่าง ๆ กัน เช่น “อัศวพาหุ” “รามจิตติ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ศรีอยุธยา” “พันแหลม” “นายแก้วนายขวัญ” เป็นต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/>
        <w:t>บอกความหมายของคำราชาศัพท์ที่กำหนดให้ถูกต้อง</w:t>
      </w:r>
    </w:p>
    <w:tbl>
      <w:tblPr>
        <w:tblW w:w="7817" w:type="dxa"/>
        <w:jc w:val="left"/>
        <w:tblInd w:w="5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273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ราชาศัพท์</w:t>
            </w:r>
          </w:p>
        </w:tc>
        <w:tc>
          <w:tcPr>
            <w:tcW w:w="4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หมาย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ทรงพระราชสมภพ</w:t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กิด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สด็จเถลิงถวัลยราชสมบัติ</w:t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ขึ้นครองราชสมบัติ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สด็จสวรรคต</w:t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ตาย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ทรงสนพระราชหฤทัย</w:t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สนใจ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ทรงพระราชนิพนธ์</w:t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ขียนหนังสือ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พระนามแฝง</w:t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นามแฝง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ำคำราชาศัพท์จากข้อ ๑ ไปแต่งประโยคให้ได้ใจความถูกต้อง คำละ ๑ ประโยค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เสด็จเถลิงถวัลยราชสมบัติ</w:t>
      </w:r>
      <w:r>
        <w:rPr>
          <w:rFonts w:cs="Angsana New" w:ascii="Angsana New" w:hAnsi="Angsana New"/>
          <w:sz w:val="30"/>
          <w:szCs w:val="30"/>
        </w:rPr>
        <w:t>___________________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ทรงสนพระราชหฤทัย</w:t>
      </w:r>
      <w:r>
        <w:rPr>
          <w:rFonts w:cs="Angsana New" w:ascii="Angsana New" w:hAnsi="Angsana New"/>
          <w:sz w:val="30"/>
          <w:szCs w:val="30"/>
        </w:rPr>
        <w:t>______________________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ทรงพระราชนิพนธ์</w:t>
      </w:r>
      <w:r>
        <w:rPr>
          <w:rFonts w:cs="Angsana New" w:ascii="Angsana New" w:hAnsi="Angsana New"/>
          <w:sz w:val="30"/>
          <w:szCs w:val="30"/>
        </w:rPr>
        <w:t>______________</w:t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ให้นักเรียนบอกความหมายของคำราชาศัพท์ที่กำหนดให้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สด็จนิวัติ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ลับ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พระราชหัตถเลข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จดหมา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พระนลาฎ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หน้าผาก</w:t>
      </w:r>
      <w:r>
        <w:rPr>
          <w:rFonts w:cs="Angsana New" w:ascii="Angsana New" w:hAnsi="Angsana New"/>
          <w:i/>
          <w:iCs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ธารพระกร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ไม้เท้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รงพระสุหร่าย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สรงน้ำ</w:t>
      </w:r>
      <w:r>
        <w:rPr>
          <w:rFonts w:cs="Angsana New" w:ascii="Angsana New" w:hAnsi="Angsana New"/>
          <w:i/>
          <w:iCs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พระโกไสยพัสตร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ผ้าไห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พระเมโท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ไคล</w:t>
      </w:r>
      <w:r>
        <w:rPr>
          <w:rFonts w:cs="Angsana New" w:ascii="Angsana New" w:hAnsi="Angsana New"/>
          <w:i/>
          <w:iCs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ลาดพระบาท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พรมทางเดิ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รงเครื่อง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ตัดผม</w:t>
      </w:r>
      <w:r>
        <w:rPr>
          <w:rFonts w:cs="Angsana New" w:ascii="Angsana New" w:hAnsi="Angsana New"/>
          <w:i/>
          <w:iCs/>
          <w:color w:val="FF0000"/>
          <w:sz w:val="30"/>
          <w:szCs w:val="30"/>
        </w:rPr>
        <w:tab/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๑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รงแปลพระราชฐา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ไปตากอากาศ</w:t>
      </w:r>
    </w:p>
    <w:p>
      <w:pPr>
        <w:pStyle w:val="Normal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ให้นักเรียนบอกคำราชาศัพท์จากคำสามัญต่อไปนี้ให้ถูกต้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ังสุ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สดัปปกรณ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ว่นต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ฉลองพระเนต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ล้างมื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ชำระพระหัตถ์</w:t>
      </w:r>
      <w:r>
        <w:rPr>
          <w:rFonts w:cs="Angsana New" w:ascii="Angsana New" w:hAnsi="Angsana New"/>
          <w:i/>
          <w:iCs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โก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พระแสงกรรบิด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ยารักษาโรค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พระโอสถ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๘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ระเป๋าถือ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ระเป๋าทร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างร่ม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ขึ้นพระกลด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ต้นรำ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ทรงลีลาศ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ล่นกีฬ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ทรงกีฬา</w:t>
      </w:r>
      <w:r>
        <w:rPr>
          <w:rFonts w:cs="Angsana New" w:ascii="Angsana New" w:hAnsi="Angsana New"/>
          <w:i/>
          <w:iCs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๑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หัวเราะ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ทรงพระสรวล</w:t>
      </w:r>
    </w:p>
    <w:p>
      <w:pPr>
        <w:pStyle w:val="Normal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๕ เรื่อง ลักษณะคำไทยแท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๑๐ คำไทยและคำที่มาจากภาษาต่างประเทศ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๑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ลักษณะของคำไทยแท้และยกตัวอย่างประกอบแนวคำตอบ  คำไทยแท้มีลักษณะ</w:t>
      </w:r>
    </w:p>
    <w:p>
      <w:pPr>
        <w:pStyle w:val="Normal"/>
        <w:rPr/>
      </w:pPr>
      <w:r>
        <w:rPr>
          <w:rFonts w:cs="Angsana New" w:ascii="Angsana New" w:hAnsi="Angsana New"/>
          <w:i/>
          <w:iCs/>
          <w:sz w:val="30"/>
          <w:szCs w:val="30"/>
        </w:rPr>
        <w:tab/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ังนี้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แนวคำตอบ คำไทยแท้มีลักษณะ ดังนี้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๑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คำพยางค์เดียว มีความหมายสมบูรณ์ในตัวเอง เช่น พ่อ แม่ นก บ้าน เสื้อ ป่า เรือ แพ คิด พูด มอง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17560</wp:posOffset>
                </wp:positionH>
                <wp:positionV relativeFrom="paragraph">
                  <wp:posOffset>20807045</wp:posOffset>
                </wp:positionV>
                <wp:extent cx="390525" cy="0"/>
                <wp:effectExtent l="0" t="38100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pt,1638.35pt" to="693.5pt,16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๒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ภาษาคำโดดหรือภาษาเรียงพยางค์ แต่ละคำจะไม่มีรูปบอกความหมายและความเกี่ยวพันกันทาง ไวยากรณ์  เช่น คนคนเดียว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๓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มีเสียงวรรณยุกต์กำกับ เช่น ปา ป่า ป้า ป๊า ป๋า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๔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ไม่นิยมคำควบกล้ำ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๕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มีตัวสะกดตรงตามมาตรา เช่น มด เดิน นอน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๖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ไม่นิยมใช้ตัวการันต์ เช่น จัน อิน เสา โล่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๗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มีลักษณะนามใช้ เช่น กระเป๋า ๒ ใบ สมุด ๑ เล่ม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๘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ไม่นิยมใช้พยัญชนะบางตัวที่เขียนยก เช่น ฆ ฌ ฐ ฑ ศ ษ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๙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นิยมใช้สระไอไม้ม้วน ๒๐ คำ เช่น ใกล้ ใจ ใบ ใส่</w:t>
      </w:r>
    </w:p>
    <w:p>
      <w:pPr>
        <w:pStyle w:val="Normal"/>
        <w:ind w:left="709" w:hanging="0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จำแนกคำต่อไปนี้ว่าเป็นคำไทยแท้หรือคำที่มาจากภาษาอื่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385</wp:posOffset>
                </wp:positionH>
                <wp:positionV relativeFrom="paragraph">
                  <wp:posOffset>127000</wp:posOffset>
                </wp:positionV>
                <wp:extent cx="5078730" cy="993775"/>
                <wp:effectExtent l="0" t="0" r="0" b="0"/>
                <wp:wrapNone/>
                <wp:docPr id="3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99377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ข่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้อ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ฉบั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กล้วย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อม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้า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้อ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พศ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ะม่ว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จริ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ำนั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วี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ต้นท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แม่น้ำ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กาเหล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ขต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ดาว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้ำผึ้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มาก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ฟิวส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ด้ว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๋วยเตี๋ยว ฉันท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ล่อ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ลำบาก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็อต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รัส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แส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รรไกร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ตู้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9.9pt;height:78.25pt;mso-wrap-distance-left:9.05pt;mso-wrap-distance-right:9.05pt;mso-wrap-distance-top:0pt;mso-wrap-distance-bottom:0pt;margin-top:10pt;mso-position-vertical-relative:text;margin-left:12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ข่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้อ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ฉบั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กล้วย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อม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้า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้อ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พศ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ะม่ว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จริ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ำนั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วี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ต้นท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แม่น้ำ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กาเหล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ขต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ดาว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้ำผึ้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มาก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ฟิวส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ด้ว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๋วยเตี๋ยว ฉันท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ล่อ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ลำบาก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็อต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รัส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แส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รรไกร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ต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2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0"/>
        <w:gridCol w:w="4557"/>
      </w:tblGrid>
      <w:tr>
        <w:trPr/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ไทยแท้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ที่มาจากภาษาอื่น</w:t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ร้อง  กล้วย  หอม  ร้อน  มะม่วง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หวี  แม่น้ำ  ดาว  น้ำผึ้ง  หมาก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ด้วน  กล่อง  ลำบาก  แสง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ข่ง  ฉบัง  ห้าง  เพศ  เจริญ  กำนัน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เต้นท์  เกาเหลา  เขต  ฟิวส์  ก๋วยเตี๋ยว</w:t>
            </w:r>
          </w:p>
          <w:p>
            <w:pPr>
              <w:pStyle w:val="TableContents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color w:val="FF0000"/>
                <w:sz w:val="30"/>
                <w:sz w:val="30"/>
                <w:szCs w:val="30"/>
              </w:rPr>
              <w:t>ฉันท์  น็อต  จรัส  กรรไกร  ตู้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ความรู้เรื่อง ประโยชน์ของการฟัง</w:t>
      </w:r>
    </w:p>
    <w:p>
      <w:pPr>
        <w:pStyle w:val="Normal"/>
        <w:ind w:left="2836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จัดการเรียนรู้ที่ ๑</w:t>
      </w:r>
      <w:r>
        <w:rPr>
          <w:rFonts w:ascii="Angsana New" w:hAnsi="Angsana New" w:cs="Angsana New"/>
          <w:b/>
          <w:b/>
          <w:bCs/>
          <w:sz w:val="32"/>
          <w:sz w:val="32"/>
        </w:rPr>
        <w:t>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การพัฒนาทักษะการฟังและการดู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zxx"/>
        </w:rPr>
      </w:pPr>
      <w:r>
        <w:rPr>
          <w:rFonts w:cs="Angsana New" w:ascii="Angsana New" w:hAnsi="Angsana New"/>
          <w:b/>
          <w:bCs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zxx"/>
        </w:rPr>
      </w:pPr>
      <w:r>
        <w:rPr>
          <w:rFonts w:cs="Angsana New" w:ascii="Angsana New" w:hAnsi="Angsana New"/>
          <w:sz w:val="30"/>
          <w:szCs w:val="3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9535</wp:posOffset>
                </wp:positionH>
                <wp:positionV relativeFrom="paragraph">
                  <wp:posOffset>54610</wp:posOffset>
                </wp:positionV>
                <wp:extent cx="5118100" cy="6680200"/>
                <wp:effectExtent l="0" t="0" r="0" b="0"/>
                <wp:wrapSquare wrapText="bothSides"/>
                <wp:docPr id="3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668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ประโยชน์ของการฟัง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เป็นพฤติกรรมการรับรู้ที่มีประโยชน์ต่อตนเองและสังค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ประโยชน์ต่อตนเ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ที่ดีจะทำให้ผู้ฟังได้รับประโยชน์ ดังนี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ที่ดีย่อมได้รับความนิยมชมชอบจากคู่สนทนา การฟังจึงเป็นพฤติกรรมที่ช่วยสร้างบรรยากาศของความเป็นมิตร ทำให้เกิดความเข้าใจ เห็นอกเห็นใจซึ่งกันและกั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ที่ดีทำให้เรารู้เรื่องตลอด สามารถเข้าใจข้อความสำคัญของเรื่องที่ฟังและจุดมุ่งหมายของผู้พู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ช่วยให้ผู้ฟังเรียนรู้กระบวนการพูดที่ดีของผู้อื่น ทำให้เกิดความรู้กว้างขวาง มีความมั่นใจในตนเ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ที่ดีช่วยทำให้เกิดสมรรถภาพทางความคิด ช่วยให้เราเรียนรู้ จดจำ และเข้าใจสิ่งต่าง ๆ เช่น ถ้อยคำภาษา วิชาความรู้แขนงต่าง ๆ แนวคิดใหม่ ๆ เป็นต้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๕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ที่ดีทำให้เราได้ศัพท์เพิ่มขึ้น ทำให้สามารถใช้ถ้อยคำ ภาษา ได้อย่างเหมาะสมและรัดกุม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ประโยชน์ต่อสังคม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ฟังที่ดีจะก่อให้เกิดประโยชน์ต่อสังคมและประเทศชาติ ดังนี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ผู้ฟังนำความรู้ แง่คิดต่าง ๆ ไปใช้ทำให้เกิดผลดีต่อสังคม เช่น ฟังการอภิปราย เรื่องการรักษาสุขภาพส่วนบุคคล ผู้ฟังได้ความรู้และแนวคิดไปปฏิบัติ ทำให้สุขภาพแข็งแรง ประเทศชาติก็ได้ประโยชน์ทางอ้อม ในแง่ที่มีทรัพยากรบุคคลที่สามารถทำงานเพื่อพัฒนาประเทศชาติได้อย่างเข้มแข็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ัฐต้องการความร่วมมือจากประชาชนในบางเรื่อง เช่น การเสียภาษีอากร การเลือกตั้งสมาชิกสภาผู้แทนราษฎร ฯลฯ ก็ประชาสัมพันธ์ผ่านสื่อต่าง ๆ เช่น วิทยุ โทรทัศน์ ประชาชนก็ย่อมร่วมมือและปฏิบัติตา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</w:rPr>
                              <w:t>จาก แผนการสอนที่เน้นการพัฒนาศักยภาพของเด็กไทย</w:t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jc w:val="righ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</w:rPr>
                              <w:t>ท ๓๐๕ วิชาภาษาไทย ชั้น ม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</w:rPr>
                              <w:t>๓ ของกรมวิชาการ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pt;height:526pt;mso-wrap-distance-left:9.05pt;mso-wrap-distance-right:9.05pt;mso-wrap-distance-top:0pt;mso-wrap-distance-bottom:0pt;margin-top:4.3pt;mso-position-vertical-relative:text;margin-left: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ประโยชน์ของการฟัง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เป็นพฤติกรรมการรับรู้ที่มีประโยชน์ต่อตนเองและสังค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ประโยชน์ต่อตนเอ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ที่ดีจะทำให้ผู้ฟังได้รับประโยชน์ ดังนี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ที่ดีย่อมได้รับความนิยมชมชอบจากคู่สนทนา การฟังจึงเป็นพฤติกรรมที่ช่วยสร้างบรรยากาศของความเป็นมิตร ทำให้เกิดความเข้าใจ เห็นอกเห็นใจซึ่งกันและกั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ที่ดีทำให้เรารู้เรื่องตลอด สามารถเข้าใจข้อความสำคัญของเรื่องที่ฟังและจุดมุ่งหมายของผู้พู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ช่วยให้ผู้ฟังเรียนรู้กระบวนการพูดที่ดีของผู้อื่น ทำให้เกิดความรู้กว้างขวาง มีความมั่นใจในตนเอ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ที่ดีช่วยทำให้เกิดสมรรถภาพทางความคิด ช่วยให้เราเรียนรู้ จดจำ และเข้าใจสิ่งต่าง ๆ เช่น ถ้อยคำภาษา วิชาความรู้แขนงต่าง ๆ แนวคิดใหม่ ๆ เป็นต้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๕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ที่ดีทำให้เราได้ศัพท์เพิ่มขึ้น ทำให้สามารถใช้ถ้อยคำ ภาษา ได้อย่างเหมาะสมและรัดกุม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ประโยชน์ต่อสังคม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ฟังที่ดีจะก่อให้เกิดประโยชน์ต่อสังคมและประเทศชาติ ดังนี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ผู้ฟังนำความรู้ แง่คิดต่าง ๆ ไปใช้ทำให้เกิดผลดีต่อสังคม เช่น ฟังการอภิปราย เรื่องการรักษาสุขภาพส่วนบุคคล ผู้ฟังได้ความรู้และแนวคิดไปปฏิบัติ ทำให้สุขภาพแข็งแรง ประเทศชาติก็ได้ประโยชน์ทางอ้อม ในแง่ที่มีทรัพยากรบุคคลที่สามารถทำงานเพื่อพัฒนาประเทศชาติได้อย่างเข้มแข็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ัฐต้องการความร่วมมือจากประชาชนในบางเรื่อง เช่น การเสียภาษีอากร การเลือกตั้งสมาชิกสภาผู้แทนราษฎร ฯลฯ ก็ประชาสัมพันธ์ผ่านสื่อต่าง ๆ เช่น วิทยุ โทรทัศน์ ประชาชนก็ย่อมร่วมมือและปฏิบัติตา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ngsana New" w:ascii="Angsana New" w:hAnsi="Angsana New"/>
                          <w:i/>
                          <w:iCs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i/>
                          <w:i/>
                          <w:iCs/>
                          <w:sz w:val="26"/>
                          <w:sz w:val="26"/>
                          <w:szCs w:val="26"/>
                        </w:rPr>
                        <w:t>จาก แผนการสอนที่เน้นการพัฒนาศักยภาพของเด็กไทย</w:t>
                      </w:r>
                    </w:p>
                    <w:p>
                      <w:pPr>
                        <w:pStyle w:val="Normal"/>
                        <w:ind w:left="2127" w:firstLine="709"/>
                        <w:jc w:val="right"/>
                        <w:rPr/>
                      </w:pPr>
                      <w:r>
                        <w:rPr>
                          <w:rFonts w:ascii="Angsana New" w:hAnsi="Angsana New" w:cs="Angsana New"/>
                          <w:i/>
                          <w:i/>
                          <w:iCs/>
                          <w:sz w:val="26"/>
                          <w:sz w:val="26"/>
                          <w:szCs w:val="26"/>
                        </w:rPr>
                        <w:t>ท ๓๐๕ วิชาภาษาไทย ชั้น ม</w:t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i/>
                          <w:i/>
                          <w:iCs/>
                          <w:sz w:val="26"/>
                          <w:sz w:val="26"/>
                          <w:szCs w:val="26"/>
                        </w:rPr>
                        <w:t>๓ ของกรมวิชาการ</w:t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  <w:lang w:val="zxx"/>
        </w:rPr>
      </w:pPr>
      <w:r>
        <w:rPr>
          <w:rFonts w:cs="Angsana New" w:ascii="Angsana New" w:hAnsi="Angsana New"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zxx"/>
        </w:rPr>
      </w:pPr>
      <w:r>
        <w:rPr>
          <w:rFonts w:cs="Angsana New" w:ascii="Angsana New" w:hAnsi="Angsana New"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zxx"/>
        </w:rPr>
      </w:pPr>
      <w:r>
        <w:rPr>
          <w:rFonts w:cs="Angsana New" w:ascii="Angsana New" w:hAnsi="Angsana New"/>
          <w:sz w:val="30"/>
          <w:szCs w:val="30"/>
          <w:lang w:val="zxx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zxx"/>
        </w:rPr>
      </w:pPr>
      <w:r>
        <w:rPr>
          <w:rFonts w:cs="Angsana New" w:ascii="Angsana New" w:hAnsi="Angsana New"/>
          <w:sz w:val="30"/>
          <w:szCs w:val="30"/>
          <w:lang w:val="zxx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ประเมินตนเองด้านการฟั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นักเรียนประเมินตนเองเกี่ยวกับพฤติกรรมในการฟังตามหัวข้อที่กำหนด ว่าตนเองได้ปฏิบัติ  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คุณภาพใด โดยเขียนเครื่องหมาย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/>
        <w:t>ลงในช่องระดับคุณภาพที่ตนได้ปฏิบัติ</w:t>
      </w:r>
    </w:p>
    <w:tbl>
      <w:tblPr>
        <w:tblW w:w="85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1"/>
        <w:gridCol w:w="1021"/>
        <w:gridCol w:w="1037"/>
        <w:gridCol w:w="878"/>
        <w:gridCol w:w="1103"/>
      </w:tblGrid>
      <w:tr>
        <w:trPr>
          <w:trHeight w:val="383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ที่ปฏิบัติ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</w:tr>
      <w:tr>
        <w:trPr/>
        <w:tc>
          <w:tcPr>
            <w:tcW w:w="4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ตั้งใจ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นใจในการฟัง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ความคิดเห็นต่อเรื่องที่ฟัง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รยาทในการฟัง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นำผลการฟังไปปฏิบัต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 หมายถึง  ดีมา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 หมายถึง  ด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 หมายถึง  พอใช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หมายถึง  ต้องปรับปรุ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งานที่ ๖ เรื่อง การพัฒนาประสิทธิภาพการฟังและการดู</w:t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จัดการเรียนรู้ที่ ๑๓ การพัฒนาทักษะการฟังและการดู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ฟังข้อความหรือเรื่องราวจากแถบบันทึกเสียงหรือครูอ่านให้ฟัง แล้วตอบคำถาม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 บท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210</wp:posOffset>
                </wp:positionH>
                <wp:positionV relativeFrom="paragraph">
                  <wp:posOffset>304800</wp:posOffset>
                </wp:positionV>
                <wp:extent cx="5032375" cy="5320665"/>
                <wp:effectExtent l="0" t="0" r="0" b="0"/>
                <wp:wrapSquare wrapText="bothSides"/>
                <wp:docPr id="3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532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P Primary" w:cs="WP Primary" w:ascii="WP Primary" w:hAnsi="WP Primary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ประโยชน์ของสรรพสิ่งในโลกนี้จะมีมากน้อยเพียงใดก็ขึ้นอยู่กับสติปัญญาและความละเอียดรอบคอบของผู้นำสิ่งนั้นไปใช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ระพุทธองค์สอนให้สาวกรอบคอบ และรู้จักคุณค่าของปัจจัยเครื่องอยู่อาศัย เป็นต้นว่าสบง จีวร เมื่อเก่าขาดจนประชุนไม่ได้แล้ว ก็นำมาเป็นผ้าเช็ดเท้า ใช้เป็นผ้าเช็ดเท้าจนเปื่อยเช็ดไม่ได้แล้ว ก็เอาไปป่นกับดินโคลนเพื่อใช้ทากุฏิที่แตกรั่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ท่านอาจารย์เคยปรารภว่า เมื่อชาวนาไถนา หว่านดำ ทำนานั้น เขาต้องเหน็ดเหนื่อยเพียงไรและเมล็ดข้าวเองก็ต้องใช้กำลังแรงในการผลิงอกออกมาเป็นลำต้น เอาไปสังเคราะห์บำรุงเลี้ยงตัวเองจนเติบใหญ่เกิดเป็นรวงข้าวให้เราได้เก็บเกี่ยวมาเป็นอาหารในที่สุด ถ้าข้าวทุก ๆ คำที่เรากินเข้าไป เราระลึกถึงความยากลำบากและแรงที่สิ้นเปลืองไปเหล่านี้ เราก็จะกินอยู่ด้วยความสำราญและมีประมาณไม่เอาไปทิ้งขว้างโดยเปล่าประโยชน์ เพราะการกระทำเช่นนั้น เป็นการก่อหนี้ต่อธรรมชาติ เนื่องจากไม่ได้นำผลิตผลของธรรมชาติมาใช้ให้เป็นประโยชน์คุ้มกับค่าของม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แม้การอยู่อาศัยในโลกนี้ก็เช่นกัน เราต้องระมัดระวังไม่ไปทำพิษทำภัยให้แก่แผ่นดินแผ่นน้ำและอากาศสิ่งแวดล้อมรอบตัวเรา เพราะถ้าสิ่งเหล่านั้นวิปริตแปรปรวนไปแล้ว เราจะอยู่ด้วยความร่มเย็นได้อย่างไ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ถ้าฉุดคิดได้อย่างนี้ ปัญหาที่ไม่มีทางออกหลาย ๆ ปัญหาจะสลายตัวไป ทุกวันนี้แต่ละคนนึกถึงตัวเองเป็นศูนย์รวม อะไรที่จะกระทบกระเทือนความสะดวกสะบายของตนเองต้องขจัดออกไปโดยไม่นำพาว่าจะไปก่อความเดือดร้อนให้ผู้อื่นหรือไม่ ใครอยากทิ้งอะไรที่ไหนก็ทิ้งไป ถนนหนทาง สวนสาธารณะ คูคลองของเราจึงสกปรกรุงรัง เมื่อสกปรกมากเข้าก็อุดตัน ทำให้การระบายถ่ายเทขัดข้อง เกิดน้ำเสีย น้ำเน่าเป็นอันตรายต่อสัตว์น้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สงครามล้างภพชาติ ของ อมรา มลิลา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5pt;height:418.95pt;mso-wrap-distance-left:9.05pt;mso-wrap-distance-right:9.05pt;mso-wrap-distance-top:0pt;mso-wrap-distance-bottom:0pt;margin-top:24pt;mso-position-vertical-relative:text;margin-left:1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P Primary" w:cs="WP Primary" w:ascii="WP Primary" w:hAnsi="WP Primary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ประโยชน์ของสรรพสิ่งในโลกนี้จะมีมากน้อยเพียงใดก็ขึ้นอยู่กับสติปัญญาและความละเอียดรอบคอบของผู้นำสิ่งนั้นไปใช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ระพุทธองค์สอนให้สาวกรอบคอบ และรู้จักคุณค่าของปัจจัยเครื่องอยู่อาศัย เป็นต้นว่าสบง จีวร เมื่อเก่าขาดจนประชุนไม่ได้แล้ว ก็นำมาเป็นผ้าเช็ดเท้า ใช้เป็นผ้าเช็ดเท้าจนเปื่อยเช็ดไม่ได้แล้ว ก็เอาไปป่นกับดินโคลนเพื่อใช้ทากุฏิที่แตกรั่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ท่านอาจารย์เคยปรารภว่า เมื่อชาวนาไถนา หว่านดำ ทำนานั้น เขาต้องเหน็ดเหนื่อยเพียงไรและเมล็ดข้าวเองก็ต้องใช้กำลังแรงในการผลิงอกออกมาเป็นลำต้น เอาไปสังเคราะห์บำรุงเลี้ยงตัวเองจนเติบใหญ่เกิดเป็นรวงข้าวให้เราได้เก็บเกี่ยวมาเป็นอาหารในที่สุด ถ้าข้าวทุก ๆ คำที่เรากินเข้าไป เราระลึกถึงความยากลำบากและแรงที่สิ้นเปลืองไปเหล่านี้ เราก็จะกินอยู่ด้วยความสำราญและมีประมาณไม่เอาไปทิ้งขว้างโดยเปล่าประโยชน์ เพราะการกระทำเช่นนั้น เป็นการก่อหนี้ต่อธรรมชาติ เนื่องจากไม่ได้นำผลิตผลของธรรมชาติมาใช้ให้เป็นประโยชน์คุ้มกับค่าของมั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แม้การอยู่อาศัยในโลกนี้ก็เช่นกัน เราต้องระมัดระวังไม่ไปทำพิษทำภัยให้แก่แผ่นดินแผ่นน้ำและอากาศสิ่งแวดล้อมรอบตัวเรา เพราะถ้าสิ่งเหล่านั้นวิปริตแปรปรวนไปแล้ว เราจะอยู่ด้วยความร่มเย็นได้อย่างไ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ถ้าฉุดคิดได้อย่างนี้ ปัญหาที่ไม่มีทางออกหลาย ๆ ปัญหาจะสลายตัวไป ทุกวันนี้แต่ละคนนึกถึงตัวเองเป็นศูนย์รวม อะไรที่จะกระทบกระเทือนความสะดวกสะบายของตนเองต้องขจัดออกไปโดยไม่นำพาว่าจะไปก่อความเดือดร้อนให้ผู้อื่นหรือไม่ ใครอยากทิ้งอะไรที่ไหนก็ทิ้งไป ถนนหนทาง สวนสาธารณะ คูคลองของเราจึงสกปรกรุงรัง เมื่อสกปรกมากเข้าก็อุดตัน ทำให้การระบายถ่ายเทขัดข้อง เกิดน้ำเสีย น้ำเน่าเป็นอันตรายต่อสัตว์น้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i/>
                          <w:i/>
                          <w:iCs/>
                          <w:sz w:val="30"/>
                          <w:sz w:val="30"/>
                          <w:szCs w:val="30"/>
                        </w:rPr>
                        <w:t>สงครามล้างภพชาติ ของ อมรา มลิลา</w:t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รื่องที่ได้ฟัง เป็นการฟังเพื่อจุดประสงค์ใด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เพื่อเพิ่มพูนความรู้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</w:r>
      <w:r>
        <w:rPr>
          <w:rFonts w:cs="Angsana New" w:ascii="Angsana New" w:hAnsi="Angsana New"/>
          <w:color w:val="FF0000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จความสำคัญของเรื่องคืออะไร</w:t>
      </w:r>
    </w:p>
    <w:p>
      <w:pPr>
        <w:pStyle w:val="Normal"/>
        <w:ind w:left="426" w:hanging="426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สรรพสิ่งต่าง ๆ ในโลกนี้ล้วนมีค่าแต่คนไม่รู้จักค่าของมัน จึงใช้อย่างไม่คุ้มค่าและทำลายสิ่งต่าง ๆ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เหล่านั้นด้วย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</w:r>
      <w:r>
        <w:rPr>
          <w:rFonts w:cs="Angsana New" w:ascii="Angsana New" w:hAnsi="Angsana New"/>
          <w:color w:val="FF0000"/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426" w:hanging="426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z w:val="32"/>
          <w:szCs w:val="32"/>
          <w:u w:val="single"/>
        </w:rPr>
      </w:r>
    </w:p>
    <w:p>
      <w:pPr>
        <w:pStyle w:val="Normal"/>
        <w:ind w:left="426" w:hanging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เขียนหรือผู้พูดมีเจตนาอะไร</w:t>
      </w:r>
    </w:p>
    <w:p>
      <w:pPr>
        <w:pStyle w:val="Normal"/>
        <w:ind w:left="284" w:hanging="284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ต้องการให้รู้คุณค่าของสิ่งแวดล้อมและช่วยกันรักษา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</w:r>
      <w:r>
        <w:rPr>
          <w:rFonts w:cs="Angsana New" w:ascii="Angsana New" w:hAnsi="Angsana New"/>
          <w:color w:val="FF0000"/>
          <w:sz w:val="32"/>
          <w:szCs w:val="32"/>
          <w:u w:val="single"/>
        </w:rPr>
        <w:tab/>
        <w:tab/>
        <w:tab/>
        <w:tab/>
      </w:r>
      <w:r>
        <w:rPr>
          <w:rFonts w:cs="Angsana New" w:ascii="Angsana New" w:hAnsi="Angsana New"/>
          <w:color w:val="FF0000"/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FF0000"/>
          <w:sz w:val="32"/>
          <w:szCs w:val="32"/>
          <w:u w:val="single"/>
        </w:rPr>
        <w:tab/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นักเรียนเห็นด้วยกับความคิดของผู้เขียนหรือผู้พูดหรือไม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1765" cy="151765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11.9pt;height:11.9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1765" cy="151765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11.9pt;height:11.9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tab/>
      </w:r>
      <w:r>
        <w:rPr>
          <w:rFonts w:ascii="Angsana New" w:hAnsi="Angsana New" w:cs="Angsana New"/>
          <w:sz w:val="32"/>
          <w:sz w:val="32"/>
          <w:szCs w:val="32"/>
        </w:rPr>
        <w:t>เห็นด้วย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ไม่เห็นด้ว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535</wp:posOffset>
                </wp:positionH>
                <wp:positionV relativeFrom="paragraph">
                  <wp:posOffset>57785</wp:posOffset>
                </wp:positionV>
                <wp:extent cx="145415" cy="184785"/>
                <wp:effectExtent l="0" t="0" r="0" b="0"/>
                <wp:wrapNone/>
                <wp:docPr id="3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55pt;mso-wrap-distance-left:9.05pt;mso-wrap-distance-right:9.05pt;mso-wrap-distance-top:0pt;mso-wrap-distance-bottom:0pt;margin-top:4.55pt;mso-position-vertical-relative:text;margin-left: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หตุผล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 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เพราะถ้าคนไม่รู้จักรักษาสิ่งแวดล้อม จะเกิดปัญหามลพิษตามมา คนก็จะอยู่โดยไม่มีความสุข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นักเรียนคิดว่านักเรียนสามารถช่วยรักษาสรรพสิ่งในธรรมชาติได้อย่างไรบ้า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๑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ไม่ทิ้งของเสียลงในแม่น้ำลำคลอง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๒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ไม่ทิ้งขยะเรี่ยราด ไม่เป็นที่เป็นทาง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๓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ไม่ตัดต้นไม้ทำลายป่า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๔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ช่วยกันปลูกต้นไม้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๕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ใช้ผลิตผลจากธรรมชาติอย่างประหยัดและคุ้มค่า ฯลฯ</w:t>
      </w:r>
      <w:r>
        <w:rPr>
          <w:rFonts w:cs="Angsana New" w:ascii="Angsana New" w:hAnsi="Angsana New"/>
          <w:i/>
          <w:iCs/>
          <w:color w:val="FF0000"/>
          <w:sz w:val="32"/>
          <w:u w:val="single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ร้อยกร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zxx"/>
        </w:rPr>
      </w:pPr>
      <w:r>
        <w:rPr>
          <w:rFonts w:cs="Angsana New" w:ascii="Angsana New" w:hAnsi="Angsana New"/>
          <w:b/>
          <w:bCs/>
          <w:sz w:val="32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64135</wp:posOffset>
                </wp:positionV>
                <wp:extent cx="4518025" cy="3989070"/>
                <wp:effectExtent l="0" t="0" r="0" b="0"/>
                <wp:wrapSquare wrapText="bothSides"/>
                <wp:docPr id="3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3989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ากลูกจะเลี้ยงแม่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ะเลี้ยงแต่ขณะมีกำลั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ะนอนจะลุกนั่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ะเดินจะวิ่งและทำ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สื้อผ้าม่านมุ้งแม่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แม้กระทั่งพื้นกระด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งถือเป็นกิจการ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ที่ต้องทำประจำวั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วามสะอาดความเรียบร้อย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ลูกอย่าปล่อยให้เป็นหมั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สิ่งดีที่เห็นนั้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ือสวรรค์ของคนเป็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ดอกไม้เหนือหีบศพ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นอื่นพบคนอื่นเห็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่างแม่นอนซีดเย็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ะรับรู้มิได้เล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่ำร้องรำพันรัก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อาลัยหนักหรือลูกเอ๋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่างซีดนอนเฉยเมย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ะรับรู้อย่างไรกั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ยามปกติของดีดี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ท่าฝีมือลูกอาจสร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ให้แม่ได้กินพลั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ยามป่วยนั้นอย่าวิงวอ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ี่คือหลักธรรมด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ใช่บ่นว่าหรือสั่งสอ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บอกกล่าวไว้เสียก่อ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ขณะยังมีสติ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...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สตังค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ปั้นมากับมือ ของ เตือนใจ บัวคลี่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5pt;height:314.1pt;mso-wrap-distance-left:9.05pt;mso-wrap-distance-right:9.05pt;mso-wrap-distance-top:0pt;mso-wrap-distance-bottom:0pt;margin-top:5.05pt;mso-position-vertical-relative:text;margin-left:2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ากลูกจะเลี้ยงแม่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ะเลี้ยงแต่ขณะมีกำลั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ะนอนจะลุกนั่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ะเดินจะวิ่งและทำ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สื้อผ้าม่านมุ้งแม่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แม้กระทั่งพื้นกระด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งถือเป็นกิจการ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ที่ต้องทำประจำวั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วามสะอาดความเรียบร้อย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ลูกอย่าปล่อยให้เป็นหมั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สิ่งดีที่เห็นนั้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ือสวรรค์ของคนเป็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ดอกไม้เหนือหีบศพ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นอื่นพบคนอื่นเห็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่างแม่นอนซีดเย็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ะรับรู้มิได้เล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่ำร้องรำพันรัก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อาลัยหนักหรือลูกเอ๋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่างซีดนอนเฉยเมย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ะรับรู้อย่างไรกั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ยามปกติของดีดี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ท่าฝีมือลูกอาจสร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ให้แม่ได้กินพลั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 xml:space="preserve">       </w:t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ยามป่วยนั้นอย่าวิงวอ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ี่คือหลักธรรมด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ใช่บ่นว่าหรือสั่งสอ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บอกกล่าวไว้เสียก่อ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ขณะยังมีสติ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...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สตังค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i/>
                          <w:i/>
                          <w:iCs/>
                          <w:sz w:val="30"/>
                          <w:sz w:val="30"/>
                          <w:szCs w:val="30"/>
                        </w:rPr>
                        <w:t>ปั้นมากับมือ ของ เตือนใจ บัวคลี่</w:t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zxx"/>
        </w:rPr>
      </w:pPr>
      <w:r>
        <w:rPr>
          <w:rFonts w:cs="Angsana New" w:ascii="Angsana New" w:hAnsi="Angsana New"/>
          <w:b/>
          <w:bCs/>
          <w:sz w:val="32"/>
          <w:szCs w:val="32"/>
          <w:lang w:val="zxx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ทร้อยกรองที่ได้ฟัง มีเนื้อความลักษณะใด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โน้มน้าวใจให้มีความกตัญญูต่อแม่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i/>
          <w:iCs/>
          <w:color w:val="FF0000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เขียนบทร้อยกรองนี้มีเจตนาอย่างไร นักเรียนเห็นด้วยหรือไม่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ต้องการให้ลูกมีความกตัญญู ดูแลเอาใจใส่แม่ ขณะที่แม่ยังมีชีวิตอยู่ ซึ่งแม่จะรับรู้ได้ หากลูกแสดงความกตัญญูเมื่อแม่ตายไปแล้ว แม่ก็ไม่สามารถรับรู้ถึงความกตัญญูนั้น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1765" cy="151765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11.9pt;height:11.9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66285</wp:posOffset>
                </wp:positionH>
                <wp:positionV relativeFrom="paragraph">
                  <wp:posOffset>-4566285</wp:posOffset>
                </wp:positionV>
                <wp:extent cx="151765" cy="151765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9.55pt;margin-top:-359.55pt;width:11.9pt;height:11.9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ห็นด้ว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เห็นด้ว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535</wp:posOffset>
                </wp:positionH>
                <wp:positionV relativeFrom="paragraph">
                  <wp:posOffset>57785</wp:posOffset>
                </wp:positionV>
                <wp:extent cx="145415" cy="184785"/>
                <wp:effectExtent l="0" t="0" r="0" b="0"/>
                <wp:wrapNone/>
                <wp:docPr id="3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55pt;mso-wrap-distance-left:9.05pt;mso-wrap-distance-right:9.05pt;mso-wrap-distance-top:0pt;mso-wrap-distance-bottom:0pt;margin-top:4.55pt;mso-position-vertical-relative:text;margin-left: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หตุผล</w:t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เพราะการปฏิบัติตนเป็นลูกที่ดีมีความกตัญญูต่อพ่อแม่ ควรกระทำตั้งแต่พ่อแม่ยังมีชีวิตอยู่ ท่านจะได้สบายใจและมีความสุข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นักเรียนสามารถปฏิบัติตนเป็นลูกที่ดีได้อย่างไรบ้า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๑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ช่วยทำงานบ้าน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  <w:tab/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๒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เชื่อฟังคำสั่งสอน</w:t>
      </w:r>
      <w:r>
        <w:rPr>
          <w:rFonts w:cs="Angsana New" w:ascii="Angsana New" w:hAnsi="Angsana New"/>
          <w:i/>
          <w:iCs/>
          <w:color w:val="FF0000"/>
          <w:sz w:val="32"/>
          <w:u w:val="single"/>
        </w:rPr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๓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ตั้งใจเรียนหนังสือ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  <w:tab/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๔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ประพฤติตนเป็นคนดี</w:t>
      </w:r>
      <w:r>
        <w:rPr>
          <w:rFonts w:cs="Angsana New" w:ascii="Angsana New" w:hAnsi="Angsana New"/>
          <w:i/>
          <w:iCs/>
          <w:color w:val="FF0000"/>
          <w:sz w:val="32"/>
          <w:u w:val="single"/>
        </w:rPr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๕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ไม่โต้เถียงหรือก้าวร้าว</w:t>
      </w:r>
      <w:r>
        <w:rPr>
          <w:rFonts w:cs="Angsana New" w:ascii="Angsana New" w:hAnsi="Angsana New"/>
          <w:i/>
          <w:iCs/>
          <w:color w:val="FF0000"/>
          <w:sz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มื่อนักเรียนได้ฟังเรื่องนี้แล้ว นักเรียนคิดว่าสามารถนำไปปรับใช้ในชีวิตประจำวันได้อย่างไ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้าง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แนวตอบ</w:t>
      </w:r>
      <w:r>
        <w:rPr>
          <w:rFonts w:ascii="Angsana New" w:hAnsi="Angsana New" w:cs="Angsana New"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๑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เลี้ยงดูพ่อแม่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๒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แบ่งเบาภาระของพ่อแม่ โดยการช่วยทำงานต่าง ๆ เท่าที่จะทำได้ ๓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  <w:u w:val="single"/>
        </w:rPr>
        <w:t>ปฏิบัติตนเป็นลูกที่ดี เช่น ขยันเรียนหนังสือ ไม่มั่วสุมอบายมุข ไม่ประพฤติตนเป็นคนเกเรหรืออันธพาล  เพื่อให้พ่อแม่มีความสบายใจ ฯลฯ</w:t>
      </w: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i/>
          <w:iCs/>
          <w:color w:val="FF0000"/>
          <w:sz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right="-15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บบประเมินการพูดเชิงวิเคราะห์วิจารณ์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เรื่อง</w:t>
      </w:r>
      <w:r>
        <w:rPr>
          <w:rFonts w:cs="Angsana New" w:ascii="Angsana New" w:hAnsi="Angsana New"/>
        </w:rPr>
        <w:t>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กลุ่มที่</w:t>
      </w:r>
      <w:r>
        <w:rPr/>
        <w:t>_______________________</w:t>
      </w:r>
    </w:p>
    <w:tbl>
      <w:tblPr>
        <w:tblW w:w="81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5"/>
        <w:gridCol w:w="705"/>
        <w:gridCol w:w="645"/>
        <w:gridCol w:w="927"/>
      </w:tblGrid>
      <w:tr>
        <w:trPr/>
        <w:tc>
          <w:tcPr>
            <w:tcW w:w="5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คุณภาพ</w:t>
            </w:r>
          </w:p>
        </w:tc>
      </w:tr>
      <w:tr>
        <w:trPr/>
        <w:tc>
          <w:tcPr>
            <w:tcW w:w="5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ตามหลักเกณฑ์การพูดเชิงวิเคราะห์วิจารณ์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 น้ำเสียง กิริยาท่าทางเหมาะสม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มีการวางแผนจัดลำดับการพูดได้เหมาะสมตามขั้นตอน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ิเคราะห์เรื่องที่พูดได้ถูกต้อง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้างอิงเหตุผล มีข้อมูลหลักฐานประกอบชัดเจน</w:t>
            </w:r>
          </w:p>
          <w:p>
            <w:pPr>
              <w:pStyle w:val="TableContents"/>
              <w:rPr/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สนอข้อมูลที่เป็นประโยชน์ต่อส่วนรวม</w:t>
            </w:r>
          </w:p>
          <w:p>
            <w:pPr>
              <w:pStyle w:val="TableContents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ข้อเสนอแนะ </w:t>
      </w:r>
      <w:r>
        <w:rPr>
          <w:rFonts w:cs="Angsana New" w:ascii="Angsana New" w:hAnsi="Angsana New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bCs/>
        </w:rPr>
        <w:t>ลงชื่อ</w:t>
      </w:r>
      <w:r>
        <w:rPr>
          <w:rFonts w:cs="Angsana New" w:ascii="Angsana New" w:hAnsi="Angsana New"/>
          <w:b/>
          <w:bCs/>
        </w:rPr>
        <w:t>_______________________</w:t>
      </w:r>
      <w:r>
        <w:rPr>
          <w:rFonts w:ascii="Angsana New" w:hAnsi="Angsana New" w:cs="Angsana New"/>
          <w:b/>
          <w:b/>
          <w:bCs/>
        </w:rPr>
        <w:t>ผู้ประเมิ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2"/>
        </w:rPr>
      </w:pPr>
      <w:r>
        <w:rPr>
          <w:rFonts w:cs="Angsana New" w:ascii="Angsana New" w:hAnsi="Angsana New"/>
          <w:sz w:val="30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ใบงานที่ ๗ เรื่อง การพูดในโอกาสต่าง ๆ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ที่ ๑๘ การพัฒนาทักษะการพูด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คำชี้แจ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i/>
          <w:i/>
          <w:iCs/>
        </w:rPr>
        <w:t>๑</w:t>
      </w:r>
      <w:r>
        <w:rPr>
          <w:rFonts w:cs="Angsana New" w:ascii="Angsana New" w:hAnsi="Angsana New"/>
          <w:i/>
          <w:iCs/>
        </w:rPr>
        <w:t xml:space="preserve">. </w:t>
      </w:r>
      <w:r>
        <w:rPr>
          <w:rFonts w:ascii="Angsana New" w:hAnsi="Angsana New" w:cs="Angsana New"/>
          <w:i/>
          <w:i/>
          <w:iCs/>
        </w:rPr>
        <w:t>นักเรียนอ่านเรื่องต่อไปนี้ แล้วออกมาพูดสรุปความหน้าชั้นเรีย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2865</wp:posOffset>
                </wp:positionH>
                <wp:positionV relativeFrom="paragraph">
                  <wp:posOffset>299720</wp:posOffset>
                </wp:positionV>
                <wp:extent cx="5396230" cy="7918450"/>
                <wp:effectExtent l="0" t="0" r="0" b="0"/>
                <wp:wrapSquare wrapText="bothSides"/>
                <wp:docPr id="3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918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๕ เทคนิคลดโลกร้อน ด้วยบ้านเย็น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๒๐ เปอร์เซ็นต์ของการปล่อยก๊าซคาร์บอนไดออกไซด์ในสหรัฐอเมริกามาจากครัวเรือน”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นึ่งในสี่ของการใช้ไฟฟ้าในเมืองไทย มาจากที่อยู่อาศัย”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ี่คือตัวเลขล่าสุดที่น่าตกใจอยู่ไม่น้อยว่าต้นตอของปัญหาโลกร้อนที่แท้จริงนั้นไม่ใช่โรงงานอุตสาหกรรมหรือยวดยานพาหนะแต่อย่างใด ทว่าสาเหตุใหญ่ของปัญหากลับใกล้ตัวกว่าที่คิด นั่นก็คือในครอบครัวในบ้านที่เราอยู่อาศัยนี่เอง และด้วยเหตุที่โลกร้อนเกิดจากบ้านของเรา จึงขอชวนคุณลุกขึ้นมาจัดบ้านขนานใหญ่ให้เย็นกายเย็นใจ ที่สำคัญยังช่วยลดอุณหภูมิของโลกใบนี้ให้เย็นลงอีกด้ว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ร้างความเย็นจากภายนอ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ลักการสร้างบ้านเย็นเพื่อประหยัดพลังงานและลดโลกร้อนอย่างแท้จริงต้องเริ่มตั้งแต่การสร้างบรรยากาศภายนอกให้เกิดความเย็น ทั้งนี้ก็เพื่อลดความแตกต่างระหว่างอุณหภูมิในอาคารและนอกอาคาร โดยเริ่มจากวิธีง่าย ๆ คือการสร้างสวนสีเขียว ปลูกต้นไม้ ปลูกหญ้าคลุมหน้าดินที่สำคัญควรหลีกเลี่ยงวัสดุจำพวกผิวยางมะตอย บล็อกปูนสีเข้ม เพราะวัสดุเหล่านี้จะเป็นตัวดูดความร้อนชั้นเยี่ยมที่จะส่งให้ภายในบ้านร้อนขึ้นอย่างทันตาเห็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มื่อรอบบ้านเกิดความเย็นแล้ว คราวนี้การสร้างภายในบ้านให้เกิดความเย็นก็ไม่ใช่เรื่องยากอีกต่อไ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๒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ใช้ประโยชน์จากธรรมชาติให้เต็มที่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รู้จักธรรมชาติและเลือกใช้ประโยชน์จากธรรมชาติให้เต็มที่จะช่วยลดการใช้พลังงานได้อย่างไม่น่าเชื่อ ซึ่งธรรมชาติที่ว่าได้แก่ ลมและแสงแด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๓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ห้องนอนลดโลกร้อ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้องนอนคือส่วนที่ต้องการความสบายและความเป็นส่วนตัว ข้อควรปฏิบัติแรกสำหรับห้องนอนคือ หลีกเลี่ยงไม่ให้ตั้งอยู่ในทิศตะวันตก เพราะจะทำให้ห้องร้อนและกลายมาเป็นภาระในการเปิดแอร์อุณหภูมิต่ำซึ่งจะกินไฟกว่าปกติ และที่จะลืมไม่ได้คือ ควรถอดปลั๊กเครื่องใช้ไฟฟ้าทุกชนิดก่อนขึ้นเตียงนอ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br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ทราบหรือไม่ว่าหนึ่งในสามของค่าไฟในบ้านมาจากโทรทัศน์ ที่ชาร์จแบตเตอรี่โทรศัพท์ แอร์ วิทยุ และหลอดไฟที่เปิดทิ้งไว้ข้ามคืนหรือเปิดไว้ไม่ต่ำกว่าวันละ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8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ชั่วโม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๔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ห้องครัวประหยัดพลังงาน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้องครัวเป็นห้องที่ก่อให้เกิดมลภาวะมากที่สุด ทว่า เรามีวิธีประหยัดพลังงานในห้องครัวง่าย มาฝากดังนี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35" w:leader="none"/>
                              </w:tabs>
                              <w:ind w:left="30" w:hanging="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๑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รัวไทยนับเป็นห้องที่ก่อให้เกิดความร้อนไม่ว่าจากการปรุงอาหารหรือเครื่องใช้ไม้สอยต่าง ๆ ถ้าเป็นไปได้ควรเลือกที่ตั้งห้องครัวไม่ให้ติดกับตัวบ้าน เพื่อไม่ให้ความร้อนถ่ายเทเข้าสู่ตัวบ้านนั่นเ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9pt;height:623.5pt;mso-wrap-distance-left:9.05pt;mso-wrap-distance-right:9.05pt;mso-wrap-distance-top:0pt;mso-wrap-distance-bottom:0pt;margin-top:23.6pt;mso-position-vertical-relative:text;margin-left:-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๕ เทคนิคลดโลกร้อน ด้วยบ้านเย็น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๒๐ เปอร์เซ็นต์ของการปล่อยก๊าซคาร์บอนไดออกไซด์ในสหรัฐอเมริกามาจากครัวเรือน”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นึ่งในสี่ของการใช้ไฟฟ้าในเมืองไทย มาจากที่อยู่อาศัย”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ี่คือตัวเลขล่าสุดที่น่าตกใจอยู่ไม่น้อยว่าต้นตอของปัญหาโลกร้อนที่แท้จริงนั้นไม่ใช่โรงงานอุตสาหกรรมหรือยวดยานพาหนะแต่อย่างใด ทว่าสาเหตุใหญ่ของปัญหากลับใกล้ตัวกว่าที่คิด นั่นก็คือในครอบครัวในบ้านที่เราอยู่อาศัยนี่เอง และด้วยเหตุที่โลกร้อนเกิดจากบ้านของเรา จึงขอชวนคุณลุกขึ้นมาจัดบ้านขนานใหญ่ให้เย็นกายเย็นใจ ที่สำคัญยังช่วยลดอุณหภูมิของโลกใบนี้ให้เย็นลงอีกด้ว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ร้างความเย็นจากภายนอ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ลักการสร้างบ้านเย็นเพื่อประหยัดพลังงานและลดโลกร้อนอย่างแท้จริงต้องเริ่มตั้งแต่การสร้างบรรยากาศภายนอกให้เกิดความเย็น ทั้งนี้ก็เพื่อลดความแตกต่างระหว่างอุณหภูมิในอาคารและนอกอาคาร โดยเริ่มจากวิธีง่าย ๆ คือการสร้างสวนสีเขียว ปลูกต้นไม้ ปลูกหญ้าคลุมหน้าดินที่สำคัญควรหลีกเลี่ยงวัสดุจำพวกผิวยางมะตอย บล็อกปูนสีเข้ม เพราะวัสดุเหล่านี้จะเป็นตัวดูดความร้อนชั้นเยี่ยมที่จะส่งให้ภายในบ้านร้อนขึ้นอย่างทันตาเห็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มื่อรอบบ้านเกิดความเย็นแล้ว คราวนี้การสร้างภายในบ้านให้เกิดความเย็นก็ไม่ใช่เรื่องยากอีกต่อไ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๒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ใช้ประโยชน์จากธรรมชาติให้เต็มที่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br/>
                        <w:t xml:space="preserve"> </w:t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รู้จักธรรมชาติและเลือกใช้ประโยชน์จากธรรมชาติให้เต็มที่จะช่วยลดการใช้พลังงานได้อย่างไม่น่าเชื่อ ซึ่งธรรมชาติที่ว่าได้แก่ ลมและแสงแด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๓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ห้องนอนลดโลกร้อ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้องนอนคือส่วนที่ต้องการความสบายและความเป็นส่วนตัว ข้อควรปฏิบัติแรกสำหรับห้องนอนคือ หลีกเลี่ยงไม่ให้ตั้งอยู่ในทิศตะวันตก เพราะจะทำให้ห้องร้อนและกลายมาเป็นภาระในการเปิดแอร์อุณหภูมิต่ำซึ่งจะกินไฟกว่าปกติ และที่จะลืมไม่ได้คือ ควรถอดปลั๊กเครื่องใช้ไฟฟ้าทุกชนิดก่อนขึ้นเตียงนอ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br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ทราบหรือไม่ว่าหนึ่งในสามของค่าไฟในบ้านมาจากโทรทัศน์ ที่ชาร์จแบตเตอรี่โทรศัพท์ แอร์ วิทยุ และหลอดไฟที่เปิดทิ้งไว้ข้ามคืนหรือเปิดไว้ไม่ต่ำกว่าวันละ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8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ชั่วโม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๔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ห้องครัวประหยัดพลังงาน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้องครัวเป็นห้องที่ก่อให้เกิดมลภาวะมากที่สุด ทว่า เรามีวิธีประหยัดพลังงานในห้องครัวง่าย มาฝากดังนี้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35" w:leader="none"/>
                        </w:tabs>
                        <w:ind w:left="30" w:hanging="0"/>
                        <w:rPr/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๑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รัวไทยนับเป็นห้องที่ก่อให้เกิดความร้อนไม่ว่าจากการปรุงอาหารหรือเครื่องใช้ไม้สอยต่าง ๆ ถ้าเป็นไปได้ควรเลือกที่ตั้งห้องครัวไม่ให้ติดกับตัวบ้าน เพื่อไม่ให้ความร้อนถ่ายเทเข้าสู่ตัวบ้านนั่นเ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rPr/>
      </w:pP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ลือกพูดอวยพรในโอกาสต่างๆ ต่อไปนี้ ๑ เรื่อง</w:t>
      </w:r>
    </w:p>
    <w:p>
      <w:pPr>
        <w:pStyle w:val="Normal"/>
        <w:ind w:firstLine="709"/>
        <w:rPr/>
      </w:pPr>
      <w:r>
        <w:rPr>
          <w:rFonts w:ascii="Angsana New" w:hAnsi="Angsana New" w:cs="Angsana New"/>
        </w:rPr>
        <w:t>๑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วันเกิดเพื่อ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๓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ครบรอบวันแต่งงาน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260</wp:posOffset>
                </wp:positionH>
                <wp:positionV relativeFrom="paragraph">
                  <wp:posOffset>489585</wp:posOffset>
                </wp:positionV>
                <wp:extent cx="4943475" cy="2867025"/>
                <wp:effectExtent l="5715" t="5715" r="4445" b="4445"/>
                <wp:wrapTight wrapText="bothSides">
                  <wp:wrapPolygon edited="0">
                    <wp:start x="-1" y="21598"/>
                    <wp:lineTo x="-1" y="-2"/>
                    <wp:lineTo x="21599" y="-2"/>
                    <wp:lineTo x="21599" y="21598"/>
                    <wp:lineTo x="-1" y="21598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28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38.55pt;width:389.2pt;height:225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วันปีใหม่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รับตำแหน่ง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ใบงานที่ ๘  เรื่อง การพูดโน้มน้าวใจ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จัดการเรียนรู้ที่ ๒๑  การพัฒนาทักษะการพูด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คำชี้แจง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i/>
          <w:i/>
          <w:iCs/>
        </w:rPr>
        <w:t>๑</w:t>
      </w:r>
      <w:r>
        <w:rPr>
          <w:rFonts w:cs="Angsana New" w:ascii="Angsana New" w:hAnsi="Angsana New"/>
          <w:i/>
          <w:iCs/>
        </w:rPr>
        <w:t xml:space="preserve">. </w:t>
      </w:r>
      <w:r>
        <w:rPr>
          <w:rFonts w:ascii="Angsana New" w:hAnsi="Angsana New" w:cs="Angsana New"/>
          <w:i/>
          <w:i/>
          <w:iCs/>
        </w:rPr>
        <w:t>พูดโฆษณาขายสินค้าที่มีชื่อเสียงของชุมชนชนิดใดชนิดหนึ่งพร้อมบันทึกบทพูดลงใน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</w:rPr>
        <w:t xml:space="preserve">            </w:t>
      </w:r>
      <w:r>
        <w:rPr>
          <w:rFonts w:ascii="Angsana New" w:hAnsi="Angsana New" w:cs="Angsana New"/>
          <w:i/>
          <w:i/>
          <w:iCs/>
        </w:rPr>
        <w:t>ช่องว่างที่กำหนดให้</w:t>
      </w:r>
    </w:p>
    <w:p>
      <w:pPr>
        <w:pStyle w:val="Normal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</wp:posOffset>
                </wp:positionH>
                <wp:positionV relativeFrom="paragraph">
                  <wp:posOffset>125730</wp:posOffset>
                </wp:positionV>
                <wp:extent cx="5080000" cy="2603500"/>
                <wp:effectExtent l="0" t="0" r="0" b="0"/>
                <wp:wrapSquare wrapText="bothSides"/>
                <wp:docPr id="3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60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WP Primary" w:hAnsi="WP Primary" w:cs="WP Primary"/>
                                <w:b/>
                                <w:b/>
                                <w:bCs/>
                              </w:rPr>
                              <w:t>บทพูด</w:t>
                            </w:r>
                            <w:r>
                              <w:rPr>
                                <w:rFonts w:ascii="WP Primary" w:hAnsi="WP Primary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เรื่อง</w:t>
                            </w: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____________________</w:t>
                            </w: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</w:t>
                              <w:b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pt;height:205pt;mso-wrap-distance-left:9.05pt;mso-wrap-distance-right:9.05pt;mso-wrap-distance-top:0pt;mso-wrap-distance-bottom:0pt;margin-top:9.9pt;mso-position-vertical-relative:text;margin-left:2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WP Primary" w:hAnsi="WP Primary" w:cs="WP Primary"/>
                          <w:b/>
                          <w:b/>
                          <w:bCs/>
                        </w:rPr>
                        <w:t>บทพูด</w:t>
                      </w:r>
                      <w:r>
                        <w:rPr>
                          <w:rFonts w:ascii="WP Primary" w:hAnsi="WP Primary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เรื่อง</w:t>
                      </w: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____________________</w:t>
                      </w:r>
                      <w:r>
                        <w:rPr>
                          <w:rFonts w:cs="WP Primary" w:ascii="WP Primary" w:hAnsi="WP Primary"/>
                          <w:sz w:val="30"/>
                          <w:szCs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ูดโน้มน้าวใจให้รุ่นน้องรักโรงเรียนและช่วยกันรักษาสิ่งแวดล้อมในโรงเรียน พร้อม</w:t>
      </w:r>
    </w:p>
    <w:p>
      <w:pPr>
        <w:pStyle w:val="Normal"/>
        <w:ind w:left="709" w:hanging="0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ทั้งบันทึกบทพูดลงในช่องว่า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</wp:posOffset>
                </wp:positionH>
                <wp:positionV relativeFrom="paragraph">
                  <wp:posOffset>75565</wp:posOffset>
                </wp:positionV>
                <wp:extent cx="5080000" cy="2727325"/>
                <wp:effectExtent l="0" t="0" r="0" b="0"/>
                <wp:wrapSquare wrapText="bothSides"/>
                <wp:docPr id="3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727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WP Primary" w:hAnsi="WP Primary" w:cs="WP Primary"/>
                                <w:b/>
                                <w:b/>
                                <w:bCs/>
                              </w:rPr>
                              <w:t>บทพูด</w:t>
                            </w:r>
                            <w:r>
                              <w:rPr>
                                <w:rFonts w:ascii="WP Primary" w:hAnsi="WP Primary" w:cs="WP Primary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เรื่อง</w:t>
                            </w: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P Primary" w:hAnsi="WP Primary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___________________________________________________________________</w:t>
                            </w: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WP Primary" w:ascii="WP Primary" w:hAnsi="WP Primary"/>
                                <w:sz w:val="30"/>
                                <w:szCs w:val="30"/>
                              </w:rPr>
                              <w:t>____</w:t>
                              <w:b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pt;height:214.75pt;mso-wrap-distance-left:9.05pt;mso-wrap-distance-right:9.05pt;mso-wrap-distance-top:0pt;mso-wrap-distance-bottom:0pt;margin-top:5.95pt;mso-position-vertical-relative:text;margin-left:3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WP Primary" w:hAnsi="WP Primary" w:cs="WP Primary"/>
                          <w:b/>
                          <w:b/>
                          <w:bCs/>
                        </w:rPr>
                        <w:t>บทพูด</w:t>
                      </w:r>
                      <w:r>
                        <w:rPr>
                          <w:rFonts w:ascii="WP Primary" w:hAnsi="WP Primary" w:cs="WP Primary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เรื่อง</w:t>
                      </w: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WP Primary" w:hAnsi="WP Primary"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___________________________________________________________________</w:t>
                      </w:r>
                      <w:r>
                        <w:rPr>
                          <w:rFonts w:cs="WP Primary" w:ascii="WP Primary" w:hAnsi="WP Primary"/>
                          <w:sz w:val="30"/>
                          <w:szCs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WP Primary" w:ascii="WP Primary" w:hAnsi="WP Primary"/>
                          <w:sz w:val="30"/>
                          <w:szCs w:val="30"/>
                        </w:rPr>
                        <w:t>____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ความรู้ เรื่อง การอ่านบทร้อยกรอ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ที่ ๒๔ การพัฒนาทักษะการ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sz w:val="30"/>
          <w:sz w:val="30"/>
          <w:szCs w:val="30"/>
        </w:rPr>
        <w:t>ฝึกอ่านบทร้อยกรองต่อไปนี้ให้ถูกต้องตามหลักการอ่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0"/>
          <w:szCs w:val="30"/>
        </w:rPr>
        <w:t>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พย์ยานี ๑๑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740</wp:posOffset>
                </wp:positionH>
                <wp:positionV relativeFrom="paragraph">
                  <wp:posOffset>67945</wp:posOffset>
                </wp:positionV>
                <wp:extent cx="5028565" cy="4628515"/>
                <wp:effectExtent l="0" t="0" r="0" b="0"/>
                <wp:wrapNone/>
                <wp:docPr id="3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46285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เห่เอยนางเอก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มณเมข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ลอยเร่ในเมฆา</w:t>
                            </w:r>
                            <w:r>
                              <w:rPr>
                                <w:rFonts w:cs="WP Primary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WP Primary"/>
                                <w:sz w:val="30"/>
                                <w:sz w:val="30"/>
                                <w:szCs w:val="30"/>
                              </w:rPr>
                              <w:t>ถือจินดาดังดวงดา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โยนเล่นเห็นแก้ว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สว่างแวววามวา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ลอยฟ้าเวหาหาว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ูปราวกับกิน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ทรงเครื่องเรืองจำรัส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อร่ามรัศมีฉว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ชูช่วงดวงมณี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ลื่อนลอยลีลาม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ลียบรอบขอบทวีป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อยู่กลางกลีบเมฆ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ชยชมยมน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ฝ้ารักษาสินธ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รั้นปัจฉิมคิมหันต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ถึงวสันตฤด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ฟ้าคำรณฝนฟู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สียงซู่ซ่าสาดกระเซ็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ลอยล่องละอองอาบ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ระสินธุ์ซาบทรวงเย็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คยรำระบำเป็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ล้อเล่นกับเทวั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ชูแก้วแววสว่า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ำด้วยนางสาวสวรรค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ล่อเลี้ยวเกี้ยวพั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วกเทวัญกั้นก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ฉวยฉุดหยอก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สัพยอกเย้าน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โยนแก้วแววสว่า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ให้เนตรพร่างพรายเอย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5.95pt;height:364.45pt;mso-wrap-distance-left:9.05pt;mso-wrap-distance-right:9.05pt;mso-wrap-distance-top:0pt;mso-wrap-distance-bottom:0pt;margin-top:5.35pt;mso-position-vertical-relative:text;margin-left:6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เห่เอยนางเอก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มณเมขล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ลอยเร่ในเมฆา</w:t>
                      </w:r>
                      <w:r>
                        <w:rPr>
                          <w:rFonts w:cs="WP Primary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WP Primary"/>
                          <w:sz w:val="30"/>
                          <w:sz w:val="30"/>
                          <w:szCs w:val="30"/>
                        </w:rPr>
                        <w:t>ถือจินดาดังดวงดาว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โยนเล่นเห็นแก้ว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สว่างแวววามวาว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ลอยฟ้าเวหาหาว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ูปราวกับกินร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ทรงเครื่องเรืองจำรัส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อร่ามรัศมีฉว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ชูช่วงดวงมณี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ลื่อนลอยลีลาม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ลียบรอบขอบทวีป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อยู่กลางกลีบเมฆ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ชยชมยมน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ฝ้ารักษาสินธู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รั้นปัจฉิมคิมหันต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ถึงวสันตฤดู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ฟ้าคำรณฝนฟู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สียงซู่ซ่าสาดกระเซ็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ลอยล่องละอองอาบ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ระสินธุ์ซาบทรวงเย็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คยรำระบำเป็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ล้อเล่นกับเทวั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ชูแก้วแววสว่า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ำด้วยนางสาวสวรรค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ล่อเลี้ยวเกี้ยวพั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วกเทวัญกั้นกา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ฉวยฉุดหยอก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สัพยอกเย้านา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โยนแก้วแววสว่า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ให้เนตรพร่างพรายเอย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>•</w: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กาพย์ฉบัง ๑๖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5560</wp:posOffset>
                </wp:positionH>
                <wp:positionV relativeFrom="paragraph">
                  <wp:posOffset>120650</wp:posOffset>
                </wp:positionV>
                <wp:extent cx="5028565" cy="5488940"/>
                <wp:effectExtent l="0" t="0" r="0" b="0"/>
                <wp:wrapNone/>
                <wp:docPr id="3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548894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ดแดงแฝงใบพฤ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ษ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ดดำคล่ำค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ดดีดอีกมดแด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ดตะนอยอีกทั้งมดไร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ตาลานคลานไ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ดเป้งมดคันสัญจ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้ำลายงูเห่าเฝ้าฟอ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ไต่ตอมตัวหน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ดง่ามก็คล่ำคลาด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ตัวปลวกรังดังศีขริ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ตัวชันโรงบ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้ำนองอเนกเลสหล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สัตว์ในกระแสสินธุ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ีเท้ามากม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ือปูทะเลปู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ปูแสมแลปูอัศว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มู่เปี้ยวกาย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ใหญ่เล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็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หลากหลายมากม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ุ้งใหญ่กุ้งฝอยเคยมี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ั้งก้ามโตต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ระทบกระทั่งกังว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วกสัตว์เหล่านี้นามขนา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คธคำข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ว่าสัตว์พหุบาท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ีเท้ามากเกินจัตว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ิดประมวลม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ไ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ว้ให้กุมารอ่านเข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วังเพื่อสอบทานที่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ระมัดระเมีย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ักง่ายจักต้องตีรั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cs="WP Primary" w:ascii="Angsana New" w:hAnsi="Angsana New"/>
                                <w:i/>
                                <w:i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WP Primary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>สัตวาภิธาน</w:t>
                            </w:r>
                            <w:r>
                              <w:rPr>
                                <w:rFonts w:cs="WP Primary" w:ascii="Angsana New" w:hAnsi="Angsana New"/>
                                <w:i/>
                                <w:i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WP Primary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>พระยาศรีสุนทรโวหาร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WP Primary" w:ascii="Angsana New" w:hAnsi="Angsana New"/>
                                <w:i/>
                                <w:i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WP Primary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>น้อย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WP Primary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>อาจารยางกูร</w:t>
                            </w:r>
                            <w:r>
                              <w:rPr>
                                <w:rFonts w:cs="WP Primary" w:ascii="Angsana New" w:hAnsi="Angsana New"/>
                                <w:i/>
                                <w:iCs/>
                                <w:sz w:val="28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WP Primar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5.95pt;height:432.2pt;mso-wrap-distance-left:9.05pt;mso-wrap-distance-right:9.05pt;mso-wrap-distance-top:0pt;mso-wrap-distance-bottom:0pt;margin-top:9.5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ดแดงแฝงใบพฤ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ษ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ดดำคล่ำคล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ดดีดอีกมดแด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ดตะนอยอีกทั้งมดไร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ตาลานคลานไว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ดเป้งมดคันสัญจ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้ำลายงูเห่าเฝ้าฟอ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ไต่ตอมตัวหน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ดง่ามก็คล่ำคลาดิ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ตัวปลวกรังดังศีขริ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ตัวชันโรงบิ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้ำนองอเนกเลสหลา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สัตว์ในกระแสสินธุ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ีเท้ามากมา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ือปูทะเลปูน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ปูแสมแลปูอัศว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มู่เปี้ยวกาย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ใหญ่เล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็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หลากหลายมากม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ุ้งใหญ่กุ้งฝอยเคยมี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ั้งก้ามโตต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ระทบกระทั่งกังว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วกสัตว์เหล่านี้นามขนา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คธคำข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ว่าสัตว์พหุบาท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ีเท้ามากเกินจัตว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ิดประมวลม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ไ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ว้ให้กุมารอ่านเข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วังเพื่อสอบทานที่เรียน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ระมัดระเมีย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ักง่ายจักต้องตีรั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cs="WP Primary" w:ascii="Angsana New" w:hAnsi="Angsana New"/>
                          <w:i/>
                          <w:iCs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 w:cs="WP Primary"/>
                          <w:i/>
                          <w:i/>
                          <w:iCs/>
                          <w:sz w:val="28"/>
                          <w:sz w:val="28"/>
                        </w:rPr>
                        <w:t>สัตวาภิธาน</w:t>
                      </w:r>
                      <w:r>
                        <w:rPr>
                          <w:rFonts w:cs="WP Primary" w:ascii="Angsana New" w:hAnsi="Angsana New"/>
                          <w:i/>
                          <w:iCs/>
                          <w:sz w:val="28"/>
                        </w:rPr>
                        <w:t xml:space="preserve">: </w:t>
                      </w:r>
                      <w:r>
                        <w:rPr>
                          <w:rFonts w:ascii="Angsana New" w:hAnsi="Angsana New" w:cs="WP Primary"/>
                          <w:i/>
                          <w:i/>
                          <w:iCs/>
                          <w:sz w:val="28"/>
                          <w:sz w:val="28"/>
                        </w:rPr>
                        <w:t>พระยาศรีสุนทรโวหาร</w:t>
                      </w:r>
                      <w:r>
                        <w:rPr>
                          <w:rFonts w:ascii="Angsana New" w:hAnsi="Angsana New" w:eastAsia="Angsana New" w:cs="Angsana New"/>
                          <w:i/>
                          <w:i/>
                          <w:i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WP Primary" w:ascii="Angsana New" w:hAnsi="Angsana New"/>
                          <w:i/>
                          <w:iCs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 w:cs="WP Primary"/>
                          <w:i/>
                          <w:i/>
                          <w:iCs/>
                          <w:sz w:val="28"/>
                          <w:sz w:val="28"/>
                        </w:rPr>
                        <w:t>น้อย</w:t>
                      </w:r>
                      <w:r>
                        <w:rPr>
                          <w:rFonts w:ascii="Angsana New" w:hAnsi="Angsana New" w:eastAsia="Angsana New" w:cs="Angsana New"/>
                          <w:i/>
                          <w:i/>
                          <w:i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Angsana New" w:hAnsi="Angsana New" w:cs="WP Primary"/>
                          <w:i/>
                          <w:i/>
                          <w:iCs/>
                          <w:sz w:val="28"/>
                          <w:sz w:val="28"/>
                        </w:rPr>
                        <w:t>อาจารยางกูร</w:t>
                      </w:r>
                      <w:r>
                        <w:rPr>
                          <w:rFonts w:cs="WP Primary" w:ascii="Angsana New" w:hAnsi="Angsana New"/>
                          <w:i/>
                          <w:iCs/>
                          <w:sz w:val="28"/>
                        </w:rPr>
                        <w:t>))</w:t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cs="WP Primary"/>
                          <w:sz w:val="30"/>
                          <w:szCs w:val="30"/>
                        </w:rPr>
                      </w:pPr>
                      <w:r>
                        <w:rPr>
                          <w:rFonts w:cs="WP Primary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>•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กลอนสุ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3185</wp:posOffset>
                </wp:positionH>
                <wp:positionV relativeFrom="paragraph">
                  <wp:posOffset>111125</wp:posOffset>
                </wp:positionV>
                <wp:extent cx="5438140" cy="2599055"/>
                <wp:effectExtent l="0" t="0" r="0" b="0"/>
                <wp:wrapNone/>
                <wp:docPr id="3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25990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วามโกรธนั้นมันเหมือนทะเลบ้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ลื่นซัดซ่าสาดโครมโหมถล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ลมกระหน่ำซ้ำคลื่นครืนครืนม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หมือนอุราพลุงโชติเพราะโกรธคร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ดังคลื่นลมมาระดมอยู่ในอก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ันป่วนปั่นงันงกจนอกสั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น้าบึ้งแผดเสียงเยี่ยงกุมภัณฑ์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แยกเขี้ยวฟันเสียสง่าไม่น่าด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ขาดสติตริตรองใจหมองมัว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มักทำชั่วหุนหันพลันอดส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ถึงจะมีปรีชาปัญญาฟู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หากมิรู้ระงับโกรธโทษภัย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ควรคุมใจให้เหมือนทะเลสงบ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ะประสบผลดีเป็นที่ยิ่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ต้องใจเย็นเข้าไว้ไม่ไหวติง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ขาชนะกันเพรา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ิ่งมีถมไ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>ทะเลบ้า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>เจือ สตะเวทิน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28.2pt;height:204.65pt;mso-wrap-distance-left:9.05pt;mso-wrap-distance-right:9.05pt;mso-wrap-distance-top:0pt;mso-wrap-distance-bottom:0pt;margin-top:8.75pt;mso-position-vertical-relative:text;margin-left:-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วามโกรธนั้นมันเหมือนทะเลบ้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ลื่นซัดซ่าสาดโครมโหมถล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ลมกระหน่ำซ้ำคลื่นครืนครืนม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หมือนอุราพลุงโชติเพราะโกรธครั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ดังคลื่นลมมาระดมอยู่ในอก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ันป่วนปั่นงันงกจนอกสั่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น้าบึ้งแผดเสียงเยี่ยงกุมภัณฑ์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แยกเขี้ยวฟันเสียสง่าไม่น่าดู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ขาดสติตริตรองใจหมองมัว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มักทำชั่วหุนหันพลันอดส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ถึงจะมีปรีชาปัญญาฟู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หากมิรู้ระงับโกรธโทษภัยจริ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ควรคุมใจให้เหมือนทะเลสงบ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ะประสบผลดีเป็นที่ยิ่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ต้องใจเย็นเข้าไว้ไม่ไหวติง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ขาชนะกันเพรา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ิ่งมีถมไ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i/>
                          <w:i/>
                          <w:iCs/>
                          <w:sz w:val="28"/>
                          <w:sz w:val="28"/>
                        </w:rPr>
                        <w:t>ทะเลบ้า</w:t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28"/>
                        </w:rPr>
                        <w:t xml:space="preserve">: </w:t>
                      </w:r>
                      <w:r>
                        <w:rPr>
                          <w:rFonts w:ascii="Angsana New" w:hAnsi="Angsana New" w:cs="Angsana New"/>
                          <w:i/>
                          <w:i/>
                          <w:iCs/>
                          <w:sz w:val="28"/>
                          <w:sz w:val="28"/>
                        </w:rPr>
                        <w:t>เจือ สตะเวทิน</w:t>
                      </w:r>
                      <w:r>
                        <w:rPr>
                          <w:rFonts w:cs="Angsana New" w:ascii="Angsana New" w:hAnsi="Angsana New"/>
                          <w:i/>
                          <w:iCs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งานที่ ๑๐ เรื่อง การอ่านอย่างมีวิจารณญาณ</w:t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๒๖ การพัฒนาทักษะการอ่าน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คำชี้แจง</w:t>
      </w:r>
      <w:r>
        <w:rPr>
          <w:rFonts w:cs="Angsana New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๑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่านเรื่องที่กำหนดให้แล้วร่วมพิจารณาความสมเหตุสมผลของเรื่อง การใช้ภาษาในการ</w:t>
      </w:r>
    </w:p>
    <w:p>
      <w:pPr>
        <w:pStyle w:val="Normal"/>
        <w:rPr/>
      </w:pPr>
      <w:r>
        <w:rPr>
          <w:rFonts w:cs="Angsana New" w:ascii="Angsana New" w:hAnsi="Angsana New"/>
          <w:i/>
          <w:iCs/>
          <w:sz w:val="30"/>
          <w:szCs w:val="30"/>
        </w:rPr>
        <w:tab/>
        <w:t xml:space="preserve"> 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สดงเหตุผล การแสดงเหตุผลและผลลัพธ์ และร่วมกันอภิปรายสรุป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ascii="Angsana New" w:hAnsi="Angsana New" w:cs="Angsana New"/>
          <w:sz w:val="30"/>
          <w:sz w:val="30"/>
          <w:szCs w:val="30"/>
        </w:rPr>
        <w:t>คนหนุ่มคนสาวส่วนใหญ่ไม่เข้าวัด และเราก็มักจะลงความเห็นกันว่า เด็กไม่เอาใจใส่วัดวาอารามหรือไม่สนใจในการทำบุญกุศล แต่ที่จริงผมว่าไม่ใช่ ที่เขาไม่รู้ว่าจะเข้ามาทำอะไร งานที่พอจะทำได้คนแก่ก็ทำเสียหมด หากให้เขาได้ทำงาน มอบการรับผิดชอบให้เขา ไว้วางใจเขา คนแก่เอาแต่เพียงเป็นที่ปรึกษา เห็นอะไรผิดถูก ควรไม่ควรก็คอยเตือน อย่างนี้หนุ่มสาวเขาก็มีกะจิตกะใจ ไม่เบื่อหน่ายและรักวัด ยามวัดมีงานก็ไม่ต้องตามเกณฑ์กัน เขาจะพากันมาเอง</w:t>
      </w:r>
      <w:r>
        <w:rPr>
          <w:rFonts w:cs="Angsana New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Angsana New"/>
          <w:sz w:val="30"/>
          <w:sz w:val="30"/>
          <w:szCs w:val="30"/>
        </w:rPr>
        <w:t>ยิ่งคนที่มีอะไรต่อกัน ก็ยิ่งอยากจะมา เพราะได้มีโอกาสอยู่ใกล้ร่วมงานกับคนที่ตนสนใจคิดถึงลองอย่างนี้ละก็ทำงานไม่เหนื่อยได้ผลอย่างที่ท่านเห็นอยู่นี่แหละครับ แต่ก็ยังไม่รู้จะราบรื่นนัก”</w:t>
      </w:r>
    </w:p>
    <w:p>
      <w:pPr>
        <w:pStyle w:val="Normal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พิจารณาจากการสรุปของนักเรียน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อ่านบทร้อยกรองต่อไปนี้ แล้วพิจารณาว่าผู้เขียนต้องการสงสารด้วยอารมณ์ความรู้สึกใ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ไทยรวมกำลังตั้งมั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ทยรวมกำลังตั้งมั่น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ะสามารถป้องกันขันแข็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ถึงแม้ว่าศัตรูผู้มีแรง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มายุทธ์แย้งก็ปลาตไป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ขอแต่เพียงไทยเราอย่างผลาญญาติ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่วมชาติร่วมจิตเป็นข้อใหญ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ไทยอย่างมุ่งร้ายทำลายไทย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งพร้อมใจพร้อมกำลังระวังเมื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ให้นานาภาษาเขานิยม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ชมเกียรติยศฟูเฟื่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ช่วยกันบำรุงความรุ่งเรื่อง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ให้ชื่อไทยกระเดื่องทั่วโลก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ช่วยกันเต็มใจใฝ่ผดุง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บำรุงทั้งชาติศาสน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ห้อยู่จนสิ้นดินฟ้า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วัฒนาเถิดไทย ไชโย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ารมณ์ความรู้สึ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ฮึกเหิม ให้มีสำนึกรักชาติ</w:t>
      </w:r>
      <w:r>
        <w:rPr>
          <w:rFonts w:cs="Angsana New" w:ascii="Angsana New" w:hAnsi="Angsana New"/>
          <w:color w:val="FF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๑๑ เรื่อง การวิเคราะห์สาร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๒๙ การพัฒนาทักษะการอ่าน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่านเรื่องที่กำหนดให้แล้ววิเคราะห์และประเมินค่า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P Primary" w:cs="Angsana New" w:ascii="Angsana New" w:hAnsi="Angsana New"/>
          <w:sz w:val="30"/>
          <w:szCs w:val="30"/>
        </w:rPr>
        <w:t>•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ทร้อยกรอง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องเอ๋ยกองข้าว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องสูงราวโรงนายิ่งน่าใคร่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กิดเพราะการเก็บเกี่ยวด้วยเคียวใคร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  </w:t>
      </w:r>
      <w:r>
        <w:rPr>
          <w:rFonts w:ascii="Angsana New" w:hAnsi="Angsana New" w:cs="Angsana New"/>
          <w:sz w:val="30"/>
          <w:sz w:val="30"/>
          <w:szCs w:val="30"/>
        </w:rPr>
        <w:t>ใครเล่าไถคราดฟื้นพื้นแผ่นดิ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ช้าก็ขับโคกระบือถือคันไถ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สำราญใจตามเขตประเทศถิ่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ยึดหางยามยักไปตามใจจินต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างยามผินตามใจเพราะใครเอ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ตัวเอ๋ยตัวทะยาน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อย่าบันดาลดลใจให้ใฝ่ฝั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ดูถูกกิจชาวนาสารพัน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และความครอบครองกันอันชื่นบา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ขาเป็นสุขเรียบเรียบเงียบสงัด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มีปวัตน์เป็นไปไม่วิตถา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ออย่าได้เย้ยเยาะพูดเราะราน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ดูหมิ่นการเป็นอยู่เพื่อนตูเอย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ลอนดอกสร้อยรำพึงในป่าช้า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ะยาอุปกิตศิลปสาร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ลักษณะการแต่ง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บทร้อยกรอง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จากหนังสือ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กลอนดิกสร้อยรำพึงในป่าช้า ของ พระยาอุปกิตศิลปสาร</w:t>
      </w:r>
      <w:r>
        <w:rPr>
          <w:rFonts w:ascii="Angsana New" w:hAnsi="Angsana New" w:cs="Angsana New"/>
          <w:color w:val="FF0000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ตนาของผู้เขียนที่ต้องการจะสื่อ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ให้เห็นถึงความทุกข์ยากลำบากของอาชีพชาวนา</w:t>
      </w:r>
      <w:r>
        <w:rPr>
          <w:rFonts w:cs="Angsana New" w:ascii="Angsana New" w:hAnsi="Angsana New"/>
          <w:color w:val="FF0000"/>
          <w:sz w:val="30"/>
          <w:szCs w:val="30"/>
          <w:u w:val="single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ุณค่าใด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ชี้ให้เห็นถึงอาชีพชาวนาที่อยู่อย่างเรียบง่าย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</w:r>
    </w:p>
    <w:p>
      <w:pPr>
        <w:pStyle w:val="Normal"/>
        <w:ind w:left="720" w:hanging="0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คิดที่ได้รับคือ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อาชีพชาวนาเป็นอาชีพที่เหนื่อย ดำเนินชีวิตด้วยความเรียบง่าย ไม่ควรไปดูหมิ่นดูแคลนอาชีพนี้</w:t>
      </w:r>
    </w:p>
    <w:p>
      <w:pPr>
        <w:pStyle w:val="Normal"/>
        <w:ind w:left="720" w:hanging="0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rFonts w:eastAsia="WP Primary" w:cs="Angsana New" w:ascii="Angsana New" w:hAnsi="Angsana New"/>
          <w:sz w:val="30"/>
          <w:szCs w:val="30"/>
        </w:rPr>
        <w:t>•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ทความ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กรธคือโง่ โมโหคือบ้า คนผูกโกรธไว้กับตัวเปรียบได้กับสุนัขแทะกระดูกเพราะยิ่งแทะเหงือกของมันยิ่งเลื่อนเข้าเลื่อนออก เจ็บเหงือกตัวเอง คนขี้โกรธ ขี้โมโหอารมณ์ไม่คงเส้นคงวา ไม่ว่าหญิงหรือชายย่อมเสียกิริยา แสดงกิริยาอาการที่ไม่น่าดู ไม่พึงประสงค์แก่ผู้อื่นที่อยู่ใกล้ชิดตลอดเวลา ทำให้คนใกล้ชิดไม่ว่าจะเป็น คนรับใช้ ลูกหลาน สามี ภรรยา หรือคนอื่น ๆ เป็นประสาทหรือไม่ก็พลอย บ้า ตามไปด้วย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้านที่ปลูกไว้ใหญ่โตมโหฬาร ถ้าคนในบ้านเต็มไปด้วยคนขี้โกรธ ขี้โมโห ไม่ว่าจะเป็นพ่อบ้านแม่บ้านหรือใครๆ ในบ้านก็ตาม คนผู้นั้นได้ชื่อว่าเป็นผู้ทำให้ บ้านร้อน คือ ทำให้คนที่อยู่อาศัยในบ้านร้อนรุ่มกลุ้มใจ แม้บ้านนั้นจะมีเครื่องปรับอากาศ มีเครื่องอำนวยความสะดวกพร้อมมูล แต่ไม่มีใครอยากจะอยู่ในบ้านหลังนั้น เพราะเมื่อเข้าบ้านครั้งใดต้องพบกับอารมณ์ร้าย คำพูดที่แสลงหู การกระทำที่กระทบกระเทียบเปรียบเปรย หรือมีคำด่าว่าที่ไม่ไพเราะอยู่ตลอดเวลา ใครได้แม่บ้านพ่อเรือนเช่นนี้ถือว่าโชคร้าย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cs="Angsana New" w:ascii="Angsana New" w:hAnsi="Angsana New"/>
          <w:i/>
          <w:iCs/>
          <w:sz w:val="30"/>
          <w:szCs w:val="30"/>
        </w:rPr>
        <w:t xml:space="preserve">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ก่ให้มีคุณค่าและสง่างา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วีป อภิสิทธิ์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ลักษณะการแต่ง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บทความร้อยแก้ว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จากหนังสือ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แก่ให้มีคุณค่าและสง่างาม ของ ทวีป อภิสิทธิ์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ตนาของผู้เขียนที่ต้องการจะสื่อ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 xml:space="preserve"> ให้เห็นถึงโทษของความโกรธ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ุณค่าในเรื่อง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เป็นข้อชี้แนะให้เห็นถึงโทษของความโกรธ ซึ่งจะนำมาซึ่งผลร้ายทั้งหลาย</w:t>
      </w:r>
    </w:p>
    <w:p>
      <w:pPr>
        <w:pStyle w:val="Normal"/>
        <w:ind w:right="-154" w:hanging="0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คิดที่ได้รับ คือ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ให้รู้จักระงับความโกรธ เพราะความโกรธอาจทำร้ายทั้งคนรอบข้าง และ</w:t>
      </w:r>
    </w:p>
    <w:p>
      <w:pPr>
        <w:pStyle w:val="Normal"/>
        <w:ind w:right="-154" w:hanging="0"/>
        <w:rPr>
          <w:rFonts w:ascii="Angsana New" w:hAnsi="Angsana New" w:cs="Angsana New"/>
          <w:i/>
          <w:i/>
          <w:iCs/>
          <w:color w:val="FF0000"/>
          <w:sz w:val="30"/>
          <w:szCs w:val="30"/>
          <w:u w:val="single"/>
        </w:rPr>
      </w:pP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</w:rPr>
        <w:t xml:space="preserve">                   </w:t>
      </w:r>
      <w:r>
        <w:rPr>
          <w:rFonts w:eastAsia="Angsana New" w:cs="Angsana New" w:ascii="Angsana New" w:hAnsi="Angsana New"/>
          <w:i/>
          <w:iCs/>
          <w:color w:val="FF0000"/>
          <w:sz w:val="30"/>
          <w:szCs w:val="30"/>
          <w:u w:val="single"/>
        </w:rPr>
        <w:t xml:space="preserve">       </w:t>
      </w:r>
      <w:r>
        <w:rPr>
          <w:rFonts w:ascii="Angsana New" w:hAnsi="Angsana New" w:cs="Angsana New"/>
          <w:i/>
          <w:i/>
          <w:iCs/>
          <w:color w:val="FF0000"/>
          <w:sz w:val="30"/>
          <w:sz w:val="30"/>
          <w:szCs w:val="30"/>
          <w:u w:val="single"/>
        </w:rPr>
        <w:t>ตัวเราเอง</w:t>
      </w:r>
      <w:r>
        <w:rPr>
          <w:rFonts w:cs="Angsana New" w:ascii="Angsana New" w:hAnsi="Angsana New"/>
          <w:i/>
          <w:iCs/>
          <w:color w:val="FF0000"/>
          <w:sz w:val="30"/>
          <w:szCs w:val="30"/>
          <w:u w:val="single"/>
        </w:rPr>
        <w:tab/>
        <w:t xml:space="preserve">        </w:t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๑๒ เรื่อง การเลือกอ่านหนังสือประเภทต่าง ๆ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๓๐ การพัฒนาทักษะการอ่าน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บ่งนักเรียนออกเป็นกลุ่มให้แต่ละกลุ่มทำกิจกรรมตามที่กำหนดให้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อ่านบทความเรื่องใดเรื่องหนึ่ง แล้วพิจารณาคุณค่าตามที่เรียนมา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อ่านเรื่องสั้นเรื่องใดเรื่องหนึ่ง แล้วแสดงความคิดเห็นเกี่ยวกับเรื่องสั้นตามที่เรียนมา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ให้ศึกษาค้นคว้าเรื่องที่กำหนดจากสารานุกรม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ศึกษาค้นคว้า เรื่อง “การละเล่นพื้นเมือง” จากสารานุกรมไทยสำหรับเยาวช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ศึกษาค้นคว้า เรื่อง “ประเพณีโยนบัว” จากสารานุกรมวัฒนธรรมไทยภาคกลา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ศึกษาค้นคว้า เรื่อง “โคลงการพระดาบส” จากสารานุกรมไทยฉบับกาญจนาภิเษ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ศึกษาค้นคว้า เรื่อง “เครื่องดนตรีโปงลาง” จากสารานุกรมไทยภาคอีส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ให้นักเรียนนำเสนอผลงานตามหัวข้อดังนี้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ชื่อหัวข้อที่ค้นคว้า</w:t>
      </w:r>
    </w:p>
    <w:p>
      <w:pPr>
        <w:pStyle w:val="Normal"/>
        <w:numPr>
          <w:ilvl w:val="1"/>
          <w:numId w:val="2"/>
        </w:numPr>
        <w:rPr/>
      </w:pPr>
      <w:r>
        <w:rPr>
          <w:rFonts w:ascii="Angsana New" w:hAnsi="Angsana New" w:cs="Angsana New"/>
          <w:sz w:val="30"/>
          <w:sz w:val="30"/>
          <w:szCs w:val="30"/>
        </w:rPr>
        <w:t>ชื่อสารานุกรมที่ใช้ค้นคว้า</w:t>
      </w:r>
    </w:p>
    <w:p>
      <w:pPr>
        <w:pStyle w:val="Normal"/>
        <w:numPr>
          <w:ilvl w:val="1"/>
          <w:numId w:val="2"/>
        </w:numPr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ลำดับที่ของสารานุกร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เล่มที่เท่าใดของชุ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ของเรื่องที่ศึกษาค้นคว้า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โยชน์ของการศึกษาค้นคว้าจากสารานุกร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นักเรียนค้นคว้าข้อมูลในอินเทอร์เน็ตเรื่องใดเรื่องหนึ่ง แล้วพิมพ์ออกมาเป็นกระดาษ นำมา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อภิปรายร่วมกันว่าเนื้อหามีความน่าเชื่อถือหรือไม่เพียงใ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ให้นักเรียนนำเสนอผลงานจากข้อ ๑–๔ โดยรวบรวมเป็นรายงานส่งครู หรือจัดป้ายนิเทศหน้าชั้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เรีย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800" w:right="1800" w:gutter="0" w:header="709" w:top="126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๑๓  เรื่อง การแนะนำหนังสือ</w:t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๓๐ การพัฒนาการอ่าน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ันทึกการอ่านของตนเองตลอดภาคเรียน ตารางที่กำหนดให้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8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1"/>
        <w:gridCol w:w="1661"/>
        <w:gridCol w:w="1661"/>
        <w:gridCol w:w="1661"/>
        <w:gridCol w:w="1671"/>
      </w:tblGrid>
      <w:tr>
        <w:trPr/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ัน เดือน ปี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หนังสือ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รื่องย่อ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โยชน์ที่ได้</w:t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๑๔ เรื่อง การเขียนบรรยายและพรรณนา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๓๖ การพัฒนาทักษะการเขีย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ำชี้แจ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 เลือกภาพที่ประทับใจ ๒ ภาพ ติดลงในช่องว่างที่กำหนดให้ แล้วเขียนบรรยายและ 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   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รณนาให้ถูกต้อ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210</wp:posOffset>
                </wp:positionH>
                <wp:positionV relativeFrom="paragraph">
                  <wp:posOffset>125730</wp:posOffset>
                </wp:positionV>
                <wp:extent cx="2190750" cy="1542415"/>
                <wp:effectExtent l="5080" t="5715" r="5080" b="4445"/>
                <wp:wrapTight wrapText="bothSides">
                  <wp:wrapPolygon edited="0">
                    <wp:start x="0" y="21596"/>
                    <wp:lineTo x="0" y="-4"/>
                    <wp:lineTo x="21600" y="-4"/>
                    <wp:lineTo x="21600" y="21596"/>
                    <wp:lineTo x="0" y="21596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5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9.9pt;width:172.45pt;height:121.4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ngsana New" w:ascii="Angsana New" w:hAnsi="Angsana Ne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sz w:val="30"/>
          <w:szCs w:val="3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410</wp:posOffset>
                </wp:positionH>
                <wp:positionV relativeFrom="paragraph">
                  <wp:posOffset>78105</wp:posOffset>
                </wp:positionV>
                <wp:extent cx="2190750" cy="1542415"/>
                <wp:effectExtent l="5080" t="5715" r="5080" b="4445"/>
                <wp:wrapTight wrapText="bothSides">
                  <wp:wrapPolygon edited="0">
                    <wp:start x="0" y="21596"/>
                    <wp:lineTo x="0" y="-4"/>
                    <wp:lineTo x="21600" y="-4"/>
                    <wp:lineTo x="21600" y="21596"/>
                    <wp:lineTo x="0" y="21596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5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6.15pt;width:172.45pt;height:121.4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ngsana New" w:ascii="Angsana New" w:hAnsi="Angsana Ne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งานที่ ๑๕   เรื่อง โคลงสี่สุภาพ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การจัดการเรียนรู้ที่ ๔๐ การพัฒนาทักษะการเขีย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ต่งโคลงสี่สุภาพเรื่องที่สนใจไม่น้อยกว่า ๒ บ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_____________________________________________________________________</w:t>
      </w:r>
    </w:p>
    <w:p>
      <w:pPr>
        <w:pStyle w:val="Normal"/>
        <w:ind w:right="-1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___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0"/>
        </w:rPr>
      </w:pPr>
      <w:r>
        <w:rPr>
          <w:rFonts w:cs="Angsana New" w:ascii="Angsana New" w:hAnsi="Angsana New"/>
          <w:b/>
          <w:bCs/>
          <w:sz w:val="28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33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ประเมินสมรรถนะทางภาษาไทยและภาระงานของ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ดยใช้มิติคุณภา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Rubrics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อ่านออกเสียงร้อยแก้ว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__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298"/>
        <w:gridCol w:w="675"/>
        <w:gridCol w:w="600"/>
        <w:gridCol w:w="920"/>
        <w:gridCol w:w="958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93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่วงทำนองถูกต้องตามอักขรวิธ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แบ่งวรรคตอนในการอ่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้ำสียง ลีลา อารมณ์ สอดคล้องกับเนื้อเรื่อง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ุคลิกภาพในการอ่า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30"/>
        </w:rPr>
      </w:pPr>
      <w:r>
        <w:rPr>
          <w:rFonts w:cs="Angsana New" w:ascii="Angsana New" w:hAnsi="Angsana New"/>
          <w:color w:val="000000"/>
          <w:sz w:val="28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อย่างแบบประเมินการอ่านออกเสียงร้อยกร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</w:t>
        <w:tab/>
        <w:t>__________________________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__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0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60"/>
        <w:gridCol w:w="600"/>
        <w:gridCol w:w="600"/>
        <w:gridCol w:w="600"/>
        <w:gridCol w:w="600"/>
        <w:gridCol w:w="600"/>
        <w:gridCol w:w="600"/>
        <w:gridCol w:w="540"/>
        <w:gridCol w:w="540"/>
        <w:gridCol w:w="63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่วงทำนองถูกต้องตามอักขรวิธ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อกเสียงชัดเจนถูกต้องตามอักขรวิธ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แบ่งวรรคตอนในการอ่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ล่องแคล่วชัดเจ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น้ำเสียง ลีลา จังหวะ อารมณ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ุคลิกภาพในการอ่า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๙–๑๕  คะแนน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วอย่างแบบประเมินการอ่านสรุปควา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บใจความ วิเคราะห์ ตีความ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454"/>
        <w:gridCol w:w="464"/>
        <w:gridCol w:w="490"/>
        <w:gridCol w:w="490"/>
        <w:gridCol w:w="465"/>
        <w:gridCol w:w="464"/>
        <w:gridCol w:w="451"/>
        <w:gridCol w:w="452"/>
        <w:gridCol w:w="438"/>
        <w:gridCol w:w="463"/>
      </w:tblGrid>
      <w:tr>
        <w:trPr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–สกุ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วมคะแน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๓๐ คะแน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ารประเมิน</w:t>
            </w:r>
          </w:p>
        </w:tc>
      </w:tr>
      <w:tr>
        <w:trPr>
          <w:trHeight w:val="426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สามารถในการวิเคราะห์แยกแยะเร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๕ 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บประเด็นสำคัญของเนื้อเรื่อง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 w:cs="Angsana New"/>
              </w:rPr>
              <w:t>๕ 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สดงความคิดเห็นอย่างมีเหตุผล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 w:cs="Angsana New"/>
              </w:rPr>
              <w:t>๕  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รียงลำดับเหตุการณ์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เนื้อเร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๕ 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ถูกต้องของเนื้อหา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 w:cs="Angsana New"/>
              </w:rPr>
              <w:t>๕ 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ใช้ภาษาถูกต้อง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 w:cs="Angsana New"/>
              </w:rPr>
              <w:t>๕ 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ผ่าน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๒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๔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๕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๗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๘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๑๐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๑ ดังนี้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๔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๒๓–๓๐   คะแน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๓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ดี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๑๖–๒๒   คะแน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๒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พอใช้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๙–๑๕    คะแน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๑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วรปรับปรุง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๐–๘      คะแนน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ท่องจำบทร้อยกรอง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__</w:t>
      </w:r>
    </w:p>
    <w:tbl>
      <w:tblPr>
        <w:tblW w:w="928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878"/>
        <w:gridCol w:w="630"/>
        <w:gridCol w:w="750"/>
        <w:gridCol w:w="615"/>
        <w:gridCol w:w="765"/>
        <w:gridCol w:w="705"/>
        <w:gridCol w:w="750"/>
        <w:gridCol w:w="630"/>
        <w:gridCol w:w="555"/>
        <w:gridCol w:w="505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่วงทำนองถูกต้องตามอักขรวิธ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อกเสียงชัดเจนถูกต้องตามอักขรวิธ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่องจำครบถ้ว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แบ่งวรรคตอนในการอ่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น้ำเสียง ลีลา อารมณ์ความรู้สึก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ุคลิกภาพในการอ่า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๙–๑๕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อย่างแบบประเมินทักษะการเข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2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576"/>
        <w:gridCol w:w="576"/>
        <w:gridCol w:w="576"/>
        <w:gridCol w:w="576"/>
        <w:gridCol w:w="576"/>
        <w:gridCol w:w="720"/>
        <w:gridCol w:w="540"/>
        <w:gridCol w:w="68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)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30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ูปแบบ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สาร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๐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ภาษา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เรียบร้อย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ิดสร้างสรรค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๙–๑๕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อย่างแบบประเมินการเขียนจดหมาย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 _____</w:t>
      </w:r>
      <w:r>
        <w:rPr/>
        <w:t xml:space="preserve"> </w:t>
      </w:r>
    </w:p>
    <w:tbl>
      <w:tblPr>
        <w:tblW w:w="92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571"/>
        <w:gridCol w:w="720"/>
        <w:gridCol w:w="756"/>
        <w:gridCol w:w="864"/>
        <w:gridCol w:w="540"/>
        <w:gridCol w:w="540"/>
        <w:gridCol w:w="540"/>
        <w:gridCol w:w="540"/>
        <w:gridCol w:w="68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673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ของรูปแบบ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ภาษาเหมาะสมกับระดับบุคคลและความนิยม </w:t>
            </w:r>
          </w:p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</w:t>
            </w:r>
          </w:p>
          <w:p>
            <w:pPr>
              <w:pStyle w:val="Normal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ของจดหมายตรงตามจุดประสงค์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๐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ind w:left="113" w:right="113" w:hanging="0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นวน โวหาร ความสละสล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เรียบร้อ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๙–๑๕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เขียนเรียงความ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tbl>
      <w:tblPr>
        <w:tblW w:w="97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00"/>
        <w:gridCol w:w="600"/>
        <w:gridCol w:w="600"/>
        <w:gridCol w:w="600"/>
        <w:gridCol w:w="600"/>
        <w:gridCol w:w="60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งค์ประกอบ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สาระ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๐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สำนวนโวหาร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ักขรวิธี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ิดริเริ่มสร้างสรรค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เรียบร้อย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๙–๑๕  คะแนน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เขียนบันทึก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30"/>
        <w:gridCol w:w="630"/>
        <w:gridCol w:w="630"/>
        <w:gridCol w:w="63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ตามรูปแบบ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ลำดับเนื้อความหรือเรื่องราว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สำนวนภาษ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เรียบร้อ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เขียนย่อความ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30"/>
        <w:gridCol w:w="630"/>
        <w:gridCol w:w="630"/>
        <w:gridCol w:w="63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ของเนื้อเรื่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ประเด็นสำคัญของเรื่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สำนวนภาษ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เป็นระเบียบเรียบร้อ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กรอกแบบรายการ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30"/>
        <w:gridCol w:w="630"/>
        <w:gridCol w:w="630"/>
        <w:gridCol w:w="63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เป็นระเบียบเรียบร้อ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รบถ้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เขียนรายงาน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7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00"/>
        <w:gridCol w:w="600"/>
        <w:gridCol w:w="600"/>
        <w:gridCol w:w="600"/>
        <w:gridCol w:w="600"/>
        <w:gridCol w:w="60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ูปแบบถูกต้อง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สอดคล้องกับเรื่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นำเสนอ การเรียงลำดับเนื้อเรื่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ภาษา สละสลวยถูกต้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อ้างอิงถูกต้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ูปเล่มครบถ้วน สวยงา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๒๓–๓๐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๙–๑๕ 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เขียนรายงานโครงงาน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7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00"/>
        <w:gridCol w:w="600"/>
        <w:gridCol w:w="600"/>
        <w:gridCol w:w="600"/>
        <w:gridCol w:w="600"/>
        <w:gridCol w:w="60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226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ูปแบบถูกต้อง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Style w:val="PageNumber"/>
                <w:rFonts w:ascii="Angsana New" w:hAnsi="Angsana New" w:cs="Angsana New"/>
                <w:color w:val="000000"/>
              </w:rPr>
              <w:t>ดำ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ินงานตามขั้นตอ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หลักฐานสอดคล้องกับข้อมูล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ิดริเริ่ม สร้างสรรค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ีความรับผิดชอบ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เรียบร้อ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๙–๑๕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แต่งคำประพันธ์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30"/>
        <w:gridCol w:w="630"/>
        <w:gridCol w:w="630"/>
        <w:gridCol w:w="63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2813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ูปแบบฉันทลักษณ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เลือกสรรถ้อยคำ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วามหม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ไพเราะ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    คะแนน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เขียนแผนภาพความคิด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30"/>
        <w:gridCol w:w="630"/>
        <w:gridCol w:w="630"/>
        <w:gridCol w:w="63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07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ครบถ้วน สอดคล้องกับเรื่อง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ของแผนภาพ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ิดริเริ่มสร้างสรรค์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เรียบร้อ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๘–๑๑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พูดในโอกาสต่าง ๆ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571"/>
        <w:gridCol w:w="576"/>
        <w:gridCol w:w="576"/>
        <w:gridCol w:w="576"/>
        <w:gridCol w:w="576"/>
        <w:gridCol w:w="576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2813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เตรียมตัว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สาร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ภาษ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ุคลิกภาพ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๓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ารยาท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๘–๑๑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     คะแนน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พูดแสดงความคิดเห็น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/>
        <w:t xml:space="preserve"> _____</w:t>
      </w:r>
    </w:p>
    <w:tbl>
      <w:tblPr>
        <w:tblW w:w="97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00"/>
        <w:gridCol w:w="600"/>
        <w:gridCol w:w="600"/>
        <w:gridCol w:w="600"/>
        <w:gridCol w:w="600"/>
        <w:gridCol w:w="60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4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พูดตรงตามวัตถุประสงค์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พูดอย่างมีเหตุผลและสร้างสรรค์</w:t>
            </w:r>
            <w:r>
              <w:rPr>
                <w:rStyle w:val="PageNumber"/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ลำดับเนื้อเรื่องและความคิดเห็นได้ต่อเนื่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พูดเสียงดังชัดเจน น้ำเสียงนุ่มนวล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ใช้ภาษาสุภาพ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เกริ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รุปเรื่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๙–๑๕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อย่างแบบประเมินการพูดเล่าเรื่อ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ล่านิทาน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>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540"/>
        <w:gridCol w:w="540"/>
        <w:gridCol w:w="540"/>
        <w:gridCol w:w="540"/>
        <w:gridCol w:w="540"/>
        <w:gridCol w:w="540"/>
        <w:gridCol w:w="540"/>
        <w:gridCol w:w="540"/>
        <w:gridCol w:w="68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172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เรื่องที่เล่า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ลำดับใจความ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น้ำเสียง อารมณ์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ใช้ภาษา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ุคลิกภาพ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ารยาทในการพู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๒๓–๓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๖–๒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๙–๑๕ 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๘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ทักษะการฟังและการดู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571"/>
        <w:gridCol w:w="576"/>
        <w:gridCol w:w="576"/>
        <w:gridCol w:w="576"/>
        <w:gridCol w:w="576"/>
        <w:gridCol w:w="576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531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วามกระตือรือร้นที่จะฟัง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ดู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้งใจฟัง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ดู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แสดงความพอใจในการฟัง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ดู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าม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อบเรื่องที่ฟัง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ดู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่วมกิจกรรมการฟัง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ดู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๘–๑๑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สังเกตพฤติกรรมการอ่าน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/>
        <w:t xml:space="preserve"> _____</w:t>
      </w:r>
    </w:p>
    <w:tbl>
      <w:tblPr>
        <w:tblW w:w="917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0"/>
        <w:gridCol w:w="709"/>
        <w:gridCol w:w="709"/>
        <w:gridCol w:w="567"/>
        <w:gridCol w:w="708"/>
        <w:gridCol w:w="567"/>
        <w:gridCol w:w="560"/>
        <w:gridCol w:w="540"/>
        <w:gridCol w:w="540"/>
        <w:gridCol w:w="540"/>
        <w:gridCol w:w="540"/>
        <w:gridCol w:w="6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วมคะแนน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9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ับหนังสือหรือบทอ่านได้ถูกต้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ind w:left="113" w:right="113" w:hanging="0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วางระยะห่างจากสายตาได้เหมาะสม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่านในที่ที่มีแสงสว่างพอเพียง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ind w:left="113" w:right="113" w:hanging="0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่านในท่าที่สบาย ผ่อนคลาย ไม่เกร็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ีสมาธิในการอ่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่านคำถูกต้องตามอักขรวิธ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ว้นวรรคตอนถูกต้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่านคล่องไม่ตะกุกตะก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๕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๘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๙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๑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๒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๔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๕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กณฑ์การประเมิน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๘๐ ขึ้นไปถือว่าผ่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สังเกตพฤติกรรมการเขียน 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3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40"/>
        <w:gridCol w:w="540"/>
        <w:gridCol w:w="540"/>
        <w:gridCol w:w="540"/>
        <w:gridCol w:w="540"/>
        <w:gridCol w:w="540"/>
        <w:gridCol w:w="540"/>
        <w:gridCol w:w="462"/>
        <w:gridCol w:w="605"/>
        <w:gridCol w:w="7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–สกุล 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41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่าทางในการนั่งถูกต้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จับดินสอ ปากกาถูกวิธ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วางสมุดถูกต้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วางแขนถูกต้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ียนพยัญชนะ สระ ตัวสะกด ถูกต้อ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ความเป็นระเบียบเรียบร้อ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สร็จทันกำหนดเวล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้งใจมีความเพลิดเพลินในการเขีย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ผ่านการประเมินต้องผ่านทุกรายการ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มารยาทในการฟังและการดู  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3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40"/>
        <w:gridCol w:w="540"/>
        <w:gridCol w:w="540"/>
        <w:gridCol w:w="540"/>
        <w:gridCol w:w="540"/>
        <w:gridCol w:w="540"/>
        <w:gridCol w:w="540"/>
        <w:gridCol w:w="462"/>
        <w:gridCol w:w="605"/>
        <w:gridCol w:w="7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–สกุล 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2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้งใจฟัง มองผู้อื่นอย่างสนใ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ส่งเสียงดังรบกวนผู้อื่น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นำงานอื่นขึ้นมาท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พูดสอดแทร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ซักถามในเวลาที่เหมาะสม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ขออนุญาตหรือเคารพผู้พูด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บมือเมื่อชอบใจ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แสดงกิริยาไม่เหมาะสม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ผ่านการประเมินต้องผ่านทุกรายการ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มารยาทในการพูด 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3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28"/>
        <w:gridCol w:w="529"/>
        <w:gridCol w:w="529"/>
        <w:gridCol w:w="529"/>
        <w:gridCol w:w="529"/>
        <w:gridCol w:w="529"/>
        <w:gridCol w:w="529"/>
        <w:gridCol w:w="605"/>
        <w:gridCol w:w="7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–สกุล 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4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องผู้ฟังอย่างสนใ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ูดให้ได้ยินอย่างทั่วถึง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ูดด้วยถ้อยคำสุภาพ ชัดเจ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ช้ท่าทางประกอบการพูด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ูดด้วยน้ำเสียงที่น่าฟัง เหมาะสม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ขออนุญาตซักถามอย่างสุภาพ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พูดขัดจังหวะผู้อื่น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ผ่านการประเมินต้องผ่านทุกรายการ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มารยาทในการอ่านและนิสัยรักการอ่าน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/>
        <w:t xml:space="preserve"> _____</w:t>
      </w:r>
    </w:p>
    <w:tbl>
      <w:tblPr>
        <w:tblW w:w="917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วมคะแนน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8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อ่านเสียงดังรบกวนผู้อื่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เล่นขณะที่อ่า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ตั้งใจอ่า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ใช้เวลาว่างในการอ่านหนังสือ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้าร่วมกิจกรรมในการอ่า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ยอมรับฟังคำแนะนำในการอ่า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ับปรุงการอ่านตามคำแนะนำ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ใฝ่หาความรู้เกี่ยวกับการอ่า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คะแนนร้อยละ ๘๐ ขึ้นไปถือว่าผ่า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มารยาทในการเขียนและนิสัยรักการเขียน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53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664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08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วมคะแนน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83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ียนให้อ่านง่าย สะอาด ไม่ขีดฆ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ขีดเขียนที่สาธารณ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ใช้ภาษาเหมาะสมกับเวลา สถานที่ และบุคคล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ind w:left="113" w:right="113" w:hanging="0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เขียนล้อเลียนผู้อื่นหรือทำให้ผู้อื่นเสียหา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ตั้งใจเขี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ใช้เวลาว่างในการเขียนหนังสือ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้าร่วมกิจกรรมในการเขี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ยอมรับฟังคำแนะนำในการเขี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ับปรุงการเขียนอ่านตามคำแนะนำ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ใฝ่หาความรู้เกี่ยวกับการเขี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๕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๙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๑๐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๑๑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๑๒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คะแนนร้อยละ ๘๐ ขึ้นไปถือว่าผ่า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ผลงานกลุ่ม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630"/>
        <w:gridCol w:w="630"/>
        <w:gridCol w:w="630"/>
        <w:gridCol w:w="63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2979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ของงา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ิดริเริ่มสร้างสรรค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วิธีการนำเสน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นำไปใช้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อย่างแบบประเมินผลงา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ิจกรรมเป็นรายบุคคล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/>
        <w:t xml:space="preserve"> _____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509"/>
        <w:gridCol w:w="1052"/>
        <w:gridCol w:w="630"/>
        <w:gridCol w:w="630"/>
        <w:gridCol w:w="63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242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วามถูกต้องของผลงาน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ิจกรรม</w:t>
            </w:r>
          </w:p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ind w:left="113" w:right="113" w:hanging="0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คิดริเริ่มสร้างสรรค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ูปแบบการนำเสน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นำไปใช้ประโยชน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พฤติกรรมในการทำงานเป็นรายบุคคล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41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10"/>
        <w:gridCol w:w="540"/>
        <w:gridCol w:w="540"/>
        <w:gridCol w:w="540"/>
        <w:gridCol w:w="540"/>
        <w:gridCol w:w="540"/>
        <w:gridCol w:w="540"/>
        <w:gridCol w:w="540"/>
        <w:gridCol w:w="540"/>
        <w:gridCol w:w="408"/>
        <w:gridCol w:w="358"/>
        <w:gridCol w:w="370"/>
        <w:gridCol w:w="383"/>
        <w:gridCol w:w="488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วมคะแนน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๖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มิน</w:t>
            </w:r>
          </w:p>
        </w:tc>
      </w:tr>
      <w:tr>
        <w:trPr>
          <w:trHeight w:val="398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วามสนใจในการทำงา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ตอบคำถา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ให้ความช่วยเหลือผู้อื่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แสดงความคิดเห็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รับฟังความคิดเห็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ทำงานตามที่ได้รับมอบหมา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ุ่งมั่นทำงานให้สำเร็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อใจกับความสำเร็จของงา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๕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๘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๓–๑๖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๐–๑๒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 ๖–๙   คะแน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 ๐–๕   คะแน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พฤติกรรมรายบุคคล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1"/>
        <w:gridCol w:w="540"/>
        <w:gridCol w:w="540"/>
        <w:gridCol w:w="540"/>
        <w:gridCol w:w="540"/>
        <w:gridCol w:w="54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262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นใจ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ตอบคำถา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แสดงความคิดเห็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รับฟังความคิดเห็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ำงานตาที่ได้รับมอบหมาย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พฤติกรรมในการทำงานกลุ่ม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/>
        <w:t xml:space="preserve"> _____</w:t>
      </w:r>
    </w:p>
    <w:tbl>
      <w:tblPr>
        <w:tblW w:w="953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08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วมคะแนน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4069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วามสนใจในการทำงา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แบ่งหน้าที่ในงานที่ทำ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ับฟังความคิดเห็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ตัดสินใจร่วมกั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บรรยากาศในการทำงา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ให้ความช่วยเหลือ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เคารพข้อตกลงของกลุ่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ทำหน้าที่ที่ได้รับมอบหมา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ปรับปรุงแก้ไขด้วยความเต็มใ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วามพอใจกับความสำเร็จของงา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๑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๒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๕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๙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๑๐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๑๑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๑๒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กณฑ์การประเมิ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การตรวจผลงาน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_______________________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_____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1"/>
        <w:gridCol w:w="540"/>
        <w:gridCol w:w="540"/>
        <w:gridCol w:w="540"/>
        <w:gridCol w:w="540"/>
        <w:gridCol w:w="54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รวมคะแน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3242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ถูกต้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ลายมือสวยงาม อ่านง่าย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สะอา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ริเริ่มสร้างสรรค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รับผิดชอบ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๔ คะแน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ประเมิน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คะแนนร้อยละ ๖๐ ขึ้นไปถือว่าผ่าน หรืออาจใช้เกณฑ์เป็นระดับคุณภาพ ๔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ดังนี้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๔  ดีมาก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๑๖–๒๐ คะแน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๓  ดี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๑๒–๑๕ คะแน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๒  พอใช้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  ๘–๑๑  คะแน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ดับ   ๑  ควรปรับปรุง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ะแนน  ๐–๗ </w:t>
      </w: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โครงงาน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ื่อโครง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___________________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color w:val="000000"/>
          <w:sz w:val="30"/>
          <w:szCs w:val="30"/>
        </w:rPr>
        <w:t>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_ 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_____________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291"/>
        <w:gridCol w:w="540"/>
        <w:gridCol w:w="540"/>
        <w:gridCol w:w="540"/>
        <w:gridCol w:w="540"/>
        <w:gridCol w:w="540"/>
        <w:gridCol w:w="540"/>
        <w:gridCol w:w="63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วมรายการที่ผ่านเกณฑ์ขั้นต่ำ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2992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วามสำคัญของการจัดทำโครงงา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นื้อหาโครงงาน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ระบวนการทำงาน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ารนำเสนอโครงงาน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</w:p>
    <w:tbl>
      <w:tblPr>
        <w:tblW w:w="932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80"/>
        <w:gridCol w:w="2025"/>
        <w:gridCol w:w="2055"/>
        <w:gridCol w:w="1975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ยการ 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๔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ีมาก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๓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๒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พอใช้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๑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ับปรุง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สำคัญของการจัดทำ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ครงงา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ทำงานเป็นกระบวนการกลุ่ม มีความคิดริเริ่มสร้างสรรค์ สอด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ล้องกับเนื้อหา      และมีประโยชน์ในชีวิตประจำวัน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ทำงานเป็นกระบวนการกลุ่ม มีความคิดริเริ่มสร้างสรรค์บางส่วน ไม่สอดคล้อง กับเนื้อหา แต่มีประโยชน์ในชีวิตจริง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ทำงานเป็นกระบวนการกลุ่ม มีความ คิดริเริ่ม สร้างสรรค์ไม่สอด คล้องกับเนื้อหาและไม่มีประโยชน์ในชีวิตจริง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ทำงานเป็นกระบวนการกลุ่มแต่ขาดความคิดริเริ่มสร้างสรรค์  ไม่สอดคล้องกับเนื้อหา และไม่มีประโยชน์ในชีวิตจริง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นื้อหาของ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นื้อหาถูกต้องครบถ้วน ใช้แนวคิด และข้อมูล ข่าวสารที่เหมาะสม </w:t>
            </w:r>
          </w:p>
          <w:p>
            <w:pPr>
              <w:pStyle w:val="Normal"/>
              <w:ind w:right="-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มีการสรุปได้ด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นื้อหาเกือบทั้งหมด      ถูกต้อง ครบถ้วนใช้แนวคิดที่เหมาะสม  มีข้อมูลข่าวสารบางเรื่องไม่เหมาะสม และสรุปต้องแก้ไข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นื้อหาบางส่วน ถูกต้อง  แนวคิดและข้อมูลข่าวสารบางส่วนต้องแก้ไขการสรุปต้องแก้ไ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นื้อหาส่วนใหญ่ไม่ถูกต้อง แนวคิดและข้อมูลข่าวสารส่วนใหญ่ต้องแก้ไข และการสรุปต้องแก้ไขทั้งหมด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ระบวน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ทำงา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วางแผน อย่างเป็นระบบ  มีการดำเนินงานตามแผน ลงมือปฏิบัติจนประสบความสำเร็จ และมีการประเมินและปรับปรุงการดำเนินงาน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วางแผนอย่างเป็นระบบ  มีการดำเนินงานตามแผน ลงมือปฏิบัติจนประสบความสำเร็จ แต่ขาดการประเมินและปรับปรุงการดำเนินงาน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วางแผนงานอย่างเป็นระบบ  แต่ไม่ได้ดำเนินงาน ตามแผน  แม้จะปฏิบัติจนประสบความสำเร็จ และมีการประเมินและปรับปรุงการดำเนิน งานก็ตาม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วางแผน   </w:t>
            </w:r>
          </w:p>
          <w:p>
            <w:pPr>
              <w:pStyle w:val="Normal"/>
              <w:ind w:right="-15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เป็นระบบ     </w:t>
            </w:r>
          </w:p>
          <w:p>
            <w:pPr>
              <w:pStyle w:val="Normal"/>
              <w:ind w:right="-15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ดำเนินงาน    </w:t>
            </w:r>
          </w:p>
          <w:p>
            <w:pPr>
              <w:pStyle w:val="Normal"/>
              <w:ind w:right="-15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ประสบความสำเร็จ 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นำเสนอโครงงา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ื่อความหมายได้ชัดเจน ข้อมูลครบถ้วนสมบูรณ์ ใช้รูปแบบที่เหมาะสม และข้อสรุปของโครง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านบรรลุวัตถุ ประสงค์ที่ตั้งไว้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ื่อความหมายได้ชัดเจน ข้อมูล ครบถ้วนสมบูรณ์</w:t>
            </w:r>
          </w:p>
          <w:p>
            <w:pPr>
              <w:pStyle w:val="Normal"/>
              <w:ind w:right="-14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ช้รูปแบบที่ไม่ค่อย    เหมาะสมแต่ข้อสรุปของโครงงานบรรลุวัตถุประสงค์ที่ตั้งไว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สื่อความหมายไม่ค่อยชัดเจน ข้อมูลบางส่วนขาดความสมบูรณ์ใช้รูปแบบที่ไม่เหมาะ สม ข้อสรุปของโครงงานไม่บรรลุวัตถุประสงค์ที่ตั้งไว้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ื่อความหม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ชัดเจน ข้อมูลส่วนใหญ่ไม่สมบูรณ์ ใช้รูปแบบที่ไม่เหมาะสม ข้อสรุปของโครงงานไม่บรรลุวัตถุประสงค์ที่ตั้งไว้ทั้งหมด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90500</wp:posOffset>
                </wp:positionH>
                <wp:positionV relativeFrom="paragraph">
                  <wp:posOffset>31750</wp:posOffset>
                </wp:positionV>
                <wp:extent cx="5477510" cy="562610"/>
                <wp:effectExtent l="0" t="0" r="0" b="0"/>
                <wp:wrapNone/>
                <wp:docPr id="3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เกณฑ์การตัดสินผลการเรีย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นักเรียนต้องมีพฤติกรรมอย่างน้อยระดับ ๓ ขึ้นไป ในแต่ละรายการ จำนวน ๓ ใน ๔ ราย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44.3pt;mso-wrap-distance-left:9.05pt;mso-wrap-distance-right:9.05pt;mso-wrap-distance-top:0pt;mso-wrap-distance-bottom:0pt;margin-top:2.5pt;mso-position-vertical-relative:text;margin-left:-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เกณฑ์การตัดสินผลการเรีย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นักเรียนต้องมีพฤติกรรมอย่างน้อยระดับ ๓ ขึ้นไป ในแต่ละรายการ จำนวน ๓ ใน ๔ ราย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ตัวอย่างแบบประเมินโครงงา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ทั่วไป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)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ชื่อโครงงาน </w:t>
      </w:r>
      <w:r>
        <w:rPr>
          <w:rFonts w:cs="Angsana New" w:ascii="Angsana New" w:hAnsi="Angsana New"/>
          <w:color w:val="000000"/>
          <w:sz w:val="30"/>
          <w:szCs w:val="30"/>
        </w:rPr>
        <w:t>________________________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color w:val="000000"/>
          <w:sz w:val="30"/>
          <w:szCs w:val="30"/>
        </w:rPr>
        <w:t>_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0"/>
          <w:szCs w:val="30"/>
        </w:rPr>
        <w:t>_________________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________</w:t>
      </w:r>
      <w:r>
        <w:rPr/>
        <w:t>_______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58"/>
        <w:gridCol w:w="567"/>
        <w:gridCol w:w="567"/>
        <w:gridCol w:w="567"/>
        <w:gridCol w:w="521"/>
        <w:gridCol w:w="540"/>
        <w:gridCol w:w="720"/>
        <w:gridCol w:w="540"/>
        <w:gridCol w:w="6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จำนวนรายการที่ผ่านเกณฑ์ขั้นต่ำ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รุป</w:t>
            </w:r>
          </w:p>
        </w:tc>
      </w:tr>
      <w:tr>
        <w:trPr>
          <w:trHeight w:val="49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หนดประเด็นปัญหาชัดเจ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วางแผนกำหนดขั้นตอน    การแก้ปัญหาได้เหมาะส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ลงมือปฏิบัติตามแผน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ามารถนำไปใช้แก้ปัญหา ในชีวิตประจำวั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เขียนรายงานนำเสนอ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กณฑ์ประเมิน  แยกตามองค์ประกอบย่อย ๕ ด้า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ำหนดประเด็นปัญหาชัดเจน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๔ หมายถึง กำหนดประเด็นปัญหาได้ด้วยตนเอง ปัญหาที่กำหนดมีความเฉพาะเจาะจง  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ัดเจนดีม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๓ หมายถึง กำหนดประเด็นปัญหาได้ด้วยตนเอง ปัญหาที่กำหนดมีความเฉพาะเจาะจง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ชัดเจนดี </w:t>
      </w:r>
    </w:p>
    <w:p>
      <w:pPr>
        <w:pStyle w:val="Normal"/>
        <w:ind w:left="360" w:hanging="0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๒ หมายถึง กำหนดประเด็นปัญหาได้ด้วยตนเอง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ัญหาที่กำหนดมีความเฉพาะเจาะจง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ชัดเจนพอใช้      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หมายถึง กำหนดประเด็นปัญหาด้วยตนเองไม่ได้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างแผนกำหนดขั้นตอนการแก้ปัญหาได้เหมาะสม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๔ หมายถึง ออกแบบวิธีการ ขั้นตอนการแก้ปัญหา ระบุควบคุมตัวแปรได้ถูกต้องเหมาะสม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๓ หมายถึง ออกแบบวิธีการ ขั้นตอนการแก้ปัญหา ระบุควบคุมตัวแปรได้ค่อนข้างเหมาะสม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๒ หมายถึง ออกแบบวิธีการ ขั้นตอนการแก้ปัญหา ระบุควบคุมตัวแปรได้เหมาะสมพอใช้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๑ หมายถึง ออกแบบวิธีการ ขั้นตอนการแก้ปัญหา ระบุควบคุมตัวแปรได้ไม่เหมาะสม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๓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ลงมือปฏิบัติตามแผน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๔ หมายถึง ลงมือแก้ปัญหาตามขั้นตอนที่กำหนดไว้อย่างครบถ้วนจริงจัง สามารถค้นพบความรู้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อคิด แนวทางการปฏิบัติตามประเด็นปัญหาที่ตั้งไว้ด้วยตนเองทั้งหมด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๓ หมายถึง ลงมือแก้ปัญหาตามขั้นตอนที่กำหนดไว้อย่างครบถ้วนจริงจัง สามารถค้นพบความรู้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อคิด แนวทางการปฏิบัติตามประเด็นปัญหาที่ตั้งไว้ด้วยตนเองเป็นส่วนใหญ่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๒ หมายถึง ลงมือแก้ปัญหาตามขั้นตอนที่กำหนดบ้าง แต่ไม่ครบถ้วน สามารถค้นพบความรู้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อคิด แนวทางการปฏิบัติตามประเด็นปัญหาที่ตั้งไว้ด้วยตนเองเป็นบางส่วน  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๑ หมายถึง ลงมือแก้ปัญหาตามขั้นตอนที่กำหนดได้น้อยมาก ไม่สามารถค้นพบความรู้ ข้อคิด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นวทางการปฏิบัติตามประเด็นปัญหาที่ตั้งไว้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๔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สามารถนำไปใช้แก้ปัญหาในชีวิตประจำวัน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๔ หมายถึง นำข้อค้นพบ วิธีปฏิบัติไปใช้แก้ปัญหาในชีวิตประจำวันได้ครบถ้วน ถูกต้องและต่อเนื่อง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๓ หมายถึง นำข้อค้นพบ วิธีปฏิบัติไปใช้แก้ปัญหาในชีวิตประจำวันได้ครบถ้วน ถูกต้อง แต่ขาด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วามต่อเนื่อง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๒ หมายถึง นำข้อค้นพบ วิธีปฏิบัติไปใช้แก้ปัญหาในชีวิตประจำวันได้เป็นบางส่วน และต้อ   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ะตุ้นเตือนให้ปฏิบัติอย่างต่อเนื่อง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หมายถึง นำข้อค้นพบ วิธีปฏิบัติไปใช้แก้ปัญหาในชีวิตประจำวันได้น้อยมาก หรือไม่นำไปใช้เลย 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๕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ขียนรายงานนำเสนอ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๔ หมายถึง บันทึกผลการศึกษาค้นคว้า และนำเสนอข้อมูลได้ถูกต้องชัดเจนแสดงให้เห็นถึงขั้น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อน การวางแผน การลงมือแก้ปัญหา และข้อค้นพบที่ได้ครบถ้วน 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๓ หมายถึง บันทึกผลการศึกษาค้นคว้า และนำเสนอข้อมูลได้ถูกต้องชัดเจนแสดงให้เห็นถึงขั้น             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อน การวางแผน การลงมือแก้ปัญหา และข้อค้นพบที่ได้ค่อนข้างครบถ้วน 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๒ หมายถึง บันทึกผลการศึกษาค้นคว้า และนำเสนอข้อมูลได้บ้าง แสดงให้เห็นถึงขั้นตอนการ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างแผน การลงมือแก้ปัญหา และข้อค้นพบที่ได้เพียงบางส่วน  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๑ หมายถึง บันทึกผลการศึกษาค้นคว้า และนำเสนอข้อมูลได้น้อยมาก เห็นถึงขั้นตอนการ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างแผนการลงมือแก้ปัญหา และข้อค้นพบที่ได้ไม่ชัดเจน   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กณฑ์การตัดสินผลการเรียน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ักเรียนต้องมีพฤติกรรมอย่างน้อยระดับ ๓ ขึ้นไป ในแต่ละรายการ จำนวน ๓ ใน ๕ รายการ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ฟ้มสะสมผลงา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>(Portfolio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แหล่งรวบรวมผลงานของนักเรียนอย่างเป็นระบบที่นำมาใช้ประเมินสมรรถภาพของนักเรียน เพื่อช่วยให้นักเรียน ครู ผู้ปกครองหรือผู้ที่เกี่ยวข้องเกิดความเข้าใจ และมองเห็นอย่างเป็นรูปธรรมได้ว่า การปฏิบัติงานและผลงานของนักเรียนมีคุณภาพมาตรฐานอยู่ในระดับใด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ฟ้มสะสมผลงานเป็นเครื่องมือประเมินผลตามสภาพจริงที่ให้โอกาสนักเรียนได้ใช้ผลงานจากที่ได้ปฏิบัติจริงสื่อสารให้ผู้อื่นเข้าใจถึงความสามารถที่แท้จริงของตน ซึ่งผลงานที่เก็บสะสมในแฟ้มสะสมผลงานมีหลายลักษณะ เช่น การเขียนรายงาน บทความ การศึกษาค้นคว้า สิ่งประดิษฐ์ การทำโครงงาน บันทึกการบรรยาย บันทึกการทดลอง บันทึกการอภิปราย บันทึกประจำวัน แบบทดสอบ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บันทึกความคิดเห็นเกี่ยวกับการประเมินชิ้นงานในแฟ้มสะสมผลง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ชื่อชิ้นงา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______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 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_______________________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79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955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ันทึกข้อคิดเห็นของนักเรียน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3" w:right="-3" w:hanging="36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เหตุที่เลือกชิ้นงานนี้ไว้ในแฟ้มสะสมผลง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72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จุดเด่นและจุดด้อยของงานชิ้นนี้มีอะไรบ้าง 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ถ้าจะปรับปรุงงานชิ้นนี้ให้ดีขึ้นควรปรับปรุง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ย่างไร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านชิ้นนี้ควรได้คะแนนเท่าใด เพราะเหตุใด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้ากำหนดให้คะแนนเต็ม ๑๐ คะแน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zxx"/>
        </w:rPr>
        <mc:AlternateContent>
          <mc:Choice Requires="wpg">
            <w:drawing>
              <wp:inline distT="0" distB="0" distL="0" distR="0">
                <wp:extent cx="5367655" cy="3076575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7600" cy="3076560"/>
                          <a:chOff x="0" y="0"/>
                          <a:chExt cx="5367600" cy="30765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5362560" cy="30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840"/>
                            <a:ext cx="2390760" cy="13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WP Primary"/>
                                  <w:color w:val="auto"/>
                                  <w:lang w:val="en-US" w:bidi="th-TH"/>
                                </w:rPr>
                                <w:t>ความเห็นของครูหรือที่ปรึกษา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2840"/>
                            <a:ext cx="2389680" cy="13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ความเห็นของผู้ปกครอง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708920"/>
                            <a:ext cx="3990960" cy="13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ลการประเมินของครูหรือที่ปรึกษา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65pt;height:242.25pt" coordorigin="0,0" coordsize="8453,4845">
                <v:rect id="shape_0" stroked="f" o:allowincell="f" style="position:absolute;left:8;top:0;width:8444;height:4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1;width:3764;height:214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WP Primary"/>
                            <w:color w:val="auto"/>
                            <w:lang w:val="en-US" w:bidi="th-TH"/>
                          </w:rPr>
                          <w:t>ความเห็นของครูหรือที่ปรึกษา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1;width:3762;height:214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ความเห็นของผู้ปกครอง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691;width:6284;height:214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ลการประเมินของครูหรือที่ปรึกษา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แบบประเมินแฟ้มสะสมผลงาน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___________________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____________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ภาคเรีย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________________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_______________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8"/>
        <w:gridCol w:w="979"/>
        <w:gridCol w:w="978"/>
        <w:gridCol w:w="111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การประเมิน 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คุณภาพ 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๑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โครงสร้างและองค์ประกอบ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แนวความคิดหลัก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ประเมินผล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นำเสนอ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กณฑ์การประเมิน แยกตามองค์ประกอบย่อย ๔ ด้าน 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โครงสร้างและองค์ประกอบ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งานมีองค์ประกอบที่สำคัญครบถ้วน และจัดเก็บได้อย่างเป็นระบ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มีองค์ประกอบที่สำคัญเกือบครบถ้วน และส่วนใหญ่จัดเก็บอย่างเป็นระบบ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งานมีองค์ประกอบที่สำคัญเป็นส่วนน้อย  แต่บางชิ้นงานมีการจัดเก็บที่เป็นระบ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ขาดองค์ประกอบที่สำคัญ และการจัดเก็บไม่เป็นระบบ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แนวความคิดหลั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งานสะท้อนแนวความคิดหลักของนักเรียนที่ได้ความรู้ทางภาษาไทย มีหลักฐานแสดงว่ามีการนำความรู้ไปใช้ประโยชน์ได้มา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สะท้อนแนวความคิดหลักของนักเรียนที่ได้ความรู้ทางภาษาไทย มีหลักฐานแสดงว่าสามารถนำความรู้ไปใช้ในสถานการณ์ตัวอย่างได้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สะท้อนแนวความคิดหลักของนักเรียนว่าได้ความรู้ทางภาษาไทย มีหลักฐานแสดงถึงความพยายามที่จะไปใช้ประโยชน์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จัดไม่เป็นระบบ มีหลักฐานแสดงว่ามีความรู้ทางภาษาไทยน้อยมาก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ประเมินผล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เมินความสามารถและประสิทธิภาพการปฏิบัติงานและผลงาน รวมทั้งมี การเสนอแนะโครงการที่เป็นไปได้ที่จะจัดทำต่อไปไว้อย่างชัดเจนหลายโครงการ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ประเมินความสามารถและประสิทธิภาพการปฏิบัติงานและผลงาน รวมทั้ง   การเสนอแนะโครงการที่ควรจัดทำต่อไป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เมินความสามารถและประสิทธิภาพการปฏิบัติงานและผลงานบ้าง รวมทั้งการเสนอแนะโครงการที่ควรจัดทำต่อไป แต่ไม่ชัดเจน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เมินประสิทธิภาพการปฏิบัติงานและผลงานน้อยมาก และไม่มีข้อเสนอแนะใด ๆ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นำเสน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ียนบทสรุปและรายงานที่มีระบบดี มีขั้นตอน มีข้อมูลครบถ้วน มีการประเมินผลครบถ้วน แสดงออกถึงความคิดริเริ่มสร้างสรรค์ </w:t>
            </w:r>
            <w:r>
              <w:rPr>
                <w:rFonts w:ascii="Angsana New" w:hAnsi="Angsana New" w:cs="Angsana New"/>
                <w:vanish/>
                <w:color w:val="000000"/>
                <w:sz w:val="30"/>
                <w:sz w:val="30"/>
                <w:szCs w:val="30"/>
              </w:rPr>
              <w:t>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ียนบทสรุปและรายงานแสดงให้เห็นว่ามีขั้นตอนการจัดเก็บผลงาน มีการประเมิน ผลเป็นส่วนมาก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ียนบทสรุปและรายงานแสดงให้เห็นว่ามีขั้นตอนการจัดเก็บผลงาน มีการประเมิน ผลเป็นบางส่วน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ขียนบทสรุปและรายงานแสดงให้เห็นว่ามีขั้นตอนการจัดเก็บผลงาน แต่ไม่มีการประเมินผล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กณฑ์การประเมินโดยภาพรวม </w:t>
      </w:r>
    </w:p>
    <w:tbl>
      <w:tblPr>
        <w:tblW w:w="86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๔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มีรายละเอียดมากเพียงพอ ไม่มีข้อผิดพลาดหรือแสดงถึงความไม่เข้าใจ     มีความเข้าใจในเรื่องที่ศึกษาโดยมีการบูรณาการ  หรือเชื่อมโยงแนวความคิดหลักต่าง ๆ เข้าด้วยกัน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๓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มีรายละเอียดมากเพียงพอ และไม่มีข้อผิดพลาด หรือแสดงถึงความไม่เข้าใจ แต่ข้อมูลต่าง ๆ เป็นลักษณะของการนำเสนอที่ไม่ได้บูรณาการระหว่างข้อมูลกับแนวความคิดหลักของเรื่องที่ศึกษ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มีรายละเอียดที่บันทึกไว้ แต่พบว่าบางส่วนมีความผิดพลาด หรือไม่ชัดเจน หรือแสดงถึงความไม่เข้าใจเรื่องที่ศึกษ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ลงานมีข้อมูลน้อย ไม่มีรายละเอียดบันทึกไว้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continuous"/>
      <w:pgSz w:w="11906" w:h="16838"/>
      <w:pgMar w:left="1800" w:right="1800" w:gutter="0" w:header="709" w:top="126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WP Banjong Dot One Arrow">
    <w:altName w:val="Times New Roman"/>
    <w:charset w:val="de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DS-PatPong">
    <w:altName w:val="Courier New"/>
    <w:charset w:val="de"/>
    <w:family w:val="roman"/>
    <w:pitch w:val="variable"/>
  </w:font>
  <w:font w:name="ZapfDingbats">
    <w:charset w:val="00"/>
    <w:family w:val="auto"/>
    <w:pitch w:val="variable"/>
  </w:font>
  <w:font w:name="WP Primary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cs="Angsana New"/>
    </w:rPr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cs="Angsana New"/>
    </w:rPr>
  </w:style>
  <w:style w:type="character" w:styleId="WW8Num7z0">
    <w:name w:val="WW8Num7z0"/>
    <w:qFormat/>
    <w:rPr>
      <w:rFonts w:cs="Angsana New"/>
    </w:rPr>
  </w:style>
  <w:style w:type="character" w:styleId="1">
    <w:name w:val="แบบอักษรของย่อหน้าเริ่มต้น1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cs="Angsana New"/>
    </w:rPr>
  </w:style>
  <w:style w:type="character" w:styleId="WW8Num16z3">
    <w:name w:val="WW8Num16z3"/>
    <w:qFormat/>
    <w:rPr>
      <w:rFonts w:ascii="WP Banjong Dot One Arrow;Times New Roman" w:hAnsi="WP Banjong Dot One Arrow;Times New Roman" w:cs="WP Banjong Dot One Arrow;Times New Roman"/>
    </w:rPr>
  </w:style>
  <w:style w:type="character" w:styleId="WW8Num35z0">
    <w:name w:val="WW8Num35z0"/>
    <w:qFormat/>
    <w:rPr>
      <w:i w:val="false"/>
      <w:iCs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5">
    <w:name w:val="สัญลักษณ์หน้ารายการ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2">
    <w:name w:val="คำอธิบายเฉพาะ2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7">
    <w:name w:val="ดัชนี"/>
    <w:basedOn w:val="Normal"/>
    <w:qFormat/>
    <w:pPr>
      <w:suppressLineNumbers/>
    </w:pPr>
    <w:rPr/>
  </w:style>
  <w:style w:type="paragraph" w:styleId="11">
    <w:name w:val="คำอธิบายเฉพาะ1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8">
    <w:name w:val="เนื้อหาตาราง"/>
    <w:basedOn w:val="Normal"/>
    <w:qFormat/>
    <w:pPr>
      <w:suppressLineNumbers/>
    </w:pPr>
    <w:rPr/>
  </w:style>
  <w:style w:type="paragraph" w:styleId="Style19">
    <w:name w:val="หัวข้อตาราง"/>
    <w:basedOn w:val="Style18"/>
    <w:qFormat/>
    <w:pPr>
      <w:suppressLineNumbers/>
      <w:jc w:val="center"/>
    </w:pPr>
    <w:rPr>
      <w:b/>
      <w:bCs/>
    </w:rPr>
  </w:style>
  <w:style w:type="paragraph" w:styleId="Style20">
    <w:name w:val="เนื้อหากรอบ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gsana New" w:cs="Angsana New"/>
      <w:kern w:val="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3:20:00Z</dcterms:created>
  <dc:creator>sumalee</dc:creator>
  <dc:description/>
  <cp:keywords/>
  <dc:language>en-US</dc:language>
  <cp:lastModifiedBy>tasanee</cp:lastModifiedBy>
  <cp:lastPrinted>2011-01-05T17:38:00Z</cp:lastPrinted>
  <dcterms:modified xsi:type="dcterms:W3CDTF">2011-02-01T04:46:00Z</dcterms:modified>
  <cp:revision>70</cp:revision>
  <dc:subject/>
  <dc:title>ตอนที่ ๓ </dc:title>
</cp:coreProperties>
</file>