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912360" cy="56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568800"/>
                          <a:chOff x="0" y="0"/>
                          <a:chExt cx="49122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220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5920"/>
                            <a:ext cx="4857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๖  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86.8pt;height:44.8pt" coordorigin="930,41" coordsize="7736,896">
                <v:roundrect id="shape_0" fillcolor="white" stroked="t" o:allowincell="f" style="position:absolute;left:930;top:41;width:7735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82;width:7649;height:8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หน่วยการเรียนรู้ที่ ๖  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86275</wp:posOffset>
                </wp:positionH>
                <wp:positionV relativeFrom="paragraph">
                  <wp:posOffset>142875</wp:posOffset>
                </wp:positionV>
                <wp:extent cx="1597660" cy="5499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550080"/>
                          <a:chOff x="0" y="0"/>
                          <a:chExt cx="159768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550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79200"/>
                            <a:ext cx="14414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๑  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11.25pt;width:125.8pt;height:43.3pt" coordorigin="7065,225" coordsize="2516,86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065;top:225;width:2515;height:86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86;top:350;width:2269;height:6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๑  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7775</wp:posOffset>
                </wp:positionH>
                <wp:positionV relativeFrom="paragraph">
                  <wp:posOffset>3648710</wp:posOffset>
                </wp:positionV>
                <wp:extent cx="1298575" cy="794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8520" cy="794520"/>
                          <a:chOff x="0" y="0"/>
                          <a:chExt cx="129852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8520" cy="794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Angsana New" w:cs="Angsana New"/>
                                  <w:color w:val="auto"/>
                                  <w:lang w:val="en-US" w:bidi="th-TH"/>
                                </w:rPr>
                                <w:t>การพูด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117000"/>
                            <a:ext cx="121464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87.3pt;width:102.25pt;height:62.55pt" coordorigin="3965,5746" coordsize="2045,1251">
                <v:shape id="shape_0" fillcolor="white" stroked="t" o:allowincell="f" style="position:absolute;left:3965;top:5746;width:2044;height:1250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Angsana New" w:cs="Angsana New"/>
                            <w:color w:val="auto"/>
                            <w:lang w:val="en-US" w:bidi="th-TH"/>
                          </w:rPr>
                          <w:t>การพัฒนาทักษะ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Angsana New" w:cs="Angsana New"/>
                            <w:color w:val="auto"/>
                            <w:lang w:val="en-US" w:bidi="th-TH"/>
                          </w:rPr>
                          <w:t>การพู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66;top:5930;width:1912;height:88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1185</wp:posOffset>
                </wp:positionH>
                <wp:positionV relativeFrom="paragraph">
                  <wp:posOffset>4443730</wp:posOffset>
                </wp:positionV>
                <wp:extent cx="0" cy="148209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349.9pt" to="246.55pt,4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21660</wp:posOffset>
                </wp:positionH>
                <wp:positionV relativeFrom="paragraph">
                  <wp:posOffset>2233930</wp:posOffset>
                </wp:positionV>
                <wp:extent cx="0" cy="14147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75.9pt" to="245.8pt,28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03650</wp:posOffset>
                </wp:positionH>
                <wp:positionV relativeFrom="paragraph">
                  <wp:posOffset>4048125</wp:posOffset>
                </wp:positionV>
                <wp:extent cx="323850" cy="4445"/>
                <wp:effectExtent l="635" t="37465" r="63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18.75pt" to="324.95pt,3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55825</wp:posOffset>
                </wp:positionH>
                <wp:positionV relativeFrom="paragraph">
                  <wp:posOffset>4029075</wp:posOffset>
                </wp:positionV>
                <wp:extent cx="352425" cy="4445"/>
                <wp:effectExtent l="0" t="37465" r="6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317.25pt" to="197.45pt,31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73685</wp:posOffset>
                </wp:positionH>
                <wp:positionV relativeFrom="paragraph">
                  <wp:posOffset>2543810</wp:posOffset>
                </wp:positionV>
                <wp:extent cx="2434590" cy="29006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ภิปราย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ฝึกพูดเชิงวิเคราะห์วิจาร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ราย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ฝึกพูดในโอกาสต่าง 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แสดงบทบาทสมมุ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 xml:space="preserve">จดบันทึกรายงานการประชุ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๐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ใบงา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pt;height:228.4pt;mso-wrap-distance-left:9.05pt;mso-wrap-distance-right:9.05pt;mso-wrap-distance-top:0pt;mso-wrap-distance-bottom:0pt;margin-top:200.3pt;mso-position-vertical-relative:text;margin-left:-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อภิปราย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ฝึกพูดเชิงวิเคราะห์วิจารณ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ราย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ฝึกพูดในโอกาสต่าง ๆ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แสดงบทบาทสมมุติ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๙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 xml:space="preserve">จดบันทึกรายงานการประชุม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๐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ใบ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3055</wp:posOffset>
                </wp:positionH>
                <wp:positionV relativeFrom="paragraph">
                  <wp:posOffset>2562860</wp:posOffset>
                </wp:positionV>
                <wp:extent cx="2371090" cy="28721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87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26.15pt;mso-wrap-distance-left:9.05pt;mso-wrap-distance-right:9.05pt;mso-wrap-distance-top:0pt;mso-wrap-distance-bottom:0pt;margin-top:201.8pt;mso-position-vertical-relative:text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13205</wp:posOffset>
                </wp:positionH>
                <wp:positionV relativeFrom="paragraph">
                  <wp:posOffset>5921375</wp:posOffset>
                </wp:positionV>
                <wp:extent cx="3199765" cy="1523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เจตคติที่ดีต่อการเรียนภาษาไท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9.95pt;mso-wrap-distance-left:9.05pt;mso-wrap-distance-right:9.05pt;mso-wrap-distance-top:0pt;mso-wrap-distance-bottom:0pt;margin-top:466.25pt;mso-position-vertical-relative:text;margin-left:1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เจตคติที่ดีต่อ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18895</wp:posOffset>
                </wp:positionH>
                <wp:positionV relativeFrom="paragraph">
                  <wp:posOffset>67310</wp:posOffset>
                </wp:positionV>
                <wp:extent cx="3531235" cy="21520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หลักเกณฑ์การพูดและการใช้ภาษาใน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พูดเชิงวิเคราะห์วิจาร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พูดสรุปความและการกล่าวคำอวยพ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พูดในที่ประชุมและการพูดหน้าชั้น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พูดในที่ประชุ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พูดโน้มน้าว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ารยาทใน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169.45pt;mso-wrap-distance-left:9.05pt;mso-wrap-distance-right:9.05pt;mso-wrap-distance-top:0pt;mso-wrap-distance-bottom:0pt;margin-top:5.3pt;mso-position-vertical-relative:text;margin-left:10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หลักเกณฑ์การพูดและการใช้ภาษาใน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พูดเชิงวิเคราะห์วิจารณ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พูดสรุปความและการกล่าวคำอวยพ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พูดในที่ประชุมและการพูดหน้าชั้นเร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พูดในที่ประชุ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พูดโน้มน้าวใ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ารยาทในการพูด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3785</wp:posOffset>
                </wp:positionH>
                <wp:positionV relativeFrom="paragraph">
                  <wp:posOffset>125095</wp:posOffset>
                </wp:positionV>
                <wp:extent cx="3483610" cy="8477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720" cy="847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ผังการออกแบบการจัดการเรียนรู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หน่วยการเรียนรู้ที่ ๖  การพัฒนาทักษะการพูด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9.85pt;width:274.25pt;height:66.7pt;mso-wrap-style:square;v-text-anchor:middle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ผังการออกแบบการจัดการเรียนรู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หน่วยการเรียนรู้ที่ ๖  การพัฒนาทักษะการพูด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787"/>
      </w:tblGrid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ูดสรุปใจความสำคัญของเรื่องที่ฟังและดู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ข้อเท็จจริง ข้อคิดเห็น และความน่าเชื่อถือของข่าวสารจากสื่อต่างๆ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ูดในโอกาสต่าง ๆ ได้ตรงตามวัตถุประสงค์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ูดรายงานเรื่องหรือประเด็นที่ศึกษาค้นคว้าจากการฟัง การดู และการสนทนา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มารยาทในการฟัง การดู และการพูด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73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พูด เป็นการฝึกทักษะการ</w:t>
            </w:r>
          </w:p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ื่อสารที่ผู้พูดจะต้องรู้หลักเกณฑ์การพูด เลือกใช้</w:t>
            </w:r>
          </w:p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มีกิริยาท่าทางที่เหมาะสม และมีมารยาทใน</w:t>
            </w:r>
          </w:p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เชิงวิเคราะห์วิจารณ์เป็นการพูดแยกแย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เท็จจริง ความคิดเห็น ความน่าเชื่อถือของข้อมูล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ในโอกาสต่างๆ เป็นการฝึกทักษะการพูดที่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มารถนำไปใช้ในชีวิตประจำวันได้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มีมารยาทในการพูด เป็นการสร้างความเชื่อมั่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ความศรัทธาแก่ผู้ฟัง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พูดควรพัฒนาในเรื่องใดบ้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เชิงวิเคราะห์วิจารณ์มีหลักการ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ในโอกาสต่าง ๆ มีอะไรบ้าง มีวิธีการพูด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เรียนจะพัฒนาทักษะการพูดของตนเองได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บ้า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รยาทในการพูดมีวิธีการปฏิบัติอย่างไรบ้า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2572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ำคัญ ได้แก่ ประสิทธิผล กลวิธี ปฐมภูมิ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ฏิสันถาร การพูดในที่ประชุมชน การประเมินผล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ประชุม องค์ประชุม มติ ญัตติ เอกฉันท์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น้มน้าวใ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ทักษะการพูด เป็นการเสริมสร้างแล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ฝึกฝนการพูดให้มีประสิทธิภาพตรงตามวัตถุประสงค์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วามต้องการของผู้พูด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เกณฑ์ทั่วไปของ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ภาษาในการพูดได้เหมาะสมกับกาลเทศะและบุคค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การและพูดเชิงวิเคราะห์วิจารณ์ได้อย่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เหตุผ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การพูดและฝึกพูดในโอกาสต่าง ๆ ได้จ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ในชีวิตจริ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ตนมีมารยาทในการพูด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966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เชิงวิเคราะห์วิจารณ์ เป็นการพูดแยกแย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ย่อยอย่างพินิจพิจารณา และมีความเป็นกลา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พูดในโอกาสต่าง ๆ เป็นการฝึกพูดต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การ และพัฒนาประสิทธิภาพการพูดของตนเ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รยาทในการพูด เป็นข้อควรปฏิบัติใน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ให้เกียรติผู้ฟังและสร้างบุคลิกภาพที่ดีให้กั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วผู้พูดเอง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จับใจความ สรุปความ แสดงความคิดเห็น และศึกษาค้นคว้าเรื่อง การพัฒนาทักษะการพูด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อภิปรายกลุ่ม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เขียนแผนภาพความคิด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ฝึกพูดเชิงวิเคราะห์วิจารณ์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เขียนรายงาน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๖ ฝึกพูดสรุปความ การกล่าวคำอวยพร การพูดในที่ประชุมชน การพูดหน้าชั้นเรียน การพูดในที่ประชุม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ูดโน้มน้าวใจ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 แสดงบทบาทสมมุติในการพูด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๘ จดบันทึกรายงานการประชุม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ทดสอบ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จริย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นิย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ทักษะและกระบวนการ        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ความสามารถในการอธิบาย ชี้แจง การแปลความและตีความ การประยุกต์ ดัดแปลง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 การมีมุมมองที่หลากหลาย การให้ความสำคัญและใส่ใจในความรู้สึกของผู้อื่น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๑๖ หลักเกณฑ์การพูดและการใช้ภาษาในการพูด                    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๑๗ การพูดเชิงวิเคราะห์วิจารณ์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๒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๑๘ การพูดสรุปความและการกล่าวคำอวยพร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วลา  ๒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๑๙ การพูดในที่ประชุมชนและการพูดหน้าชั้นเรียน                เวลา  ๒  ชั่วโมง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๐ การพูดในที่ประชุม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๒  ชั่วโม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๑ การพูดโน้มน้าวใจ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๒๒ มารยาทในการพูด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kern w:val="2"/>
        </w:rPr>
      </w:pPr>
      <w:r>
        <w:rPr>
          <w:rFonts w:cs="Angsana New" w:ascii="Angsana New" w:hAnsi="Angsana New"/>
          <w:kern w:val="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๖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ลักเกณฑ์การพูดและการใช้ภาษาใน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๖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หน่วยการเรียนรู้ที่ ๖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เรื่อง 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ส่งสารด้วยการพูด มีบทบาทสำคัญในชีวิตประจำวัน การที่จะพูดให้มีประสิทธิภาพจะต้องมีความรู้ในหลักเกณฑ์การพูด การใช้ภาษาที่จะส่งสารให้ผู้ฟังเข้าใจ รวมถึงวิธีการนำเสนอต่าง ๆ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</w:r>
    </w:p>
    <w:p>
      <w:pPr>
        <w:pStyle w:val="Normal"/>
        <w:ind w:left="28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รายงานเรื่องหรือประเด็นที่ศึกษาค้นคว้าจากการฟัง การดู และการสนทนา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-284" w:leader="none"/>
        </w:tabs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หลักเกณฑ์การพูดและการใช้ภาษาในการพูด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-284" w:leader="none"/>
        </w:tabs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เรื่องที่ฟังหรือดูอย่างมีเหตุผล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-284" w:leader="none"/>
        </w:tabs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ภิปรายแสดงความคิดเห็นเกี่ยวกับเรื่องที่ฟังและดูได้อย่างมีเหตุผล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ความสุขในการเรียนภาษาไทย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ก่อนเร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286" w:hanging="28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ความ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ลักเกณฑ์การพูด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ใช้ภาษาในการพูด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เกณฑ์การพูดและการใช้ภาษาในการพูด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ตัวอย่างบทร้อยกรอง และร่วมสนทนาเกี่ยวกับเนื้อความของบทร้อยกรอง แล้วสรุป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เป็นหลักการพูดที่ดีว่ามีลักษณะอย่างไร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7090</wp:posOffset>
                </wp:positionH>
                <wp:positionV relativeFrom="paragraph">
                  <wp:posOffset>151130</wp:posOffset>
                </wp:positionV>
                <wp:extent cx="3371215" cy="13989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39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พูดใดพูดที่รู้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จริงจั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พูดเพราะไตร่ตริตรอ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อบคอ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พูดเพื่อมโนหวั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ประโยชน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พูดถูกใครก็ชอบ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คิดค้านผิดเ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ดุสิตสมิต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110.15pt;mso-wrap-distance-left:9.05pt;mso-wrap-distance-right:9.05pt;mso-wrap-distance-top:0pt;mso-wrap-distance-bottom:0pt;margin-top:11.9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/>
                      </w:pP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พูดใดพูดที่รู้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จริงจัง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พูดเพราะไตร่ตริตรอ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รอบคอบ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พูดเพื่อมโนหวั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ประโยชน์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พูดถูกใครก็ชอบ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คิดค้านผิดเอ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>(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ดุสิตสมิต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หลักเกณฑ์การพูด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๕ คน ให้แต่ละคนจับสลากศึกษาเรื่อง หลักเกณฑ์การพูดและการใช้ภาษาในการพูดในหนังสือเรียน รายวิชาพื้นฐาน ภาษาไทย ชั้นมัธยมศึกษาปีที่ ๒ เล่ม ๑ ตาม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๑ ศึกษาเรื่อง การเลือกหัวข้อเรื่องและการกำหนดวัตถุประสงค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๒ ศึกษาเรื่อง การกำหนดขอบเขตและการรวบรวมข้อมูล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๓ ศึกษาเรื่อง การวางโครงเรื่องและการเรียบเรียงเรื่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๔ ศึกษาเรื่อง การนำเสนอเรื่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๕ ศึกษาเรื่อง การใช้ภาษาในการพู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ี่จับสลากได้เรื่องเดียวกันให้มาศึกษาด้วยกัน โดยการอภิปรายแสดงความคิดเห็นแล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สรุปเรื่องที่ตนศึกษ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กลับไปยังกลุ่มเดิมของตน อธิบายเรื่องที่ได้ศึกษาให้เพื่อนในกลุ่มเข้าใจจนครบทุกค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แล้วช่วยกันเขียนแผนภาพความคิดสรุปหลักเกณฑ์การพูดและการใช้ภาษาในการพู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ส่งตัวแทนออกมานำเสนอผลงานหน้าชั้นเรียน โดยอธิบายตามแผนภาพ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ความคิด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หลักเกณฑ์การพูดและการใช้ภาษาในการพู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้วช่วยกันเฉล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ดูวีดิทัศน์ของนักพูดที่มีชื่อเสียง แล้วให้สังเกตหลักเกณฑ์การพูด การใช้ภาษาใ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พูด แล้วร่วมอภิปรายถึงข้อดีข้อเสียของนักพูดแต่ละค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นำแนวคิดจากเรื่อง หลักเกณฑ์การพูดและการใช้ภาษาในการพูด ไปปรับใช้ใน 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ชีวิตประจำว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เกณฑ์การพูดและการใช้ภาษาในการพูดตามแผนภาพความคิด จดบันทึก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142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หลักเกณฑ์การพูดและการใช้ภาษาในการพูด แล้วนำมาจัดป้ายนิเทศหน้า</w:t>
      </w:r>
    </w:p>
    <w:p>
      <w:pPr>
        <w:pStyle w:val="Normal"/>
        <w:tabs>
          <w:tab w:val="clear" w:pos="709"/>
          <w:tab w:val="left" w:pos="142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ชั้นเรียน</w:t>
      </w:r>
    </w:p>
    <w:p>
      <w:pPr>
        <w:pStyle w:val="Normal"/>
        <w:tabs>
          <w:tab w:val="clear" w:pos="709"/>
          <w:tab w:val="left" w:pos="142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ชิญวิทยากรหรือนักพูดที่มีชื่อเสียงมาอบรมเกี่ยวกับเทคนิคการพูดที่มีประสิทธิภาพ</w:t>
      </w:r>
    </w:p>
    <w:p>
      <w:pPr>
        <w:pStyle w:val="Normal"/>
        <w:tabs>
          <w:tab w:val="clear" w:pos="709"/>
          <w:tab w:val="left" w:pos="142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้าร่วมฟังการพูดในโอกาสต่าง ๆ เช่น การประชุม การอภิปราย การแสดงปาฐกถา เพื่อเป็นการ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tabs>
          <w:tab w:val="clear" w:pos="709"/>
          <w:tab w:val="left" w:pos="142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พิ่มพูนความ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ร้อยกรอ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ผนภาพความคิดสรุปหลักเกณฑ์การพูดและการใช้ภาษาในการพู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2910205"/>
                <wp:effectExtent l="4445" t="1099820" r="20320" b="5715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910240"/>
                          <a:chOff x="0" y="0"/>
                          <a:chExt cx="4799880" cy="2910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2910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56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29.15pt" coordorigin="960,33" coordsize="7559,4583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961;top:33;width:7557;height:458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0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๗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พูดเชิงวิเคราะห์วิจารณ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๖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๖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พูดเชิงวิเคราะห์วิจารณ์ เป็นการพูดแสดงความคิดเห็นโดยแยกแยะเรื่องแต่ละส่วนว่ามีความสัมพันธ์เกี่ยวเนื่องกันอย่างไร มีเหตุผลประกอบชัดเจนหรือไม่ และต้องระมัดระวังเรื่องของการใช้ภาษากิริยาท่าทางที่เหมาะสมใน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 ข้อคิดเห็น และความน่าเชื่อถือของข่าวสารจากสื่อต่างๆ 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</w:r>
    </w:p>
    <w:p>
      <w:pPr>
        <w:pStyle w:val="Normal"/>
        <w:ind w:left="1080" w:hanging="796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ในโอกาสต่างๆ ได้ตรงตามวัตถุประสงค์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พูดเชิงวิเคราะห์วิจารณ์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พูดเชิงวิเคราะห์วิจารณ์ได้ถูกต้องและมีวิจารณญาณในการพูด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วิจารณ์การพูดของบุคคลต่าง ๆ ได้อย่างมีเหตุผลและนำความรู้ไปปรับใช้กับตนเองได้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พูด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8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แสดงความคิดเห็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พูดเชิงวิเคราะห์วิจารณ์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ิทยา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การสร้างโรงไฟฟ้านิวเคลียร์ในประเทศไทย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ประเพณีสงกรานต์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การเที่ยวสถานเริงรมย์</w:t>
      </w:r>
      <w:r>
        <w:rPr>
          <w:rFonts w:cs="Angsana New" w:ascii="Angsana New" w:hAnsi="Angsana New"/>
          <w:sz w:val="30"/>
          <w:szCs w:val="30"/>
        </w:rPr>
        <w:t>/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ารขายหวยออนไลน์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การรักษาโรคด้วยสมุนไพร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การเล่นเกมออนไลน์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บัตรคำบนกระดาน ให้นักเรียนระดมสมองอธิบายความหมายของคำ ๒ คำ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3885</wp:posOffset>
                </wp:positionH>
                <wp:positionV relativeFrom="paragraph">
                  <wp:posOffset>67945</wp:posOffset>
                </wp:positionV>
                <wp:extent cx="604520" cy="2952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952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วิเคราะห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.6pt;height:23.25pt;mso-wrap-distance-left:9.05pt;mso-wrap-distance-right:9.05pt;mso-wrap-distance-top:0pt;mso-wrap-distance-bottom:0pt;margin-top:5.35pt;mso-position-vertical-relative:text;margin-left:14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วิเคราะ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8535</wp:posOffset>
                </wp:positionH>
                <wp:positionV relativeFrom="paragraph">
                  <wp:posOffset>67945</wp:posOffset>
                </wp:positionV>
                <wp:extent cx="584835" cy="2857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85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วิจารณ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.05pt;height:22.5pt;mso-wrap-distance-left:9.05pt;mso-wrap-distance-right:9.05pt;mso-wrap-distance-top:0pt;mso-wrap-distance-bottom:0pt;margin-top:5.35pt;mso-position-vertical-relative:text;margin-left:77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วิจา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เปิดวีดิทัศน์การวิเคราะห์ข่าวประจำวัน ให้นักเรียนดูและสังเกตวิธีการนำเสนอข่าว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การวิเคราะห์ข่า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มื่อดูจบแล้ว ให้นักเรียนร่วมกันแสดงความคิดเห็นเกี่ยวกับเนื้อหา วิธีการนำเสนอ การใช้ภาษา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น้ำเสียง กิริยาท่าทาง รวมถึงมารยาทของผู้นำเสนอ แล้วครูนำสนทนาโยงเข้าเรื่อง การพูดเชิ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วิเคราะห์วิจารณ์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สนทนาเกี่ยวกับการพูดวิเคราะห์วิจารณ์ข่าวว่าควรมีหลักการอย่างไรจึงจะ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และเหมาะสมกับกาลเทศ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นักเรียนแต่ละคนศึกษาเรื่อง การพูดเชิงวิเคราะห์วิจารณ์ในหนังสือเรียน รายวิชาพื้นฐา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ภาษาไทย ชั้นมัธยมศึกษาปีที่ ๒ เล่ม ๑ ภายในเวลา ๕ นาท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นักเรียนเพื่อตรวจสอบความเข้าใจ และอธิบายเพิ่มเติมเพื่อให้นักเรียนเข้าใจมาก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ร่วมระดมสมองวางแผนพูดวิเคราะห์วิจารณ์ตามหัวข้อที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รูกำหนดให้ กลุ่มละ ๑ หัวข้อ เช่น</w:t>
      </w:r>
    </w:p>
    <w:p>
      <w:pPr>
        <w:pStyle w:val="Normal"/>
        <w:tabs>
          <w:tab w:val="left" w:pos="70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เล่นสงกรานต์ของไทย</w:t>
      </w:r>
    </w:p>
    <w:p>
      <w:pPr>
        <w:pStyle w:val="Normal"/>
        <w:tabs>
          <w:tab w:val="left" w:pos="70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ห้ามเยาวชนเที่ยวสถานเริงรมย์</w:t>
      </w:r>
    </w:p>
    <w:p>
      <w:pPr>
        <w:pStyle w:val="Normal"/>
        <w:tabs>
          <w:tab w:val="left" w:pos="70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ขายหวยออนไลน์</w:t>
      </w:r>
    </w:p>
    <w:p>
      <w:pPr>
        <w:pStyle w:val="Normal"/>
        <w:tabs>
          <w:tab w:val="left" w:pos="70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สร้างโรงไฟฟ้านิวเคลียร์ในประเทศไทย</w:t>
      </w:r>
    </w:p>
    <w:p>
      <w:pPr>
        <w:pStyle w:val="Normal"/>
        <w:tabs>
          <w:tab w:val="left" w:pos="70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รักษาโรคด้วยสมุนไพร</w:t>
      </w:r>
    </w:p>
    <w:p>
      <w:pPr>
        <w:pStyle w:val="Normal"/>
        <w:tabs>
          <w:tab w:val="left" w:pos="70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ยาวชนติดเกมออนไลน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ส่งตัวแทนออกมาพูดนำเสนอผลงานหน้าชั้นเรียน กลุ่มละ ๕ นาที ให้ผู้ฟั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ประเมินการพูดตามแบบประเมินการพูดเชิงวิเคราะห์วิจารณ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สรุปการพูดของแต่ละกลุ่ม นักเรียนจดบันทึกลงสมุด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พูดเชิงวิเคราะห์วิจารณ์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สังเกตการพูดวิเคราะห์จากรายการโทรทัศน์ช่องต่าง ๆ แล้วเขียนสรุปประเด็นสำคัญ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 xml:space="preserve">นำมาอภิปรายแลกเปลี่ยนความคิดเห็นกับเพื่อนในชั้นเรียน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หัวข้อเรื่องเหตุการณ์ทีน่าสนใจให้นักเรียนกลุ่มละ ๑๐ หัวข้อ ให้นักเรียนแต่ละกลุ่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วิเคราะห์วิจารณ์ แล้วเขียนเป็นรายงานส่งครู ครูนำผลงานของแต่ละกลุ่มในแต่ละหัวข้อติดที่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ป้ายนิเทศหน้า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หลักการพูดเชิงวิเคราะห์วิจารณ์ไปใช้พูดเรื่องต่าง ๆ ทั้งในการเรียนและใ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ชีวิตประจำว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วิเคราะห์วิจารณ์เหตุการณ์ในชีวิตประจำวันอย่างมีเหตุผล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พูดเชิงวิเคราะห์วิจารณ์ บันทึกลงสมุด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วิเคราะห์วิจารณ์เรื่องใดเรื่องหนึ่ง อัดแถบบันทึกเสียงหรือทำเป็นวีดิทัศน์นำมาเปิดให้เพื่อ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ในชั้นเรียนดู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จากรายการโทรทัศน์โดยเฉพาะรายการวิเคราะห์ข่าว แล้ววิจารณ์การพูดขอ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พิธีกรว่าเหมาะสมหรือไม่ จะเกิดผลกระทบอย่างไรตามมา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การวิเคราะห์ข่าวประจำวั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การพูดเชิงวิเคราะห์วิจารณ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หัวข้อเรื่องหรือเหตุการณ์ที่นำมาวิเคราะห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330835" r="1841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พูดสรุปความและการกล่าวคำอวยพ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๖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๖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เรื่อง 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จับใจความสำคัญของเรื่องที่อ่าน ฟัง หรือดูจะต้องได้ความครบถ้วนทุกประเด็นจึงจะทำให้พูดสรุปความได้อย่างมีประสิทธิภาพ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กล่าวคำอวยพรจะต้องเลือกใช้คำให้เหมาะสมกับบุคคลและโอกาสต่าง ๆ เพื่อแสดงถึงความเคารพนับถือ และมารยาทที่ดีใน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ในโอกาสต่าง ๆ ได้ตรงตามวัตถุประสงค์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สรุปใจความ จับประเด็นสำคัญจากเรื่องที่อ่านหรือฟัง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พูดสรุปความจากเรื่องที่อ่านหรือฟังได้ครบถ้วนทุกประเด็น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และพูดอวยพรในโอกาสต่าง ๆ ได้เหมาะสมกับบุคคล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ภาษาในการพูดได้เหมาะสมกับโอกาสและบุคคล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พูด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พู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จับใจ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kern w:val="2"/>
          <w:sz w:val="30"/>
          <w:szCs w:val="30"/>
        </w:rPr>
      </w:pPr>
      <w:r>
        <w:rPr>
          <w:rFonts w:cs="Angsana New" w:ascii="Angsana New" w:hAnsi="Angsana New"/>
          <w:b/>
          <w:bCs/>
          <w:kern w:val="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พูดสรุปความ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กล่าวคำอวยพ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พูดสรุปความและการกล่าวคำอวยพ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เพลงชาติ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ฝึกกล่าวคำอวยพรเป็นภาษาอังกฤษ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การเล่นเกมออนไลน์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บทความที่ครูติดบนกระดาน แล้วสนทนาถึงประเด็นสำคัญ ข้อเท็จจริง ข้อคิดเห็น</w:t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ากบทควา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6635</wp:posOffset>
                </wp:positionH>
                <wp:positionV relativeFrom="paragraph">
                  <wp:posOffset>48895</wp:posOffset>
                </wp:positionV>
                <wp:extent cx="3977005" cy="2924175"/>
                <wp:effectExtent l="5715" t="5715" r="13557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292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Times New Roman" w:hAnsi="Times New Roman" w:eastAsia="Angsana New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Angsana New" w:cs="Angsana New" w:ascii="Angsana New" w:hAnsi="Angsana New"/>
                                <w:color w:val="auto"/>
                                <w:lang w:val="en-US" w:bidi="th-TH"/>
                              </w:rPr>
                              <w:t>เพลงชาติมีหน้าที่เป็นเพลงประจำชาติ เพื่อประชาชาติ เป็นเพลง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 xml:space="preserve">หลักของชาติที่รวบรวมจิตใจคนในชาติให้เป็นอันหนึ่งอันเดียวกันได้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เป็นแหล่งรวมใจของคนในชาติให้อยู่จุดเดียวกัน สร้างความรู้สึกสำนึกใน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ความเป็นพี่น้อง และยังสร้างความภูมิใจในศักดิ์ศรี สิทธิ เสรีภาพ ระหว่าง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คนในชาติ และเพื่อปลุกใจให้เกิดความรักชาติด้วย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เพลงชาติไทยจึงแสดงถึงความเป็นเอกราชที่ชาติของเราไม่เป็น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เมืองขึ้นแก่ใคร เป็นเพลงที่ถ่ายทอดประวัติศาสตร์ความเป็นมาของ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วิญญาณชาติ เป็นสัญลักษณ์ของชาติ เป็นอนุสรณ์ของจิตใจ เป็นเพลง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 xml:space="preserve">ที่อยู่เหนือกาลเวลา อยู่เหนือยุคสมัย อยู่เหนือความรู้สึกนึกคิด และมี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Angsana New" w:hAnsi="Angsana New" w:eastAsia="Angsana New" w:cs="Angsana New"/>
                                <w:color w:val="auto"/>
                                <w:lang w:val="en-US" w:bidi="th-TH"/>
                              </w:rPr>
                              <w:t>บทบาทหน้าที่ในการสร้างความรู้สึกที่ยิ่งใหญ่ให้กับปวงชนชาวไทย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80.05pt;margin-top:3.85pt;width:313.1pt;height:230.2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Times New Roman" w:hAnsi="Times New Roman" w:eastAsia="Angsana New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eastAsia="Angsana New" w:cs="Angsana New" w:ascii="Angsana New" w:hAnsi="Angsana New"/>
                          <w:color w:val="auto"/>
                          <w:lang w:val="en-US" w:bidi="th-TH"/>
                        </w:rPr>
                        <w:t>เพลงชาติมีหน้าที่เป็นเพลงประจำชาติ เพื่อประชาชาติ เป็นเพลง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 xml:space="preserve">หลักของชาติที่รวบรวมจิตใจคนในชาติให้เป็นอันหนึ่งอันเดียวกันได้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เป็นแหล่งรวมใจของคนในชาติให้อยู่จุดเดียวกัน สร้างความรู้สึกสำนึกใน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ความเป็นพี่น้อง และยังสร้างความภูมิใจในศักดิ์ศรี สิทธิ เสรีภาพ ระหว่าง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คนในชาติ และเพื่อปลุกใจให้เกิดความรักชาติด้วย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เพลงชาติไทยจึงแสดงถึงความเป็นเอกราชที่ชาติของเราไม่เป็น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เมืองขึ้นแก่ใคร เป็นเพลงที่ถ่ายทอดประวัติศาสตร์ความเป็นมาของ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วิญญาณชาติ เป็นสัญลักษณ์ของชาติ เป็นอนุสรณ์ของจิตใจ เป็นเพลง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 xml:space="preserve">ที่อยู่เหนือกาลเวลา อยู่เหนือยุคสมัย อยู่เหนือความรู้สึกนึกคิด และมี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Angsana New" w:hAnsi="Angsana New" w:eastAsia="Angsana New" w:cs="Angsana New"/>
                          <w:color w:val="auto"/>
                          <w:lang w:val="en-US" w:bidi="th-TH"/>
                        </w:rPr>
                        <w:t>บทบาทหน้าที่ในการสร้างความรู้สึกที่ยิ่งใหญ่ให้กับปวงชนชาวไทย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ช่วยกันสรุปบทความที่อ่าน แล้วครูสนทนาโยงเข้าเรื่อง การพูดสรุปความ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ละ ๖ คน ให้แต่ละกลุ่มแบ่งกันศึกษาเรื่องต่อไปนี้ในหนังสือเรีย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๑ – ๓  ศึกษาเรื่อง  การพูดสรุปคว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๔ – ๖  ศึกษาเรื่อง  การกล่าวคำอวยพ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รื่องที่ได้รับมอบหมาย ภายในเวลา ๕ นาที เสร็จแล้วอภิปรายให้เพื่อนในกลุ่มฟั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นเข้าใจครบทุกค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ซักถามเพื่อตรวจสอบความเข้าใจของทุกกลุ่ม แล้วให้นักเรียนทำใบงานที่ ๗ เรื่อง การพูดใ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โอกาสต่าง ๆ แล้วช่วยกันประเมินการพูดของเพื่อ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พูดสรุปความและการกล่าวคำอวยพร แล้วช่วยกันตรวจส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พูดสรุปความจากการอ่านหรือการฟังให้เพื่อนในกลุ่ม ประเมินการพูดและช่ว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วิจารณ์และเสนอแนะแนวทางแก้ไข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พูดอวยพรเนื่องในโอกาสต่าง ๆ ให้เพื่อนในกลุ่มประเมินการพูด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สรุปความเรื่องต่าง ๆ ในชีวิตประจำวันและในการเรียน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กล่าวอวยพรบุคคลต่าง ๆ ในโอกาสสำคัญได้ถูกต้องเหมาะส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ช่วยกันสรุปหลักการพูดสรุปความและการกล่าวคำอวยพร เขียนเป็นแผนภาพความคิด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รายการโทรทัศน์หรือวีดิทัศน์การพูดสรุปความ แล้วสังเกตพิธีกรว่าสามารถสรุปความเรื่อ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าง ๆ ได้ครบทุกประเด็นหรือไม่ อย่างไร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ฝึกพูดอวยพรเป็นภาษาอังกฤษในโอกาสต่าง ๆ อาจทำเป็นการ์ดอวยพร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บทควา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๗ เรื่อง การพูดในโอกาสต่าง ๆ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906145" r="18415" b="36639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พูดในที่ประชุมชนและการพูดหน้า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325</wp:posOffset>
                </wp:positionH>
                <wp:positionV relativeFrom="paragraph">
                  <wp:posOffset>91440</wp:posOffset>
                </wp:positionV>
                <wp:extent cx="5485130" cy="953135"/>
                <wp:effectExtent l="5080" t="48895" r="5715" b="914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๖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เรื่อง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.2pt;width:431.9pt;height:75.05pt" coordorigin="495,144" coordsize="8638,1501">
                <v:roundrect id="shape_0" fillcolor="white" stroked="t" o:allowincell="f" style="position:absolute;left:495;top:144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68;top:215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๖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เรื่อง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ในชีวิตประจำวันบางครั้งเราจำเป็นต้องพูดต่อหน้าประชุมชนในโอกาสต่าง ๆ ทั้งที่มีเตรียมตัวมาก่อนและเป็นการเชิญพูดแบบฉับพลัน รวมถึงการพูดหน้าชั้นเรียนซึ่งการจะพูดให้มีประสิทธิภาพนั้นจะต้องมีความรู้ในเรื่องวิธีการพูดและมีการฝึกฝนการพูดมาเป็นอย่างดี จึงจะพูดได้อย่างมีประสิทธิ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ในโอกาสต่าง ๆ ได้ตรงตามวัตถุประสงค์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รายงานเรื่องหรือประเด็นที่ศึกษาค้นคว้าจากการฟัง การดู และการสนทนา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วิธีการพูดและพูดในที่ประชุมชนได้อย่างเหมาะสม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วิธีการพูดและพูดรายงานหน้าชั้นเรียนได้เหมาะสม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ภาษาในการพูดอย่างเหมาะสมและถูกกาลเทศะ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พูด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พู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83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ภาพความคิด</w:t>
            </w:r>
          </w:p>
          <w:p>
            <w:pPr>
              <w:pStyle w:val="Normal"/>
              <w:snapToGrid w:val="false"/>
              <w:ind w:left="286" w:hanging="28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ประเมินทักษะ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kern w:val="2"/>
          <w:sz w:val="30"/>
          <w:szCs w:val="30"/>
        </w:rPr>
      </w:pPr>
      <w:r>
        <w:rPr>
          <w:rFonts w:cs="Angsana New" w:ascii="Angsana New" w:hAnsi="Angsana New"/>
          <w:b/>
          <w:bCs/>
          <w:kern w:val="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พูดในที่ประชุมช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พูดหน้า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การพูดในที่ประชุมชนและการพูดหน้าชั้นเรีย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บันทึกเสียงการพูด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วีดิทัศน์การพูดในที่ประชุมชน แล้วสังเกตการใช้ภาษา น้ำเสียงกิริยาท่าทาง และ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นื้อความที่พูด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สนทนาเกี่ยวกับประสบการณ์การพูดที่ได้พบเห็นหรือได้เข้าร่วมว่ามีลักษณะเป็น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 </w:t>
      </w:r>
      <w:r>
        <w:rPr>
          <w:rFonts w:ascii="Angsana New" w:hAnsi="Angsana New"/>
          <w:sz w:val="30"/>
          <w:sz w:val="30"/>
          <w:szCs w:val="30"/>
        </w:rPr>
        <w:t>อย่างไรบ้าง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กลุ่มศึกษาเรื่องต่อไปนี้ในหนังสือเรียนราย วิชาพื้นฐาน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 xml:space="preserve">ภาษาไทย ชั้นมัธยมศึกษาปีที่ ๒ เล่ม ๑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พูดในที่ประชุมชน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พูดหน้าชั้น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ระดมสมอง อภิปรายแสดงความคิดเห็นเกี่ยวกับเรื่องที่ศึกษา แล้วร่วมกันสรุป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ป็นแผนภาพความคิด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ให้นักเรียน ๒–๓ กลุ่ม ให้ออกมารายงานหน้าชั้นเรียน เพื่อตรวจสอบความเข้าใจ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วีดิทัศน์วิธีการพูดแต่ละแบบให้นักเรียนดู แล้วให้นักเรียนร่วมกันแสดงความคิดเห็น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พูดโดยอ่านจากต้นฉบับ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พูดโดยการท่องจำ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พูดอย่างฉับพลัน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พูดที่มีการเตรียมตัวล่วงหน้า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อาสาสมัครออกมาสาธิตการพูดแต่ละวิธีให้เพื่อนดูหน้าชั้นเรียน แล้วร่วมกันสรุปหาวิธีการ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ดีที่สุด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วางแผนเตรียมพูดหน้าชั้นเรียนตามหัวข้อที่ครูกำหนดให้ กลุ่มละ ๑ เรื่องแล้ว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ส่งตัวแทนออกมาพูดหน้าชั้น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พื่อนที่ฟังร่วมกันประเมินการพูดของตัวแทนแต่ละกลุ่ม พร้อมข้อเสนอแนะเพิ่มเติม เพื่อเป็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แนวทางในการปรับปรุงแก้ไขและพัฒนาทักษะการพูดของนัก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พูดในที่ประชุมชนและการพูดหน้าชั้นเรียน แล้วช่วยก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พูดในที่ประชุมชน แล้วฝึกพูดให้เพื่อนในกลุ่มเพื่อนฟั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และประเมินการพูด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อภิปรายแสดงความคิดเห็นเกี่ยวกับการพูดหน้าชั้นเรียน พร้อมทั้งเขียนบทพูดเรื่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ดเรื่องหนึ่ง แล้วบันทึกแถบบันทึกเสียง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ในที่ประชมชนและพูดรายงานหน้าชั้นเรียนได้ถูกต้องเหมาะสมกับกาลเทศะ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ไปปรับใช้ในการพูดในที่ประชุมชนและพูดรายงานหน้าชั้นเรียนได้อย่างมี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ประสิทธิภาพ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ร่วมกันสรุปหลักเกณฑ์การพูดในที่ประชุมชนและการพูดรายงานหน้าชั้นเรียน แล้วบันทึก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มวีดิทัศน์ของนักพูดที่มีชื่อเสียงหรือรายการโทรทัศน์ของพิธีกรที่มีชื่อเสียง เพื่อศึกษาเทคนิค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วิธีการพูด การดำเนินรายการของนักพูดหรือพิธีกรคนนั้น ๆ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้าฟังการพูดในโอกาสต่าง ๆ เช่น การพูดในที่ประชุมชน การอภิปรายเพื่อเป็นการเพิ่มพู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พูดในที่ประชุมชนและการพูดหน้าชั้นเรียน แล้วนำมาจัดป้ายนิเทศ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หน้าชั้นเรียน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การพูด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การพูด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-567" w:leader="none"/>
        </w:tabs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906145" r="18415" b="36639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784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๐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พูดในที่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13652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๖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พูด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๖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พูด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พูดในที่ประชุม ผู้พูดจะต้องรู้หลักการในการพูดและเตรียมข้อมูลในเรื่องที่จะพูดให้พร้อม เพื่อจะได้แสดงความคิดเห็นได้อย่างมีเหตุผลและได้ข้อสรุปหรือมติที่เป็นประโยชน์ต่อที่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ในโอกาสต่าง ๆ ได้ตรงตามวัตถุประสงค์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รายงานเรื่องหรือประเด็นที่ศึกษาค้นคว้าจากการฟัง การดู และการสนทนา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และพูดในที่ประชุมได้ถูกต้องตามหลักการ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ดบันทึกรายงานการประชุมได้ครบถ้วนทุกประเด็น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วามรู้เกี่ยวกับการพูดในที่ประชุมไปปรับใช้ในชีวิตประจำวันได้อย่างเหมาะสม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พูดในที่ประชุมอย่างมีมารยาท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ind w:left="214" w:hanging="283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kern w:val="2"/>
          <w:sz w:val="30"/>
          <w:szCs w:val="30"/>
        </w:rPr>
      </w:pPr>
      <w:r>
        <w:rPr>
          <w:rFonts w:cs="Angsana New" w:ascii="Angsana New" w:hAnsi="Angsana New"/>
          <w:b/>
          <w:bCs/>
          <w:kern w:val="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พูดในที่ประชุม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หลักการพูดในที่ประชุม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นำความรู้เกี่ยวกับการประชุมไปใช้ในชีวิตประจำวั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ดูวีดิทัศน์เกี่ยวกับการพูดในที่ประชุมหรือสนทนาเกี่ยวกับประสบการณ์ที่เคยพบเห็นหรือ 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คยเข้าร่วมประชุมว่าเป็นอย่างไร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การพูดในที่ประชุม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แสดงความคิดเห็นเกี่ยวกับการพูดในที่ประชุมต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หัวข้อต่อไปนี้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ข้อปฏิบัติของการพูดในที่ประชุม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องค์ประกอบของการประชุม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หน้าที่ของผู้เข้าประชุม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ิธีดำเนินการประชุม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ศัพท์ที่ใช้ในการดำเนินการประชุม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ประโยชน์ของการประชุ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แบบรายงานหรือบันทึกการประชุม แล้วอธิบายวิธีการบันทึกรายงานการประชุมให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นักเรียนเข้าใ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 ๒ กลุ่ม ให้แต่ละกลุ่มวางแผนเตรียมจัดการประชุมตามหัวข้อเรื่องที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 xml:space="preserve">กำหนดให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อาจเลือกหัวข้อเรื่องอื่นตามความเหมาะส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๑ หัวข้อเรื่อง การรักษาความสะอาดของห้อง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๒ หัวข้อเรื่อง การพัฒนาสิ่งแวดล้อมในโรง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ุล่มดำเนินการประชุมตามหัวข้อที่ได้เตรียมมา โดยดำเนินการตามขั้นตอนแล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วิธีการที่ได้เรียนมา ให้เลขานุการในที่ประชุมจดบันทึกรายงานการประชุมลงในแบบบันทึก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ายงานการประชุ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มื่อสิ้นสุดการประชุม ครูและนักเรียนช่วยกันวิจารณ์บทบาทของแต่ละคนในการประชุม เช่น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 xml:space="preserve">ประธาน ผู้เข้าร่วมประชุม มีวิธีการพูดที่ดีหรือไม่ มีข้อดี ข้อเสียอย่าง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ตามแบบประเมิน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พูดในที่ประชุ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เพิ่มเติมในส่วนที่ดีและส่วนที่ต้องแก้ไขในการจัดการประชุมของแต่ละกลุ่ม แล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่วมกันสรุป นักเรียนบันทึกลงสมุด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พูดในที่ประชุม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นำวีดิทัศน์การประชุมให้นักเรียนดู แล้วให้แต่ละกลุ่มร่วมกันวิจารณ์การประชุมว่ามีข้อดี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ข้อบกพร่อง และมีข้อเสนอแนะอะไรบ้าง ส่งครูครูสรุปผลและอธิบายให้นักเรียนเข้าใจ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จัดการประชุมการทำรายงานของกลุ่มเรื่องใดเรื่องหนึ่ง แล้วบันทึกรายงา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การประชุม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พูดในที่ประชุมไปปรับใช้ในชีวิตประจำวันและใน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ในที่ประชุมเรื่องต่าง ๆ ได้อย่างมีเหตุผล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หลักการพูดในที่ประชุม เขียนเป็นแผนภาพความคิด แล้ว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โทรทัศน์รายการที่เกี่ยวกับการประชุม แล้วร่วมกันแสดงความคิดเห็นกันภายในกลุ่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ค้นคว้าเพิ่มเติมเกี่ยวกับหลักการพูดในที่ประชุม แล้วนำความรู้มา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การพูดในที่ประชุ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รายงานหรือบันทึกการประชุ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หนังสือเรียน รายวิชาพื้นฐาน ภาษาไทย ชั้นมัธยมศึกษาปีที่ ๒ เล่ม ๑ บริษัท สำนักพิมพ์วัฒนาพานิช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บฝึกทักษะ รายวิชาพื้นฐาน ภาษาไทย ชั้นมัธยมศึกษาปีที่ ๒ เล่ม ๑ บริษัท สำนักพิมพ์วัฒนาพานิช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196590"/>
                <wp:effectExtent l="4445" t="1051560" r="19050" b="522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196440"/>
                          <a:chOff x="0" y="0"/>
                          <a:chExt cx="4799880" cy="31964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196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8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1.7pt" coordorigin="960,33" coordsize="7559,5034">
                <v:shape id="shape_0" stroked="t" o:allowincell="f" style="position:absolute;left:961;top:34;width:7557;height:503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44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๑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พูดโน้มน้าวใจ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๖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๖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พูดเป็นทักษะสำคัญที่ต้องหมั่นฝึกฝนให้ชำนาญอยู่เสมอ โดยเฉพาะการพูดโน้มน้าวใจ นอกจากจะต้องใช้ศิลปะในการพูดเป็นอย่างมาก ต้องใช้เหตุผล ข้อเท็จจริงและความน่าเชื่อถือของข้อมูล เป็นส่วนสำคัญใน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 ข้อคิดเห็น และความน่าเชื่อถือของข่าวสารจากสื่อต่าง ๆ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ในโอกาสต่าง ๆ ได้ตรงตามวัตถุประสงค์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การพูดโน้มน้าวใจ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 ข้อคิดเห็น และความน่าเชื่อจากเรื่องที่ฟังและดูได้อย่างเหมาะสม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พูดโน้มน้าวใจได้อย่างมีเหตุผล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ภาษาในการพูดจูงใจได้อย่างถูกต้องและเหมาะสมกับกาลเทศะ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พูด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286" w:hanging="28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ความ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kern w:val="2"/>
          <w:sz w:val="30"/>
          <w:szCs w:val="30"/>
        </w:rPr>
      </w:pPr>
      <w:r>
        <w:rPr>
          <w:rFonts w:cs="Angsana New" w:ascii="Angsana New" w:hAnsi="Angsana New"/>
          <w:b/>
          <w:bCs/>
          <w:kern w:val="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พูดโน้มน้าวใจ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การพูดโน้มน้าวใจ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พูดโน้มน้าวใจเป็นภาษาอังกฤษ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โฆษณาจากสื่อสารสนเทศต่าง ๆ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าสาสมัคร ๒ คน อ่านข้อความที่กำหนดให้คนละ ๑ ข้อคว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ความที่ ๑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5635</wp:posOffset>
                </wp:positionH>
                <wp:positionV relativeFrom="paragraph">
                  <wp:posOffset>77470</wp:posOffset>
                </wp:positionV>
                <wp:extent cx="4262120" cy="61912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619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ยาสีฟันขาวจัง ผสมด้วยสมุนไพรฟลูออไรท์และเกลือที่มี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ทำให้แปรงแล้วฟันขาวสะอาด กำจัดเชื้อแบคทีเรียในช่องปากได้หมดสิ้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35.6pt;height:48.75pt;mso-wrap-distance-left:9.05pt;mso-wrap-distance-right:9.05pt;mso-wrap-distance-top:0pt;mso-wrap-distance-bottom:0pt;margin-top:6.1pt;mso-position-vertical-relative:text;margin-left:5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ยาสีฟันขาวจัง ผสมด้วยสมุนไพรฟลูออไรท์และเกลือที่มี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ทำให้แปรงแล้วฟันขาวสะอาด กำจัดเชื้อแบคทีเรียในช่องปากได้หมดสิ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ความที่ ๒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8960</wp:posOffset>
                </wp:positionH>
                <wp:positionV relativeFrom="paragraph">
                  <wp:posOffset>96520</wp:posOffset>
                </wp:positionV>
                <wp:extent cx="5510530" cy="15621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5621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 xml:space="preserve">การเล่นเกมออนไลน์ แม้จะมีประโยชน์อยู่บ้างที่เป็นการฝึกสมองประลองไหวพริ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ได้ฝึกใช้คอมพิวเตอร์ ได้ฝึกภาษาอังกฤษบ้าง แต่ถ้าเล่นจนติดนั้นเกิดโทษมากกว่าเกิด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 xml:space="preserve">นอกจากจะเสียการเรียน เสียสายตา บั่นทอนสุขภาพ และยังสร้างนิสัยที่ชอบความรุนแร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มื่อฟังอย่างนี้แล้วลองคิดดูซิว่า เราควรจะเล่นให้อยู่ในขอบเขตไม่มากจนเกินไป ควรจะเล่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พื่อเป็นการศึกษามากกว่าจะเล่นจนติดงอมแง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33.9pt;height:123pt;mso-wrap-distance-left:9.05pt;mso-wrap-distance-right:9.05pt;mso-wrap-distance-top:0pt;mso-wrap-distance-bottom:0pt;margin-top:7.6pt;mso-position-vertical-relative:text;margin-left:44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 xml:space="preserve">การเล่นเกมออนไลน์ แม้จะมีประโยชน์อยู่บ้างที่เป็นการฝึกสมองประลองไหวพริบ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ได้ฝึกใช้คอมพิวเตอร์ ได้ฝึกภาษาอังกฤษบ้าง แต่ถ้าเล่นจนติดนั้นเกิดโทษมากกว่าเกิด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 xml:space="preserve">นอกจากจะเสียการเรียน เสียสายตา บั่นทอนสุขภาพ และยังสร้างนิสัยที่ชอบความรุนแรง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เมื่อฟังอย่างนี้แล้วลองคิดดูซิว่า เราควรจะเล่นให้อยู่ในขอบเขตไม่มากจนเกินไป ควรจะเล่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เพื่อเป็นการศึกษามากกว่าจะเล่นจนติดงอมแง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ละนักเรียนร่วมกันแสดงความคิดเห็นเกี่ยวกับข้อความที่ฟังทั้ง ๒ ข้อความว่ามีข้อเท็จจริง </w:t>
      </w:r>
    </w:p>
    <w:p>
      <w:pPr>
        <w:pStyle w:val="Normal"/>
        <w:tabs>
          <w:tab w:val="clear" w:pos="709"/>
          <w:tab w:val="left" w:pos="42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ข้อคิดเห็นและความน่าเชื่อถือมากน้อยเพียงใด จากนั้นครูนำสนทนาโยงเข้าเรื่อง การพูดโฆษณา</w:t>
      </w:r>
    </w:p>
    <w:p>
      <w:pPr>
        <w:pStyle w:val="Normal"/>
        <w:tabs>
          <w:tab w:val="clear" w:pos="709"/>
          <w:tab w:val="left" w:pos="42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และการพูดโน้มน้าวใจ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บัตรคำว่า โฆษณา โน้มน้าวใจ บนกระดาน นักเรียนช่วยกันอธิบายความหมายของค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ั้ง ๒ คำ เปรียบเทียบว่าเหมือนหรือแตกต่างกันอย่างไ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บ่งนักเรียนออกเป้นกลุ่มละ ๔ คน ให้แต่ละกลุ่มศึกษาเรื่อง การพูดโน้มน้าวใจ ในหนังสื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เรียน รายวิชาพื้นฐาน ภาษาไทย ชั้นมัธยมศึกษาปีที่ ๒ เล่ม ๑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ศึกษาเรื่องที่ได้รับมอบหมาย แล้วสรุปเป็นแผนภาพความคิด เสร็จแล้ว    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่วมกันอธิบายให้เพื่อนในกลุ่มฟัง จนเข้าใจกันครบทุกค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ซักถามนักเรียนเพื่อตรวจสอบความเข้าใ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จับสลากเพื่อฝึกพูดโน้มน้าวใจในเรื่องที่ครูกำหนดให้ กลุ่มละ ๑ เรื่อง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สร็จแล้วให้แต่ละกลุ่มวางแผนเพื่อเตรียมการพูดหน้าชั้น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ละครูประเมินการพูดของแต่ละกลุ่มตามแบบประเมินการพูด แล้วช่วยกันสรุปผล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การพูดของแต่ละกลุ่ม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พูดโน้มน้าวใจ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ใบงานที่ ๘ เรื่อง การพูดโน้มน้าวใจ แล้วช่วยกัน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รวบรวมข้อมูลเกี่ยวกับการโฆษณาและการโน้มน้าวใจที่พบเห็นตามสื่อสารสนเทศต่าง ๆ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้ววิเคราะห์ความน่าเชื่อถือ ทำเป็นผลงานส่งครูและนำไปเก็บในแฟ้มสะสมผลงา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โน้มน้าวใจในโอกาสต่าง ๆ ได้อย่างเหมาะส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ไปปรับใช้ในการพูดผู้โน้มน้าวใจในชีวิตประจำวันและในการเรียน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พูดโน้มน้าวใจ 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โฆษณาที่มีลักษณะโน้มน้าวใจที่พบเห็นในชีวิตประจำวัน ทำเป็นสมุดโฆษณา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โน้มน้าวใจเรื่องใดเรื่องหนึ่ง เป็นภาษาอังกฤษให้เพื่อนในกลุ่มฟัง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ข้อควา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การพู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๘ เรื่อง การพูดโน้มน้าวใจ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2920365"/>
                <wp:effectExtent l="4445" t="1069975" r="20320" b="5734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920320"/>
                          <a:chOff x="0" y="0"/>
                          <a:chExt cx="4799880" cy="29203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2919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57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29.95pt" coordorigin="960,33" coordsize="7559,4599">
                <v:shape id="shape_0" stroked="t" o:allowincell="f" style="position:absolute;left:961;top:34;width:7557;height:4597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05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๒๒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มารยาทใน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5485130" cy="953135"/>
                <wp:effectExtent l="5080" t="48895" r="5715" b="9144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๖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พู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6.45pt;width:431.9pt;height:75.05pt" coordorigin="465,129" coordsize="8638,1501">
                <v:roundrect id="shape_0" fillcolor="white" stroked="t" o:allowincell="f" style="position:absolute;left:465;top:129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00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๖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เรื่อง การพัฒนาทักษะการพู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ในการส่งสารด้วยการพูด นอกจากผู้พูดจะต้องเตรียมข้อมูลในเรื่องที่พูดให้มีเหตุผลชัดเจนแล้ว ผู้พูดจะต้องเลือกใช้ภาษา กิริยาท่าทาง น้ำเสียงที่เหมาะสมกับบุคคลและถูกต้องตามกาลเทศะด้ว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 ข้อคิดเห็น และความน่าเชื่อถือของข่าวสารจากสื่อต่าง ๆ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20" w:hanging="79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79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ข้อปฏิบัติในการมีมารยาทในการพูด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ับใจความสำคัญ วิเคราะห์ วิจารณ์เรื่องที่ฟังหรือดู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ภาษาในการพูดได้เหมาะสมกับสถานการณ์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พูด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หลังเรียน</w:t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พูด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napToGrid w:val="false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ind w:left="286" w:hanging="28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ความ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kern w:val="2"/>
          <w:sz w:val="30"/>
          <w:szCs w:val="30"/>
        </w:rPr>
      </w:pPr>
      <w:r>
        <w:rPr>
          <w:rFonts w:cs="Angsana New" w:ascii="Angsana New" w:hAnsi="Angsana New"/>
          <w:b/>
          <w:bCs/>
          <w:kern w:val="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kern w:val="2"/>
          <w:sz w:val="30"/>
          <w:szCs w:val="30"/>
        </w:rPr>
      </w:pPr>
      <w:r>
        <w:rPr>
          <w:rFonts w:cs="Angsana New" w:ascii="Angsana New" w:hAnsi="Angsana New"/>
          <w:b/>
          <w:bCs/>
          <w:kern w:val="2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มารยาทในการพูด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มารยาทในการพูด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มารยาทในการพูด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ประโยคภาษาอังกฤษที่เกี่ยวกับมารยาทในการพูด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ศิลปะ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แสดงบทบาทสมมุติ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แผ่นป้ายข้อความ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สมมุติสถานการณ์ให้อาสาสมัครออกมาพูดหน้าชั้นเรียนให้เพื่อนฟัง คนที่ ๑ พูดโยมีมารยาท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การพูด คนที่ ๒ พูดโยไม่มีมารยาทในการพูด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ที่ฟังร่วมกันวิจารณ์การพูดของเพื่อนทั้ง ๒ คน จากนั้นครูนำสนทนาโยงเข้าเรื่อง    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มารยาทในการพูด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มารยาทในการพูดว่าต้องพิจารณาในเรื่องใดบ้าง แล้วครูให้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ักเรียนร่วมแสดงความคิดเห็นเกี่ยวกับมารยาทในหัวข้อต่อไปนี้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แต่งกาย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แสดงออก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ใช้คำพูด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รักษาเวลาในการพูด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ควบคุมอารมณ์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รับฟังความคิดเห็นของผู้อื่น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ร่วมกันสรุปความคิดเห็นจากข้อ ๑ เขียนเป็นแผนภาพ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ความคิด ส่งครู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่านเรื่องที่เกี่ยวกับมารยาทในการพูด ให้นักเรียนช่วยวิเคราะห์พฤติกรรมของตัวละครแต่ละ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ตัวจากเรื่องที่ครูอ่านว่ามีมารยาทในการพูดหรือไม่ อย่างไ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กำหนดสถานการณ์ที่เกี่ยวกับการมีมารยาทในการพูดและการไม่มีมารยาทในการพูดให้แต่ละ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ลุ่มจับสลาก และออกมาแสดงบทบาทสมมุติให้เพื่อนดูหน้าชั้นเรียน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แสดงความคิดเห็นเกี่ยวกับการนำเสนอของเพื่อนแต่ละกลุ่ม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มารยาทในการพูด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ังเกตการพูดของเพื่อนในชั้นเรียนประมาณ ๕ คนทำแบบประเมินมารยาทการพูดข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พื่อน 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ศึกษาเพิ่มเติมเกี่ยวกับมารยาทในการพูด นำความรู้มาจัดป้ายนิเทศหน้า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ชั้น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ในโอกาสต่าง ๆ ได้อย่างมีมารยาท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มารยาทในการพูดไปปรับใช้ในชีวิตประจำวันและใน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มารยาทในการพูดจากแผนภาพความคิดที่ทำขึ้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คิดข้อความหรือสำนวนในภาษาไทยที่เกี่ยวกับมารยาทในการพูดและประโยค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ภาษาอังกฤษที่เกี่ยวกับมารยาทในการพูด ทำเป็นแผ่นป้ายติดในชั้น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สังเกตการพูดของพิธีกรรายการโทรทัศน์หรือนักจัดรายการวิทยุว่ามีมารยาทในการพูดหรือไม่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้วนำมาอภิปรายร่วมกันในชั้น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ผนภาพความคิดมารยาทในการพู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มารยาทในการพู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1035685" r="18415" b="4959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left" w:pos="129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134" w:right="21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19:00Z</dcterms:created>
  <dc:creator/>
  <dc:description/>
  <cp:keywords/>
  <dc:language>en-US</dc:language>
  <cp:lastModifiedBy>tasanee</cp:lastModifiedBy>
  <dcterms:modified xsi:type="dcterms:W3CDTF">2011-02-01T02:10:00Z</dcterms:modified>
  <cp:revision>27</cp:revision>
  <dc:subject/>
  <dc:title/>
</cp:coreProperties>
</file>