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0</wp:posOffset>
                </wp:positionH>
                <wp:positionV relativeFrom="paragraph">
                  <wp:posOffset>26035</wp:posOffset>
                </wp:positionV>
                <wp:extent cx="4912360" cy="568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200" cy="568800"/>
                          <a:chOff x="0" y="0"/>
                          <a:chExt cx="491220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2200" cy="56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25920"/>
                            <a:ext cx="4857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๗ การพัฒนาทักษะการอ่า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2.05pt;width:386.8pt;height:44.8pt" coordorigin="930,41" coordsize="7736,896">
                <v:roundrect id="shape_0" fillcolor="white" stroked="t" o:allowincell="f" style="position:absolute;left:930;top:41;width:7735;height:89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1;top:82;width:7649;height:80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หน่วยการเรียนรู้ที่ ๗ การพัฒนาทักษะการอ่า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6275</wp:posOffset>
                </wp:positionH>
                <wp:positionV relativeFrom="paragraph">
                  <wp:posOffset>142875</wp:posOffset>
                </wp:positionV>
                <wp:extent cx="1597660" cy="5213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521280"/>
                          <a:chOff x="0" y="0"/>
                          <a:chExt cx="159768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7680" cy="521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75600"/>
                            <a:ext cx="144144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 ๑๑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ชั่วโม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25pt;margin-top:11.25pt;width:125.8pt;height:41.05pt" coordorigin="7065,225" coordsize="2516,821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7065;top:225;width:2515;height:820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86;top:344;width:2269;height:577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 ๑๑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ชั่วโม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ผังมโนทัศน์เป้าหมายการเรียนรู้และขอบข่ายภาระ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675</wp:posOffset>
                </wp:positionH>
                <wp:positionV relativeFrom="paragraph">
                  <wp:posOffset>67945</wp:posOffset>
                </wp:positionV>
                <wp:extent cx="3459480" cy="2789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78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วามรู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อ่านออกเสียงร้อยแก้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อ่านออกเสียงร้อยกร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ท่องจำบทอาขย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อ่านอย่างมีวิจารณญ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อ่านเพื่อจับใจความและการเขียนแผนผังความคิดจา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อ่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อ่านเพื่อวิเคราะห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๗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อ่านเพื่อประเมินค่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๘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เลือกอ่านหนังสือและสื่ออิเล็กทรอนิกส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19.65pt;mso-wrap-distance-left:9.05pt;mso-wrap-distance-right:9.05pt;mso-wrap-distance-top:0pt;mso-wrap-distance-bottom:0pt;margin-top:5.35pt;mso-position-vertical-relative:text;margin-left:1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Cs w:val="28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วามรู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อ่านออกเสียงร้อยแก้ว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อ่านออกเสียงร้อยกร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ท่องจำบทอาขย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อ่านอย่างมีวิจารณญาณ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อ่านเพื่อจับใจความและการเขียนแผนผังความคิดจา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อ่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อ่านเพื่อวิเคราะห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๗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อ่านเพื่อประเมินค่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๘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เลือกอ่านหนังสือและสื่ออิเล็กทรอนิกส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0195</wp:posOffset>
                </wp:positionH>
                <wp:positionV relativeFrom="paragraph">
                  <wp:posOffset>47625</wp:posOffset>
                </wp:positionV>
                <wp:extent cx="1808480" cy="3979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97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ภาระงา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ชิ้น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แบบทด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อ่านจับใจความและสรุปควา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ฝึกอ่านบทร้อยแก้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ฝึกอ่านบทร้อยกร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เขียนแผนภาพความค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ท่องจำบทอาขย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๗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อภิปราย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๘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เขียนแผนผังความค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ทำราย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๑๐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อภิปรายแสดงความคิดเห็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๑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วิเคราะห์และประเมินค่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๑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เขียนแนะนำหนังสื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๑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บันทึกการอ่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๑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ทำใบ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313.35pt;mso-wrap-distance-left:9.05pt;mso-wrap-distance-right:9.05pt;mso-wrap-distance-top:0pt;mso-wrap-distance-bottom:0pt;margin-top:3.75pt;mso-position-vertical-relative:text;margin-left:-2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ภาระงาน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ชิ้น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แบบทดสอบ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อ่านจับใจความและสรุปควา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ฝึกอ่านบทร้อยแก้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ฝึกอ่านบทร้อยกร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เขียนแผนภาพความคิ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ท่องจำบทอาขย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๗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อภิปรายกลุ่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๘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เขียนแผนผังความคิ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๙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ทำราย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๑๐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อภิปรายแสดงความคิดเห็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๑๑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วิเคราะห์และประเมินค่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๑๒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เขียนแนะนำหนังสือ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๑๓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บันทึกการอ่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๑๔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ทำใบ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1660</wp:posOffset>
                </wp:positionH>
                <wp:positionV relativeFrom="paragraph">
                  <wp:posOffset>90805</wp:posOffset>
                </wp:positionV>
                <wp:extent cx="0" cy="4813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7.15pt" to="245.8pt,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1665</wp:posOffset>
                </wp:positionH>
                <wp:positionV relativeFrom="paragraph">
                  <wp:posOffset>206375</wp:posOffset>
                </wp:positionV>
                <wp:extent cx="2062480" cy="2003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200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ทักษะและกระบวน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ฟังและ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ด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อ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เข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คิดวิเคราะห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pt;height:157.75pt;mso-wrap-distance-left:9.05pt;mso-wrap-distance-right:9.05pt;mso-wrap-distance-top:0pt;mso-wrap-distance-bottom:0pt;margin-top:16.25pt;mso-position-vertical-relative:text;margin-left:34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Cs w:val="28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ทักษะและกระบวน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ฟังและ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ด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พู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อ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เขีย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คิดวิเคราะห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กลุ่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0</wp:posOffset>
                </wp:positionH>
                <wp:positionV relativeFrom="paragraph">
                  <wp:posOffset>133985</wp:posOffset>
                </wp:positionV>
                <wp:extent cx="1517650" cy="975360"/>
                <wp:effectExtent l="508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760" cy="975240"/>
                          <a:chOff x="0" y="0"/>
                          <a:chExt cx="1517760" cy="97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7400" cy="975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gsana New" w:cs="WP Primary"/>
                                  <w:color w:val="auto"/>
                                  <w:lang w:val="en-US" w:bidi="th-TH"/>
                                </w:rPr>
                                <w:t>การพัฒนาทักษะ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Angsana New" w:hAnsi="Angsana New" w:eastAsia="Angsana New" w:cs="WP Primary"/>
                                  <w:color w:val="auto"/>
                                  <w:lang w:val="en-US" w:bidi="th-TH"/>
                                </w:rPr>
                                <w:t xml:space="preserve">     การอ่าน</w:t>
                              </w:r>
                            </w:p>
                          </w:txbxContent>
                        </wps:txbx>
                        <wps:bodyPr lIns="158760" rIns="158760" tIns="82440" bIns="82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143640"/>
                            <a:ext cx="1450800" cy="68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pt;margin-top:10.55pt;width:119.5pt;height:76.8pt" coordorigin="3800,211" coordsize="2390,1536">
                <v:shape id="shape_0" fillcolor="white" stroked="t" o:allowincell="f" style="position:absolute;left:3800;top:211;width:2105;height:1535;mso-wrap-style:none;v-text-anchor:middle" type="_x0000_t11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gsana New" w:cs="WP Primary"/>
                            <w:color w:val="auto"/>
                            <w:lang w:val="en-US" w:bidi="th-TH"/>
                          </w:rPr>
                          <w:t>การพัฒนาทักษะ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Angsana New" w:hAnsi="Angsana New" w:eastAsia="Angsana New" w:cs="WP Primary"/>
                            <w:color w:val="auto"/>
                            <w:lang w:val="en-US" w:bidi="th-TH"/>
                          </w:rPr>
                          <w:t xml:space="preserve">     การอ่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05;top:437;width:2284;height:1084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285</wp:posOffset>
                </wp:positionH>
                <wp:positionV relativeFrom="paragraph">
                  <wp:posOffset>43180</wp:posOffset>
                </wp:positionV>
                <wp:extent cx="504825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3.4pt" to="349.2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0</wp:posOffset>
                </wp:positionH>
                <wp:positionV relativeFrom="paragraph">
                  <wp:posOffset>19685</wp:posOffset>
                </wp:positionV>
                <wp:extent cx="520065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.55pt" to="189.9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3725</wp:posOffset>
                </wp:positionH>
                <wp:positionV relativeFrom="paragraph">
                  <wp:posOffset>71755</wp:posOffset>
                </wp:positionV>
                <wp:extent cx="26035" cy="1009015"/>
                <wp:effectExtent l="14605" t="635" r="3619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5.65pt" to="248.75pt,8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6080</wp:posOffset>
                </wp:positionH>
                <wp:positionV relativeFrom="paragraph">
                  <wp:posOffset>93345</wp:posOffset>
                </wp:positionV>
                <wp:extent cx="3199765" cy="14128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ุณธรรม จริยธรรม และค่านิย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ฟัง การดู และการ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อ่านและมีนิสัยรักการอ่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เขียนและมีนิสัยรักการเข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ความสนใจในการเรียนภาษาไท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11.25pt;mso-wrap-distance-left:9.05pt;mso-wrap-distance-right:9.05pt;mso-wrap-distance-top:0pt;mso-wrap-distance-bottom:0pt;margin-top:7.35pt;mso-position-vertical-relative:text;margin-left:13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ุณธรรม จริยธรรม และค่านิย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ฟัง การดู และการพู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อ่านและมีนิสัยรักการอ่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เขียนและมีนิสัยรักการเขีย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ความสนใจในการเรียนภาษ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635</wp:posOffset>
                </wp:positionH>
                <wp:positionV relativeFrom="paragraph">
                  <wp:posOffset>52070</wp:posOffset>
                </wp:positionV>
                <wp:extent cx="3961765" cy="932815"/>
                <wp:effectExtent l="5715" t="69215" r="5080" b="666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800" cy="932760"/>
                          <a:chOff x="0" y="0"/>
                          <a:chExt cx="3961800" cy="93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1800" cy="932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60" y="136440"/>
                            <a:ext cx="3571920" cy="6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ผังการออกแบบการจัดการเรียนรู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หน่วยการเรียนรู้ที่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๗ 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การพัฒนาทักษะการอ่า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4.1pt;width:311.95pt;height:73.45pt" coordorigin="1601,82" coordsize="6239,1469">
                <v:shape id="shape_0" fillcolor="white" stroked="t" o:allowincell="f" style="position:absolute;left:1601;top:82;width:6238;height:1468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05;top:297;width:5624;height:103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ผังการออกแบบการจัดการเรียนรู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หน่วยการเรียนรู้ที่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๗ 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การพัฒนาทักษะการอ่า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82"/>
        <w:gridCol w:w="4726"/>
      </w:tblGrid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๑  ผลลัพธ์ปลายทางที่ต้องการให้เกิดขึ้นกับนักเรียน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ชั้นป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่านออกเสียงบทร้อยแก้วและบทร้อยกรองได้ถูกต้อง ท 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บใจความสำคัญ สรุปความ และอธิบายรายละเอียดจากเรื่องที่อ่าน ท 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แผนผังความคิดเพื่อแสดงความเข้าใจในบทเรียนต่าง ๆ ที่อ่าน ท 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ภิปรายแสดงความคิดเห็นและข้อโต้แย่งเกี่ยวกับเรื่องที่อ่าน ท 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และจำแนกข้อเท็จจริง ข้อมูลสนับสนุน และข้อคิดเห็นจากบทความที่อ่าน ท 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ุข้อสังเกตการชวนเชื่อ การโน้มน้าว หรือความสมเหตุสมผลของงานเขียน ท 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่านหนังสือ บทความ หรือคำประพันธ์อย่างหลากหลายและประเมินคุณค่าหรือแนวคิดที่ได้จากการอ่าน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นำไปใช้แก้ปัญหาในชีวิต ท 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๘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มารยาทในการอ่าน ท 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๘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ุณค่าของวรรณคดีและวรรณกรรมที่อ่าน ท ๕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๐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ความรู้และข้อคิดจากการอ่านไปประยุกต์ใช้ในชีวิตจริง ท ๕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่องจำบทอาขยานตามที่กำหนดและบทร้อยกรองที่มีคุณค่าตามความสนใจ ท ๕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ของนักเรีย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ักเรียนจะเข้าใจ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่าน เป็นทักษะที่สำคัญและเกี่ยวข้องกับ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ำเนินชีวิตของมนุษย์ การอ่านอย่างสม่ำเสมอจ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ำให้เป็นผู้ที่มีความรู้ความสามารถ มีนิสัยรัก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่าน และรู้จักพัฒนาตนเองและพัฒนาสังคมต่อไป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่านแบ่งออกเป็น ๒ ชนิด คือ การอ่านร้อยแก้ว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อ่านร้อยกร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ทักษะการอ่าน เป็นการฝึกทักษะ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่านในการจับใจความสำคัญ เขียนแผนผังความคิ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ากการอ่าน การอภิปรายการแสดงความคิดเห็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 และการประเมินค่า รวมถึงการม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จารณญาณในการอ่าน ซึ่งจำเป็นต้องฝึกอย่า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่ำเสมอจึงจะเกิดความชำนาญและนำไปใช้ให้เกิ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ชน์ได้จริ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่านเป็นเครื่องมือสำคัญในการแสวงหาความ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พัฒนาตนเอง สื่อที่ใช้ในการเรียนรู้มีอยู่อย่า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กมายทั้งที่เป็นหนังสือและสื่ออิเล็กทรอนิกส์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ถามสำคัญที่ทำให้เกิดความเข้าใจที่คงท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่านออกเสียงร้อยแก้วให้น่าฟังควรอ่านอย่างไ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่านร้อยกรองธรรมดากับการอ่านทำนองเสนา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ตกต่างกันอย่างไ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ำไมจึงต้องมีการท่องจำคำประพันธ์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่านอย่างมีวิจารณญาณควรอ่านอย่างไ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่านจับใจความ การอภิปรายแสดงคว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ิดเห็น การวิเคราะห์และประเมินค่า มีหลัก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่านอย่างไ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ขียนแผนผังความคิดมีประโยชน์ต่อการ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ไรบ้า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ลือกอ่านหนังสือและสื่ออิเล็กทรอนิกส์ มีหลัก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ย่างไร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รู้ของนักเรียนที่นำไปสู่ความเข้าใจที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งทน นักเรียนจะรู้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2" w:leader="none"/>
              </w:tabs>
              <w:ind w:left="312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สำคัญ ได้แก่ การอ่านออกเสียง ครั่นเสียง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จความสำคัญ แผนผังความคิด สื่ออิเล็กทรอนิกส์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ารคดี บันเทิงคดี สารานุกรม ซีดีรอม เว็บไซต์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่านออกเสียงร้อยแก้ว เป็นการอ่านที่เน้นควา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ูกต้องของคำ ลีลา น้ำเสียง ความรู้สึกให้เหมาะส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บเรื่องที่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่านออกเสียงร้อยกรอง เป็นการอ่านที่เน้นคว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ูกต้องตามฉันทลักษณ์ แบ่งออกเป็นการอ่านทำน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รรมดา การอ่านทำนองเสนาะ และการท่องจำบท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าขย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่องจำบทอาขยาน เป็นการท่องจำบทกวีที่ม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ไพเราะ มีข้อคิดคติสอนใจที่กินใจ ควรค่าแก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ดจำและนำไปปรับใช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่านเพื่อจับใจความสำคัญ เป็นการอ่านเพื่อเก็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ละเอียดของเรื่องให้ได้ว่าใคร ทำอะไร ที่ไห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มื่อไร อย่างไร อย่างครบถ้ว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ขียนแผนผังความคิดจากการอ่าน เป็นการเขีย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ความจากเรื่องที่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อ่านเพื่ออภิปรายและแสดงความคิดเห็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การอ่านจับประเด็นสำคัญ และแสดงความรู้สึกที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ต่อเรื่องนั้น ๆ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๘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่านเพื่อวิเคราะห์และประเมินค่า เป็น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ยกแยะส่วนประกอบของเรื่องที่อ่าน แล้วพิจารณ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ึงข้อดีข้อด้อย หรือความเหมาะส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ลือกอ่านหนังสือ ต้องเลือกตามความสนใจ ม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ชน์และเหมาะสมกับวัยของตนเ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๐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ื่ออิเล็กทรอนิกส์มีมากมายให้ศึกษา การเลือก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ะต้องมีวิจารณญาณในการเลือกจึงจะได้สื่อที่มี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ุณค่าตรงตามความต้องการ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ักษ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สามารถของนักเรียนที่นำไปสู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 นักเรียนจะสามารถ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หลักการอ่านออกเสียงร้อยแก้วและร้อยกรอ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่านออกเสียงร้อยแก้วและร้อยกรองถูกต้องต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ัก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่องจำบทอาขยานให้ถูกต้องตามหลัก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หลักการและเลือกอ่านหนังสืออย่างม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จารณญาณ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่านจับใจความสำคัญ อภิปราย แสดงคว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ิดเห็น วิเคราะห์ และประเมินค่าเรื่องที่อ่านได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ูกต้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แผนผังความคิดสรุปเรื่องที่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ลือกอ่านหนังสือและสื่ออิเล็กทรอนิกส์ได้ตาม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ต้องการและเหมาะสมกับวัย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๒ ภาระงานและการประเมินผลการเรียนรู้ซึ่งเป็นหลักฐานที่แสดงว่านักเรียนมีผลการเรียนรู้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ที่กำหนดไว้อย่างแท้จริง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52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งานที่นักเรียนต้องปฏิบัติ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จับใจความ สรุปความ แสดงความคิดเห็น และศึกษาค้นคว้าเรื่อง การพัฒนาทักษะการ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ฝึกอ่านร้อยแก้ว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ฝึกอ่านร้อยกรองเป็นทำนองธรรมดาและทำนองเสนา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 เขียนแผนภาพความคิ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 ท่องจำบทอาขย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 พูดอภิปรายกลุ่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 เขียนแผนผังความคิดสรุปเรื่องที่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๘ ทำรายง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๙ อภิปรายแสดงความคิดเห็นเรื่องที่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๐ วิเคราะห์และประเมินค่าเรื่องที่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๑ เขียนแนะนำหนังสือ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๒ บันทึกการอ่าน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ธีการและเครื่องมือประเมินผลการเรียนรู้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วิธีการ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ดสอ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นทนาซักถ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ังเกต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ผลงา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เป็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บุคคลหรือรายกลุ่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เจตคติ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ทักษะและกระบวน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เครื่องมือ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ทดสอบก่อนและหลังเรียน  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เขีย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ฟังและการดู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พู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ด้านคุณธรรม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ริยธรรม และค่านิย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ด้านทักษะและ กระบวนการ        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่งที่มุ่งประเมิ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ความสามารถในการอธิบาย ชี้แจง การแปลความและตีความ การประยุกต์ ดัดแปลง 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 การมีมุมมองที่หลากหลาย การให้ความสำคัญและใส่ใจในความรู้สึกของผู้อื่น 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รู้จักตนเ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ทักษะกระบวนการทางภาษ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สมรรถนะสำคัญ ได้แก่ การสื่อสาร การคิด การแก้ปัญหา การใช้ทักษะชีวิต และการใช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ทคโนโลย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๔ คุณลักษณะอันพึงประสงค์ เช่น รักชาติ ศาสน์ กษัตริย์ ซื่อสัตย์สุจริต มีวินัย ใฝ่เรียนรู้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ู่อย่างพอเพียง มุ่งมั่นในการทำงาน รักความเป็นไทย มีจิตสาธารณะ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๓ แผนการจัดการเรียนรู้</w:t>
            </w:r>
          </w:p>
        </w:tc>
      </w:tr>
      <w:tr>
        <w:trPr>
          <w:trHeight w:val="2142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95" w:leader="none"/>
              </w:tabs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๒๓   การอ่านออกเสียงร้อยแก้ว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วลา  ๑  ชั่วโมง     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จัดการเรียนรู้ที่ ๒๔   การอ่านออกเสียงร้อยกรอง                                เวลา  ๒  ชั่วโม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๒๕   การท่องจำบทอาขยาน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๒๖   การอ่านอย่างมีวิจารณญาณ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จัดการเรียนรู้ที่ ๒๗  การอ่านเพื่อจับใจความ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เขียนแผนผังความคิดจากการอ่าน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๒  ชั่วโม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๒๘   การอ่านเพื่อวิเคราะห์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        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ชั่วโม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๒๙  การอ่านเพื่อประเมินค่า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       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ชั่วโม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จัดการเรียนรู้ที่ ๓๐  การเลือกอ่านหนังสือและสื่ออิเล็กทรอนิกส์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๒ ชั่วโม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๒๓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อ่านออกเสียงร้อยแก้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6095</wp:posOffset>
                </wp:positionH>
                <wp:positionV relativeFrom="paragraph">
                  <wp:posOffset>173990</wp:posOffset>
                </wp:positionV>
                <wp:extent cx="5158105" cy="10725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8080" cy="1072440"/>
                          <a:chOff x="0" y="0"/>
                          <a:chExt cx="5158080" cy="107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58080" cy="107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50760"/>
                            <a:ext cx="507060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๑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๗    เรื่อง การพัฒนาทักษะการอ่า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13.7pt;width:406.15pt;height:84.45pt" coordorigin="797,274" coordsize="8123,1689">
                <v:roundrect id="shape_0" fillcolor="white" stroked="t" o:allowincell="f" style="position:absolute;left:797;top:274;width:8122;height:168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65;top:354;width:7984;height:152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๑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น่วยการเรียนรู้ที่ ๗    เรื่อง การพัฒนาทักษะการอ่า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อ่านออกเสียงร้อยแก้ว เป็นการฝึกทักษะการอ่านที่ต้องออกเสียงคำให้ถูกต้อง ชัดเจน และยังต้องใช้ลีลา น้ำเสียง และใส่อารมณ์ความรู้สึกให้เหมาะสมกับเรื่องที่อ่าน การฝึกอ่านออกเสียงร้อยแก้วงานเขียนประเภทต่าง ๆ จะช่วยให้อ่านได้น่าฟังและมีประสิทธิภาพมากยิ่งขึ้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snapToGrid w:val="false"/>
        <w:ind w:left="1080" w:hanging="750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อ่านออกเสียงบทร้อยแก้วและบทร้อยกรองได้ถูกต้อง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ind w:left="1080" w:hanging="750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บใจความสำคัญ สรุปความ และอธิบายรายละเอียดจากเรื่อง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ind w:left="1080" w:hanging="750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อ่านออกเสียงร้อยแก้วของงานเขียนประเภทต่าง ๆ ได้ถูกต้อง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ฝึกอ่านออกเสียงร้อยแก้ว โดยใช้ลีลา น้ำเสียง อารมณ์ ความรูสึกได้ตรงตามเนื้อหาของเรื่องที่อ่าน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ของการอ่านออกเสียงคำ ข้อความได้ถูกต้อง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อ่านและมีนิสัยรักการอ่า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6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392"/>
        <w:gridCol w:w="3196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ค่านิย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</w:t>
            </w:r>
          </w:p>
          <w:p>
            <w:pPr>
              <w:pStyle w:val="Normal"/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ฝึก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ก่อนเรียน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91" w:hanging="291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อ่านและนิสัยรักการอ่าน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รออกเสียง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แก้ว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31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อ่านออกเสียงร้อยแก้ว</w:t>
      </w:r>
    </w:p>
    <w:p>
      <w:pPr>
        <w:pStyle w:val="Normal"/>
        <w:tabs>
          <w:tab w:val="clear" w:pos="709"/>
          <w:tab w:val="left" w:pos="31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หลักการอ่านออกเสียงร้อยแก้ว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การเล่านิทานภาษาอังกฤษ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left="31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ก่อน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ฟังแถบบันทึกเสียงการอ่านข่าวหรือสารคดี แล้วสนทนาถึงการอ่านข่าวหรือสารคดีที่นักเรียนเค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ได้ยิน ได้ฟัง หรือได้ดูมา โดยเน้นลักษณะการอ่าน การใช้น้ำเสียงแสดงอารมณ์ความรู้สึกได้อย่างเหมาะสม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จ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ทำให้ผู้ฟังคล้อยตามอารมณ์ของผู้พูดได้</w:t>
      </w:r>
    </w:p>
    <w:p>
      <w:pPr>
        <w:pStyle w:val="Normal"/>
        <w:ind w:left="31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กลุ่มละ ๓ คน ให้แต่ละกลุ่มศึกษาเรื่อง การอ่านออกเสียงร้อยแก้ว ในหนังสือเรีย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ายวิชาพื้นฐาน ภาษาไทย ชั้นมัธยมศึกษาปีที่ ๒ เล่ม ๑ ตามหัวข้อ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  <w:tab/>
      </w:r>
      <w:r>
        <w:rPr>
          <w:rFonts w:ascii="Angsana New" w:hAnsi="Angsana New"/>
          <w:sz w:val="30"/>
          <w:sz w:val="30"/>
          <w:szCs w:val="30"/>
        </w:rPr>
        <w:t>คนที่ ๑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/>
          <w:sz w:val="30"/>
          <w:sz w:val="30"/>
          <w:szCs w:val="30"/>
        </w:rPr>
        <w:t>ศึกษาเรื่อง การลงเสียงหนักเบ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๒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/>
          <w:sz w:val="30"/>
          <w:sz w:val="30"/>
          <w:szCs w:val="30"/>
        </w:rPr>
        <w:t>ศึกษาเรื่อง การเปลี่ยนระดับเสีย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๓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/>
          <w:sz w:val="30"/>
          <w:sz w:val="30"/>
          <w:szCs w:val="30"/>
        </w:rPr>
        <w:t>ศึกษาเรื่อง การอ่านบทสนทน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ศึกษาเรื่องที่ได้รับมอบหมาย ภายในเวลา ๕ นาที แล้วอธิบายให้เพื่อนในกลุ่มฟั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ุ่มซักถามความเข้าใจของนักเรียน แล้วให้นักเรียนดูวีดิทัศน์วิธีการอ่าน โดยลงเสียงหนักเบา การใช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น้ำเสียงแบบต่าง ๆ และการอ่านบทสนทนา ให้นักเรียนสังเกตวิธีการอ่านแต่ละแบ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จกบทอ่านให้นักเรียนทุกกลุ่ม ให้ฝึกอ่านโดยลงเสียงหนักเบา และใช้น้ำเสียงแบบต่าง ๆ ตามที่เรียนม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 ส่งตัวแทนออกมาอ่านให้เพื่อนฟัง เพื่อนและครูช่วยกันประเมินการอ่านออกเสีย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ร้อยแก้ว</w:t>
      </w:r>
    </w:p>
    <w:p>
      <w:pPr>
        <w:pStyle w:val="Normal"/>
        <w:ind w:left="30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อ่านออกเสียงร้อยแก้ว แล้วช่วยกันเฉลยคำตอ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ฝึกอ่านบทอ่านเป็นรายบุคคล โดยให้สมาชิกในกลุ่มช่วยกันประเมินการอ่านออกเสียงร้อยแก้ว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เพื่อจะได้ปรับปรุงการอ่านให้ดีขึ้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ใบงานที่ ๘ เรื่อง การใช้น้ำเสียง แล้วช่วยกันตรวจสอบความถูกต้อง</w:t>
      </w:r>
    </w:p>
    <w:p>
      <w:pPr>
        <w:pStyle w:val="Normal"/>
        <w:ind w:left="31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อ่านเรื่องต่าง ๆ ได้เหมาะสมกับเนื้อควา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ไปใช้อ่านร้อยแก้วในโอกาสต่าง ๆ ในชีวิตประจำวันและในการเรียน</w:t>
      </w:r>
    </w:p>
    <w:p>
      <w:pPr>
        <w:pStyle w:val="Normal"/>
        <w:ind w:left="30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อ่านออกเสียงร้อยแก้ว เป็นแผนภาพความคิด แล้วบันทึกลงสมุ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ดูรายการข่าวในโทรทัศน์ แล้วสังเกตการอ่านข่าวของผู้ดำเนินรายการ ทั้งลีลา น้ำเสียง แล้วนำมาอภิปราย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ับเพื่อนภายในกลุ่ม</w:t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สังเกตการเล่านิทานเป็นภาษาอังกฤษว่ามีการเน้นน้ำเสียง ลีลาท่าทางเหมือนการเล่านิทานในภาษาไทย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หรือไม่</w:t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อ่านออกเสียงร้อยแก้ว เช่น อ่านข่าว อ่านนิทาน หรืออ่านหนังสือต่าง ๆ อัดเป็นแถบบันทึกเสียงหรือ</w:t>
      </w: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อัดวีดิโอ นำมาวิจารณ์กับเพื่อนในชั้นเรียน หรือประกวดการอ่านออกเสียงร้อยแก้วในชั้น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ก่อนเรียน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ถบบันทึกเสียง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ีดิทัศน์การอ่านออกเสียงร้อยแก้ว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ทอ่าน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งานที่ ๘ เรื่อง การใช้น้ำเสียง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165</wp:posOffset>
                </wp:positionH>
                <wp:positionV relativeFrom="paragraph">
                  <wp:posOffset>20955</wp:posOffset>
                </wp:positionV>
                <wp:extent cx="4799965" cy="3284220"/>
                <wp:effectExtent l="4445" t="1029335" r="18415" b="4578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284280"/>
                          <a:chOff x="0" y="0"/>
                          <a:chExt cx="4799880" cy="32842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2835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8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54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1.65pt;width:377.95pt;height:258.6pt" coordorigin="1079,33" coordsize="7559,5172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1080;top:34;width:7557;height:5170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79;top:33;width:7558;height:456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54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๒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อ่านออกเสียงร้อยกร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6095</wp:posOffset>
                </wp:positionH>
                <wp:positionV relativeFrom="paragraph">
                  <wp:posOffset>193040</wp:posOffset>
                </wp:positionV>
                <wp:extent cx="5158105" cy="939165"/>
                <wp:effectExtent l="5715" t="1143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8080" cy="939240"/>
                          <a:chOff x="0" y="0"/>
                          <a:chExt cx="5158080" cy="93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58080" cy="93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4280"/>
                            <a:ext cx="507060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๒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๗    เรื่อง การพัฒนาทักษะการอ่า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15.2pt;width:406.15pt;height:73.95pt" coordorigin="797,304" coordsize="8123,1479">
                <v:roundrect id="shape_0" fillcolor="white" stroked="t" o:allowincell="f" style="position:absolute;left:797;top:304;width:8122;height:14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65;top:374;width:7984;height:133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๒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น่วยการเรียนรู้ที่ ๗    เรื่อง การพัฒนาทักษะการอ่า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อ่านออกเสียงร้อยกรอง เป็นการอ่านออกเสียงบทกวีให้เกิดความไพเราะ มีวิธีอ่านอยู่ ๒ วิธี คือ อ่านออกเสียงปกติเหมือนร้อยแก้วกับการอ่านทำนองเสนาะ ซึ่งต้องอ่านตามกลวิธี มีลีลาการอ่านที่ได้อารมณ์เข้าถึงบทกวี และถูกต้องตามลักษณะบังคับของบทร้อยกรองประเภทนั้น ๆ ซึ่งบทร้อยกรองแต่ละประเภทจะมีวิธีการอ่านเฉพาะตัว หากอ่านได้อรรถรสเข้าถึงเนื้อความแล้วจะเกิดความไพเราะและความประทับใจแก่ผู้ฟั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tabs>
          <w:tab w:val="clear" w:pos="709"/>
          <w:tab w:val="left" w:pos="315" w:leader="none"/>
        </w:tabs>
        <w:snapToGrid w:val="false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อ่านออกเสียงบทร้อยแก้วและบทร้อยกรองได้ถูกต้อง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09"/>
          <w:tab w:val="left" w:pos="315" w:leader="none"/>
        </w:tabs>
        <w:snapToGrid w:val="false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บใจความสำคัญ สรุปความ และอธิบายรายละเอียดจากเรื่อง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09"/>
          <w:tab w:val="left" w:pos="315" w:leader="none"/>
        </w:tabs>
        <w:snapToGrid w:val="false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อ่านหนังสือ บทความ หรือคำประพันธ์อย่างหลากหลายและประเมินคุณค่าหรือแนวคิดที่ได้จากการอ่าน</w:t>
      </w:r>
    </w:p>
    <w:p>
      <w:pPr>
        <w:pStyle w:val="Normal"/>
        <w:snapToGrid w:val="false"/>
        <w:ind w:left="1080" w:hanging="75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เพื่อนำไปใช้แก้ปัญหาในชีวิต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ind w:left="1080" w:hanging="750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อ่านออกเสียงร้อยกรองประเภทต่าง ๆ 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่านออกเสียงร้อยกรองโดยใช้น้ำเสียงแสดงอารมณ์ ความรู้สึกได้ถูกต้องชัดเจนตามหลักการอ่าน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3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และมีความซาบซึ้งในการอ่านบทร้อยกรอง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อ่านและมีนิสัยรักการอ่า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6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392"/>
        <w:gridCol w:w="3196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ค่านิย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</w:t>
            </w:r>
          </w:p>
          <w:p>
            <w:pPr>
              <w:pStyle w:val="Normal"/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อ่านและนิสัยรักการอ่าน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ออกเสียง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แก้ว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สรุปความ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ารอ่านออกเสียงร้อยกรอง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เกี่ยวกับหลักการอ่านออกเสียงร้อยกรอง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left="3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tabs>
          <w:tab w:val="clear" w:pos="709"/>
          <w:tab w:val="left" w:pos="705" w:leader="none"/>
        </w:tabs>
        <w:ind w:left="330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กับนักเรียนเกี่ยวกับหลักการอ่านออกเสียงร้อยกรองจากที่เคยเรียนมาในชั้นมัธยมศึกษาปีที่ ๑</w:t>
      </w:r>
    </w:p>
    <w:p>
      <w:pPr>
        <w:pStyle w:val="Normal"/>
        <w:tabs>
          <w:tab w:val="clear" w:pos="709"/>
          <w:tab w:val="left" w:pos="705" w:leader="none"/>
        </w:tabs>
        <w:ind w:left="330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เปิดแถบบันทึกเสียงการอ่านออกเสียงร้อยกรองให้นักเรียนฟัง นักเรียนสังเกตความถูกต้องตามอักขรวิธี </w:t>
      </w:r>
    </w:p>
    <w:p>
      <w:pPr>
        <w:pStyle w:val="Normal"/>
        <w:tabs>
          <w:tab w:val="clear" w:pos="709"/>
          <w:tab w:val="left" w:pos="705" w:leader="none"/>
        </w:tabs>
        <w:ind w:left="330" w:hanging="0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จังหวะ ลีลา น้ำเสียง และความไพเราะของผู้อ่านและบทร้อยกรอง</w:t>
      </w:r>
    </w:p>
    <w:p>
      <w:pPr>
        <w:pStyle w:val="Normal"/>
        <w:ind w:left="3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ind w:left="345" w:firstLine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สนทนากับนักเรียนเกี่ยวกับหลักการอ่านออกเสียงร้อยกรองทำนองธรรมดาและทำนองเสนาะ นักเรียน  </w:t>
      </w:r>
    </w:p>
    <w:p>
      <w:pPr>
        <w:pStyle w:val="Normal"/>
        <w:ind w:left="345" w:firstLine="36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ช่วยกันเขียนเป็นแผนผังความคิ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ติดบัตรคำบนกระดานให้นักเรียนช่วยกันอธิบายการใช้น้ำเสียงในการอ่านบทร้อยกรองแต่ละแบ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8510</wp:posOffset>
                </wp:positionH>
                <wp:positionV relativeFrom="paragraph">
                  <wp:posOffset>144145</wp:posOffset>
                </wp:positionV>
                <wp:extent cx="754380" cy="316230"/>
                <wp:effectExtent l="151130" t="5080" r="1409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 xml:space="preserve"> การทอดเสียง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61.3pt;margin-top:11.35pt;width:59.35pt;height:24.85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 xml:space="preserve"> การทอดเสียง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6735</wp:posOffset>
                </wp:positionH>
                <wp:positionV relativeFrom="paragraph">
                  <wp:posOffset>153670</wp:posOffset>
                </wp:positionV>
                <wp:extent cx="803275" cy="325755"/>
                <wp:effectExtent l="150495" t="5715" r="13906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Angsana New" w:cs="WP Primary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eastAsia="Angsana New" w:ascii="Angsana New" w:hAnsi="Angsana New" w:cs="Angsana New"/>
                                <w:color w:val="auto"/>
                                <w:lang w:val="en-US" w:bidi="th-TH"/>
                              </w:rPr>
                              <w:t>การเอื้อนเสียง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143.05pt;margin-top:12.1pt;width:63.2pt;height:25.6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Angsana New" w:cs="WP Primary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sz w:val="30"/>
                          <w:kern w:val="2"/>
                          <w:szCs w:val="30"/>
                          <w:rFonts w:eastAsia="Angsana New" w:ascii="Angsana New" w:hAnsi="Angsana New" w:cs="Angsana New"/>
                          <w:color w:val="auto"/>
                          <w:lang w:val="en-US" w:bidi="th-TH"/>
                        </w:rPr>
                        <w:t>การเอื้อนเสียง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1885</wp:posOffset>
                </wp:positionH>
                <wp:positionV relativeFrom="paragraph">
                  <wp:posOffset>172720</wp:posOffset>
                </wp:positionV>
                <wp:extent cx="746125" cy="316230"/>
                <wp:effectExtent l="147955" t="5080" r="1358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 xml:space="preserve"> การครั่นเสียง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87.55pt;margin-top:13.6pt;width:58.7pt;height:24.85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 xml:space="preserve"> การครั่นเสียง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9860</wp:posOffset>
                </wp:positionH>
                <wp:positionV relativeFrom="paragraph">
                  <wp:posOffset>191770</wp:posOffset>
                </wp:positionV>
                <wp:extent cx="783590" cy="278130"/>
                <wp:effectExtent l="132715" t="5080" r="12192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Angsana New" w:cs="WP Primary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eastAsia="Angsana New" w:ascii="Angsana New" w:hAnsi="Angsana New" w:cs="Angsana New"/>
                                <w:color w:val="auto"/>
                                <w:lang w:val="en-US" w:bidi="th-TH"/>
                              </w:rPr>
                              <w:t>การหลบเสียง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11.8pt;margin-top:15.1pt;width:61.65pt;height:21.85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Angsana New" w:cs="WP Primary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sz w:val="30"/>
                          <w:kern w:val="2"/>
                          <w:szCs w:val="30"/>
                          <w:rFonts w:eastAsia="Angsana New" w:ascii="Angsana New" w:hAnsi="Angsana New" w:cs="Angsana New"/>
                          <w:color w:val="auto"/>
                          <w:lang w:val="en-US" w:bidi="th-TH"/>
                        </w:rPr>
                        <w:t>การหลบเสียง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16860</wp:posOffset>
                </wp:positionH>
                <wp:positionV relativeFrom="paragraph">
                  <wp:posOffset>182245</wp:posOffset>
                </wp:positionV>
                <wp:extent cx="958850" cy="297180"/>
                <wp:effectExtent l="182245" t="5080" r="1714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 xml:space="preserve"> การกระแทกเสียง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21.8pt;margin-top:14.35pt;width:75.45pt;height:23.35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 xml:space="preserve"> การกระแทกเสียง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อ่านหรือเปิดแถบบันทึกเสียงตัวอย่างการออกเสียงแต่ละแบบให้นักเรียนฟัง นักเรียนฝึกออกเสียงตา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จนคล่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 ๓ กลุ่ม ให้แต่ละกลุ่มจับสลากศึกษาเรื่อง การอ่านร้อยกรองประเภทต่าง ๆ ใน 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ดัง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๑  ศึกษาเรื่อง กลอนสุภาพ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๒  ศึกษาเรื่อง กาพย์ยานี ๑๑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๓  ศึกษาเรื่อง กาพย์ฉบัง ๑๖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ต่ละกลุ่มร่วมระดมสมองเกี่ยวกับเรื่องที่ศึกษา แล้วฝึกอ่านบทร้อยกรองจากใบความรู้เรื่อง การ  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อ่านบทร้อยกรองในเรื่องที่กลุ่มศึกษา จากนั้นออกมาอ่านให้เพื่อนฟังหน้าชั้นเรียนเป็นรายกลุ่ม โดยให้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ตัวแทนอธิบายวิธีการอ่านบทร้อยกรองชนิดนั้น ๆ แล้วอ่านบทร้อยกรองจากใบความรู้ทั้งทำนองธรรมดาและ</w:t>
      </w:r>
    </w:p>
    <w:p>
      <w:pPr>
        <w:pStyle w:val="Normal"/>
        <w:ind w:left="705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ทำนองเสนา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ละนักเรียนร่วมกันแสดงความคิดเห็นและประเมินการอ่านของเพื่อนแต่ละกลุ่ม แล้วครูอธิบายเพิ่มเติ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พื่อสรุปการอ่านบทร้อยกรองแต่ละชนิด</w:t>
      </w:r>
    </w:p>
    <w:p>
      <w:pPr>
        <w:pStyle w:val="Normal"/>
        <w:ind w:left="3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อ่านร้อยกรองประเภทต่าง ๆ แล้วช่วยกันตรวจสอบความถูกต้อ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อ่านบทร้อยกรองจากในความรู้ แล้วอ่านให้ครูฟังเป็นรายบุคคล เพื่อประเมินการอ่านออกเสีย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ร้อยกรอ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ฝึกอ่านบทร้อยกรองประเภทกลอนสุภาพ กาพย์ยานี ๑๑ และกาพย์ฉบัง ๑๖  ในหนังสือเรียน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รายวิชาพื้นฐาน ภาษาไทย ชั้นมัธยมศึกษาปีที่ ๒ เล่ม ๒ แล้วอ่านให้เพื่อนในกลุ่มฟัง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หลักการอ่านกลอนสุภาพ กาพย์ยานี ๑๑ กาพย์ฉบัง ๑๖ ไปใช้อ่านในโอกาสต่าง ๆ</w:t>
      </w:r>
    </w:p>
    <w:p>
      <w:pPr>
        <w:pStyle w:val="Normal"/>
        <w:ind w:left="3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และข้อคิดจากการอ่านบทร้อยกรองประเภทต่าง ๆ ไปปรับใช้ในการเรียนและในชีวิต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</w:p>
    <w:p>
      <w:pPr>
        <w:pStyle w:val="Normal"/>
        <w:ind w:left="3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ประจำวัน</w:t>
      </w:r>
    </w:p>
    <w:p>
      <w:pPr>
        <w:pStyle w:val="Normal"/>
        <w:ind w:left="3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tabs>
          <w:tab w:val="clear" w:pos="709"/>
          <w:tab w:val="left" w:pos="720" w:leader="none"/>
        </w:tabs>
        <w:ind w:left="390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อ่านออกเสียงบทร้อยกรองประเภทต่าง ๆ เขียนเป็นแผนภาพความคิ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ดูวีดิทัศน์หรือฟังแถบบันทึกเสียงการอ่านบทร้อยกรองประเภทต่าง ๆ แล้วฝึกอ่านกันภายในกลุ่ม</w:t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จนคล่อง และคัดเลือกคนที่อ่านได้ดี แข่งขันการอ่านกับกลุ่มอื่น</w:t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ดประกวดการอ่านบทร้อยกรองเป็นทำนองเสนาะ เพื่อหาคนเก่งประจำชั้น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42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ถบบันทึกเสียง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ัตรคำ</w:t>
      </w:r>
    </w:p>
    <w:p>
      <w:pPr>
        <w:pStyle w:val="Normal"/>
        <w:tabs>
          <w:tab w:val="clear" w:pos="709"/>
          <w:tab w:val="left" w:pos="42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ความรู้เรื่อง การอ่านบทร้อยกรอง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๒ บริษัท สำนักพิมพ์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165</wp:posOffset>
                </wp:positionH>
                <wp:positionV relativeFrom="paragraph">
                  <wp:posOffset>20955</wp:posOffset>
                </wp:positionV>
                <wp:extent cx="4799965" cy="3463925"/>
                <wp:effectExtent l="4445" t="1095375" r="17780" b="47117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463920"/>
                          <a:chOff x="0" y="0"/>
                          <a:chExt cx="4799880" cy="3463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3463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0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45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1.65pt;width:377.95pt;height:272.75pt" coordorigin="1079,33" coordsize="7559,5455">
                <v:shape id="shape_0" stroked="t" o:allowincell="f" style="position:absolute;left:1080;top:33;width:7557;height:5454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79;top:33;width:7558;height:48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45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๒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ท่องจำบทอาขย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910</wp:posOffset>
                </wp:positionH>
                <wp:positionV relativeFrom="paragraph">
                  <wp:posOffset>116840</wp:posOffset>
                </wp:positionV>
                <wp:extent cx="5158105" cy="939165"/>
                <wp:effectExtent l="5715" t="1143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8080" cy="939240"/>
                          <a:chOff x="0" y="0"/>
                          <a:chExt cx="5158080" cy="93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58080" cy="93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4280"/>
                            <a:ext cx="507060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๑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๗    เรื่อง การพัฒนาทักษะการอ่า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9.2pt;width:406.15pt;height:73.95pt" coordorigin="866,184" coordsize="8123,1479">
                <v:roundrect id="shape_0" fillcolor="white" stroked="t" o:allowincell="f" style="position:absolute;left:866;top:184;width:8122;height:14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34;top:254;width:7984;height:133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๑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น่วยการเรียนรู้ที่ ๗    เรื่อง การพัฒนาทักษะการอ่า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tabs>
          <w:tab w:val="clear" w:pos="709"/>
          <w:tab w:val="left" w:pos="27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บทอาขยาน เป็นบทท่องจำที่ตัดตอนมาจากวรรณคดีที่มีความไพเราะ สละสลวย มีความหมายที่ลึกซึ้งกินใจ ให้คติข้อคิดเตือนใจในเรื่องใดเรื่องหนึ่งที่นำไปใช้เป็นแนวทางปฏิบัติได้ การท่องจำบทอาขยานต้องออกเสียงให้ถูกต้องชัดเจนครบถ้วนตามฉันทลักษณ์ ใช้น้ำเสียงให้เหมาะสมกับคำประพันธ์ ซึ่งเป็นการส่งเสริมให้เกิดความซาบซึ้ง เห็นถึงความงดงามของภาษา และตระหนักถึงคุณค่าของภาษาไท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snapToGrid w:val="false"/>
        <w:ind w:left="315" w:hanging="0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อ่านออกเสียงบทร้อยแก้วและบทร้อยกรองได้ถูกต้อง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ind w:left="315" w:hanging="0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อธิบายคุณค่าของวรรณคดีและวรรณกรรมที่อ่าน ท 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ind w:left="315" w:hanging="0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รุปความรู้และข้อคิดจากการอ่านไปประยุกต์ใช้ในชีวิตจริง ท 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ind w:left="315" w:hanging="0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ท่องจำบทอาขยานตามที่กำหนดและบทร้อยกรองที่มีคุณค่าตามความสนใจ ท 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3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คุณค่าหรือความไพเราะของบทร้อยกรองที่อ่านหรือฟัง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ท่องจำบทอาขยานที่ชื่นชอบ โดยใช้ลีลา น้ำเสียงได้ถูกต้อง ชัดเจน และเหมาะสมกับเนื้อความ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3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ำคุณค่าของบทร้อยกรองไปถ่ายทอดให้ผู้อื่นทั้งในการพูดและการเขียน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ำข้อคิดและคุณค่าของบทร้อยกรองไปปรับใช้ในชีวิตประจำวัน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และซาบซึ้งในการอ่านบทร้อยกรอง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6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3701"/>
        <w:gridCol w:w="3196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ค่านิย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</w:t>
            </w:r>
          </w:p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ท่องจำบทอาขย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175" w:hanging="175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อ่านและนิสัยรักการอ่าน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วามภาคภูมิใจและเห็นคุณค่าของภูมิปัญญาทางภาษ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ท่องจำบท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กรอง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สรุปความ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3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ท่องจำบทอาขยาน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เกี่ยวกับหลักการท่องจำบทอาขยาน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หลักการท่องจำบทอาขยานในภาษาอังกฤษ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ทำสมุดบทอาขยาน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อาสาสมัคร ๑ คน ออกมาท่องบทไหว้ครู ให้เพื่อนฟังหน้าชั้นเรียน เพื่อนช่วยกันท่องตา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บอกใจความสำคัญของบทไหว้ครู แล้วร่วมกันอภิปรายถึงพระคุณของครู และความไพเรา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ของบทไหว้ครู</w:t>
      </w:r>
    </w:p>
    <w:p>
      <w:pPr>
        <w:pStyle w:val="Normal"/>
        <w:ind w:left="37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ถึงความไพเราะของบทร้อยกรองจากวรรณคดีหรือวรรณกรรมที่อ่าน แล้วเลือกนำมาท่องเป็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บทท่องจำ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และนักเรียนร่วมกันระดมความคิดเกี่ยวกับวิธีการท่องจำบทร้อยกรอง แล้วเขียนเป็นแผนภาพความคิด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นักเรียนบันทึกลงสมุ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 ๔ กลุ่ม ให้แต่ละกลุ่มจับสลากหาคุณค่าที่ได้รับจากบทอาขยานที่ครูแจกให้ ดัง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๑  ศึกษาคุณค่าจากบทอาขยานเรื่อง โคลงสุภาษิตนฤทุมนากา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๒  ศึกษาคุณค่าจากบทอาขยานเรื่อง บทเสภาสามัคคีเสวก ตอน วิศวกรรมม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๓  ศึกษาคุณค่าจากบทอาขยานเรื่อง อิศรญาณภาษิต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๔  ศึกษาคุณค่าจากบทอาขยานเรื่อง พระสุริโยทัยขาดคอช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ส่งตัวแทนออกมานำเสนอผลงานหน้าชั้นเรียน พร้อมทั้งอธิบายขั้นตอนการทำงานใ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กลุ่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ละนักเรียนร่วมกันสรุปคุณค่าที่ได้รับ และความไพเราะของบทร้อยกรอง นักเรียนบันทึกลงสมุ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ฝึกท่องบทอาขยานทั้ง ๔ เรื่อง แล้วท่องให้เพื่อนในกลุ่มฟัง เพื่อนประเมินการท่องจำ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บทร้อยกรอง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ท่องจำบทอาขยาน แล้วช่วยกันตรวจสอบความถูกต้องคำตอ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ท่องจำบทร้อยกรองทั้ง ๔ เรื่อง กับครูทีละกลุ่มเพื่อประเมินการท่องจำบทร้อยกรอง แล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ฝึกท่องเป็นรายบุคคล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รวบรวมบทร้อยกรองที่ไพเราะ แล้วร่วมกันวิเคราะห์คุณค่า จัดทำเป็นสมุดบทอาขย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บทอาขยานไปใช้ท่องจำในโอกาสต่าง ๆ ได้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และข้อคิดจากบทอาขยานไปใช้ในการเรียนและในชีวิตประจำวั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ท่องจำบทอาขยานและคุณค่าที่ได้รับจากบทอาขยาน บันทึกลงสมุ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จัดประกวดการท่องจำบทอาขยานประจำชั้นเรียนเพื่อส่งไปประกวดในระดับโรงเรียนต่อไป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หลักการท่องจำบทอาขยานในวิชาภาษาอังกฤษ เปรียบเทียบกับบทอาขยานในภาษาไท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บทไหว้ครู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บทอาขยานเรื่องต่าง ๆ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165</wp:posOffset>
                </wp:positionH>
                <wp:positionV relativeFrom="paragraph">
                  <wp:posOffset>20955</wp:posOffset>
                </wp:positionV>
                <wp:extent cx="4799965" cy="3463925"/>
                <wp:effectExtent l="4445" t="935355" r="17780" b="3435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463920"/>
                          <a:chOff x="0" y="0"/>
                          <a:chExt cx="4799880" cy="3463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3463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0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54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1.65pt;width:377.95pt;height:272.75pt" coordorigin="1079,33" coordsize="7559,5455">
                <v:shape id="shape_0" stroked="t" o:allowincell="f" style="position:absolute;left:1080;top:33;width:7557;height:5454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79;top:33;width:7558;height:48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54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๒๖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อ่านอย่างมีวิจารณญาณ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3725</wp:posOffset>
                </wp:positionH>
                <wp:positionV relativeFrom="paragraph">
                  <wp:posOffset>221615</wp:posOffset>
                </wp:positionV>
                <wp:extent cx="5158105" cy="939165"/>
                <wp:effectExtent l="5715" t="1143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8080" cy="939240"/>
                          <a:chOff x="0" y="0"/>
                          <a:chExt cx="5158080" cy="93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58080" cy="93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4280"/>
                            <a:ext cx="507060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๑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๗    เรื่อง การพัฒนาทักษะการอ่า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17.45pt;width:406.15pt;height:73.95pt" coordorigin="935,349" coordsize="8123,1479">
                <v:roundrect id="shape_0" fillcolor="white" stroked="t" o:allowincell="f" style="position:absolute;left:935;top:349;width:8122;height:14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03;top:419;width:7984;height:133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๑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น่วยการเรียนรู้ที่ ๗    เรื่อง การพัฒนาทักษะการอ่า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อ่านหนังสือให้เกิดประสิทธิภาพนั้น ต้องมีการพัฒนาทักษะการอ่านอย่างสม่ำเสมอ ต้องช่างสังเกต เก็บใจความสำคัญของเรื่องที่อ่าน วิเคราะห์วิจารณ์เรื่องที่อ่านอย่างมีหลักการ และประเมินค่าเรื่องที่อ่านได้อย่างสมเหตุสมผล รวมถึงนำความรู้ที่ได้จากการอ่านไปใช้ให้เกิดประโยชน์ได้</w:t>
      </w:r>
    </w:p>
    <w:p>
      <w:pPr>
        <w:pStyle w:val="Normal"/>
        <w:tabs>
          <w:tab w:val="clear" w:pos="709"/>
          <w:tab w:val="left" w:pos="3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315" w:hanging="36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อ่านออกเสียงบทร้อยแก้วและบทร้อยกรองได้ถูกต้อง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315" w:hanging="36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และจำแนกข้อเท็จจริง ข้อมูลสนับสนุน และข้อคิดเห็นจากบทความ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315" w:hanging="36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ระบุข้อสังเกตการชวนเชื่อ การโน้มน้าว หรือความสมเหตุสมผลของงานเขีย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315" w:hanging="36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เกณฑ์ในการอ่านอย่างมีวิจารณญาณ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่านเรื่องที่กำหนดให้แล้วเก็บใจความสำคัญ วิเคราะห์ และประเมินค่าได้อย่างมีเหตุผล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ตระหนักในคุณค่าของการอ่า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อ่านและมีนิสัยรักการอ่า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6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392"/>
        <w:gridCol w:w="3196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และค่านิย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</w:t>
            </w:r>
          </w:p>
          <w:p>
            <w:pPr>
              <w:pStyle w:val="Normal"/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อ่านและนิสัยรักการอ่าน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จับใจความ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อ่านอย่างมีวิจารณญาณ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หลักการอ่านอย่างมีวิจารณญาณ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left="3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กับนักเรียนเกี่ยวกับหลักการอ่านในใจ แล้วให้นักเรียนเสนอเทคนิคการอ่านในใจของตนเ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และนักเรียนร่วมกันพิจารณาเทคนิคการอ่านในใจของแต่ละคน แล้วพิจารณาถึงความเป็นไปได้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สรุปเป็นหลักการเพื่อให้นักเรียนนำไปทดลอง</w:t>
      </w:r>
    </w:p>
    <w:p>
      <w:pPr>
        <w:pStyle w:val="Normal"/>
        <w:ind w:left="33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อภิปรายโต๊ะกลมตามแนวคำถาม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อ่านอย่างมีวิจารณญาณมีลักษณะ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วามสมเหตุสมผลของเรื่องที่อ่านพิจารณาจากเรื่องอะไร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ภาษาที่ใช้ในการแสดงเหตุผลควรมีลักษณะ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หตุผล ผลลัพธ์ หมายถึงอะไร จงอธิบาย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จตนาที่ผู้เขียนแฝงไว้ในงานเขียนมีลักษณะอย่างไร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นักเรียนจะได้รับสิ่งใดบ้างจากการอ่านงานเขียนประเภทต่าง ๆ จงอธิบาย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นำเสนอผลงานหน้าชั้นเรียน เพื่อนและครูร่วมกันอภิปรายแสดงความคิดเห็น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และร่วมกัน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ใบงานที่ ๑๐ เรื่อง การอ่านอย่างมีวิจารณญาณ แล้วช่วยกันเฉลยคำตอบ</w:t>
      </w:r>
    </w:p>
    <w:p>
      <w:pPr>
        <w:pStyle w:val="Normal"/>
        <w:ind w:left="30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การอ่านอย่างมีวิจารณญาณ แล้วช่วยกันเฉลยคำตอ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อ่านเรื่อง การอ่านอย่างมีวิจารณญาณ ในหนังสือเรียน รายวิชาพื้นฐาน ภาษาไทย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ชั้นมัธยมศึกษาปีที่ ๒ เล่ม ๑ เป็นการทบทวนอีกครั้ง แล้วสรุปเรื่องที่อ่านส่งครู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เลือกบทความ ๑ เรื่อง บทร้อยกรอง ๑ เรื่อง อ่านและตั้งคำถามและตอบ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คำถามอย่างละ ๕ คำถามคำตอบ ส่งครู</w:t>
      </w:r>
    </w:p>
    <w:p>
      <w:pPr>
        <w:pStyle w:val="Normal"/>
        <w:ind w:left="27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การอ่านอย่างมีวิจารณญาณไปใช้ในการเรียนและในชีวิตประจำวัน</w:t>
      </w:r>
    </w:p>
    <w:p>
      <w:pPr>
        <w:pStyle w:val="Normal"/>
        <w:ind w:left="28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หลักการอ่านอย่างมีวิจารณญาณ เขียนเป็นแผนภาพความคิ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330" w:leader="none"/>
        </w:tabs>
        <w:ind w:left="-15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ิ่มเติมเกี่ยวกับการอ่านอย่างมีวิจารณญาณ นำความรู้มาจัดป้ายนิเทศหน้าชั้นเรียน</w:t>
      </w:r>
    </w:p>
    <w:p>
      <w:pPr>
        <w:pStyle w:val="Normal"/>
        <w:tabs>
          <w:tab w:val="clear" w:pos="709"/>
          <w:tab w:val="left" w:pos="3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อ่านบทความหรือบทร้อยกรอง แล้วร่วมอภิปรายแสดงความคิดเห็นกันภายในกลุ่ม</w:t>
      </w:r>
    </w:p>
    <w:p>
      <w:pPr>
        <w:pStyle w:val="Normal"/>
        <w:tabs>
          <w:tab w:val="clear" w:pos="709"/>
          <w:tab w:val="left" w:pos="3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บทความ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บทร้อยกรอง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งานที่ ๑๐ เรื่อง การอ่านอย่างมีวิจารณญาณ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165</wp:posOffset>
                </wp:positionH>
                <wp:positionV relativeFrom="paragraph">
                  <wp:posOffset>105410</wp:posOffset>
                </wp:positionV>
                <wp:extent cx="4799965" cy="3153410"/>
                <wp:effectExtent l="4445" t="1076325" r="19050" b="5524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153240"/>
                          <a:chOff x="0" y="0"/>
                          <a:chExt cx="4799880" cy="31532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152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7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8.3pt;width:377.95pt;height:248.3pt" coordorigin="1079,166" coordsize="7559,4966">
                <v:shape id="shape_0" stroked="t" o:allowincell="f" style="position:absolute;left:1080;top:167;width:7557;height:4964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79;top:166;width:7558;height:438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๒๗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อ่านเพื่อจับใจความ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ขียนแผนผังความคิดจากการอ่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3725</wp:posOffset>
                </wp:positionH>
                <wp:positionV relativeFrom="paragraph">
                  <wp:posOffset>2540</wp:posOffset>
                </wp:positionV>
                <wp:extent cx="5158105" cy="939165"/>
                <wp:effectExtent l="5715" t="1143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8080" cy="939240"/>
                          <a:chOff x="0" y="0"/>
                          <a:chExt cx="5158080" cy="93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58080" cy="93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4280"/>
                            <a:ext cx="507060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๑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๗    เรื่อง การพัฒนาทักษะการอ่า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0.2pt;width:406.15pt;height:73.95pt" coordorigin="935,4" coordsize="8123,1479">
                <v:roundrect id="shape_0" fillcolor="white" stroked="t" o:allowincell="f" style="position:absolute;left:935;top:4;width:8122;height:14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03;top:74;width:7984;height:133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๑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น่วยการเรียนรู้ที่ ๗    เรื่อง การพัฒนาทักษะการอ่า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อ่านจับใจความ เป็นการอ่านเพื่อเก็บรายละเอียดของเรื่องให้ได้ว่าใคร ทำอะไร ที่ไหน เมื่อไร อย่างไร ให้มีใจความครบถ้วน โดยสรุปเป็นความเรียงหรือเป็นแผนผังความคิดแสดงรายละเอียดของเรื่องที่อ่านก็ได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snapToGrid w:val="false"/>
        <w:ind w:left="1080" w:hanging="765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บใจความสำคัญ สรุปความ และอธิบายรายละเอียดจากเรื่อง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snapToGrid w:val="false"/>
        <w:ind w:left="1080" w:hanging="765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ขียนแผนผังความคิดเพื่อแสดงความเข้าใจในบทเรียนต่างๆ 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ind w:left="1080" w:hanging="765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ธิบายหลักการอ่านเพื่อจับใจความและจับใจความสำคัญของเรื่องที่อ่านได้ครบทุกประเด็น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หลักการเขียนแผนผังความคิดและเขียนแผนผังความคิดสรุปเรื่องที่อ่าน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และความสำคัญของการอ่า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tabs>
          <w:tab w:val="clear" w:pos="709"/>
          <w:tab w:val="left" w:pos="27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อ่านและมีนิสัยรักการอ่า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6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392"/>
        <w:gridCol w:w="3196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ค่านิย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</w:t>
            </w:r>
          </w:p>
          <w:p>
            <w:pPr>
              <w:pStyle w:val="Normal"/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อ่านและนิสัยรักการอ่าน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แผนภาพ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รายง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28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ารอ่านเพื่อจับใจความสำคัญ</w:t>
      </w:r>
    </w:p>
    <w:p>
      <w:pPr>
        <w:pStyle w:val="Normal"/>
        <w:tabs>
          <w:tab w:val="clear" w:pos="709"/>
          <w:tab w:val="left" w:pos="28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ารเขียนแผนผังความคิดจากการอ่าน</w:t>
      </w:r>
    </w:p>
    <w:p>
      <w:pPr>
        <w:pStyle w:val="Normal"/>
        <w:tabs>
          <w:tab w:val="clear" w:pos="709"/>
          <w:tab w:val="left" w:pos="28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ารเขียนแผนภาพความคิดสรุปเรื่องที่อ่า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ศึกษาเรื่อง การเขียนแผนผังความคิด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left="3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อ่านโคลงสุภาษิตอิศปปกรณำเรื่อง บิดากับบุตรทั้งหลาย ภายในเวลา ๕ นาที แล้วซักถา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นักเรียนเกี่ยวกับเนื้อเรื่องว่าเป็นเรื่องอะไร มีตัวละครใดบ้าง ทำอะไร ที่ไหน อย่างไร และให้ข้อคิดอะไร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จากเรื่องที่อ่า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อาสาสมัคร ๑ คน ออกมาสรุปเรื่องจากที่ครูซักถาม แล้วครูชี้ให้นักเรียนเห็นว่าการอ่านที่ดี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จะต้องเก็บใจความสำคัญของเรื่องทั้งหมดให้ได้ และบางเรื่องอาจจะให้ข้อคิดคติเตือนใจได้ด้วย การอ่าน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ลักษณะนี้ เรียกว่า การอ่านจับใจความ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ทุกคนอ่านเรื่อง การอ่านเพื่อจับใจความ ในหนังสือเรียน รายวิชาพื้นฐาน ภาษาไทย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ชั้นมัธยมศึกษาปีที่ ๒ เล่ม ๑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ุ่มถามคำถามเพื่อตรวจความเข้าใจและอธิบายถึงประโยชน์ของการอ่านเพื่อจับใจความ แล้วครูสรุป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เพิ่มเติม นักเรียนบันทึกลงสมุ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อธิบายให้นักเรียนเข้าใจว่าการสรุปความจากเรื่องที่อ่านหรือฟังไม่จำเป็นต้องเขียนเป็นความเรียง แต่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สามารถเขียนเป็นแผนผังความคิดได้ด้วย แล้วสนทนาซักถามนักเรียนถึงความเข้าใจในการเขียนแผนผั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ความคิ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กลุ่ม ให้แต่ละกลุ่มศึกษาเรื่อง การเขียนแผนผังความคิดจากการอ่าน ในหนังสือเรียน 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รายวิชาพื้นฐาน ภาษาไทย ชั้นมัธยมศึกษาปีที่ ๒ เล่ม ๑ แล้วร่วมอภิปรายในกลุ่ม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ติดรูปแบบการเขียนแผนผังความคิดบนกระดาน แล้วสุ่มถามนักเรียนให้อธิบายลักษณะของแผนผัง  </w:t>
      </w:r>
    </w:p>
    <w:p>
      <w:pPr>
        <w:pStyle w:val="Normal"/>
        <w:ind w:left="705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วามคิด เพื่อตรวจสอบความเข้าใ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แจกบทความให้นักเรียนกลุ่มละ ๑ เรื่อง ให้แต่ละกลุ่มเขียนแผนผังความคิดสรุปความจากเรื่องที่อ่าน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เสร็จแล้วนำเสนอหน้าชั้นเรียน ครูและเพื่อนช่วยกันตรวจสอบความถูกต้อง และคัดเลือกกลุ่มที่ทำได้ดีและ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ออกแบบได้สวยงาม ติดที่ป้ายนิเทศหน้าชั้นเรียน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อ่านเพื่อจับใจความ แล้วช่วยกันตรวจสอบความ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 ฝึกเขียนแผนผังความคิดจากการอ่านงานเขียนประเภทต่อไปนี้ รวบรวมทำเป็นรายงา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ส่งครู</w:t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ข่าว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สารคดี</w:t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บทความ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รื่องสั้น</w:t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นิทาน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37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การอ่านจับใจความไปใช้ในการอ่านหนังสือของตนเ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วิธีการอ่านจับใจความและเขียนแผนผังความคิดจากการอ่านไปใช้ในการเรียนและในชีวิต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ประจำวัน</w:t>
      </w:r>
    </w:p>
    <w:p>
      <w:pPr>
        <w:pStyle w:val="Normal"/>
        <w:ind w:left="37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อ่านจับใจความและการเขียนแผนผังความคิดจากการอ่าน บันทึกลงสมุ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วบรวมบทความหรือเรื่องที่สนใจ นำมาเขียนเป็นแผนผังความคิดสรุปเรื่อง แล้วนำมาอภิปรายกับเพื่อน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ในชั้นเรียน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ิ่มเติมเกี่ยวกับการเขียนแผนผังความคิดรูปแบบต่าง ๆ แล้วจัดทำเป็นแผ่นป้าย นำมาติดใน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ชั้น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โคลงสุภาษิตอิศปปกรณำ เรื่อง บิดากับบุตรทั้งหลาย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แผนผังความคิด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ทความ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165</wp:posOffset>
                </wp:positionH>
                <wp:positionV relativeFrom="paragraph">
                  <wp:posOffset>20955</wp:posOffset>
                </wp:positionV>
                <wp:extent cx="4799965" cy="3463925"/>
                <wp:effectExtent l="4445" t="1062990" r="17780" b="4711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463920"/>
                          <a:chOff x="0" y="0"/>
                          <a:chExt cx="4799880" cy="3463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3463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0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96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1.65pt;width:377.95pt;height:272.75pt" coordorigin="1079,33" coordsize="7559,5455">
                <v:shape id="shape_0" stroked="t" o:allowincell="f" style="position:absolute;left:1080;top:33;width:7557;height:5454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79;top:33;width:7558;height:48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963" w:hanging="0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๒๘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อ่านเพื่อวิเคราะห์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85130" cy="953135"/>
                <wp:effectExtent l="5080" t="48895" r="5715" b="9144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53280"/>
                          <a:chOff x="0" y="0"/>
                          <a:chExt cx="5484960" cy="9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000"/>
                            <a:ext cx="539244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๗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การพัฒนาทักษะการอ่า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9pt;height:75.05pt" coordorigin="465,129" coordsize="8638,1501">
                <v:roundrect id="shape_0" fillcolor="white" stroked="t" o:allowincell="f" style="position:absolute;left:465;top:129;width:8637;height:15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8;top:200;width:8491;height:135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๗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การพัฒนาทักษะการอ่า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การอ่านเพื่อวิเคราะห์ เป็นการอ่านที่ต้องอาศัยทักษะและความสามารถของผู้อ่านในการทำความเข้าใจเนื้อเรื่องแยกแยะประเด็นสำคัญ ข้อดีข้อด้อย ศิลปะการประพันธ์ และคุณค่าของเรื่อง แล้วพิจารณาเรื่องนั้นได้อย่างสมเหตุสมผลและมีใจเป็นกลา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35" w:hanging="735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อภิปรายแสดงความคิดเห็นและข้อโต้แย้งเกี่ยวกับเรื่อง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และจำแนกข้อเท็จจริง ข้อมูลสนับสนุน และข้อคิดเห็นจากบทความ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65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ระบุข้อสังเกตการชวนเชื่อ การโน้มน้าว หรือความสมเหตุสมผลของงานเขีย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65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อ่านเพื่อวิเคราะห์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และแสดงความคิดเห็นเกี่ยวกับเรื่องที่อ่านได้อย่างมีเหตุผล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อ่านและมีนิสัยรักการอ่า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1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83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อ่านและมีนิสัยรักการอ่าน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วิเคราะห์ความ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แสดงความคิดเห็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การอ่านเพื่อวิเคราะห์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การวิเคราะห์โคลงสุภาษิตอิศปปกรนำเรื่อง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              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ุนัขป่ากับลูกแกะ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ข้อคิดและคติคำสอนจากนิทานอีสป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ทำสมุดรวบรวมข่าวและบทความ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ให้นักเรียนช่วยกันอธิบายความหมายของคำว่า วิเคราะห์ กับ วิจารณ์ ว่าแตกต่างกันอย่างไร 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พร้อมยกตัวอย่างให้เห็นชัดเจน</w:t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อาสาสมัคร ๑ คน ออกมาอ่านโคลงสุภาษิตอิศปปกรนำ เรื่อง สุนัขป่ากับลูกแกะ ให้เพื่อนในชั้นเรียน</w:t>
      </w:r>
    </w:p>
    <w:p>
      <w:pPr>
        <w:pStyle w:val="Normal"/>
        <w:ind w:left="709" w:firstLine="30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ฟัง ครูสนทนาซักถามเกี่ยวกับเรื่องที่อ่านว่าเรื่องที่อ่านชื่อเรื่องอะไร ใครเป็นผู้แต่ง ลักษณะการแต่งเป็น   </w:t>
      </w:r>
    </w:p>
    <w:p>
      <w:pPr>
        <w:pStyle w:val="Normal"/>
        <w:ind w:left="1009" w:hanging="0"/>
        <w:rPr/>
      </w:pPr>
      <w:r>
        <w:rPr>
          <w:rFonts w:ascii="Angsana New" w:hAnsi="Angsana New"/>
          <w:sz w:val="30"/>
          <w:sz w:val="30"/>
          <w:szCs w:val="30"/>
        </w:rPr>
        <w:t>หนังสือประเภทใด เป็นเรื่องแนวใด เรื่องเป็นอย่างไร เหมาะสมกับวัยของนักเรียนหรือไม่ ผู้เขียนมีเจตนาจะสื่ออะไรกับผู้อ่าน มีประโยชน์และให้ข้อคิดอะไร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อธิบายให้นักเรียนเข้าใจว่าการพิจารณาเรื่องที่อ่านลักษณะนี้เรียกว่า การวิเคราะห์</w:t>
      </w:r>
    </w:p>
    <w:p>
      <w:pPr>
        <w:pStyle w:val="Normal"/>
        <w:ind w:left="3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ให้นักเรียนทุกคนอ่านเรื่อง การอ่านเพื่อวิเคราะห์ ในหนังสือเรียน รายวิชาพื้นฐาน ภาษาไทย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ชั้นมัธยมศึกษาปีที่ ๒ เล่ม ๑ ภายในเวลา ๕ นาที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ุ่มถามคำถามนักเรียนเพื่อตรวจสอบความเข้าใจ ตามแนวคำตอบ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ความหมายของคำว่า การอ่านเพื่อวิเคราะห์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ุณสมบัติของผู้วิเคราะห์สา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หลักการวิเคราะห์ส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ครูแจกโคลงสุภาษิตอิศปปกรนำเรื่อง สุนัขป่ากับลูกแกะ แล้วให้นักเรียนแต่ละ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กลุ่มร่วมอภิปรายและแสดงความคิดเห็นตามแนวคำถาม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นักเรียนมีความคิดเห็นอย่างไรกับการกระทำของสุนัขป่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ถ้านักเรียนเป็นลูกแกะนักเรียนจะทำ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นักเรียนคิดว่าเหตุผลที่สุนัขป่าอ้างความชอบธรรมในการจะกินลูกแกะเหมาะสมหรือไม่ 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นักเรียนอ่านเรื่องนี้แล้วนักเรียนมีความรู้สึก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ถ้าเปรียบเทียบกับสุนัขป่ากับคนในสังคม นักเรียนจะเปรียบเทียบกับคนประเภทใ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นำเสนอผลงานหน้าชั้นเรียน ครูอธิบายเพิ่มเติมแล้วช่วยกัน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ช่วยกันวิเคราะห์โคลงสุภาษิตอิศปปกรนำเรื่อง สุนัขป่ากับลูกแกะ เขียนเป็นแผน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ความคิด ส่งครู</w:t>
      </w:r>
    </w:p>
    <w:p>
      <w:pPr>
        <w:pStyle w:val="Normal"/>
        <w:ind w:left="33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อ่านเพื่อวิเคราะห์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จกหนังสือพิมพ์นักเรียนกลุ่มละ ๑ ฉบับ นักเรียนเลือกข่าวในหนังสือพิมพ์ ๑ ข่าว อ่านแล้ววิเคราะห์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ข่าวตามหัวข้อที่ครูกำหนดให้ แล้วนำเสนอผลงานหน้าชั้นเรียน</w:t>
      </w:r>
    </w:p>
    <w:p>
      <w:pPr>
        <w:pStyle w:val="Normal"/>
        <w:tabs>
          <w:tab w:val="clear" w:pos="709"/>
          <w:tab w:val="left" w:pos="630" w:leader="none"/>
          <w:tab w:val="left" w:pos="705" w:leader="none"/>
        </w:tabs>
        <w:ind w:left="3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วิเคราะห์เรื่องที่อ่านได้อย่างสมเหตุสมผล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การวิเคราะห์เรื่องที่อ่านไปใช้ในการเรียนและในชีวิตประจำวัน</w:t>
      </w:r>
    </w:p>
    <w:p>
      <w:pPr>
        <w:pStyle w:val="Normal"/>
        <w:tabs>
          <w:tab w:val="clear" w:pos="709"/>
          <w:tab w:val="left" w:pos="645" w:leader="none"/>
          <w:tab w:val="left" w:pos="720" w:leader="none"/>
        </w:tabs>
        <w:ind w:left="36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อ่านเพื่อวิเคราะห์ บันทึกลงสมุ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315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ฝึกวิเคราะห์เรื่องต่าง ๆ โดยตัดข่าวหรือบทความนั้นติดลงกระดาษ แล้วเขียนวิเคราะห์ลงไปด้านล่าง </w:t>
      </w:r>
    </w:p>
    <w:p>
      <w:pPr>
        <w:pStyle w:val="Normal"/>
        <w:tabs>
          <w:tab w:val="clear" w:pos="709"/>
          <w:tab w:val="left" w:pos="315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รวบรวมเป็นรูปเล่ม</w:t>
      </w:r>
    </w:p>
    <w:p>
      <w:pPr>
        <w:pStyle w:val="Normal"/>
        <w:tabs>
          <w:tab w:val="clear" w:pos="709"/>
          <w:tab w:val="left" w:pos="300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ดูวีดิทัศน์หรือรายการโทรทัศน์ที่เกี่ยวกับการวิเคราะห์ข่าวหรือเหตุการณ์ สังเกตการพูดและการให้เหตุผล</w:t>
      </w:r>
    </w:p>
    <w:p>
      <w:pPr>
        <w:pStyle w:val="Normal"/>
        <w:tabs>
          <w:tab w:val="clear" w:pos="709"/>
          <w:tab w:val="left" w:pos="300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ว่ามีความสมเหตุสมผลหรือไม่ อย่างไร</w:t>
      </w:r>
    </w:p>
    <w:p>
      <w:pPr>
        <w:pStyle w:val="Normal"/>
        <w:tabs>
          <w:tab w:val="clear" w:pos="709"/>
          <w:tab w:val="left" w:pos="300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เลือกบทความ นิทาน เรื่องสั้น หรือบทร้อยกรองที่ชื่นชอบ ๑ เรื่อง วิเคราะห์ตามหลักการอ่านเพื่อวิเคราะห์  </w:t>
      </w:r>
    </w:p>
    <w:p>
      <w:pPr>
        <w:pStyle w:val="Normal"/>
        <w:tabs>
          <w:tab w:val="clear" w:pos="709"/>
          <w:tab w:val="left" w:pos="300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แล้วส่งครู ครูคัดเลือกผลงานที่ทำได้ดีติดป้ายนิเทศหน้าชั้นเรียน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345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โคลงสุภาษิตอิศปปกรนำเรื่อง สุนัขป่ากับลูกแกะ</w:t>
      </w:r>
    </w:p>
    <w:p>
      <w:pPr>
        <w:pStyle w:val="Normal"/>
        <w:tabs>
          <w:tab w:val="clear" w:pos="709"/>
          <w:tab w:val="left" w:pos="360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พิมพ์</w:t>
      </w:r>
    </w:p>
    <w:p>
      <w:pPr>
        <w:pStyle w:val="Normal"/>
        <w:tabs>
          <w:tab w:val="clear" w:pos="709"/>
          <w:tab w:val="left" w:pos="360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360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345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345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3291205"/>
                <wp:effectExtent l="4445" t="1015365" r="18415" b="4756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291120"/>
                          <a:chOff x="0" y="0"/>
                          <a:chExt cx="4799880" cy="32911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290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9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836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59.15pt" coordorigin="960,33" coordsize="7559,5183">
                <v:shape id="shape_0" stroked="t" o:allowincell="f" style="position:absolute;left:961;top:34;width:7557;height:5181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57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836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๒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อ่านเพื่อประเมินค่า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85130" cy="953135"/>
                <wp:effectExtent l="5080" t="48895" r="5715" b="914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53280"/>
                          <a:chOff x="0" y="0"/>
                          <a:chExt cx="5484960" cy="9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000"/>
                            <a:ext cx="539244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๗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อ่า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9pt;height:75.05pt" coordorigin="465,129" coordsize="8638,1501">
                <v:roundrect id="shape_0" fillcolor="white" stroked="t" o:allowincell="f" style="position:absolute;left:465;top:129;width:8637;height:15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8;top:200;width:8491;height:135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๗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อ่า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การอ่านเพื่อประเมินค่า เป็นการอ่านที่ต้องใช้ทักษะและความสามารถของผู้อ่านในการพิจารณาสารในการจับประเด็นสำคัญ แล้วประเมินค่าว่าสารนั้นมีเนื้อความที่เหมาะสมหรือไม่ อย่างไร โดยให้เหตุผลที่สมเหตุสมเหตุผล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330" w:hanging="0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บใจความสำคัญสรุปความ และอธิบายรายละเอียดจากเรื่อง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80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และจำแนกข้อเท็จจริง ข้อมูลสนับสนุน และข้อคิดเห็นจากบทความ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65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ระบุข้อสังเกตการชวนเชื่อ การโน้มน้าว หรือความสมเหตุสมผลของงานเขีย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80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อ่านเพื่อประเมินค่าเรื่องที่อ่าน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ประเมินค่าเรื่องที่อ่านได้อย่างมีเหตุผล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และความสำคัญของการอ่า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tabs>
          <w:tab w:val="clear" w:pos="709"/>
          <w:tab w:val="left" w:pos="345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อ่านและมีนิสัยรักการอ่าน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1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อ่านและมีนิสัยรักการอ่าน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วิเคราะห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รายง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3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อ่านเพื่อประเมินค่า</w:t>
      </w:r>
    </w:p>
    <w:p>
      <w:pPr>
        <w:pStyle w:val="Normal"/>
        <w:tabs>
          <w:tab w:val="clear" w:pos="709"/>
          <w:tab w:val="left" w:pos="3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หลักการอ่านเพื่อประเมินค่า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ข้อคิดและคติคำสอนจากนิทานอีสป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กเรียนอ่านโคลงสุภาษิตอิศปปกรนำเรื่อง สุนัขป่ากับลูกแกะที่เคยแจกในชั่วโมงที่แล้ว เพื่อทบทวน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อีกครั้งหนึ่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ซักถามเกี่ยวกับเรื่องที่อ่านว่าการกระทำของสุนัขป่าในเรื่องเหมาะสมหรือไม่ เพราะอะไร แล้วครู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ำสนทนาโยงให้นักเรียนเข้าใจว่าการพิจารณาเรื่องที่อ่านลักษณะนี้เรียกว่า การประเมินค่า</w:t>
      </w:r>
    </w:p>
    <w:p>
      <w:pPr>
        <w:pStyle w:val="Normal"/>
        <w:ind w:left="39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ind w:left="390" w:firstLine="31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ช่วยกันอธิบายความหมายของคำว่า วิเคราะห์ และ ประเมินค่า และเปรียบเทียบว่า</w:t>
      </w:r>
    </w:p>
    <w:p>
      <w:pPr>
        <w:pStyle w:val="Normal"/>
        <w:ind w:left="390" w:firstLine="315"/>
        <w:rPr/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ตกต่างกันอย่างไร</w:t>
      </w:r>
    </w:p>
    <w:p>
      <w:pPr>
        <w:pStyle w:val="Normal"/>
        <w:ind w:left="390" w:firstLine="31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กลุ่ม ให้แต่ละกลุ่มอ่านเรื่อง การอ่านเพื่อประเมินค่า ในหนังสือเรียน รายวิชาพื้นฐาน    </w:t>
      </w:r>
    </w:p>
    <w:p>
      <w:pPr>
        <w:pStyle w:val="Normal"/>
        <w:ind w:left="390" w:firstLine="315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ภาษาไทย ชั้นมัธยมศึกษาปีที่ ๒ เล่ม ๑ ภายในเวลา ๕ นาที แล้วระดมสมองช่วยกันเขียนแผนภาพ</w:t>
      </w:r>
    </w:p>
    <w:p>
      <w:pPr>
        <w:pStyle w:val="Normal"/>
        <w:ind w:left="390" w:firstLine="315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วามคิด ในหัวข้อ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ุณสมบัติของผู้ประเมินค่าสา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หลักการประเมินค่าส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สุ่มซักถามเพื่อตรวจสอบความเข้าใจ แล้วให้นักเรียนทำใบงานที่ ๙ เรื่อง การวิเคราะห์และประเมินค่าสาร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ให้แต่ละกลุ่มช่วยกันระดมความคิด เสร็จแล้วนำเสนอผลงานหน้าชั้นเรียน ครูช่วยเสริมให้การรายงานมี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วามสมบูรณ์มากยิ่งขึ้น</w:t>
      </w:r>
    </w:p>
    <w:p>
      <w:pPr>
        <w:pStyle w:val="Normal"/>
        <w:ind w:left="39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อ่านประเมินค่า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ลือกอ่านเพื่อประเมินค่าเรื่องที่อ่านตามความสนใจคนละ ๑ เรื่อง 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กลุ่มฝึกประเมินค่าหนังสือนอกเวลากลุ่มละ ๑ เรื่อง ทำเป็นรายงานส่งครู</w:t>
      </w:r>
    </w:p>
    <w:p>
      <w:pPr>
        <w:pStyle w:val="Normal"/>
        <w:tabs>
          <w:tab w:val="clear" w:pos="709"/>
          <w:tab w:val="left" w:pos="690" w:leader="none"/>
          <w:tab w:val="left" w:pos="765" w:leader="none"/>
        </w:tabs>
        <w:ind w:left="40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ประเมินค่าเรื่องที่อ่านได้ถูกต้องตามหลักการ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หลักการประเมินค่าไปใช้ในการเรียนและในชีวิตประจำวัน</w:t>
      </w:r>
    </w:p>
    <w:p>
      <w:pPr>
        <w:pStyle w:val="Normal"/>
        <w:tabs>
          <w:tab w:val="clear" w:pos="709"/>
          <w:tab w:val="left" w:pos="690" w:leader="none"/>
          <w:tab w:val="left" w:pos="765" w:leader="none"/>
        </w:tabs>
        <w:ind w:left="40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อ่านเพื่อประเมินค่า เป็นแผนภาพความคิ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300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ตัวอย่างการประเมินค่าสาร แล้วฝึกประเมินค่าเรื่องที่สนใจ และนำมาเล่าให้เพื่อน</w:t>
      </w:r>
    </w:p>
    <w:p>
      <w:pPr>
        <w:pStyle w:val="Normal"/>
        <w:tabs>
          <w:tab w:val="clear" w:pos="709"/>
          <w:tab w:val="left" w:pos="300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ชั้นเรียนฟัง</w:t>
      </w:r>
    </w:p>
    <w:p>
      <w:pPr>
        <w:pStyle w:val="Normal"/>
        <w:tabs>
          <w:tab w:val="clear" w:pos="709"/>
          <w:tab w:val="left" w:pos="300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เลือกบทร้อยกรองที่ชื่นชอบ ๑ เรื่อง ประเมินค่า แล้วส่งครู ครูคัดเลือกผลงานที่ทำได้ดี </w:t>
      </w:r>
    </w:p>
    <w:p>
      <w:pPr>
        <w:pStyle w:val="Normal"/>
        <w:tabs>
          <w:tab w:val="clear" w:pos="709"/>
          <w:tab w:val="left" w:pos="300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ิดป้ายนิเทศหน้าชั้นเรียน</w:t>
      </w:r>
    </w:p>
    <w:p>
      <w:pPr>
        <w:pStyle w:val="Normal"/>
        <w:tabs>
          <w:tab w:val="clear" w:pos="709"/>
          <w:tab w:val="left" w:pos="300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345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โคลงสุภาษิตอิศปปกรนำเรื่อง สุนัขป่ากับลูกแกะ</w:t>
      </w:r>
    </w:p>
    <w:p>
      <w:pPr>
        <w:pStyle w:val="Normal"/>
        <w:tabs>
          <w:tab w:val="clear" w:pos="709"/>
          <w:tab w:val="left" w:pos="330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งานที่ ๙ เรื่อง การวิเคราะห์และประเมินค่าสาร</w:t>
      </w:r>
    </w:p>
    <w:p>
      <w:pPr>
        <w:pStyle w:val="Normal"/>
        <w:tabs>
          <w:tab w:val="clear" w:pos="709"/>
          <w:tab w:val="left" w:pos="345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345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330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330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3291205"/>
                <wp:effectExtent l="4445" t="1119505" r="18415" b="57975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291120"/>
                          <a:chOff x="0" y="0"/>
                          <a:chExt cx="4799880" cy="32911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290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9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836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59.15pt" coordorigin="960,33" coordsize="7559,5183">
                <v:shape id="shape_0" stroked="t" o:allowincell="f" style="position:absolute;left:961;top:34;width:7557;height:5181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57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836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๓๐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ลือกอ่านหนังสือและสื่ออิเล็กทรอนิกส์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85130" cy="95313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53280"/>
                          <a:chOff x="0" y="0"/>
                          <a:chExt cx="5484960" cy="9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000"/>
                            <a:ext cx="539244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๒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๗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อ่า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9pt;height:75.05pt" coordorigin="465,129" coordsize="8638,1501">
                <v:roundrect id="shape_0" fillcolor="white" stroked="t" o:allowincell="f" style="position:absolute;left:465;top:129;width:8637;height:15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8;top:200;width:8491;height:135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๒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๗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อ่า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การอ่านเป็นเครื่องมือสำคัญในการแสวงหาความรู้และพัฒนาตนเองให้เป็นคนที่รอบรู้ทันเหตุการณ์ และสามารถปรับตัวให้อยู่ในสังคมปัจจุบันซึ่งเป็นสังคมของข้อมูลข่าวสารได้ ปัจจุบันมีหนังสือและสื่อต่าง ๆ มากมายให้เลือกอ่านซึ่งจำเป็นต้องมีวิจารณญาณในการเลือกเพื่อจะได้หนังสือหรือสิ่งที่มีคุณค่าและตรงกับความต้องการ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750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บใจความสำคัญสรุปความ และอธิบายรายละเอียดจากเรื่อง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50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และจำแนกข้อเท็จจริง ข้อมูลสนับสนุน และข้อคิดเห็นจากบทความที่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80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ระบุข้อสังเกตการชวนเชื่อ การโน้มน้าว หรือความสมเหตุสมผลของงานเขีย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80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่านหนังสือ บทความ หรือคำประพันธ์อย่างหลากหลายและประเมินคุณค่าหรือแนวคิดที่ได้จากการอ่าน </w:t>
      </w:r>
    </w:p>
    <w:p>
      <w:pPr>
        <w:pStyle w:val="Normal"/>
        <w:ind w:left="1080" w:hanging="78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เพื่อนำไปใช้แก้ปัญหาในชีวิต ท 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65"/>
        <w:rPr/>
      </w:pP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อ่าน ท 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เลือกอ่านหนังสือและสื่ออิเล็กทรอนิกส์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ลือกอ่านหนังสือและสื่อที่มีคุณค่าได้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วามสำคัญของการอ่านหนังสือ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แนะนำหนังสือและแนะนำหนังสือที่น่าสนใจ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นิสัยรักการอ่าน </w:t>
      </w:r>
      <w:r>
        <w:rPr>
          <w:rFonts w:cs="Angsana New" w:ascii="Angsana New" w:hAnsi="Angsana New"/>
          <w:sz w:val="30"/>
          <w:szCs w:val="30"/>
        </w:rPr>
        <w:t xml:space="preserve">(A)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1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7" w:hanging="29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หลังเรีย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อ่านและมีนิสัยรักการอ่าน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สรุปความ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เลือกอ่านหนังสือและสื่ออิเล็กทรอนิกส์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อ่านหนังสือภาษาอังกฤษที่น่าสนใจ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left="3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กับนักเรียนเกี่ยวกับหนังสือที่นักเรียนชอบอ่าน เป็นหนังสือประเภทใด ชอบเพราะเหตุใ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ระดมสมองเกี่ยวกับการเลือกอ่านหนังสือ คุณสมบัติของหนังสือที่ดี ประโยชน์และความ</w:t>
      </w:r>
      <w:r>
        <w:rPr>
          <w:rFonts w:cs="Angsana New" w:ascii="Angsana New" w:hAnsi="Angsana New"/>
          <w:sz w:val="30"/>
          <w:szCs w:val="30"/>
        </w:rPr>
        <w:tab/>
        <w:t xml:space="preserve">   </w:t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จำเป็นในการอ่านหนังสือ</w:t>
      </w:r>
    </w:p>
    <w:p>
      <w:pPr>
        <w:pStyle w:val="Normal"/>
        <w:ind w:left="37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อธิบายความหมายของคำว่า หนังสือ สื่ออิเล็กทรอนิกส์ และสื่อสารสนเทศ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ให้แต่ละกลุ่มร่วมกันอภิปรายตามแนวคำถาม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วรรณกรรมแบ่งออกเป็นกี่ประเภท ใช้เกณฑ์ใดในการแบ่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สารคดีกับบันเทิงคดีแตกต่างกันในเรื่องใด จงอธิบาย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ร้อยแก้วและร้อยกรองมีลักษณะเฉพาะ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วรรณกรรมประเภทใดบ้างที่แต่งเป็นร้อยแก้วเพียงอย่างเดียว และวรรณกรรมประเภทใดบ้างที่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แต่งได้ทั้งร้อยแก้วและร้อยกร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นักเรียนชอบอ่านหนังสือประเภทใด เพราะอะ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นักเรียนคิดว่าจะได้รับประโยชน์อะไรบ้างจากการอ่านหนังสือ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ผลการอภิปราย จดบันทึกลงสมุ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กลุ่มละ ๘ คน เรียกว่า กลุ่มบ้านให้แต่ละคนศึกษาเรื่องที่กำหนดให้ในหนังสือเรียน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รายวิชาพื้นฐาน ภาษาไทย ชั้นมัธยมศึกษาปีที่ ๒ เล่ม ๑ ดัง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๑ ศึกษาเรื่อง การเลือกอ่านหนังสือ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๒ ศึกษาเรื่อง การเลือกอ่านหนังสือประเภทต่าง ๆ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๓ ศึกษาเรื่อง การเลือกอ่านบทควา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๔ ศึกษาเรื่อง การเลือกอ่านเรื่องสั้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๕ ศึกษาเรื่อง การเลือกอ่านสารานุกร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๖ ศึกษาเรื่อง การเลือกอ่านสื่ออิเล็กทรอนิกส์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๗ ศึกษาเรื่อง การเลือกอ่านซีดีรอ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๘ ศึกษาเรื่อง การเลือกอ่านอินเทอร์เน็ต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มื่อครูพูดว่า “ผึ้งแตกรัง” ให้นักเรียนแยกย้ายกันไปศึกษาตามที่ตนได้รับมอบหมายกลุ่มละ ๕ นาที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ที่ศึกษาหัวข้อย่อยเรียกว่า กลุ่มผู้เชี่ยวชาญ ให้กลุ่มผู้เชี่ยวชาญร่วมกันศึกษาอภิปราย ซักถาม </w:t>
      </w:r>
      <w:r>
        <w:rPr>
          <w:rFonts w:cs="Angsana New" w:ascii="Angsana New" w:hAnsi="Angsana New"/>
          <w:sz w:val="30"/>
          <w:szCs w:val="30"/>
        </w:rPr>
        <w:tab/>
        <w:t xml:space="preserve">    </w:t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ทำความเข้าใจ และตรวจสอบความเข้าใจของทุกคนในกลุ่ม เมื่อเสร็จแล้ว ครูพูดว่า “ผึ้งกลับรัง” ให้</w:t>
      </w:r>
      <w:r>
        <w:rPr>
          <w:rFonts w:cs="Angsana New" w:ascii="Angsana New" w:hAnsi="Angsana New"/>
          <w:sz w:val="30"/>
          <w:szCs w:val="30"/>
        </w:rPr>
        <w:tab/>
        <w:t xml:space="preserve">  </w:t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นักเรียนกลับมายังกลุ่มเดิมของต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ห้แต่ละคนที่เป็นผู้เชี่ยวชาญผลัดเปลี่ยนกันอธิบายให้เพื่อนในกลุ่มฟังจนครบทุกค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ตรวจสอบความเข้าใจด้วยวิธีการสุ่มถามคำถาม และให้นักเรียนทำใบงานที่ ๑๒ เรื่อง การเลือกอ่าน</w:t>
      </w:r>
      <w:r>
        <w:rPr>
          <w:rFonts w:cs="Angsana New" w:ascii="Angsana New" w:hAnsi="Angsana New"/>
          <w:sz w:val="30"/>
          <w:szCs w:val="30"/>
        </w:rPr>
        <w:tab/>
        <w:t xml:space="preserve">   </w:t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หนังสือประเภทต่าง ๆ แล้วช่วยกันตรวจสอบความถูกต้อง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๙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เรื่องสั้น สารคดี นวนิยาย หรือหนังสืออื่น ๆ ให้นักเรียนดู แล้วซักถามว่านักเรียนรู้จักหนังสือ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เหล่านี้หรือไม่ มีใครเคยอ่านบ้าง ให้นักเรียนดู เป็นเรื่องเกี่ยวกับอะไร ให้นักเรียนที่เคยอ่านช่วยกันเล่าหรือ</w:t>
      </w:r>
    </w:p>
    <w:p>
      <w:pPr>
        <w:pStyle w:val="Normal"/>
        <w:ind w:left="705" w:hanging="0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อธิบายให้ฟั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๐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คนอ่านเรื่อง การแนะนำหนังสือ ในหนังสือเรียน รายวิชาพื้นฐาน ภาษาไทย ชั้น</w:t>
      </w:r>
      <w:r>
        <w:rPr>
          <w:rFonts w:cs="Angsana New" w:ascii="Angsana New" w:hAnsi="Angsana New"/>
          <w:sz w:val="30"/>
          <w:szCs w:val="30"/>
        </w:rPr>
        <w:tab/>
        <w:t xml:space="preserve">  </w:t>
        <w:tab/>
        <w:t xml:space="preserve"> 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  </w:t>
      </w:r>
      <w:r>
        <w:rPr>
          <w:rFonts w:ascii="Angsana New" w:hAnsi="Angsana New"/>
          <w:sz w:val="30"/>
          <w:sz w:val="30"/>
          <w:szCs w:val="30"/>
        </w:rPr>
        <w:t>มัธยมศึกษาปีที่ ๒ เล่ม ๑ แล้วร่วมกันอภิปรายสรุป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ตัวอย่างการแนะนำหนังสือเรื่องใดเรื่องหนึ่งให้นักเรียนอ่าน แล้วร่วมกันแสดงความคิดเห็น</w:t>
      </w:r>
    </w:p>
    <w:p>
      <w:pPr>
        <w:pStyle w:val="Normal"/>
        <w:ind w:left="37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เลือกอ่านหนังสือและสื่ออิเล็กทรอนิกส์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มอบหมายงานให้นักเรียนทำบันทึกการอ่านตลอดภาคเรียนตามใบงานที่ ๑๓ เรื่อง การแนะนำหนังสือ </w:t>
      </w:r>
      <w:r>
        <w:rPr>
          <w:rFonts w:cs="Angsana New" w:ascii="Angsana New" w:hAnsi="Angsana New"/>
          <w:sz w:val="30"/>
          <w:szCs w:val="30"/>
        </w:rPr>
        <w:tab/>
        <w:t xml:space="preserve"> </w:t>
        <w:tab/>
        <w:t xml:space="preserve">              </w:t>
      </w:r>
      <w:r>
        <w:rPr>
          <w:rFonts w:ascii="Angsana New" w:hAnsi="Angsana New"/>
          <w:sz w:val="30"/>
          <w:sz w:val="30"/>
          <w:szCs w:val="30"/>
        </w:rPr>
        <w:t>แล้วส่งครูตรวจสอบตามระยะเวลาที่กำหนด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ขียนแนะนำหนังสือหรือสื่ออิเล็กทรอนิกส์ที่ชอบ ๑ เรื่อง ส่งครู ครูคัดเลือกผลงานที่น่าสนใจ ติด</w:t>
      </w:r>
      <w:r>
        <w:rPr>
          <w:rFonts w:cs="Angsana New" w:ascii="Angsana New" w:hAnsi="Angsana New"/>
          <w:sz w:val="30"/>
          <w:szCs w:val="30"/>
        </w:rPr>
        <w:tab/>
        <w:t xml:space="preserve"> </w:t>
        <w:tab/>
        <w:t xml:space="preserve">              </w:t>
      </w:r>
      <w:r>
        <w:rPr>
          <w:rFonts w:ascii="Angsana New" w:hAnsi="Angsana New"/>
          <w:sz w:val="30"/>
          <w:sz w:val="30"/>
          <w:szCs w:val="30"/>
        </w:rPr>
        <w:t>ป้ายนิเทศหน้าชั้นเรียน</w:t>
      </w:r>
    </w:p>
    <w:p>
      <w:pPr>
        <w:pStyle w:val="Normal"/>
        <w:tabs>
          <w:tab w:val="clear" w:pos="709"/>
          <w:tab w:val="left" w:pos="675" w:leader="none"/>
          <w:tab w:val="left" w:pos="750" w:leader="none"/>
        </w:tabs>
        <w:ind w:left="39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ลือกอ่านหนังสือและสื่ออิเล็กทรอนิกส์ได้เหมาะสมกับความต้องการ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ไปปรับใช้ในชีวิตประจำวันและในการเรียน</w:t>
      </w:r>
    </w:p>
    <w:p>
      <w:pPr>
        <w:pStyle w:val="Normal"/>
        <w:tabs>
          <w:tab w:val="clear" w:pos="709"/>
          <w:tab w:val="left" w:pos="660" w:leader="none"/>
          <w:tab w:val="left" w:pos="735" w:leader="none"/>
        </w:tabs>
        <w:ind w:left="37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เลือกอ่านหนังสือและสื่ออิเล็กทรอนิกส์ บันทึกลงสมุ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หลังเรียน แล้วช่วยกันเฉลยคำตอบ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300" w:leader="none"/>
        </w:tabs>
        <w:ind w:right="-154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ิ่มเติมเกี่ยวกับการเลือกอ่านหนังสือและสื่ออิเล็กทรอนิกส์</w:t>
      </w:r>
    </w:p>
    <w:p>
      <w:pPr>
        <w:pStyle w:val="Normal"/>
        <w:tabs>
          <w:tab w:val="clear" w:pos="709"/>
          <w:tab w:val="left" w:pos="315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ข้าชมงานสัปดาห์หนังสือที่จัดระดับชาติ ระดับจังหวัด หรือระดับโรงเรียน</w:t>
      </w:r>
    </w:p>
    <w:p>
      <w:pPr>
        <w:pStyle w:val="Normal"/>
        <w:tabs>
          <w:tab w:val="clear" w:pos="709"/>
          <w:tab w:val="left" w:pos="315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จัดป้ายนิเทศแนะนำวรรณกรรมน่าอ่านหรือหนังสือน่าอ่านทั้งภาษาไทยและภาษาต่างประเทศ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315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หลังเรียน</w:t>
      </w:r>
    </w:p>
    <w:p>
      <w:pPr>
        <w:pStyle w:val="Normal"/>
        <w:tabs>
          <w:tab w:val="clear" w:pos="709"/>
          <w:tab w:val="left" w:pos="300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หนังสือ เรื่องสั้น สารคดี นวนิยาย หรือหนังสืออื่น ๆ</w:t>
      </w:r>
    </w:p>
    <w:p>
      <w:pPr>
        <w:pStyle w:val="Normal"/>
        <w:tabs>
          <w:tab w:val="clear" w:pos="709"/>
          <w:tab w:val="left" w:pos="285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การแนะนำหนังสือ</w:t>
      </w:r>
    </w:p>
    <w:p>
      <w:pPr>
        <w:pStyle w:val="Normal"/>
        <w:tabs>
          <w:tab w:val="clear" w:pos="709"/>
          <w:tab w:val="left" w:pos="300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งานที่ ๑๒ เรื่อง การเลือกอ่านหนังสือประเภทต่างๆ</w:t>
      </w:r>
    </w:p>
    <w:p>
      <w:pPr>
        <w:pStyle w:val="Normal"/>
        <w:tabs>
          <w:tab w:val="clear" w:pos="709"/>
          <w:tab w:val="left" w:pos="285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งานที่ ๑๓ เรื่อง การแนะนำหนังสือ</w:t>
      </w:r>
    </w:p>
    <w:p>
      <w:pPr>
        <w:pStyle w:val="Normal"/>
        <w:tabs>
          <w:tab w:val="clear" w:pos="709"/>
          <w:tab w:val="left" w:pos="285" w:leader="none"/>
        </w:tabs>
        <w:ind w:right="141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5" w:leader="none"/>
        </w:tabs>
        <w:ind w:right="1415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5" w:leader="none"/>
        </w:tabs>
        <w:ind w:right="141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5" w:leader="none"/>
        </w:tabs>
        <w:ind w:right="1415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3291205"/>
                <wp:effectExtent l="4445" t="1119505" r="18415" b="57975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291120"/>
                          <a:chOff x="0" y="0"/>
                          <a:chExt cx="4799880" cy="32911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290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9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59.15pt" coordorigin="960,33" coordsize="7559,5183">
                <v:shape id="shape_0" stroked="t" o:allowincell="f" style="position:absolute;left:961;top:34;width:7557;height:5181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57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P Primary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gsana New" w:cs="Angsana New"/>
      <w:color w:val="auto"/>
      <w:kern w:val="2"/>
      <w:sz w:val="24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สัญลักษณ์หน้ารายการ"/>
    <w:qFormat/>
    <w:rPr>
      <w:rFonts w:ascii="OpenSymbol" w:hAnsi="OpenSymbol" w:eastAsia="OpenSymbol" w:cs="Open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หัวข้อ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ngsana New"/>
      <w:sz w:val="28"/>
      <w:szCs w:val="37"/>
    </w:rPr>
  </w:style>
  <w:style w:type="paragraph" w:styleId="1">
    <w:name w:val="คำอธิบายเฉพาะ1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Style17">
    <w:name w:val="ดัชนี"/>
    <w:basedOn w:val="Normal"/>
    <w:qFormat/>
    <w:pPr>
      <w:suppressLineNumbers/>
    </w:pPr>
    <w:rPr/>
  </w:style>
  <w:style w:type="paragraph" w:styleId="Style18">
    <w:name w:val="เนื้อหาตาราง"/>
    <w:basedOn w:val="Normal"/>
    <w:qFormat/>
    <w:pPr>
      <w:suppressLineNumbers/>
    </w:pPr>
    <w:rPr/>
  </w:style>
  <w:style w:type="paragraph" w:styleId="Style19">
    <w:name w:val="หัวข้อตาราง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1:18:00Z</dcterms:created>
  <dc:creator/>
  <dc:description/>
  <cp:keywords/>
  <dc:language>en-US</dc:language>
  <cp:lastModifiedBy>tasanee</cp:lastModifiedBy>
  <cp:lastPrinted>2010-12-15T18:31:00Z</cp:lastPrinted>
  <dcterms:modified xsi:type="dcterms:W3CDTF">2011-02-01T02:44:00Z</dcterms:modified>
  <cp:revision>22</cp:revision>
  <dc:subject/>
  <dc:title/>
</cp:coreProperties>
</file>