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อังกฤษ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1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3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Home Sweet Hom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3/3 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  <w:p>
            <w:pPr>
              <w:pStyle w:val="NoSpacing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3/4 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  <w:p>
            <w:pPr>
              <w:pStyle w:val="NoSpacing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3/5 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</w:t>
            </w:r>
          </w:p>
          <w:p>
            <w:pPr>
              <w:pStyle w:val="NoSpacing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3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2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</w:t>
            </w:r>
          </w:p>
          <w:p>
            <w:pPr>
              <w:pStyle w:val="NoSpacing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   </w:t>
            </w:r>
          </w:p>
          <w:p>
            <w:pPr>
              <w:pStyle w:val="NoSpacing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3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.3/1  </w:t>
            </w:r>
          </w:p>
          <w:p>
            <w:pPr>
              <w:pStyle w:val="NoSpacing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4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   </w:t>
            </w:r>
          </w:p>
          <w:p>
            <w:pPr>
              <w:pStyle w:val="NoSpacing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4.2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เรียนรู้คำศัพท์เกี่ยวกับสมาชิกในครอบครัว คำศัพท์เกี่ยวกับห้องต่างๆ คำศัพท์เกี่ยวกับสิ่งของต่างๆ ภายในบ้าน และพูดแนะนำสมาชิก สื่อสารเกี่ยวกับกิจกรรมต่างๆ ที่ทำร่วมกันเป็นการใช้ภาษาจากสื่อใกล้ตัว ซึ่งจะทำให้ผู้เรียนเห็นความสำคัญของการใช้ภาษาในการสื่อสาร  และนำมาใช้ในชีวิตประจำวันได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;TH Sarabun PSK" w:cs="TH SarabunPSK;TH Sarabun PSK" w:ascii="TH SarabunPSK;TH Sarabun PSK" w:hAnsi="TH SarabunPSK;TH Sarabun PSK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Outdoor Activiti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.1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-4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1.2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3/1</w:t>
            </w:r>
          </w:p>
          <w:p>
            <w:pPr>
              <w:pStyle w:val="Default"/>
              <w:rPr/>
            </w:pPr>
            <w:r>
              <w:rPr>
                <w:rFonts w:eastAsia="TH SarabunPSK;TH Sarabun PSK"/>
                <w:sz w:val="32"/>
                <w:szCs w:val="32"/>
              </w:rPr>
              <w:t xml:space="preserve">       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3/3-5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1.3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2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2.1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,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2.2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3.1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4.1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3/1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4.2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3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การเรียนรู้ คาศัพท์ สานวนภาษา ประโยค เกี่ยวกับการกีฬาและนันทนาการ ช่วยให้จับใจความสำคัญจากเรื่องที่อ่านและฟัง สนทนา พูดและเขียนโต้ตอบข้อมูล บรรยายสั้น ๆ เกี่ยวกับนันทนาการ และเรื่องต่าง ๆ ใกล้ตั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;TH Sarabun PSK" w:cs="TH SarabunPSK;TH Sarabun PSK" w:ascii="TH SarabunPSK;TH Sarabun PSK" w:hAnsi="TH SarabunPSK;TH Sarabun PSK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All about u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1.1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-4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1.2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, </w:t>
            </w:r>
          </w:p>
          <w:p>
            <w:pPr>
              <w:pStyle w:val="Default"/>
              <w:rPr/>
            </w:pPr>
            <w:r>
              <w:rPr>
                <w:rFonts w:eastAsia="TH SarabunPSK;TH Sarabun PSK"/>
                <w:sz w:val="32"/>
                <w:szCs w:val="32"/>
              </w:rPr>
              <w:t xml:space="preserve">        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3/3-5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1.3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2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2.1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,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2.2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3.1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 </w:t>
            </w:r>
          </w:p>
          <w:p>
            <w:pPr>
              <w:pStyle w:val="Default"/>
              <w:rPr/>
            </w:pPr>
            <w:r>
              <w:rPr>
                <w:sz w:val="32"/>
                <w:sz w:val="32"/>
                <w:szCs w:val="32"/>
              </w:rPr>
              <w:t xml:space="preserve">ต </w:t>
            </w:r>
            <w:r>
              <w:rPr>
                <w:sz w:val="32"/>
                <w:szCs w:val="32"/>
              </w:rPr>
              <w:t xml:space="preserve">4.1 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3/1 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4.2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3/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เรียนรู้ คาศัพท์ สานวนภาษา ประโยค เกี่ยวกับสิ่งที่อยู่รอบ ๆ ตัวเรา ช่วยให้ทราบข้อมูล จับใจความส</w:t>
            </w:r>
            <w:r>
              <w:rPr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คัญจากเรื่องที่อ่านและฟัง สนทนา พูดและเขียนโต้ตอบข้อมูล บรรยายสั้น ๆ และสามารถนาไปใช้ในชีวิตประจาวันได้อย่างถูกต้อง แม่นย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before="0" w:after="1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;TH Sarabun PSK" w:hAnsi="TH SarabunPSK;TH Sarabun PSK" w:eastAsia="Calibri" w:cs="TH SarabunPSK;TH Sarabun 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5:00Z</dcterms:created>
  <dc:creator>User</dc:creator>
  <dc:description/>
  <cp:keywords/>
  <dc:language>en-US</dc:language>
  <cp:lastModifiedBy>User</cp:lastModifiedBy>
  <dcterms:modified xsi:type="dcterms:W3CDTF">2015-05-27T07:56:00Z</dcterms:modified>
  <cp:revision>1</cp:revision>
  <dc:subject/>
  <dc:title/>
</cp:coreProperties>
</file>