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Happy Day</w:t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สาระการเรียนรู้ภาษาต่างประเทศ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วิชาภาษาอังกฤษ รหัส  อ</w:t>
      </w:r>
      <w:r>
        <w:rPr>
          <w:rFonts w:cs="TH SarabunPSK" w:ascii="TH SarabunPSK" w:hAnsi="TH SarabunPSK"/>
          <w:b/>
          <w:bCs/>
          <w:sz w:val="36"/>
          <w:szCs w:val="36"/>
        </w:rPr>
        <w:t>15101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ว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า  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6040</wp:posOffset>
                </wp:positionH>
                <wp:positionV relativeFrom="paragraph">
                  <wp:posOffset>99695</wp:posOffset>
                </wp:positionV>
                <wp:extent cx="5565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pt;margin-top:7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2126" w:leader="none"/>
        </w:tabs>
        <w:spacing w:before="12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เพื่อการสื่อสาร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และวัฒนธร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2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กับความสัมพันธ์กับกลุ่มสาระการเรียนรู้อื่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2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กับความสัมพันธ์กับชุมชนและโลก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Spacing"/>
        <w:tabs>
          <w:tab w:val="clear" w:pos="720"/>
          <w:tab w:val="left" w:pos="567" w:leader="none"/>
        </w:tabs>
        <w:ind w:left="2552" w:hanging="255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ตีความเรื่องที่ฟังและอ่านจากสื่อประเภทต่างๆ และแสดงความคิดเห็นอย่างมีเหตุผล</w:t>
      </w:r>
    </w:p>
    <w:p>
      <w:pPr>
        <w:pStyle w:val="NoSpacing"/>
        <w:tabs>
          <w:tab w:val="clear" w:pos="720"/>
          <w:tab w:val="left" w:pos="567" w:leader="none"/>
          <w:tab w:val="left" w:pos="1134" w:leader="none"/>
        </w:tabs>
        <w:ind w:left="2552" w:hanging="255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ความสัมพันธ์ระหว่างภาษากับวัฒนธรรมของเจ้าของภาษาและนำไปใช้ ได้อย่างเหมาะสมกับกาลเทศะ</w:t>
      </w:r>
    </w:p>
    <w:p>
      <w:pPr>
        <w:pStyle w:val="NoSpacing"/>
        <w:tabs>
          <w:tab w:val="clear" w:pos="720"/>
          <w:tab w:val="left" w:pos="567" w:leader="none"/>
        </w:tabs>
        <w:ind w:left="2552" w:hanging="183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ความเหมือนและความแตกต่างระหว่างภาษาและวัฒนธรรมของเจ้าของภาษากับภาษาและวัฒนธรรมไทยและนำมาใช้อย่างถูกต้องและเหมาะสม</w:t>
      </w:r>
    </w:p>
    <w:p>
      <w:pPr>
        <w:pStyle w:val="Normal"/>
        <w:ind w:left="2552" w:hanging="1832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 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1 </w:t>
      </w:r>
      <w:r>
        <w:rPr>
          <w:rFonts w:ascii="TH SarabunPSK" w:hAnsi="TH SarabunPSK" w:cs="TH SarabunPSK"/>
          <w:color w:val="333333"/>
          <w:sz w:val="32"/>
          <w:sz w:val="32"/>
          <w:szCs w:val="32"/>
          <w:shd w:fill="FFFFFF" w:val="clear"/>
        </w:rPr>
        <w:t>ใช้ภาษาต่างประเทศในการเชื่อมโยงความรู้กับกลุ่มสาระการเรียนรู้อื่น และเป็</w:t>
      </w:r>
      <w:r>
        <w:rPr>
          <w:rFonts w:ascii="TH SarabunPSK" w:hAnsi="TH SarabunPSK" w:cs="TH SarabunPSK"/>
          <w:color w:val="333333"/>
          <w:sz w:val="32"/>
          <w:sz w:val="32"/>
          <w:szCs w:val="32"/>
          <w:shd w:fill="FFFFFF" w:val="clear"/>
        </w:rPr>
        <w:t>น</w:t>
      </w:r>
      <w:r>
        <w:rPr>
          <w:rFonts w:ascii="TH SarabunPSK" w:hAnsi="TH SarabunPSK" w:cs="TH SarabunPSK"/>
          <w:color w:val="333333"/>
          <w:sz w:val="32"/>
          <w:sz w:val="32"/>
          <w:szCs w:val="32"/>
          <w:shd w:fill="FFFFFF" w:val="clear"/>
        </w:rPr>
        <w:t>พื้นฐานในการพัฒนา  แสวงหาความรู้ และเปิดโลกทัศน์ของต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2552" w:hanging="183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 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1 </w:t>
      </w:r>
      <w:r>
        <w:rPr>
          <w:rFonts w:ascii="TH SarabunPSK" w:hAnsi="TH SarabunPSK" w:cs="TH SarabunPSK"/>
          <w:color w:val="333333"/>
          <w:sz w:val="32"/>
          <w:sz w:val="32"/>
          <w:szCs w:val="32"/>
          <w:shd w:fill="FFFFFF" w:val="clear"/>
        </w:rPr>
        <w:t>ใช้ภาษาต่างประเทศในสถานการณ์ต่างๆ ทั้งในสถานศึกษา ชุมชน และสังคม</w:t>
      </w:r>
    </w:p>
    <w:p>
      <w:pPr>
        <w:pStyle w:val="Normal"/>
        <w:ind w:left="2552" w:hanging="198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ภาษาต่างประเทศเป็นเครื่องมือพื้นฐานในการศึกษาต่อการประกอบอาชีพแ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ลกเปลี่ยนเรียนรู้กับสังคมโลก</w:t>
      </w:r>
    </w:p>
    <w:p>
      <w:pPr>
        <w:pStyle w:val="Normal"/>
        <w:spacing w:before="120" w:after="0"/>
        <w:ind w:left="2881" w:hanging="2308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2881" w:hanging="2308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1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/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ือกภาพตรงตามความหมายของคำและกลุ่มคำที่ฟัง</w:t>
      </w:r>
    </w:p>
    <w:p>
      <w:pPr>
        <w:pStyle w:val="Normal"/>
        <w:ind w:left="2881" w:hanging="2308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1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/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คำถามจากการฟังเรื่องใกล้ตัว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2268" w:hanging="169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2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/1 </w:t>
      </w:r>
      <w:r>
        <w:rPr>
          <w:rFonts w:ascii="TH SarabunPSK" w:hAnsi="TH SarabunPSK" w:cs="TH SarabunPSK"/>
          <w:sz w:val="32"/>
          <w:sz w:val="32"/>
          <w:szCs w:val="32"/>
        </w:rPr>
        <w:t>ใช้ถ้อยคำ น้ำเสียงและกิริยาท่าทางอย่างสุภาพตามมารยาทสังคม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ของเจ้าของภาษา</w:t>
      </w:r>
    </w:p>
    <w:p>
      <w:pPr>
        <w:pStyle w:val="Normal"/>
        <w:ind w:left="2268" w:hanging="169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5/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สำคัญของเทศก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นสำคัญ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ฉลองและชีวิตความเป็นอยู่ง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เจ้าของภาษา</w:t>
      </w:r>
    </w:p>
    <w:p>
      <w:pPr>
        <w:pStyle w:val="NoSpacing"/>
        <w:tabs>
          <w:tab w:val="clear" w:pos="720"/>
          <w:tab w:val="left" w:pos="567" w:leader="none"/>
          <w:tab w:val="left" w:pos="283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2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/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ร่วมกิจกรรมทางภาษาและวัฒนธรรมตามความสนใจ</w:t>
      </w:r>
    </w:p>
    <w:p>
      <w:pPr>
        <w:pStyle w:val="Normal"/>
        <w:ind w:left="2268" w:hanging="154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5/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เหม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แตกต่างระหว่างเทศกาลและงานฉลองของเจ้าของภาษากั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>ของไทย</w:t>
      </w:r>
    </w:p>
    <w:p>
      <w:pPr>
        <w:pStyle w:val="Normal"/>
        <w:ind w:left="2268" w:hanging="1548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5/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ค้นคว้า รวบรวมคำศัพท์ที่เกี่ยวข้องกับกลุ่มสาระการเรียนรู้อื่น และนำเสนอด้วยการพู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ด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การเขียน</w:t>
      </w:r>
    </w:p>
    <w:p>
      <w:pPr>
        <w:pStyle w:val="Normal"/>
        <w:ind w:left="2268" w:hanging="154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5/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ฟัง พูด และอ่าน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เขียนในสถานการณ์ต่าง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</w:rPr>
        <w:t>ๆ ที่เกิดขึ้นในห้องเรียนและสถานศึกษา</w:t>
      </w:r>
    </w:p>
    <w:p>
      <w:pPr>
        <w:pStyle w:val="Normal"/>
        <w:ind w:left="2268" w:hanging="154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NoSpacing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เรียนรู้เกี่ยวกับวัฒนธรรมของเจ้าของภาษา ทำให้ผู้เรียนสามารถเข้าใจและเรียนรู้ภาษาได้อย่างลึกซึ้งมากขึ้น และนำไปใช้ได้อย่างเหมาะสม ซึ่งจะช่วยพัฒนาผู้เรียน ให้มีความเข้าใจตนเอง และผู้อื่นดีขึ้น รวมทั้งเรียนรู้และเข้าใจความแตกต่างของภาษาและวัฒนธรรม ขนบธรรมเนียมประเพณี การคิด สังคม ตลอดจนมีเจตคติดีต่อการใช้ภาษาต่างประเทศเพื่อการสื่อสารได้</w:t>
      </w:r>
    </w:p>
    <w:p>
      <w:pPr>
        <w:pStyle w:val="NoSpacing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Knowledge)</w:t>
      </w:r>
    </w:p>
    <w:p>
      <w:pPr>
        <w:pStyle w:val="NoSpacing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ronunciation </w:t>
      </w:r>
      <w:r>
        <w:rPr>
          <w:rFonts w:cs="TH SarabunPSK" w:ascii="TH SarabunPSK" w:hAnsi="TH SarabunPSK"/>
          <w:sz w:val="32"/>
          <w:szCs w:val="32"/>
        </w:rPr>
        <w:t>: Vocabularies : Halloween, Christmas Day, Happy New Year</w:t>
      </w:r>
    </w:p>
    <w:p>
      <w:pPr>
        <w:pStyle w:val="NoSpacing"/>
        <w:ind w:left="2694" w:hanging="269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Vocabulary</w:t>
      </w:r>
      <w:r>
        <w:rPr>
          <w:rFonts w:cs="TH SarabunPSK" w:ascii="TH SarabunPSK" w:hAnsi="TH SarabunPSK"/>
          <w:sz w:val="32"/>
          <w:szCs w:val="32"/>
        </w:rPr>
        <w:t xml:space="preserve">     :  Halloween ; </w:t>
      </w:r>
      <w:r>
        <w:rPr>
          <w:rFonts w:eastAsia="Times New Roman" w:cs="TH SarabunPSK" w:ascii="TH SarabunPSK" w:hAnsi="TH SarabunPSK"/>
          <w:sz w:val="32"/>
          <w:szCs w:val="32"/>
        </w:rPr>
        <w:t>glue, scissors, paper, crayons, markers, Halloween, pumpkin, Jack-o-lantern, trick or treat, Father Christmas, Christmas stocking, presents, Christmas tree, candle, Merry Christmas, Easter, rabbit, flowers, cut, fold, hang, tissue paper, make, clothes pins</w:t>
      </w:r>
    </w:p>
    <w:p>
      <w:pPr>
        <w:pStyle w:val="NoSpacing"/>
        <w:ind w:left="2880" w:hanging="144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imes New Roman" w:cs="TH SarabunPSK" w:ascii="TH SarabunPSK" w:hAnsi="TH SarabunPSK"/>
          <w:sz w:val="32"/>
          <w:szCs w:val="32"/>
        </w:rPr>
        <w:t>:  Christmas Day;</w:t>
      </w:r>
      <w:r>
        <w:rPr>
          <w:rFonts w:eastAsia="Times New Roman" w:cs="Tahoma" w:ascii="Tahoma" w:hAnsi="Tahoma"/>
          <w:color w:val="202020"/>
          <w:sz w:val="19"/>
          <w:szCs w:val="19"/>
        </w:rPr>
        <w:t xml:space="preserve"> 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Santa  Claus, Father Christmas, </w:t>
      </w:r>
    </w:p>
    <w:p>
      <w:pPr>
        <w:pStyle w:val="NoSpacing"/>
        <w:ind w:left="2880" w:hanging="144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               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snowman,  snow,  present, reindeer,  stockings</w:t>
      </w:r>
    </w:p>
    <w:p>
      <w:pPr>
        <w:pStyle w:val="NoSpacing"/>
        <w:ind w:left="2880" w:hanging="144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            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: Happy New Year;  present, card </w:t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tructure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ome to a Halloween party!, enter the party, with best wishes,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Have a happy …! Have fun at</w:t>
      </w:r>
      <w:r>
        <w:rPr>
          <w:rFonts w:cs="TH SarabunPSK" w:ascii="TH SarabunPSK" w:hAnsi="TH SarabunPSK"/>
          <w:sz w:val="32"/>
          <w:szCs w:val="32"/>
        </w:rPr>
        <w:t>………</w:t>
      </w:r>
    </w:p>
    <w:p>
      <w:pPr>
        <w:pStyle w:val="NoSpacing"/>
        <w:ind w:left="3600" w:hanging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Function : Culture and Festival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Culture</w:t>
        <w:tab/>
        <w:t xml:space="preserve">   : Special day of the foreigner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ักษะ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ระบวน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Process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กษะการฟัง พูด อ่าน เขี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สื่อความ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กษะกระบวนการกลุ่ม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จตคติ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Attitude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เจตคติที่ดีต่อการเรียนภาษาอังกฤษ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้าแสดงออกและมีความเชื่อมั่นในการใช้ภาษาเพื่อการสื่อสาร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รรถนะสำคัญของผู้เรียน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ามารถในการสื่อสาร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ามารถในการคิด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สามารถในการแก้ปัญหา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สามารถในการใช้เทคโนโลยี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ุณลักษณะอันพึงประสงค์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วินัย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ฝ่เรียนรู้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มั่นในการทำงาน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4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จิตสาธารณะ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ระงาน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้ากากวันฮาโลวี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ุงเท้าคริสต์มาส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ตรอวยพร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ัดและประเมินผล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150"/>
        <w:gridCol w:w="261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76" w:hanging="1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อ่าน การฟัง การพูด และการเขีย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ง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ผลง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38020</wp:posOffset>
                </wp:positionH>
                <wp:positionV relativeFrom="paragraph">
                  <wp:posOffset>-58420</wp:posOffset>
                </wp:positionV>
                <wp:extent cx="2011045" cy="3524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6pt;margin-top:-4.6pt;width:158.3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  Halloween Day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อกความสำคัญข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ศกา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Halloween Day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</w:t>
      </w:r>
    </w:p>
    <w:p>
      <w:pPr>
        <w:pStyle w:val="NoSpacing"/>
        <w:ind w:left="14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ฏิบัติตามคำสั่งได้ถูกต้อง</w:t>
      </w:r>
    </w:p>
    <w:p>
      <w:pPr>
        <w:pStyle w:val="NoSpacing"/>
        <w:ind w:left="14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ind w:left="1440" w:hanging="73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numPr>
          <w:ilvl w:val="0"/>
          <w:numId w:val="12"/>
        </w:numPr>
        <w:ind w:left="1701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ี้แจงนักเรียนในการทำแบบทดสอบก่อนเรียน</w:t>
      </w:r>
    </w:p>
    <w:p>
      <w:pPr>
        <w:pStyle w:val="NoSpacing"/>
        <w:numPr>
          <w:ilvl w:val="0"/>
          <w:numId w:val="12"/>
        </w:numPr>
        <w:ind w:left="1701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พูดคำศัพท์ต่อไปนี้ 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scissors,  cut,  fold,  write,  colour, glue 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สดงท่าทางที่สัมพันธ์กับคำศัพท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นักเรียนดูและทายคำศัพท์นั้นๆ</w:t>
      </w:r>
    </w:p>
    <w:p>
      <w:pPr>
        <w:pStyle w:val="NoSpacing"/>
        <w:numPr>
          <w:ilvl w:val="0"/>
          <w:numId w:val="12"/>
        </w:numPr>
        <w:ind w:left="1701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ครู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บทวนคำศัพท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กี่ยวกับฤดูกาล และชื่อเดือ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่างๆ </w:t>
      </w:r>
      <w:r>
        <w:rPr>
          <w:rFonts w:eastAsia="Times New Roman" w:cs="TH SarabunPSK" w:ascii="TH SarabunPSK" w:hAnsi="TH SarabunPSK"/>
          <w:sz w:val="32"/>
          <w:szCs w:val="32"/>
        </w:rPr>
        <w:t>12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>กิจกรรม  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A Halloween Jack-o-lantern</w:t>
      </w:r>
    </w:p>
    <w:p>
      <w:pPr>
        <w:pStyle w:val="NoSpacing"/>
        <w:ind w:left="1701" w:hanging="261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ถามนักเรียนว่า  ถ้าพูดถึงเทศกาล 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Halloween 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จะนึกถึงอะไร  โดยให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บอกคำศัพท์ที่เกี่ย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้องกับ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Halloween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ช่น </w:t>
      </w:r>
      <w:r>
        <w:rPr>
          <w:rFonts w:eastAsia="Times New Roman" w:cs="TH SarabunPSK" w:ascii="TH SarabunPSK" w:hAnsi="TH SarabunPSK"/>
          <w:sz w:val="32"/>
          <w:szCs w:val="32"/>
        </w:rPr>
        <w:t>ghost, broom, witch, bat, black cat</w:t>
      </w:r>
    </w:p>
    <w:p>
      <w:pPr>
        <w:pStyle w:val="NoSpacing"/>
        <w:ind w:left="1701" w:hanging="261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เขียนคำว่า 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Jack-o-lantern 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นกระดาน  แล้วออกเสียงให้นักเรี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ฟั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ากนั้นครูอธิบายว่า  </w:t>
      </w:r>
      <w:r>
        <w:rPr>
          <w:rFonts w:eastAsia="Times New Roman" w:cs="TH SarabunPSK" w:ascii="TH SarabunPSK" w:hAnsi="TH SarabunPSK"/>
          <w:sz w:val="32"/>
          <w:szCs w:val="32"/>
        </w:rPr>
        <w:t>Jack-o-lantern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ำมาจากฟักทอง โดยการนำฟักทองมาเจาะเป็นตาจมูกและ</w:t>
      </w:r>
    </w:p>
    <w:p>
      <w:pPr>
        <w:pStyle w:val="NoSpacing"/>
        <w:ind w:left="1701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ากแล้วจุดเทียนใส่ไว้ข้างใน  เพื่อทำให้ภูตผีปีศาจกลัว</w:t>
      </w:r>
    </w:p>
    <w:p>
      <w:pPr>
        <w:pStyle w:val="NoSpacing"/>
        <w:ind w:left="1701" w:hanging="261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อธิบายสำนวน 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trick or treat 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่าเป็นสำนวนที่เด็กๆ  ซึ่งแต่งตัวเป็นผี  ใช้พูดเมื่อไปเคา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ตูตามบ้านต่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ๆ  ในคืน 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Halloween 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้าเจ้าของบ้านตอบว่า </w:t>
      </w:r>
      <w:r>
        <w:rPr>
          <w:rFonts w:eastAsia="Times New Roman" w:cs="TH SarabunPSK" w:ascii="TH SarabunPSK" w:hAnsi="TH SarabunPSK"/>
          <w:sz w:val="32"/>
          <w:szCs w:val="32"/>
        </w:rPr>
        <w:t>treat</w:t>
      </w:r>
    </w:p>
    <w:p>
      <w:pPr>
        <w:pStyle w:val="NoSpacing"/>
        <w:ind w:left="1701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ด็กๆจะได้รับขนมลูกกวาด  หรือ ช็อคโกแลตจากเจ้าของบ้าน  แต่ถ้าเจ้าของบ้านตอบ</w:t>
      </w:r>
    </w:p>
    <w:p>
      <w:pPr>
        <w:pStyle w:val="NoSpacing"/>
        <w:ind w:left="1701" w:hanging="261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่า 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trick 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็กๆ  จะเอาก้อนหินขว้างใส่ประตูบ้าน  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numPr>
          <w:ilvl w:val="0"/>
          <w:numId w:val="6"/>
        </w:numPr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ครู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ำใบงา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The Pumpkin Mask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จกให้นักเรียน  แล้วให้นักเรี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่านคำสั่งและคำชี้แจงและปฏิบัติตามคำสั่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ังนี้  </w:t>
      </w:r>
    </w:p>
    <w:p>
      <w:pPr>
        <w:pStyle w:val="NoSpacing"/>
        <w:ind w:left="1800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>Point to the pumpkin.  </w:t>
      </w:r>
    </w:p>
    <w:p>
      <w:pPr>
        <w:pStyle w:val="NoSpacing"/>
        <w:ind w:left="1800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It is orange.  </w:t>
      </w:r>
    </w:p>
    <w:p>
      <w:pPr>
        <w:pStyle w:val="NoSpacing"/>
        <w:ind w:left="1800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Color the eyes yellow.  </w:t>
      </w:r>
    </w:p>
    <w:p>
      <w:pPr>
        <w:pStyle w:val="NoSpacing"/>
        <w:ind w:left="1418" w:firstLine="382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Color the nose and mouth black.</w:t>
        <w:br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ประดิษฐ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น้ากา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 xml:space="preserve">Halloween Jack-o-lantern 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ให้นักเรียนตัดภาพ</w:t>
      </w:r>
    </w:p>
    <w:p>
      <w:pPr>
        <w:pStyle w:val="NoSpacing"/>
        <w:ind w:left="14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ฟักทองจากเอกสารที่ครูแจกตามรอยประ  </w:t>
      </w:r>
    </w:p>
    <w:p>
      <w:pPr>
        <w:pStyle w:val="NoSpacing"/>
        <w:ind w:left="144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ให้นักเรียนฝึกพูดบรรยาย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ป็นภาษาอังกฤษ </w:t>
      </w:r>
    </w:p>
    <w:p>
      <w:pPr>
        <w:pStyle w:val="NoSpacing"/>
        <w:ind w:left="144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44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ให้นักเรียนนำผลงานมาเปรียบเทียบกัน พร้อมกับพูดประโยคบรรยาย</w:t>
      </w:r>
    </w:p>
    <w:p>
      <w:pPr>
        <w:pStyle w:val="NoSpacing"/>
        <w:ind w:left="144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เกี่ยวกับ 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Halloween Jack-o-lantern 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ป็นภาษาไทย</w:t>
      </w:r>
    </w:p>
    <w:p>
      <w:pPr>
        <w:pStyle w:val="NoSpacing"/>
        <w:ind w:left="1440" w:hanging="30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ความรู้เกี่ยวกับกิจกรรมวันฮาโลวีนอีกครั้ง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ัตรคำศัพท์ฤดูก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/Halloween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หน้ากากฟักทอง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 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2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color w:val="20202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สังเกตการปฏิบัติกิจกรรม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color w:val="20202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แบบประเมินทักษะทางภาษา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แบบสังเกตการทำกิจกรรม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แบบประเมินผลง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color w:val="20202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 xml:space="preserve">80-100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ดีมาก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 xml:space="preserve">70-79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ดี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 xml:space="preserve">60-69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พอใช้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 xml:space="preserve">50-59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ควรปรับปรุง</w:t>
            </w:r>
          </w:p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color w:val="20202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เกณฑ์การผ่าน 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>80</w:t>
            </w:r>
          </w:p>
        </w:tc>
      </w:tr>
    </w:tbl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ผลการเรียนรู้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..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(………………………….…..……………)</w:t>
      </w:r>
    </w:p>
    <w:p>
      <w:pPr>
        <w:pStyle w:val="Normal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ี่……… เดือน ………</w:t>
      </w:r>
      <w:r>
        <w:rPr>
          <w:rFonts w:cs="TH SarabunPSK" w:ascii="TH SarabunPSK" w:hAnsi="TH SarabunPSK"/>
          <w:sz w:val="32"/>
          <w:szCs w:val="32"/>
        </w:rPr>
        <w:t xml:space="preserve">..……………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……….……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ind w:left="5040" w:hanging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………………..……..………………………)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…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5965</wp:posOffset>
                </wp:positionH>
                <wp:positionV relativeFrom="paragraph">
                  <wp:posOffset>156845</wp:posOffset>
                </wp:positionV>
                <wp:extent cx="2028825" cy="600075"/>
                <wp:effectExtent l="5715" t="5715" r="5080" b="3429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Sea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57.95pt;margin-top:12.35pt;width:159.7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      </w:t>
                      </w:r>
                      <w:r>
                        <w:rPr>
                          <w:kern w:val="2"/>
                          <w:sz w:val="56"/>
                          <w:szCs w:val="56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Season</w:t>
                      </w:r>
                    </w:p>
                  </w:txbxContent>
                </v:textbox>
                <v:fill o:detectmouseclick="t" type="solid" color2="#000033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3965</wp:posOffset>
                </wp:positionH>
                <wp:positionV relativeFrom="paragraph">
                  <wp:posOffset>170815</wp:posOffset>
                </wp:positionV>
                <wp:extent cx="3924300" cy="6477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Win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95pt;margin-top:13.45pt;width:308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Winter</w:t>
                      </w:r>
                    </w:p>
                  </w:txbxContent>
                </v:textbox>
                <v:fill o:detectmouseclick="t" type="solid" color2="black"/>
                <v:stroke color="#cc00ff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1590</wp:posOffset>
                </wp:positionH>
                <wp:positionV relativeFrom="paragraph">
                  <wp:posOffset>157480</wp:posOffset>
                </wp:positionV>
                <wp:extent cx="3924300" cy="6477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Sum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7pt;margin-top:12.4pt;width:308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Summer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1590</wp:posOffset>
                </wp:positionH>
                <wp:positionV relativeFrom="paragraph">
                  <wp:posOffset>121920</wp:posOffset>
                </wp:positionV>
                <wp:extent cx="3924300" cy="6477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Autum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7pt;margin-top:9.6pt;width:308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Autumn</w:t>
                      </w:r>
                    </w:p>
                  </w:txbxContent>
                </v:textbox>
                <v:fill o:detectmouseclick="t" type="solid" color2="black"/>
                <v:stroke color="#00b050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0640</wp:posOffset>
                </wp:positionH>
                <wp:positionV relativeFrom="paragraph">
                  <wp:posOffset>90170</wp:posOffset>
                </wp:positionV>
                <wp:extent cx="3924300" cy="647700"/>
                <wp:effectExtent l="6350" t="6350" r="6985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Sp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2pt;margin-top:7.1pt;width:308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Spring</w:t>
                      </w:r>
                    </w:p>
                  </w:txbxContent>
                </v:textbox>
                <v:fill o:detectmouseclick="t" type="solid" color2="black"/>
                <v:stroke color="#ff33cc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8365</wp:posOffset>
                </wp:positionH>
                <wp:positionV relativeFrom="paragraph">
                  <wp:posOffset>309245</wp:posOffset>
                </wp:positionV>
                <wp:extent cx="2028825" cy="600075"/>
                <wp:effectExtent l="10160" t="10160" r="9525" b="3429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Month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69.95pt;margin-top:24.35pt;width:159.7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     </w:t>
                      </w:r>
                      <w:r>
                        <w:rPr>
                          <w:kern w:val="2"/>
                          <w:sz w:val="56"/>
                          <w:szCs w:val="56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Months</w:t>
                      </w:r>
                    </w:p>
                  </w:txbxContent>
                </v:textbox>
                <v:fill o:detectmouseclick="t" type="solid" color2="#000033"/>
                <v:stroke color="#00b050" weight="1908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215</wp:posOffset>
                </wp:positionH>
                <wp:positionV relativeFrom="paragraph">
                  <wp:posOffset>56515</wp:posOffset>
                </wp:positionV>
                <wp:extent cx="2628900" cy="647700"/>
                <wp:effectExtent l="6350" t="6350" r="6985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Janu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5pt;margin-top:4.45pt;width:206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January</w:t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3765</wp:posOffset>
                </wp:positionH>
                <wp:positionV relativeFrom="paragraph">
                  <wp:posOffset>56515</wp:posOffset>
                </wp:positionV>
                <wp:extent cx="2333625" cy="647700"/>
                <wp:effectExtent l="6985" t="6350" r="635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July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5pt;margin-top:4.45pt;width:183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July</w:t>
                        <w:br/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215</wp:posOffset>
                </wp:positionH>
                <wp:positionV relativeFrom="paragraph">
                  <wp:posOffset>5080</wp:posOffset>
                </wp:positionV>
                <wp:extent cx="2628900" cy="647700"/>
                <wp:effectExtent l="6350" t="6350" r="698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Febru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5pt;margin-top:0.4pt;width:206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February</w:t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7090</wp:posOffset>
                </wp:positionH>
                <wp:positionV relativeFrom="paragraph">
                  <wp:posOffset>52705</wp:posOffset>
                </wp:positionV>
                <wp:extent cx="2476500" cy="647700"/>
                <wp:effectExtent l="6350" t="6350" r="6985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Augu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7pt;margin-top:4.15pt;width:194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August</w:t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215</wp:posOffset>
                </wp:positionH>
                <wp:positionV relativeFrom="paragraph">
                  <wp:posOffset>173355</wp:posOffset>
                </wp:positionV>
                <wp:extent cx="2638425" cy="647700"/>
                <wp:effectExtent l="6985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M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5pt;margin-top:13.65pt;width:207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March</w:t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8040</wp:posOffset>
                </wp:positionH>
                <wp:positionV relativeFrom="paragraph">
                  <wp:posOffset>173355</wp:posOffset>
                </wp:positionV>
                <wp:extent cx="2495550" cy="647700"/>
                <wp:effectExtent l="6350" t="6350" r="6985" b="546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Septe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13.65pt;width:196.4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September</w:t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215</wp:posOffset>
                </wp:positionH>
                <wp:positionV relativeFrom="paragraph">
                  <wp:posOffset>56515</wp:posOffset>
                </wp:positionV>
                <wp:extent cx="2628900" cy="647700"/>
                <wp:effectExtent l="6350" t="6350" r="698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Apr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5pt;margin-top:4.45pt;width:206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April</w:t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5345</wp:posOffset>
                </wp:positionH>
                <wp:positionV relativeFrom="paragraph">
                  <wp:posOffset>56515</wp:posOffset>
                </wp:positionV>
                <wp:extent cx="2434590" cy="64770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October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7.35pt;margin-top:4.45pt;width:191.6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October</w:t>
                        <w:br/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215</wp:posOffset>
                </wp:positionH>
                <wp:positionV relativeFrom="paragraph">
                  <wp:posOffset>5080</wp:posOffset>
                </wp:positionV>
                <wp:extent cx="2628900" cy="647700"/>
                <wp:effectExtent l="6350" t="6350" r="698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M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5pt;margin-top:0.4pt;width:206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May</w:t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7090</wp:posOffset>
                </wp:positionH>
                <wp:positionV relativeFrom="paragraph">
                  <wp:posOffset>52705</wp:posOffset>
                </wp:positionV>
                <wp:extent cx="2476500" cy="647700"/>
                <wp:effectExtent l="6350" t="6350" r="6985" b="5410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Nove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7pt;margin-top:4.15pt;width:194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November</w:t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215</wp:posOffset>
                </wp:positionH>
                <wp:positionV relativeFrom="paragraph">
                  <wp:posOffset>173355</wp:posOffset>
                </wp:positionV>
                <wp:extent cx="2638425" cy="647700"/>
                <wp:effectExtent l="6985" t="6350" r="635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Ju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5pt;margin-top:13.65pt;width:207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June</w:t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8040</wp:posOffset>
                </wp:positionH>
                <wp:positionV relativeFrom="paragraph">
                  <wp:posOffset>173355</wp:posOffset>
                </wp:positionV>
                <wp:extent cx="2495550" cy="647700"/>
                <wp:effectExtent l="6350" t="6350" r="6985" b="5410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Dece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2pt;margin-top:13.65pt;width:196.4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December</w:t>
                      </w:r>
                    </w:p>
                  </w:txbxContent>
                </v:textbox>
                <v:fill o:detectmouseclick="t" type="solid" color2="black"/>
                <v:stroke color="#3366ff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The Pumpkin Mask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890</wp:posOffset>
            </wp:positionH>
            <wp:positionV relativeFrom="paragraph">
              <wp:posOffset>152400</wp:posOffset>
            </wp:positionV>
            <wp:extent cx="5638800" cy="6000750"/>
            <wp:effectExtent l="0" t="0" r="0" b="0"/>
            <wp:wrapTight wrapText="bothSides">
              <wp:wrapPolygon edited="0">
                <wp:start x="12162" y="0"/>
                <wp:lineTo x="12162" y="21538"/>
                <wp:lineTo x="9684" y="21538"/>
                <wp:lineTo x="9684" y="0"/>
                <wp:lineTo x="12162" y="0"/>
              </wp:wrapPolygon>
            </wp:wrapTight>
            <wp:docPr id="21" name="12063991_10205984885675884_1597297834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2063991_10205984885675884_1597297834_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42" t="-7" r="1819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71625</wp:posOffset>
                </wp:positionH>
                <wp:positionV relativeFrom="paragraph">
                  <wp:posOffset>-43815</wp:posOffset>
                </wp:positionV>
                <wp:extent cx="2871470" cy="3352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-3.45pt;width:226.0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Christmas Day (1)</w:t>
        <w:br/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                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1.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อ่านออกเสียง สะกดคำและบอกความหมายคำศัพท์เกี่ยวกับ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ทศกาลวันคริสต์มาส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ได้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  <w:t xml:space="preserve">                    2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ปฏิบัติตามคำสั่งได้ถูกต้อง</w:t>
      </w:r>
    </w:p>
    <w:p>
      <w:pPr>
        <w:pStyle w:val="NoSpacing"/>
        <w:spacing w:before="120" w:after="0"/>
        <w:ind w:left="720" w:hanging="0"/>
        <w:rPr>
          <w:rFonts w:ascii="TH SarabunPSK" w:hAnsi="TH SarabunPSK" w:eastAsia="Times New Roman" w:cs="TH SarabunPSK"/>
          <w:b/>
          <w:b/>
          <w:bCs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2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14"/>
        </w:numPr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ครูนำภาพซานตาคลอส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(Santa Clause)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กวางเรนเดียร์ ต้นคริสต์มาส และของขวัญ มาติดบนกระดาน แล้วถามนักเรียนว่าเกี่ยวกับอะไร นักเรียนตอบว่า วัน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Christmas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ถามว่า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วันคริสต์มาสตรงกับวันที่เท่าไร นักเรียนตอบว่าวันที่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25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ธันวาคม ของทุกปี</w:t>
      </w:r>
    </w:p>
    <w:p>
      <w:pPr>
        <w:pStyle w:val="NoSpacing"/>
        <w:numPr>
          <w:ilvl w:val="0"/>
          <w:numId w:val="14"/>
        </w:numPr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ครูพูดเป็นภาษาอังกฤษว่า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December, 25</w:t>
      </w:r>
      <w:r>
        <w:rPr>
          <w:rFonts w:eastAsia="Times New Roman" w:cs="TH SarabunPSK" w:ascii="TH SarabunPSK" w:hAnsi="TH SarabunPSK"/>
          <w:color w:val="202020"/>
          <w:sz w:val="32"/>
          <w:szCs w:val="32"/>
          <w:vertAlign w:val="superscript"/>
        </w:rPr>
        <w:t>th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 .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ให้นักเรียนพูดตาม และใช้แถบประโยคติดบนกระดานให้นักเรียนสังเกตการเขียนบอกวัน เดือน</w:t>
      </w:r>
    </w:p>
    <w:p>
      <w:pPr>
        <w:pStyle w:val="NoSpacing"/>
        <w:spacing w:before="120" w:after="0"/>
        <w:ind w:left="72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esentation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  <w:t xml:space="preserve">          1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ครูให้นักเรียนฟังเพลง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Merry Christmas 1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ั้ง</w:t>
      </w:r>
    </w:p>
    <w:p>
      <w:pPr>
        <w:pStyle w:val="NoSpacing"/>
        <w:ind w:left="1800" w:hanging="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2880" w:firstLine="720"/>
        <w:rPr/>
      </w:pP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“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Merry Christmas”</w:t>
      </w:r>
    </w:p>
    <w:p>
      <w:pPr>
        <w:pStyle w:val="NoSpacing"/>
        <w:ind w:left="72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  <w:t>        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ab/>
        <w:tab/>
        <w:t xml:space="preserve"> </w:t>
        <w:tab/>
        <w:tab/>
        <w:t>It’s Christmas,</w:t>
        <w:br/>
        <w:t>       </w:t>
        <w:tab/>
        <w:tab/>
        <w:tab/>
        <w:tab/>
        <w:t>A merry Christmas.</w:t>
        <w:br/>
        <w:t>      </w:t>
        <w:tab/>
        <w:tab/>
        <w:t> </w:t>
        <w:tab/>
        <w:tab/>
        <w:t>There’s a snowman,</w:t>
        <w:br/>
        <w:t>       </w:t>
        <w:tab/>
        <w:tab/>
        <w:t> </w:t>
        <w:tab/>
        <w:tab/>
        <w:t>And Santa Claus,</w:t>
        <w:br/>
        <w:t>      </w:t>
        <w:tab/>
        <w:tab/>
        <w:t> </w:t>
        <w:tab/>
        <w:tab/>
        <w:t xml:space="preserve"> A reindeer</w:t>
        <w:br/>
        <w:t>                    </w:t>
        <w:tab/>
        <w:tab/>
        <w:tab/>
        <w:t> And a Christmas tree.</w:t>
        <w:br/>
        <w:t>                       </w:t>
        <w:tab/>
        <w:tab/>
        <w:t xml:space="preserve"> It’s Christmas,</w:t>
        <w:br/>
        <w:t xml:space="preserve">                        </w:t>
        <w:tab/>
        <w:tab/>
        <w:t xml:space="preserve"> A merry Christmas.</w:t>
        <w:br/>
        <w:t xml:space="preserve">                       </w:t>
        <w:tab/>
        <w:tab/>
        <w:t xml:space="preserve"> Christmas stocking,</w:t>
        <w:br/>
        <w:t xml:space="preserve">                          </w:t>
        <w:tab/>
        <w:tab/>
        <w:t xml:space="preserve"> Candy cane,</w:t>
        <w:br/>
        <w:t>                       </w:t>
        <w:tab/>
        <w:tab/>
        <w:t xml:space="preserve"> Lots of presents</w:t>
        <w:br/>
        <w:t>                          </w:t>
        <w:tab/>
        <w:tab/>
        <w:t xml:space="preserve"> And a Christmas card.</w:t>
        <w:br/>
        <w:t>                       </w:t>
        <w:tab/>
        <w:tab/>
        <w:t xml:space="preserve"> It’s Christmas,</w:t>
        <w:br/>
        <w:t xml:space="preserve">                        </w:t>
        <w:tab/>
        <w:tab/>
        <w:t xml:space="preserve"> A merry Christmas.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ab/>
        <w:t xml:space="preserve">  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ind w:left="1701" w:hanging="261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นักเรียนดูเนื้อเพลง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Merry Christmas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อ่านเนื้อเพลงทีละบรรทัด จากนั้นครูเปิด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พล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ให้นักเรียนฟังอีก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-4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รั้ง แล้วฝึกร้องตามจนคล่อง แล้วจึงร้องด้วยตนเองพร้อมๆ กัน และทำท่าทางประกอบเพลง ครูถามนักเรียนว่า ประเพณีวั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Christmas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ป็นของคนไทย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ช่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หรือไม่ นักเรียนตอบว่าไม่ใช่เพราะเป็นของชาวตะวันตก หรือผู้นับถือศาสนาคริสต์</w:t>
      </w:r>
    </w:p>
    <w:p>
      <w:pPr>
        <w:pStyle w:val="NoSpacing"/>
        <w:ind w:left="1701" w:hanging="261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รูชูถุงเท้าสีแดงขนาดใหญ่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แล้วพูดว่า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Christmas stocking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ให้นักเรียนพูดตามแล้วอธิบายต่อว่า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ตามธรรมเนียมของชาวตะวันตก ถ้าเด็กคนไหนเป็นเด็กดี ซานตาคลอส จะนำของขวัญมาใส่ในถุงเท้าที่แขวนบนต้นคริสต์มาส ครูชูใบหน้าซานตาคลอสขึ้นมาสู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ๆ ให้นักเรียนเห็น แล้วพูดว่า “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Ho Ho Ho!” </w:t>
      </w:r>
    </w:p>
    <w:p>
      <w:pPr>
        <w:pStyle w:val="NoSpacing"/>
        <w:ind w:left="1701" w:hanging="261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รู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จก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ุปกรณ์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ห้นักเรีย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ได้แก่ กระดาษแข็งสีแด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red paper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รรไกร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scissors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ว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glue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ริบบิ้นสีเขียว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green ribbon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ดินสอสี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crayon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มื่อครูแจกอุปกรณ์แต่ละอย่างครูพูดคำศัพท์ให้นักเรียนฟังและพูดตามทุกครั้ง 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202020"/>
          <w:sz w:val="32"/>
          <w:szCs w:val="32"/>
        </w:rPr>
        <w:t xml:space="preserve">                </w:t>
      </w: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 xml:space="preserve">ขั้นนำไปใช้ 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(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Production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)</w:t>
      </w:r>
    </w:p>
    <w:p>
      <w:pPr>
        <w:pStyle w:val="NoSpacing"/>
        <w:ind w:left="1701" w:hanging="261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  <w:t>1.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รูให้นักเรียนประดิษฐ์ถุงเท้ายาวเพื่อใส่ของขวัญซานตาครอส โดยใช้คำสั่งภาษาอังกฤษใน  ใบงาน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โดยให้นักเรียนอ่านและปฏิบัติตามขั้นตอนการประดิษฐ์ถุงเท้า</w:t>
      </w:r>
    </w:p>
    <w:p>
      <w:pPr>
        <w:pStyle w:val="NoSpacing"/>
        <w:ind w:firstLine="1701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1)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วาดภาพถุงเท้าขนาดใหญ่บนกระดาษแข็ง</w:t>
      </w:r>
    </w:p>
    <w:p>
      <w:pPr>
        <w:pStyle w:val="NoSpacing"/>
        <w:ind w:firstLine="1701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ตัดกระดาษแข็งให้เป็นรูปถุงเท้า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ชิ้น ประกบกัน</w:t>
      </w:r>
    </w:p>
    <w:p>
      <w:pPr>
        <w:pStyle w:val="NoSpacing"/>
        <w:ind w:firstLine="1701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3)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ทากาวที่ขอบของกระดาษแข็งทั้ง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ข้าง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ถุงเท้า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ให้ติดกัน</w:t>
      </w:r>
    </w:p>
    <w:p>
      <w:pPr>
        <w:pStyle w:val="NoSpacing"/>
        <w:ind w:firstLine="1701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4)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จาะรูเล็ก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ๆ รอบขอบถุงเท้า ยกเว้นส่วนปลายบน</w:t>
      </w:r>
    </w:p>
    <w:p>
      <w:pPr>
        <w:pStyle w:val="NoSpacing"/>
        <w:ind w:firstLine="1701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5)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นำริบบิ้นมาสอดตามรู แล้วมัดให้แน่น</w:t>
      </w:r>
    </w:p>
    <w:p>
      <w:pPr>
        <w:pStyle w:val="NoSpacing"/>
        <w:ind w:left="72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           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6)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วาดภาพ และระบายสีบนถุงเท้า เพื่อตกแต่งให้สวยงาม 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  <w:t xml:space="preserve">          </w:t>
        <w:tab/>
        <w:t xml:space="preserve">2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มื่อนักเรียนทำถุงเท้าเสร็จแล้ว ให้นำถุงเท้ามาแขวนบนต้นคริสต์มาสจำลองที่ครูตั้งไว้มุมห้อง</w:t>
      </w:r>
    </w:p>
    <w:p>
      <w:pPr>
        <w:pStyle w:val="NoSpacing"/>
        <w:ind w:left="720" w:firstLine="698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เปิดไฟดวงเล็กประดับต้นไม้ และเปิดเพลงสากลเกี่ยวกับคริสต์มาสเพื่อสร้างบรรยากาศ</w:t>
      </w:r>
    </w:p>
    <w:p>
      <w:pPr>
        <w:pStyle w:val="NoSpacing"/>
        <w:spacing w:before="120" w:after="0"/>
        <w:ind w:left="72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rap up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)</w:t>
      </w:r>
    </w:p>
    <w:p>
      <w:pPr>
        <w:pStyle w:val="NoSpacing"/>
        <w:numPr>
          <w:ilvl w:val="0"/>
          <w:numId w:val="2"/>
        </w:numPr>
        <w:ind w:left="1701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ครูและนักเรียนร่วมกันสรุปกิจกรรมสำคัญที่ปฏิบัติกันในวันคริสต์มาส และร่วมกันร้องเพลง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Merry Christmas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อีกครั้ง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  </w:t>
      </w:r>
      <w:r>
        <w:rPr>
          <w:rFonts w:cs="TH SarabunPSK" w:ascii="TH SarabunPSK" w:hAnsi="TH SarabunPSK"/>
          <w:sz w:val="32"/>
          <w:szCs w:val="32"/>
        </w:rPr>
        <w:t>Background Information/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ทำถุงเท้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ใบ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พ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>“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Merry Christmas”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กระดาษแข็งสีแดง กรรไกร กาว ริบบิ้นสีเขียว ดินสอสี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รูปภาพ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ซานตาคลอส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(Santa Clause)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กวางเรนเดียร์ ต้นคริสต์มาส และของขวัญ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็บไซต์ </w:t>
      </w:r>
      <w:r>
        <w:rPr>
          <w:rFonts w:cs="TH SarabunPSK" w:ascii="TH SarabunPSK" w:hAnsi="TH SarabunPSK"/>
          <w:sz w:val="32"/>
          <w:szCs w:val="32"/>
        </w:rPr>
        <w:t xml:space="preserve">www 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: </w:t>
      </w:r>
      <w:hyperlink r:id="rId3">
        <w:r>
          <w:rPr>
            <w:rStyle w:val="InternetLink"/>
            <w:rFonts w:eastAsia="Times New Roman" w:cs="TH SarabunPSK" w:ascii="TH SarabunPSK" w:hAnsi="TH SarabunPSK"/>
            <w:color w:val="202020"/>
            <w:sz w:val="32"/>
            <w:szCs w:val="32"/>
          </w:rPr>
          <w:t>http://hilight.kapook.com/view/18771</w:t>
        </w:r>
      </w:hyperlink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5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color w:val="20202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สังเกตการปฏิบัติกิจ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กรรม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การตรวจผลง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color w:val="20202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สังเกต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แบบสังเกตการ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ปฏิบัติ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กิจกรรม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color w:val="20202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 xml:space="preserve">80-100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ดีมาก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 xml:space="preserve">70-79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ดี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 xml:space="preserve">60-69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พอใช้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 xml:space="preserve">50-59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rPr>
          <w:rFonts w:ascii="TH SarabunPSK" w:hAnsi="TH SarabunPSK" w:eastAsia="Times New Roman" w:cs="TH SarabunPSK"/>
          <w:b/>
          <w:b/>
          <w:bCs/>
          <w:color w:val="202020"/>
          <w:szCs w:val="40"/>
        </w:rPr>
      </w:pPr>
      <w:r>
        <w:rPr>
          <w:rFonts w:eastAsia="Times New Roman" w:cs="TH SarabunPSK" w:ascii="TH SarabunPSK" w:hAnsi="TH SarabunPSK"/>
          <w:b/>
          <w:bCs/>
          <w:color w:val="202020"/>
          <w:szCs w:val="40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ผลการเรียนรู้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..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(………………………….…..……………)</w:t>
      </w:r>
    </w:p>
    <w:p>
      <w:pPr>
        <w:pStyle w:val="Normal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ี่……… เดือน ………</w:t>
      </w:r>
      <w:r>
        <w:rPr>
          <w:rFonts w:cs="TH SarabunPSK" w:ascii="TH SarabunPSK" w:hAnsi="TH SarabunPSK"/>
          <w:sz w:val="32"/>
          <w:szCs w:val="32"/>
        </w:rPr>
        <w:t xml:space="preserve">..……………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……….……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ind w:left="5040" w:hanging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………………..……..………………………)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…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202020"/>
          <w:sz w:val="32"/>
          <w:szCs w:val="40"/>
        </w:rPr>
      </w:pPr>
      <w:r>
        <w:rPr>
          <w:rFonts w:eastAsia="Times New Roman" w:cs="TH SarabunPSK" w:ascii="TH SarabunPSK" w:hAnsi="TH SarabunPSK"/>
          <w:b/>
          <w:bCs/>
          <w:color w:val="202020"/>
          <w:sz w:val="32"/>
          <w:szCs w:val="40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202020"/>
          <w:szCs w:val="40"/>
        </w:rPr>
      </w:pPr>
      <w:r>
        <w:rPr>
          <w:rFonts w:eastAsia="Times New Roman" w:cs="TH SarabunPSK" w:ascii="TH SarabunPSK" w:hAnsi="TH SarabunPSK"/>
          <w:b/>
          <w:bCs/>
          <w:color w:val="202020"/>
          <w:szCs w:val="40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202020"/>
          <w:szCs w:val="40"/>
        </w:rPr>
      </w:pPr>
      <w:r>
        <w:rPr>
          <w:rFonts w:eastAsia="Times New Roman" w:cs="TH SarabunPSK" w:ascii="TH SarabunPSK" w:hAnsi="TH SarabunPSK"/>
          <w:b/>
          <w:bCs/>
          <w:color w:val="202020"/>
          <w:szCs w:val="40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202020"/>
          <w:szCs w:val="40"/>
        </w:rPr>
      </w:pPr>
      <w:r>
        <w:rPr>
          <w:rFonts w:eastAsia="Times New Roman" w:cs="TH SarabunPSK" w:ascii="TH SarabunPSK" w:hAnsi="TH SarabunPSK"/>
          <w:b/>
          <w:bCs/>
          <w:color w:val="202020"/>
          <w:szCs w:val="40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202020"/>
          <w:szCs w:val="40"/>
        </w:rPr>
      </w:pPr>
      <w:r>
        <w:rPr>
          <w:rFonts w:eastAsia="Times New Roman" w:cs="TH SarabunPSK" w:ascii="TH SarabunPSK" w:hAnsi="TH SarabunPSK"/>
          <w:b/>
          <w:bCs/>
          <w:color w:val="202020"/>
          <w:szCs w:val="40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202020"/>
          <w:szCs w:val="40"/>
        </w:rPr>
      </w:pPr>
      <w:r>
        <w:rPr>
          <w:rFonts w:eastAsia="Times New Roman" w:cs="TH SarabunPSK" w:ascii="TH SarabunPSK" w:hAnsi="TH SarabunPSK"/>
          <w:b/>
          <w:bCs/>
          <w:color w:val="202020"/>
          <w:szCs w:val="40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202020"/>
          <w:szCs w:val="40"/>
        </w:rPr>
      </w:pPr>
      <w:r>
        <w:rPr>
          <w:rFonts w:eastAsia="Times New Roman" w:cs="TH SarabunPSK" w:ascii="TH SarabunPSK" w:hAnsi="TH SarabunPSK"/>
          <w:b/>
          <w:bCs/>
          <w:color w:val="202020"/>
          <w:szCs w:val="40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202020"/>
          <w:szCs w:val="40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color w:val="20202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5715</wp:posOffset>
                </wp:positionV>
                <wp:extent cx="5740400" cy="7896225"/>
                <wp:effectExtent l="6350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0560" cy="7896240"/>
                        </a:xfrm>
                        <a:custGeom>
                          <a:avLst/>
                          <a:gdLst>
                            <a:gd name="textAreaLeft" fmla="*/ 158760 w 3254400"/>
                            <a:gd name="textAreaRight" fmla="*/ 3095640 w 3254400"/>
                            <a:gd name="textAreaTop" fmla="*/ 158760 h 4476600"/>
                            <a:gd name="textAreaBottom" fmla="*/ 4317840 h 4476600"/>
                          </a:gdLst>
                          <a:ahLst/>
                          <a:rect l="textAreaLeft" t="textAreaTop" r="textAreaRight" b="textAreaBottom"/>
                          <a:pathLst>
                            <a:path w="21600" h="297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11"/>
                              </a:lnTo>
                              <a:arcTo wR="3600" hR="3600" stAng="10800000" swAng="-5400000"/>
                              <a:lnTo>
                                <a:pt x="18000" y="297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95pt;margin-top:0.45pt;width:451.95pt;height:621.7pt;mso-wrap-style:none;v-text-anchor:middle">
                <v:fill o:detectmouseclick="t" type="solid" color2="black"/>
                <v:stroke color="#ff0066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b/>
          <w:bCs/>
          <w:color w:val="202020"/>
          <w:szCs w:val="40"/>
        </w:rPr>
        <w:t xml:space="preserve">                                      </w:t>
      </w:r>
      <w:r>
        <w:rPr>
          <w:rFonts w:eastAsia="Times New Roman" w:cs="TH SarabunPSK" w:ascii="TH SarabunPSK" w:hAnsi="TH SarabunPSK"/>
          <w:b/>
          <w:bCs/>
          <w:color w:val="0000FF"/>
          <w:szCs w:val="40"/>
        </w:rPr>
        <w:t>Background Information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b/>
          <w:bCs/>
          <w:color w:val="000080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b/>
          <w:b/>
          <w:bCs/>
          <w:color w:val="000080"/>
          <w:sz w:val="32"/>
          <w:sz w:val="32"/>
          <w:szCs w:val="32"/>
        </w:rPr>
        <w:t>วันคริสต์มาส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   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ำว่า </w:t>
      </w: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>“คริสต์มาส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” เป็นคำทับศัพท์ภาษาอังกฤษว่า 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 xml:space="preserve">Christmas </w:t>
      </w: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 xml:space="preserve">มาจากคำภาษาอังกฤษโบราณว่า  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20202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 xml:space="preserve">Christes Maesse </w:t>
      </w: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>ที่แปลว่า “บูชามิสซาของพระคริสตเจ้า”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    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เทศกาล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Christmas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หรือ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X’mas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ตรงกับวันที่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25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ธันวาคมของทุกปี ซึ่งวันที่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25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ธันวาคมนั้นเป็นวัน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ประสูติของพระเยซู ศาสดาแห่งศาสนาคริสต์  เทศกาลคริสต์มาสจึงเป็นวันแห่งการเฉลิมฉลองวันประสูติของ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พระเยซู และเป็นการฉลองความรักที่พระเจ้ามีต่อมนุษย์โลก โดยส่งบุตรชาย คือ </w:t>
      </w: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>“พระเยซู”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ลงมาเกิดเป็น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มนุษย์เพื่อช่วยไถ่บาป และช่วยให้มนุษย์รอดพ้นจากการทำชั่วนั่นเอง ดังนั้นในวันนี้ถือเป็นวันที่มีความสำคัญ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ต่อชาวคริสต์ทั่วโลก และมีการส่งบัตรอวยพร ให้ของขวัญ แก่กันและกัน รวมทั้งประดับประดาตกแต่ง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บ้านเรือนด้วยแสงไฟ และต้นคริสต์มาสอย่างสวยงาม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b/>
          <w:bCs/>
          <w:color w:val="00008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80"/>
          <w:sz w:val="32"/>
          <w:sz w:val="32"/>
          <w:szCs w:val="32"/>
        </w:rPr>
        <w:t>ซานตาคลอส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    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เป็นสิ่งแรกๆ ที่คนจะนึกถึงในฐานะสัญลักษณ์ของวันคริสต์มาส ซึ่งว่ากันว่าซานตาคลอสคนแรก คือ นักบุญ 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ซนต์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นิโคลัส ผู้เป็นสังฆราชแห่งเมืองไมรา มีชีวิตอยู่ในศตวรรษที่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หตุที่ได้รับการยกย่องว่าเป็น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ซานตาคลอสคนแรก มาจากวันหนึ่งที่ท่านปีนขึ้นไปบนหลังคาบ้านของเด็กหญิงยากจนคนหนึ่ง แล้วทิ้งถุงเงิน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ลงไปทางปล่องไฟ บังเอิญถุงเงินหล่นไปทางถุงเท้าที่เด็กหญิงแขวนตากไว้ข้างเตาผิงพอดี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  <w:t xml:space="preserve">   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นักบุญนิโคลัสนั้นเป็นนักบุญที่ชาวฮอลแลนด์นับถือว่า เป็นนักบุญผู้อุปถัมภ์ของเด็กๆ เมื่อชาวฮอลแลนด์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กลุ่มหนึ่งอพยพไปอยู่ในสหรัฐฯ ก็ยังรักษาประเพณีการฉลองนักบุญนิโคลัสเอาไว้ ซึ่งหมายถึงนักบุญนี้จะมา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ยี่ยมเด็กๆ และเอาของขวัญมาให้เด็กอื่นๆ ที่ไม่ใช่ลูกหลานของชาวฮอลแลนด์ที่อพ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ย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พมา ประเพณีนี้จึงเริ่ม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เป็นที่รู้จักและแพร่หลายในอเมริกา โดยมีการเปลี่ยนแปลงบางอย่าง คือ ชื่อนักบุญนิโคลัสก็เปลี่ยนเป็น 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ซานตาคลอส และแทนที่จะเป็นสังฆราชก็กลายเป็นชายแก่ที่อ้วนและใส่ชุดสีแดง อาศัยอยู่ที่ขั้วโลกเหนือ มี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ลื่อนเป็นยานพาหนะที่มีกวางเรนเดียร์ลาก และจะมาเยี่ยมเด็กๆ ทุกคนในโลกนี้ในวันคริสต์มาส โดยลงมาทาง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ปล่องไฟของบ้านเพื่อเอาของขวัญมาให้เด็กๆ เหล่านั้นตามความประพฤติของเขาถึงแม้ซานตาคลอสจะเป็น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พียงตำนานที่เกิดขึ้นมาเพื่อเฉลิมฉลอง วันคริสต์มาสก็ตาม แต่ก็เป็นสัญลักษณ์ที่รวมเอาวิญญาณและ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วามหมายของคริสต์มาสไว้อย่างมากมาย อาทิ ความปิติยินดีชื่นชม ความโอบอ้อมอารี ความรัก และความ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ป็นกันเอง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b/>
          <w:bCs/>
          <w:color w:val="00008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80"/>
          <w:sz w:val="32"/>
          <w:sz w:val="32"/>
          <w:szCs w:val="32"/>
        </w:rPr>
        <w:t>ถุงเท้า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   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จากที่นักบุญนิโคลัสได้ปีนขึ้นไปบนปล่องไฟของบ้านเด็กหญิงยากจน เพื่อที่จะมอบเหรียญเงินให้เป็น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ของขวัญ แต่เหรียญนั้นกลับตกไปอยู่ในถุงเท้าที่เด็กหญิงแขวนตากไว้หน้าเตาผิง พอรุ่งเช้าเด็กหญิงตื่นมาเจอ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หรียญเงินในถุงเท้าจึงดีใจมาก และกลายเป็นจุดเริ่มต้นของการที่ผู้คนมากมายต่างพากันแขวนถุงเท้า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ิสต์มาสไว้ เพื่อหวังจะได้รับของขวัญเช่นเดียวกันบ้าง</w: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43815</wp:posOffset>
                </wp:positionV>
                <wp:extent cx="5915025" cy="7620000"/>
                <wp:effectExtent l="762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7620120"/>
                        </a:xfrm>
                        <a:custGeom>
                          <a:avLst/>
                          <a:gdLst>
                            <a:gd name="textAreaLeft" fmla="*/ 163440 w 3353400"/>
                            <a:gd name="textAreaRight" fmla="*/ 3189960 w 3353400"/>
                            <a:gd name="textAreaTop" fmla="*/ 163440 h 4320000"/>
                            <a:gd name="textAreaBottom" fmla="*/ 4156560 h 4320000"/>
                          </a:gdLst>
                          <a:ahLst/>
                          <a:rect l="textAreaLeft" t="textAreaTop" r="textAreaRight" b="textAreaBottom"/>
                          <a:pathLst>
                            <a:path w="21600" h="278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225"/>
                              </a:lnTo>
                              <a:arcTo wR="3600" hR="3600" stAng="10800000" swAng="-5400000"/>
                              <a:lnTo>
                                <a:pt x="18000" y="278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3.45pt;width:465.7pt;height:599.95pt;mso-wrap-style:none;v-text-anchor:middle">
                <v:fill o:detectmouseclick="t" type="solid" color2="black"/>
                <v:stroke color="#ff0066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</w:r>
    </w:p>
    <w:p>
      <w:pPr>
        <w:pStyle w:val="NoSpacing"/>
        <w:rPr/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b/>
          <w:bCs/>
          <w:color w:val="000080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color w:val="000080"/>
          <w:sz w:val="32"/>
          <w:sz w:val="32"/>
          <w:szCs w:val="32"/>
        </w:rPr>
        <w:t>ต้นคริสต์มาส</w:t>
      </w:r>
      <w:r>
        <w:rPr>
          <w:rFonts w:eastAsia="Times New Roman" w:cs="TH SarabunPSK" w:ascii="TH SarabunPSK" w:hAnsi="TH SarabunPSK"/>
          <w:b/>
          <w:bCs/>
          <w:color w:val="000080"/>
          <w:sz w:val="32"/>
          <w:szCs w:val="32"/>
        </w:rPr>
        <w:br/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    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ต้นคริสต์มาส  ก็คือ ต้นสนที่นำมาประดับประดาด้วยลูกแอปเปิลและขนมปังเพื่อระลึกถึง ศีลมหาสนิท และก็ได้มีวิวัฒนาการที่เปลี่ยนแปลงไปเรื่อยจนมาถึงการประดับด้วยดวงไฟหลากสีสัน ขนม และของขวัญ อย่างในทุกวันนี้ ในสมัยโบราณนั้นต้นคริสต์มาส หมายถึง ต้นไม้ในสวนสวรรค์ ซึ่งอาดัมและเอวาไปหยิบผลไม้มากิน และทำบาป ไม่เชื่อฟังพระเจ้า โดยตามพระคัมภีร์นั้นได้เปรียบพระเยซูเจ้าเสมือนเป็นต้นไม้แห่งชีวิต ซึ่งเป็นต้นไม้ที่เขียวเสมอในทุกฤดูกาล สื่อถึงนิรันดรภาพของพระเยซูเจ้า อีกทั้งความสว่างของพระองค์ยังเหมือนแสงเทียนที่ส่องสว่างในความมืด และรวมถึงความชื่นชมยินดี และความสามัคคี ที่พระเยซูประทานให้ เพราะต้นไม้นั้นเป็นจุดศูนย์รวมของครอบครัวในเทศกาลคริสต์มาส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</w:r>
      <w:r>
        <w:rPr>
          <w:rFonts w:ascii="TH SarabunPSK" w:hAnsi="TH SarabunPSK" w:eastAsia="Times New Roman" w:cs="TH SarabunPSK"/>
          <w:b/>
          <w:b/>
          <w:bCs/>
          <w:color w:val="000080"/>
          <w:sz w:val="32"/>
          <w:sz w:val="32"/>
          <w:szCs w:val="32"/>
        </w:rPr>
        <w:t>คำอวยพรวันคริสต์มาส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   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ในวันคริสต์มาสเรามักจะใช้คำอวยพรให้แก่กันและกันว่า 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Merry X'mas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คำว่า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Merry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ในภาษาอังกฤษโบราณ แปลว่า</w:t>
      </w: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>“สันติสุขและความสงบทางใจ”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คำนี้จึงเป็นคำที่ใช้อวยพรขอให้เขาได้รับสันติสุขและความสงบทางใจ และได้จัดให้มีการฉลองเพื่อระลึกถึงการบังเกิดของพระเยซู  ที่เขายกย่องเหมือนกษัตริย์ผู้ยิ่งใหญ่แห่งสากลโลก ผู้ทรงเกียรติเลอเลิศ ประเพณีนี้ได้เริ่มมาจาก กรุงโรมในศตวรรษที่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และค่อยๆ เผยแพร่ไปทุกทวี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</w:r>
      <w:r>
        <w:rPr>
          <w:rFonts w:ascii="TH SarabunPSK" w:hAnsi="TH SarabunPSK" w:eastAsia="Times New Roman" w:cs="TH SarabunPSK"/>
          <w:b/>
          <w:b/>
          <w:bCs/>
          <w:color w:val="000080"/>
          <w:sz w:val="32"/>
          <w:sz w:val="32"/>
          <w:szCs w:val="32"/>
        </w:rPr>
        <w:t>ระฆังวันคริสต์มาส</w:t>
      </w: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>                                                        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    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สียงระฆังในวันคริสต์มาส คือ การเฉลิมฉลองให้กับการประสูติของพระเจ้า โดยมีตำนานเล่าว่ามีการตีระฆังช่วงก่อนเวลาเที่ยงคืนของวันคริสต์มาสเพื่อลดพลังความมืด และบ่งบอกถึงความตายของปีศาจ ก่อนที่พระเยซูผู้ที่จะมาช่วยไถ่บาปให้กับมวลมนุษย์ที่จะถือกำเนิดขึ้น และระฆังนี้มีเสียงดังกังวานนานนับชั่วโมง ก่อนที่ในเวลาเที่ยงคืนเสียงระฆังนี้จะกลับกลายมาเป็นเสียงแห่งความสุข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br/>
      </w:r>
      <w:r>
        <w:rPr>
          <w:rFonts w:ascii="TH SarabunPSK" w:hAnsi="TH SarabunPSK" w:eastAsia="Times New Roman" w:cs="TH SarabunPSK"/>
          <w:b/>
          <w:b/>
          <w:bCs/>
          <w:color w:val="000080"/>
          <w:sz w:val="32"/>
          <w:sz w:val="32"/>
          <w:szCs w:val="32"/>
        </w:rPr>
        <w:t>ดาว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    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ดาว ในความหมายของชาวคริสเตียน หมายถึงการแสดงออกที่ดีของพระเยซูคริสต์ ที่บัญญัติไว้ในพระคัมภีร์ไบเบิลว่า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"The bright and morning star" 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มีความหมายพิเศษเหมือนกับว่า ดวงดาวเหล่านั้นได้แบ่งที่อยู่กับสรวงสวรรค์ ไม่ว่าจะมีกำแพงอะไรขวางกั้นระหว่างพื้นผิวโลกด้วยก็ตาม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</w:r>
      <w:r>
        <w:rPr>
          <w:rFonts w:ascii="TH SarabunPSK" w:hAnsi="TH SarabunPSK" w:eastAsia="Times New Roman" w:cs="TH SarabunPSK"/>
          <w:b/>
          <w:b/>
          <w:bCs/>
          <w:color w:val="000080"/>
          <w:sz w:val="32"/>
          <w:sz w:val="32"/>
          <w:szCs w:val="32"/>
        </w:rPr>
        <w:t>เครื่องประดับและแอปเปิล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  <w:t xml:space="preserve">    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ในบางแห่งเชื่อว่า ลำต้นของแอปเปิล มองดูคล้ายกับต้นไม้ในสรวงสวรรค์ จึงมีการนำเอาแอปเปิลมาประดับตามต้นไม้ในวันคริสต์มาส ส่วนเครื่องประดับชิ้นเล็กๆ ที่ตกแต่งต้นคริสต์มาสนั้นเป็นงานศิลปะที่จำลองจากผลไม้ และที่มีสีสันสดใสนั้นเพื่อให้เกิดความรื่นเริงในบ้าน อีกทั้งแสงระยิบระยับที่สะท้อนไปมา ยังดูสวยงามคล้ายแสงเทียนและแสงไฟ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  <w:t>                                                   </w:t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                                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                </w:t>
      </w:r>
      <w:r>
        <w:rPr>
          <w:rFonts w:ascii="TH SarabunPSK" w:hAnsi="TH SarabunPSK" w:eastAsia="Times New Roman" w:cs="TH SarabunPSK"/>
          <w:b/>
          <w:b/>
          <w:bCs/>
          <w:i/>
          <w:i/>
          <w:iCs/>
          <w:color w:val="202020"/>
          <w:sz w:val="32"/>
          <w:sz w:val="32"/>
          <w:szCs w:val="32"/>
        </w:rPr>
        <w:t>ที่มา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: </w:t>
      </w:r>
      <w:hyperlink r:id="rId4">
        <w:r>
          <w:rPr>
            <w:rStyle w:val="InternetLink"/>
            <w:rFonts w:eastAsia="Times New Roman" w:cs="TH SarabunPSK" w:ascii="TH SarabunPSK" w:hAnsi="TH SarabunPSK"/>
            <w:color w:val="202020"/>
            <w:sz w:val="32"/>
            <w:szCs w:val="32"/>
          </w:rPr>
          <w:t>http://hilight.kapook.com/view/18771</w:t>
        </w:r>
      </w:hyperlink>
    </w:p>
    <w:p>
      <w:pPr>
        <w:pStyle w:val="NoSpacing"/>
        <w:ind w:left="240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Cs w:val="40"/>
        </w:rPr>
        <w:t xml:space="preserve">ใบงานที่ </w:t>
      </w:r>
      <w:r>
        <w:rPr>
          <w:rFonts w:eastAsia="Times New Roman" w:cs="TH SarabunPSK" w:ascii="TH SarabunPSK" w:hAnsi="TH SarabunPSK"/>
          <w:b/>
          <w:bCs/>
          <w:szCs w:val="40"/>
        </w:rPr>
        <w:t>1</w:t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  <w:t>How to create a Christmas sock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81100</wp:posOffset>
            </wp:positionH>
            <wp:positionV relativeFrom="paragraph">
              <wp:posOffset>104775</wp:posOffset>
            </wp:positionV>
            <wp:extent cx="609600" cy="6096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962" t="-3" r="27416" b="41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numPr>
          <w:ilvl w:val="0"/>
          <w:numId w:val="3"/>
        </w:numPr>
        <w:ind w:left="2520" w:hanging="138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Draw two big socks on your paper.</w:t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87450</wp:posOffset>
            </wp:positionH>
            <wp:positionV relativeFrom="paragraph">
              <wp:posOffset>210185</wp:posOffset>
            </wp:positionV>
            <wp:extent cx="609600" cy="60960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962" t="-3" r="27416" b="41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34465</wp:posOffset>
            </wp:positionH>
            <wp:positionV relativeFrom="paragraph">
              <wp:posOffset>126365</wp:posOffset>
            </wp:positionV>
            <wp:extent cx="546100" cy="54610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341" t="602" r="27416" b="4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1134"/>
        <w:rPr/>
      </w:pPr>
      <w:r>
        <w:rPr>
          <w:rFonts w:eastAsia="Times New Roman" w:cs="TH SarabunPSK" w:ascii="TH SarabunPSK" w:hAnsi="TH SarabunPSK"/>
          <w:sz w:val="32"/>
          <w:szCs w:val="32"/>
        </w:rPr>
        <w:t>2.                             Cut out two sock shapes.</w:t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223645</wp:posOffset>
            </wp:positionH>
            <wp:positionV relativeFrom="paragraph">
              <wp:posOffset>128905</wp:posOffset>
            </wp:positionV>
            <wp:extent cx="712470" cy="683260"/>
            <wp:effectExtent l="0" t="0" r="0" b="0"/>
            <wp:wrapTight wrapText="bothSides">
              <wp:wrapPolygon edited="0">
                <wp:start x="-10392" y="0"/>
                <wp:lineTo x="-10392" y="41804"/>
                <wp:lineTo x="35295" y="41804"/>
                <wp:lineTo x="35295" y="0"/>
                <wp:lineTo x="-10392" y="0"/>
              </wp:wrapPolygon>
            </wp:wrapTight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650" t="-3" r="29996" b="48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3.                               Glue them together around the edges.</w:t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97610</wp:posOffset>
            </wp:positionH>
            <wp:positionV relativeFrom="paragraph">
              <wp:posOffset>59055</wp:posOffset>
            </wp:positionV>
            <wp:extent cx="707390" cy="71120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902" t="-3" r="30630" b="46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                               Punch holes along the rim.</w:t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096010</wp:posOffset>
            </wp:positionH>
            <wp:positionV relativeFrom="paragraph">
              <wp:posOffset>154940</wp:posOffset>
            </wp:positionV>
            <wp:extent cx="840105" cy="85598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843" t="-3" r="30583" b="46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                              Thread the ribbons through the holes.</w:t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ind w:firstLine="1134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78865</wp:posOffset>
            </wp:positionH>
            <wp:positionV relativeFrom="paragraph">
              <wp:posOffset>152400</wp:posOffset>
            </wp:positionV>
            <wp:extent cx="951230" cy="96774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673" t="-3" r="29463" b="47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6.                              Decorate your Christmas sock.                                                       </w:t>
      </w:r>
    </w:p>
    <w:p>
      <w:pPr>
        <w:pStyle w:val="NoSpacing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You can draw and paint whatever you like on it.</w:t>
      </w:r>
    </w:p>
    <w:p>
      <w:pPr>
        <w:pStyle w:val="NoSpacing"/>
        <w:ind w:firstLine="113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91540</wp:posOffset>
                </wp:positionH>
                <wp:positionV relativeFrom="paragraph">
                  <wp:posOffset>32385</wp:posOffset>
                </wp:positionV>
                <wp:extent cx="4448175" cy="5715000"/>
                <wp:effectExtent l="10160" t="9525" r="952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5715000"/>
                        </a:xfrm>
                        <a:custGeom>
                          <a:avLst/>
                          <a:gdLst>
                            <a:gd name="textAreaLeft" fmla="*/ 123120 w 2521800"/>
                            <a:gd name="textAreaRight" fmla="*/ 2398680 w 2521800"/>
                            <a:gd name="textAreaTop" fmla="*/ 123120 h 3240000"/>
                            <a:gd name="textAreaBottom" fmla="*/ 3116880 h 3240000"/>
                          </a:gdLst>
                          <a:ahLst/>
                          <a:rect l="textAreaLeft" t="textAreaTop" r="textAreaRight" b="textAreaBottom"/>
                          <a:pathLst>
                            <a:path w="21600" h="277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51"/>
                              </a:lnTo>
                              <a:arcTo wR="3600" hR="3600" stAng="10800000" swAng="-5400000"/>
                              <a:lnTo>
                                <a:pt x="18000" y="277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2pt;margin-top:2.55pt;width:350.2pt;height:449.95pt;mso-wrap-style:none;v-text-anchor:middle"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ind w:left="2880" w:firstLine="720"/>
        <w:rPr/>
      </w:pPr>
      <w:r>
        <w:rPr>
          <w:rFonts w:ascii="TH SarabunPSK" w:hAnsi="TH SarabunPSK" w:eastAsia="Times New Roman" w:cs="TH SarabunPSK"/>
          <w:b/>
          <w:b/>
          <w:bCs/>
          <w:color w:val="202020"/>
          <w:szCs w:val="40"/>
        </w:rPr>
        <w:t xml:space="preserve">เพลง </w:t>
      </w:r>
      <w:r>
        <w:rPr>
          <w:rFonts w:ascii="TH SarabunPSK" w:hAnsi="TH SarabunPSK" w:eastAsia="Times New Roman" w:cs="TH SarabunPSK"/>
          <w:b/>
          <w:b/>
          <w:bCs/>
          <w:color w:val="202020"/>
          <w:szCs w:val="40"/>
        </w:rPr>
        <w:t>“</w:t>
      </w:r>
      <w:r>
        <w:rPr>
          <w:rFonts w:eastAsia="Times New Roman" w:cs="TH SarabunPSK" w:ascii="TH SarabunPSK" w:hAnsi="TH SarabunPSK"/>
          <w:b/>
          <w:bCs/>
          <w:color w:val="202020"/>
          <w:szCs w:val="40"/>
        </w:rPr>
        <w:t>Merry Christmas”</w:t>
      </w:r>
    </w:p>
    <w:p>
      <w:pPr>
        <w:pStyle w:val="NoSpacing"/>
        <w:ind w:left="720" w:hanging="0"/>
        <w:rPr/>
      </w:pPr>
      <w:r>
        <w:rPr>
          <w:rFonts w:eastAsia="Times New Roman" w:cs="TH SarabunPSK" w:ascii="TH SarabunPSK" w:hAnsi="TH SarabunPSK"/>
          <w:b/>
          <w:bCs/>
          <w:color w:val="202020"/>
          <w:szCs w:val="40"/>
        </w:rPr>
        <w:br/>
      </w:r>
      <w:r>
        <w:rPr>
          <w:rFonts w:eastAsia="Times New Roman" w:cs="TH SarabunPSK" w:ascii="TH SarabunPSK" w:hAnsi="TH SarabunPSK"/>
          <w:color w:val="202020"/>
          <w:szCs w:val="40"/>
        </w:rPr>
        <w:t>        </w:t>
        <w:tab/>
        <w:tab/>
        <w:t xml:space="preserve"> </w:t>
        <w:tab/>
        <w:tab/>
        <w:t>It’s Christmas,</w:t>
        <w:br/>
        <w:t>       </w:t>
        <w:tab/>
        <w:tab/>
        <w:tab/>
        <w:tab/>
        <w:t>A merry Christmas.</w:t>
        <w:br/>
        <w:t>      </w:t>
        <w:tab/>
        <w:tab/>
        <w:t> </w:t>
        <w:tab/>
        <w:tab/>
        <w:t>There’s a snowman,</w:t>
        <w:br/>
        <w:t>       </w:t>
        <w:tab/>
        <w:tab/>
        <w:t> </w:t>
        <w:tab/>
        <w:tab/>
        <w:t>And Santa Claus,</w:t>
        <w:br/>
        <w:t>      </w:t>
        <w:tab/>
        <w:tab/>
        <w:t> </w:t>
        <w:tab/>
        <w:tab/>
        <w:t>A reindeer</w:t>
        <w:br/>
        <w:t>                    </w:t>
        <w:tab/>
        <w:tab/>
        <w:tab/>
        <w:t>   And a Christmas tree.</w:t>
        <w:br/>
        <w:t>                       </w:t>
        <w:tab/>
        <w:tab/>
        <w:t>It’s Christmas,</w:t>
        <w:br/>
        <w:t xml:space="preserve">                        </w:t>
        <w:tab/>
        <w:tab/>
        <w:t>A merry Christmas.</w:t>
        <w:br/>
        <w:t xml:space="preserve">                       </w:t>
        <w:tab/>
        <w:tab/>
        <w:t>Christmas stocking,</w:t>
        <w:br/>
        <w:t xml:space="preserve">                          </w:t>
        <w:tab/>
        <w:tab/>
        <w:t>Candy cane,</w:t>
        <w:br/>
        <w:t>                       </w:t>
        <w:tab/>
        <w:tab/>
        <w:t>Lots of presents</w:t>
        <w:br/>
        <w:t>                          </w:t>
        <w:tab/>
        <w:tab/>
        <w:t>And a Christmas card.</w:t>
        <w:br/>
        <w:t>                       </w:t>
        <w:tab/>
        <w:tab/>
        <w:t xml:space="preserve"> It’s Christmas,</w:t>
        <w:br/>
        <w:t xml:space="preserve">                        </w:t>
        <w:tab/>
        <w:tab/>
        <w:t xml:space="preserve"> A merry Christmas.</w:t>
      </w:r>
    </w:p>
    <w:p>
      <w:pPr>
        <w:pStyle w:val="NoSpacing"/>
        <w:ind w:left="720" w:hanging="0"/>
        <w:rPr>
          <w:rFonts w:ascii="TH SarabunPSK" w:hAnsi="TH SarabunPSK" w:eastAsia="Times New Roman" w:cs="TH SarabunPSK"/>
          <w:color w:val="202020"/>
          <w:szCs w:val="40"/>
        </w:rPr>
      </w:pPr>
      <w:r>
        <w:rPr>
          <w:rFonts w:eastAsia="Times New Roman" w:cs="TH SarabunPSK" w:ascii="TH SarabunPSK" w:hAnsi="TH SarabunPSK"/>
          <w:color w:val="202020"/>
          <w:szCs w:val="40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202020"/>
          <w:szCs w:val="40"/>
          <w:u w:val="single"/>
        </w:rPr>
      </w:pPr>
      <w:r>
        <w:rPr>
          <w:rFonts w:eastAsia="Times New Roman" w:cs="TH SarabunPSK" w:ascii="TH SarabunPSK" w:hAnsi="TH SarabunPSK"/>
          <w:b/>
          <w:bCs/>
          <w:color w:val="202020"/>
          <w:szCs w:val="40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2800985" cy="1626870"/>
            <wp:effectExtent l="0" t="0" r="0" b="0"/>
            <wp:wrapNone/>
            <wp:docPr id="3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9" t="-544" r="-1089" b="-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62687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2"/>
          <w:szCs w:val="40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40"/>
          <w:u w:val="single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  <w:t>Santa Clause</w:t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5915</wp:posOffset>
                </wp:positionH>
                <wp:positionV relativeFrom="paragraph">
                  <wp:posOffset>252730</wp:posOffset>
                </wp:positionV>
                <wp:extent cx="2819400" cy="1382395"/>
                <wp:effectExtent l="9525" t="10160" r="1016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8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45pt;margin-top:19.9pt;width:221.95pt;height:108.8pt;mso-wrap-style:none;v-text-anchor:middle"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96490</wp:posOffset>
            </wp:positionH>
            <wp:positionV relativeFrom="paragraph">
              <wp:posOffset>85725</wp:posOffset>
            </wp:positionV>
            <wp:extent cx="866775" cy="1176655"/>
            <wp:effectExtent l="0" t="0" r="0" b="0"/>
            <wp:wrapNone/>
            <wp:docPr id="3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  <w:t>Christmas Tree</w:t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5915</wp:posOffset>
                </wp:positionH>
                <wp:positionV relativeFrom="paragraph">
                  <wp:posOffset>54610</wp:posOffset>
                </wp:positionV>
                <wp:extent cx="2819400" cy="1384935"/>
                <wp:effectExtent l="9525" t="10160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8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45pt;margin-top:4.3pt;width:221.95pt;height:109pt;mso-wrap-style:none;v-text-anchor:middle"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48840</wp:posOffset>
            </wp:positionH>
            <wp:positionV relativeFrom="paragraph">
              <wp:posOffset>133350</wp:posOffset>
            </wp:positionV>
            <wp:extent cx="1524000" cy="1123950"/>
            <wp:effectExtent l="0" t="0" r="0" b="0"/>
            <wp:wrapTight wrapText="bothSides">
              <wp:wrapPolygon edited="0">
                <wp:start x="-140" y="0"/>
                <wp:lineTo x="-140" y="21408"/>
                <wp:lineTo x="21600" y="21408"/>
                <wp:lineTo x="21600" y="0"/>
                <wp:lineTo x="-140" y="0"/>
              </wp:wrapPolygon>
            </wp:wrapTight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ind w:left="2160" w:firstLine="720"/>
        <w:rPr/>
      </w:pPr>
      <w:r>
        <w:rPr>
          <w:rFonts w:eastAsia="TH SarabunPSK" w:cs="TH SarabunPSK" w:ascii="TH SarabunPSK" w:hAnsi="TH SarabunPSK"/>
          <w:b/>
          <w:bCs/>
          <w:szCs w:val="40"/>
        </w:rPr>
        <w:t xml:space="preserve">            </w:t>
      </w:r>
      <w:r>
        <w:rPr>
          <w:rFonts w:eastAsia="Times New Roman" w:cs="TH SarabunPSK" w:ascii="TH SarabunPSK" w:hAnsi="TH SarabunPSK"/>
          <w:b/>
          <w:bCs/>
          <w:szCs w:val="40"/>
        </w:rPr>
        <w:t>Reindeer</w:t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2590</wp:posOffset>
                </wp:positionH>
                <wp:positionV relativeFrom="paragraph">
                  <wp:posOffset>231775</wp:posOffset>
                </wp:positionV>
                <wp:extent cx="2819400" cy="1362075"/>
                <wp:effectExtent l="9525" t="10160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7pt;margin-top:18.25pt;width:221.95pt;height:107.2pt;mso-wrap-style:none;v-text-anchor:middle"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96490</wp:posOffset>
            </wp:positionH>
            <wp:positionV relativeFrom="paragraph">
              <wp:posOffset>127000</wp:posOffset>
            </wp:positionV>
            <wp:extent cx="1418590" cy="1071880"/>
            <wp:effectExtent l="0" t="0" r="0" b="0"/>
            <wp:wrapNone/>
            <wp:docPr id="3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  <w:t>Present</w:t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eastAsia="Times New Roman" w:cs="TH SarabunPSK" w:ascii="TH SarabunPSK" w:hAnsi="TH SarabunPSK"/>
          <w:b/>
          <w:bCs/>
          <w:szCs w:val="40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-43815</wp:posOffset>
                </wp:positionV>
                <wp:extent cx="2871470" cy="3352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-3.45pt;width:226.0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Christmas Day (2)</w:t>
        <w:br/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144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อ่านออกเสียง สะกดคำ และบอกความหมายคำศัพท์เกี่ยวกับ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ทศกาลวันคริสต์มาส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ได้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  <w:t xml:space="preserve">2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ตอบคำถามเกี่ยวกับวันคริสต์มาสได้</w:t>
      </w:r>
    </w:p>
    <w:p>
      <w:pPr>
        <w:pStyle w:val="NoSpacing"/>
        <w:ind w:left="144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เขียนขอพรจาก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Father Christmas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ได้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ร้องเพลง </w:t>
      </w:r>
      <w:r>
        <w:rPr>
          <w:rFonts w:eastAsia="Times New Roman" w:cs="TH SarabunPSK" w:ascii="TH SarabunPSK" w:hAnsi="TH SarabunPSK"/>
          <w:sz w:val="32"/>
          <w:szCs w:val="32"/>
        </w:rPr>
        <w:t>Merry Christmas    </w:t>
      </w:r>
    </w:p>
    <w:p>
      <w:pPr>
        <w:pStyle w:val="NoSpacing"/>
        <w:ind w:left="720" w:firstLine="720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และนักเรียนทบทวนขั้นตอนการทำถุงเท้าคริสต์มาสเป็นภาษาอังกฤษ</w:t>
      </w:r>
    </w:p>
    <w:p>
      <w:pPr>
        <w:pStyle w:val="NoSpacing"/>
        <w:ind w:left="1440" w:right="49" w:hanging="30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440" w:right="49" w:hanging="2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ช่วยกันบอกคำศัพท์ที่เกี่ยวกับวันคริสต์มาส เช่น</w:t>
      </w:r>
    </w:p>
    <w:p>
      <w:pPr>
        <w:pStyle w:val="NoSpacing"/>
        <w:ind w:left="1440" w:right="49" w:hanging="2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Santa  Claus,  snowman,  snow,  present,  reindeer, stockings  </w:t>
      </w:r>
      <w:r>
        <w:rPr>
          <w:rFonts w:ascii="TH SarabunPSK" w:hAnsi="TH SarabunPSK" w:cs="TH SarabunPSK"/>
          <w:sz w:val="32"/>
          <w:sz w:val="32"/>
          <w:szCs w:val="32"/>
        </w:rPr>
        <w:t>โดยใช้บัตรคำ</w:t>
      </w:r>
    </w:p>
    <w:p>
      <w:pPr>
        <w:pStyle w:val="NoSpacing"/>
        <w:ind w:left="1440" w:right="49" w:hanging="2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ละให้นักเรียนพูดตามและช่วยกันบอกความหมายของแต่ละคำ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NoSpacing"/>
        <w:ind w:left="720" w:firstLine="720"/>
        <w:rPr/>
      </w:pPr>
      <w:r>
        <w:rPr>
          <w:rFonts w:eastAsia="Times New Roman" w:cs="TH SarabunPSK" w:ascii="TH SarabunPSK" w:hAnsi="TH SarabunPSK"/>
          <w:sz w:val="32"/>
          <w:szCs w:val="32"/>
        </w:rPr>
        <w:t>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ามนักเร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่า </w:t>
      </w:r>
      <w:r>
        <w:rPr>
          <w:rFonts w:eastAsia="Times New Roman" w:cs="TH SarabunPSK" w:ascii="TH SarabunPSK" w:hAnsi="TH SarabunPSK"/>
          <w:sz w:val="32"/>
          <w:szCs w:val="32"/>
        </w:rPr>
        <w:t>:</w:t>
      </w:r>
    </w:p>
    <w:p>
      <w:pPr>
        <w:pStyle w:val="NoSpacing"/>
        <w:ind w:left="1440" w:firstLine="720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Who is Father Christmas? </w:t>
      </w:r>
    </w:p>
    <w:p>
      <w:pPr>
        <w:pStyle w:val="NoSpacing"/>
        <w:ind w:left="144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When is Christmas?    </w:t>
      </w:r>
    </w:p>
    <w:p>
      <w:pPr>
        <w:pStyle w:val="NoSpacing"/>
        <w:ind w:left="14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>What do they give on Christmas? </w:t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ติดแถบประโยคคำถามบนกระดานและถามนักเรียนอีกครั้งให้นักเรียนตอบ</w:t>
      </w:r>
    </w:p>
    <w:p>
      <w:pPr>
        <w:pStyle w:val="NoSpacing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: Who is Father Christmas? </w:t>
      </w:r>
    </w:p>
    <w:p>
      <w:pPr>
        <w:pStyle w:val="NoSpacing"/>
        <w:ind w:left="144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: Santa Claus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</w:p>
    <w:p>
      <w:pPr>
        <w:pStyle w:val="NoSpacing"/>
        <w:ind w:left="1440" w:firstLine="72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: When is Christmas?    </w:t>
      </w:r>
    </w:p>
    <w:p>
      <w:pPr>
        <w:pStyle w:val="NoSpacing"/>
        <w:ind w:left="144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 </w:t>
      </w:r>
      <w:r>
        <w:rPr>
          <w:rFonts w:eastAsia="Times New Roman" w:cs="TH SarabunPSK" w:ascii="TH SarabunPSK" w:hAnsi="TH SarabunPSK"/>
          <w:sz w:val="32"/>
          <w:szCs w:val="32"/>
        </w:rPr>
        <w:t>: December, 25</w:t>
      </w:r>
      <w:r>
        <w:rPr>
          <w:rFonts w:eastAsia="Times New Roman" w:cs="TH SarabunPSK" w:ascii="TH SarabunPSK" w:hAnsi="TH SarabunPSK"/>
          <w:sz w:val="32"/>
          <w:szCs w:val="32"/>
          <w:vertAlign w:val="superscript"/>
        </w:rPr>
        <w:t>th</w:t>
      </w:r>
    </w:p>
    <w:p>
      <w:pPr>
        <w:pStyle w:val="NoSpacing"/>
        <w:ind w:left="144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 </w:t>
      </w:r>
      <w:r>
        <w:rPr>
          <w:rFonts w:eastAsia="Times New Roman" w:cs="TH SarabunPSK" w:ascii="TH SarabunPSK" w:hAnsi="TH SarabunPSK"/>
          <w:sz w:val="32"/>
          <w:szCs w:val="32"/>
        </w:rPr>
        <w:t>: What do they give on Christmas? </w:t>
      </w:r>
    </w:p>
    <w:p>
      <w:pPr>
        <w:pStyle w:val="NoSpacing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 </w:t>
      </w:r>
      <w:r>
        <w:rPr>
          <w:rFonts w:eastAsia="Times New Roman" w:cs="TH SarabunPSK" w:ascii="TH SarabunPSK" w:hAnsi="TH SarabunPSK"/>
          <w:sz w:val="32"/>
          <w:szCs w:val="32"/>
        </w:rPr>
        <w:t>: Present</w:t>
      </w:r>
    </w:p>
    <w:p>
      <w:pPr>
        <w:pStyle w:val="NoSpacing"/>
        <w:ind w:left="1440" w:right="4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ให้นักเรียนฟังว่าก่อนถึงวันคริสต์มาส  เด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  มักจ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 จดหมายถึง </w:t>
      </w:r>
    </w:p>
    <w:p>
      <w:pPr>
        <w:pStyle w:val="NoSpacing"/>
        <w:ind w:left="1440" w:right="4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Father Christmas 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ขอของขวัญ และขอพรจาก  </w:t>
      </w:r>
      <w:r>
        <w:rPr>
          <w:rFonts w:cs="TH SarabunPSK" w:ascii="TH SarabunPSK" w:hAnsi="TH SarabunPSK"/>
          <w:sz w:val="32"/>
          <w:szCs w:val="32"/>
        </w:rPr>
        <w:t>Father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  Christmas</w:t>
      </w:r>
    </w:p>
    <w:p>
      <w:pPr>
        <w:pStyle w:val="NoSpacing"/>
        <w:ind w:left="1440" w:right="4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ยกตัวอย่างประโยคขอพรหรือขอของขวัญ </w:t>
      </w:r>
    </w:p>
    <w:p>
      <w:pPr>
        <w:pStyle w:val="NoSpacing"/>
        <w:ind w:left="1701" w:right="4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an I have a new bike, please?</w:t>
      </w:r>
    </w:p>
    <w:p>
      <w:pPr>
        <w:pStyle w:val="NoSpacing"/>
        <w:ind w:left="1701" w:right="4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an I have a new book, please?</w:t>
      </w:r>
    </w:p>
    <w:p>
      <w:pPr>
        <w:pStyle w:val="NoSpacing"/>
        <w:ind w:left="1701" w:right="4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an I have a new pen, please?</w:t>
      </w:r>
    </w:p>
    <w:p>
      <w:pPr>
        <w:pStyle w:val="NoSpacing"/>
        <w:ind w:left="1440" w:right="4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ครูติดแถบประโยคบนกระดานแล้วให้นักเรียนอ่านตาม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8"/>
        </w:numPr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ครูให้นักเรียนฝึกเปลี่ยนคำศัพท์สิ่งของที่ต้องการจะขอจาก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Father Christmas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และฝึกพูดจนคล่องแคล่ว</w:t>
      </w:r>
    </w:p>
    <w:p>
      <w:pPr>
        <w:pStyle w:val="NoSpacing"/>
        <w:numPr>
          <w:ilvl w:val="0"/>
          <w:numId w:val="8"/>
        </w:numPr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แจกจดหมายที่ส่งถึง 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Father  Christmas 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ให้นัก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รียนแต่ละคนเติมข้อมูลในจดหมายให้สมบูรณ์  และให้นักเรียนตกแต่งจดหมายให้สวยงาม</w:t>
      </w:r>
    </w:p>
    <w:p>
      <w:pPr>
        <w:pStyle w:val="NoSpacing"/>
        <w:numPr>
          <w:ilvl w:val="0"/>
          <w:numId w:val="8"/>
        </w:numPr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ครูแจกซองจดหมายแก่นักเรียนแต่ละคน  และให้นักเรียนส่งถึง 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Father Christmas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,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   </w:t>
      </w:r>
    </w:p>
    <w:p>
      <w:pPr>
        <w:pStyle w:val="NoSpacing"/>
        <w:ind w:left="144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The North Pole 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แล้ววาดแสตมป์บนซองจดหมายด้วย</w:t>
      </w:r>
    </w:p>
    <w:p>
      <w:pPr>
        <w:pStyle w:val="NoSpacing"/>
        <w:spacing w:before="120" w:after="0"/>
        <w:ind w:left="72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202020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 xml:space="preserve">ขั้นนำไปใช้ 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(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Production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)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          1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แบ่งนักเรียนออกเป็นกลุ่มย่อย  แล้วให้นักเรียนในแต่ละกลุ่มพูด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นำเสนอ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กี่ยวกับจด</w:t>
      </w:r>
    </w:p>
    <w:p>
      <w:pPr>
        <w:pStyle w:val="NoSpacing"/>
        <w:ind w:left="72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202020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หมายถึง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Father  Christmas 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ของ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ตนเอง เช่น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I want Father Christmas to bring a </w:t>
      </w:r>
    </w:p>
    <w:p>
      <w:pPr>
        <w:pStyle w:val="NoSpacing"/>
        <w:ind w:left="72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         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doll for my  sister. 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ป็นต้น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                          </w:t>
      </w:r>
    </w:p>
    <w:p>
      <w:pPr>
        <w:pStyle w:val="NoSpacing"/>
        <w:ind w:left="72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      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ให้นักเรียนแต่ละคนเขียนขอพรจากคุณพ่อหรือคุณแม่ตามที่ตนปรารถนา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ครูเขียนคำถามเกี่ยวกับวันคริสต์มาสแล้วให้นักเรียนเขียนตอบลงสม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การอ่านวันที่และเดือน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การเขียนจดหมายหาซานต้า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การเขียน </w:t>
      </w:r>
      <w:r>
        <w:rPr>
          <w:rFonts w:cs="TH SarabunPSK" w:ascii="TH SarabunPSK" w:hAnsi="TH SarabunPSK"/>
          <w:sz w:val="32"/>
          <w:szCs w:val="32"/>
        </w:rPr>
        <w:t>The Letter for Santa Clause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2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1"/>
        <w:gridCol w:w="2280"/>
        <w:gridCol w:w="2744"/>
      </w:tblGrid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4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ังเกตการถามตอบ</w:t>
            </w:r>
          </w:p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งานเขียนจดหมายถึ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Father Christmas</w:t>
            </w:r>
          </w:p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เขียนตอบคำถา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80-10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ีมา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0-79 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60-69  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อใช้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0-59 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ผลการเรียนรู้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..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(………………………….…..……………)</w:t>
      </w:r>
    </w:p>
    <w:p>
      <w:pPr>
        <w:pStyle w:val="Normal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ี่……… เดือน ………</w:t>
      </w:r>
      <w:r>
        <w:rPr>
          <w:rFonts w:cs="TH SarabunPSK" w:ascii="TH SarabunPSK" w:hAnsi="TH SarabunPSK"/>
          <w:sz w:val="32"/>
          <w:szCs w:val="32"/>
        </w:rPr>
        <w:t xml:space="preserve">..……………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……….……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ind w:left="5040" w:hanging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………………..……..………………………)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…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015</wp:posOffset>
                </wp:positionH>
                <wp:positionV relativeFrom="paragraph">
                  <wp:posOffset>93980</wp:posOffset>
                </wp:positionV>
                <wp:extent cx="5229225" cy="1000125"/>
                <wp:effectExtent l="6985" t="762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Santa Cla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45pt;margin-top:7.4pt;width:411.7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Santa Claus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215</wp:posOffset>
                </wp:positionH>
                <wp:positionV relativeFrom="paragraph">
                  <wp:posOffset>68580</wp:posOffset>
                </wp:positionV>
                <wp:extent cx="5229225" cy="1000125"/>
                <wp:effectExtent l="6985" t="6985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When is Christma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5pt;margin-top:5.4pt;width:411.7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When is Christmas?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215</wp:posOffset>
                </wp:positionH>
                <wp:positionV relativeFrom="paragraph">
                  <wp:posOffset>73025</wp:posOffset>
                </wp:positionV>
                <wp:extent cx="5229225" cy="1000125"/>
                <wp:effectExtent l="6985" t="6985" r="6350" b="2101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It is on December, 25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vertAlign w:val="superscript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5pt;margin-top:5.75pt;width:411.7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It is on December, 25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vertAlign w:val="superscript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th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sz w:val="32"/>
          <w:szCs w:val="32"/>
        </w:rPr>
        <w:br/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3415</wp:posOffset>
                </wp:positionH>
                <wp:positionV relativeFrom="paragraph">
                  <wp:posOffset>191770</wp:posOffset>
                </wp:positionV>
                <wp:extent cx="5229225" cy="1000125"/>
                <wp:effectExtent l="6985" t="7620" r="6350" b="2114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What do they give on Christma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45pt;margin-top:15.1pt;width:411.7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What do they give on Christmas?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3415</wp:posOffset>
                </wp:positionH>
                <wp:positionV relativeFrom="paragraph">
                  <wp:posOffset>148590</wp:posOffset>
                </wp:positionV>
                <wp:extent cx="5229225" cy="1000125"/>
                <wp:effectExtent l="6985" t="762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They give presen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45pt;margin-top:11.7pt;width:411.7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They give presents.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szCs w:val="40"/>
        </w:rPr>
        <w:t xml:space="preserve">ใบงานที่ </w:t>
      </w:r>
      <w:r>
        <w:rPr>
          <w:rFonts w:eastAsia="Times New Roman" w:cs="TH SarabunPSK" w:ascii="TH SarabunPSK" w:hAnsi="TH SarabunPSK"/>
          <w:b/>
          <w:bCs/>
          <w:szCs w:val="40"/>
        </w:rPr>
        <w:t>1</w:t>
      </w:r>
    </w:p>
    <w:p>
      <w:pPr>
        <w:pStyle w:val="NoSpacing"/>
        <w:ind w:firstLine="720"/>
        <w:rPr>
          <w:rFonts w:ascii="TH SarabunPSK" w:hAnsi="TH SarabunPSK" w:eastAsia="Times New Roman" w:cs="TH SarabunPSK"/>
          <w:b/>
          <w:b/>
          <w:bCs/>
          <w:sz w:val="36"/>
          <w:szCs w:val="36"/>
          <w:u w:val="single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  <w:u w:val="single"/>
        </w:rPr>
        <w:t>Direction:  Look, read and say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6165</wp:posOffset>
                </wp:positionH>
                <wp:positionV relativeFrom="paragraph">
                  <wp:posOffset>204470</wp:posOffset>
                </wp:positionV>
                <wp:extent cx="3295650" cy="2442845"/>
                <wp:effectExtent l="9525" t="10160" r="1016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244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TH SarabunPSK"/>
                                <w:color w:val="auto"/>
                                <w:lang w:val="en-US" w:bidi="th-TH"/>
                              </w:rPr>
                              <w:t>Dear  Sant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TH SarabunPSK"/>
                                <w:color w:val="auto"/>
                                <w:lang w:val="en-US" w:bidi="th-TH"/>
                              </w:rPr>
                              <w:t>My name’s Tina.  I am eleven years old.  My house is at 32 Green street.  Can I have a new bike for Christmas, please? My stocking is in the bed roo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TH SarabunPSK"/>
                                <w:color w:val="auto"/>
                                <w:lang w:val="en-US" w:bidi="th-TH"/>
                              </w:rPr>
                              <w:t>Merry Christma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TH SarabunPSK"/>
                                <w:color w:val="auto"/>
                                <w:lang w:val="en-US" w:bidi="th-TH"/>
                              </w:rPr>
                              <w:t xml:space="preserve">Lov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TH SarabunPSK"/>
                                <w:color w:val="auto"/>
                                <w:lang w:val="en-US" w:bidi="th-TH"/>
                              </w:rPr>
                              <w:t>T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95pt;margin-top:16.1pt;width:259.45pt;height:19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TH SarabunPSK"/>
                          <w:color w:val="auto"/>
                          <w:lang w:val="en-US" w:bidi="th-TH"/>
                        </w:rPr>
                        <w:t>Dear  Santa,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TH SarabunPSK"/>
                          <w:color w:val="auto"/>
                          <w:lang w:val="en-US" w:bidi="th-TH"/>
                        </w:rPr>
                        <w:t>My name’s Tina.  I am eleven years old.  My house is at 32 Green street.  Can I have a new bike for Christmas, please? My stocking is in the bed room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TH SarabunPSK"/>
                          <w:color w:val="auto"/>
                          <w:lang w:val="en-US" w:bidi="th-TH"/>
                        </w:rPr>
                        <w:t>Merry Christmas!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TH SarabunPSK"/>
                          <w:color w:val="auto"/>
                          <w:lang w:val="en-US" w:bidi="th-TH"/>
                        </w:rPr>
                        <w:t xml:space="preserve">Love, 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TH SarabunPSK"/>
                          <w:color w:val="auto"/>
                          <w:lang w:val="en-US" w:bidi="th-TH"/>
                        </w:rPr>
                        <w:t>Tina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ind w:firstLine="720"/>
        <w:rPr/>
      </w:pPr>
      <w:r>
        <w:rPr>
          <w:rFonts w:eastAsia="Times New Roman" w:cs="TH SarabunPSK" w:ascii="TH SarabunPSK" w:hAnsi="TH SarabunPSK"/>
          <w:b/>
          <w:bCs/>
          <w:sz w:val="36"/>
          <w:szCs w:val="36"/>
          <w:u w:val="single"/>
        </w:rPr>
        <w:t>Direction:  Write the letter to the Santa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765</wp:posOffset>
                </wp:positionH>
                <wp:positionV relativeFrom="paragraph">
                  <wp:posOffset>183515</wp:posOffset>
                </wp:positionV>
                <wp:extent cx="5219700" cy="3385185"/>
                <wp:effectExtent l="9525" t="10160" r="10160" b="26365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33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Mali Grade 6" w:hAnsi="TH Mali Grade 6" w:eastAsia="Calibri" w:cs="TH Mali Grade 6"/>
                                <w:color w:val="auto"/>
                                <w:lang w:val="en-US" w:bidi="th-TH"/>
                              </w:rPr>
                              <w:t>Dear………………………………………………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Mali Grade 6" w:hAnsi="TH Mali Grade 6" w:eastAsia="Calibri" w:cs="TH Mali Grade 6"/>
                                <w:color w:val="auto"/>
                                <w:lang w:val="en-US" w:bidi="th-TH"/>
                              </w:rPr>
                              <w:t>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Mali Grade 6" w:hAnsi="TH Mali Grade 6" w:eastAsia="Calibri" w:cs="TH Mali Grade 6"/>
                                <w:color w:val="auto"/>
                                <w:lang w:val="en-US" w:bidi="th-TH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Mali Grade 6" w:hAnsi="TH Mali Grade 6" w:eastAsia="Calibri" w:cs="TH Mali Grade 6"/>
                                <w:color w:val="auto"/>
                                <w:lang w:val="en-US" w:bidi="th-TH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Mali Grade 6" w:hAnsi="TH Mali Grade 6" w:eastAsia="Calibri" w:cs="TH Mali Grade 6"/>
                                <w:color w:val="auto"/>
                                <w:lang w:val="en-US" w:bidi="th-TH"/>
                              </w:rPr>
                              <w:t>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0" w:firstLine="72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Mali Grade 6" w:hAnsi="TH Mali Grade 6" w:eastAsia="Calibri" w:cs="TH Mali Grade 6"/>
                                <w:color w:val="auto"/>
                                <w:lang w:val="en-US" w:bidi="th-TH"/>
                              </w:rPr>
                              <w:t>Merry Christma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2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Mali Grade 6" w:hAnsi="TH Mali Grade 6" w:eastAsia="Calibri" w:cs="TH Mali Grade 6"/>
                                <w:color w:val="auto"/>
                                <w:lang w:val="en-US" w:bidi="th-TH"/>
                              </w:rPr>
                              <w:t xml:space="preserve">Lov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0" w:firstLine="72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H Mali Grade 6" w:hAnsi="TH Mali Grade 6" w:eastAsia="Calibri" w:cs="TH Mali Grade 6"/>
                                <w:color w:val="auto"/>
                                <w:lang w:val="en-US" w:bidi="th-TH"/>
                              </w:rPr>
                              <w:t>T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95pt;margin-top:14.45pt;width:410.95pt;height:26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Mali Grade 6" w:hAnsi="TH Mali Grade 6" w:eastAsia="Calibri" w:cs="TH Mali Grade 6"/>
                          <w:color w:val="auto"/>
                          <w:lang w:val="en-US" w:bidi="th-TH"/>
                        </w:rPr>
                        <w:t>Dear……………………………………………….,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Mali Grade 6" w:hAnsi="TH Mali Grade 6" w:eastAsia="Calibri" w:cs="TH Mali Grade 6"/>
                          <w:color w:val="auto"/>
                          <w:lang w:val="en-US" w:bidi="th-TH"/>
                        </w:rPr>
                        <w:t>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Mali Grade 6" w:hAnsi="TH Mali Grade 6" w:eastAsia="Calibri" w:cs="TH Mali Grade 6"/>
                          <w:color w:val="auto"/>
                          <w:lang w:val="en-US" w:bidi="th-TH"/>
                        </w:rPr>
                        <w:t>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Mali Grade 6" w:hAnsi="TH Mali Grade 6" w:eastAsia="Calibri" w:cs="TH Mali Grade 6"/>
                          <w:color w:val="auto"/>
                          <w:lang w:val="en-US" w:bidi="th-TH"/>
                        </w:rPr>
                        <w:t>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Mali Grade 6" w:hAnsi="TH Mali Grade 6" w:eastAsia="Calibri" w:cs="TH Mali Grade 6"/>
                          <w:color w:val="auto"/>
                          <w:lang w:val="en-US" w:bidi="th-TH"/>
                        </w:rPr>
                        <w:t>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0" w:firstLine="72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Mali Grade 6" w:hAnsi="TH Mali Grade 6" w:eastAsia="Calibri" w:cs="TH Mali Grade 6"/>
                          <w:color w:val="auto"/>
                          <w:lang w:val="en-US" w:bidi="th-TH"/>
                        </w:rPr>
                        <w:t>Merry Christmas!</w:t>
                      </w:r>
                    </w:p>
                    <w:p>
                      <w:pPr>
                        <w:overflowPunct w:val="false"/>
                        <w:bidi w:val="0"/>
                        <w:ind w:left="432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Mali Grade 6" w:hAnsi="TH Mali Grade 6" w:eastAsia="Calibri" w:cs="TH Mali Grade 6"/>
                          <w:color w:val="auto"/>
                          <w:lang w:val="en-US" w:bidi="th-TH"/>
                        </w:rPr>
                        <w:t xml:space="preserve">Love, </w:t>
                      </w:r>
                    </w:p>
                    <w:p>
                      <w:pPr>
                        <w:overflowPunct w:val="false"/>
                        <w:bidi w:val="0"/>
                        <w:ind w:left="3600" w:firstLine="72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H Mali Grade 6" w:hAnsi="TH Mali Grade 6" w:eastAsia="Calibri" w:cs="TH Mali Grade 6"/>
                          <w:color w:val="auto"/>
                          <w:lang w:val="en-US" w:bidi="th-TH"/>
                        </w:rPr>
                        <w:t>Tina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2"/>
          <w:szCs w:val="32"/>
          <w:u w:val="single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12875</wp:posOffset>
                </wp:positionH>
                <wp:positionV relativeFrom="paragraph">
                  <wp:posOffset>-43815</wp:posOffset>
                </wp:positionV>
                <wp:extent cx="2920365" cy="36576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0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25pt;margin-top:-3.45pt;width:229.9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New Year’s Day</w:t>
        <w:br/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14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่านออกเสียง สะกดคำ และบอกความหมายคำศัพท์เกี่ยวกับเทศกา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ปีใหม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</w:t>
      </w:r>
      <w:r>
        <w:rPr>
          <w:rFonts w:eastAsia="Times New Roman" w:cs="TH SarabunPSK" w:ascii="TH SarabunPSK" w:hAnsi="TH SarabunPSK"/>
          <w:sz w:val="32"/>
          <w:szCs w:val="32"/>
        </w:rPr>
        <w:br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ขี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วยพรวั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ใหม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</w:t>
      </w:r>
      <w:r>
        <w:rPr>
          <w:rFonts w:eastAsia="Times New Roman" w:cs="TH SarabunPSK" w:ascii="TH SarabunPSK" w:hAnsi="TH SarabunPSK"/>
          <w:sz w:val="32"/>
          <w:szCs w:val="32"/>
        </w:rPr>
        <w:br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อกความเหมือนและความแตกต่างข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ปีใหม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ทย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จ้าของภาษ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</w:t>
      </w:r>
    </w:p>
    <w:p>
      <w:pPr>
        <w:pStyle w:val="NoSpacing"/>
        <w:spacing w:before="120" w:after="0"/>
        <w:ind w:firstLine="72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5"/>
        </w:numPr>
        <w:ind w:left="1701" w:hanging="26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ทบทวนเรื่องราว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ในวั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hristma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ชาวตะวันตก</w:t>
      </w:r>
    </w:p>
    <w:p>
      <w:pPr>
        <w:pStyle w:val="NoSpacing"/>
        <w:numPr>
          <w:ilvl w:val="0"/>
          <w:numId w:val="5"/>
        </w:numPr>
        <w:ind w:left="1701" w:hanging="26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เปิดเพลงสวัสดีปีใหม่ของไทยให้นักเรียนฟังแล้วสนทนากิจกรรมที่คนไทยจะทำในวันปีใหม่ เช่น ทำบุญตักบาตร เลี้ยงฉลอง ให้ของขวัญ ส่งการ์ดอวยพร ฯลฯ</w:t>
      </w:r>
    </w:p>
    <w:p>
      <w:pPr>
        <w:pStyle w:val="NoSpacing"/>
        <w:numPr>
          <w:ilvl w:val="0"/>
          <w:numId w:val="5"/>
        </w:numPr>
        <w:ind w:left="1701" w:hanging="283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อธิบายเพิ่มเติม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ว่าวันขึ้นปีใหม่เป็นวันที่มีความสำคัญต่อทั้งชาวไทย และชาวต่างประเทศ ชาวไทยจะเดินทางไปมาหาสู่ผู้ใหญ่ ญาติสนิท มิตรสหาย เพื่อเยี่ยมเยือน และอวยพรปีใหม่ให้แก่กัน ในขณะที่ชาวต่างประเทศแทบทุกชาติจัดงานเลี้ยงเฉลิมฉลองกัน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1701" w:leader="none"/>
        </w:tabs>
        <w:ind w:left="1560" w:hanging="12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เปิด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เพลง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Happy New Year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ให้นักเรียนฟัง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ั้ง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1701" w:leader="none"/>
          <w:tab w:val="left" w:pos="1843" w:leader="none"/>
        </w:tabs>
        <w:ind w:left="0" w:firstLine="144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นำแผนภูมิเพลงมาติดหน้ากระดาน แล้วให้นักเรียนอ่านออกเสียงตามเนื้อเพลง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1701" w:leader="none"/>
          <w:tab w:val="left" w:pos="1843" w:leader="none"/>
        </w:tabs>
        <w:ind w:left="0" w:firstLine="144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นักเรียนดูเนื้อเพลง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Happy New Year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โดยให้นักเรียนอ่าน ทีละบรรทัด และช่วยกันแปล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1701" w:leader="none"/>
          <w:tab w:val="left" w:pos="1843" w:leader="none"/>
        </w:tabs>
        <w:ind w:left="851" w:firstLine="567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เพลง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ให้นักเรียนฟังอีก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3-4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ั้ง แล้วฝึกร้องตามจนคล่อง และทำท่าทางประกอบเพลง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br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ind w:left="698" w:firstLine="72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อธิบาย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วิธีการทำบัตรอวยพร </w:t>
      </w:r>
    </w:p>
    <w:p>
      <w:pPr>
        <w:pStyle w:val="NoSpacing"/>
        <w:ind w:left="1440" w:hanging="0"/>
        <w:rPr/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ให้นักเรียนเขียนคำอวย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พรในบัตร เช่น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         </w:t>
      </w:r>
    </w:p>
    <w:p>
      <w:pPr>
        <w:pStyle w:val="NoSpacing"/>
        <w:ind w:left="144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202020"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Wishing you a happy New Year!  Happy New Year/ etc.</w:t>
      </w:r>
    </w:p>
    <w:p>
      <w:pPr>
        <w:pStyle w:val="NoSpacing"/>
        <w:ind w:left="1701" w:hanging="698"/>
        <w:rPr>
          <w:rFonts w:ascii="TH SarabunPSK" w:hAnsi="TH SarabunPSK" w:eastAsia="Times New Roman" w:cs="TH SarabunPSK"/>
          <w:b/>
          <w:b/>
          <w:bCs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202020"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 xml:space="preserve">ขั้นนำไปใช้ 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(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Production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)</w:t>
      </w:r>
    </w:p>
    <w:p>
      <w:pPr>
        <w:pStyle w:val="NoSpacing"/>
        <w:ind w:left="1701" w:hanging="698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202020"/>
          <w:sz w:val="32"/>
          <w:szCs w:val="32"/>
        </w:rPr>
        <w:t xml:space="preserve">     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ให้นักเรียนแลกเปลี่ยนบัตรอวยพรกัน  แล้วให้นักเรียนลงคะแนนเสียงว่าบัตรอวยพรของใครสวยที่สุด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5 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อันดับ เมื่อได้ผลคะแนนแล้วให้นักเรียนนำบัตรอวยพรมาติดไว้ที่ป้ายนิเทศในห้องเรียน</w:t>
      </w:r>
    </w:p>
    <w:p>
      <w:pPr>
        <w:pStyle w:val="NoSpacing"/>
        <w:ind w:left="720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7"/>
        </w:numPr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และนักเรียนช่วยกัน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สรุปเกี่ยว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กั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บเท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ศ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กาลวัน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ปีใหม่ และช่วยบอกความเหมือนและความแตกต่างของวันปีใหม่ไทยและเจ้าของภาษา</w:t>
      </w:r>
    </w:p>
    <w:p>
      <w:pPr>
        <w:pStyle w:val="NoSpacing"/>
        <w:numPr>
          <w:ilvl w:val="0"/>
          <w:numId w:val="7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นักเรียนบันทึกผลการสรุปความเหมือนและความแตกต่างของวัฒนธรรมลงในสมุด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ล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ง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2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7"/>
        <w:gridCol w:w="2744"/>
        <w:gridCol w:w="2744"/>
      </w:tblGrid>
      <w:tr>
        <w:trPr/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ัตรอวยพรปีใหม่</w:t>
            </w:r>
          </w:p>
          <w:p>
            <w:pPr>
              <w:pStyle w:val="Normal"/>
              <w:spacing w:lineRule="atLeast" w:line="327"/>
              <w:ind w:left="150" w:hanging="142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ผลการเขียนความเหมือนแล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แตกต่างของวัฒนธรรม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ผลงา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80-10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ีมา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0-79 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60-69  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อใช้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0-59 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บันทึกผลการเรียนรู้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..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(………………………….…..……………)</w:t>
      </w:r>
    </w:p>
    <w:p>
      <w:pPr>
        <w:pStyle w:val="Normal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ี่……… เดือน ………</w:t>
      </w:r>
      <w:r>
        <w:rPr>
          <w:rFonts w:cs="TH SarabunPSK" w:ascii="TH SarabunPSK" w:hAnsi="TH SarabunPSK"/>
          <w:sz w:val="32"/>
          <w:szCs w:val="32"/>
        </w:rPr>
        <w:t xml:space="preserve">..……………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……….……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ind w:left="5040" w:hanging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………………..……..………………………)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…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Happy New Year Song</w:t>
      </w:r>
    </w:p>
    <w:p>
      <w:pPr>
        <w:pStyle w:val="NoSpacing"/>
        <w:ind w:left="144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ind w:left="180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ahoma" w:ascii="Tahoma" w:hAnsi="Tahoma"/>
          <w:color w:val="202020"/>
          <w:sz w:val="19"/>
          <w:szCs w:val="19"/>
        </w:rPr>
        <w:br/>
      </w:r>
      <w:r>
        <w:rPr>
          <w:rFonts w:eastAsia="Times New Roman" w:cs="Tahoma" w:ascii="Tahoma" w:hAnsi="Tahoma"/>
          <w:b/>
          <w:bCs/>
          <w:color w:val="202020"/>
          <w:sz w:val="19"/>
        </w:rPr>
        <w:t>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5840</wp:posOffset>
                </wp:positionH>
                <wp:positionV relativeFrom="paragraph">
                  <wp:posOffset>635</wp:posOffset>
                </wp:positionV>
                <wp:extent cx="4381500" cy="4027170"/>
                <wp:effectExtent l="6350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402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2pt;margin-top:0pt;width:344.95pt;height:317.05pt;mso-wrap-style:none;v-text-anchor:middle">
                <v:fill o:detectmouseclick="t" type="solid" color2="black"/>
                <v:stroke color="#ff0066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06805</wp:posOffset>
            </wp:positionH>
            <wp:positionV relativeFrom="paragraph">
              <wp:posOffset>-228600</wp:posOffset>
            </wp:positionV>
            <wp:extent cx="1079500" cy="528320"/>
            <wp:effectExtent l="0" t="0" r="0" b="0"/>
            <wp:wrapNone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Happy New Year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>Cheer, cheer, cheer the year,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>A new one’s coming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>Celebrate with all your friends,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>Let’s go do singing!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>Clap, clap, clap your hands,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>A brand new year is here.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>Dancing, laughing, singing, clapping,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>Through another year.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12875</wp:posOffset>
                </wp:positionH>
                <wp:positionV relativeFrom="paragraph">
                  <wp:posOffset>-62230</wp:posOffset>
                </wp:positionV>
                <wp:extent cx="2938780" cy="372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680" cy="3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25pt;margin-top:-4.9pt;width:231.35pt;height:2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ทดสอบประจำหน่ว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br/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spacing w:before="0" w:after="120"/>
        <w:ind w:left="720" w:firstLine="720"/>
        <w:rPr>
          <w:rFonts w:ascii="TH SarabunPSK" w:hAnsi="TH SarabunPSK" w:eastAsia="Times New Roman" w:cs="TH SarabunPSK"/>
          <w:b/>
          <w:b/>
          <w:bCs/>
          <w:sz w:val="12"/>
          <w:szCs w:val="1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  <w:br/>
      </w:r>
    </w:p>
    <w:p>
      <w:pPr>
        <w:pStyle w:val="NoSpacing"/>
        <w:spacing w:before="0" w:after="12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</w:p>
    <w:p>
      <w:pPr>
        <w:pStyle w:val="NoSpacing"/>
        <w:numPr>
          <w:ilvl w:val="0"/>
          <w:numId w:val="4"/>
        </w:numPr>
        <w:ind w:left="1701" w:hanging="283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ทบทวน วันสำคัญให้แก่นักเรียน ทั้ง 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>Halloween,  Christmas Day</w:t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 xml:space="preserve">และ </w:t>
      </w:r>
    </w:p>
    <w:p>
      <w:pPr>
        <w:pStyle w:val="NoSpacing"/>
        <w:ind w:left="1701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Happy New Year 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>-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>-</w:t>
      </w:r>
    </w:p>
    <w:p>
      <w:pPr>
        <w:pStyle w:val="NoSpacing"/>
        <w:spacing w:before="120" w:after="0"/>
        <w:ind w:left="1157" w:hanging="0"/>
        <w:rPr>
          <w:rFonts w:ascii="TH SarabunPSK" w:hAnsi="TH SarabunPSK" w:eastAsia="Times New Roman" w:cs="TH SarabunPSK"/>
          <w:color w:val="20202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202020"/>
          <w:sz w:val="32"/>
          <w:sz w:val="32"/>
          <w:szCs w:val="32"/>
        </w:rPr>
        <w:t xml:space="preserve">ขั้นนำไปใช้ 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(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Production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t>)</w:t>
      </w:r>
      <w:r>
        <w:rPr>
          <w:rFonts w:eastAsia="Times New Roman" w:cs="TH SarabunPSK" w:ascii="TH SarabunPSK" w:hAnsi="TH SarabunPSK"/>
          <w:b/>
          <w:bCs/>
          <w:color w:val="202020"/>
          <w:sz w:val="32"/>
          <w:szCs w:val="32"/>
        </w:rPr>
        <w:br/>
      </w: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    -</w:t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202020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ครู</w:t>
      </w:r>
      <w:r>
        <w:rPr>
          <w:rFonts w:ascii="TH SarabunPSK" w:hAnsi="TH SarabunPSK" w:eastAsia="Times New Roman" w:cs="TH SarabunPSK"/>
          <w:color w:val="202020"/>
          <w:sz w:val="32"/>
          <w:sz w:val="32"/>
          <w:szCs w:val="32"/>
        </w:rPr>
        <w:t>ให้นักเรียนทำแบบทดสอบท้ายบท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2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7"/>
        <w:gridCol w:w="2744"/>
        <w:gridCol w:w="2744"/>
      </w:tblGrid>
      <w:tr>
        <w:trPr/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ดสอบ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ทดสอบ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27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80-10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ีมา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0-79 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60-69  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อใช้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0-59 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98" w:leader="none"/>
        </w:tabs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  <w:tab/>
        <w:tab/>
      </w:r>
    </w:p>
    <w:p>
      <w:pPr>
        <w:pStyle w:val="Normal"/>
        <w:tabs>
          <w:tab w:val="clear" w:pos="720"/>
          <w:tab w:val="left" w:pos="498" w:leader="none"/>
        </w:tabs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065</wp:posOffset>
                </wp:positionH>
                <wp:positionV relativeFrom="paragraph">
                  <wp:posOffset>-57785</wp:posOffset>
                </wp:positionV>
                <wp:extent cx="1695450" cy="35941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3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0.95pt;margin-top:-4.55pt;width:133.45pt;height:28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Pre – Post test </w:t>
      </w:r>
    </w:p>
    <w:p>
      <w:pPr>
        <w:pStyle w:val="NoSpacing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</w:t>
      </w:r>
    </w:p>
    <w:p>
      <w:pPr>
        <w:pStyle w:val="NoSpac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>Unit 6 Happy Day</w:t>
      </w:r>
    </w:p>
    <w:p>
      <w:pPr>
        <w:pStyle w:val="NoSpacing"/>
        <w:ind w:left="288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Part 1:  Matching the words and the pictures.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99255</wp:posOffset>
            </wp:positionH>
            <wp:positionV relativeFrom="paragraph">
              <wp:posOffset>128905</wp:posOffset>
            </wp:positionV>
            <wp:extent cx="777875" cy="784860"/>
            <wp:effectExtent l="0" t="0" r="0" b="0"/>
            <wp:wrapTight wrapText="bothSides">
              <wp:wrapPolygon edited="0">
                <wp:start x="10495" y="0"/>
                <wp:lineTo x="11329" y="0"/>
                <wp:lineTo x="12230" y="4155"/>
                <wp:lineTo x="12230" y="17821"/>
                <wp:lineTo x="11644" y="20938"/>
                <wp:lineTo x="11419" y="20938"/>
                <wp:lineTo x="10360" y="20938"/>
                <wp:lineTo x="10360" y="0"/>
                <wp:lineTo x="10495" y="0"/>
              </wp:wrapPolygon>
            </wp:wrapTight>
            <wp:docPr id="5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5362" t="-7" r="2329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numPr>
          <w:ilvl w:val="0"/>
          <w:numId w:val="10"/>
        </w:numPr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Santa Clause</w:t>
        <w:tab/>
        <w:tab/>
        <w:tab/>
        <w:tab/>
        <w:tab/>
        <w:t xml:space="preserve">a.  </w:t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110990</wp:posOffset>
            </wp:positionH>
            <wp:positionV relativeFrom="margin">
              <wp:posOffset>2437130</wp:posOffset>
            </wp:positionV>
            <wp:extent cx="876300" cy="876300"/>
            <wp:effectExtent l="0" t="0" r="0" b="0"/>
            <wp:wrapSquare wrapText="bothSides"/>
            <wp:docPr id="5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numPr>
          <w:ilvl w:val="0"/>
          <w:numId w:val="10"/>
        </w:numPr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Reindeer</w:t>
        <w:tab/>
        <w:tab/>
        <w:tab/>
        <w:tab/>
        <w:tab/>
        <w:tab/>
        <w:t>b.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10990</wp:posOffset>
            </wp:positionH>
            <wp:positionV relativeFrom="paragraph">
              <wp:posOffset>67310</wp:posOffset>
            </wp:positionV>
            <wp:extent cx="819150" cy="605155"/>
            <wp:effectExtent l="0" t="0" r="0" b="0"/>
            <wp:wrapTight wrapText="bothSides">
              <wp:wrapPolygon edited="0">
                <wp:start x="-404" y="0"/>
                <wp:lineTo x="-404" y="21080"/>
                <wp:lineTo x="21676" y="21080"/>
                <wp:lineTo x="21676" y="0"/>
                <wp:lineTo x="-404" y="0"/>
              </wp:wrapPolygon>
            </wp:wrapTight>
            <wp:docPr id="5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numPr>
          <w:ilvl w:val="0"/>
          <w:numId w:val="10"/>
        </w:numPr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Christmas Tree</w:t>
        <w:tab/>
        <w:tab/>
        <w:tab/>
        <w:tab/>
        <w:tab/>
        <w:t xml:space="preserve">c.  </w:t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182745</wp:posOffset>
            </wp:positionH>
            <wp:positionV relativeFrom="paragraph">
              <wp:posOffset>23495</wp:posOffset>
            </wp:positionV>
            <wp:extent cx="668655" cy="505460"/>
            <wp:effectExtent l="0" t="0" r="0" b="0"/>
            <wp:wrapNone/>
            <wp:docPr id="5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765675</wp:posOffset>
            </wp:positionH>
            <wp:positionV relativeFrom="paragraph">
              <wp:posOffset>222885</wp:posOffset>
            </wp:positionV>
            <wp:extent cx="404495" cy="306070"/>
            <wp:effectExtent l="0" t="0" r="0" b="0"/>
            <wp:wrapNone/>
            <wp:docPr id="5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numPr>
          <w:ilvl w:val="0"/>
          <w:numId w:val="10"/>
        </w:numPr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Jack-o-Lantern</w:t>
        <w:tab/>
        <w:tab/>
        <w:tab/>
        <w:tab/>
        <w:tab/>
        <w:t xml:space="preserve">d.  </w:t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244340</wp:posOffset>
            </wp:positionH>
            <wp:positionV relativeFrom="paragraph">
              <wp:posOffset>36195</wp:posOffset>
            </wp:positionV>
            <wp:extent cx="732790" cy="915035"/>
            <wp:effectExtent l="0" t="0" r="0" b="0"/>
            <wp:wrapNone/>
            <wp:docPr id="5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7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numPr>
          <w:ilvl w:val="0"/>
          <w:numId w:val="10"/>
        </w:numPr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Happy New Year</w:t>
        <w:tab/>
        <w:tab/>
        <w:tab/>
        <w:tab/>
        <w:tab/>
        <w:t xml:space="preserve">e.  </w:t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Part 2:  Choose the best answer fill in the blanks.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6690</wp:posOffset>
                </wp:positionH>
                <wp:positionV relativeFrom="paragraph">
                  <wp:posOffset>168910</wp:posOffset>
                </wp:positionV>
                <wp:extent cx="5238750" cy="1181100"/>
                <wp:effectExtent l="5080" t="5080" r="5715" b="638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Santa Clause           stocking             Trick or Tre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         Merry Christmas               New Year 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4.7pt;margin-top:13.3pt;width:412.4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Santa Clause           stocking             Trick or Tre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         Merry Christmas               New Year Day</w:t>
                      </w:r>
                    </w:p>
                  </w:txbxContent>
                </v:textbox>
                <v:fill o:detectmouseclick="t" type="solid" color2="#000033"/>
                <v:stroke color="#ff0066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numPr>
          <w:ilvl w:val="0"/>
          <w:numId w:val="9"/>
        </w:numPr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…………………………………………………</w:t>
      </w:r>
      <w:r>
        <w:rPr>
          <w:rFonts w:cs="TH SarabunPSK" w:ascii="TH SarabunPSK" w:hAnsi="TH SarabunPSK"/>
          <w:color w:val="000000"/>
          <w:sz w:val="36"/>
          <w:szCs w:val="36"/>
        </w:rPr>
        <w:t>is Father Christmas.</w:t>
      </w:r>
    </w:p>
    <w:p>
      <w:pPr>
        <w:pStyle w:val="NoSpacing"/>
        <w:ind w:left="108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numPr>
          <w:ilvl w:val="0"/>
          <w:numId w:val="9"/>
        </w:numPr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We sing a song “……………………………………………………………………………………………”</w:t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numPr>
          <w:ilvl w:val="0"/>
          <w:numId w:val="9"/>
        </w:numPr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David’s………………………………………………………………..is in the bedroom because  he wants a new bike from Santa.</w:t>
      </w:r>
    </w:p>
    <w:p>
      <w:pPr>
        <w:pStyle w:val="NoSpacing"/>
        <w:ind w:firstLine="72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numPr>
          <w:ilvl w:val="0"/>
          <w:numId w:val="9"/>
        </w:numPr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……………………………………</w:t>
      </w:r>
      <w:r>
        <w:rPr>
          <w:rFonts w:cs="TH SarabunPSK" w:ascii="TH SarabunPSK" w:hAnsi="TH SarabunPSK"/>
          <w:color w:val="000000"/>
          <w:sz w:val="36"/>
          <w:szCs w:val="36"/>
        </w:rPr>
        <w:t>is on January,1</w:t>
      </w:r>
      <w:r>
        <w:rPr>
          <w:rFonts w:cs="TH SarabunPSK" w:ascii="TH SarabunPSK" w:hAnsi="TH SarabunPSK"/>
          <w:color w:val="000000"/>
          <w:sz w:val="36"/>
          <w:szCs w:val="36"/>
          <w:vertAlign w:val="superscript"/>
        </w:rPr>
        <w:t>st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Spacing"/>
        <w:ind w:left="108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numPr>
          <w:ilvl w:val="0"/>
          <w:numId w:val="9"/>
        </w:numPr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………………………………………………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.is the word to say on Halloween. 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Cs w:val="40"/>
        </w:rPr>
      </w:pPr>
      <w:r>
        <w:rPr>
          <w:rFonts w:cs="TH SarabunPSK" w:ascii="TH SarabunPSK" w:hAnsi="TH SarabunPSK"/>
          <w:b/>
          <w:bCs/>
          <w:color w:val="000000"/>
          <w:szCs w:val="40"/>
        </w:rPr>
        <w:t>Answer Keys</w:t>
      </w:r>
    </w:p>
    <w:p>
      <w:pPr>
        <w:pStyle w:val="NoSpacing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Pre – Pro test </w:t>
      </w:r>
    </w:p>
    <w:p>
      <w:pPr>
        <w:pStyle w:val="NoSpacing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</w:t>
      </w:r>
    </w:p>
    <w:p>
      <w:pPr>
        <w:pStyle w:val="NoSpacing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</w:t>
      </w:r>
    </w:p>
    <w:p>
      <w:pPr>
        <w:pStyle w:val="NoSpacing"/>
        <w:ind w:left="2880" w:firstLine="720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Unit 6  Happy Day</w:t>
      </w:r>
    </w:p>
    <w:p>
      <w:pPr>
        <w:pStyle w:val="NoSpacing"/>
        <w:ind w:left="288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Part 1:  Matching the words and the pictures.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99255</wp:posOffset>
            </wp:positionH>
            <wp:positionV relativeFrom="paragraph">
              <wp:posOffset>128905</wp:posOffset>
            </wp:positionV>
            <wp:extent cx="777875" cy="784860"/>
            <wp:effectExtent l="0" t="0" r="0" b="0"/>
            <wp:wrapTight wrapText="bothSides">
              <wp:wrapPolygon edited="0">
                <wp:start x="10495" y="0"/>
                <wp:lineTo x="11329" y="0"/>
                <wp:lineTo x="12230" y="4155"/>
                <wp:lineTo x="12230" y="17821"/>
                <wp:lineTo x="11644" y="20938"/>
                <wp:lineTo x="11419" y="20938"/>
                <wp:lineTo x="10360" y="20938"/>
                <wp:lineTo x="10360" y="0"/>
                <wp:lineTo x="10495" y="0"/>
              </wp:wrapPolygon>
            </wp:wrapTight>
            <wp:docPr id="6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5362" t="-7" r="2329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numPr>
          <w:ilvl w:val="0"/>
          <w:numId w:val="13"/>
        </w:numPr>
        <w:rPr>
          <w:rFonts w:ascii="TH SarabunPSK" w:hAnsi="TH SarabunPSK" w:cs="TH SarabunPSK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82115</wp:posOffset>
                </wp:positionH>
                <wp:positionV relativeFrom="paragraph">
                  <wp:posOffset>195580</wp:posOffset>
                </wp:positionV>
                <wp:extent cx="1943735" cy="923925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9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5.4pt;width:153pt;height:72.75pt" type="_x0000_t32">
                <v:stroke color="#ff006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8315</wp:posOffset>
                </wp:positionH>
                <wp:positionV relativeFrom="paragraph">
                  <wp:posOffset>195580</wp:posOffset>
                </wp:positionV>
                <wp:extent cx="1866900" cy="307721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67320" cy="307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15.4pt;width:147pt;height:242.25pt;flip:y" type="_x0000_t32">
                <v:stroke color="#ff0066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Santa Clause</w:t>
        <w:tab/>
        <w:tab/>
        <w:tab/>
        <w:tab/>
        <w:tab/>
        <w:t xml:space="preserve">a.  </w:t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margin">
              <wp:posOffset>4145915</wp:posOffset>
            </wp:positionH>
            <wp:positionV relativeFrom="margin">
              <wp:posOffset>3051810</wp:posOffset>
            </wp:positionV>
            <wp:extent cx="876300" cy="876300"/>
            <wp:effectExtent l="0" t="0" r="0" b="0"/>
            <wp:wrapSquare wrapText="bothSides"/>
            <wp:docPr id="6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numPr>
          <w:ilvl w:val="0"/>
          <w:numId w:val="13"/>
        </w:numPr>
        <w:rPr>
          <w:rFonts w:ascii="TH SarabunPSK" w:hAnsi="TH SarabunPSK" w:cs="TH SarabunPSK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8740</wp:posOffset>
                </wp:positionH>
                <wp:positionV relativeFrom="paragraph">
                  <wp:posOffset>161290</wp:posOffset>
                </wp:positionV>
                <wp:extent cx="2277110" cy="1030605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7360" cy="10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12.7pt;width:179.25pt;height:81.15pt" type="_x0000_t32">
                <v:stroke color="#ff0066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6"/>
          <w:szCs w:val="36"/>
        </w:rPr>
        <w:t>Reindeer</w:t>
        <w:tab/>
        <w:tab/>
        <w:tab/>
        <w:tab/>
        <w:tab/>
        <w:tab/>
        <w:t>b.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10990</wp:posOffset>
            </wp:positionH>
            <wp:positionV relativeFrom="paragraph">
              <wp:posOffset>67310</wp:posOffset>
            </wp:positionV>
            <wp:extent cx="819150" cy="605155"/>
            <wp:effectExtent l="0" t="0" r="0" b="0"/>
            <wp:wrapTight wrapText="bothSides">
              <wp:wrapPolygon edited="0">
                <wp:start x="-404" y="0"/>
                <wp:lineTo x="-404" y="21080"/>
                <wp:lineTo x="21676" y="21080"/>
                <wp:lineTo x="21676" y="0"/>
                <wp:lineTo x="-404" y="0"/>
              </wp:wrapPolygon>
            </wp:wrapTight>
            <wp:docPr id="6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numPr>
          <w:ilvl w:val="0"/>
          <w:numId w:val="13"/>
        </w:numPr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Christmas Tree</w:t>
        <w:tab/>
        <w:tab/>
        <w:tab/>
        <w:tab/>
        <w:tab/>
        <w:t xml:space="preserve">c.  </w:t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82115</wp:posOffset>
                </wp:positionH>
                <wp:positionV relativeFrom="paragraph">
                  <wp:posOffset>33020</wp:posOffset>
                </wp:positionV>
                <wp:extent cx="1943735" cy="189611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8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2.6pt;width:153pt;height:149.3pt" type="_x0000_t32">
                <v:stroke color="#ff0066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82745</wp:posOffset>
            </wp:positionH>
            <wp:positionV relativeFrom="paragraph">
              <wp:posOffset>23495</wp:posOffset>
            </wp:positionV>
            <wp:extent cx="668655" cy="505460"/>
            <wp:effectExtent l="0" t="0" r="0" b="0"/>
            <wp:wrapNone/>
            <wp:docPr id="6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765675</wp:posOffset>
            </wp:positionH>
            <wp:positionV relativeFrom="paragraph">
              <wp:posOffset>222885</wp:posOffset>
            </wp:positionV>
            <wp:extent cx="404495" cy="306070"/>
            <wp:effectExtent l="0" t="0" r="0" b="0"/>
            <wp:wrapNone/>
            <wp:docPr id="6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numPr>
          <w:ilvl w:val="0"/>
          <w:numId w:val="13"/>
        </w:numPr>
        <w:rPr>
          <w:rFonts w:ascii="TH SarabunPSK" w:hAnsi="TH SarabunPSK" w:cs="TH SarabunPSK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53565</wp:posOffset>
                </wp:positionH>
                <wp:positionV relativeFrom="paragraph">
                  <wp:posOffset>172085</wp:posOffset>
                </wp:positionV>
                <wp:extent cx="1772285" cy="981075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7264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13.55pt;width:139.55pt;height:77.15pt;flip:y" type="_x0000_t32">
                <v:stroke color="#ff0066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6"/>
          <w:szCs w:val="36"/>
        </w:rPr>
        <w:t>Jack-o-Lantern</w:t>
        <w:tab/>
        <w:tab/>
        <w:tab/>
        <w:tab/>
        <w:tab/>
        <w:t xml:space="preserve">d.  </w:t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244340</wp:posOffset>
            </wp:positionH>
            <wp:positionV relativeFrom="paragraph">
              <wp:posOffset>36195</wp:posOffset>
            </wp:positionV>
            <wp:extent cx="732790" cy="915035"/>
            <wp:effectExtent l="0" t="0" r="0" b="0"/>
            <wp:wrapNone/>
            <wp:docPr id="7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7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numPr>
          <w:ilvl w:val="0"/>
          <w:numId w:val="13"/>
        </w:numPr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>Happy New Year</w:t>
        <w:tab/>
        <w:tab/>
        <w:tab/>
        <w:tab/>
        <w:tab/>
        <w:t xml:space="preserve">e.  </w:t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Part 2:  Choose the best answer fill in the blanks.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9090</wp:posOffset>
                </wp:positionH>
                <wp:positionV relativeFrom="paragraph">
                  <wp:posOffset>51435</wp:posOffset>
                </wp:positionV>
                <wp:extent cx="5238750" cy="1181100"/>
                <wp:effectExtent l="5080" t="5080" r="5715" b="638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Santa Clause           stocking             Trick or Tre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         Merry Christmas               New Year 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6.7pt;margin-top:4.05pt;width:412.4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Santa Clause           stocking             Trick or Tre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         Merry Christmas               New Year Day</w:t>
                      </w:r>
                    </w:p>
                  </w:txbxContent>
                </v:textbox>
                <v:fill o:detectmouseclick="t" type="solid" color2="#000033"/>
                <v:stroke color="#ff0066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426" w:leader="none"/>
        </w:tabs>
        <w:ind w:left="1080" w:hanging="938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>Santa Clause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is Father Christmas.</w:t>
      </w:r>
    </w:p>
    <w:p>
      <w:pPr>
        <w:pStyle w:val="NoSpacing"/>
        <w:tabs>
          <w:tab w:val="clear" w:pos="720"/>
          <w:tab w:val="left" w:pos="426" w:leader="none"/>
        </w:tabs>
        <w:ind w:left="1080" w:hanging="938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426" w:leader="none"/>
        </w:tabs>
        <w:ind w:left="1080" w:hanging="938"/>
        <w:rPr/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000000"/>
          <w:sz w:val="36"/>
          <w:szCs w:val="36"/>
        </w:rPr>
        <w:t>We sing a song “</w:t>
      </w:r>
      <w:r>
        <w:rPr>
          <w:rFonts w:cs="TH SarabunPSK" w:ascii="TH SarabunPSK" w:hAnsi="TH SarabunPSK"/>
          <w:color w:val="FF0000"/>
          <w:sz w:val="36"/>
          <w:szCs w:val="36"/>
        </w:rPr>
        <w:t>Merry…Christmas</w:t>
      </w:r>
      <w:r>
        <w:rPr>
          <w:rFonts w:cs="TH SarabunPSK" w:ascii="TH SarabunPSK" w:hAnsi="TH SarabunPSK"/>
          <w:color w:val="000000"/>
          <w:sz w:val="36"/>
          <w:szCs w:val="36"/>
        </w:rPr>
        <w:t>”on Christmas Day.</w:t>
      </w:r>
    </w:p>
    <w:p>
      <w:pPr>
        <w:pStyle w:val="NoSpacing"/>
        <w:tabs>
          <w:tab w:val="clear" w:pos="720"/>
          <w:tab w:val="left" w:pos="426" w:leader="none"/>
        </w:tabs>
        <w:ind w:hanging="938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426" w:leader="none"/>
        </w:tabs>
        <w:ind w:left="1080" w:hanging="938"/>
        <w:rPr/>
      </w:pPr>
      <w:r>
        <w:rPr>
          <w:rFonts w:cs="TH SarabunPSK" w:ascii="TH SarabunPSK" w:hAnsi="TH SarabunPSK"/>
          <w:color w:val="000000"/>
          <w:sz w:val="36"/>
          <w:szCs w:val="36"/>
        </w:rPr>
        <w:t xml:space="preserve">David’s </w:t>
      </w:r>
      <w:r>
        <w:rPr>
          <w:rFonts w:cs="TH SarabunPSK" w:ascii="TH SarabunPSK" w:hAnsi="TH SarabunPSK"/>
          <w:color w:val="FF0000"/>
          <w:sz w:val="36"/>
          <w:szCs w:val="36"/>
        </w:rPr>
        <w:t>stocking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is in the bedroom because he wants a new bike from Santa.</w:t>
      </w:r>
    </w:p>
    <w:p>
      <w:pPr>
        <w:pStyle w:val="NoSpacing"/>
        <w:tabs>
          <w:tab w:val="clear" w:pos="720"/>
          <w:tab w:val="left" w:pos="426" w:leader="none"/>
        </w:tabs>
        <w:ind w:hanging="938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426" w:leader="none"/>
        </w:tabs>
        <w:ind w:left="1080" w:hanging="938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FF0000"/>
          <w:sz w:val="36"/>
          <w:szCs w:val="36"/>
        </w:rPr>
        <w:t xml:space="preserve">New Year Day </w:t>
      </w:r>
      <w:r>
        <w:rPr>
          <w:rFonts w:cs="TH SarabunPSK" w:ascii="TH SarabunPSK" w:hAnsi="TH SarabunPSK"/>
          <w:color w:val="000000"/>
          <w:sz w:val="36"/>
          <w:szCs w:val="36"/>
        </w:rPr>
        <w:t>is on January,1</w:t>
      </w:r>
      <w:r>
        <w:rPr>
          <w:rFonts w:cs="TH SarabunPSK" w:ascii="TH SarabunPSK" w:hAnsi="TH SarabunPSK"/>
          <w:color w:val="000000"/>
          <w:sz w:val="36"/>
          <w:szCs w:val="36"/>
          <w:vertAlign w:val="superscript"/>
        </w:rPr>
        <w:t>st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</w:p>
    <w:p>
      <w:pPr>
        <w:pStyle w:val="NoSpacing"/>
        <w:tabs>
          <w:tab w:val="clear" w:pos="720"/>
          <w:tab w:val="left" w:pos="426" w:leader="none"/>
        </w:tabs>
        <w:ind w:left="1080" w:hanging="938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Spacing"/>
        <w:numPr>
          <w:ilvl w:val="0"/>
          <w:numId w:val="15"/>
        </w:numPr>
        <w:tabs>
          <w:tab w:val="clear" w:pos="720"/>
          <w:tab w:val="left" w:pos="426" w:leader="none"/>
        </w:tabs>
        <w:ind w:left="1080" w:hanging="938"/>
        <w:rPr/>
      </w:pPr>
      <w:r>
        <w:rPr>
          <w:rFonts w:cs="TH SarabunPSK" w:ascii="TH SarabunPSK" w:hAnsi="TH SarabunPSK"/>
          <w:color w:val="FF0000"/>
          <w:sz w:val="36"/>
          <w:szCs w:val="36"/>
        </w:rPr>
        <w:t>Trick or Treat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 is the word to say on Halloween. 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แ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มินการอ่านออกเสีย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720"/>
        <w:gridCol w:w="720"/>
      </w:tblGrid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สกุล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TH SarabunPSK" w:hAnsi="TH SarabunPSK" w:cs="TH SarabunPSK"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28"/>
                <w:sz w:val="28"/>
                <w:szCs w:val="28"/>
                <w:lang w:val="en-US" w:eastAsia="en-US"/>
              </w:rPr>
              <w:t>ความถูกต้องของคำและประโยค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28"/>
                <w:sz w:val="28"/>
                <w:szCs w:val="28"/>
                <w:lang w:val="en-US" w:eastAsia="en-US"/>
              </w:rPr>
              <w:t>การเน้นเสียงหนัก</w:t>
            </w:r>
            <w:r>
              <w:rPr>
                <w:rFonts w:cs="TH SarabunPSK" w:ascii="TH SarabunPSK" w:hAnsi="TH SarabunPSK"/>
                <w:i w:val="false"/>
                <w:iCs w:val="false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28"/>
                <w:sz w:val="28"/>
                <w:szCs w:val="28"/>
                <w:lang w:val="en-US" w:eastAsia="en-US"/>
              </w:rPr>
              <w:t>เบาในคำ</w:t>
            </w:r>
            <w:r>
              <w:rPr>
                <w:rFonts w:cs="TH SarabunPSK" w:ascii="TH SarabunPSK" w:hAnsi="TH SarabunPSK"/>
                <w:i w:val="false"/>
                <w:iCs w:val="false"/>
                <w:sz w:val="28"/>
                <w:szCs w:val="28"/>
                <w:lang w:val="en-US" w:eastAsia="en-US"/>
              </w:rPr>
              <w:t>(Stress)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TH SarabunPSK" w:hAnsi="TH SarabunPSK" w:cs="TH SarabunPSK"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28"/>
                <w:sz w:val="28"/>
                <w:szCs w:val="28"/>
                <w:lang w:val="en-US" w:eastAsia="en-US"/>
              </w:rPr>
              <w:t>การอ่านออกเสียงสูง</w:t>
            </w:r>
            <w:r>
              <w:rPr>
                <w:rFonts w:cs="TH SarabunPSK" w:ascii="TH SarabunPSK" w:hAnsi="TH SarabunPSK"/>
                <w:i w:val="false"/>
                <w:iCs w:val="false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28"/>
                <w:sz w:val="28"/>
                <w:szCs w:val="28"/>
                <w:lang w:val="en-US" w:eastAsia="en-US"/>
              </w:rPr>
              <w:t>ต่ำในประโยค</w:t>
            </w:r>
            <w:r>
              <w:rPr>
                <w:rFonts w:cs="TH SarabunPSK" w:ascii="TH SarabunPSK" w:hAnsi="TH SarabunPSK"/>
                <w:i w:val="false"/>
                <w:iCs w:val="false"/>
                <w:spacing w:val="-6"/>
                <w:sz w:val="28"/>
                <w:szCs w:val="28"/>
                <w:lang w:val="en-US" w:eastAsia="en-US"/>
              </w:rPr>
              <w:t>(Intonation)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TH SarabunPSK" w:hAnsi="TH SarabunPSK" w:cs="TH SarabunPSK"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28"/>
                <w:sz w:val="28"/>
                <w:szCs w:val="28"/>
                <w:lang w:val="en-US" w:eastAsia="en-US"/>
              </w:rPr>
              <w:t>การออก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pacing w:val="-8"/>
                <w:sz w:val="28"/>
                <w:sz w:val="28"/>
                <w:szCs w:val="28"/>
                <w:lang w:val="en-US" w:eastAsia="en-US"/>
              </w:rPr>
              <w:t>เสียงต้นคำ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i w:val="false"/>
                <w:iCs w:val="false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28"/>
                <w:sz w:val="28"/>
                <w:szCs w:val="28"/>
                <w:lang w:val="en-US" w:eastAsia="en-US"/>
              </w:rPr>
              <w:t>ท้ายค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3838575" cy="231648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31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กณฑ์การตัดสินระดับคุณภา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4-16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มา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Very Good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1-1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Good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-1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อใช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Fair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0-7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วรปรับปรุ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Poo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82.4pt;mso-wrap-distance-left:9.05pt;mso-wrap-distance-right:9.05pt;mso-wrap-distance-top:0pt;mso-wrap-distance-bottom:0pt;margin-top:2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กณฑ์การตัดสินระดับคุณภา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4-16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มา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Very Good)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1-1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Good)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-1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อใช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Fair)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0-7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วรปรับปรุ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Poor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705</wp:posOffset>
                </wp:positionH>
                <wp:positionV relativeFrom="paragraph">
                  <wp:posOffset>143510</wp:posOffset>
                </wp:positionV>
                <wp:extent cx="2402840" cy="116459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11645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รุ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ีมาก            คน  ร้อยล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  <w:tab w:val="left" w:pos="2340" w:leader="none"/>
                              </w:tabs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                 คน  ร้อยละ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  <w:tab w:val="left" w:pos="2340" w:leader="none"/>
                              </w:tabs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อใช้            คน  ร้อยล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  <w:tab w:val="left" w:pos="2340" w:leader="none"/>
                              </w:tabs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ปรับปรุง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น  ร้อยละ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91.7pt;mso-wrap-distance-left:9.05pt;mso-wrap-distance-right:9.05pt;mso-wrap-distance-top:0pt;mso-wrap-distance-bottom:0pt;margin-top:11.3pt;mso-position-vertical-relative:text;margin-left:284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รุป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ดีมาก            คน  ร้อยละ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  <w:tab w:val="left" w:pos="2340" w:leader="none"/>
                        </w:tabs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                 คน  ร้อยละ     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  <w:tab w:val="left" w:pos="2340" w:leader="none"/>
                        </w:tabs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อใช้            คน  ร้อยละ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  <w:tab w:val="left" w:pos="2340" w:leader="none"/>
                        </w:tabs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ปรับปรุง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น  ร้อยละ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sz w:val="14"/>
          <w:szCs w:val="14"/>
        </w:rPr>
      </w:pPr>
      <w:r>
        <w:rPr>
          <w:rFonts w:eastAsia="Angsana New"/>
          <w:b/>
          <w:bCs/>
        </w:rPr>
        <w:t xml:space="preserve"> </w:t>
      </w:r>
    </w:p>
    <w:p>
      <w:pPr>
        <w:pStyle w:val="Normal"/>
        <w:ind w:left="7200" w:hanging="0"/>
        <w:rPr>
          <w:rFonts w:ascii="TH SarabunPSK" w:hAnsi="TH SarabunPSK" w:cs="TH SarabunPSK"/>
          <w:sz w:val="28"/>
          <w:szCs w:val="14"/>
        </w:rPr>
      </w:pPr>
      <w:r>
        <w:rPr>
          <w:rFonts w:cs="TH SarabunPSK" w:ascii="TH SarabunPSK" w:hAnsi="TH SarabunPSK"/>
          <w:sz w:val="28"/>
          <w:szCs w:val="14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การอ่านออกเสียง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63"/>
        <w:gridCol w:w="1763"/>
        <w:gridCol w:w="1763"/>
        <w:gridCol w:w="1764"/>
      </w:tblGrid>
      <w:tr>
        <w:trPr>
          <w:trHeight w:val="16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right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065</wp:posOffset>
                      </wp:positionV>
                      <wp:extent cx="1371600" cy="1009650"/>
                      <wp:effectExtent l="1270" t="1905" r="1270" b="19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09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.95pt" to="104.35pt,80.4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i w:val="false"/>
                <w:iCs w:val="false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val="en-US" w:eastAsia="en-US"/>
              </w:rPr>
              <w:t>ระดับคะแนน</w:t>
            </w:r>
          </w:p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center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val="en-US" w:eastAsia="en-US"/>
              </w:rPr>
              <w:t>ความถูกต้องของคำและประโยค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val="en-US" w:eastAsia="en-US"/>
              </w:rPr>
              <w:t>อ่านคำและประโยคถู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-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val="en-US" w:eastAsia="en-US"/>
              </w:rPr>
              <w:t>อ่านคำและประโยคถู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– 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val="en-US" w:eastAsia="en-US"/>
              </w:rPr>
              <w:t>อ่านคำและประโยคถู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–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val="en-US" w:eastAsia="en-US"/>
              </w:rPr>
              <w:t>อ่านคำและประโยคถู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– 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val="en-US" w:eastAsia="en-US"/>
              </w:rPr>
              <w:t>การเน้นเสียงหนัก</w:t>
            </w:r>
            <w:r>
              <w:rPr>
                <w:rFonts w:cs="TH SarabunPSK" w:ascii="TH SarabunPSK" w:hAnsi="TH SarabunPSK"/>
                <w:i w:val="false"/>
                <w:iCs w:val="false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val="en-US" w:eastAsia="en-US"/>
              </w:rPr>
              <w:t>เบาในคำ</w:t>
            </w:r>
            <w:r>
              <w:rPr>
                <w:rFonts w:cs="TH SarabunPSK" w:ascii="TH SarabunPSK" w:hAnsi="TH SarabunPSK"/>
                <w:i w:val="false"/>
                <w:iCs w:val="false"/>
                <w:sz w:val="32"/>
                <w:szCs w:val="32"/>
                <w:lang w:val="en-US" w:eastAsia="en-US"/>
              </w:rPr>
              <w:t>(Stress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เน้นเสียงหนัก เบาในคำได้ถูกต้องตามหลักการดีมา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เน้นเสียงหนัก เบาในคำได้ถูกต้องตามหลักการด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เน้นเสียงหนัก เบาในคำ  ได้ถูกต้องตามหลักการพอใช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เน้นเสียงหนัก เบาในคำไม่ถูกต้องตามหลักการ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val="en-US" w:eastAsia="en-US"/>
              </w:rPr>
              <w:t>การอ่านออกเสียงสูง</w:t>
            </w:r>
            <w:r>
              <w:rPr>
                <w:rFonts w:cs="TH SarabunPSK" w:ascii="TH SarabunPSK" w:hAnsi="TH SarabunPSK"/>
                <w:i w:val="false"/>
                <w:iCs w:val="false"/>
                <w:sz w:val="32"/>
                <w:szCs w:val="32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val="en-US" w:eastAsia="en-US"/>
              </w:rPr>
              <w:t>ต่ำในประโยค</w:t>
            </w:r>
            <w:r>
              <w:rPr>
                <w:rFonts w:cs="TH SarabunPSK" w:ascii="TH SarabunPSK" w:hAnsi="TH SarabunPSK"/>
                <w:i w:val="false"/>
                <w:iCs w:val="false"/>
                <w:sz w:val="32"/>
                <w:szCs w:val="32"/>
                <w:lang w:val="en-US" w:eastAsia="en-US"/>
              </w:rPr>
              <w:t>(Intonation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ในประโยคได้ถูกต้องตามหลักการอ่านออกเส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ดับดีมา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ในประโยคได้ถูกต้องตามหลักการอ่านออกเส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ดับด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ในประโยคได้ถูกต้องตามหลักการอ่านออกเส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ดับพอใช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ในประโยคไม่ถูกต้องตามหลักการอ่านออกเสีย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val="en-US" w:eastAsia="en-US"/>
              </w:rPr>
              <w:t>การออกเสียงต้นคำ</w:t>
            </w:r>
            <w:r>
              <w:rPr>
                <w:rFonts w:cs="TH SarabunPSK" w:ascii="TH SarabunPSK" w:hAnsi="TH SarabunPSK"/>
                <w:i w:val="false"/>
                <w:iCs w:val="false"/>
                <w:sz w:val="32"/>
                <w:szCs w:val="32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lang w:val="en-US" w:eastAsia="en-US"/>
              </w:rPr>
              <w:t>ท้ายค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ต้น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ายคำได้ถูกต้องตามหลักการอ่านออกเส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ดับดีมา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ต้น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ายคำได้ถูกต้องตามหลักการอ่านออกเส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ดับด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ต้น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ายคำได้ถูกต้องตามหลักการอ่านออกเส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ดับพอใช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ต้น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ายคำไม่ถูกต้องตามหลักการอ่านออกเส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4229100" cy="1481455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48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กณฑ์การตัดสินระดับคุณภาพ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4-16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มา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Very Good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1-1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Good)                      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-1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อใช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Fair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0-7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วรปรับปรุ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Poo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16.65pt;mso-wrap-distance-left:9.05pt;mso-wrap-distance-right:9.05pt;mso-wrap-distance-top:0pt;mso-wrap-distance-bottom:0pt;margin-top:11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กณฑ์การตัดสินระดับคุณภาพ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4-16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มา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Very Good)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1-1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Good)                      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-1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อใช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Fair)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0-7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วรปรับปรุ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Poor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ันทึก</w:t>
      </w:r>
      <w:r>
        <w:rPr>
          <w:b/>
          <w:b/>
          <w:bCs/>
          <w:sz w:val="36"/>
          <w:sz w:val="36"/>
          <w:szCs w:val="36"/>
        </w:rPr>
        <w:t>การ</w:t>
      </w:r>
      <w:r>
        <w:rPr>
          <w:b/>
          <w:b/>
          <w:bCs/>
          <w:sz w:val="36"/>
          <w:sz w:val="36"/>
          <w:szCs w:val="36"/>
        </w:rPr>
        <w:t>ประเมิน</w:t>
      </w:r>
      <w:r>
        <w:rPr>
          <w:b/>
          <w:b/>
          <w:bCs/>
          <w:sz w:val="36"/>
          <w:sz w:val="36"/>
          <w:szCs w:val="36"/>
        </w:rPr>
        <w:t>การ</w:t>
      </w:r>
      <w:r>
        <w:rPr>
          <w:b/>
          <w:b/>
          <w:bCs/>
          <w:sz w:val="36"/>
          <w:sz w:val="36"/>
          <w:szCs w:val="36"/>
        </w:rPr>
        <w:t>อ่านออกเสีย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นทึก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อ่านออกเสีย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ทักษะการพูดสื่อสาร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720"/>
        <w:gridCol w:w="720"/>
      </w:tblGrid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สกุล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เสียง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รงตามเนื้อเรื่อง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สดงท่าท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2900</wp:posOffset>
                </wp:positionH>
                <wp:positionV relativeFrom="paragraph">
                  <wp:posOffset>207010</wp:posOffset>
                </wp:positionV>
                <wp:extent cx="3838575" cy="1965960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1965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กณฑ์การตัดสินระดับคุณภา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4-16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มา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Very Good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1-1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Good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-1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อใช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Fair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0-7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วรปรับปรุ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Poo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154.8pt;mso-wrap-distance-left:9.05pt;mso-wrap-distance-right:9.05pt;mso-wrap-distance-top:0pt;mso-wrap-distance-bottom:0pt;margin-top:16.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กณฑ์การตัดสินระดับคุณภา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4-16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มา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Very Good)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1-1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Good)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-1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อใช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Fair)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0-7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วรปรับปรุ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Poor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94405</wp:posOffset>
                </wp:positionH>
                <wp:positionV relativeFrom="paragraph">
                  <wp:posOffset>205740</wp:posOffset>
                </wp:positionV>
                <wp:extent cx="2402840" cy="135636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13563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รุ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ีมาก            คน  ร้อยล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  <w:tab w:val="left" w:pos="2340" w:leader="none"/>
                              </w:tabs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                 คน  ร้อยละ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  <w:tab w:val="left" w:pos="2340" w:leader="none"/>
                              </w:tabs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อใช้            คน  ร้อยล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  <w:tab w:val="left" w:pos="2340" w:leader="none"/>
                              </w:tabs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ปรับปรุง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น  ร้อยละ</w:t>
                            </w: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106.8pt;mso-wrap-distance-left:9.05pt;mso-wrap-distance-right:9.05pt;mso-wrap-distance-top:0pt;mso-wrap-distance-bottom:0pt;margin-top:16.2pt;mso-position-vertical-relative:text;margin-left:275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รุป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ดีมาก            คน  ร้อยละ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  <w:tab w:val="left" w:pos="2340" w:leader="none"/>
                        </w:tabs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                 คน  ร้อยละ     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  <w:tab w:val="left" w:pos="2340" w:leader="none"/>
                        </w:tabs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อใช้            คน  ร้อยละ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  <w:tab w:val="left" w:pos="2340" w:leader="none"/>
                        </w:tabs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ปรับปรุง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น  ร้อยละ</w:t>
                      </w: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ทักษะการพูดสื่อสาร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10"/>
        <w:gridCol w:w="1710"/>
        <w:gridCol w:w="1710"/>
        <w:gridCol w:w="1710"/>
      </w:tblGrid>
      <w:tr>
        <w:trPr>
          <w:trHeight w:val="140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3495</wp:posOffset>
                      </wp:positionV>
                      <wp:extent cx="1501140" cy="847725"/>
                      <wp:effectExtent l="1270" t="1905" r="1270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847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.85pt" to="112.9pt,68.5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  <w:p>
            <w:pPr>
              <w:pStyle w:val="Foo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Foo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Foo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ประเด็นการประเมิ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>
          <w:trHeight w:val="2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อกเสีย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ถูกต้องตามหลักการออกเสียงมีเสียงเน้นหนักใน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อย่างสมบูรณ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ได้ถูกต้อง  มีเสียงเน้นหนักใน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ได้ถูกต้อง  มีเสียงเน้นหนักใน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เป็นส่วนน้อ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ผิดหลักการ  ไม่เน้นเสียงทำให้สื่อสารไม่ได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รงตามเนื้อเรื่อ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ได้ตรงตามท้องเรื่อง  และบทบาทที่ได้รับมอบ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เบี่ยงเบนเล็กน้อยจากท้องเรื่องและบทบาทที่ได้รับมอบ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เบี่ยงเบนเป็นส่วนใหญ่จากท้องเรื่องและบทบาทที่ได้รับมอบหมา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ไม่ตรงตามท้องเรื่องและบทบาทที่ได้รับ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ต่อเนื่องไม่ติดขัด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ูดชัดเจนสื่อสารได้ดีมาก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ตะกุกตะกักบ้างแต่ยังพอสื่อสารได้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ตะกุกตะกักเป็นส่วนมากสื่อสารได้น้อ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เป็นคำ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ยุดเป็นช่วงๆทำให้สื่อสารได้ไม่ชัดเจ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สดงท่าทา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ท่าทาง  พูดด้วยน้ำเสียงได้ตามบทบาทและสถานการณ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โดยแสดงท่าทางประกอบได้เป็นส่วนมา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โดยแสดงท่าทางประกอบได้เป็นส่วนน้อ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เหมือนอ่าน ไม่เป็นธรรม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ืนนิ่งๆ  ไม่มีท่าทางทำให้การสื่อสารขาดความน่าสนใจ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4229100" cy="129159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9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กณฑ์การตัดสินระดับคุณภาพ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4-16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มา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Very Good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1-1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Good)                      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-1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อใช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Fair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0-7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วรปรับปรุ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Poo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1.7pt;mso-wrap-distance-left:9.05pt;mso-wrap-distance-right:9.05pt;mso-wrap-distance-top:0pt;mso-wrap-distance-bottom:0pt;margin-top: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กณฑ์การตัดสินระดับคุณภาพ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4-16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มา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Very Good)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1-1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Good)                      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-1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อใช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Fair)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0-7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วรปรับปรุ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Poor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การประเมินทักษะการพูดสื่อส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บันทึกการประเมินชิ้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720"/>
        <w:gridCol w:w="720"/>
      </w:tblGrid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สกุล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ยากง่ายของชิ้นงาน  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สร้างสรรค์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ระณีตของงาน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รงต่อเวล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</wp:posOffset>
                </wp:positionV>
                <wp:extent cx="3825240" cy="1473835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147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กณฑ์การตัดสินระดับคุณภา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4-16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มา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Very Good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1-1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Good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-1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อใช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Fair)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0-7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ะแนน  หมายถึง ระดั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วรปรับปรุ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Poo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116.05pt;mso-wrap-distance-left:9.05pt;mso-wrap-distance-right:9.05pt;mso-wrap-distance-top:0pt;mso-wrap-distance-bottom:0pt;margin-top:2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กณฑ์การตัดสินระดับคุณภา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4-16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มา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Very Good)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1-1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Good)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-1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อใช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Fair)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0-7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ะแนน  หมายถึง ระดั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วรปรับปรุ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Poor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03930</wp:posOffset>
                </wp:positionH>
                <wp:positionV relativeFrom="paragraph">
                  <wp:posOffset>197485</wp:posOffset>
                </wp:positionV>
                <wp:extent cx="2284730" cy="1231265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2312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รุ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ีมาก            คน  ร้อยล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  <w:tab w:val="left" w:pos="2340" w:leader="none"/>
                              </w:tabs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ี                 คน  ร้อยละ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  <w:tab w:val="left" w:pos="2340" w:leader="none"/>
                              </w:tabs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อใช้            คน  ร้อยล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160" w:leader="none"/>
                                <w:tab w:val="left" w:pos="2340" w:leader="none"/>
                              </w:tabs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ปรับปรุง        คน  ร้อยละ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pt;height:96.95pt;mso-wrap-distance-left:9.05pt;mso-wrap-distance-right:9.05pt;mso-wrap-distance-top:0pt;mso-wrap-distance-bottom:0pt;margin-top:15.55pt;mso-position-vertical-relative:text;margin-left:275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รุป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ดีมาก            คน  ร้อยละ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  <w:tab w:val="left" w:pos="2340" w:leader="none"/>
                        </w:tabs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ี                 คน  ร้อยละ      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  <w:tab w:val="left" w:pos="2340" w:leader="none"/>
                        </w:tabs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อใช้            คน  ร้อยละ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160" w:leader="none"/>
                          <w:tab w:val="left" w:pos="2340" w:leader="none"/>
                        </w:tabs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ปรับปรุง        คน  ร้อยละ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กณฑ์การประเมินชิ้นงาน</w:t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740"/>
        <w:gridCol w:w="1740"/>
        <w:gridCol w:w="1740"/>
        <w:gridCol w:w="17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17145</wp:posOffset>
                      </wp:positionV>
                      <wp:extent cx="1343025" cy="1183005"/>
                      <wp:effectExtent l="1270" t="1270" r="1270" b="127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182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.35pt" to="100.75pt,94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ง่ายของชิ้นงา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งานมีความซับซ้อน  มีรายละเอียดมาก                                                         มีหลักฐาน  แสดงถึงการหาข้อมูลจากแหล่งเรียนรู้ที่                                                           หลากหลา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งานมีความซับซ้อน  แต่ยังขาดรายละเอียด                                                             เท่าที่ควร                มีหลักฐานการค้นคว้าจากแหล่ง                                                          ข้อมูลหลายแห่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งานไม่ซับซ้อน  ไม่มีรายละเอียดเท่าที่ควร                                                              มีหลักฐานการค้นคว้าจากแหล่งข้อมูลแหล่งเดีย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งานขาดรายละเอียดที่น่าสนใจที่คัดลอกจากแหล่งข้อมูล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สร้างสรรค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แสดงถึงความคิดที่พยายามสร้างสรรค์                                                งานใหม่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แสดงถึงการ ดัดแปลงจาก                                                  ชิ้นงานทั่วไ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คล้ายตัวอย่างหรือดัดแปลงเล็ก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ชิ้นงานที่เหมือนกับตัวอย่างหรือคัดลอกผลงาน                                                   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ระณีตของงา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ประณีต  ตกแต่งสวยงามดีมา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ประณีต  ตกแต่งสวยงามด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ตกแต่ง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ขาดความประณีต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การตกแต่ง และขาดความประณีต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รงต่อเวล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งานตามกำหนดเวล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งานหลังกำหนดเวลาเล็กน้อ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งานหลังกำหนดเวล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งานล้าช้ามา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เตือน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9"/>
      <w:headerReference w:type="first" r:id="rId30"/>
      <w:type w:val="nextPage"/>
      <w:pgSz w:w="11906" w:h="16838"/>
      <w:pgMar w:left="1701" w:right="1134" w:gutter="0" w:header="709" w:top="1418" w:footer="0" w:bottom="1560"/>
      <w:pgNumType w:fmt="decimal"/>
      <w:formProt w:val="false"/>
      <w:titlePg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H Mali Grade 6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00" w:hanging="960"/>
      </w:pPr>
      <w:rPr>
        <w:color w:val="2020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5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  <w:b w:val="false"/>
        <w:szCs w:val="32"/>
        <w:bCs w:val="false"/>
        <w:rFonts w:ascii="TH SarabunPSK" w:hAnsi="TH SarabunPSK" w:eastAsia="Times New Roman" w:cs="TH SarabunPSK"/>
        <w:color w:val="2020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alibri" w:cs="Angsana New"/>
      <w:color w:val="auto"/>
      <w:sz w:val="40"/>
      <w:szCs w:val="4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32"/>
      <w:szCs w:val="32"/>
      <w:bdr w:val="single" w:sz="4" w:space="0" w:color="00000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  <w:sz w:val="24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30"/>
      <w:lang w:val="en-US"/>
    </w:rPr>
  </w:style>
  <w:style w:type="character" w:styleId="WW8Num1z0">
    <w:name w:val="WW8Num1z0"/>
    <w:qFormat/>
    <w:rPr>
      <w:color w:val="2020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  <w:color w:val="202020"/>
      <w:sz w:val="19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Times New Roman" w:cs="TH SarabunPSK"/>
      <w:b w:val="false"/>
      <w:bCs w:val="false"/>
      <w:color w:val="202020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32"/>
      <w:szCs w:val="32"/>
      <w:bdr w:val="single" w:sz="4" w:space="0" w:color="000000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40"/>
      <w:szCs w:val="50"/>
    </w:rPr>
  </w:style>
  <w:style w:type="character" w:styleId="FooterChar">
    <w:name w:val="Footer Char"/>
    <w:qFormat/>
    <w:rPr>
      <w:sz w:val="40"/>
      <w:szCs w:val="50"/>
    </w:rPr>
  </w:style>
  <w:style w:type="character" w:styleId="BodyText2Char">
    <w:name w:val="Body Text 2 Char"/>
    <w:qFormat/>
    <w:rPr>
      <w:rFonts w:eastAsia="Cordia New"/>
      <w:sz w:val="36"/>
      <w:szCs w:val="36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Calibri" w:cs="Angsana New"/>
      <w:color w:val="auto"/>
      <w:sz w:val="40"/>
      <w:szCs w:val="50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5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5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szCs w:val="28"/>
    </w:rPr>
  </w:style>
  <w:style w:type="paragraph" w:styleId="BodyText2">
    <w:name w:val="Body Text 2"/>
    <w:basedOn w:val="Normal"/>
    <w:qFormat/>
    <w:pPr/>
    <w:rPr>
      <w:rFonts w:eastAsia="Cordia New"/>
      <w:sz w:val="36"/>
      <w:szCs w:val="3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ilight.kapook.com/view/18771" TargetMode="External"/><Relationship Id="rId4" Type="http://schemas.openxmlformats.org/officeDocument/2006/relationships/hyperlink" Target="http://hilight.kapook.com/view/18771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7.jpe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8.jpeg"/><Relationship Id="rId23" Type="http://schemas.openxmlformats.org/officeDocument/2006/relationships/image" Target="media/image12.png"/><Relationship Id="rId24" Type="http://schemas.openxmlformats.org/officeDocument/2006/relationships/image" Target="media/image7.jpeg"/><Relationship Id="rId25" Type="http://schemas.openxmlformats.org/officeDocument/2006/relationships/image" Target="media/image9.jpe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8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29:00Z</dcterms:created>
  <dc:creator>user</dc:creator>
  <dc:description/>
  <cp:keywords/>
  <dc:language>en-US</dc:language>
  <cp:lastModifiedBy>user</cp:lastModifiedBy>
  <cp:lastPrinted>2015-10-20T16:32:00Z</cp:lastPrinted>
  <dcterms:modified xsi:type="dcterms:W3CDTF">2015-12-08T04:18:00Z</dcterms:modified>
  <cp:revision>9</cp:revision>
  <dc:subject/>
  <dc:title/>
</cp:coreProperties>
</file>