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My School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b/>
          <w:bCs/>
          <w:sz w:val="32"/>
          <w:szCs w:val="32"/>
        </w:rPr>
        <w:t>Let’s Keep Our School Green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สาระการเรียนรู้ ภาษาต่างประเทศ รายวิชาภาษาอังกฤษ  รหัส อ</w:t>
      </w:r>
      <w:r>
        <w:rPr>
          <w:rFonts w:cs="TH SarabunPSK" w:ascii="TH SarabunPSK" w:hAnsi="TH SarabunPSK"/>
          <w:b/>
          <w:bCs/>
          <w:sz w:val="32"/>
          <w:szCs w:val="32"/>
        </w:rPr>
        <w:t>21101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้นมัธยมศึกษาปี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ที่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ษาเพื่อการสื่อส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 </w:t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เข้าใจและตีความเรื่องที่ฟังและอ่านจากสื่อประเภทต่างๆ และแสดงความคิดเห็นอย่างมีเหตุผล</w: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      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1/3  </w:t>
      </w:r>
      <w:r>
        <w:rPr>
          <w:rFonts w:ascii="TH SarabunPSK" w:hAnsi="TH SarabunPSK" w:cs="TH SarabunPSK"/>
          <w:sz w:val="32"/>
          <w:sz w:val="32"/>
          <w:szCs w:val="32"/>
        </w:rPr>
        <w:t>เลือกระบุประโยคและข้อความให้สัมพันธ์กับสื่อที่ไม่ใช่ความเรียง</w:t>
      </w:r>
      <w:r>
        <w:rPr>
          <w:rFonts w:cs="TH SarabunPSK" w:ascii="TH SarabunPSK" w:hAnsi="TH SarabunPSK"/>
          <w:sz w:val="32"/>
          <w:szCs w:val="32"/>
        </w:rPr>
        <w:t xml:space="preserve">( non-text 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Information ) </w:t>
      </w:r>
      <w:r>
        <w:rPr>
          <w:rFonts w:ascii="TH SarabunPSK" w:hAnsi="TH SarabunPSK" w:cs="TH SarabunPSK"/>
          <w:sz w:val="32"/>
          <w:sz w:val="32"/>
          <w:szCs w:val="32"/>
        </w:rPr>
        <w:t>ที่อ่าน</w:t>
      </w:r>
      <w:r>
        <w:rPr>
          <w:rFonts w:cs="TH SarabunPSK" w:ascii="TH SarabunPSK" w:hAnsi="TH SarabunPSK"/>
          <w:sz w:val="32"/>
          <w:szCs w:val="32"/>
        </w:rPr>
        <w:tab/>
        <w:t xml:space="preserve"> 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 </w:t>
      </w:r>
      <w:r>
        <w:rPr>
          <w:rFonts w:cs="TH SarabunPSK" w:ascii="TH SarabunPSK" w:hAnsi="TH SarabunPSK"/>
          <w:sz w:val="32"/>
          <w:szCs w:val="32"/>
        </w:rPr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>นำเสนอข้อมูล ข่าวสาร ความคิดรวบยอด และความคิดเห็นในเรื่องต่างๆ โดยการพูดและการเขีย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 </w:t>
      </w:r>
      <w:r>
        <w:rPr>
          <w:rFonts w:cs="TH SarabunPSK" w:ascii="TH SarabunPSK" w:hAnsi="TH SarabunPSK"/>
          <w:sz w:val="32"/>
          <w:szCs w:val="32"/>
        </w:rPr>
        <w:t xml:space="preserve">1/1 </w:t>
      </w:r>
      <w:r>
        <w:rPr>
          <w:rFonts w:ascii="TH SarabunPSK" w:hAnsi="TH SarabunPSK" w:cs="TH SarabunPSK"/>
          <w:sz w:val="32"/>
          <w:sz w:val="32"/>
          <w:szCs w:val="32"/>
        </w:rPr>
        <w:t>พูดและเขียนบรรยายเกี่ยวกับตนเอง กิจวัตรประจำวัน ประสบการณ์ และ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สิ่งแวดล้อมใกล้ตัว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ต </w:t>
      </w: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>ใช้ภาษาต่างประเทศในการเชื่อมโยงความรู้กับกลุ่มสาระการเรียนรู้อื่นและเป็นพื้นฐานในการพัฒนาและเปิดโลกทัศน์ของต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ม </w:t>
      </w:r>
      <w:r>
        <w:rPr>
          <w:rFonts w:cs="TH SarabunPSK" w:ascii="TH SarabunPSK" w:hAnsi="TH SarabunPSK"/>
          <w:sz w:val="32"/>
          <w:szCs w:val="32"/>
        </w:rPr>
        <w:t xml:space="preserve">1/1 </w:t>
      </w:r>
      <w:r>
        <w:rPr>
          <w:rFonts w:ascii="TH SarabunPSK" w:hAnsi="TH SarabunPSK" w:cs="TH SarabunPSK"/>
          <w:sz w:val="32"/>
          <w:sz w:val="32"/>
          <w:szCs w:val="32"/>
        </w:rPr>
        <w:t>ค้นคว้ารวบรวม และสรุปข้อมูล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เท็จจริงที่เกี่ยวข้องกับกลุ่มสาระการเรียนรู้อื่น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และนำเสนอด้วยการพู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ียน    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ษากับความสัมพันธ์กับชุมชนโลก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 </w:t>
      </w:r>
      <w:r>
        <w:rPr>
          <w:rFonts w:cs="TH SarabunPSK" w:ascii="TH SarabunPSK" w:hAnsi="TH SarabunPSK"/>
          <w:sz w:val="32"/>
          <w:szCs w:val="32"/>
        </w:rPr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>สามารถใช้ภาษาต่างประเทศ ตามสถานการณ์ต่างๆ ทั้งในสถานศึกษาและชุมช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ม </w:t>
      </w:r>
      <w:r>
        <w:rPr>
          <w:rFonts w:cs="TH SarabunPSK" w:ascii="TH SarabunPSK" w:hAnsi="TH SarabunPSK"/>
          <w:sz w:val="32"/>
          <w:szCs w:val="32"/>
        </w:rPr>
        <w:t xml:space="preserve">1/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ภาษาสื่อสารในสถานการณ์จริง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การณ์จำลองที่เกิดขึ้นในห้องเรียน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และชุมช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คิดรวบยอ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สดงความคิดเห็นเกี่ยวกับการรักษาสิ่งแวดล้อมในโรงเรียนและทรัพยากรในท้องถิ่นอย่างสร้างสรรค์เป็นการปลูกจิตสำนึกที่ดีต่อชุมชนและสังคม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การ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ด้านความรู้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เขียนคำแนะนำเพื่อเชิญชวนรักษาสิ่งแวดล้อมในโรงเรียนและทรัพยากรในท้องถิ่น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Vocabulary</w:t>
      </w:r>
      <w:r>
        <w:rPr>
          <w:rFonts w:cs="TH SarabunPSK" w:ascii="TH SarabunPSK" w:hAnsi="TH SarabunPSK"/>
          <w:sz w:val="32"/>
          <w:szCs w:val="32"/>
        </w:rPr>
        <w:t xml:space="preserve">:    garbage, waste, rubbish, grow, plant, dirty, clean good, bad, save,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cs="TH SarabunPSK" w:ascii="TH SarabunPSK" w:hAnsi="TH SarabunPSK"/>
          <w:sz w:val="32"/>
          <w:szCs w:val="32"/>
        </w:rPr>
        <w:t>throw, drop, break, turn on, turn off, taps, lights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Grammar:</w:t>
      </w:r>
      <w:r>
        <w:rPr>
          <w:rFonts w:cs="TH SarabunPSK" w:ascii="TH SarabunPSK" w:hAnsi="TH SarabunPSK"/>
          <w:sz w:val="32"/>
          <w:szCs w:val="32"/>
        </w:rPr>
        <w:t xml:space="preserve">      Let’s + Verb1…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cs="TH SarabunPSK" w:ascii="TH SarabunPSK" w:hAnsi="TH SarabunPSK"/>
          <w:sz w:val="32"/>
          <w:szCs w:val="32"/>
        </w:rPr>
        <w:t>Do/ Do not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cs="TH SarabunPSK" w:ascii="TH SarabunPSK" w:hAnsi="TH SarabunPSK"/>
          <w:sz w:val="32"/>
          <w:szCs w:val="32"/>
        </w:rPr>
        <w:t>Please………….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You  should /  shouldn’t……………………………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ทักษะกระบวนการ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Problem Based  </w:t>
      </w:r>
      <w:r>
        <w:rPr>
          <w:rFonts w:ascii="TH SarabunPSK" w:hAnsi="TH SarabunPSK" w:cs="TH SarabunPSK"/>
          <w:sz w:val="32"/>
          <w:sz w:val="32"/>
          <w:szCs w:val="32"/>
        </w:rPr>
        <w:t>กระบวนการกลุ่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เจตคติและคุณธรร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ช้ภาษาอังกฤษเพื่อเป็นเครื่องมือการเรียนรู้วิชาอื่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ีความมั่นใจในการใช้ภาษาอังกฤษ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ักการเรียนรู้และฝึกฝนอย่างจริงจั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มรรถนะสำคัญของผู้เรีย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ความสามารถในการสื่อสาร การคิด การใช้ทักษะชีวิต การใช้เทคโนโลยี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ุณลักษณะอันพึงประสงค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ุ่งมั่นในการทำ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:     </w:t>
      </w:r>
      <w:r>
        <w:rPr>
          <w:rFonts w:ascii="TH SarabunPSK" w:hAnsi="TH SarabunPSK" w:cs="TH SarabunPSK"/>
          <w:sz w:val="32"/>
          <w:sz w:val="32"/>
          <w:szCs w:val="32"/>
        </w:rPr>
        <w:t>มีความขยันและตั้งใจในการทำกิจกรร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ทำงานร่วมกับผู้อื่นได้อย่างมีความสุข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ิ้น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ระงา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ปสเตอร์รณรงค์รักษาสิ่งแวดล้อมในโรงเรีย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</w:t>
      </w:r>
    </w:p>
    <w:p>
      <w:pPr>
        <w:pStyle w:val="Normal"/>
        <w:spacing w:lineRule="auto" w:line="240" w:before="0" w:after="0"/>
        <w:rPr>
          <w:rFonts w:eastAsia="TH SarabunPSK"/>
        </w:rPr>
      </w:pPr>
      <w:r>
        <w:rPr>
          <w:rFonts w:eastAsia="TH SarabunPSK"/>
        </w:rPr>
        <w:t xml:space="preserve">         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849"/>
        <w:gridCol w:w="2823"/>
      </w:tblGrid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สอบการเขียนประโย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ควา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บงา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)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การเขีย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การเขียน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-6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ะแน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=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-4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ะแน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=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อใช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-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ะแน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=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ับปรุง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ชิ้นง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บงา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)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ชิ้นง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การนำเสนองาน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-6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ะแน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=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-4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ะแน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=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อใช้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-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ะแน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=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ับปรุง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ผลง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ำโปสเตอร์รณรงค์รักษาสิ่งแวดล้อมในโรงเรีย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บงา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)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การพู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พฤติกรรมการพูด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8-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ะแน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=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-7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ะแน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=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อใช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-5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ะแน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=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ับปรุง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ขียนประโยค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ข้อความเพื่อเชิญชว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แนะนำให้ปฏิบัติกิจกรรมเพื่อรักษาสิ่งแวดล้อมในโรงเรียนและทรัพยากรในท้องถิ่นร่วมกันได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Pre-writing    </w:t>
      </w:r>
      <w:r>
        <w:rPr>
          <w:rFonts w:cs="TH SarabunPSK" w:ascii="TH SarabunPSK" w:hAnsi="TH SarabunPSK"/>
          <w:sz w:val="32"/>
          <w:szCs w:val="32"/>
        </w:rPr>
        <w:t xml:space="preserve">(10 </w:t>
      </w:r>
      <w:r>
        <w:rPr>
          <w:rFonts w:ascii="TH SarabunPSK" w:hAnsi="TH SarabunPSK" w:cs="TH SarabunPSK"/>
          <w:sz w:val="32"/>
          <w:sz w:val="32"/>
          <w:szCs w:val="32"/>
        </w:rPr>
        <w:t>นาท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36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ข่งขันกันเรียบเรียงอักษรบนกระดานให้เป็นคำศัพท์ “</w:t>
      </w:r>
      <w:r>
        <w:rPr>
          <w:rFonts w:cs="TH SarabunPSK" w:ascii="TH SarabunPSK" w:hAnsi="TH SarabunPSK"/>
          <w:sz w:val="32"/>
          <w:szCs w:val="32"/>
        </w:rPr>
        <w:t>ENVIRONMENT”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R </w:t>
        <w:tab/>
        <w:t xml:space="preserve">I </w:t>
        <w:tab/>
        <w:t xml:space="preserve">N </w:t>
        <w:tab/>
        <w:t xml:space="preserve">O </w:t>
        <w:tab/>
        <w:t xml:space="preserve">M </w:t>
        <w:tab/>
        <w:t xml:space="preserve">E </w:t>
        <w:tab/>
        <w:t xml:space="preserve">N </w:t>
        <w:tab/>
        <w:t xml:space="preserve">V </w:t>
        <w:tab/>
        <w:t xml:space="preserve">E </w:t>
        <w:tab/>
        <w:t xml:space="preserve">N </w:t>
        <w:tab/>
        <w:t xml:space="preserve">T   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ระดมความคิดเห็นเกี่ยวกับสิ่งแวดล้อมในโรงเรียนที่นักเรียนชอบและ ไม่ชอบ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จัดกลุ่มๆ ละ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แต่ละกลุ่มระดมสมอง </w:t>
      </w:r>
      <w:r>
        <w:rPr>
          <w:rFonts w:cs="TH SarabunPSK" w:ascii="TH SarabunPSK" w:hAnsi="TH SarabunPSK"/>
          <w:sz w:val="32"/>
          <w:szCs w:val="32"/>
        </w:rPr>
        <w:t xml:space="preserve">(brain storm)  </w:t>
      </w:r>
      <w:r>
        <w:rPr>
          <w:rFonts w:ascii="TH SarabunPSK" w:hAnsi="TH SarabunPSK" w:cs="TH SarabunPSK"/>
          <w:sz w:val="32"/>
          <w:sz w:val="32"/>
          <w:szCs w:val="32"/>
        </w:rPr>
        <w:t>ปัญหาสิ่งแวดล้อ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นโรงเรีย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ัวข้อ  และจัดลำดับความสำคัญของปัญหา 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ำดับ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ละกลุ่มนำเสนอ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ัวข้อปัญหาบนกระดาน  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ฝึกออกเสียงคำศัพท์เกี่ยวกับปัญหาสิ่งแวดล้อม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ช่วยกันออกเสียง </w:t>
      </w:r>
      <w:r>
        <w:rPr>
          <w:rFonts w:cs="TH SarabunPSK" w:ascii="TH SarabunPSK" w:hAnsi="TH SarabunPSK"/>
          <w:sz w:val="32"/>
          <w:szCs w:val="32"/>
        </w:rPr>
        <w:t xml:space="preserve">(vote)  </w:t>
      </w:r>
      <w:r>
        <w:rPr>
          <w:rFonts w:ascii="TH SarabunPSK" w:hAnsi="TH SarabunPSK" w:cs="TH SarabunPSK"/>
          <w:sz w:val="32"/>
          <w:sz w:val="32"/>
          <w:szCs w:val="32"/>
        </w:rPr>
        <w:t>ตัดสินใจเลือกหัวข้อที่เป็นปัญห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เป็นปัญหา  เพื่อจัดกลุ่มประเภทปัญหาและจัดลำดับความสำคัญตามคะแนนเสียง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While-writing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สดงแนวคิดเกี่ยวกับวิธีแก้ปัญหา   โดยตอบคำถาม “</w:t>
      </w:r>
      <w:r>
        <w:rPr>
          <w:rFonts w:cs="TH SarabunPSK" w:ascii="TH SarabunPSK" w:hAnsi="TH SarabunPSK"/>
          <w:sz w:val="32"/>
          <w:szCs w:val="32"/>
        </w:rPr>
        <w:t>How to solve the problems?”  “What to do for solving these problems?”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กระตุ้นความคิดเกี่ยวกับวิธีแก้ปัญหาโดยยกตัวอย่างปัญหาและสาเหตุของปัญหา เช่น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ัญหา </w:t>
      </w:r>
      <w:r>
        <w:rPr>
          <w:rFonts w:cs="TH SarabunPSK" w:ascii="TH SarabunPSK" w:hAnsi="TH SarabunPSK"/>
          <w:sz w:val="32"/>
          <w:szCs w:val="32"/>
        </w:rPr>
        <w:t>:</w:t>
        <w:tab/>
        <w:tab/>
        <w:t>student falls down in the rest room (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เกิดอุบัติเหตุลื่นล้มในห้องน้ำ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เหตุ </w:t>
      </w:r>
      <w:r>
        <w:rPr>
          <w:rFonts w:cs="TH SarabunPSK" w:ascii="TH SarabunPSK" w:hAnsi="TH SarabunPSK"/>
          <w:sz w:val="32"/>
          <w:szCs w:val="32"/>
        </w:rPr>
        <w:t>:</w:t>
        <w:tab/>
        <w:tab/>
        <w:t>the floor is wet / the water overflows from the bucket</w:t>
      </w:r>
      <w:r>
        <w:rPr>
          <w:rFonts w:ascii="TH SarabunPSK" w:hAnsi="TH SarabunPSK" w:cs="TH SarabunPSK"/>
          <w:sz w:val="32"/>
          <w:sz w:val="32"/>
          <w:szCs w:val="32"/>
        </w:rPr>
        <w:t>พื้นห้องน้ำเปีย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้ำล้นถัง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ทางแก้ไข </w:t>
      </w:r>
      <w:r>
        <w:rPr>
          <w:rFonts w:cs="TH SarabunPSK" w:ascii="TH SarabunPSK" w:hAnsi="TH SarabunPSK"/>
          <w:sz w:val="32"/>
          <w:szCs w:val="32"/>
        </w:rPr>
        <w:t>:</w:t>
        <w:tab/>
        <w:t>turn off a water tab / a faucet</w:t>
      </w:r>
      <w:r>
        <w:rPr>
          <w:rFonts w:cs="TH SarabunPSK" w:ascii="TH SarabunPSK" w:hAnsi="TH SarabunPSK"/>
          <w:color w:val="545454"/>
          <w:sz w:val="32"/>
          <w:szCs w:val="32"/>
          <w:shd w:fill="FFFFFF" w:val="clear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ิดก๊อกน้ำหลังจากใช้ห้องน้ำเสร็จเรียบร้อย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ช่วยกันคิดข้อควา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ระโยคเชิญชว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ะนำให้ปฏิบัติเพื่อแก้ปัญหา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>ครูแสดงรูปแบบข้อควา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โยคเชิญชวนที่ถูกต้อง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“ Please ………………………………………………….…….. ”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“ </w:t>
      </w:r>
      <w:r>
        <w:rPr>
          <w:rFonts w:cs="TH SarabunPSK" w:ascii="TH SarabunPSK" w:hAnsi="TH SarabunPSK"/>
          <w:sz w:val="32"/>
          <w:szCs w:val="32"/>
          <w:u w:val="single"/>
        </w:rPr>
        <w:t>Let’s play</w:t>
      </w:r>
      <w:r>
        <w:rPr>
          <w:rFonts w:cs="TH SarabunPSK" w:ascii="TH SarabunPSK" w:hAnsi="TH SarabunPSK"/>
          <w:sz w:val="32"/>
          <w:szCs w:val="32"/>
        </w:rPr>
        <w:t xml:space="preserve"> football.”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“ </w:t>
      </w:r>
      <w:r>
        <w:rPr>
          <w:rFonts w:cs="TH SarabunPSK" w:ascii="TH SarabunPSK" w:hAnsi="TH SarabunPSK"/>
          <w:sz w:val="32"/>
          <w:szCs w:val="32"/>
          <w:u w:val="single"/>
        </w:rPr>
        <w:t>Let’s clean</w:t>
      </w:r>
      <w:r>
        <w:rPr>
          <w:rFonts w:cs="TH SarabunPSK" w:ascii="TH SarabunPSK" w:hAnsi="TH SarabunPSK"/>
          <w:sz w:val="32"/>
          <w:szCs w:val="32"/>
        </w:rPr>
        <w:t xml:space="preserve"> our class. ”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>“ You should get up early. ”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>“ You should clean your room. ”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>“ You shouldn’t go to bed late. ”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>“ You shouldn’t make a loud noise. ”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ช่วยกันสรุปโครงสร้างประโยค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รูปแบบ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1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ช่วยกันคิดข้อควา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ระโยคเชิญชว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แนะนำให้ปฏิบัติเพื่อแก้ปัญหาที่จัดลำดับ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ข้อ </w:t>
      </w:r>
      <w:r>
        <w:rPr>
          <w:rFonts w:cs="TH SarabunPSK" w:ascii="TH SarabunPSK" w:hAnsi="TH SarabunPSK"/>
          <w:sz w:val="32"/>
          <w:szCs w:val="32"/>
        </w:rPr>
        <w:t>6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1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ต่ละกลุ่มร่วมกันคิดข้อควา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ระโยคเชิญชว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แนะนำให้ปฏิบัติเพื่อแก้ปัญห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ก้ปัญหาของกลุ่มตนเองและเขียนวิธีแก้ปัญหา ตามใบงา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บงา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 และประเมินผล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สอบการเขียนประโย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ควา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บงา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การเขีย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การเขียน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-6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ะแน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=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-4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ะแน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=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อใช้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-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ะแน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=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ับปรุง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ั่วโมง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ัดทำโปสเตอร์ และนำเสนอได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Pre-writing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เสนอตัวอย่าง </w:t>
      </w:r>
      <w:r>
        <w:rPr>
          <w:rFonts w:cs="TH SarabunPSK" w:ascii="TH SarabunPSK" w:hAnsi="TH SarabunPSK"/>
          <w:sz w:val="32"/>
          <w:szCs w:val="32"/>
        </w:rPr>
        <w:t xml:space="preserve">Poster </w:t>
      </w:r>
      <w:r>
        <w:rPr>
          <w:rFonts w:ascii="TH SarabunPSK" w:hAnsi="TH SarabunPSK" w:cs="TH SarabunPSK"/>
          <w:sz w:val="32"/>
          <w:sz w:val="32"/>
          <w:szCs w:val="32"/>
        </w:rPr>
        <w:t>ต่าง ๆ ให้นักเรียนสังเกตและเกิดแนวคิดในการวางแผนทำโปสเตอร์ในกลุ่มของตนเองซึ่งประกอบด้วย ตัวอย่างเช่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145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ความระบุปัญหา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ควา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โยคเชิญชว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นะน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ปฏิบัติเพื่อแก้ปัญหา</w:t>
            </w:r>
          </w:p>
        </w:tc>
      </w:tr>
      <w:tr>
        <w:trPr>
          <w:trHeight w:val="144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พแสดงปัญหา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พแสดงการแก้ปัญหา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While-writing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แต่ละกลุ่มวางแผนออกแบบนำวิธีแก้ปัญหาสิ่งแวดล้อมที่เขียนไว้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ัวข้อ  เพื่อจัดทำชิ้นงานในรูปแบบแผ่นโปสเตอร์ภายใต้แนวคิดหลัก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“ </w:t>
      </w:r>
      <w:r>
        <w:rPr>
          <w:rFonts w:cs="TH SarabunPSK" w:ascii="TH SarabunPSK" w:hAnsi="TH SarabunPSK"/>
          <w:b/>
          <w:bCs/>
          <w:sz w:val="32"/>
          <w:szCs w:val="32"/>
        </w:rPr>
        <w:t>Let’s Keep our School Green ”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Post-writing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นำเสนอแนวคิดวิธีแก้ปัญหาสิ่งแวดล้อมและแลกเปลี่ยนความคิดเห็นด้วยกิจกรรม </w:t>
      </w:r>
      <w:r>
        <w:rPr>
          <w:rFonts w:cs="TH SarabunPSK" w:ascii="TH SarabunPSK" w:hAnsi="TH SarabunPSK"/>
          <w:sz w:val="32"/>
          <w:szCs w:val="32"/>
        </w:rPr>
        <w:t xml:space="preserve">(Gallery Walk)  </w:t>
      </w:r>
      <w:r>
        <w:rPr>
          <w:rFonts w:ascii="TH SarabunPSK" w:hAnsi="TH SarabunPSK" w:cs="TH SarabunPSK"/>
          <w:sz w:val="32"/>
          <w:sz w:val="32"/>
          <w:szCs w:val="32"/>
        </w:rPr>
        <w:t>โดยเปิดโอกาสให้เพื่อนๆ แสดงความคิดเห็นต่อชิ้นงานของเพื่อน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ช่วยกันออกเสียง </w:t>
      </w:r>
      <w:r>
        <w:rPr>
          <w:rFonts w:cs="TH SarabunPSK" w:ascii="TH SarabunPSK" w:hAnsi="TH SarabunPSK"/>
          <w:sz w:val="32"/>
          <w:szCs w:val="32"/>
        </w:rPr>
        <w:t xml:space="preserve">(vote)  </w:t>
      </w:r>
      <w:r>
        <w:rPr>
          <w:rFonts w:ascii="TH SarabunPSK" w:hAnsi="TH SarabunPSK" w:cs="TH SarabunPSK"/>
          <w:sz w:val="32"/>
          <w:sz w:val="32"/>
          <w:szCs w:val="32"/>
        </w:rPr>
        <w:t>ตัดสินใจเลือกข้อควา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ระโยคเชิญชว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ะนำให้ปฏิบัติเพื่อแก้ปัญหาที่เหมาะสมที่สุดโดยทุกคนมีสิทธิ์ออกเสียง </w:t>
      </w:r>
      <w:r>
        <w:rPr>
          <w:rFonts w:cs="TH SarabunPSK" w:ascii="TH SarabunPSK" w:hAnsi="TH SarabunPSK"/>
          <w:sz w:val="32"/>
          <w:szCs w:val="32"/>
        </w:rPr>
        <w:t xml:space="preserve">(vote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ครั้ง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การเรียนรู้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วอย่างโปสเตอร์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0"/>
        <w:gridCol w:w="2831"/>
        <w:gridCol w:w="18"/>
        <w:gridCol w:w="2823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</w:t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ชิ้นง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บงา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)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ชิ้นง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การนำเสนองาน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-6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ะแน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=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-4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ะแน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=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อใช้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-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ะแน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=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ับปรุง</w:t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ผลง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ำโปสเตอร์รณรงค์รักษาสิ่งแวดล้อมในโรงเรีย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บงา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)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การพู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พฤติกรรมการพูด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8-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ะแน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=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-7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ะแน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=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อใช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-5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ะแน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=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ับปรุง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Let’s Keep Our School Gree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ใบงา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                                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บบวิเคราะห์วิธีแก้ปัญหา</w:t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Instruction</w:t>
      </w:r>
      <w:r>
        <w:rPr>
          <w:rFonts w:cs="TH SarabunPSK" w:ascii="TH SarabunPSK" w:hAnsi="TH SarabunPSK"/>
          <w:sz w:val="32"/>
          <w:szCs w:val="32"/>
        </w:rPr>
        <w:t xml:space="preserve">: </w:t>
        <w:tab/>
        <w:t>1. In group of 4-5, Brainstorming “What are 5 problems and how to solve these problems?” and write the answers on the table. And choose 3 most serious problems and share with your classmates.</w:t>
      </w:r>
    </w:p>
    <w:p>
      <w:pPr>
        <w:pStyle w:val="Normal"/>
        <w:spacing w:lineRule="auto" w:line="240" w:before="0" w:after="0"/>
        <w:ind w:firstLine="1440"/>
        <w:rPr/>
      </w:pPr>
      <w:r>
        <w:rPr>
          <w:rFonts w:cs="TH SarabunPSK" w:ascii="TH SarabunPSK" w:hAnsi="TH SarabunPSK"/>
          <w:sz w:val="32"/>
          <w:szCs w:val="32"/>
        </w:rPr>
        <w:t xml:space="preserve">2. Each problem needs 5 ideas of solutions. (total 25 ideas)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35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Our problems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How to solve our problems?</w:t>
            </w:r>
          </w:p>
        </w:tc>
      </w:tr>
      <w:tr>
        <w:trPr>
          <w:trHeight w:val="17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………………………………………………………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………………………………………………………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……………………………………………………….</w:t>
            </w:r>
          </w:p>
        </w:tc>
      </w:tr>
      <w:tr>
        <w:trPr>
          <w:trHeight w:val="17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………………………………………………………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………………………………………………………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……………………………………………………….</w:t>
            </w:r>
          </w:p>
        </w:tc>
      </w:tr>
      <w:tr>
        <w:trPr>
          <w:trHeight w:val="17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………………………………………………………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………………………………………………………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……………………………………………………….</w:t>
            </w:r>
          </w:p>
        </w:tc>
      </w:tr>
      <w:tr>
        <w:trPr>
          <w:trHeight w:val="17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………………………………………………………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………………………………………………………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……………………………………………………….</w:t>
            </w:r>
          </w:p>
        </w:tc>
      </w:tr>
      <w:tr>
        <w:trPr>
          <w:trHeight w:val="17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………………………………………………………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………………………………………………………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………………………………………………………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fr-FR"/>
        </w:rPr>
      </w:pPr>
      <w:r>
        <w:rPr>
          <w:rFonts w:cs="TH SarabunPSK" w:ascii="TH SarabunPSK" w:hAnsi="TH SarabunPSK"/>
          <w:b/>
          <w:bCs/>
          <w:sz w:val="32"/>
          <w:szCs w:val="32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fr-FR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fr-FR"/>
        </w:rPr>
        <w:t xml:space="preserve">แบบประเมินชิ้นงานการเขียน </w:t>
      </w:r>
      <w:r>
        <w:rPr>
          <w:rFonts w:cs="TH SarabunPSK" w:ascii="TH SarabunPSK" w:hAnsi="TH SarabunPSK"/>
          <w:b/>
          <w:bCs/>
          <w:sz w:val="32"/>
          <w:szCs w:val="32"/>
          <w:lang w:val="fr-FR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fr-FR"/>
        </w:rPr>
        <w:t xml:space="preserve">ใบงานที่ </w:t>
      </w:r>
      <w:r>
        <w:rPr>
          <w:rFonts w:cs="TH SarabunPSK" w:ascii="TH SarabunPSK" w:hAnsi="TH SarabunPSK"/>
          <w:b/>
          <w:bCs/>
          <w:sz w:val="32"/>
          <w:szCs w:val="32"/>
          <w:lang w:val="fr-FR"/>
        </w:rPr>
        <w:t>1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fr-FR"/>
        </w:rPr>
        <w:t xml:space="preserve">เรื่อง </w:t>
      </w:r>
      <w:r>
        <w:rPr>
          <w:rFonts w:cs="TH SarabunPSK" w:ascii="TH SarabunPSK" w:hAnsi="TH SarabunPSK"/>
          <w:b/>
          <w:bCs/>
          <w:sz w:val="32"/>
          <w:szCs w:val="32"/>
        </w:rPr>
        <w:t>Let’s Keep Our School Green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173"/>
        <w:gridCol w:w="2250"/>
        <w:gridCol w:w="2251"/>
      </w:tblGrid>
      <w:tr>
        <w:trPr/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fr-FR"/>
              </w:rPr>
              <w:t>ประเด็นการประเมิน</w:t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fr-FR"/>
              </w:rPr>
              <w:t>ระดับคุณภาพ</w:t>
            </w:r>
          </w:p>
        </w:tc>
      </w:tr>
      <w:tr>
        <w:trPr/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fr-FR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fr-FR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fr-FR"/>
              </w:rPr>
              <w:t>ด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fr-FR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fr-FR"/>
              </w:rPr>
              <w:t>พอใช้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fr-FR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fr-FR"/>
              </w:rPr>
              <w:t>ปรับปรุง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fr-FR"/>
              </w:rPr>
              <w:t>ความสามารถทางการเขียน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fr-FR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fr-FR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fr-FR"/>
              </w:rPr>
              <w:t xml:space="preserve">เขียนตรงประเด็นหัวข้อและครอบคลุมเนื้อหาที่กำหนด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fr-FR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fr-FR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fr-FR"/>
              </w:rPr>
              <w:t>แสดงภาพประกอบที่สอดคล้องกับแนวคิดและใช้องค์ประกอบของสีที่สื่อความหมายได้อย่างเหมาะส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fr-FR"/>
              </w:rPr>
              <w:t>ม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ควา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โยคเชิญชว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นะน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fr-FR"/>
              </w:rPr>
              <w:t xml:space="preserve"> จำนวน </w:t>
            </w:r>
            <w:r>
              <w:rPr>
                <w:rFonts w:cs="TH SarabunPSK" w:ascii="TH SarabunPSK" w:hAnsi="TH SarabunPSK"/>
                <w:sz w:val="32"/>
                <w:szCs w:val="32"/>
                <w:lang w:val="fr-FR"/>
              </w:rPr>
              <w:t xml:space="preserve">2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fr-FR"/>
              </w:rPr>
              <w:t>ข้อความ ขึ้นไป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fr-FR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fr-FR"/>
              </w:rPr>
              <w:t>เขียนตรงประเด็นหัวข้อและครอบคลุมเนื้อหาที่กำหนด และแสดงภาพประกอบที่สอดคล้องกับแนวคิดและใช้องค์ประกอบของสีที่สื่อความหมายได้แต่ขาดความเหมาะส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fr-FR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fr-FR"/>
              </w:rPr>
              <w:t>ม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ควา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โยคเชิญชว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นะน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fr-FR"/>
              </w:rPr>
              <w:t xml:space="preserve"> จำนวน </w:t>
            </w:r>
            <w:r>
              <w:rPr>
                <w:rFonts w:cs="TH SarabunPSK" w:ascii="TH SarabunPSK" w:hAnsi="TH SarabunPSK"/>
                <w:sz w:val="32"/>
                <w:szCs w:val="32"/>
                <w:lang w:val="fr-FR"/>
              </w:rPr>
              <w:t xml:space="preserve">15-2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fr-FR"/>
              </w:rPr>
              <w:t xml:space="preserve">ข้อความ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fr-FR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fr-FR"/>
              </w:rPr>
              <w:t>เขียนตรงประเด็นหัวข้อแต่ไม่ครอบคลุมเนื้อหาที่กำหนด และแสดงภาพประกอบที่สอดคล้องกับแนวคิดและใช้องค์ประกอบของสีที่ขาดการสื่อความหมาย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fr-FR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fr-FR"/>
              </w:rPr>
              <w:t>ม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ควา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โยคเชิญชว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นะน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fr-FR"/>
              </w:rPr>
              <w:t xml:space="preserve"> จำนวนน้อยกว่า </w:t>
            </w:r>
            <w:r>
              <w:rPr>
                <w:rFonts w:cs="TH SarabunPSK" w:ascii="TH SarabunPSK" w:hAnsi="TH SarabunPSK"/>
                <w:sz w:val="32"/>
                <w:szCs w:val="32"/>
                <w:lang w:val="fr-FR"/>
              </w:rPr>
              <w:t xml:space="preserve">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fr-FR"/>
              </w:rPr>
              <w:t xml:space="preserve">ข้อความ 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fr-FR"/>
              </w:rPr>
              <w:t>คำศัพท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fr-FR"/>
              </w:rPr>
              <w:t xml:space="preserve">เลือกใช้คำศัพท์ได้เหมาะสมและสะกดคำได้ถูกต้องมากกว่าร้อยละ </w:t>
            </w:r>
            <w:r>
              <w:rPr>
                <w:rFonts w:cs="TH SarabunPSK" w:ascii="TH SarabunPSK" w:hAnsi="TH SarabunPSK"/>
                <w:sz w:val="32"/>
                <w:szCs w:val="32"/>
                <w:lang w:val="fr-FR"/>
              </w:rPr>
              <w:t xml:space="preserve">8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fr-FR"/>
              </w:rPr>
              <w:t>ของจำนวนคำทั้งหม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fr-FR"/>
              </w:rPr>
              <w:t xml:space="preserve">เลือกใช้คำศัพท์ได้เหมาะสมและสะกดคำได้ถูกต้องร้อยละ </w:t>
            </w:r>
            <w:r>
              <w:rPr>
                <w:rFonts w:cs="TH SarabunPSK" w:ascii="TH SarabunPSK" w:hAnsi="TH SarabunPSK"/>
                <w:sz w:val="32"/>
                <w:szCs w:val="32"/>
                <w:lang w:val="fr-FR"/>
              </w:rPr>
              <w:t xml:space="preserve">61-7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fr-FR"/>
              </w:rPr>
              <w:t>ของจำนวนคำทั้งหมด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fr-FR"/>
              </w:rPr>
              <w:t xml:space="preserve">เลือกใช้คำศัพท์ขาดความเหมาะสมและสะกดได้ถูกต้องน้อยกว่าร้อยละ </w:t>
            </w:r>
            <w:r>
              <w:rPr>
                <w:rFonts w:cs="TH SarabunPSK" w:ascii="TH SarabunPSK" w:hAnsi="TH SarabunPSK"/>
                <w:sz w:val="32"/>
                <w:szCs w:val="32"/>
                <w:lang w:val="fr-FR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fr-FR"/>
              </w:rPr>
              <w:t>ของจำนวนคำทั้งหมด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fr-FR"/>
        </w:rPr>
      </w:pPr>
      <w:r>
        <w:rPr>
          <w:rFonts w:cs="TH SarabunPSK" w:ascii="TH SarabunPSK" w:hAnsi="TH SarabunPSK"/>
          <w:b/>
          <w:bCs/>
          <w:sz w:val="32"/>
          <w:szCs w:val="32"/>
          <w:lang w:val="fr-FR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หมายเหตุ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ความสามารถทางการเขียน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การใช้ภาษาอังกฤษเป็นสื่อแสดงกระบวนการคิดวิเคราะห์และคิดเป็นระบบเพื่อสร้างองค์ความรู้นำสู่การปัญหาอย่างมีเหตุผลและคำนึงถึงผลกระทบต่อตนเองและผู้อื่นอย่างสร้างสรรค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fr-FR"/>
        </w:rPr>
        <w:t xml:space="preserve">แบบประเมินชิ้นงานการเขียน </w:t>
      </w:r>
      <w:r>
        <w:rPr>
          <w:rFonts w:cs="TH SarabunPSK" w:ascii="TH SarabunPSK" w:hAnsi="TH SarabunPSK"/>
          <w:b/>
          <w:bCs/>
          <w:sz w:val="32"/>
          <w:szCs w:val="32"/>
          <w:lang w:val="fr-FR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fr-FR"/>
        </w:rPr>
        <w:t xml:space="preserve">ใบงานที่ </w:t>
      </w:r>
      <w:r>
        <w:rPr>
          <w:rFonts w:cs="TH SarabunPSK" w:ascii="TH SarabunPSK" w:hAnsi="TH SarabunPSK"/>
          <w:b/>
          <w:bCs/>
          <w:sz w:val="32"/>
          <w:szCs w:val="32"/>
          <w:lang w:val="fr-FR"/>
        </w:rPr>
        <w:t>2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fr-FR"/>
        </w:rPr>
        <w:t xml:space="preserve">เรื่อง </w:t>
      </w:r>
      <w:r>
        <w:rPr>
          <w:rFonts w:cs="TH SarabunPSK" w:ascii="TH SarabunPSK" w:hAnsi="TH SarabunPSK"/>
          <w:b/>
          <w:bCs/>
          <w:sz w:val="32"/>
          <w:szCs w:val="32"/>
        </w:rPr>
        <w:t>Let’s Keep Our School Green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173"/>
        <w:gridCol w:w="2250"/>
        <w:gridCol w:w="2251"/>
      </w:tblGrid>
      <w:tr>
        <w:trPr/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fr-FR"/>
              </w:rPr>
              <w:t>ประเด็นการประเมิน</w:t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fr-FR"/>
              </w:rPr>
              <w:t>ระดับคุณภาพ</w:t>
            </w:r>
          </w:p>
        </w:tc>
      </w:tr>
      <w:tr>
        <w:trPr/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fr-FR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fr-FR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fr-FR"/>
              </w:rPr>
              <w:t>ด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fr-FR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fr-FR"/>
              </w:rPr>
              <w:t>พอใช้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fr-FR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fr-FR"/>
              </w:rPr>
              <w:t>ปรับปรุง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fr-FR"/>
              </w:rPr>
              <w:t>ความสามารถทางการเขียน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fr-FR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fr-FR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fr-FR"/>
              </w:rPr>
              <w:t xml:space="preserve">เขียนตรงประเด็นหัวข้อและครอบคลุมเนื้อหาที่กำหนด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fr-FR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fr-FR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fr-FR"/>
              </w:rPr>
              <w:t>แสดงภาพประกอบที่สอดคล้องกับแนวคิดและใช้องค์ประกอบของสีที่สื่อความหมายได้อย่างเหมาะสม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fr-FR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fr-FR"/>
              </w:rPr>
              <w:t xml:space="preserve">เขียนตรงประเด็นหัวข้อและครอบคลุมเนื้อหาที่กำหนด และแสดงภาพประกอบที่สอดคล้องกับแนวคิดและใช้องค์ประกอบของสีที่สื่อความหมายได้แต่ขาดความเหมาะสม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fr-FR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fr-FR"/>
              </w:rPr>
              <w:t xml:space="preserve">เขียนตรงประเด็นหัวข้อแต่ไม่ครอบคลุมเนื้อหาที่กำหนด และแสดงภาพประกอบที่สอดคล้องกับแนวคิดและใช้องค์ประกอบของสีที่ขาดการสื่อความหมาย 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fr-FR"/>
              </w:rPr>
              <w:t>คำศัพท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fr-FR"/>
              </w:rPr>
              <w:t xml:space="preserve">เลือกใช้คำศัพท์ได้เหมาะสมและสะกดคำได้ถูกต้องมากกว่าร้อยละ </w:t>
            </w:r>
            <w:r>
              <w:rPr>
                <w:rFonts w:cs="TH SarabunPSK" w:ascii="TH SarabunPSK" w:hAnsi="TH SarabunPSK"/>
                <w:sz w:val="32"/>
                <w:szCs w:val="32"/>
                <w:lang w:val="fr-FR"/>
              </w:rPr>
              <w:t xml:space="preserve">8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fr-FR"/>
              </w:rPr>
              <w:t>ของจำนวนคำทั้งหม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fr-FR"/>
              </w:rPr>
              <w:t xml:space="preserve">เลือกใช้คำศัพท์ได้เหมาะสมและสะกดคำได้ถูกต้องร้อยละ </w:t>
            </w:r>
            <w:r>
              <w:rPr>
                <w:rFonts w:cs="TH SarabunPSK" w:ascii="TH SarabunPSK" w:hAnsi="TH SarabunPSK"/>
                <w:sz w:val="32"/>
                <w:szCs w:val="32"/>
                <w:lang w:val="fr-FR"/>
              </w:rPr>
              <w:t xml:space="preserve">61-7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fr-FR"/>
              </w:rPr>
              <w:t>ของจำนวนคำทั้งหมด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fr-FR"/>
              </w:rPr>
              <w:t xml:space="preserve">เลือกใช้คำศัพท์ขาดความเหมาะสมและสะกดได้ถูกต้องน้อยกว่าร้อยละ </w:t>
            </w:r>
            <w:r>
              <w:rPr>
                <w:rFonts w:cs="TH SarabunPSK" w:ascii="TH SarabunPSK" w:hAnsi="TH SarabunPSK"/>
                <w:sz w:val="32"/>
                <w:szCs w:val="32"/>
                <w:lang w:val="fr-FR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fr-FR"/>
              </w:rPr>
              <w:t>ของจำนวนคำทั้งหมด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fr-FR"/>
        </w:rPr>
      </w:pPr>
      <w:r>
        <w:rPr>
          <w:rFonts w:cs="TH SarabunPSK" w:ascii="TH SarabunPSK" w:hAnsi="TH SarabunPSK"/>
          <w:b/>
          <w:bCs/>
          <w:sz w:val="32"/>
          <w:szCs w:val="32"/>
          <w:lang w:val="fr-FR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fr-FR"/>
        </w:rPr>
      </w:pPr>
      <w:r>
        <w:rPr>
          <w:rFonts w:cs="TH SarabunPSK" w:ascii="TH SarabunPSK" w:hAnsi="TH SarabunPSK"/>
          <w:b/>
          <w:bCs/>
          <w:sz w:val="32"/>
          <w:szCs w:val="32"/>
          <w:lang w:val="fr-FR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แบบประเมินทักษะการพูดนำเสนอ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340"/>
        <w:gridCol w:w="2340"/>
        <w:gridCol w:w="2430"/>
      </w:tblGrid>
      <w:tr>
        <w:trPr>
          <w:trHeight w:val="180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ด็นการประเมิน</w:t>
            </w:r>
          </w:p>
        </w:tc>
        <w:tc>
          <w:tcPr>
            <w:tcW w:w="7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</w:tr>
      <w:tr>
        <w:trPr>
          <w:trHeight w:val="180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ออกเสีย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Pronunciation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อกเสียงคำศัพท์และประโยคได้ถูกต้องตามหลักการทางภาษาและสื่อความหมายให้ผู้ฟังเข้าใจได้ด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อกเสียงคำศัพท์และประโยคไม่ถูกต้องตามหลักการทางภาษาเป็นบางครั้งและสื่อความหมายให้ผู้ฟังเข้าใจได้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30 – 70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อกเสียงคำศัพท์และประโยคไม่ถูกต้องตามหลักการทางภาษาบ่อยครั้งและไม่สามารถสื่อความหมายให้ผู้ฟังเข้าใจได้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อยกว่า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30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คล่องแคล่ว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Fluent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ูดต่อเนื่องด้วยความมั่นใจและไม่ติดขัดอย่างเป็นธรรมชาติ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ลังเลใจ และหยุดพูดเป็นระยะๆ แต่สามารถแก้ไขได้ด้วยตนเอง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30 – 70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ลังเลใจ ขาดความมั่นใจ หยุดพูดเป็นเวลานานและไม่สามารถแก้ไขด้วยตนเอง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อยกว่า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30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สร้างไวยากรณ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Syntax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fr-FR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fr-FR"/>
              </w:rPr>
              <w:t xml:space="preserve">มีองค์ประกอบการพูด </w:t>
            </w:r>
            <w:r>
              <w:rPr>
                <w:rFonts w:cs="TH SarabunPSK" w:ascii="TH SarabunPSK" w:hAnsi="TH SarabunPSK"/>
                <w:sz w:val="32"/>
                <w:szCs w:val="32"/>
                <w:lang w:val="fr-FR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fr-FR"/>
              </w:rPr>
              <w:t xml:space="preserve">ส่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introduction, body, conclusion)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ช้โครงสร้างประโยคและคำเชื่อมประโยคได้ถูกต้องและเหมาะสมตามหลักไวยากรณ์และสื่อความคิดได้ตรงประเด็นหัวข้อ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fr-FR"/>
              </w:rPr>
              <w:t xml:space="preserve">มีองค์ประกอบการพูดไม่ครบ </w:t>
            </w:r>
            <w:r>
              <w:rPr>
                <w:rFonts w:cs="TH SarabunPSK" w:ascii="TH SarabunPSK" w:hAnsi="TH SarabunPSK"/>
                <w:sz w:val="32"/>
                <w:szCs w:val="32"/>
                <w:lang w:val="fr-FR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fr-FR"/>
              </w:rPr>
              <w:t xml:space="preserve">ส่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introduction, body, conclusion) 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โครงสร้างประโยคและคำเชื่อมประโยคไม่ถูกต้องและขาดความเหมาะสมในบางคำ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โยค และสื่อความคิดไม่ตรงประเด็นหัวข้อในบางประโยค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30 – 70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า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fr-FR"/>
              </w:rPr>
              <w:t xml:space="preserve">องค์ประกอบการพู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introduction, body, conclusion)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โครงสร้างประโยคและคำเชื่อมประโยคไม่ถูกต้องและขาดความเหมาะสมหลายคำ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โยคและสื่อความคิดไม่ตรงประเด็นหัวข้อ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อยกว่า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30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fr-FR"/>
        </w:rPr>
      </w:pPr>
      <w:r>
        <w:rPr>
          <w:rFonts w:cs="TH SarabunPSK" w:ascii="TH SarabunPSK" w:hAnsi="TH SarabunPSK"/>
          <w:sz w:val="32"/>
          <w:szCs w:val="32"/>
          <w:lang w:val="fr-FR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  <w:lang w:val="fr-FR"/>
        </w:rPr>
      </w:pPr>
      <w:r>
        <w:rPr>
          <w:rFonts w:cs="TH SarabunPSK" w:ascii="TH SarabunPSK" w:hAnsi="TH SarabunPSK"/>
          <w:sz w:val="32"/>
          <w:szCs w:val="32"/>
          <w:lang w:val="fr-FR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2160" w:right="1440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H SarabunPSK" w:hAnsi="TH SarabunPSK" w:eastAsia="Calibri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7:26:00Z</dcterms:created>
  <dc:creator>KKD 2011 V.2</dc:creator>
  <dc:description/>
  <dc:language>en-US</dc:language>
  <cp:lastModifiedBy>compae</cp:lastModifiedBy>
  <dcterms:modified xsi:type="dcterms:W3CDTF">2015-06-04T17:26:00Z</dcterms:modified>
  <cp:revision>2</cp:revision>
  <dc:subject/>
  <dc:title/>
</cp:coreProperties>
</file>