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My Family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Who are you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ภาษาต่างประเทศ   รายวิชาภาษาอังกฤ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 อ</w:t>
      </w:r>
      <w:r>
        <w:rPr>
          <w:rFonts w:cs="TH SarabunPSK" w:ascii="TH SarabunPSK" w:hAnsi="TH SarabunPSK"/>
          <w:b/>
          <w:bCs/>
          <w:sz w:val="32"/>
          <w:szCs w:val="32"/>
        </w:rPr>
        <w:t>2110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เพื่อ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ต </w:t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คิดเห็นอย่างมีเหตุ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1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คำขอร้อง คำแนะนำ และคำชี้แจงง่ายๆที่ฟังและอ่า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1/3  </w:t>
      </w:r>
      <w:r>
        <w:rPr>
          <w:rFonts w:ascii="TH SarabunPSK" w:hAnsi="TH SarabunPSK" w:cs="TH SarabunPSK"/>
          <w:sz w:val="32"/>
          <w:sz w:val="32"/>
          <w:szCs w:val="32"/>
        </w:rPr>
        <w:t>เลือกระบุประโยคและข้อความให้สัมพันธ์กับสื่อที่ไม่ใช่ความเรียง</w:t>
      </w:r>
      <w:r>
        <w:rPr>
          <w:rFonts w:cs="TH SarabunPSK" w:ascii="TH SarabunPSK" w:hAnsi="TH SarabunPSK"/>
          <w:sz w:val="32"/>
          <w:szCs w:val="32"/>
        </w:rPr>
        <w:t xml:space="preserve">( non-text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Information )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4 </w:t>
      </w:r>
      <w:r>
        <w:rPr>
          <w:rFonts w:ascii="TH SarabunPSK" w:hAnsi="TH SarabunPSK" w:cs="TH SarabunPSK"/>
          <w:sz w:val="32"/>
          <w:sz w:val="32"/>
          <w:szCs w:val="32"/>
        </w:rPr>
        <w:t>ระบุหัวข้อเรื่อง</w:t>
      </w:r>
      <w:r>
        <w:rPr>
          <w:rFonts w:cs="TH SarabunPSK" w:ascii="TH SarabunPSK" w:hAnsi="TH SarabunPSK"/>
          <w:sz w:val="32"/>
          <w:szCs w:val="32"/>
        </w:rPr>
        <w:t xml:space="preserve">(top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จความสำคัญ </w:t>
      </w:r>
      <w:r>
        <w:rPr>
          <w:rFonts w:cs="TH SarabunPSK" w:ascii="TH SarabunPSK" w:hAnsi="TH SarabunPSK"/>
          <w:sz w:val="32"/>
          <w:szCs w:val="32"/>
        </w:rPr>
        <w:t xml:space="preserve">(main idea) </w:t>
      </w:r>
      <w:r>
        <w:rPr>
          <w:rFonts w:ascii="TH SarabunPSK" w:hAnsi="TH SarabunPSK" w:cs="TH SarabunPSK"/>
          <w:sz w:val="32"/>
          <w:sz w:val="32"/>
          <w:szCs w:val="32"/>
        </w:rPr>
        <w:t>และตอบคำถามจากการฟั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อ่านบทสนทนา นิทาน เรื่องสั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ต </w:t>
      </w:r>
      <w:r>
        <w:rPr>
          <w:rFonts w:cs="TH SarabunPSK" w:ascii="TH SarabunPSK" w:hAnsi="TH SarabunPSK"/>
          <w:b/>
          <w:bCs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สื่อสารทางภาษา แลกเปลี่ยนข้อมูล ข่าวสาร ความคิดเห็นและแสดงความรู้สึกโดยใช้เทคโนโลยี และการจัดการที่เหมาะสมเพื่อการเรียนรู้ตลอด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เกี่ยวกับตนเอง กิจกรรม และสถานการณ์ต่างๆใน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4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เพื่อขอและให้ข้อมูลและแสดงความคิดเห็นเกี่ยวกับเรื่องที่ฟังหร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่านอย่างเหมาะส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ต </w:t>
      </w:r>
      <w:r>
        <w:rPr>
          <w:rFonts w:cs="TH SarabunPSK" w:ascii="TH SarabunPSK" w:hAnsi="TH SarabunPSK"/>
          <w:b/>
          <w:bCs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 ข่าวสาร ความคิดรวบยอด และความคิดเห็นในเรื่องต่างๆ โดยการพูดและการเข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บรรยายเกี่ยวกับตนเอง กิจวัตรประจำวัน ประสบการณ์ แล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ใกล้ตั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และวัฒนธรรม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และนำไปใช้ได้อย่างเหมาะสมกับกาลเทศ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น้ำเสียงและกริยาท่าทางสุภาพ เหมาะสม ตามมารยาทสังคมแลวัฒนธรรมของเจ้าของภา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 </w:t>
      </w:r>
      <w:r>
        <w:rPr>
          <w:rFonts w:cs="TH SarabunPSK" w:ascii="TH SarabunPSK" w:hAnsi="TH SarabunPSK"/>
          <w:sz w:val="32"/>
          <w:szCs w:val="32"/>
        </w:rPr>
        <w:t xml:space="preserve">3.1  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และเป็นพื้นฐานในการพัฒนาและเปิดโลกทัศน์ของ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รวบรวม และสรุป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ท็จจริงที่เกี่ยวข้องกับกลุ่มสาระการเรียนรู้อื่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ชุมชน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ภาษาต่างประเทศ ตามสถานการณ์ต่างๆ ทั้งใน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ม </w:t>
      </w:r>
      <w:r>
        <w:rPr>
          <w:rFonts w:cs="TH SarabunPSK" w:ascii="TH SarabunPSK" w:hAnsi="TH SarabunPSK"/>
          <w:sz w:val="32"/>
          <w:szCs w:val="32"/>
        </w:rPr>
        <w:t xml:space="preserve">1/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สื่อสารในสถานการณ์จริ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จำลองที่เกิดขึ้นในห้อง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ูดสนทนาเพื่ออธิบายข้อมูลเกี่ยวกับตนเอง อายุ อาชีพ และสมาชิกครอบครัวโดยใช้ ศัพท์ สำนวน และโครงสร้างภาษาที่ถูกต้องและเหมาะสมเป็นการสื่อสารในชีวิตประจำวันเพื่อสร้างและเชื่อมโยงความสัมพันธ์ที่ดีระหว่าง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ความรู้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นทนาเพื่ออธิบายข้อมูลทั่วไปเกี่ยวกับตนเองและครอบครั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:    first, second, third, …..twenty first, twenty second twenty third,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thirty first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one , two, three………..ten, eleven, twelve , thirteen , fourteen,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fifteen. birthday, ag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Grammar:</w:t>
      </w:r>
      <w:r>
        <w:rPr>
          <w:rFonts w:cs="TH SarabunPSK" w:ascii="TH SarabunPSK" w:hAnsi="TH SarabunPSK"/>
          <w:sz w:val="32"/>
          <w:szCs w:val="32"/>
        </w:rPr>
        <w:t xml:space="preserve">      What’s your nickname?  My nickname is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How old are you?          I am………years old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When is your birthday?  My birthday is June, 20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ักษะกระบว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รียนรู้ภา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จตคติและคุณธ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ภาษาอังกฤษเพื่อเป็นเครื่องมือการเรียนรู้วิชาอื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ในการสื่อสารด้วยภาษาอังกฤ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การเรียนรู้และฝึกฝนอย่างตั้ง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 การคิดลำดับเหตุการณ์ การใช้ทักษะชีวิต การใช้เทคโนโลย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มั่นในการทำงาน </w:t>
      </w:r>
      <w:r>
        <w:rPr>
          <w:rFonts w:cs="TH SarabunPSK" w:ascii="TH SarabunPSK" w:hAnsi="TH SarabunPSK"/>
          <w:sz w:val="32"/>
          <w:szCs w:val="32"/>
        </w:rPr>
        <w:t xml:space="preserve">: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ั้งใจในการทำ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ำงานร่วมกับผู้อื่นได้อย่างมีความ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ูดนำเสนอข้อมูลเกี่ยวกับ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การพูดรายงา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พฤติกรรม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peaking for facts and details / reorganization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นทนาแลกเปลี่ยนข้อมูลประวัติบุคคล อายุ อาชีพ 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 เก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่อน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arm Up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ถามนักเรียนเกี่ยวกับว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eacher:   What day is to day?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tudent:   Today is………………….. (Possible answer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พูดนำในกรณีนักเรียนตอบไม่ได้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นทนากับนักเรียนเกี่ยวกับอายุของนักเรียน ครูสุ่มเรียกนักเรีย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นให้ตอบคำถา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eacher:   How old are you?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tudent:  I am 11 years old. (Possible answer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ชื่อวันและเดือน โดยให้นักเรียนช่วยกันบอกชื่อวัน และเดือน ครูเขียนตำศัพท์วันและเดือน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นกระดานเช่น </w:t>
      </w:r>
      <w:r>
        <w:rPr>
          <w:rFonts w:cs="TH SarabunPSK" w:ascii="TH SarabunPSK" w:hAnsi="TH SarabunPSK"/>
          <w:sz w:val="32"/>
          <w:szCs w:val="32"/>
        </w:rPr>
        <w:t>Monday, Tuesday, Wednesday ………….Sunday, January February, March……………Decembe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ตัวเลขจำนวนนับ โดยนักเรียนออกเสียง จำนวนนับ </w:t>
      </w:r>
      <w:r>
        <w:rPr>
          <w:rFonts w:cs="TH SarabunPSK" w:ascii="TH SarabunPSK" w:hAnsi="TH SarabunPSK"/>
          <w:sz w:val="32"/>
          <w:szCs w:val="32"/>
        </w:rPr>
        <w:t xml:space="preserve">1-15 </w:t>
      </w:r>
      <w:r>
        <w:rPr>
          <w:rFonts w:ascii="TH SarabunPSK" w:hAnsi="TH SarabunPSK" w:cs="TH SarabunPSK"/>
          <w:sz w:val="32"/>
          <w:sz w:val="32"/>
          <w:szCs w:val="32"/>
        </w:rPr>
        <w:t>พร้อมๆกั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ออกเสียงลำดับที่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vertAlign w:val="superscript"/>
        </w:rPr>
        <w:t>st</w:t>
      </w:r>
      <w:r>
        <w:rPr>
          <w:rFonts w:cs="TH SarabunPSK" w:ascii="TH SarabunPSK" w:hAnsi="TH SarabunPSK"/>
          <w:sz w:val="32"/>
          <w:szCs w:val="32"/>
        </w:rPr>
        <w:t xml:space="preserve">  =  first  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= second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 </w:t>
      </w:r>
      <w:r>
        <w:rPr>
          <w:rFonts w:cs="TH SarabunPSK" w:ascii="TH SarabunPSK" w:hAnsi="TH SarabunPSK"/>
          <w:sz w:val="32"/>
          <w:szCs w:val="32"/>
        </w:rPr>
        <w:t>31</w:t>
      </w:r>
      <w:r>
        <w:rPr>
          <w:rFonts w:cs="TH SarabunPSK" w:ascii="TH SarabunPSK" w:hAnsi="TH SarabunPSK"/>
          <w:sz w:val="32"/>
          <w:szCs w:val="32"/>
          <w:vertAlign w:val="superscript"/>
        </w:rPr>
        <w:t>st</w:t>
      </w:r>
      <w:r>
        <w:rPr>
          <w:rFonts w:cs="TH SarabunPSK" w:ascii="TH SarabunPSK" w:hAnsi="TH SarabunPSK"/>
          <w:sz w:val="32"/>
          <w:szCs w:val="32"/>
        </w:rPr>
        <w:t xml:space="preserve">  = thirty – firs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ปฏ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จุดประสงค์ของกิจกรรมก่อนเริ่มฟัง และแสดงตัวอย่างกิจกรรมการฟ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พร้อมกับอธิบายวิธีการฟังเพื่อหาคำตอบ เช่น การฟังเพื่อทราบข้อมูลและรายละเอียดทั่วไป  การฟังเพื่อเปรียบเทียบข้อมูล  การฟังและวิเคราะห์ข้อมูล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ฟังข้อความสั้นๆ เกี่ยวกับ </w:t>
      </w:r>
      <w:r>
        <w:rPr>
          <w:rFonts w:cs="TH SarabunPSK" w:ascii="TH SarabunPSK" w:hAnsi="TH SarabunPSK"/>
          <w:sz w:val="32"/>
          <w:szCs w:val="32"/>
        </w:rPr>
        <w:t xml:space="preserve">Rober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ฟังเรื่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ในใบงานที่ </w:t>
      </w:r>
      <w:r>
        <w:rPr>
          <w:rFonts w:cs="TH SarabunPSK" w:ascii="TH SarabunPSK" w:hAnsi="TH SarabunPSK"/>
          <w:sz w:val="32"/>
          <w:szCs w:val="32"/>
        </w:rPr>
        <w:t xml:space="preserve">1 How old is he?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หาคำตอบในใบงา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-  listening Text “Robert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1  Listening  </w:t>
      </w:r>
      <w:r>
        <w:rPr>
          <w:rFonts w:ascii="TH SarabunPSK" w:hAnsi="TH SarabunPSK" w:cs="TH SarabunPSK"/>
          <w:sz w:val="32"/>
          <w:sz w:val="32"/>
          <w:szCs w:val="32"/>
        </w:rPr>
        <w:t>แบบฝึกการฟั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686"/>
        <w:gridCol w:w="325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สอบพฤติกรรมการฟั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Listening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การฟ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Listening for facts and details / reorganization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พฤติกรรม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ถูกต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ูดนำเสนอข้อมูลเกี่ยวกับประวัติบุคคล อายุ อาชีพ 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 เก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่อน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arm Up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พูดถาม ตอบ ประโยคคำถามต่อไปนี้เพื่อทบทวนความรู้สำหรับกิจกรรมสำรวจ ในใบงานที่ </w:t>
      </w:r>
      <w:r>
        <w:rPr>
          <w:rFonts w:cs="TH SarabunPSK" w:ascii="TH SarabunPSK" w:hAnsi="TH SarabunPSK"/>
          <w:sz w:val="32"/>
          <w:szCs w:val="32"/>
        </w:rPr>
        <w:t xml:space="preserve">2 Make a survey                                                              </w:t>
        <w:tab/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What’s your nickname?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How old are you?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When is your birthday?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คัดเลือก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ออกมาสาธิตการถามตอบกิจกรรม </w:t>
      </w:r>
      <w:r>
        <w:rPr>
          <w:rFonts w:cs="TH SarabunPSK" w:ascii="TH SarabunPSK" w:hAnsi="TH SarabunPSK"/>
          <w:sz w:val="32"/>
          <w:szCs w:val="32"/>
        </w:rPr>
        <w:t>Make a survey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ปฏ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จุดประสงค์ของกิจกรรมสำรวจ และแสดงตัวอย่างกิจกรรมการ เช่น การตั้งคำถาม  การตอบคำถาม 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ใบงานที่ </w:t>
      </w:r>
      <w:r>
        <w:rPr>
          <w:rFonts w:cs="TH SarabunPSK" w:ascii="TH SarabunPSK" w:hAnsi="TH SarabunPSK"/>
          <w:sz w:val="32"/>
          <w:szCs w:val="32"/>
        </w:rPr>
        <w:t xml:space="preserve">2 Make a surve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ชื่อเล่น อายุ วัน เดือน ปีเกิด </w:t>
      </w:r>
      <w:r>
        <w:rPr>
          <w:rFonts w:cs="TH SarabunPSK" w:ascii="TH SarabunPSK" w:hAnsi="TH SarabunPSK"/>
          <w:sz w:val="32"/>
          <w:szCs w:val="32"/>
        </w:rPr>
        <w:t>(individual activity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สรุปวิธีการนำเสนอข้อมูลบุคคลจาก </w:t>
      </w:r>
      <w:r>
        <w:rPr>
          <w:rFonts w:cs="TH SarabunPSK" w:ascii="TH SarabunPSK" w:hAnsi="TH SarabunPSK"/>
          <w:sz w:val="32"/>
          <w:szCs w:val="32"/>
        </w:rPr>
        <w:t>Listening Script (class activity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คิดวิธีการนำเสนอข้อมูลบุคคลจากข้อมูลตัวอย่างในใบงานที่ </w:t>
      </w:r>
      <w:r>
        <w:rPr>
          <w:rFonts w:cs="TH SarabunPSK" w:ascii="TH SarabunPSK" w:hAnsi="TH SarabunPSK"/>
          <w:sz w:val="32"/>
          <w:szCs w:val="32"/>
        </w:rPr>
        <w:t>2 Make a survey (class activity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พูดรายงานการสำรวจหน้าชั้นเรียน  </w:t>
      </w:r>
      <w:r>
        <w:rPr>
          <w:rFonts w:cs="TH SarabunPSK" w:ascii="TH SarabunPSK" w:hAnsi="TH SarabunPSK"/>
          <w:sz w:val="32"/>
          <w:szCs w:val="32"/>
        </w:rPr>
        <w:t>(individual activity)</w:t>
      </w:r>
    </w:p>
    <w:p>
      <w:pPr>
        <w:pStyle w:val="Normal"/>
        <w:tabs>
          <w:tab w:val="clear" w:pos="720"/>
          <w:tab w:val="left" w:pos="13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2  Make a survey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42"/>
        <w:gridCol w:w="287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พฤติกรร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Speaking for facts and details / reorganization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ho are you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ความรู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                                                                             Listening scrip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obert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My name is Robert. My nickname is Rob. I am 11 years old. My birthday is on February 14, 2004. I live with my parents. My father is a teacher and my mother is a nurse. I have one brother and one sister. My brother is 15 years old and my sister is 9 years old. I have 2 cousins, Tony and Jane. Tony is 14 years old and Jane is 12 years old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ho are you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                                                                                             Listening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Listen and choose the correct answe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Rob is …………….years old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  <w:tab/>
        <w:tab/>
        <w:tab/>
        <w:t>b.  8</w:t>
        <w:tab/>
        <w:tab/>
        <w:tab/>
        <w:t>c.  11</w:t>
        <w:tab/>
        <w:tab/>
        <w:tab/>
        <w:t>d.  17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e has ………………….sister (s)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  <w:tab/>
        <w:tab/>
        <w:tab/>
        <w:t>b. 2</w:t>
        <w:tab/>
        <w:tab/>
        <w:tab/>
        <w:t>c.  3</w:t>
        <w:tab/>
        <w:tab/>
        <w:tab/>
        <w:t>d.  4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is birthday is on…………………………….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January 14</w:t>
        <w:tab/>
        <w:tab/>
        <w:t>b.  January 17</w:t>
        <w:tab/>
        <w:tab/>
        <w:t>c.  February 14</w:t>
        <w:tab/>
        <w:tab/>
        <w:t>d.  February 17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Jane is………………….years old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</w:t>
        <w:tab/>
        <w:tab/>
        <w:tab/>
        <w:t>b.  12</w:t>
        <w:tab/>
        <w:tab/>
        <w:tab/>
        <w:t>c.  13</w:t>
        <w:tab/>
        <w:tab/>
        <w:tab/>
        <w:t>d.  14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ony is……….years old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13</w:t>
        <w:tab/>
        <w:tab/>
        <w:tab/>
        <w:t>b.   17</w:t>
        <w:tab/>
        <w:tab/>
        <w:tab/>
        <w:t>c.  14</w:t>
        <w:tab/>
        <w:tab/>
        <w:tab/>
        <w:t xml:space="preserve">d. 13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istening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Listen and choose the correct answe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Rob is …………….years old.</w:t>
      </w:r>
    </w:p>
    <w:p>
      <w:pPr>
        <w:pStyle w:val="Normal"/>
        <w:spacing w:lineRule="auto" w:line="240"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1970</wp:posOffset>
                </wp:positionH>
                <wp:positionV relativeFrom="paragraph">
                  <wp:posOffset>635</wp:posOffset>
                </wp:positionV>
                <wp:extent cx="244475" cy="307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07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1.1pt;margin-top:0.05pt;width:19.2pt;height:24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a.  7</w:t>
        <w:tab/>
        <w:tab/>
        <w:tab/>
        <w:t>b.  8</w:t>
        <w:tab/>
        <w:tab/>
        <w:tab/>
        <w:t xml:space="preserve">   11</w:t>
        <w:tab/>
        <w:tab/>
        <w:tab/>
        <w:t>d.  17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276860</wp:posOffset>
                </wp:positionV>
                <wp:extent cx="244475" cy="307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07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75pt;margin-top:21.8pt;width:19.2pt;height:24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e has ………………….sister (s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  <w:tab/>
        <w:tab/>
        <w:tab/>
        <w:t>b. 2</w:t>
        <w:tab/>
        <w:tab/>
        <w:tab/>
        <w:t>c.  3</w:t>
        <w:tab/>
        <w:tab/>
        <w:tab/>
        <w:t>d.  4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is birthday is on…………………………….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970</wp:posOffset>
                </wp:positionH>
                <wp:positionV relativeFrom="paragraph">
                  <wp:posOffset>5715</wp:posOffset>
                </wp:positionV>
                <wp:extent cx="244475" cy="307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07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1pt;margin-top:0.45pt;width:19.2pt;height:24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January 14</w:t>
        <w:tab/>
        <w:tab/>
        <w:t>b.  January 17</w:t>
        <w:tab/>
        <w:tab/>
        <w:t xml:space="preserve">    February 14</w:t>
        <w:tab/>
        <w:tab/>
        <w:t>d.  February 17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299720</wp:posOffset>
                </wp:positionV>
                <wp:extent cx="244475" cy="307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07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65pt;margin-top:23.6pt;width:19.2pt;height:24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Jane is………………….years old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a. 11</w:t>
        <w:tab/>
        <w:tab/>
        <w:tab/>
        <w:t xml:space="preserve">    12</w:t>
        <w:tab/>
        <w:tab/>
        <w:tab/>
        <w:t>c.  13</w:t>
        <w:tab/>
        <w:tab/>
        <w:tab/>
        <w:t>d.  14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265</wp:posOffset>
                </wp:positionH>
                <wp:positionV relativeFrom="paragraph">
                  <wp:posOffset>258445</wp:posOffset>
                </wp:positionV>
                <wp:extent cx="244475" cy="307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07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5pt;margin-top:20.35pt;width:19.2pt;height:24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Tony is……….years old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13</w:t>
        <w:tab/>
        <w:tab/>
        <w:tab/>
        <w:t>b.   17</w:t>
        <w:tab/>
        <w:tab/>
        <w:tab/>
        <w:t xml:space="preserve">     14</w:t>
        <w:tab/>
        <w:tab/>
        <w:tab/>
        <w:t xml:space="preserve">d. 13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ho are you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                                                                            Make a survey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xample</w:t>
      </w:r>
      <w:r>
        <w:rPr/>
        <w:t xml:space="preserve">: 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276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ick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irthd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icha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 September 195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Possible Question</w:t>
      </w:r>
      <w:r>
        <w:rPr>
          <w:rFonts w:cs="TH SarabunPSK" w:ascii="TH SarabunPSK" w:hAnsi="TH SarabunPSK"/>
          <w:sz w:val="32"/>
          <w:szCs w:val="32"/>
        </w:rPr>
        <w:t>:</w:t>
        <w:tab/>
        <w:t>When were you born?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Possible Answer</w:t>
      </w:r>
      <w:r>
        <w:rPr>
          <w:rFonts w:cs="TH SarabunPSK" w:ascii="TH SarabunPSK" w:hAnsi="TH SarabunPSK"/>
          <w:sz w:val="32"/>
          <w:szCs w:val="32"/>
        </w:rPr>
        <w:t>:</w:t>
        <w:tab/>
        <w:t>I was born in 15 September 1950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cs="TH SarabunPSK" w:ascii="TH SarabunPSK" w:hAnsi="TH SarabunPSK"/>
          <w:sz w:val="32"/>
          <w:szCs w:val="32"/>
        </w:rPr>
        <w:t>: In a group of 3, ask your friends to find information for the following personal information schedule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2"/>
        <w:gridCol w:w="1276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ick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irthda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eport to the class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’ nickname is………………..He / She is………………years old. His / Her birthday is………….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’ nickname is………………..He / She is………………years old. His / Her birthday is………….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’ nickname is………………..He / She is………………years old. His / Her birthday is………….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ทักษะการพูดนำเสน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340"/>
        <w:gridCol w:w="2430"/>
      </w:tblGrid>
      <w:tr>
        <w:trPr>
          <w:trHeight w:val="18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18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Pronunci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ด้ถูกต้องตามหลักการทางภาษาและสื่อความหมายให้ผู้ฟังเข้าใจได้ด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ม่ถูกต้องตามหลักการทางภาษาเป็นบางครั้งและสื่อความหมายให้ผู้ฟังเข้าใจได้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และประโยคไม่ถูกต้องตามหลักการทางภาษาบ่อยครั้งและไม่สามารถสื่อความหมายให้ผู้ฟังเข้าใจได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Flu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ด้วยความมั่นใจและไม่ติดขัดอย่างเป็นธรรมชาต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และหยุดพูดเป็นระยะๆ แต่สามารถแก้ไขได้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ังเลใจ ขาดความมั่นใจ หยุดพูดเป็นเวลานานและไม่สามารถแก้ไขด้วย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ไวยากรณ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ynta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ด้ถูกต้องและเหมาะสมตามหลักไวยากรณ์และสื่อความคิดได้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ในบา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 และสื่อความคิดไม่ตรงประเด็นหัวข้อในบางประโย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 – 7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ครงสร้างประโยคและคำเชื่อมประโยคไม่ถูกต้องและขาดความเหมาะสมหลาย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และสื่อความคิดไม่ตรงประเด็นหัวข้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qFormat/>
    <w:rPr>
      <w:sz w:val="16"/>
      <w:szCs w:val="18"/>
    </w:rPr>
  </w:style>
  <w:style w:type="character" w:styleId="Style16">
    <w:name w:val="ข้อความข้อคิดเห็น อักขระ"/>
    <w:qFormat/>
    <w:rPr>
      <w:szCs w:val="25"/>
    </w:rPr>
  </w:style>
  <w:style w:type="character" w:styleId="Style17">
    <w:name w:val="ชื่อเรื่องของข้อคิดเห็น อักขระ"/>
    <w:qFormat/>
    <w:rPr>
      <w:b/>
      <w:bCs/>
      <w:szCs w:val="25"/>
    </w:rPr>
  </w:style>
  <w:style w:type="character" w:styleId="Style18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ข้อคิดเห็น"/>
    <w:basedOn w:val="Normal"/>
    <w:qFormat/>
    <w:pPr/>
    <w:rPr>
      <w:rFonts w:cs="Angsana New"/>
      <w:sz w:val="20"/>
      <w:szCs w:val="25"/>
      <w:lang w:val="en-US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rFonts w:cs="Angsana New"/>
      <w:b/>
      <w:bCs/>
      <w:lang w:val="en-US"/>
    </w:rPr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12:00Z</dcterms:created>
  <dc:creator>KKD 2011 V.2</dc:creator>
  <dc:description/>
  <dc:language>en-US</dc:language>
  <cp:lastModifiedBy>compae</cp:lastModifiedBy>
  <dcterms:modified xsi:type="dcterms:W3CDTF">2015-06-04T16:12:00Z</dcterms:modified>
  <cp:revision>2</cp:revision>
  <dc:subject/>
  <dc:title/>
</cp:coreProperties>
</file>