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My School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Our Favourite School Activitie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สาระการเรียนรู้ ภาษาต่างประเทศ  รายวิชาภาษาอังกฤษ  รหัส อ</w:t>
      </w:r>
      <w:r>
        <w:rPr>
          <w:rFonts w:cs="TH SarabunPSK" w:ascii="TH SarabunPSK" w:hAnsi="TH SarabunPSK"/>
          <w:b/>
          <w:bCs/>
          <w:sz w:val="32"/>
          <w:szCs w:val="32"/>
        </w:rPr>
        <w:t>21101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ษาเพื่อการสื่อสาร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เข้าใจและตีความเรื่องที่ฟังและอ่านจากสื่อประเภทต่างๆ และแสดงความคิดเห็นอย่างมีเหตุ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            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1/1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คำสั่ง คำขอร้อง คำแนะนำ และคำชี้แจงง่ายๆที่ฟังและอ่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มีทักษะการสื่อสารทางภาษา แลกเปลี่ยนข้อมูล ข่าวสาร ความคิดเห็นและแสดงความรู้สึกโดยใช้เทคโนโลยี และการจัดการที่เหมาะสมเพื่อการเรียนรู้ตลอดชีวิ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 xml:space="preserve">1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ทนาแลกเปลี่ยนข้อมูลเกี่ยวกับตนเอง กิจกรรม และสถานการณ์ต่างๆใน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ชีวิตประจำว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 xml:space="preserve">1/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ูดและเขียนเพื่อขอและให้ข้อมูลและแสดงความคิดเห็นเกี่ยวกับเรื่องที่ฟังหรืออ่า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ย่างเหมาะสม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 xml:space="preserve">1/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ูดและเขียนแสดงความรู้สึก และความคิดเห็นของตนเองเกี่ยวกับเรื่องต่าง ๆ 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ใกล้ตัว กิจกรรมต่าง ๆ พร้อมทั้งให้เหตุผลสั้น ๆ ประกอบอย่างเหมาะสม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</w:t>
      </w:r>
      <w:r>
        <w:rPr>
          <w:rFonts w:cs="TH SarabunPSK" w:ascii="TH SarabunPSK" w:hAnsi="TH SarabunPSK"/>
          <w:sz w:val="32"/>
          <w:szCs w:val="32"/>
        </w:rPr>
        <w:t xml:space="preserve">. 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สนอข้อมูลข่าวสาร ความคิดรอบยอด และความคิดเห็นในเรื่องต่าง ๆ 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ดยการพูดและการเขียน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1/2 </w:t>
      </w:r>
      <w:r>
        <w:rPr>
          <w:rFonts w:ascii="TH SarabunPSK" w:hAnsi="TH SarabunPSK" w:cs="TH SarabunPSK"/>
          <w:sz w:val="32"/>
          <w:sz w:val="32"/>
          <w:szCs w:val="32"/>
        </w:rPr>
        <w:t>พู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ียนสรุปใจความสำคัญ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นสาระ </w:t>
      </w:r>
      <w:r>
        <w:rPr>
          <w:rFonts w:cs="TH SarabunPSK" w:ascii="TH SarabunPSK" w:hAnsi="TH SarabunPSK"/>
          <w:sz w:val="32"/>
          <w:szCs w:val="32"/>
        </w:rPr>
        <w:t xml:space="preserve">(theme) </w:t>
      </w:r>
      <w:r>
        <w:rPr>
          <w:rFonts w:ascii="TH SarabunPSK" w:hAnsi="TH SarabunPSK" w:cs="TH SarabunPSK"/>
          <w:sz w:val="32"/>
          <w:sz w:val="32"/>
          <w:szCs w:val="32"/>
        </w:rPr>
        <w:t>ที่ได้จากการวิเคราะห์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หตุการณ์ที่อยู่ในความสนใจของสังคม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1/3 </w:t>
      </w:r>
      <w:r>
        <w:rPr>
          <w:rFonts w:ascii="TH SarabunPSK" w:hAnsi="TH SarabunPSK" w:cs="TH SarabunPSK"/>
          <w:sz w:val="32"/>
          <w:sz w:val="32"/>
          <w:szCs w:val="32"/>
        </w:rPr>
        <w:t>พู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ียนแสดงความคิดเห็นเกี่ยวกับกิจกรรมหรือเรื่องต่าง ๆ ใกล้ตัวพร้อม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ทั้งให้เหตุผลสั้น ๆ ประกอ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เข้าใจความสัมพันธ์ระหว่างภาษากับวัฒนธรรมของเจ้าของภาษาและนำไปใช้ได้อย่างเหมาะสมกับกาลเทศะ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ม </w:t>
      </w:r>
      <w:r>
        <w:rPr>
          <w:rFonts w:cs="TH SarabunPSK" w:ascii="TH SarabunPSK" w:hAnsi="TH SarabunPSK"/>
          <w:sz w:val="32"/>
          <w:szCs w:val="32"/>
        </w:rPr>
        <w:t xml:space="preserve">1/1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น้ำเสียงและกริยาท่าทางสุภาพ เหมาะสม ตามมารยาทสังคมและ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ของเจ้าของภาษา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ต</w:t>
      </w:r>
      <w:r>
        <w:rPr>
          <w:rFonts w:cs="TH SarabunPSK" w:ascii="TH SarabunPSK" w:hAnsi="TH SarabunPSK"/>
          <w:sz w:val="32"/>
          <w:szCs w:val="32"/>
        </w:rPr>
        <w:t xml:space="preserve">. 2.2 </w:t>
      </w:r>
      <w:r>
        <w:rPr>
          <w:rFonts w:ascii="TH SarabunPSK" w:hAnsi="TH SarabunPSK" w:cs="TH SarabunPSK"/>
          <w:sz w:val="32"/>
          <w:sz w:val="32"/>
          <w:szCs w:val="32"/>
        </w:rPr>
        <w:t>เข้าใจความเหมือนและความแตกต่างระหว่างภาษาและวัฒนธรรมของ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เจ้าของภาษากับภาษาและวัฒนธรรมไทย และนำมาใช้อย่างถูกต้องและ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เหมาะสม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อกความเหมือนและความแตกต่างระหว่างการออกเสียงประโยคชนิดต่างๆ 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ใช้เครื่องหมายวรรคตอนและการลำดับคำตามโครงสร้างประโยคของ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าต่างประเทศ และภาษาไทย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กับความสัมพันธ์กับกลุ่มสาระการเรียนรู้อื่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ต่างประเทศในการเชื่อมโยงความรู้กับกลุ่มสาระการเรียนรู้อื่นและเป็นพื้นฐานในการพัฒนาและเปิดโลกทัศน์ของต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ม </w:t>
      </w:r>
      <w:r>
        <w:rPr>
          <w:rFonts w:cs="TH SarabunPSK" w:ascii="TH SarabunPSK" w:hAnsi="TH SarabunPSK"/>
          <w:sz w:val="32"/>
          <w:szCs w:val="32"/>
        </w:rPr>
        <w:t xml:space="preserve">1/1 </w:t>
      </w:r>
      <w:r>
        <w:rPr>
          <w:rFonts w:ascii="TH SarabunPSK" w:hAnsi="TH SarabunPSK" w:cs="TH SarabunPSK"/>
          <w:sz w:val="32"/>
          <w:sz w:val="32"/>
          <w:szCs w:val="32"/>
        </w:rPr>
        <w:t>ค้นคว้ารวบรวม และสรุปข้อมู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ท็จจริงที่เกี่ยวข้องกับกลุ่มสาระการเรียนรู้อื่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นำเสนอด้วยการพู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ียน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กับความสัมพันธ์กับชุมชนโล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ภาษาต่างประเทศ ตามสถานการณ์ต่างๆ ทั้งในสถานศึกษาและชุมช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ม </w:t>
      </w:r>
      <w:r>
        <w:rPr>
          <w:rFonts w:cs="TH SarabunPSK" w:ascii="TH SarabunPSK" w:hAnsi="TH SarabunPSK"/>
          <w:sz w:val="32"/>
          <w:szCs w:val="32"/>
        </w:rPr>
        <w:t xml:space="preserve">1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ภาษาสื่อสารในสถานการณ์จริ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การณ์จำลองที่เกิดขึ้นในห้องเรีย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และชุมช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Style15"/>
        <w:spacing w:lineRule="auto" w:line="240" w:before="0" w:after="0"/>
        <w:ind w:left="0" w:firstLine="720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  <w:lang w:val="fr-FR"/>
        </w:rPr>
        <w:t>การสนทนาแลกเปลี่ยนความคิดเห็นเกี่ยวกับกิจกรรมต่างๆ ในโรงเรียน เพื่อ</w:t>
      </w:r>
      <w:r>
        <w:rPr>
          <w:rFonts w:ascii="TH SarabunPSK" w:hAnsi="TH SarabunPSK" w:cs="TH SarabunPSK"/>
          <w:sz w:val="32"/>
          <w:sz w:val="32"/>
          <w:szCs w:val="32"/>
        </w:rPr>
        <w:t>นำเสนอข้อมูลและรายละเอียด  เปรียบเทียบข้อดีและข้อเสียของการเข้าร่วมกิจกรรมต่างๆ  และแสดงความคิดเห็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ให้คำแนะนำ  ช่วยให้มีแนวทางในการตัดสินใจเลือกทำกิจกรรมที่สอดคล้องกับความต้องการและเกิดประโยชน์ต่อตนเองและผู้อื่น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ความรู้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นทนา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แลกเปลี่ยนความคิดเห็นเกี่ยวกับกิจกรรมต่างๆ ที่ชอบทำใน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้อดีและข้อเสีย  และประโยชน์ของการเข้าร่วมกิจกรรมต่างๆ 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Vocabulary:  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 xml:space="preserve">sport, planting, drawing, dancing, music, making flowers, club, </w:t>
      </w:r>
    </w:p>
    <w:p>
      <w:pPr>
        <w:pStyle w:val="Style15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urf the Internet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Function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 xml:space="preserve">Asking about school activities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>- What school activities do you like?</w:t>
      </w:r>
    </w:p>
    <w:p>
      <w:pPr>
        <w:pStyle w:val="Style15"/>
        <w:spacing w:lineRule="auto" w:line="240" w:before="0" w:after="0"/>
        <w:ind w:left="720"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>- Our favorite school activities are………………..….</w:t>
      </w:r>
    </w:p>
    <w:p>
      <w:pPr>
        <w:pStyle w:val="Style15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ทักษ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เสาะแสวงหาความรู้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เจตคติ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1440" w:right="-72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นทนาแลกเปลี่ยนข้อมูลเกี่ยวกับกิจกรรมที่ชอบในโรงเรียนอย่างสุภาพ เหมาะสมถูกต้องกับกาลเทศ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right="-72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ความสำคัญในการใช้ทักษะภาษาอังกฤษในการค้นคว้าความรู้เนื้อหาวิชาที่มี</w:t>
      </w:r>
    </w:p>
    <w:p>
      <w:pPr>
        <w:pStyle w:val="Normal"/>
        <w:spacing w:lineRule="auto" w:line="240" w:before="0" w:after="0"/>
        <w:ind w:left="1080" w:right="-7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สัมพันธ์กับกลุ่มสาระวิชาอื่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1440" w:right="-72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ระหนักและเห็นคุณค่าในการทำงานร่วมกับผู้อื่น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ทักษะในการสื่อสาร ทักษะชีวิต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มั่นใจในการใช้ภาษาอังกฤษในการสื่อสาร ให้ข้อมูลและแสดงความคิดเห็น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ิ้น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ูดรายงานสรุปผลการสำรวจกิจกรรมในโรงเรียนที่นักเรียนในชั้นเรียนชอบมากที่สุด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มินการพูดสรุปกิจกรรมที่เพื่อนในชั้นเรียนชอบมากที่สุดในโรงเรียน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7800</wp:posOffset>
                </wp:positionV>
                <wp:extent cx="4954270" cy="3413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4270" cy="341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0"/>
                              <w:gridCol w:w="2601"/>
                              <w:gridCol w:w="2601"/>
                            </w:tblGrid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วิธีการ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ครื่องมือ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กณฑ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สังเกตพฤติกรรมการพูด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กณฑ์การประเมินการพูด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แบบประเมินพฤติกรรมการพูด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8-9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คะแนน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=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ด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6-7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คะแนน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พอใช้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3-5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คะแนน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รับปรุ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การเขียน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กณฑ์การประเมินการเขียน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แบบประเมินการเขียน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5-6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คะแนน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=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ด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3-4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คะแนน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พอใช้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2-3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คะแนน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รับปรุ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1pt;height:268.8pt;mso-wrap-distance-left:0pt;mso-wrap-distance-right:9pt;mso-wrap-distance-top:0pt;mso-wrap-distance-bottom:0pt;margin-top:1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0"/>
                        <w:gridCol w:w="2601"/>
                        <w:gridCol w:w="2601"/>
                      </w:tblGrid>
                      <w:tr>
                        <w:trPr/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ธีการ</w:t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ครื่องมือ</w:t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กณฑ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ังเกตพฤติกรรมการพูด 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กณฑ์การประเมินการพูด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ประเมินพฤติกรรมการพูด</w:t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8-9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=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ด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6-7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=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อใช้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-5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=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ับปรุ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สอบการเขียน</w:t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กณฑ์การประเมินการเขียน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ประเมินการเขียน</w:t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-6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=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ด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-4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=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อใช้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-3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=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ับปรุ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่วโม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ชื่อกิจกรรม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ต่างๆ ใน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976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Pre-speaking    </w:t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ช่วยกันบอกเกี่ยวกับกิจกรรมต่างๆ ในโรงเรียนที่ชอบ  เช่น </w:t>
      </w:r>
      <w:r>
        <w:rPr>
          <w:rFonts w:cs="TH SarabunPSK" w:ascii="TH SarabunPSK" w:hAnsi="TH SarabunPSK"/>
          <w:sz w:val="32"/>
          <w:szCs w:val="32"/>
        </w:rPr>
        <w:t xml:space="preserve">read books, play basketball, draw pictures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ศึกษาคำศัพท์เพิ่มเติมเกี่ยวกับกิจกรรมต่างๆในโรงเรียน เช่น </w:t>
      </w:r>
      <w:r>
        <w:rPr>
          <w:rFonts w:cs="TH SarabunPSK" w:ascii="TH SarabunPSK" w:hAnsi="TH SarabunPSK"/>
          <w:sz w:val="32"/>
          <w:szCs w:val="32"/>
        </w:rPr>
        <w:t>music club, sport club, love reading club, making paper flowers, planting, etc.</w:t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ช่วยกันออกเสียง </w:t>
      </w:r>
      <w:r>
        <w:rPr>
          <w:rFonts w:cs="TH SarabunPSK" w:ascii="TH SarabunPSK" w:hAnsi="TH SarabunPSK"/>
          <w:sz w:val="32"/>
          <w:szCs w:val="32"/>
        </w:rPr>
        <w:t xml:space="preserve">(vote) </w:t>
      </w:r>
      <w:r>
        <w:rPr>
          <w:rFonts w:ascii="TH SarabunPSK" w:hAnsi="TH SarabunPSK" w:cs="TH SarabunPSK"/>
          <w:sz w:val="32"/>
          <w:sz w:val="32"/>
          <w:szCs w:val="32"/>
        </w:rPr>
        <w:t>เลือกกิจกรรมที่นักเรียนทั้งชั้นเรียนชอบมากที่สุด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While - speaking 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ชี้แจงวิธีทำกิจกรรม “สำรวจกิจกรรมในโรงเรียนที่นักเรียนชอบ” และเตรียมความพร้อมให้นักเรียน ดังนี้</w:t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ึกอ่านข้อมูลคำศัพท์ในแบบสอบถามก่อนการสำรวจเช่น </w:t>
      </w:r>
      <w:r>
        <w:rPr>
          <w:rFonts w:cs="TH SarabunPSK" w:ascii="TH SarabunPSK" w:hAnsi="TH SarabunPSK"/>
          <w:sz w:val="32"/>
          <w:szCs w:val="32"/>
        </w:rPr>
        <w:t>music club, sport club, reading club, making paper flowers, planting, etc.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ฝึกสนทนาถา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อบ เกี่ยวกับกิจกรรมในโรงเรียนที่นักเรียนชอบ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Question: </w:t>
        <w:tab/>
        <w:t xml:space="preserve">What school activities do you like? 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Answer:</w:t>
        <w:tab/>
        <w:t>I like ……………………………………………….</w:t>
      </w:r>
    </w:p>
    <w:p>
      <w:pPr>
        <w:pStyle w:val="Style15"/>
        <w:spacing w:lineRule="auto" w:line="240" w:before="0" w:after="0"/>
        <w:ind w:left="0" w:right="-188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้าหมาย ขั้นตอน และเวลาทำกิจ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Style15"/>
        <w:spacing w:lineRule="auto" w:line="240" w:before="0" w:after="0"/>
        <w:ind w:left="0" w:right="-188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ปฏิบัติตามใบงาน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Style15"/>
        <w:spacing w:lineRule="auto" w:line="240" w:before="0" w:after="0"/>
        <w:ind w:left="0" w:right="-188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188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ost-speaking</w:t>
      </w:r>
    </w:p>
    <w:p>
      <w:pPr>
        <w:pStyle w:val="Style15"/>
        <w:spacing w:lineRule="auto" w:line="240" w:before="0" w:after="0"/>
        <w:ind w:left="0"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นำเสนอสรุปผลการสำรวจของกลุ่ม และช่วยกันสรุปผลการสำรวจของชั้นเรียนโดยเรียงลำดับกิจกรรมในโรงเรียนที่นักเรียนในชั้นเรียนชอบมากที่สุ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ดับที่ </w:t>
      </w:r>
      <w:r>
        <w:rPr>
          <w:rFonts w:cs="TH SarabunPSK" w:ascii="TH SarabunPSK" w:hAnsi="TH SarabunPSK"/>
          <w:sz w:val="32"/>
          <w:szCs w:val="32"/>
        </w:rPr>
        <w:t>1 - 3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Style15"/>
        <w:spacing w:lineRule="auto" w:line="240" w:before="0" w:after="0"/>
        <w:ind w:left="0" w:right="-46"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คำศัพท์ชื่อกิจกรรมในโรงเรียนเช่น ต่างๆ เช่น </w:t>
      </w:r>
      <w:r>
        <w:rPr>
          <w:rFonts w:cs="TH SarabunPSK" w:ascii="TH SarabunPSK" w:hAnsi="TH SarabunPSK"/>
          <w:sz w:val="32"/>
          <w:szCs w:val="32"/>
        </w:rPr>
        <w:t xml:space="preserve">music club, sport club, love reading club, making paper flowers, planting </w:t>
      </w:r>
    </w:p>
    <w:p>
      <w:pPr>
        <w:pStyle w:val="Style15"/>
        <w:spacing w:lineRule="auto" w:line="240" w:before="0" w:after="0"/>
        <w:ind w:left="0" w:right="-46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บบสำรวจกิจกรรมในโรงเรียนที่นักเรียนชอบ</w:t>
      </w:r>
    </w:p>
    <w:p>
      <w:pPr>
        <w:pStyle w:val="Style15"/>
        <w:spacing w:lineRule="auto" w:line="240" w:before="0" w:after="0"/>
        <w:ind w:left="0" w:right="-46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 และประเมินผล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เกตพฤติกรรมการพูด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sz w:val="32"/>
                <w:szCs w:val="32"/>
                <w:highlight w:val="yellow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การพูด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พูด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-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-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-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่วโม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ขียนเรียงความเปรียบเทียบข้อด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ข้อเสียของกิจกรรมในโรงเรียนได้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9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Pre-speaking    </w:t>
      </w:r>
    </w:p>
    <w:p>
      <w:pPr>
        <w:pStyle w:val="Style15"/>
        <w:spacing w:lineRule="auto" w:line="240" w:before="0" w:after="0"/>
        <w:ind w:left="0"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นทนากับครูเกี่ยวกับผลการสำรวจกิจกรรมที่นักเรียนในชั้นเรียนชอบมากที่สุด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ำดับที่  </w:t>
      </w:r>
      <w:r>
        <w:rPr>
          <w:rFonts w:cs="TH SarabunPSK" w:ascii="TH SarabunPSK" w:hAnsi="TH SarabunPSK"/>
          <w:sz w:val="32"/>
          <w:szCs w:val="32"/>
        </w:rPr>
        <w:t xml:space="preserve">1- 3   </w:t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เข้า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4- 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ลือกกิจกรรมที่กลุ่มชอบมากที่สุ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จาก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ลำดับกิจกรรมที่นักเรียนในชั้นชอบมากที่สุด  และช่วยกันแสดงความคิดเห็นเปรียบเทียบข้อด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ข้อเสียของกิจกรรมที่เลือก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ช่วยกันเขียนเรียงความบรรยายข้อด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ียของกิจกรรมที่ช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ออกมาหน้าชั้นเรียนเพื่อนำเสนอบทเรียงความข้อคิดเห็นเกี่ยวกับกิจกรรมในโรงเรียนที่ชื่นชอบของกลุ่มตนเอง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บสำรวจกิจกรรมที่นักเรียนชอบมากที่สุด</w:t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Style15"/>
        <w:spacing w:lineRule="auto" w:line="240" w:before="0" w:after="0"/>
        <w:ind w:left="720" w:right="-46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การเขียน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sz w:val="32"/>
                <w:szCs w:val="32"/>
                <w:highlight w:val="yellow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การเขียน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เขียน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-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-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-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right="-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720" w:right="-46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0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46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ur Favourite School Activities are…………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46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บบสำรวจกิจกรรมในโรงเรียนที่ชอบ</w:t>
            </w:r>
          </w:p>
        </w:tc>
      </w:tr>
    </w:tbl>
    <w:p>
      <w:pPr>
        <w:pStyle w:val="Style15"/>
        <w:spacing w:lineRule="auto" w:line="240" w:before="0" w:after="0"/>
        <w:ind w:left="720" w:right="-46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Our Favorite School Activities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nstruction</w:t>
      </w:r>
      <w:r>
        <w:rPr>
          <w:rFonts w:cs="TH SarabunPSK" w:ascii="TH SarabunPSK" w:hAnsi="TH SarabunPSK"/>
          <w:sz w:val="32"/>
          <w:szCs w:val="32"/>
        </w:rPr>
        <w:t>:  Ask 3 of your classmates about his/her favorite school activities and write down on the schedule.  (No marks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770"/>
        <w:gridCol w:w="1034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ctivitie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tudents’ nam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otal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Music Club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Sport Club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Love Reading Club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aking Paper Flower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Planting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Remarks: * Student can add more activities that they like (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เขียนกิจกรรมในโรงเรียน ที่ชอบลงในตารางแบบสำรวจ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</w:p>
    <w:p>
      <w:pPr>
        <w:pStyle w:val="Style15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4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46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ur Favourite School Activities are…………</w:t>
            </w:r>
          </w:p>
        </w:tc>
      </w:tr>
      <w:tr>
        <w:trPr>
          <w:trHeight w:val="4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46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บบวิเคราะห์กิจกรรมในโรงเรียนที่ชอบ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nstruction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 xml:space="preserve">1. In group of 4-5, Brainstorming “What are advantages or disadvantage of school activities?” and write the answers on the table.   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Choose 3 school activities. And one activity needs 5 ideas of advantages and disadvantages. (total 30 ideas) </w:t>
      </w:r>
    </w:p>
    <w:p>
      <w:pPr>
        <w:pStyle w:val="Normal"/>
        <w:spacing w:lineRule="auto" w:line="240" w:before="0" w:after="0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>3. Choose the most favorite school activities and write down on the conclusion row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750" w:type="pct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717"/>
        <w:gridCol w:w="2631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ctivities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dvantage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Disadvantages</w:t>
            </w:r>
          </w:p>
        </w:tc>
      </w:tr>
      <w:tr>
        <w:trPr>
          <w:trHeight w:val="206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06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06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060" w:hRule="atLeast"/>
        </w:trPr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onclusion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ประเมินการพูด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b/>
          <w:bCs/>
          <w:sz w:val="32"/>
          <w:szCs w:val="32"/>
        </w:rPr>
        <w:t>Our Favourite School Activities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135"/>
        <w:gridCol w:w="2134"/>
        <w:gridCol w:w="2215"/>
      </w:tblGrid>
      <w:tr>
        <w:trPr>
          <w:trHeight w:val="180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18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อกเสีย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Pronunciation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เสียงคำศัพท์และประโยคได้ถูกต้องตามหลักการทางภาษาและสื่อความหมายให้ผู้ฟังเข้าใจได้ด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เสียงคำศัพท์และประโยคไม่ถูกต้องตามหลักการทางภาษาเป็นบางครั้งและสื่อความหมายให้ผู้ฟังเข้าใจได้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 – 70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คำศัพท์และประโยคไม่ถูกต้องตามหลักการทางภาษาบ่อยครั้งและไม่สามารถสื่อความหมายให้ผู้ฟังเข้าใจได้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ล่องแคล่ว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Fluent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ต่อเนื่องด้วยความมั่นใจและไม่ติดขัดอย่างเป็นธรรมชาต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ลังเลใจ และหยุดพูดเป็นระยะๆ แต่สามารถแก้ไขได้ด้วยตนเอ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 – 70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ลังเลใจ ขาดความมั่นใจ หยุดพูดเป็นเวลานานและไม่สามารถแก้ไขด้วยตนเอ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ไวยากรณ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Syntax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โครงสร้างประโยคและคำเชื่อมประโยคได้ถูกต้องและเหมาะสมตามหลักไวยากรณ์และสื่อความคิดได้ตรงประเด็นหัวข้อ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โครงสร้างประโยคและคำเชื่อมประโยคไม่ถูกต้องและขาดความเหมาะสมในบาง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 และสื่อความคิดไม่ตรงประเด็นหัวข้อในบางประโยค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 – 70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โครงสร้างประโยคและคำเชื่อมประโยคไม่ถูกต้องและขาดความเหมาะสมหลาย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และสื่อความคิดไม่ตรงประเด็นหัวข้อ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 xml:space="preserve">แบบประเมินชิ้นงานการเขียน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Our Favourite School Activities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173"/>
        <w:gridCol w:w="2250"/>
        <w:gridCol w:w="2251"/>
      </w:tblGrid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ประเด็นการประเมิน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ระดับคุณภาพ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fr-FR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ด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fr-FR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พอใช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fr-FR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ปรับปรุง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ความสามารถทางการเขียน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เขียนตรงประเด็นหัวข้อและครอบคลุมเนื้อหาที่กำหนด และ มีจำนวนข้อความมากกว่า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2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ประโย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เขียนตรงประเด็นหัวข้อและครอบคลุมเนื้อหาที่กำหนด และมีจำนวนประโยค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18-2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ประโยค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เขียนตรงประเด็นหัวข้อแต่ไม่ครอบคลุมเนื้อหาที่กำหนด และมีจำนวนประโยคน้อยกว่า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1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ข้อความ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คำศัพท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เลือกใช้คำศัพท์ได้เหมาะสมและสะกดคำได้ถูกต้อง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ของจำนวนคำทั้งหม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เลือกใช้คำศัพท์ได้เหมาะสมและสะกดคำได้ถูกต้อง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61-7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ของจำนวนคำทั้งหมด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เลือกใช้คำศัพท์ขาดความเหมาะสมและสะกดได้ถูกต้อง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6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ของจำนวนคำทั้งหม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val="fr-FR"/>
        </w:rPr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altName w:val="Arial Unicode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32"/>
        <w:b w:val="false"/>
        <w:szCs w:val="32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H SarabunIT๙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IT๙;Arial Unicode MS" w:hAnsi="TH SarabunIT๙;Arial Unicode MS" w:eastAsia="Calibri" w:cs="TH SarabunIT๙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/>
      <w:sz w:val="32"/>
      <w:szCs w:val="32"/>
    </w:rPr>
  </w:style>
  <w:style w:type="character" w:styleId="WW8Num4z1">
    <w:name w:val="WW8Num4z1"/>
    <w:qFormat/>
    <w:rPr>
      <w:rFonts w:cs="Times New Roman"/>
      <w:b/>
      <w:bCs w:val="false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รายการย่อหน้า1"/>
    <w:basedOn w:val="Normal"/>
    <w:qFormat/>
    <w:pPr>
      <w:ind w:left="720" w:hanging="0"/>
    </w:pPr>
    <w:rPr>
      <w:rFonts w:eastAsia="Calibri" w:cs="Angsana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7:19:00Z</dcterms:created>
  <dc:creator>run</dc:creator>
  <dc:description/>
  <dc:language>en-US</dc:language>
  <cp:lastModifiedBy>compae</cp:lastModifiedBy>
  <dcterms:modified xsi:type="dcterms:W3CDTF">2015-06-04T17:19:00Z</dcterms:modified>
  <cp:revision>2</cp:revision>
  <dc:subject/>
  <dc:title/>
</cp:coreProperties>
</file>