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571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My School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Let’s study our learning schedul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กลุ่มสาระการเรียนรู้ ภาษาต่างประเทศ   รายวิชา ภาษาอังกฤษ  รหัส 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10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ชั่วโม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เพื่อการสื่อสาร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คิดเห็นอย่างมีเหตุ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1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คำขอร้อง คำแนะนำ และคำชี้แจงง่ายๆที่ฟังและอ่า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3  </w:t>
      </w:r>
      <w:r>
        <w:rPr>
          <w:rFonts w:ascii="TH SarabunPSK" w:hAnsi="TH SarabunPSK" w:cs="TH SarabunPSK"/>
          <w:sz w:val="32"/>
          <w:sz w:val="32"/>
          <w:szCs w:val="32"/>
        </w:rPr>
        <w:t>เลือกระบุประโยคและข้อความให้สัมพันธ์กับสื่อที่ไม่ใช่ความเรียง</w:t>
      </w:r>
      <w:r>
        <w:rPr>
          <w:rFonts w:cs="TH SarabunPSK" w:ascii="TH SarabunPSK" w:hAnsi="TH SarabunPSK"/>
          <w:sz w:val="32"/>
          <w:szCs w:val="32"/>
        </w:rPr>
        <w:t xml:space="preserve">( non-text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Information )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สื่อสารทางภาษา แลกเปลี่ยนข้อมูล ข่าวสาร ความคิดเห็นและแสดงความรู้สึกโดยใช้เทคโนโลยี และการจัดการที่เหมาะสมเพื่อการเรียนรู้ตลอด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เกี่ยวกับตนเอง กิจกรรม และสถานการณ์ต่างๆใน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ชุมชน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ภาษาต่างประเทศ ตามสถานการณ์ต่างๆ ทั้งใน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สื่อสารในสถานการณ์จริ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จำลองที่เกิดขึ้นในห้อง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สาระ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ารสนทนาโต้ตอบเกี่ยวกับรายวิชา  เวลาเรียน  และตาร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Learning schedul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ข้อมูลเกี่ยวกับกิจวัตรประจำวันของนักเรียนเป็นการสื่อสารในชีวิตประจำวันรูปแบบหนึ่งที่สร้างและเชื่อมโยงความสัมพันธ์ที่ดีระหว่าง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สาระการเรียนรู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ด้านความรู้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(K)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นทนา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เกี่ยวกับรายวิชา  เวลาเรียน  และตาร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Learning schedule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vocabulary : </w:t>
        <w:tab/>
        <w:t>8 subject area groups, times telling, adverb of chronological orders, etc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Grammar : </w:t>
        <w:tab/>
        <w:t>What subjects do you study 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At what time do you study English subject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On Monday, on Tuesday, I study Maths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At the first, second, third, fourth, fifth period(hour), I study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ด้าน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ระบว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ารฟัง การพูด การอ่าน 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Thinking skills, language skill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ด้านเจตคติ คุณธรรม และจริยธ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ความชอบในการใช้ภาษาอังกฤ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ารใช้ภาษาอังกฤษอย่างมั่น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ความมุ่งมั่นในการเรียนรุ้ภาษาอังกฤ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สมรรถนะสำคัญของผู้เรียน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Communicative ability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Thinking ability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fr-FR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มุ่งมั่นในการ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ทำงานร่วมกับผู้อื่นได้อย่างมี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ชิ้นงาน ภาระงาน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สนทนา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เกี่ยวกับรายวิชา  เวลาเรียน  และตาร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Learning schedule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ประเมินการจับคู่สนทนาถามตอบเกี่ยวกับรายวิชา  เวลาเรียน  และตาร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Learning schedule)</w:t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กณฑ์การ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สนทนาโต้ตอบ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ออกเสียงคำเกี่ยวกับรายวิชา  เวลาเรียน  และตารา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Learning schedule)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ได้ถูกต้องตามหลักภาษ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กิจกรรม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Presentation (15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ครูถามนักเรียนว่าชอบเรียนวิชาอะไรกันบ้าง พร้อมถามประโยคต่อไป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ssible Question:  </w:t>
        <w:tab/>
        <w:t>What subject do you like to study?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ssible Answer:  </w:t>
        <w:tab/>
        <w:t>I like to study English.</w:t>
      </w:r>
    </w:p>
    <w:p>
      <w:pPr>
        <w:pStyle w:val="Normal"/>
        <w:spacing w:lineRule="auto" w:line="240" w:before="0" w:after="0"/>
        <w:ind w:left="25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 like to study physical education/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พลศึกษา</w:t>
      </w:r>
      <w:r>
        <w:rPr>
          <w:rFonts w:cs="TH SarabunPSK" w:ascii="TH SarabunPSK" w:hAnsi="TH SarabunPSK"/>
          <w:sz w:val="32"/>
          <w:szCs w:val="32"/>
        </w:rPr>
        <w:t>, social studies/</w:t>
      </w:r>
    </w:p>
    <w:p>
      <w:pPr>
        <w:pStyle w:val="Normal"/>
        <w:spacing w:lineRule="auto" w:line="240" w:before="0" w:after="0"/>
        <w:ind w:left="252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สังค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, etc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นักเรียนอาจตอบทั้งภาษาไทยและอังกฤษ </w:t>
      </w:r>
      <w:r>
        <w:rPr>
          <w:rFonts w:cs="TH SarabunPSK" w:ascii="TH SarabunPSK" w:hAnsi="TH SarabunPSK"/>
          <w:b/>
          <w:bCs/>
          <w:sz w:val="32"/>
          <w:szCs w:val="32"/>
        </w:rPr>
        <w:t>**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 xml:space="preserve">แสดงตารางเรียนที่ระบุชื่อรายวิชาด้วยภาพนิ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owerpoint presenta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29"/>
        <w:gridCol w:w="904"/>
        <w:gridCol w:w="1055"/>
        <w:gridCol w:w="1130"/>
        <w:gridCol w:w="753"/>
        <w:gridCol w:w="1130"/>
        <w:gridCol w:w="1055"/>
        <w:gridCol w:w="1206"/>
      </w:tblGrid>
      <w:tr>
        <w:trPr>
          <w:trHeight w:val="54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IRST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ECOND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1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THIRD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5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OURTH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50--12.40  Lunch tim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4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3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IFTH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.3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IXTH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EVENTH)</w:t>
            </w:r>
          </w:p>
        </w:tc>
      </w:tr>
      <w:tr>
        <w:trPr>
          <w:trHeight w:val="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onda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hines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omeroom</w:t>
            </w:r>
          </w:p>
        </w:tc>
      </w:tr>
      <w:tr>
        <w:trPr>
          <w:trHeight w:val="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uesda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th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ibrar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elf Study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dditional subjec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</w:t>
            </w:r>
          </w:p>
        </w:tc>
      </w:tr>
      <w:tr>
        <w:trPr>
          <w:trHeight w:val="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ednesda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a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mput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mputer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rt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th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</w:tr>
      <w:tr>
        <w:trPr>
          <w:trHeight w:val="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ursda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Guidan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th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elf Study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a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</w:tr>
      <w:tr>
        <w:trPr>
          <w:trHeight w:val="27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rida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rt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lubs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ักเรียนอ่านออกเสียงวิชาต่างๆ ที่ปรากฏและจับคู่กันเดาความหมายของชื่อรายวิชาในภาษาไทย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ักเรียนช่วยกันเดาอักษรย่อของชื่อรายวิชา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actice (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นักเรียนฝึกออกเสียงวิชาต่างๆ โดยเน้นเสียงสะกด </w:t>
      </w:r>
      <w:r>
        <w:rPr>
          <w:rFonts w:cs="TH SarabunPSK" w:ascii="TH SarabunPSK" w:hAnsi="TH SarabunPSK"/>
          <w:sz w:val="32"/>
          <w:szCs w:val="32"/>
        </w:rPr>
        <w:t>(final sounds)</w:t>
      </w:r>
    </w:p>
    <w:p>
      <w:pPr>
        <w:pStyle w:val="Normal"/>
        <w:spacing w:lineRule="auto" w:line="240" w:before="0" w:after="0"/>
        <w:ind w:left="720" w:firstLine="360"/>
        <w:rPr/>
      </w:pPr>
      <w:r>
        <w:rPr>
          <w:rFonts w:cs="TH SarabunPSK" w:ascii="TH SarabunPSK" w:hAnsi="TH SarabunPSK"/>
          <w:sz w:val="32"/>
          <w:szCs w:val="32"/>
        </w:rPr>
        <w:t xml:space="preserve">Pronunciation : </w:t>
        <w:tab/>
        <w:t>Mathemati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c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ks/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ab/>
        <w:t>Scien</w:t>
      </w:r>
      <w:r>
        <w:rPr>
          <w:rFonts w:cs="TH SarabunPSK" w:ascii="TH SarabunPSK" w:hAnsi="TH SarabunPSK"/>
          <w:sz w:val="32"/>
          <w:szCs w:val="32"/>
          <w:u w:val="single"/>
        </w:rPr>
        <w:t>ce</w:t>
      </w:r>
      <w:r>
        <w:rPr>
          <w:rFonts w:cs="TH SarabunPSK" w:ascii="TH SarabunPSK" w:hAnsi="TH SarabunPSK"/>
          <w:sz w:val="32"/>
          <w:szCs w:val="32"/>
        </w:rPr>
        <w:t xml:space="preserve"> /s/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ab/>
        <w:t>Social Stud</w:t>
      </w:r>
      <w:r>
        <w:rPr>
          <w:rFonts w:cs="TH SarabunPSK" w:ascii="TH SarabunPSK" w:hAnsi="TH SarabunPSK"/>
          <w:sz w:val="32"/>
          <w:szCs w:val="32"/>
          <w:u w:val="single"/>
        </w:rPr>
        <w:t>ies /is/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ab/>
        <w:t>Heal</w:t>
      </w:r>
      <w:r>
        <w:rPr>
          <w:rFonts w:cs="TH SarabunPSK" w:ascii="TH SarabunPSK" w:hAnsi="TH SarabunPSK"/>
          <w:sz w:val="32"/>
          <w:szCs w:val="32"/>
          <w:u w:val="single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Education /ø/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ab/>
        <w:t>Ar</w:t>
      </w:r>
      <w:r>
        <w:rPr>
          <w:rFonts w:cs="TH SarabunPSK" w:ascii="TH SarabunPSK" w:hAnsi="TH SarabunPSK"/>
          <w:sz w:val="32"/>
          <w:szCs w:val="32"/>
          <w:u w:val="single"/>
        </w:rPr>
        <w:t>ts</w:t>
      </w:r>
      <w:r>
        <w:rPr>
          <w:rFonts w:cs="TH SarabunPSK" w:ascii="TH SarabunPSK" w:hAnsi="TH SarabunPSK"/>
          <w:sz w:val="32"/>
          <w:szCs w:val="32"/>
        </w:rPr>
        <w:t xml:space="preserve"> /ts/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คู่สนทนาเกี่ยวกับวิชาที่ชอบเรียนโดยใช้โครงสร้างประโยค </w:t>
      </w:r>
      <w:r>
        <w:rPr>
          <w:rFonts w:cs="TH SarabunPSK" w:ascii="TH SarabunPSK" w:hAnsi="TH SarabunPSK"/>
          <w:sz w:val="32"/>
          <w:szCs w:val="32"/>
        </w:rPr>
        <w:t xml:space="preserve">What subject do you like to study?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น้นการออกเสียงให้ชัดเจน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นักเรียนฝึกจำชื่อรายวิชาให้แม่นยำด้วยการฝึกจำศัพท์แบบ </w:t>
      </w:r>
      <w:r>
        <w:rPr>
          <w:rFonts w:cs="TH SarabunPSK" w:ascii="TH SarabunPSK" w:hAnsi="TH SarabunPSK"/>
          <w:sz w:val="32"/>
          <w:szCs w:val="32"/>
        </w:rPr>
        <w:t>musical memorization (</w:t>
      </w:r>
      <w:r>
        <w:rPr>
          <w:rFonts w:ascii="TH SarabunPSK" w:hAnsi="TH SarabunPSK" w:cs="TH SarabunPSK"/>
          <w:sz w:val="32"/>
          <w:sz w:val="32"/>
          <w:szCs w:val="32"/>
        </w:rPr>
        <w:t>ท่องคำแบบแยกทีละอักษ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ยางค์โดยใช้จังหวะดนตรีช่วยให้จำศัพท์ไดแม่นยำยิ่งขึ้น  โดยนำเสนอวิธีของตนหน้าชั้นเรียน เช่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 …C…  I…. E….  N…  C…  E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ฝึกจำคำโดยวิธี </w:t>
      </w:r>
      <w:r>
        <w:rPr>
          <w:rFonts w:cs="TH SarabunPSK" w:ascii="TH SarabunPSK" w:hAnsi="TH SarabunPSK"/>
          <w:sz w:val="32"/>
          <w:szCs w:val="32"/>
        </w:rPr>
        <w:t xml:space="preserve">Unscramble the subje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ใบง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นักเรียนกลุ่ม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คน ทำงานตามบัตรงาน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(role card A, B, C)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ถามและตอบใบงานที่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Information gaps 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โดยแต่ละคนสลับกันถาม</w:t>
      </w:r>
      <w:r>
        <w:rPr>
          <w:rFonts w:cs="TH SarabunPSK" w:ascii="TH SarabunPSK" w:hAnsi="TH SarabunPSK"/>
          <w:sz w:val="32"/>
          <w:szCs w:val="32"/>
          <w:lang w:val="fr-FR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ต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รายวิชาที่เรียน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ูตารางเรียน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ภาพนิ่ง </w:t>
      </w:r>
      <w:r>
        <w:rPr>
          <w:rFonts w:cs="TH SarabunPSK" w:ascii="TH SarabunPSK" w:hAnsi="TH SarabunPSK"/>
          <w:sz w:val="32"/>
          <w:szCs w:val="32"/>
        </w:rPr>
        <w:t xml:space="preserve">powerpoint presentation)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ssible Question:  </w:t>
        <w:tab/>
        <w:t xml:space="preserve">What subjects do you study on Monday?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ssible Answer:  </w:t>
        <w:tab/>
        <w:t xml:space="preserve">On Monday, I study ........,  .........,  ..........,  ..........,  .........,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..........,  and .........  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fr-FR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On Friday, I study ........,  .........,  ..........,  ..........,  ........., ..........,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and .........  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oduction (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ักเรียนในกลุ่มตรว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ถูกต้องของ </w:t>
      </w:r>
      <w:r>
        <w:rPr>
          <w:rFonts w:cs="TH SarabunPSK" w:ascii="TH SarabunPSK" w:hAnsi="TH SarabunPSK"/>
          <w:sz w:val="32"/>
          <w:szCs w:val="32"/>
        </w:rPr>
        <w:t xml:space="preserve">role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คน  และบันทึกสรุปสิ่งที่ได้เรียนรู้ตามประโยคตัวอย่าง ใบงาน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นักเรียนอาสาสมัคร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คน นำเสนอเพื่อแลกเปลี่ยนสิ่งที่ได้เรียนรู้กับเพื่อนในชั้น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สื่อและแหล่งเรียนรู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Power points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คำศัพท์สำนวนเกี่ยวกับ</w:t>
      </w:r>
      <w:r>
        <w:rPr>
          <w:rFonts w:cs="TH SarabunPSK" w:ascii="TH SarabunPSK" w:hAnsi="TH SarabunPSK"/>
          <w:sz w:val="32"/>
          <w:szCs w:val="32"/>
          <w:lang w:val="fr-FR"/>
        </w:rPr>
        <w:t>Learning Schedule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val="fr-FR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fr-FR"/>
        </w:rPr>
        <w:t>1 Unscramble the words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fr-FR"/>
        </w:rPr>
        <w:t>2 Information gaps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fr-FR"/>
        </w:rPr>
        <w:t>3 What subjects do they study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การวัดและประเมินผล</w:t>
      </w:r>
    </w:p>
    <w:tbl>
      <w:tblPr>
        <w:tblW w:w="82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2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สอบการตอบคำถาม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 Unscramble the word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ย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ความรู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 ขึ้นไป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สังเกตพฤติกรรม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2 Information gap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ย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ความรู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วิชา ขึ้นไป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ตรวจสอบการเข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3 What subjects do they study?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ย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ความรู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ได้ถูกต้องตามหลักไวยากรณ์และครอบคลุมเนื้อห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 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สนทนาถามตอบเกี่ยวกับตารางเรียน ตารางเรียนพิเศษ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esentation (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ครูสุ่มเลือกนักเรียน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กลุ่ม สนทนาถาม</w:t>
      </w:r>
      <w:r>
        <w:rPr>
          <w:rFonts w:cs="TH SarabunPSK" w:ascii="TH SarabunPSK" w:hAnsi="TH SarabunPSK"/>
          <w:sz w:val="32"/>
          <w:szCs w:val="32"/>
          <w:lang w:val="fr-FR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ตอบเกี่ยวกับตารางเรียนที่มีการบันทึกในกิจกรรมใบงานที่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information gaps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โดยเน้นออกเสียง </w:t>
      </w:r>
      <w:r>
        <w:rPr>
          <w:rFonts w:cs="TH SarabunPSK" w:ascii="TH SarabunPSK" w:hAnsi="TH SarabunPSK"/>
          <w:sz w:val="32"/>
          <w:szCs w:val="32"/>
        </w:rPr>
        <w:t xml:space="preserve">final sounds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ให้ชัดเจน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90"/>
        <w:gridCol w:w="1080"/>
        <w:gridCol w:w="990"/>
        <w:gridCol w:w="502"/>
        <w:gridCol w:w="1130"/>
        <w:gridCol w:w="1055"/>
        <w:gridCol w:w="1003"/>
      </w:tblGrid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IRS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ECO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1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THIR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5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OURTH)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50-12.40  Lunch ti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4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3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IFTH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3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IXTH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0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EVENTH)</w:t>
            </w:r>
          </w:p>
        </w:tc>
      </w:tr>
      <w:tr>
        <w:trPr>
          <w:trHeight w:val="2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on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ue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edne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ur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ri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เขียนบันทึกคำที่ได้ยินบนตารางเรียนที่แสดงบนกระดาน  และช่วยกันตรวจ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แก้ไข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  <w:lang w:val="fr-FR"/>
        </w:rPr>
      </w:pPr>
      <w:r>
        <w:rPr>
          <w:rFonts w:cs="TH SarabunPSK" w:ascii="TH SarabunPSK" w:hAnsi="TH SarabunPSK"/>
          <w:i/>
          <w:i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Practice (30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ครูนำเสนอตัวอย่างประโยคที่สื่อสารข้อมูลเกี่ยวกับรายวิชา  เวลาเรียน  และตารางเรีย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ซึ่งระบุลำดับเหตุการณ์ในแต่ละช่วงเวลา</w:t>
      </w:r>
    </w:p>
    <w:p>
      <w:pPr>
        <w:pStyle w:val="Normal"/>
        <w:spacing w:lineRule="auto" w:line="240" w:before="0" w:after="0"/>
        <w:ind w:left="720" w:hanging="45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ind w:left="720" w:hanging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วิธีสอนโครงสร้างประโยค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โครงสร้างดังต่อไปนี้ </w:t>
      </w:r>
    </w:p>
    <w:tbl>
      <w:tblPr>
        <w:tblW w:w="80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30"/>
        <w:gridCol w:w="1228"/>
        <w:gridCol w:w="1243"/>
        <w:gridCol w:w="2071"/>
      </w:tblGrid>
      <w:tr>
        <w:trPr>
          <w:trHeight w:val="368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fr-FR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What subject do you study on Monday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8320</wp:posOffset>
                      </wp:positionH>
                      <wp:positionV relativeFrom="paragraph">
                        <wp:posOffset>80645</wp:posOffset>
                      </wp:positionV>
                      <wp:extent cx="313690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4.7pt;mso-wrap-distance-left:9.05pt;mso-wrap-distance-right:9.05pt;mso-wrap-distance-top:0pt;mso-wrap-distance-bottom:0pt;margin-top:6.35pt;mso-position-vertical-relative:text;margin-left:-41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eposi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ays of the we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ubje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ransitive verb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subjects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onday,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uesday,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ednesday,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ursday,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riday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tud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th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echnology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</w:tr>
    </w:tbl>
    <w:p>
      <w:pPr>
        <w:pStyle w:val="Normal"/>
        <w:spacing w:lineRule="auto" w:line="240" w:before="0" w:after="0"/>
        <w:ind w:left="720" w:hanging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0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54"/>
        <w:gridCol w:w="1612"/>
        <w:gridCol w:w="1661"/>
        <w:gridCol w:w="160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at subject do you study on Monday  at the first period (hour)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8795</wp:posOffset>
                      </wp:positionH>
                      <wp:positionV relativeFrom="paragraph">
                        <wp:posOffset>15875</wp:posOffset>
                      </wp:positionV>
                      <wp:extent cx="323215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5pt;height:27.7pt;mso-wrap-distance-left:9.05pt;mso-wrap-distance-right:9.05pt;mso-wrap-distance-top:0pt;mso-wrap-distance-bottom:0pt;margin-top:1.25pt;mso-position-vertical-relative:text;margin-left:-4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n Monda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 the .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irs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econd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ird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our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if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x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even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period/hou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e study…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/>
        <w:t>.</w:t>
      </w:r>
    </w:p>
    <w:tbl>
      <w:tblPr>
        <w:tblW w:w="80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09"/>
        <w:gridCol w:w="4592"/>
      </w:tblGrid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 what time do you study English subject on Monday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-8890</wp:posOffset>
                      </wp:positionV>
                      <wp:extent cx="275590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3.2pt;mso-wrap-distance-left:9.05pt;mso-wrap-distance-right:9.05pt;mso-wrap-distance-top:0pt;mso-wrap-distance-bottom:0pt;margin-top:-0.7pt;mso-position-vertical-relative:text;margin-left:-3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I study …………………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30 (eight thirty) on Monda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0 (nine twenty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10(ten ten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00(eleven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40( twelve forty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.30  (one thirty pm / one thirty in the afternoon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.20 (two twenty pm. / two thirty in the afternoon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54"/>
        <w:gridCol w:w="2974"/>
        <w:gridCol w:w="1890"/>
      </w:tblGrid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at subject do you study on Monday at the first period (hour)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18795</wp:posOffset>
                      </wp:positionH>
                      <wp:positionV relativeFrom="paragraph">
                        <wp:posOffset>15875</wp:posOffset>
                      </wp:positionV>
                      <wp:extent cx="323215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5pt;height:27.7pt;mso-wrap-distance-left:9.05pt;mso-wrap-distance-right:9.05pt;mso-wrap-distance-top:0pt;mso-wrap-distance-bottom:0pt;margin-top:1.25pt;mso-position-vertical-relative:text;margin-left:-4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n Monda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Morni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 study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 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 ……………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 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 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……………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e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ex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ater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as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tc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พูดอธิบายตารางเรียนโดยใช้โครงสร้างประโย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Production   (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fr-FR"/>
        </w:rPr>
        <w:t>นาท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นักเรียนจับคู่ช่วยกันคิดสร้างตารางเรียนพิเศษตอนเย็น </w:t>
      </w:r>
      <w:r>
        <w:rPr>
          <w:rFonts w:cs="TH SarabunPSK" w:ascii="TH SarabunPSK" w:hAnsi="TH SarabunPSK"/>
          <w:sz w:val="32"/>
          <w:szCs w:val="32"/>
        </w:rPr>
        <w:t>(evening schedule)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และสร้างบทสนทนาถาม</w:t>
      </w:r>
      <w:r>
        <w:rPr>
          <w:rFonts w:cs="TH SarabunPSK" w:ascii="TH SarabunPSK" w:hAnsi="TH SarabunPSK"/>
          <w:sz w:val="32"/>
          <w:szCs w:val="32"/>
          <w:lang w:val="fr-FR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ตอบ เกี่ยวกับรายวิชาและเวลาเรียน 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โครงสร้าง ตามที่กำหนด</w:t>
      </w:r>
    </w:p>
    <w:p>
      <w:pPr>
        <w:pStyle w:val="Normal"/>
        <w:spacing w:lineRule="auto" w:line="240" w:before="0" w:after="0"/>
        <w:ind w:left="720" w:hanging="45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ภาพนิ่ง </w:t>
      </w:r>
      <w:r>
        <w:rPr>
          <w:rFonts w:cs="TH SarabunPSK" w:ascii="TH SarabunPSK" w:hAnsi="TH SarabunPSK"/>
          <w:sz w:val="32"/>
          <w:szCs w:val="32"/>
        </w:rPr>
        <w:t xml:space="preserve">powerpoint presentation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ประโยค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ตารางเรียนพิเศษ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fr-FR"/>
        </w:rPr>
        <w:t>ประเมินการจับคู่สนทนาถาม</w:t>
      </w:r>
      <w:r>
        <w:rPr>
          <w:rFonts w:cs="TH SarabunPSK" w:ascii="TH SarabunPSK" w:hAnsi="TH SarabunPSK"/>
          <w:sz w:val="32"/>
          <w:szCs w:val="32"/>
          <w:lang w:val="fr-FR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ตอบ เกี่ยวกับรายวิชาและเวลาเรีย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80"/>
        <w:gridCol w:w="243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กณฑ์การวัด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สังเกตพฤติกรรม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สนทนาถาม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ตอบ เกี่ยวกับรายวิชาและเวลาเรียน 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โครงสร้าง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SAMPLE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Production of Tutorial Class in the Evening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a. evening schedule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622"/>
        <w:gridCol w:w="2913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fr-FR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Learning tim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fr-FR"/>
              </w:rPr>
              <w:t>week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First perio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Second period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17.00-18.00 (5pm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fr-FR"/>
              </w:rPr>
              <w:t>18.00-19.00 (6pm.)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fr-FR"/>
              </w:rPr>
              <w:t>Mon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Math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Tha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fr-FR"/>
              </w:rPr>
              <w:t>Tues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Scienc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Scienc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fr-FR"/>
              </w:rPr>
              <w:t>Wednes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Math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Chines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fr-FR"/>
              </w:rPr>
              <w:t>Thurs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English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English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fr-FR"/>
              </w:rPr>
              <w:t>Frida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Social Studie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French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b.dialog scrip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270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3428280"/>
                          <a:chOff x="0" y="0"/>
                          <a:chExt cx="572724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72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640" y="113040"/>
                            <a:ext cx="509832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A :  What subjects do you study on Monday  after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B :   I study  Maths and Thai subj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B :   What  subject do you study at the first period (at 5pm.) at on Tuesday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A :  I study  Science for 2 hours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/>
                                  <w:iCs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A : At what time do you study  Maths on Wednesday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B:  I study  Maths at the first  peri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B :  How many subjects do you study in a week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A : I study  7 subjects in a week. They are  Maths, Thai , Science,  Chinese, English, Social Studies and Fren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95pt;height:269.95pt" coordorigin="0,0" coordsize="9019,5399">
                <v:rect id="shape_0" stroked="f" o:allowincell="f" style="position:absolute;left:0;top:0;width:9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9;top:178;width:8028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A :  What subjects do you study on Monday  after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B :   I study  Maths and Thai subj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B :   What  subject do you study at the first period (at 5pm.) at on Tuesday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A :  I study  Science for 2 hours</w:t>
                        </w:r>
                        <w:r>
                          <w:rPr>
                            <w:kern w:val="2"/>
                            <w:sz w:val="22"/>
                            <w:szCs w:val="28"/>
                            <w:i/>
                            <w:iCs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A : At what time do you study  Maths on Wednesday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B:  I study  Maths at the first  perio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B :  How many subjects do you study in a week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A : I study  7 subjects in a week. They are  Maths, Thai , Science,  Chinese, English, Social Studies and Fren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                                                                     Unscramble the words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hese are 8 subjects in the learning schedule. Each subject is   in scrambled order, let’s  unscramble them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Eg.  </w:t>
        <w:tab/>
        <w:t xml:space="preserve">E H G I N S L  </w:t>
        <w:tab/>
        <w:tab/>
        <w:tab/>
        <w:tab/>
        <w:t xml:space="preserve">= </w:t>
        <w:tab/>
        <w:t>English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 S A R</w:t>
        <w:tab/>
        <w:tab/>
        <w:tab/>
        <w:tab/>
        <w:tab/>
        <w:t xml:space="preserve">=  </w:t>
        <w:tab/>
        <w:t>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>S N  I  E  C  C  E</w:t>
      </w:r>
      <w:r>
        <w:rPr>
          <w:rFonts w:cs="TH SarabunPSK" w:ascii="TH SarabunPSK" w:hAnsi="TH SarabunPSK"/>
          <w:sz w:val="32"/>
          <w:szCs w:val="32"/>
          <w:lang w:val="fr-FR"/>
        </w:rPr>
        <w:tab/>
        <w:tab/>
        <w:tab/>
        <w:tab/>
        <w:t>=</w:t>
      </w:r>
      <w:r>
        <w:rPr>
          <w:rFonts w:cs="TH SarabunPSK" w:ascii="TH SarabunPSK" w:hAnsi="TH SarabunPSK"/>
          <w:sz w:val="32"/>
          <w:szCs w:val="32"/>
        </w:rPr>
        <w:tab/>
        <w:t xml:space="preserve"> 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  <w:t>L  Y  G  T  H  O  E  C N O</w:t>
        <w:tab/>
        <w:tab/>
        <w:tab/>
        <w:t xml:space="preserve">=  </w:t>
        <w:tab/>
      </w:r>
      <w:r>
        <w:rPr>
          <w:rFonts w:cs="TH SarabunPSK" w:ascii="TH SarabunPSK" w:hAnsi="TH SarabunPSK"/>
          <w:sz w:val="32"/>
          <w:szCs w:val="32"/>
        </w:rPr>
        <w:t>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   M   T   A  H</w:t>
        <w:tab/>
        <w:tab/>
        <w:tab/>
        <w:tab/>
        <w:t>=</w:t>
        <w:tab/>
        <w:t>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  T  A  H</w:t>
        <w:tab/>
        <w:tab/>
        <w:tab/>
        <w:tab/>
        <w:tab/>
        <w:t>=</w:t>
        <w:tab/>
        <w:t>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 I  L  O  C  A  Studies</w:t>
        <w:tab/>
        <w:tab/>
        <w:tab/>
        <w:t>=</w:t>
        <w:tab/>
        <w:t>…………………………..………….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70" w:hanging="360"/>
        <w:rPr/>
      </w:pPr>
      <w:r>
        <w:rPr>
          <w:rFonts w:cs="TH SarabunPSK" w:ascii="TH SarabunPSK" w:hAnsi="TH SarabunPSK"/>
          <w:sz w:val="32"/>
          <w:szCs w:val="32"/>
        </w:rPr>
        <w:t>C  L   P   Y   S   H   I   A   Education</w:t>
        <w:tab/>
        <w:t>=</w:t>
        <w:tab/>
        <w:t>…………………………..………….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AMPLE ANSWER KEY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                                                                     Unscramble the words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hese are 8 subjects in the learning schedule. Each subject is   in scrambled order, let’s  unscramble them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Eg.  </w:t>
        <w:tab/>
        <w:t xml:space="preserve">E H G I N S L  </w:t>
        <w:tab/>
        <w:tab/>
        <w:tab/>
        <w:tab/>
        <w:t xml:space="preserve">= </w:t>
        <w:tab/>
        <w:t>English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 S A R</w:t>
        <w:tab/>
        <w:tab/>
        <w:tab/>
        <w:tab/>
        <w:tab/>
        <w:t xml:space="preserve">=  </w:t>
        <w:tab/>
        <w:t>Arts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</w:rPr>
        <w:t>S N  I  E  C  C  E</w:t>
      </w:r>
      <w:r>
        <w:rPr>
          <w:rFonts w:cs="TH SarabunPSK" w:ascii="TH SarabunPSK" w:hAnsi="TH SarabunPSK"/>
          <w:sz w:val="32"/>
          <w:szCs w:val="32"/>
          <w:lang w:val="fr-FR"/>
        </w:rPr>
        <w:tab/>
        <w:tab/>
        <w:tab/>
        <w:tab/>
        <w:t>=</w:t>
      </w:r>
      <w:r>
        <w:rPr>
          <w:rFonts w:cs="TH SarabunPSK" w:ascii="TH SarabunPSK" w:hAnsi="TH SarabunPSK"/>
          <w:sz w:val="32"/>
          <w:szCs w:val="32"/>
        </w:rPr>
        <w:tab/>
        <w:t xml:space="preserve"> Science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  <w:t>L  Y  G  T  H  O  E  C N O</w:t>
        <w:tab/>
        <w:tab/>
        <w:tab/>
        <w:t xml:space="preserve">=  </w:t>
        <w:tab/>
      </w:r>
      <w:r>
        <w:rPr>
          <w:rFonts w:cs="TH SarabunPSK" w:ascii="TH SarabunPSK" w:hAnsi="TH SarabunPSK"/>
          <w:sz w:val="32"/>
          <w:szCs w:val="32"/>
        </w:rPr>
        <w:t>Technology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sz w:val="32"/>
          <w:szCs w:val="32"/>
          <w:lang w:val="fr-FR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   M   T   A  H</w:t>
        <w:tab/>
        <w:tab/>
        <w:tab/>
        <w:tab/>
        <w:t>=</w:t>
        <w:tab/>
        <w:t>Maths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  T  A  H</w:t>
        <w:tab/>
        <w:tab/>
        <w:tab/>
        <w:tab/>
        <w:tab/>
        <w:t>=</w:t>
        <w:tab/>
        <w:t>Thai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 I  L  O  C  A  Studies</w:t>
        <w:tab/>
        <w:tab/>
        <w:tab/>
        <w:t>=</w:t>
        <w:tab/>
        <w:t>Social Studies</w:t>
      </w:r>
    </w:p>
    <w:p>
      <w:pPr>
        <w:pStyle w:val="Normal"/>
        <w:spacing w:lineRule="auto" w:line="240" w:before="0" w:after="0"/>
        <w:ind w:left="1170" w:hanging="36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7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  L   P   Y   S   H   I   A   Education</w:t>
        <w:tab/>
        <w:t>=</w:t>
        <w:tab/>
        <w:t>Physical Education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                                                                             Information gap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Work in group of 3: student A, B, and C. Look at your role card and do as the following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A asks,  B and C answer. A notes down B and C answers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B asks,  C and A answer. B notes down A and C answers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C asks,  A and B answer. C notes down B and A answer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3725</wp:posOffset>
                </wp:positionH>
                <wp:positionV relativeFrom="paragraph">
                  <wp:posOffset>126365</wp:posOffset>
                </wp:positionV>
                <wp:extent cx="25615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le card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Ask  B  and C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What subject do you stud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Note down their complete answers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B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:  C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07.7pt;mso-wrap-distance-left:9.05pt;mso-wrap-distance-right:9.05pt;mso-wrap-distance-top:0pt;mso-wrap-distance-bottom:0pt;margin-top:9.95pt;mso-position-vertical-relative:text;margin-left:-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le card 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Ask  B  and C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What subject do you study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Note down their complete answers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B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:  C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995</wp:posOffset>
                </wp:positionH>
                <wp:positionV relativeFrom="paragraph">
                  <wp:posOffset>126365</wp:posOffset>
                </wp:positionV>
                <wp:extent cx="25234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le card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Ask  A  and C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What subject do you stud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Note down their complete answers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A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:  C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9.95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le card B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Ask  A  and C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What subject do you study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Note down their complete answers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A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:  C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139700</wp:posOffset>
                </wp:positionV>
                <wp:extent cx="2771140" cy="26892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Role card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Ask  A  and B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What subject do you stud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Note down their complete answers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:  A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:  B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211.75pt;mso-wrap-distance-left:9.05pt;mso-wrap-distance-right:9.05pt;mso-wrap-distance-top:0pt;mso-wrap-distance-bottom:0pt;margin-top:11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Role card C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Ask  A  and B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What subject do you study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Note down their complete answers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:  A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:  B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AMPLE ANSWER KEY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                                                                             Information gap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Work in group of 3: student A, B, and C. Look at your role card and do as the following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A asks,  B and C answer. A notes down B and C answer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B asks,  C and A answer. B notes down A and C answer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C asks,  A and B answer. C notes down B and A answer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3710</wp:posOffset>
                </wp:positionH>
                <wp:positionV relativeFrom="paragraph">
                  <wp:posOffset>218440</wp:posOffset>
                </wp:positionV>
                <wp:extent cx="5797550" cy="48374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440" cy="4837320"/>
                          <a:chOff x="0" y="0"/>
                          <a:chExt cx="5797440" cy="483732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2514600" cy="243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Role card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Ask  B  and C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: What subject do you like to study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Note down their complete answer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:  B…I like to study Chinese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 :  C…I ike to study Math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0"/>
                            <a:ext cx="2514600" cy="232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Role card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Ask  A  and C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:  What subject do you study  on Wednesday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-Note down their complete answers…: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   A : I study Science on Wednes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 :  C: I study Ar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665800"/>
                            <a:ext cx="27939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Role card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Ask  A  and B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:  What subject do you like studying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Note down their complete answer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:  A…I like studying English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 xml:space="preserve">   :  B.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I like studying Social Studi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pt;margin-top:17.2pt;width:456.5pt;height:380.9pt" coordorigin="-746,344" coordsize="9130,7618">
                <v:shape id="shape_0" fillcolor="white" stroked="t" o:allowincell="f" style="position:absolute;left:-746;top:354;width:3959;height: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Role card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Ask  B  and C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: What subject do you like to study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Note down their complete answers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:  B…I like to study Chinese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 :  C…I ike to study Maths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4;top:344;width:3959;height:3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Role card 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Ask  A  and C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:  What subject do you study  on Wednesday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-Note down their complete answers…: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   A : I study Science on Wednesda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 :  C: I study Ar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4542;width:43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Role card 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Ask  A  and B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:  What subject do you like studying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Note down their complete answers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:  A…I like studying English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 xml:space="preserve">   :  B.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I like studying Social Studi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                                                          What subjects do  they study ?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Work in group of 3: student A, B, and C. From the worksheet 2, summarize what you 3 study using these pattern sentences  :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A (name)  studies……………….and …………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B (name) …………………………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C (name)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We study………………..,……………,……………,………………,………………………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nd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fr-FR"/>
        </w:rPr>
      </w:pP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SAMPLE ANSWER KEY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71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et’s study our learning schedule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                                                          What subjects do  they study ?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Work in group of 3: student A, B, and C. From the worksheet 2, summarize what you 3 study using these pattern sentences :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SSIBLE ANSWER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Nina studies Science and English on Tuesday. Noom  likes to study  Maths and Arts. Saeng  like studying Chinese and Social Studies. We study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 subjects. They are Science, English, Maths, Arts, Chinese and Social Studies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บประเมินทักษะการพู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340"/>
        <w:gridCol w:w="2430"/>
      </w:tblGrid>
      <w:tr>
        <w:trPr>
          <w:trHeight w:val="18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ronunci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ด้ถูกต้องตามหลักการทางภาษาและสื่อความหมายให้ผู้ฟังเข้าใจได้ด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ม่ถูกต้องตามหลักการทางภาษาเป็นบางครั้งและสื่อความหมายให้ผู้ฟังเข้าใจได้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และประโยคไม่ถูกต้องตามหลักการทางภาษาบ่อยครั้งและไม่สามารถสื่อความหมายให้ผู้ฟังเข้าใจได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Flu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ด้วยความมั่นใจและไม่ติดขัดอย่างเป็นธรรมชาต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และหยุดพูดเป็นระยะๆ แต่สามารถแก้ไขได้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ขาดความมั่นใจ หยุดพูดเป็นเวลานานและไม่สามารถแก้ไข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ไวยากรณ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ynta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ด้ถูกต้องและเหมาะสมตามหลักไวยากรณ์และสื่อความคิดได้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ในบา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 และสื่อความคิดไม่ตรงประเด็นหัวข้อในบางประโย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หลาย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และสื่อความคิดไม่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/Post test : Let’s study our learning schedule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Directions </w:t>
      </w:r>
      <w:r>
        <w:rPr>
          <w:rFonts w:cs="TH SarabunPSK" w:ascii="TH SarabunPSK" w:hAnsi="TH SarabunPSK"/>
          <w:sz w:val="32"/>
          <w:szCs w:val="32"/>
        </w:rPr>
        <w:t>: Read the situations and choose the best answer. (Questions 1-5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Situation</w:t>
      </w:r>
      <w:r>
        <w:rPr>
          <w:rFonts w:cs="TH SarabunPSK" w:ascii="TH SarabunPSK" w:hAnsi="TH SarabunPSK"/>
          <w:sz w:val="32"/>
          <w:szCs w:val="32"/>
        </w:rPr>
        <w:t xml:space="preserve"> : You would like to ask your friend about  the subjects he studies  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hat will you say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What subject you study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What  subjects  do you study on Monday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What subjects on Monday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What is your subject ?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tuation</w:t>
      </w:r>
      <w:r>
        <w:rPr>
          <w:rFonts w:cs="TH SarabunPSK" w:ascii="TH SarabunPSK" w:hAnsi="TH SarabunPSK"/>
          <w:sz w:val="32"/>
          <w:szCs w:val="32"/>
        </w:rPr>
        <w:t xml:space="preserve"> : Your friend  wants to know about  the time you study Chinese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hat will she says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At what time  do I speak Chinese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How many subjects do you study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Why do you learn Chinese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At what time do you study Chinese on Friday ?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tuation</w:t>
      </w:r>
      <w:r>
        <w:rPr>
          <w:rFonts w:cs="TH SarabunPSK" w:ascii="TH SarabunPSK" w:hAnsi="TH SarabunPSK"/>
          <w:sz w:val="32"/>
          <w:szCs w:val="32"/>
        </w:rPr>
        <w:t xml:space="preserve"> :  Your teacher asks you  what  time  you study  Maths.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What is  your  answer 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I  will study Maths .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I study Maths  at first time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I study Maths  at  8.30 am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4. I study Maths  on Tuesday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Situation</w:t>
      </w:r>
      <w:r>
        <w:rPr>
          <w:rFonts w:cs="TH SarabunPSK" w:ascii="TH SarabunPSK" w:hAnsi="TH SarabunPSK"/>
          <w:sz w:val="32"/>
          <w:szCs w:val="32"/>
        </w:rPr>
        <w:t xml:space="preserve"> :   Your mother  would like to know about  the number of the subjects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you study  weekly.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4.  What can she say 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1. How many subjects do you study in a week 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2. How much subjects you study in a week 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3.How many  subjects you study in a week 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4.How much subjects do you study in a week 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Situation</w:t>
      </w:r>
      <w:r>
        <w:rPr>
          <w:rFonts w:cs="TH SarabunPSK" w:ascii="TH SarabunPSK" w:hAnsi="TH SarabunPSK"/>
          <w:sz w:val="32"/>
          <w:szCs w:val="32"/>
        </w:rPr>
        <w:t xml:space="preserve"> :  your friend asks you what the word“Maths”comes from 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5. What can you say ?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1. Mathametic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2. Mathematic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3. Mathametics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4. Mathematic              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nswer Key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/Post test : Let’s study our learning schedule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2160" w:right="1197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14:00Z</dcterms:created>
  <dc:creator>Nilawan</dc:creator>
  <dc:description/>
  <dc:language>en-US</dc:language>
  <cp:lastModifiedBy>compae</cp:lastModifiedBy>
  <dcterms:modified xsi:type="dcterms:W3CDTF">2015-06-04T17:14:00Z</dcterms:modified>
  <cp:revision>2</cp:revision>
  <dc:subject/>
  <dc:title>ปรับแก้ไข</dc:title>
</cp:coreProperties>
</file>