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อังกฤษ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หัส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 </w:t>
      </w:r>
      <w:r>
        <w:rPr>
          <w:rFonts w:cs="TH SarabunPSK" w:ascii="TH SarabunPSK" w:hAnsi="TH SarabunPSK"/>
          <w:b/>
          <w:bCs/>
          <w:sz w:val="32"/>
          <w:szCs w:val="32"/>
        </w:rPr>
        <w:t>21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  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Family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ho are you?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-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ูดสนทนาเพื่ออธิบายข้อมูลเกี่ยวกับตนเอง อายุ อาชีพ และสมาชิกครอบครัวโดยใช้ ศัพท์ สำนวน และโครงสร้างภาษาที่ถูกต้องและเหมาะสมเป็นการสื่อสารในชีวิตประจำวันเพื่อสร้างและเชื่อมโยงความสัมพันธ์ที่ดีระหว่างบุคค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Family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ho is this man?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ทนาแลกเปลี่ยนข้อมูลเกี่ยวกับตนเอง การตอบคำถามจากการอ่านบทอ่าน และการเขียนข้อมูลเกี่ยวกับความสัมพันธ์เครือญาติได้ถูกต้องเป็นการสื่อสารในชีวิตประจำวันเพื่อสร้างและเชื่อมโยงความสัมพันธ์ที่ดีระหว่างบุคคลและช่วยให้นักเรียนนำความรู้มาประยุกต์ใช้ได้อย่างเหมาะส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Family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hat’s your hobby?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การเขียนเล่าเรื่องงานอดิเร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obby/hobbie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จำเป็นต้องศึกษาทำความความเข้าใจศัพท์สำนวนที่เกี่ยวกับความชอบ  กิจกรรมงานอด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เรกในยามว่างและฝึกฝนการใช้โครงสร้างประโยคสั้นๆเหมาะกับระดับชั้นโดยใช้สื่อประกอบการอ่านและการฟัง จึงจะสามารถโต้ตอบสื่อสารกับผู้อื่นๆได้อย่างมีประสิทธิภา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School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et’s study our learning schedu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สนทนาโต้ตอบเกี่ยวกับรายวิชา  เวลาเรียน  และตารา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Learning schedul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ข้อมูลเกี่ยวกับกิจวัตรประจำวันของนักเรียนเป็นการสื่อสารในชีวิตประจำวันรูปแบบหนึ่งที่สร้างและเชื่อมโยงความสัมพันธ์ที่ดีระหว่างบุคค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Schoo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ur Favourite School Activiti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/2-3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สนทนาแลกเปลี่ยนความคิดเห็นเกี่ยวกับกิจกรรมต่างๆ ในโรงเรียน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ข้อมูลและรายละเอียด  เปรียบเทียบข้อดีและข้อเสียของการเข้าร่วมกิจกรรมต่างๆ  และแสดงความคิดเห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แนะนำ  ช่วยให้มีแนวทางในการตัดสินใจเลือกทำกิจกรรมที่สอดคล้องกับความต้องการและเกิดประโยชน์ต่อตนเองและผู้อื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Schoo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et’s Keep Our School Gree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สดงความคิดเห็นเกี่ยวกับการรักษาสิ่งแวดล้อมในโรงเรียนและทรัพยากรในท้องถิ่นอย่างสร้างสรรค์เป็นการปลูกจิตสำนึกที่ดีต่อชุมชนและสังคม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Project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oject 1 Searching information &amp; Constructing knowledg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2-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ืบค้นองค์ความรู้จากแหล่งเรียนรู้ต่างๆ  วิเคราะห์และสรุปสิ่งที่ได้เรียนรู้โดยใช้กระบวน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งานเป็นวิธีการเรียนรู้ที่เสริมสร้างและพัฒนาทักษะกระบวนการคิด  การทำงานกลุ่ม  และการใช้ภาษาภาษาอังกฤษ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Project work in English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ป็นสื่อนำเสนอองค์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My Projec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oject 2 Transfer of Knowledg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ฝึกนำเสนอข้อสรุปการสืบค้นความรู้ด้วยปากเปล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Oral Presentatio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เป็นประโยชน์ในชีวิตประจำวั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Pla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Places in My Communit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ื่อสารข้อมูลเกี่ยวกับสถานที่ต่างๆ และแหล่งท่องเที่ยวในชุมชนโดยการนำเสนอด้วยภาษาพู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ral presentatio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ภาษาเขียนในรูปแบบแผ่นพ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brochu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การสื่อสารที่มีลักษณะข้อเท็จจร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acts and detail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มีรูปแบบเฉพาะซึ่งจะต้องมีความสอดคล้องกับวัตถุประสงค์ของการสื่อสารและเหมาะสมกับผู้ฟังทุกระดับ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ood and Drin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-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/1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ูด การเขียน และแสดงความคิดเห็นเกี่ยวกับอาหารที่ชอบ และอาหารเพื่อสุขภาพของวัยรุ่น  การเลือกซื้ออาหาร นักเรียนต้องมีความรู้เกี่ยวกับคำศัพท์  สำนวน  และโครงสร้างของประโยค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ealt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-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/1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แสดงความรู้สึก และความคิดเห็นเกี่ยวกับสุขภาพของตนเอง  เป็นการสื่อสารที่ที่ผู้เรียนจะได้พัฒนาทักษะการใช้คำศัพท์ สำนวน  โครงสร้างทางภาษา และเรียนรู้วัฒนธรรมที่สอดแทรกอยู่ในภาษาเพื่อสามารถนำไปใช้สื่อสารได้ถูกต้องตามกาลเทศ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hoppin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พูด สนทนา ในสถานการณ์การสอบถามราคา การต่อรองราคา  ฝึกอ่านป้ายโฆษณาสินค้าโดยใช้กระบวนการคิดวิเคราะห์ สังเคราะห์ คิดอย่างมีวิจารญาณในการตัดสินใจเลือกสินค้า  เขียนสื่อความทางอีเมล์  โดยใช้ศัพท์สำนวนที่เหมาะสมกับกาลเทศะและวัฒนธรรมของเจ้าของภา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25:00Z</dcterms:created>
  <dc:creator>User</dc:creator>
  <dc:description/>
  <cp:keywords/>
  <dc:language>en-US</dc:language>
  <cp:lastModifiedBy>User</cp:lastModifiedBy>
  <dcterms:modified xsi:type="dcterms:W3CDTF">2015-07-09T02:06:00Z</dcterms:modified>
  <cp:revision>2</cp:revision>
  <dc:subject/>
  <dc:title/>
</cp:coreProperties>
</file>