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2.jpeg" ContentType="image/jpeg"/>
  <Override PartName="/word/media/image42.jpeg" ContentType="image/jpeg"/>
  <Override PartName="/word/media/image19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png" ContentType="image/png"/>
  <Override PartName="/word/media/image9.jpeg" ContentType="image/jpeg"/>
  <Override PartName="/word/media/image39.jpeg" ContentType="image/jpeg"/>
  <Override PartName="/word/media/image31.jpeg" ContentType="image/jpeg"/>
  <Override PartName="/word/media/image8.wmf" ContentType="image/x-wmf"/>
  <Override PartName="/word/media/image4.jpeg" ContentType="image/jpeg"/>
  <Override PartName="/word/media/image2.png" ContentType="image/png"/>
  <Override PartName="/word/media/image25.jpeg" ContentType="image/jpeg"/>
  <Override PartName="/word/media/image41.png" ContentType="image/png"/>
  <Override PartName="/word/media/image6.png" ContentType="image/png"/>
  <Override PartName="/word/media/image29.jpeg" ContentType="image/jpeg"/>
  <Override PartName="/word/media/image1.jpeg" ContentType="image/jpeg"/>
  <Override PartName="/word/media/image3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วงอาทิตย์ ดวงจันทร์ ดวงดาว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วิทยาศาสตร์        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ศาส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1110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40</wp:posOffset>
                </wp:positionH>
                <wp:positionV relativeFrom="paragraph">
                  <wp:posOffset>59690</wp:posOffset>
                </wp:positionV>
                <wp:extent cx="54876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4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ที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ระที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าราศาสตร์ และอวกาศ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 </w:t>
      </w:r>
      <w:r>
        <w:rPr>
          <w:rFonts w:cs="TH SarabunPSK" w:ascii="TH SarabunPSK" w:hAnsi="TH SarabunPSK"/>
          <w:sz w:val="32"/>
          <w:szCs w:val="32"/>
        </w:rPr>
        <w:t xml:space="preserve">8 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</w:t>
      </w:r>
    </w:p>
    <w:p>
      <w:pPr>
        <w:pStyle w:val="Normal"/>
        <w:ind w:left="2212" w:hanging="1492"/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ข้าใจวิวัฒนาการของระบบสุริยะ กาแล็กซีและเอกภพการปฏิสัมพันธ์ภายในระบ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ุริยะและผลต่อสิ่งมีชีวิตบนโลก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กระบวนการสืบเสาะหาความรู้และจิต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สิ่งที่เรียนรู้และนำความรู้ไปใช้ประโยชน์</w:t>
      </w:r>
    </w:p>
    <w:p>
      <w:pPr>
        <w:pStyle w:val="Normal"/>
        <w:autoSpaceDE w:val="false"/>
        <w:ind w:left="2184" w:hanging="1464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ในการสืบเสาะหา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แก้ปัญหา  รู้ว่าปรากฏการณ์ทางธรรมชาติที่เกิดขึ้นส่วนใหญ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รูปแบบที่แน่นอน  สามารถอธิบายและตรวจสอบได้ภายใต้ข้อมูลและเครื่องมือที่มีอยู่ในช่วงเวลา</w:t>
      </w:r>
      <w:r>
        <w:rPr>
          <w:rFonts w:ascii="TH SarabunPSK" w:hAnsi="TH SarabunPSK" w:cs="TH SarabunPSK"/>
          <w:sz w:val="32"/>
          <w:sz w:val="32"/>
          <w:szCs w:val="32"/>
        </w:rPr>
        <w:t>นั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ๆ เข้า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่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ทยาศาสตร์เทคโนโลยี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คมและสิ่งแวดล้อมมีความเกี่ยวข้องสัมพันธ์กัน</w:t>
      </w:r>
    </w:p>
    <w:p>
      <w:pPr>
        <w:pStyle w:val="Normal"/>
        <w:autoSpaceDE w:val="false"/>
        <w:spacing w:before="240" w:after="0"/>
        <w:ind w:firstLine="284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</w:p>
    <w:p>
      <w:pPr>
        <w:pStyle w:val="Normal"/>
        <w:autoSpaceDE w:val="false"/>
        <w:ind w:left="2880" w:hanging="2171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ระบุว่าในท้องฟ้ามีดวงอาทิตย์ 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วงดาว  </w:t>
      </w:r>
    </w:p>
    <w:p>
      <w:pPr>
        <w:pStyle w:val="Normal"/>
        <w:autoSpaceDE w:val="false"/>
        <w:ind w:left="720" w:hanging="11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หรือตามความสนใจ</w:t>
      </w:r>
    </w:p>
    <w:p>
      <w:pPr>
        <w:pStyle w:val="Normal"/>
        <w:autoSpaceDE w:val="false"/>
        <w:ind w:left="2030" w:hanging="1321"/>
        <w:rPr>
          <w:rFonts w:ascii="TH SarabunPSK" w:hAnsi="TH SarabunPSK" w:cs="TH SarabunPSK"/>
          <w:spacing w:val="-10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"/>
        </w:rPr>
        <w:t>วางแผนการสังเกต สำรวจ ตรวจสอบ ศึกษาค้นคว้า โดยใช้ความคิดของตนเองและครู</w:t>
      </w:r>
    </w:p>
    <w:p>
      <w:pPr>
        <w:pStyle w:val="Normal"/>
        <w:autoSpaceDE w:val="false"/>
        <w:ind w:hanging="2171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ในการสำรวจ ตรวจสอบ และบันทึกผลด้วยวิธีง่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ๆ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autoSpaceDE w:val="false"/>
        <w:ind w:hanging="2171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ที่ได้จากการสำรวจ ตรวจสอบและนำเสนอผล</w:t>
      </w:r>
    </w:p>
    <w:p>
      <w:pPr>
        <w:pStyle w:val="Normal"/>
        <w:autoSpaceDE w:val="false"/>
        <w:ind w:hanging="2171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ในการสำรวจ ตรวจสอบ</w:t>
      </w:r>
    </w:p>
    <w:p>
      <w:pPr>
        <w:pStyle w:val="Normal"/>
        <w:autoSpaceDE w:val="false"/>
        <w:ind w:left="1985" w:hanging="1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ันทึกและอธิบายผลการสังเกต สำรวจ ตรวจสอบ โดยการเขียนภาพหรือ </w:t>
      </w:r>
    </w:p>
    <w:p>
      <w:pPr>
        <w:pStyle w:val="Normal"/>
        <w:autoSpaceDE w:val="false"/>
        <w:ind w:left="1985" w:hanging="1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ความสั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ๆ</w:t>
      </w:r>
    </w:p>
    <w:p>
      <w:pPr>
        <w:pStyle w:val="Normal"/>
        <w:autoSpaceDE w:val="false"/>
        <w:ind w:left="1985" w:hanging="1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ด้วยวาจา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ท้องฟ้ามีดวงอาทิตย์  ดวงจันทร์และดวงดาว โดยจะมองเห็นท้องฟ้ามีลักษณะเป็นครึ่งทรงกลมครอบแผ่นดินไว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เห็นในท้องฟ้าเวลากลางวั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ของ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เห็นในท้องฟ้าเวลากลางคื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ของ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ของดวงดาว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ทรงของท้องฟ้า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4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4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4.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5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ื่อสัตย์ สุจริต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5  </w:t>
      </w:r>
      <w:r>
        <w:rPr>
          <w:rFonts w:ascii="TH SarabunPSK" w:hAnsi="TH SarabunPSK" w:cs="TH SarabunPSK"/>
          <w:sz w:val="32"/>
          <w:sz w:val="32"/>
          <w:szCs w:val="32"/>
        </w:rPr>
        <w:t>มิจิตสาธารณะ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วบยอด</w:t>
      </w:r>
    </w:p>
    <w:p>
      <w:pPr>
        <w:pStyle w:val="Normal"/>
        <w:autoSpaceDE w:val="false"/>
        <w:ind w:firstLine="284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ดวงอาทิตย์  ดวงจันทร์  ดวงดาว</w:t>
      </w:r>
    </w:p>
    <w:p>
      <w:pPr>
        <w:pStyle w:val="Normal"/>
        <w:autoSpaceDE w:val="false"/>
        <w:ind w:firstLine="284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 เรื่อง สิ่งที่ปรากฏบนท้องฟ้า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การ เครื่องมือ 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ทดส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หลัง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รื่อง ดวงอาทิตย์  ดวงจันทร์  ดวงดา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ทดส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หลังเรียน                    เรื่อง ดวงอาทิตย์  ดวงจันทร์  ดวงดา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ิ่งที่ปรากฏบนท้องฟ้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แผนผังความคิ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ที่เห็นในท้องฟ้าเวลากลางว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ของท้องฟ้าในเวลากลางวันได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สิ่งที่ปรากฏบนท้องฟ้าในเวลากลางวัน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ก่อนเรีย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รูปภาพเวลากลางวันและเวลากลางคืนมาให้นักเรียนดู จากนั้นร่วมกันอภิปรายและตอบคำถามต่อไปนี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9" w:leader="none"/>
          <w:tab w:val="left" w:pos="1418" w:leader="none"/>
          <w:tab w:val="left" w:pos="162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ภาพเป็นเวลาใด สังเกตได้จากสิ่งใด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9" w:leader="none"/>
          <w:tab w:val="left" w:pos="1418" w:leader="none"/>
          <w:tab w:val="left" w:pos="162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องภาพนี้ มีสิ่งใดแตกต่างกันบ้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นักเรียนไปที่สนามหรือที่โล่งแจ้ง ให้นักเรียนสังเกตสิ่งที่อยู่บนท้องฟ้า ค่อยๆ หมุนตัวไปรอบๆ อย่างช้าๆ โดยห้ามมองดวงอาทิตย์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วาดภาพสิ่งที่ปรากฏบนท้องฟ้าในเวลากลางวันลงใน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ท้องฟ้าในเวลากลางว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อภิปรายสรุปสิ่งที่เห็นในท้องฟ้าเวลากลางวันว่า สิ่งที่เห็นในท้องฟ้าเวลากลางวัน ได้แก่ ดวงอาทิตย์ และก้อนเมฆ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ท้องฟ้าในเวลากลางว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3.  </w:t>
      </w:r>
      <w:r>
        <w:rPr>
          <w:rFonts w:ascii="TH SarabunPSK" w:hAnsi="TH SarabunPSK" w:cs="TH SarabunPSK"/>
          <w:sz w:val="32"/>
          <w:sz w:val="32"/>
          <w:szCs w:val="32"/>
        </w:rPr>
        <w:t>ท้องฟ้าในเวลากลางว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กลางวัน 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ก่อน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809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0"/>
        <w:gridCol w:w="2160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ทดสอบก่อนเรียน เรื่อง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วงอาทิตย์  ดวงจันทร์  ดวงดา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ทดสอบก่อนเรียน เรื่อง        ดวงอาทิตย์  ดวงจันทร์  ดวงด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</w:rPr>
            </w:pPr>
            <w:r>
              <w:rPr>
                <w:rFonts w:cs="TH SarabunPSK" w:ascii="TH SarabunPSK" w:hAnsi="TH SarabunPSK"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  <w:r>
              <w:rPr>
                <w:szCs w:val="22"/>
                <w:lang w:val="en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ท้องฟ้าในเวลากลางวั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ท้องฟ้าในเวลากลางวั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right="-7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  อันพึงประสงค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   อันพึงประสงค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ของดวงอาทิตย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ของดวงอาทิตย์ได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ดวงอาทิตย์ได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ความสำคัญของดวงอาทิตย์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993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สื่อวีดีทัศน์ เรื่อง ลักษณะของดวงอาทิตย์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ภาพดวงอาทิตย์ในช่วงเวลาต่างๆ แล้วให้นักเรียนร่วมกันตอบคำถามต่อไปนี้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ภาพของดวงอาทิตย์ในเวลาใดบ้าง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ในแต่ละช่วงเวลามีลักษณะเหมือนกันหรือแตกต่างกันอย่างไร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มีความสำคัญหรือไม่ สำคัญอย่างไร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ขึ้นและตกอย่างไร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ลักษณะของดวงอาทิตย์ โดยให้นักเรียนวาดภาพ      ดวงอาทิตย์ในช่วงเวลาที่กำหนดให้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  <w:tab w:val="left" w:pos="754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สรุปลักษณะของดวงอาทิตย์ในแต่ละช่วงเวลาว่าดวงอาทิตย์เป็นวัตถุทรงกลม มีแสงจ้ามาก ดวงอาทิตย์จะขึ้นจากขอบฟ้าทางทิศตะวันออกในตอนเช้าตรู่ จากนั้นจะค่อยๆ ลอยสูงขึ้นจากขอบฟ้า และส่องแสงสว่างจ้ามากขึ้น เมื่อถึงเวลาเที่ยงวัน ดวงอาทิตย์จะอยู่ที่ตำแหน่งสูงสุด หลังจากนั้นจะค่อยๆ ลอยต่ำลงจนถึงขอบฟ้าทางทิศตะวันตก และลับขอบฟ้าไปในที่สุด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453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มอบหมายให้นักเรียนสังเกตลักษณะของท้องฟ้าในเวลากลางคืนที่บ้านพร้อมทั้งวาดภาพ   สิ่งที่เห็นบนท้องฟ้าในเวลากลางคืน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1260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รื่อง ลักษณะของดวงอาทิตย์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ดวงอาทิตย์ในแต่ละช่วง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สื่อวีดีทัศน์ เรื่อง ลักษณะของดวงอาทิตย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79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"/>
        <w:gridCol w:w="2654"/>
        <w:gridCol w:w="6"/>
        <w:gridCol w:w="263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ลักษณะของดวงอาทิต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ลักษณะของดวงอาทิตย์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อันพึงประสงค์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อันพึงประสงค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ที่เห็นในท้องฟ้าเวลากลางคื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ของท้องฟ้าในเวลากลางคืนได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สิ่งที่ปรากฏบนท้องฟ้าในเวลากลางคืน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สื่อวีดีทัศน์ เรื่อง ท้องฟ้าในเวลากลางคื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รูปภาพเวลากลางคืนมาให้นักเรียนดู จากนั้นร่วมกันอภิปรายและตอบคำถามต่อไปนี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ากภาพเป็นเวลาใด สังเกตได้จากสิ่งใด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วลากลางคืนแตกต่างจากเวลากลางวันอย่างไรบ้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วาดภาพสิ่งที่ปรากฏบนท้องฟ้าในเวลากลางคืนลงใน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ท้องฟ้าในเวลากลางคื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ละครูร่วมกันอภิปรายสรุปสิ่งที่เห็นในท้องฟ้าเวลากลางคืนว่ามี ดวงจันทร์ ดวงดาว และก้อนเมฆ 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3.  </w:t>
      </w:r>
      <w:r>
        <w:rPr>
          <w:rFonts w:ascii="TH SarabunPSK" w:hAnsi="TH SarabunPSK" w:cs="TH SarabunPSK"/>
          <w:sz w:val="32"/>
          <w:sz w:val="32"/>
          <w:szCs w:val="32"/>
        </w:rPr>
        <w:t>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  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่อวีดีทัศน์ เรื่อง 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79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"/>
        <w:gridCol w:w="2654"/>
        <w:gridCol w:w="6"/>
        <w:gridCol w:w="263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szCs w:val="22"/>
                <w:lang w:val="en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ท้องฟ้าในเวลากลางคืน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ท้องฟ้าในเวลากลางคืน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อันพึงประสงค์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อันพึงประสงค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ของดวงจันทร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ของดวงจันทร์ได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ดวงจันทร์ได้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ความสำคัญของดวงจันทร์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ังเกตภาพของดวงจันทร์ จากนั้นร่วมกันอภิปรายและตอบคำถามต่อไป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ราจะมองเห็นดวงจันทร์ได้ในช่วงเวลาใด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วงจันทร์มีลักษณะอย่างไ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ราสามารถมองดูดวงจันทร์ด้วยตาเปล่าได้หรือไม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สังเกตภาพของดวงจันทร์ในแต่ละคืน เป็นเวล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  ใบกิจกรรม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ลักษณะของดวงจันทร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อภิปรายสรุปลักษณะของดวงจันทร์ ว่าดวงจันทร์                   สามารถมองดูด้วยตาเปล่าได้โดยไม่แสบตา เพราะดวงจันทร์มีแสงสีเหลืองนวล ดวงจันทร์เป็นดาวที่มีรูปร่างกลม มีขนาดเล็กกว่าโลก และเป็นดาวบริวารของโลก ดวงจันทร์ไม่มีแสงสว่างในตัวเอง แต่เราสามารถมองเห็นดวงจันทร์ได้เพราะแสงของดวงอาทิตย์ส่องไปกระทบดวงจันทร์แล้วสะท้อนกลับมายังโล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กับนักเรียนว่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ำคัญอย่างไ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นคืนเดือนหงายหรือคืนเดือนเพ็ญเราจะมองเห็นดวงจันทร์มีลักษณะอย่างไ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ถึงความสำคัญของดวงจันทร์ ว่าดวงจันทร์โคจรรอบโลก 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ำให้เกิดปรากฎการณ์ต่างๆ เช่น การเกิดข้างขึ้น ข้างแรม การเกิดน้ำขึ้น น้ำลงในคืนเดือนหงายหรือคืนเดือนเพ็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าจะมองเห็นดวงจันทร์เต็มดว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ลักษณะของดวงจันทร์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3.  </w:t>
      </w:r>
      <w:r>
        <w:rPr>
          <w:rFonts w:ascii="TH SarabunPSK" w:hAnsi="TH SarabunPSK" w:cs="TH SarabunPSK"/>
          <w:sz w:val="32"/>
          <w:sz w:val="32"/>
          <w:szCs w:val="32"/>
        </w:rPr>
        <w:t>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ลักษณะของดวงจันทร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79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ลักษณะของดวงจันทร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ลักษณะของดวงจันท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อันพึงประส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อันพึงประส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ของดวงดาว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ของดวงดาวได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ลักษณะของดวงดาว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เล่านิทานเรื่องดาวลูกไก่ ให้นักเรียนฟ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ตั้งคำถาม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รู้จักดาวลูกไก่หรือไม่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นักเรียนเคยเห็นดาวลูกไก่ หรือไม่ 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สื่อวีดีทัศน์ เรื่อง ดวงดาว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รูปภาพของดวงดาวและร่วมกันอภิปรายและคาดคะเนคำตอบ                   จากคำถามต่อไปนี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เมื่อมองท้องฟ้าในเวลากลางคืนจะเห็นอะไร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รามองเห็นดวงจันทร์และดวงดาวทุกคืนหรือไม่ เพราะเหตุใด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418" w:leader="none"/>
          <w:tab w:val="left" w:pos="162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ดวงดาวบนท้องฟ้าทุกดวงมีลักษณะเหมือนกันหรือไม่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กิจกรรมในใบกิจกรรม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ลักษณะของดวงดาว โดย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ังเกตดวงดาวบนท้องฟ้าในคืนที่ท้องฟ้าปลอดโปร่ง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ละครูร่วมกันอภิปรายสรุปลักษณะและความสำคัญของดวงดาว ว่าดวงดาวต่างๆ     ที่อยู่บนท้องฟ้า จะมีรูปร่างทรงกลมเช่นเดียวกับดวงอาทิตย์และดวงจันทร์ ดาวบางดวงมีแสงสว่างในตัวเอง ดาวบางดวงไม่มีแสงสว่างในตัวเอง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ลักษณะของดวงด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3.  </w:t>
      </w:r>
      <w:r>
        <w:rPr>
          <w:rFonts w:ascii="TH SarabunPSK" w:hAnsi="TH SarabunPSK" w:cs="TH SarabunPSK"/>
          <w:sz w:val="32"/>
          <w:sz w:val="32"/>
          <w:szCs w:val="32"/>
        </w:rPr>
        <w:t>ท้องฟ้าในเวลากลางคื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ลักษณะของดวงด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่อวีดีทัศน์ เรื่อง ดวงด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79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szCs w:val="22"/>
                <w:lang w:val="en"/>
              </w:rPr>
              <w:t xml:space="preserve">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ลักษณะของดวงดา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ลักษณะของดวงดา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อันพึงประส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อันพึงประส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ูปทรงของท้องฟ้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รูปทรงของท้องฟ้าได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รูปทรงของท้องฟ้าได้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p>
      <w:pPr>
        <w:pStyle w:val="Normal"/>
        <w:tabs>
          <w:tab w:val="clear" w:pos="720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ออกมามองท้องฟ้าในเวลากลางวัน จากนั้นให้นักเรียนค่อยๆ หมุนตัว               อย่างช้า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สังเกตลักษณะของท้องฟ้า 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ร่วมกันอภิปรายลักษณะของท้องฟ้าที่มองเห็น 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ดูรูปภาพรูปทรงของท้องฟ้า แล้วร่วมกันอภิปรายถึงลักษณะของรูปทรงท้องฟ้า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กิจกรรมในใบกิจกรรม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รูปทรงของท้องฟ้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ผลัดกันนำเสนอผลงานหน้าชั้นเรียน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อภิปรายสรุปลักษณะรูปทรงท้องฟ้าว่าเมื่อเราอยู่กลางแจ้ง และมองไปรอบๆ ตัว เราจะเห็นพื้นโลกทอดไกลออกไปจรดขอบฟ้าเป็นครึ่งทรงกลม เราเรียกเส้นที่ตัดระหว่างพื้นโลกกับขอบฟ้า ว่าเส้นขอบฟ้า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ขียนแผนผังความคิด ในใบกิจกรรม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ิ่งที่ปรากฏบนท้องฟ้า</w:t>
      </w:r>
    </w:p>
    <w:p>
      <w:pPr>
        <w:pStyle w:val="Normal"/>
        <w:tabs>
          <w:tab w:val="clear" w:pos="720"/>
          <w:tab w:val="left" w:pos="990" w:leader="none"/>
          <w:tab w:val="left" w:pos="453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หลัง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รูปทรงของท้อง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ิ่งที่ปรากฏบนท้อง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รูปทรงของท้อง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79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790"/>
        <w:gridCol w:w="2334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การผ่าน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szCs w:val="2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รูปทรงของท้องฟ้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ื่อง รูปทรงของท้องฟ้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  <w:tab w:val="left" w:pos="142" w:leader="none"/>
                <w:tab w:val="left" w:pos="284" w:leader="none"/>
                <w:tab w:val="left" w:pos="10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szCs w:val="22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ิ่งที่ปรากฏบนท้องฟ้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szCs w:val="2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szCs w:val="2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ิ่งที่ปรากฏบนท้องฟ้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               อันพึงประสงค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         อันพึงประสงค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ดสอบหลังเรียน                       เรื่อง ดวงอาทิตย์  ดวงจันทร์  ดวงดา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หลังเรียน                  เรื่อง ดวงอาทิตย์  ดวงจันทร์  ดวงดา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      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before="6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before="6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57175</wp:posOffset>
            </wp:positionH>
            <wp:positionV relativeFrom="paragraph">
              <wp:posOffset>39370</wp:posOffset>
            </wp:positionV>
            <wp:extent cx="897255" cy="1007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71755</wp:posOffset>
                </wp:positionV>
                <wp:extent cx="4638675" cy="1466850"/>
                <wp:effectExtent l="12065" t="11430" r="1143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20.25pt;margin-top:5.65pt;width:365.2pt;height:115.45pt;mso-wrap-style:none;v-text-anchor:middle">
                <v:fill o:detectmouseclick="t" color2="yellow"/>
                <v:stroke color="#e36c0a" weight="22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7210</wp:posOffset>
            </wp:positionH>
            <wp:positionV relativeFrom="paragraph">
              <wp:posOffset>1032510</wp:posOffset>
            </wp:positionV>
            <wp:extent cx="1041400" cy="1087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200"/>
          <w:sz w:val="200"/>
          <w:szCs w:val="20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ind w:right="176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54990</wp:posOffset>
                </wp:positionH>
                <wp:positionV relativeFrom="paragraph">
                  <wp:posOffset>-52070</wp:posOffset>
                </wp:positionV>
                <wp:extent cx="4293235" cy="72453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43.7pt;margin-top:-4.1pt;width:338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แบบทดสอบก่อ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รียน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  <w:lang w:val="en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ดวงอาทิตย์ ดวงจันทร์ ดวงดาว</w:t>
      </w:r>
    </w:p>
    <w:p>
      <w:pPr>
        <w:pStyle w:val="Normal"/>
        <w:autoSpaceDE w:val="false"/>
        <w:spacing w:before="240" w:after="0"/>
        <w:ind w:right="17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คำชี้แจง จงทำเครื่องหมาย </w:t>
      </w:r>
      <w:r>
        <w:rPr>
          <w:rFonts w:cs="TH SarabunPSK" w:ascii="TH SarabunPSK" w:hAnsi="TH SarabunPSK"/>
          <w:b/>
          <w:bCs/>
          <w:sz w:val="36"/>
          <w:szCs w:val="36"/>
        </w:rPr>
        <w:t>X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ับอักษรตัวเลือกข้อที่ถูกต้องเพียงข้อเดียว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มื่อเราแหงนหน้ามองท้องฟ้า จะมองเห็นท้องฟ้ามีลักษณะอย่างไร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รึ่งทรงกล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ามเหลี่ย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ี่เหลี่ยม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ในเวลากลางวันมีแสงสว่างเพราะเหตุใ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มี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มี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มีดวงดาว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3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ใดทำให้โลกเกิดกลางวันและกลางคื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</w:t>
      </w:r>
    </w:p>
    <w:p>
      <w:pPr>
        <w:pStyle w:val="Normal"/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>4.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สิ่งใดที่เรามองเห็นรูปร่างเปลี่ยนไปในแต่ละคื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5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ขึ้นทางขอบฟ้าทิศใ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ทิศตะวันตก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ทิศตะวันออก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ทิศเหนือ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61765</wp:posOffset>
            </wp:positionH>
            <wp:positionV relativeFrom="paragraph">
              <wp:posOffset>74930</wp:posOffset>
            </wp:positionV>
            <wp:extent cx="1099185" cy="1123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  <w:lang w:val="en"/>
        </w:rPr>
        <w:t xml:space="preserve">6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้อใดเป็นสิ่งที่มองเห็นในท้องฟ้าเวลากลางคืนทั้งหม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  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 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  ดวงอาทิตย์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7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ในข้อใ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มี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แสงสว่างในตัวเ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8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แสงระยิบระยับที่ปรากฏบนท้องฟ้าในเวลากลางคืนคือสิ่งใ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9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นใดที่ดวงจันทร์สว่างเต็มดว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นเดือนแร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นวันเพ็ญ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คืนเดือนหงาย 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 xml:space="preserve">10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าวดวงใดที่มีสิ่งมีชีวิตอาศัยอยู่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304665</wp:posOffset>
            </wp:positionH>
            <wp:positionV relativeFrom="paragraph">
              <wp:posOffset>59055</wp:posOffset>
            </wp:positionV>
            <wp:extent cx="1101090" cy="8902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176" w:hanging="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ข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</w:t>
      </w:r>
    </w:p>
    <w:p>
      <w:pPr>
        <w:pStyle w:val="Normal"/>
        <w:autoSpaceDE w:val="false"/>
        <w:ind w:right="176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โลก</w:t>
      </w:r>
    </w:p>
    <w:p>
      <w:pPr>
        <w:pStyle w:val="Normal"/>
        <w:autoSpaceDE w:val="false"/>
        <w:spacing w:before="240" w:after="0"/>
        <w:ind w:right="176" w:hanging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9690</wp:posOffset>
                </wp:positionH>
                <wp:positionV relativeFrom="paragraph">
                  <wp:posOffset>213360</wp:posOffset>
                </wp:positionV>
                <wp:extent cx="5344160" cy="1270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45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16.8pt;width:420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83845</wp:posOffset>
            </wp:positionH>
            <wp:positionV relativeFrom="paragraph">
              <wp:posOffset>413385</wp:posOffset>
            </wp:positionV>
            <wp:extent cx="369570" cy="3575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...</w:t>
      </w:r>
      <w:r>
        <w:rPr>
          <w:rFonts w:cs="TH SarabunPSK" w:ascii="TH SarabunPSK" w:hAnsi="TH SarabunPSK"/>
          <w:sz w:val="40"/>
          <w:szCs w:val="40"/>
        </w:rPr>
        <w:t>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ind w:right="176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54990</wp:posOffset>
                </wp:positionH>
                <wp:positionV relativeFrom="paragraph">
                  <wp:posOffset>-33020</wp:posOffset>
                </wp:positionV>
                <wp:extent cx="4293235" cy="724535"/>
                <wp:effectExtent l="8890" t="8890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43.7pt;margin-top:-2.6pt;width:338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แบบทดสอบก่อ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รียน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ดวงอาทิตย์ ดวงจันทร์ ดวงดาว</w:t>
      </w:r>
    </w:p>
    <w:p>
      <w:pPr>
        <w:pStyle w:val="Normal"/>
        <w:autoSpaceDE w:val="false"/>
        <w:spacing w:before="240" w:after="0"/>
        <w:ind w:right="176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tbl>
      <w:tblPr>
        <w:tblW w:w="680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>
          <w:trHeight w:val="485" w:hRule="atLeast"/>
        </w:trPr>
        <w:tc>
          <w:tcPr>
            <w:tcW w:w="136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ค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ค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ข</w:t>
            </w:r>
          </w:p>
        </w:tc>
      </w:tr>
      <w:tr>
        <w:trPr>
          <w:trHeight w:val="422" w:hRule="atLeast"/>
        </w:trPr>
        <w:tc>
          <w:tcPr>
            <w:tcW w:w="136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6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8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9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 xml:space="preserve">10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ค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82955</wp:posOffset>
            </wp:positionH>
            <wp:positionV relativeFrom="paragraph">
              <wp:posOffset>163830</wp:posOffset>
            </wp:positionV>
            <wp:extent cx="3550920" cy="13849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33875</wp:posOffset>
            </wp:positionH>
            <wp:positionV relativeFrom="paragraph">
              <wp:posOffset>-3175</wp:posOffset>
            </wp:positionV>
            <wp:extent cx="670560" cy="81089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1450</wp:posOffset>
            </wp:positionH>
            <wp:positionV relativeFrom="paragraph">
              <wp:posOffset>-3175</wp:posOffset>
            </wp:positionV>
            <wp:extent cx="670560" cy="81089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แบบทดสอบมีจำนว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 ข้อละ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ะแนน คะแนนเต็ม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ตอบถูก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ตอบผิด หรือ ไม่ตอบ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0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"/>
        </w:rPr>
        <w:t>เกณฑ์การตัดสิน</w:t>
      </w:r>
    </w:p>
    <w:tbl>
      <w:tblPr>
        <w:tblW w:w="57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  <w:gridCol w:w="1916"/>
      </w:tblGrid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 - 10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 - 8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6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6"/>
          <w:szCs w:val="36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6210</wp:posOffset>
                </wp:positionH>
                <wp:positionV relativeFrom="paragraph">
                  <wp:posOffset>55880</wp:posOffset>
                </wp:positionV>
                <wp:extent cx="6023610" cy="8570595"/>
                <wp:effectExtent l="30480" t="31115" r="304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8570520"/>
                        </a:xfrm>
                        <a:prstGeom prst="rect">
                          <a:avLst/>
                        </a:prstGeom>
                        <a:noFill/>
                        <a:ln w="6048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3pt;margin-top:4.4pt;width:474.25pt;height:674.8pt;mso-wrap-style:none;v-text-anchor:middle">
                <v:fill o:detectmouseclick="t" on="false"/>
                <v:stroke color="#ff3399" weight="60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28675</wp:posOffset>
            </wp:positionH>
            <wp:positionV relativeFrom="paragraph">
              <wp:posOffset>46990</wp:posOffset>
            </wp:positionV>
            <wp:extent cx="3714750" cy="122999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270</wp:posOffset>
            </wp:positionH>
            <wp:positionV relativeFrom="paragraph">
              <wp:posOffset>-342900</wp:posOffset>
            </wp:positionV>
            <wp:extent cx="915670" cy="96202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ความ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ดวงอาทิตย์ ดวงจันทร์ ดวงดา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่วนที่อยู่สูงจากพื้นดินและพื้นน้ำขึ้นไป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ท้องฟ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เราจะเห็นดวงอาทิตย์ บนท้องฟ้าในเวลากลางวัน และเห็นดวงจันทร์บนท้องฟ้าในเวลากลางคืน ท้องฟ้าจะมีลักษณะเป็นครึ่งทรงกลมครอบแผ่นดินไว้ เนื่องจากโลกมีขนาดใหญ่และมีชั้นบรรยากาศปกคลุมอยู่โดยรอบ ดังนั้นไม่ว่าเราจะอยู่ที่ไหนก็จะเห็นท้องฟ้ามีลักษณะเป็นครึ่งทรงกลมเสมอ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ในเวลากลางวันดวงอาทิตย์จะขึ้นจากขอบฟ้าทาง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ทิศตะวันออก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ตกทางขอบฟ้าอีกด้านหนึ่ง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ทิศตะวันตก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ช่วงเวลาตั้งแต่ดวงอาทิตย์ขึ้นในตอนเช้าไปจนถึงก่อนดวงอาทิตย์ตกดิน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เวลากลางว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ช่วงเวลาตั้งแต่ดวงอาทิตย์ตกดินไปจนถึงก่อนเวลาดวงอาทิตย์ขึ้น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เวลากลางคื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ดวงอาทิตย์มีรูปร่างกลม และมีขนาดใหญ่มาก มีความร้อนและแสงสว่างในตัวเอง แสงจากดวงอาทิตย์ช่วยในการสร้างอาหารของพืช และทำให้เรามองเห็นสิ่งต่างๆ  ส่วนความร้อนจาก   ดวงอาทิตย์ช่วยให้มนุษย์และสัตว์อบอุ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ดวงจันทร์เป็นวัตถุที่เรามองเห็นบนท้องฟ้าและอยู่ใกล้โลกมากกว่าดวงอาทิตย์   ดวงจันทร์มีขนาดเล็กกว่าโลก และไม่มีแสงสว่างในตัวเอง ในแต่ละคืนคนบนโลกจะเห็น    ดวงจันทร์มีรูปร่างต่างๆ กัน บางคืนเราจะเห็นดวงจันทร์เต็มดวง บางคืนจะเห็นดวงจันทร์เป็นเสี้ยว คืนที่ดวงจันทร์สว่างเต็มดวง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คืนวันเพ็ญ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ส่วนที่คืนมองไม่เห็นดวงจันทร์บนท้องฟ้า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คืนเดือนดับหรือคืนเดือนมื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7945</wp:posOffset>
            </wp:positionH>
            <wp:positionV relativeFrom="paragraph">
              <wp:posOffset>710565</wp:posOffset>
            </wp:positionV>
            <wp:extent cx="2096770" cy="102679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25205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96105</wp:posOffset>
            </wp:positionH>
            <wp:positionV relativeFrom="paragraph">
              <wp:posOffset>810895</wp:posOffset>
            </wp:positionV>
            <wp:extent cx="795020" cy="84328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 xml:space="preserve">ดวงดาวต่างๆ ที่อยู่บนท้องฟ้ามีรูปร่างกลมเช่นเดียวกับดวงอาทิตย์และดวงจันทร์  ดาวบางดวงมีแสงสว่างในตัวเอง ดาวบางดวงไม่มีแสงสว่างในตัวเอง ดาวที่มีแสงสว่าง ในตัวเอง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ดาวฤกษ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ดาวที่ไม่มีแสงสว่างในตัวเอง เรียกว่า </w:t>
      </w:r>
      <w:r>
        <w:rPr>
          <w:rFonts w:ascii="TH SarabunPSK" w:hAnsi="TH SarabunPSK" w:cs="TH SarabunPSK"/>
          <w:b/>
          <w:b/>
          <w:bCs/>
          <w:color w:val="0000CC"/>
          <w:sz w:val="36"/>
          <w:sz w:val="36"/>
          <w:szCs w:val="36"/>
        </w:rPr>
        <w:t>ดาว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 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สิ่งที่เห็นในท้องฟ้าเวลากลางว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057775" cy="3779520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7952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076825" cy="3583305"/>
            <wp:effectExtent l="0" t="0" r="0" b="0"/>
            <wp:docPr id="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8330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74495</wp:posOffset>
                </wp:positionH>
                <wp:positionV relativeFrom="paragraph">
                  <wp:posOffset>-62865</wp:posOffset>
                </wp:positionV>
                <wp:extent cx="2211705" cy="724535"/>
                <wp:effectExtent l="8890" t="889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1.85pt;margin-top:-4.95pt;width:174.1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00830</wp:posOffset>
            </wp:positionH>
            <wp:positionV relativeFrom="paragraph">
              <wp:posOffset>-266065</wp:posOffset>
            </wp:positionV>
            <wp:extent cx="1296035" cy="103759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้องฟ้าในเวลากลางวั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ท้องฟ้าในเวลากลางวัน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ยืนอยู่บริเวณสนามหรือที่โล่งแจ้ง สังเกตลักษณะ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ท้องฟ้าและสิ่งที่เห็นบน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85</wp:posOffset>
                </wp:positionH>
                <wp:positionV relativeFrom="paragraph">
                  <wp:posOffset>133350</wp:posOffset>
                </wp:positionV>
                <wp:extent cx="5227320" cy="326961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10.5pt;width:411.55pt;height:257.4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สังเกตเห็นมีรูปร่าง ลักษณะ 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ปรากฏบนท้องฟ้าในเวลากลางวัน มีสิ่งใดบ้า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765</wp:posOffset>
                </wp:positionH>
                <wp:positionV relativeFrom="paragraph">
                  <wp:posOffset>261620</wp:posOffset>
                </wp:positionV>
                <wp:extent cx="5227955" cy="1270"/>
                <wp:effectExtent l="635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82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20.6pt;width:411.6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240" w:after="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13690</wp:posOffset>
            </wp:positionH>
            <wp:positionV relativeFrom="paragraph">
              <wp:posOffset>120015</wp:posOffset>
            </wp:positionV>
            <wp:extent cx="346075" cy="33274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  <w:r>
        <w:rPr>
          <w:rFonts w:cs="TH SarabunPSK" w:ascii="TH SarabunPSK" w:hAnsi="TH SarabunPSK"/>
          <w:sz w:val="40"/>
          <w:szCs w:val="40"/>
        </w:rPr>
        <w:t>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03070</wp:posOffset>
                </wp:positionH>
                <wp:positionV relativeFrom="paragraph">
                  <wp:posOffset>-62865</wp:posOffset>
                </wp:positionV>
                <wp:extent cx="2211705" cy="724535"/>
                <wp:effectExtent l="8890" t="889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4.1pt;margin-top:-4.95pt;width:174.1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00830</wp:posOffset>
            </wp:positionH>
            <wp:positionV relativeFrom="paragraph">
              <wp:posOffset>-266065</wp:posOffset>
            </wp:positionV>
            <wp:extent cx="1296035" cy="103759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้องฟ้าในเวลากลางวั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ท้องฟ้าในเวลากลางวัน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ยืนอยู่บริเวณสนามหรือที่โล่งแจ้ง สังเกตลักษณะ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ท้องฟ้าและสิ่งที่เห็นบน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85</wp:posOffset>
                </wp:positionH>
                <wp:positionV relativeFrom="paragraph">
                  <wp:posOffset>133350</wp:posOffset>
                </wp:positionV>
                <wp:extent cx="5227320" cy="3422015"/>
                <wp:effectExtent l="9525" t="10160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4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10.5pt;width:411.55pt;height:269.4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36c0a" stroked="t" o:allowincell="f" style="position:absolute;margin-left:98.9pt;margin-top:12.45pt;width:234.05pt;height:54.7pt;mso-wrap-style:none;v-text-anchor:middle" type="_x0000_t172">
            <v:path textpathok="t"/>
            <v:textpath on="t" fitshape="t" string="ใช้เกณฑ์การประเมินใบกิจกรรม" style="font-family:&quot;TH SarabunPSK&quot;;font-size:12pt"/>
            <v:fill o:detectmouseclick="t" type="solid" color2="#1c93f5"/>
            <v:stroke color="#ffcc66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สังเกตเห็นมีรูปร่าง ลักษณะ 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6315</wp:posOffset>
                </wp:positionH>
                <wp:positionV relativeFrom="paragraph">
                  <wp:posOffset>187325</wp:posOffset>
                </wp:positionV>
                <wp:extent cx="3540125" cy="4241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มีลักษณะเป็นรูปครึ่งวงกลมครอบแผ่นดินเอาไว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4.7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มีลักษณะเป็นรูปครึ่งวงกลมครอบแผ่นดินเอา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ปรากฏบนท้องฟ้าในเวลากลางวัน มีสิ่งใดบ้า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3290</wp:posOffset>
                </wp:positionH>
                <wp:positionV relativeFrom="paragraph">
                  <wp:posOffset>196850</wp:posOffset>
                </wp:positionV>
                <wp:extent cx="1771650" cy="37973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ดวงอาทิตย์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ก้อนเม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9.9pt;mso-wrap-distance-left:9.05pt;mso-wrap-distance-right:9.05pt;mso-wrap-distance-top:0pt;mso-wrap-distance-bottom:0pt;margin-top:15.5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ดวงอาทิตย์</w:t>
                      </w:r>
                      <w:r>
                        <w:rPr>
                          <w:rFonts w:ascii="TH SarabunPSK" w:hAnsi="TH SarabunPSK" w:cs="TH SarabunPSK"/>
                          <w:i/>
                          <w:i/>
                          <w:iCs/>
                          <w:color w:val="FF0000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ก้อนเม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765</wp:posOffset>
                </wp:positionH>
                <wp:positionV relativeFrom="paragraph">
                  <wp:posOffset>261620</wp:posOffset>
                </wp:positionV>
                <wp:extent cx="5227955" cy="1270"/>
                <wp:effectExtent l="635" t="8255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82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20.6pt;width:411.6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240" w:after="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13690</wp:posOffset>
            </wp:positionH>
            <wp:positionV relativeFrom="paragraph">
              <wp:posOffset>120015</wp:posOffset>
            </wp:positionV>
            <wp:extent cx="346075" cy="33274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  <w:r>
        <w:rPr>
          <w:rFonts w:cs="TH SarabunPSK" w:ascii="TH SarabunPSK" w:hAnsi="TH SarabunPSK"/>
          <w:sz w:val="40"/>
          <w:szCs w:val="40"/>
        </w:rPr>
        <w:t>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ท้องฟ้าในเวลากลางวั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spacing w:before="240" w:after="0"/>
        <w:jc w:val="center"/>
        <w:rPr/>
      </w:pPr>
      <w:r>
        <w:rPr>
          <w:rFonts w:cs="Calibri"/>
        </w:rPr>
        <w:t xml:space="preserve">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้องฟ้าในเวลากลางวั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สังเกตพฤติกรรมของนักเรียนในระหว่างเรียน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600" w:after="0"/>
        <w:ind w:right="14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  <w:tab w:val="left" w:pos="2580" w:leader="none"/>
          <w:tab w:val="center" w:pos="4413" w:leader="none"/>
        </w:tabs>
        <w:autoSpaceDE w:val="false"/>
        <w:ind w:right="245" w:hanging="0"/>
        <w:rPr/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ผู้สอน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</w:t>
      </w:r>
      <w:r>
        <w:rPr/>
        <w:t>ที่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 xml:space="preserve">มีวินัย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Calibri"/>
                <w:b/>
                <w:b/>
                <w:bCs/>
                <w:sz w:val="28"/>
                <w:lang w:val="en"/>
              </w:rPr>
            </w:pPr>
            <w:r>
              <w:rPr>
                <w:rFonts w:cs="Calibri" w:ascii="TH SarabunPSK" w:hAnsi="TH SarabunPSK"/>
                <w:b/>
                <w:bCs/>
                <w:sz w:val="28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 ๆ 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 - 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อาทิตย์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3961130" cy="3701415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70141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drawing>
          <wp:inline distT="0" distB="0" distL="0" distR="0">
            <wp:extent cx="3939540" cy="34417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344170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อาทิต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995545" cy="358203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1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358203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027930" cy="351663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51663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อาทิต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050155" cy="351599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15827" b="2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51599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045710" cy="353822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150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53822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อาทิต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196840" cy="3523615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8608" b="17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52361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5219700" cy="3582670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5579" b="12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8267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63110</wp:posOffset>
            </wp:positionH>
            <wp:positionV relativeFrom="paragraph">
              <wp:posOffset>-124460</wp:posOffset>
            </wp:positionV>
            <wp:extent cx="745490" cy="1235710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49425</wp:posOffset>
                </wp:positionH>
                <wp:positionV relativeFrom="paragraph">
                  <wp:posOffset>-67310</wp:posOffset>
                </wp:positionV>
                <wp:extent cx="2184400" cy="724535"/>
                <wp:effectExtent l="8255" t="8890" r="889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7.75pt;margin-top:-5.3pt;width:171.9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ดวงอาทิตย์แต่ละช่วงเวล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สังเกตลักษณะและแสงของดาวงอาทิตย์แต่ละช่วงเวล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ดวงอาทิตย์แต่ละช่วงเวลา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110"/>
        <w:gridCol w:w="3090"/>
      </w:tblGrid>
      <w:tr>
        <w:trPr>
          <w:trHeight w:val="5037" w:hRule="atLeast"/>
        </w:trPr>
        <w:tc>
          <w:tcPr>
            <w:tcW w:w="3088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เช้า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  <w:tc>
          <w:tcPr>
            <w:tcW w:w="3110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ลางวัน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</w:tc>
        <w:tc>
          <w:tcPr>
            <w:tcW w:w="3090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เย็น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</w:tc>
      </w:tr>
    </w:tbl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ในตอนเช้าต่างจากตอนเย็น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มีแสงสว่างจ้ามากที่สุด ในช่วงเวลาใ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690</wp:posOffset>
                </wp:positionH>
                <wp:positionV relativeFrom="paragraph">
                  <wp:posOffset>189865</wp:posOffset>
                </wp:positionV>
                <wp:extent cx="5144770" cy="1270"/>
                <wp:effectExtent l="635" t="8255" r="63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5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4.95pt;width:405.1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134610</wp:posOffset>
            </wp:positionH>
            <wp:positionV relativeFrom="paragraph">
              <wp:posOffset>38100</wp:posOffset>
            </wp:positionV>
            <wp:extent cx="332740" cy="346075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63110</wp:posOffset>
            </wp:positionH>
            <wp:positionV relativeFrom="paragraph">
              <wp:posOffset>-124460</wp:posOffset>
            </wp:positionV>
            <wp:extent cx="745490" cy="1235710"/>
            <wp:effectExtent l="0" t="0" r="0" b="0"/>
            <wp:wrapNone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87525</wp:posOffset>
                </wp:positionH>
                <wp:positionV relativeFrom="paragraph">
                  <wp:posOffset>-70485</wp:posOffset>
                </wp:positionV>
                <wp:extent cx="2184400" cy="724535"/>
                <wp:effectExtent l="8255" t="8890" r="889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40.75pt;margin-top:-5.55pt;width:171.9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ดวงอาทิตย์แต่ละช่วงเวล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สังเกตลักษณะและแสงของดาวงอาทิตย์แต่ละช่วงเวล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ดวงอาทิตย์แต่ละช่วงเวลา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110"/>
        <w:gridCol w:w="3090"/>
      </w:tblGrid>
      <w:tr>
        <w:trPr>
          <w:trHeight w:val="5037" w:hRule="atLeast"/>
        </w:trPr>
        <w:tc>
          <w:tcPr>
            <w:tcW w:w="3088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เช้า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 w:eastAsia="en-US"/>
              </w:rPr>
              <w:pict>
                <v:shape id="shape_0" fillcolor="#e36c0a" stroked="t" o:allowincell="t" style="position:absolute;margin-left:100.4pt;margin-top:23.4pt;width:234.05pt;height:54.7pt;mso-wrap-style:none;v-text-anchor:middle" type="_x0000_t172">
                  <v:path textpathok="t"/>
                  <v:textpath on="t" fitshape="t" string="ใช้เกณฑ์การประเมินใบกิจกรรม" style="font-family:&quot;TH SarabunPSK&quot;;font-size:12pt"/>
                  <v:fill o:detectmouseclick="t" type="solid" color2="#1c93f5"/>
                  <v:stroke color="#ffcc66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  <w:tc>
          <w:tcPr>
            <w:tcW w:w="3110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กลางวัน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</w:tc>
        <w:tc>
          <w:tcPr>
            <w:tcW w:w="3090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"/>
              </w:rPr>
              <w:t>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เย็น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"/>
              </w:rPr>
              <w:t></w:t>
            </w:r>
          </w:p>
        </w:tc>
      </w:tr>
    </w:tbl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ในตอนเช้าต่างจากตอนเย็น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0265</wp:posOffset>
                </wp:positionH>
                <wp:positionV relativeFrom="paragraph">
                  <wp:posOffset>170815</wp:posOffset>
                </wp:positionV>
                <wp:extent cx="3540125" cy="42418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ในตอนเช้าดวงอาทิตย์จะมีแสงสว่างมากกว่าตอนเย็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3.4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ในตอนเช้าดวงอาทิตย์จะมีแสงสว่างมากกว่าตอนเย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อาทิตย์มีแสงสว่างจ้ามากที่สุด ในช่วงเวล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0265</wp:posOffset>
                </wp:positionH>
                <wp:positionV relativeFrom="paragraph">
                  <wp:posOffset>167005</wp:posOffset>
                </wp:positionV>
                <wp:extent cx="3540125" cy="42418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ช่วงเวลากลาง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3.1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ช่วงเวลากลาง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90</wp:posOffset>
                </wp:positionH>
                <wp:positionV relativeFrom="paragraph">
                  <wp:posOffset>189865</wp:posOffset>
                </wp:positionV>
                <wp:extent cx="5144770" cy="1270"/>
                <wp:effectExtent l="635" t="8255" r="63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5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4.95pt;width:405.1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34610</wp:posOffset>
            </wp:positionH>
            <wp:positionV relativeFrom="paragraph">
              <wp:posOffset>38100</wp:posOffset>
            </wp:positionV>
            <wp:extent cx="332740" cy="346075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ลักษณะของดวงอาทิตย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ลักษณะของดวงอาทิตย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/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สังเกตพฤติกรรมของนักเรียนในระหว่างเรียน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240" w:after="0"/>
        <w:ind w:right="14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    </w:t>
      </w:r>
      <w:r>
        <w:rPr/>
        <w:t>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 xml:space="preserve">มีวินัย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Calibri"/>
                <w:b/>
                <w:b/>
                <w:bCs/>
                <w:sz w:val="28"/>
                <w:lang w:val="en"/>
              </w:rPr>
            </w:pPr>
            <w:r>
              <w:rPr>
                <w:rFonts w:cs="Calibri" w:ascii="TH SarabunPSK" w:hAnsi="TH SarabunPSK"/>
                <w:b/>
                <w:bCs/>
                <w:sz w:val="28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 ๆ 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 - 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ท้องฟ้าในเวลากลางคืน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766945" cy="357060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7060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709160" cy="356044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56044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31645</wp:posOffset>
                </wp:positionH>
                <wp:positionV relativeFrom="paragraph">
                  <wp:posOffset>-52070</wp:posOffset>
                </wp:positionV>
                <wp:extent cx="2164080" cy="724535"/>
                <wp:effectExtent l="8255" t="8890" r="889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6.35pt;margin-top:-4.1pt;width:170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0165</wp:posOffset>
            </wp:positionH>
            <wp:positionV relativeFrom="paragraph">
              <wp:posOffset>-156210</wp:posOffset>
            </wp:positionV>
            <wp:extent cx="1028700" cy="981075"/>
            <wp:effectExtent l="0" t="0" r="0" b="0"/>
            <wp:wrapNone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3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ท้องฟ้าในเวลากลางคื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ท้องฟ้าในเวลากลางคืน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ยืนอยู่บริเวณสนามหรือที่โล่งแจ้ง สังเกตลักษณะ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0</wp:posOffset>
                </wp:positionH>
                <wp:positionV relativeFrom="paragraph">
                  <wp:posOffset>387350</wp:posOffset>
                </wp:positionV>
                <wp:extent cx="5328285" cy="3324225"/>
                <wp:effectExtent l="10160" t="10160" r="889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360" cy="33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30.5pt;width:419.5pt;height:261.7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ท้องฟ้าและสิ่งที่เห็นบน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สังเกตเห็นมีรูปร่าง ลักษณะ 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ปรากฏบนท้องฟ้าในเวลากลางคืน มีสิ่งใดบ้า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0</wp:posOffset>
                </wp:positionH>
                <wp:positionV relativeFrom="paragraph">
                  <wp:posOffset>194945</wp:posOffset>
                </wp:positionV>
                <wp:extent cx="5328920" cy="1270"/>
                <wp:effectExtent l="635" t="8255" r="63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9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pt;margin-top:15.35pt;width:419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</w: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295910</wp:posOffset>
            </wp:positionH>
            <wp:positionV relativeFrom="paragraph">
              <wp:posOffset>97790</wp:posOffset>
            </wp:positionV>
            <wp:extent cx="346075" cy="332740"/>
            <wp:effectExtent l="0" t="0" r="0" b="0"/>
            <wp:wrapNone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</w:t>
      </w:r>
      <w:r>
        <w:rPr>
          <w:rFonts w:cs="TH SarabunPSK" w:ascii="TH SarabunPSK" w:hAnsi="TH SarabunPSK"/>
          <w:sz w:val="40"/>
          <w:szCs w:val="40"/>
        </w:rPr>
        <w:t>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31645</wp:posOffset>
                </wp:positionH>
                <wp:positionV relativeFrom="paragraph">
                  <wp:posOffset>-52070</wp:posOffset>
                </wp:positionV>
                <wp:extent cx="2164080" cy="724535"/>
                <wp:effectExtent l="8255" t="8890" r="889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6.35pt;margin-top:-4.1pt;width:170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0165</wp:posOffset>
            </wp:positionH>
            <wp:positionV relativeFrom="paragraph">
              <wp:posOffset>-156210</wp:posOffset>
            </wp:positionV>
            <wp:extent cx="1028700" cy="981075"/>
            <wp:effectExtent l="0" t="0" r="0" b="0"/>
            <wp:wrapNone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3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ท้องฟ้าในเวลากลางคื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ท้องฟ้าในเวลากลางคืน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ยืนอยู่บริเวณสนามหรือที่โล่งแจ้ง สังเกตลักษณะ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0</wp:posOffset>
                </wp:positionH>
                <wp:positionV relativeFrom="paragraph">
                  <wp:posOffset>387350</wp:posOffset>
                </wp:positionV>
                <wp:extent cx="5328285" cy="3476625"/>
                <wp:effectExtent l="10160" t="10160" r="889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360" cy="34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30.5pt;width:419.5pt;height:273.7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ท้องฟ้าและสิ่งที่เห็นบน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w:pict>
          <v:shape id="shape_0" fillcolor="#e36c0a" stroked="t" o:allowincell="f" style="position:absolute;margin-left:98.15pt;margin-top:29.4pt;width:234.05pt;height:54.7pt;mso-wrap-style:none;v-text-anchor:middle" type="_x0000_t172">
            <v:path textpathok="t"/>
            <v:textpath on="t" fitshape="t" string="ใช้เกณฑ์การประเมินใบกิจกรรม" style="font-family:&quot;TH SarabunPSK&quot;;font-size:12pt"/>
            <v:fill o:detectmouseclick="t" type="solid" color2="#1c93f5"/>
            <v:stroke color="#ffcc66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สังเกตเห็นมีรูปร่าง ลักษณะ 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8695</wp:posOffset>
                </wp:positionH>
                <wp:positionV relativeFrom="paragraph">
                  <wp:posOffset>185420</wp:posOffset>
                </wp:positionV>
                <wp:extent cx="3540125" cy="42418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มีลักษณะเป็นรูปครึ่งวงกลมครอบแผ่นดินเอาไว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4.6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มีลักษณะเป็นรูปครึ่งวงกลมครอบแผ่นดินเอา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ปรากฏบนท้องฟ้าในเวลากลางคืน มีสิ่งใดบ้า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8695</wp:posOffset>
                </wp:positionH>
                <wp:positionV relativeFrom="paragraph">
                  <wp:posOffset>184785</wp:posOffset>
                </wp:positionV>
                <wp:extent cx="2651125" cy="43561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ดวงจันทร์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ดวงดาว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ก้อนเม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34.3pt;mso-wrap-distance-left:9.05pt;mso-wrap-distance-right:9.05pt;mso-wrap-distance-top:0pt;mso-wrap-distance-bottom:0pt;margin-top:14.5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ดวงจันทร์</w:t>
                      </w:r>
                      <w:r>
                        <w:rPr>
                          <w:rFonts w:ascii="TH SarabunPSK" w:hAnsi="TH SarabunPSK" w:cs="TH SarabunPSK"/>
                          <w:i/>
                          <w:i/>
                          <w:iCs/>
                          <w:color w:val="FF0000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ดวงดาว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ก้อนเม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0</wp:posOffset>
                </wp:positionH>
                <wp:positionV relativeFrom="paragraph">
                  <wp:posOffset>194945</wp:posOffset>
                </wp:positionV>
                <wp:extent cx="5328920" cy="1270"/>
                <wp:effectExtent l="635" t="8255" r="63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9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pt;margin-top:15.35pt;width:419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</w: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95910</wp:posOffset>
            </wp:positionH>
            <wp:positionV relativeFrom="paragraph">
              <wp:posOffset>97790</wp:posOffset>
            </wp:positionV>
            <wp:extent cx="346075" cy="332740"/>
            <wp:effectExtent l="0" t="0" r="0" b="0"/>
            <wp:wrapNone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</w:t>
      </w:r>
      <w:r>
        <w:rPr>
          <w:rFonts w:cs="TH SarabunPSK" w:ascii="TH SarabunPSK" w:hAnsi="TH SarabunPSK"/>
          <w:sz w:val="40"/>
          <w:szCs w:val="40"/>
        </w:rPr>
        <w:t>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ท้องฟ้าในเวลากลางคื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้องฟ้าในเวลากลางคื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/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พฤติกรรมของนักเรียนในระหว่างเรียน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240" w:after="0"/>
        <w:ind w:right="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     </w:t>
      </w:r>
      <w:r>
        <w:rPr/>
        <w:t>ลงในช่องที่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ีวินัย รับผิดชอบ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 - 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จั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834255" cy="375412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6645" t="0" r="81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75412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799330" cy="346964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93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46964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จั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833620" cy="376809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9199" b="11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76809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834890" cy="353568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7525" t="0" r="0" b="5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53568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จั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973955" cy="375348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5348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55445</wp:posOffset>
                </wp:positionH>
                <wp:positionV relativeFrom="paragraph">
                  <wp:posOffset>-93980</wp:posOffset>
                </wp:positionV>
                <wp:extent cx="2192655" cy="724535"/>
                <wp:effectExtent l="8890" t="8890" r="825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0.35pt;margin-top:-7.4pt;width:172.6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396105</wp:posOffset>
            </wp:positionH>
            <wp:positionV relativeFrom="paragraph">
              <wp:posOffset>-93980</wp:posOffset>
            </wp:positionV>
            <wp:extent cx="749935" cy="803275"/>
            <wp:effectExtent l="0" t="0" r="0" b="0"/>
            <wp:wrapNone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7569" t="-13" r="-13" b="24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จันท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ดวงจันทร์แต่ละช่วงเวล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ให้นักเรียนสังเกตลักษณะรูปร่างของดวงจันทร์มา 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คืน 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โดยเว้นระยะห่างกันครั้งละ 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น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รูปร่างของดวงจันทร์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ามความเป็นจริง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บันทึกผล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105" w:hRule="atLeast"/>
        </w:trPr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</w:tc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มีลักษณะรูปร่าง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แต่ละคืนมีรูปร่างเหมือนกันทุกคืนหรือไม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7780</wp:posOffset>
                </wp:positionH>
                <wp:positionV relativeFrom="paragraph">
                  <wp:posOffset>30480</wp:posOffset>
                </wp:positionV>
                <wp:extent cx="5238750" cy="1270"/>
                <wp:effectExtent l="635" t="8255" r="63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9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2.4pt;width:412.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076190</wp:posOffset>
            </wp:positionH>
            <wp:positionV relativeFrom="paragraph">
              <wp:posOffset>170180</wp:posOffset>
            </wp:positionV>
            <wp:extent cx="373380" cy="384810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cs="TH SarabunPSK" w:ascii="TH SarabunPSK" w:hAnsi="TH SarabunPSK"/>
          <w:sz w:val="40"/>
          <w:szCs w:val="40"/>
        </w:rPr>
        <w:t>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2595</wp:posOffset>
                </wp:positionH>
                <wp:positionV relativeFrom="paragraph">
                  <wp:posOffset>-93980</wp:posOffset>
                </wp:positionV>
                <wp:extent cx="2192655" cy="724535"/>
                <wp:effectExtent l="8890" t="8890" r="825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4.85pt;margin-top:-7.4pt;width:172.6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396105</wp:posOffset>
            </wp:positionH>
            <wp:positionV relativeFrom="paragraph">
              <wp:posOffset>-93980</wp:posOffset>
            </wp:positionV>
            <wp:extent cx="749935" cy="803275"/>
            <wp:effectExtent l="0" t="0" r="0" b="0"/>
            <wp:wrapNone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7569" t="-13" r="-13" b="24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จันท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ธิบายลักษณะและวาดภาพดวงจันทร์แต่ละช่วงเวล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ให้นักเรียนสังเกตลักษณะรูปร่างของดวงจันทร์มา 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คืน 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โดยเว้นระยะห่างกันครั้งละ 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น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รูปร่างของดวงจันทร์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ามความเป็นจริง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บันทึกผล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105" w:hRule="atLeast"/>
        </w:trPr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color w:val="00B050"/>
                <w:sz w:val="36"/>
                <w:szCs w:val="36"/>
                <w:lang w:val="en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6"/>
                <w:szCs w:val="36"/>
                <w:lang w:val="en" w:eastAsia="en-US"/>
              </w:rPr>
              <w:pict>
                <v:shape id="shape_0" fillcolor="#e36c0a" stroked="t" o:allowincell="t" style="position:absolute;margin-left:92.9pt;margin-top:30.15pt;width:234.05pt;height:54.7pt;mso-wrap-style:none;v-text-anchor:middle" type="_x0000_t172">
                  <v:path textpathok="t"/>
                  <v:textpath on="t" fitshape="t" string="ใช้เกณฑ์การประเมินใบกิจกรรม" style="font-family:&quot;TH SarabunPSK&quot;;font-size:12pt"/>
                  <v:fill o:detectmouseclick="t" type="solid" color2="#1c93f5"/>
                  <v:stroke color="#ffcc66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</w:tc>
        <w:tc>
          <w:tcPr>
            <w:tcW w:w="3096" w:type="dxa"/>
            <w:tcBorders>
              <w:top w:val="single" w:sz="12" w:space="0" w:color="0066CC"/>
              <w:left w:val="single" w:sz="12" w:space="0" w:color="0066CC"/>
              <w:bottom w:val="single" w:sz="12" w:space="0" w:color="0066CC"/>
              <w:right w:val="single" w:sz="12" w:space="0" w:color="0066CC"/>
            </w:tcBorders>
          </w:tcPr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eastAsia="Wingdings" w:cs="Wingdings" w:ascii="Wingdings" w:hAnsi="Wingdings"/>
                <w:b/>
                <w:bCs/>
                <w:color w:val="00B050"/>
                <w:sz w:val="36"/>
                <w:szCs w:val="36"/>
                <w:lang w:val="en"/>
              </w:rPr>
              <w:t>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"/>
              </w:rPr>
              <w:t>วัน</w:t>
            </w: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autoSpaceDE w:val="false"/>
              <w:spacing w:lineRule="auto" w:line="276" w:before="240" w:after="200"/>
              <w:jc w:val="center"/>
              <w:rPr>
                <w:rFonts w:ascii="TH SarabunPSK" w:hAnsi="TH SarabunPSK" w:cs="TH SarabunPSK"/>
                <w:sz w:val="36"/>
                <w:szCs w:val="36"/>
                <w:lang w:val="en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มีลักษณะรูปร่าง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0430</wp:posOffset>
                </wp:positionH>
                <wp:positionV relativeFrom="paragraph">
                  <wp:posOffset>149860</wp:posOffset>
                </wp:positionV>
                <wp:extent cx="3540125" cy="42418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มีลักษณะเป็นทรงกลม มีแสงสีเหลืองนว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1.8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มีลักษณะเป็นทรงกลม มีแสงสีเหลืองนว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/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จันทร์แต่ละคืนมีรูปร่างเหมือนกันทุกคืนหรือไ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55980</wp:posOffset>
                </wp:positionH>
                <wp:positionV relativeFrom="paragraph">
                  <wp:posOffset>173990</wp:posOffset>
                </wp:positionV>
                <wp:extent cx="3540125" cy="42418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ไม่เหมือนก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3.7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ไม่เหมือน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780</wp:posOffset>
                </wp:positionH>
                <wp:positionV relativeFrom="paragraph">
                  <wp:posOffset>30480</wp:posOffset>
                </wp:positionV>
                <wp:extent cx="5238750" cy="1270"/>
                <wp:effectExtent l="635" t="8255" r="63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9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2.4pt;width:412.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076190</wp:posOffset>
            </wp:positionH>
            <wp:positionV relativeFrom="paragraph">
              <wp:posOffset>170180</wp:posOffset>
            </wp:positionV>
            <wp:extent cx="373380" cy="384810"/>
            <wp:effectExtent l="0" t="0" r="0" b="0"/>
            <wp:wrapNone/>
            <wp:docPr id="8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</w:t>
      </w:r>
      <w:r>
        <w:rPr>
          <w:rFonts w:cs="TH SarabunPSK" w:ascii="TH SarabunPSK" w:hAnsi="TH SarabunPSK"/>
          <w:sz w:val="40"/>
          <w:szCs w:val="40"/>
        </w:rPr>
        <w:t>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ลักษณะของดวงจันทร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ลักษณะของดวงจันทร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/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สังเกตพฤติกรรมของนักเรียนในระหว่างเรียน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240" w:after="0"/>
        <w:ind w:right="14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ผู้สอน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        </w:t>
      </w:r>
      <w:r>
        <w:rPr/>
        <w:t>ลงในช่องที่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 xml:space="preserve">มีวินัย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ascii="TH SarabunPSK" w:hAnsi="TH SarabunPSK" w:cs="Calibri"/>
                <w:b/>
                <w:b/>
                <w:bCs/>
                <w:sz w:val="28"/>
                <w:lang w:val="en"/>
              </w:rPr>
            </w:pPr>
            <w:r>
              <w:rPr>
                <w:rFonts w:cs="Calibri" w:ascii="TH SarabunPSK" w:hAnsi="TH SarabunPSK"/>
                <w:b/>
                <w:bCs/>
                <w:sz w:val="28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 ๆ 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spacing w:before="360" w:after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 - 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ดา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912995" cy="3589020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503" t="0" r="0" b="12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58902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897755" cy="369506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9146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69506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ลักษณะของดวงดา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800600" cy="361759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759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4763770" cy="3572510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57251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03070</wp:posOffset>
                </wp:positionH>
                <wp:positionV relativeFrom="paragraph">
                  <wp:posOffset>-81915</wp:posOffset>
                </wp:positionV>
                <wp:extent cx="2154555" cy="724535"/>
                <wp:effectExtent l="8890" t="8890" r="825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4.1pt;margin-top:-6.45pt;width:169.6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146550</wp:posOffset>
            </wp:positionH>
            <wp:positionV relativeFrom="paragraph">
              <wp:posOffset>-271145</wp:posOffset>
            </wp:positionV>
            <wp:extent cx="1280160" cy="1341755"/>
            <wp:effectExtent l="0" t="0" r="0" b="0"/>
            <wp:wrapNone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ดาว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อธิบายลักษณะและวาดภาพดวงดาวบน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สังเกตลักษณะของดวงดาวบนท้องฟ้าในคืนที่ท้องฟ้าปลอดโปร่ง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</wp:posOffset>
                </wp:positionH>
                <wp:positionV relativeFrom="paragraph">
                  <wp:posOffset>339725</wp:posOffset>
                </wp:positionV>
                <wp:extent cx="5265420" cy="2905125"/>
                <wp:effectExtent l="9525" t="10160" r="9525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29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26.75pt;width:414.55pt;height:228.7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ดวงดาวที่สังเกตเห็น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มีลักษณะรูปร่าง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color w:val="C00000"/>
          <w:sz w:val="36"/>
          <w:szCs w:val="36"/>
          <w:lang w:val="en"/>
        </w:rPr>
        <w:tab/>
        <w:t xml:space="preserve">    </w:t>
      </w: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แต่ละดวงมีลักษณะเหมือนกันหรือแตกต่างกัน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320</wp:posOffset>
                </wp:positionH>
                <wp:positionV relativeFrom="paragraph">
                  <wp:posOffset>171450</wp:posOffset>
                </wp:positionV>
                <wp:extent cx="5270500" cy="1270"/>
                <wp:effectExtent l="635" t="8255" r="635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1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13.5pt;width:41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9405</wp:posOffset>
            </wp:positionH>
            <wp:positionV relativeFrom="paragraph">
              <wp:posOffset>65405</wp:posOffset>
            </wp:positionV>
            <wp:extent cx="346075" cy="332740"/>
            <wp:effectExtent l="0" t="0" r="0" b="0"/>
            <wp:wrapNone/>
            <wp:docPr id="9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03070</wp:posOffset>
                </wp:positionH>
                <wp:positionV relativeFrom="paragraph">
                  <wp:posOffset>-81915</wp:posOffset>
                </wp:positionV>
                <wp:extent cx="2154555" cy="724535"/>
                <wp:effectExtent l="8890" t="8890" r="825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4.1pt;margin-top:-6.45pt;width:169.6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146550</wp:posOffset>
            </wp:positionH>
            <wp:positionV relativeFrom="paragraph">
              <wp:posOffset>-271145</wp:posOffset>
            </wp:positionV>
            <wp:extent cx="1280160" cy="1341755"/>
            <wp:effectExtent l="0" t="0" r="0" b="0"/>
            <wp:wrapNone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ลักษณะของดวงดาว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อธิบายลักษณะและวาดภาพดวงดาวบน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สังเกตลักษณะของดวงดาวบนท้องฟ้าในคืนที่ท้องฟ้าปลอดโปร่ง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</wp:posOffset>
                </wp:positionH>
                <wp:positionV relativeFrom="paragraph">
                  <wp:posOffset>339725</wp:posOffset>
                </wp:positionV>
                <wp:extent cx="5265420" cy="3009900"/>
                <wp:effectExtent l="9525" t="9525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26.75pt;width:414.55pt;height:236.95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ของดวงดาวที่สังเกตเห็น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w:pict>
          <v:shape id="shape_0" fillcolor="#e36c0a" stroked="t" o:allowincell="f" style="position:absolute;margin-left:96.65pt;margin-top:26pt;width:234.05pt;height:54.7pt;mso-wrap-style:none;v-text-anchor:middle" type="_x0000_t172">
            <v:path textpathok="t"/>
            <v:textpath on="t" fitshape="t" string="ใช้เกณฑ์การประเมินใบกิจกรรม" style="font-family:&quot;TH SarabunPSK&quot;;font-size:12pt"/>
            <v:fill o:detectmouseclick="t" type="solid" color2="#1c93f5"/>
            <v:stroke color="#ffcc66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มีลักษณะรูปร่าง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5040</wp:posOffset>
                </wp:positionH>
                <wp:positionV relativeFrom="paragraph">
                  <wp:posOffset>147955</wp:posOffset>
                </wp:positionV>
                <wp:extent cx="3540125" cy="42418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มีลักษณะเป็นทรงกลม มีแสงสว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1.65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มีลักษณะเป็นทรงกลม มีแสงสว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color w:val="C00000"/>
          <w:sz w:val="36"/>
          <w:szCs w:val="36"/>
          <w:lang w:val="en"/>
        </w:rPr>
        <w:tab/>
        <w:t xml:space="preserve">    </w:t>
      </w: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ดวงดาวแต่ละดวงมีลักษณะเหมือนกันหรือแตกต่างกัน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5825</wp:posOffset>
                </wp:positionH>
                <wp:positionV relativeFrom="paragraph">
                  <wp:posOffset>196850</wp:posOffset>
                </wp:positionV>
                <wp:extent cx="3540125" cy="424180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ต่างกัน ดาวบางดวงมีแสงสว่าง บางดวงไม่มีแสงสว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3.4pt;mso-wrap-distance-left:9.05pt;mso-wrap-distance-right:9.05pt;mso-wrap-distance-top:0pt;mso-wrap-distance-bottom:0pt;margin-top:15.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ต่างกัน ดาวบางดวงมีแสงสว่าง บางดวงไม่มีแสงสว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320</wp:posOffset>
                </wp:positionH>
                <wp:positionV relativeFrom="paragraph">
                  <wp:posOffset>171450</wp:posOffset>
                </wp:positionV>
                <wp:extent cx="5270500" cy="1270"/>
                <wp:effectExtent l="635" t="8255" r="635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1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13.5pt;width:41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319405</wp:posOffset>
            </wp:positionH>
            <wp:positionV relativeFrom="paragraph">
              <wp:posOffset>65405</wp:posOffset>
            </wp:positionV>
            <wp:extent cx="346075" cy="332740"/>
            <wp:effectExtent l="0" t="0" r="0" b="0"/>
            <wp:wrapNone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</w:t>
      </w:r>
      <w:r>
        <w:rPr>
          <w:rFonts w:cs="TH SarabunPSK" w:ascii="TH SarabunPSK" w:hAnsi="TH SarabunPSK"/>
          <w:sz w:val="40"/>
          <w:szCs w:val="40"/>
        </w:rPr>
        <w:t>....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spacing w:lineRule="auto" w:line="276" w:before="24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ลักษณะของดวงดาว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ลักษณะของดวงดาว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/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spacing w:before="0" w:after="120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พฤติกรรมของนักเรียนในระหว่างเรียน 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240" w:after="0"/>
        <w:ind w:right="14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/>
        <w:t>ลงในช่องที่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 xml:space="preserve">มีวินัย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 ๆ 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-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ภาพประกอบกิจกรรมการเรียน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รูปทรงของท้องฟ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3667125" cy="4055745"/>
            <wp:effectExtent l="0" t="0" r="0" b="0"/>
            <wp:docPr id="10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5574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4560</wp:posOffset>
                </wp:positionH>
                <wp:positionV relativeFrom="paragraph">
                  <wp:posOffset>2863215</wp:posOffset>
                </wp:positionV>
                <wp:extent cx="853440" cy="25908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590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d9f0fe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67.2pt;height:20.4pt;mso-wrap-distance-left:9.05pt;mso-wrap-distance-right:9.05pt;mso-wrap-distance-top:0pt;mso-wrap-distance-bottom:0pt;margin-top:225.45pt;mso-position-vertical-relative:text;margin-left:172.8pt;mso-position-horizontal-relative:text">
                <v:fill type="gradient" angle="-180" focus="50%" color2="#D9F0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drawing>
          <wp:inline distT="0" distB="0" distL="0" distR="0">
            <wp:extent cx="3714750" cy="3151505"/>
            <wp:effectExtent l="0" t="0" r="0" b="0"/>
            <wp:docPr id="10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7680" t="6712" r="7030" b="4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5150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55445</wp:posOffset>
                </wp:positionH>
                <wp:positionV relativeFrom="paragraph">
                  <wp:posOffset>-72390</wp:posOffset>
                </wp:positionV>
                <wp:extent cx="2202180" cy="724535"/>
                <wp:effectExtent l="8255" t="8890" r="8890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0.35pt;margin-top:-5.7pt;width:173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278630</wp:posOffset>
            </wp:positionH>
            <wp:positionV relativeFrom="paragraph">
              <wp:posOffset>-142240</wp:posOffset>
            </wp:positionV>
            <wp:extent cx="970280" cy="911860"/>
            <wp:effectExtent l="0" t="0" r="0" b="0"/>
            <wp:wrapNone/>
            <wp:docPr id="1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รูปทรงของท้องฟ้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อธิบายลักษณะและวาดภาพรูปทรงของ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ออกมายืนในที่โล่งแจ้งแล้วสังเกตลักษณะรูปทรง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รูปทรง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5341620" cy="3472180"/>
                <wp:effectExtent l="9525" t="9525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1680" cy="34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.2pt;width:420.55pt;height:273.35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นักเรียนมองเห็นมีรูปทรงอย่างไร</w:t>
      </w:r>
      <w:r>
        <w:rPr>
          <w:rFonts w:cs="TH SarabunPSK" w:ascii="TH SarabunPSK" w:hAnsi="TH SarabunPSK"/>
          <w:b/>
          <w:bCs/>
          <w:color w:val="C00000"/>
          <w:sz w:val="36"/>
          <w:szCs w:val="36"/>
          <w:lang w:val="en"/>
        </w:rPr>
        <w:tab/>
        <w:t xml:space="preserve">    </w:t>
      </w: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เส้นที่ตัดระหว่างพื้นโลกกับขอบฟ้า เรียกว่าอะ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780</wp:posOffset>
                </wp:positionH>
                <wp:positionV relativeFrom="paragraph">
                  <wp:posOffset>8890</wp:posOffset>
                </wp:positionV>
                <wp:extent cx="5267325" cy="1270"/>
                <wp:effectExtent l="635" t="8255" r="63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75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0.7pt;width:414.7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248910</wp:posOffset>
            </wp:positionH>
            <wp:positionV relativeFrom="paragraph">
              <wp:posOffset>217805</wp:posOffset>
            </wp:positionV>
            <wp:extent cx="332740" cy="346075"/>
            <wp:effectExtent l="0" t="0" r="0" b="0"/>
            <wp:wrapNone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.</w:t>
      </w:r>
      <w:r>
        <w:rPr>
          <w:rFonts w:cs="TH SarabunPSK" w:ascii="TH SarabunPSK" w:hAnsi="TH SarabunPSK"/>
          <w:sz w:val="40"/>
          <w:szCs w:val="40"/>
        </w:rPr>
        <w:t>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12595</wp:posOffset>
                </wp:positionH>
                <wp:positionV relativeFrom="paragraph">
                  <wp:posOffset>-72390</wp:posOffset>
                </wp:positionV>
                <wp:extent cx="2202180" cy="724535"/>
                <wp:effectExtent l="8255" t="8890" r="889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4.85pt;margin-top:-5.7pt;width:173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219575</wp:posOffset>
            </wp:positionH>
            <wp:positionV relativeFrom="paragraph">
              <wp:posOffset>-142240</wp:posOffset>
            </wp:positionV>
            <wp:extent cx="970280" cy="911860"/>
            <wp:effectExtent l="0" t="0" r="0" b="0"/>
            <wp:wrapNone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รูปทรงของท้องฟ้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อธิบายลักษณะและวาดภาพรูปทรงของ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ออกมายืนในที่โล่งแจ้งแล้วสังเกตลักษณะรูปทรง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lineRule="auto" w:line="276" w:before="0" w:after="20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ภาพระบายสีลักษณะรูปทรงของท้องฟ้า</w: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5341620" cy="3500755"/>
                <wp:effectExtent l="9525" t="10160" r="952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1680" cy="35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.2pt;width:420.55pt;height:275.6pt;mso-wrap-style:none;v-text-anchor:middle">
                <v:fill o:detectmouseclick="t" type="solid" color2="black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w:pict>
          <v:shape id="shape_0" fillcolor="#e36c0a" stroked="t" o:allowincell="f" style="position:absolute;margin-left:98.15pt;margin-top:24.15pt;width:234.05pt;height:54.7pt;mso-wrap-style:none;v-text-anchor:middle" type="_x0000_t172">
            <v:path textpathok="t"/>
            <v:textpath on="t" fitshape="t" string="ใช้เกณฑ์การประเมินใบกิจกรรม" style="font-family:&quot;TH SarabunPSK&quot;;font-size:12pt"/>
            <v:fill o:detectmouseclick="t" type="solid" color2="#1c93f5"/>
            <v:stroke color="#ffcc66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อบคำถามต่อไป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ท้องฟ้าที่นักเรียนมองเห็นมีรูปทรงอย่าง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48995</wp:posOffset>
                </wp:positionH>
                <wp:positionV relativeFrom="paragraph">
                  <wp:posOffset>182245</wp:posOffset>
                </wp:positionV>
                <wp:extent cx="2573655" cy="424180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ท้องฟ้ามีลักษณะคล้ายครึ่งทรงกล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33.4pt;mso-wrap-distance-left:9.05pt;mso-wrap-distance-right:9.05pt;mso-wrap-distance-top:0pt;mso-wrap-distance-bottom:0pt;margin-top:14.35pt;mso-position-vertical-relative:text;margin-left: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ท้องฟ้ามีลักษณะคล้ายครึ่งทรงกล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เส้นที่ตัดระหว่างพื้นโลกกับขอบฟ้า เรียกว่าอะ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8995</wp:posOffset>
                </wp:positionH>
                <wp:positionV relativeFrom="paragraph">
                  <wp:posOffset>182245</wp:posOffset>
                </wp:positionV>
                <wp:extent cx="2573655" cy="424180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เส้นขอบ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33.4pt;mso-wrap-distance-left:9.05pt;mso-wrap-distance-right:9.05pt;mso-wrap-distance-top:0pt;mso-wrap-distance-bottom:0pt;margin-top:14.35pt;mso-position-vertical-relative:text;margin-left: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6"/>
                          <w:sz w:val="36"/>
                          <w:szCs w:val="36"/>
                        </w:rPr>
                        <w:t>เส้นขอบ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Wingdings" w:cs="Wingdings" w:ascii="Wingdings" w:hAnsi="Wingdings"/>
          <w:b/>
          <w:bCs/>
          <w:color w:val="0000CC"/>
          <w:sz w:val="36"/>
          <w:szCs w:val="36"/>
          <w:lang w:val="en"/>
        </w:rPr>
        <w:t></w:t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7780</wp:posOffset>
                </wp:positionH>
                <wp:positionV relativeFrom="paragraph">
                  <wp:posOffset>8890</wp:posOffset>
                </wp:positionV>
                <wp:extent cx="5267325" cy="1270"/>
                <wp:effectExtent l="635" t="8255" r="63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75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0.7pt;width:414.7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248910</wp:posOffset>
            </wp:positionH>
            <wp:positionV relativeFrom="paragraph">
              <wp:posOffset>217805</wp:posOffset>
            </wp:positionV>
            <wp:extent cx="332740" cy="34607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.</w:t>
      </w:r>
      <w:r>
        <w:rPr>
          <w:rFonts w:cs="TH SarabunPSK" w:ascii="TH SarabunPSK" w:hAnsi="TH SarabunPSK"/>
          <w:sz w:val="40"/>
          <w:szCs w:val="40"/>
        </w:rPr>
        <w:t>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น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ูปทรงของท้องฟ้า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ทรงของท้องฟ้า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    คะแนนเต็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/>
        <w:t>วาดภาพ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คะแนนกิจกรรม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ถู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ผิด หรือ ไม่ตอ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3119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-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บุคคล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พฤติกรรมของนักเรียนในระหว่างเรียน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88"/>
        <w:gridCol w:w="311"/>
        <w:gridCol w:w="312"/>
        <w:gridCol w:w="321"/>
        <w:gridCol w:w="311"/>
        <w:gridCol w:w="312"/>
        <w:gridCol w:w="318"/>
        <w:gridCol w:w="311"/>
        <w:gridCol w:w="311"/>
        <w:gridCol w:w="318"/>
        <w:gridCol w:w="311"/>
        <w:gridCol w:w="311"/>
        <w:gridCol w:w="318"/>
        <w:gridCol w:w="311"/>
        <w:gridCol w:w="311"/>
        <w:gridCol w:w="324"/>
        <w:gridCol w:w="844"/>
        <w:gridCol w:w="838"/>
      </w:tblGrid>
      <w:tr>
        <w:trPr>
          <w:trHeight w:val="149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ำ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84" w:right="-110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ร่วมม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ตั้ง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งาน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รือปรับปรุงผลงาน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ind w:left="-108" w:right="-10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14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spacing w:before="240" w:after="0"/>
        <w:ind w:right="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อย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Style14"/>
        <w:tabs>
          <w:tab w:val="clear" w:pos="3976"/>
          <w:tab w:val="clear" w:pos="4508"/>
          <w:tab w:val="clear" w:pos="4858"/>
          <w:tab w:val="left" w:pos="567" w:leader="none"/>
          <w:tab w:val="left" w:pos="4111" w:leader="none"/>
          <w:tab w:val="left" w:pos="4536" w:leader="none"/>
          <w:tab w:val="left" w:pos="4820" w:leader="none"/>
          <w:tab w:val="left" w:pos="5320" w:leader="none"/>
        </w:tabs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- 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ผู้สอนสังเกตพฤติกรรมของนักเรียนในระหว่าง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               </w:t>
      </w:r>
      <w:r>
        <w:rPr/>
        <w:t>ลงในช่องที่ตรงกับระดับคะแนน</w:t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588"/>
        <w:gridCol w:w="573"/>
        <w:gridCol w:w="60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อันพึงประสงค์ด้าน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ซื่อสัตย์ สุจริ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2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left="318" w:hanging="318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 xml:space="preserve">มีวินัย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ปฏิบัติตามข้อตกลง กฎเกณฑ์ ระเบียบ ข้อบังคับ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85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ครอบครัว    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napToGrid w:val="false"/>
              <w:ind w:left="318" w:hanging="318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รงต่อเวลาในการปฏิบัติกิจกรรมต่าง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Calibri"/>
                <w:sz w:val="28"/>
                <w:lang w:val="en"/>
              </w:rPr>
            </w:pPr>
            <w:r>
              <w:rPr>
                <w:rFonts w:cs="Calibri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ใฝ่เรียนรู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1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ind w:right="-131" w:hanging="0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มุ่งมั่นในการทำงาน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1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2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Calibri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จิตสาธารณ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ช่วยเหลือพ่อแม่ ผู้ปกครอง ครูและเพื่อน ๆ 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  <w:lang w:val="en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การดูแล รักษาทรัพย์สมบัติและสิ่งแวดล้อมของ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6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 - 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 - 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 - 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42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536" w:leader="none"/>
          <w:tab w:val="left" w:pos="5103" w:leader="none"/>
          <w:tab w:val="left" w:pos="5529" w:leader="none"/>
        </w:tabs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664970</wp:posOffset>
                </wp:positionH>
                <wp:positionV relativeFrom="paragraph">
                  <wp:posOffset>193675</wp:posOffset>
                </wp:positionV>
                <wp:extent cx="2202180" cy="724535"/>
                <wp:effectExtent l="8255" t="8890" r="889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1.1pt;margin-top:15.25pt;width:173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04775</wp:posOffset>
            </wp:positionH>
            <wp:positionV relativeFrom="paragraph">
              <wp:posOffset>-210185</wp:posOffset>
            </wp:positionV>
            <wp:extent cx="1076325" cy="990600"/>
            <wp:effectExtent l="0" t="0" r="0" b="0"/>
            <wp:wrapNone/>
            <wp:docPr id="1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</w:rPr>
        <w:t>7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สิ่งที่ปรากฏบนท้องฟ้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ักเรียนสามารถ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ขียนแผนผังความคิดสิ่งที่ปรากฏบน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เขียนแผนผังความคิดสิ่งที่ปรากฏบนท้องฟ้า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780</wp:posOffset>
                </wp:positionH>
                <wp:positionV relativeFrom="paragraph">
                  <wp:posOffset>130175</wp:posOffset>
                </wp:positionV>
                <wp:extent cx="5341620" cy="5172075"/>
                <wp:effectExtent l="9525" t="10160" r="9525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1680" cy="5172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0.25pt;width:420.55pt;height:407.2pt;mso-wrap-style:none;v-text-anchor:middle">
                <v:fill o:detectmouseclick="t" on="false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57375</wp:posOffset>
                </wp:positionH>
                <wp:positionV relativeFrom="paragraph">
                  <wp:posOffset>375920</wp:posOffset>
                </wp:positionV>
                <wp:extent cx="1838325" cy="428625"/>
                <wp:effectExtent l="8890" t="8890" r="825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ccff"/>
                            </a:gs>
                            <a:gs pos="50000">
                              <a:srgbClr val="ffffff"/>
                            </a:gs>
                            <a:gs pos="100000">
                              <a:srgbClr val="33cc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ccff" stroked="t" o:allowincell="f" style="position:absolute;margin-left:146.25pt;margin-top:29.6pt;width:144.7pt;height:33.7pt;mso-wrap-style:none;v-text-anchor:middle">
                <v:fill o:detectmouseclick="t" color2="white"/>
                <v:stroke color="#00b0f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52625</wp:posOffset>
                </wp:positionH>
                <wp:positionV relativeFrom="paragraph">
                  <wp:posOffset>433070</wp:posOffset>
                </wp:positionV>
                <wp:extent cx="1657350" cy="371475"/>
                <wp:effectExtent l="0" t="0" r="0" b="0"/>
                <wp:wrapNone/>
                <wp:docPr id="1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สิ่งที่ปรากฏบนท้อง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9.25pt;mso-wrap-distance-left:9.05pt;mso-wrap-distance-right:9.05pt;mso-wrap-distance-top:0pt;mso-wrap-distance-bottom:0pt;margin-top:34.1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สิ่งที่ปรากฏบนท้อง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7780</wp:posOffset>
                </wp:positionH>
                <wp:positionV relativeFrom="paragraph">
                  <wp:posOffset>8890</wp:posOffset>
                </wp:positionV>
                <wp:extent cx="5342255" cy="1270"/>
                <wp:effectExtent l="635" t="8255" r="63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0.7pt;width:420.6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172710</wp:posOffset>
            </wp:positionH>
            <wp:positionV relativeFrom="paragraph">
              <wp:posOffset>217805</wp:posOffset>
            </wp:positionV>
            <wp:extent cx="332740" cy="346075"/>
            <wp:effectExtent l="0" t="0" r="0" b="0"/>
            <wp:wrapNone/>
            <wp:docPr id="1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.</w:t>
      </w:r>
      <w:r>
        <w:rPr>
          <w:rFonts w:cs="TH SarabunPSK" w:ascii="TH SarabunPSK" w:hAnsi="TH SarabunPSK"/>
          <w:sz w:val="40"/>
          <w:szCs w:val="40"/>
        </w:rPr>
        <w:t>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93545</wp:posOffset>
                </wp:positionH>
                <wp:positionV relativeFrom="paragraph">
                  <wp:posOffset>-72390</wp:posOffset>
                </wp:positionV>
                <wp:extent cx="2202180" cy="724535"/>
                <wp:effectExtent l="8255" t="8890" r="8890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ff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ff" stroked="t" o:allowincell="f" style="position:absolute;margin-left:133.35pt;margin-top:-5.7pt;width:173.35pt;height:57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6675</wp:posOffset>
            </wp:positionH>
            <wp:positionV relativeFrom="paragraph">
              <wp:posOffset>-200660</wp:posOffset>
            </wp:positionV>
            <wp:extent cx="1076325" cy="990600"/>
            <wp:effectExtent l="0" t="0" r="0" b="0"/>
            <wp:wrapNone/>
            <wp:docPr id="1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เฉล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กิจกรร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</w:rPr>
        <w:t>7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สิ่งที่ปรากฏบนท้องฟ้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จุดประสงค์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ักเรียนสามารถ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ขียนแผนผังความคิดสิ่งที่ปรากฏบนท้องฟ้าได้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เขียนแผนผังความคิดสิ่งที่ปรากฏบนท้องฟ้า</w:t>
      </w:r>
    </w:p>
    <w:p>
      <w:pPr>
        <w:pStyle w:val="Normal"/>
        <w:tabs>
          <w:tab w:val="clear" w:pos="720"/>
          <w:tab w:val="left" w:pos="1176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7780</wp:posOffset>
                </wp:positionH>
                <wp:positionV relativeFrom="paragraph">
                  <wp:posOffset>130175</wp:posOffset>
                </wp:positionV>
                <wp:extent cx="5341620" cy="5143500"/>
                <wp:effectExtent l="9525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1680" cy="5143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0.25pt;width:420.55pt;height:404.95pt;mso-wrap-style:none;v-text-anchor:middle">
                <v:fill o:detectmouseclick="t" on="false"/>
                <v:stroke color="#0066c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57375</wp:posOffset>
                </wp:positionH>
                <wp:positionV relativeFrom="paragraph">
                  <wp:posOffset>375920</wp:posOffset>
                </wp:positionV>
                <wp:extent cx="1838325" cy="428625"/>
                <wp:effectExtent l="8890" t="8890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ccff"/>
                            </a:gs>
                            <a:gs pos="50000">
                              <a:srgbClr val="ffffff"/>
                            </a:gs>
                            <a:gs pos="100000">
                              <a:srgbClr val="33ccff"/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ccff" stroked="t" o:allowincell="f" style="position:absolute;margin-left:146.25pt;margin-top:29.6pt;width:144.7pt;height:33.7pt;mso-wrap-style:none;v-text-anchor:middle">
                <v:fill o:detectmouseclick="t" color2="white"/>
                <v:stroke color="#00b0f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52625</wp:posOffset>
                </wp:positionH>
                <wp:positionV relativeFrom="paragraph">
                  <wp:posOffset>433070</wp:posOffset>
                </wp:positionV>
                <wp:extent cx="1657350" cy="37147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สิ่งที่ปรากฏบนท้อง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9.25pt;mso-wrap-distance-left:9.05pt;mso-wrap-distance-right:9.05pt;mso-wrap-distance-top:0pt;mso-wrap-distance-bottom:0pt;margin-top:34.1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สิ่งที่ปรากฏบนท้อง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" w:eastAsia="en-US"/>
        </w:rPr>
        <w:pict>
          <v:shape id="shape_0" fillcolor="#e36c0a" stroked="t" o:allowincell="f" style="position:absolute;margin-left:29.25pt;margin-top:19.95pt;width:366.7pt;height:83.95pt;mso-wrap-style:none;v-text-anchor:middle" type="_x0000_t172">
            <v:path textpathok="t"/>
            <v:textpath on="t" fitshape="t" string="ใช้เกณฑ์การประเมินการเขียนแผนผังความคิด" style="font-family:&quot;TH SarabunPSK&quot;;font-size:12pt"/>
            <v:fill o:detectmouseclick="t" type="solid" color2="#1c93f5"/>
            <v:stroke color="#ffcc66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162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1162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930" w:hanging="0"/>
        <w:rPr>
          <w:rFonts w:ascii="TH SarabunPSK" w:hAnsi="TH SarabunPSK" w:cs="TH SarabunPSK"/>
          <w:sz w:val="36"/>
          <w:szCs w:val="36"/>
          <w:lang w:val="en" w:eastAsia="en-US"/>
        </w:rPr>
      </w:pPr>
      <w:r>
        <w:rPr>
          <w:rFonts w:cs="TH SarabunPSK" w:ascii="TH SarabunPSK" w:hAnsi="TH SarabunPSK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7780</wp:posOffset>
                </wp:positionH>
                <wp:positionV relativeFrom="paragraph">
                  <wp:posOffset>8890</wp:posOffset>
                </wp:positionV>
                <wp:extent cx="5342255" cy="1270"/>
                <wp:effectExtent l="635" t="8255" r="63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0.7pt;width:420.6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172710</wp:posOffset>
            </wp:positionH>
            <wp:positionV relativeFrom="paragraph">
              <wp:posOffset>217805</wp:posOffset>
            </wp:positionV>
            <wp:extent cx="332740" cy="346075"/>
            <wp:effectExtent l="0" t="0" r="0" b="0"/>
            <wp:wrapNone/>
            <wp:docPr id="1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......</w:t>
      </w:r>
      <w:r>
        <w:rPr>
          <w:rFonts w:cs="TH SarabunPSK" w:ascii="TH SarabunPSK" w:hAnsi="TH SarabunPSK"/>
          <w:sz w:val="40"/>
          <w:szCs w:val="40"/>
        </w:rPr>
        <w:t>....</w:t>
      </w:r>
      <w:r>
        <w:rPr>
          <w:rFonts w:cs="TH SarabunPSK" w:ascii="TH SarabunPSK" w:hAnsi="TH SarabunPSK"/>
          <w:sz w:val="40"/>
          <w:szCs w:val="40"/>
          <w:lang w:val="en"/>
        </w:rPr>
        <w:t>........................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เลขที่</w:t>
      </w:r>
      <w:r>
        <w:rPr>
          <w:rFonts w:cs="TH SarabunPSK" w:ascii="TH SarabunPSK" w:hAnsi="TH SarabunPSK"/>
          <w:sz w:val="40"/>
          <w:szCs w:val="40"/>
          <w:lang w:val="en"/>
        </w:rPr>
        <w:t>..........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</w:t>
      </w:r>
      <w:r>
        <w:rPr>
          <w:rFonts w:cs="TH SarabunPSK" w:ascii="TH SarabunPSK" w:hAnsi="TH SarabunPSK"/>
          <w:sz w:val="40"/>
          <w:szCs w:val="40"/>
          <w:lang w:val="en"/>
        </w:rPr>
        <w:t>............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ังความคิ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สิ่งที่ปรากฏบนท้องฟ้า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ประเม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ผังความคิ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ามรายการที่กำหน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"/>
        </w:rPr>
        <w:t>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นื้อห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บร้อยสวย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  <w:lang w:val="en"/>
        </w:rPr>
        <w:t>เกณฑ์การให้คะแน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ชัดเจนสมบูรณ์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มีความถูกต้อง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บร้อยสวยงา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สวยงาม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ะอาด  เรียบร้อย มีร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บางส่วน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่วนใหญ่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เรียบร้อ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ต่อ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งานตรงเวลา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  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ิดแปลกใหม่เชื่อมโยงสัมพันธ์</w:t>
            </w:r>
          </w:p>
          <w:p>
            <w:pPr>
              <w:pStyle w:val="Normal"/>
              <w:ind w:right="-10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ต่างๆ  ได้อย่างถูกต้องเป็นส่วนน้อย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2"/>
        <w:gridCol w:w="2882"/>
      </w:tblGrid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 - 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- 13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5"/>
      <w:type w:val="nextPage"/>
      <w:pgSz w:w="11906" w:h="16838"/>
      <w:pgMar w:left="1701" w:right="1134" w:gutter="0" w:header="0" w:top="1701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0" w:after="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99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PSK" w:hAnsi="TH SarabunPSK" w:eastAsia="Calibri" w:cs="TH SarabunPS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4">
    <w:name w:val="เกณฑ์สม่ำเสมอ"/>
    <w:basedOn w:val="Normal"/>
    <w:qFormat/>
    <w:pPr>
      <w:tabs>
        <w:tab w:val="clear" w:pos="720"/>
        <w:tab w:val="left" w:pos="567" w:leader="none"/>
        <w:tab w:val="left" w:pos="3976" w:leader="none"/>
        <w:tab w:val="left" w:pos="4508" w:leader="none"/>
        <w:tab w:val="left" w:pos="4858" w:leader="none"/>
        <w:tab w:val="left" w:pos="5320" w:leader="none"/>
      </w:tabs>
    </w:pPr>
    <w:rPr>
      <w:rFonts w:ascii="Angsana New" w:hAnsi="Angsana New" w:eastAsia="Times New Roman" w:cs="Angsana New"/>
      <w:color w:val="000000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5.jpeg"/><Relationship Id="rId30" Type="http://schemas.openxmlformats.org/officeDocument/2006/relationships/image" Target="media/image24.jpeg"/><Relationship Id="rId31" Type="http://schemas.openxmlformats.org/officeDocument/2006/relationships/image" Target="media/image5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png"/><Relationship Id="rId35" Type="http://schemas.openxmlformats.org/officeDocument/2006/relationships/image" Target="media/image15.jpeg"/><Relationship Id="rId36" Type="http://schemas.openxmlformats.org/officeDocument/2006/relationships/image" Target="media/image27.png"/><Relationship Id="rId37" Type="http://schemas.openxmlformats.org/officeDocument/2006/relationships/image" Target="media/image15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5.jpeg"/><Relationship Id="rId45" Type="http://schemas.openxmlformats.org/officeDocument/2006/relationships/image" Target="media/image33.jpeg"/><Relationship Id="rId46" Type="http://schemas.openxmlformats.org/officeDocument/2006/relationships/image" Target="media/image5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15.jpeg"/><Relationship Id="rId53" Type="http://schemas.openxmlformats.org/officeDocument/2006/relationships/image" Target="media/image38.jpeg"/><Relationship Id="rId54" Type="http://schemas.openxmlformats.org/officeDocument/2006/relationships/image" Target="media/image15.jpe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1.png"/><Relationship Id="rId58" Type="http://schemas.openxmlformats.org/officeDocument/2006/relationships/image" Target="media/image5.jpeg"/><Relationship Id="rId59" Type="http://schemas.openxmlformats.org/officeDocument/2006/relationships/image" Target="media/image41.png"/><Relationship Id="rId60" Type="http://schemas.openxmlformats.org/officeDocument/2006/relationships/image" Target="media/image5.jpeg"/><Relationship Id="rId61" Type="http://schemas.openxmlformats.org/officeDocument/2006/relationships/image" Target="media/image42.jpeg"/><Relationship Id="rId62" Type="http://schemas.openxmlformats.org/officeDocument/2006/relationships/image" Target="media/image5.jpeg"/><Relationship Id="rId63" Type="http://schemas.openxmlformats.org/officeDocument/2006/relationships/image" Target="media/image42.jpeg"/><Relationship Id="rId64" Type="http://schemas.openxmlformats.org/officeDocument/2006/relationships/image" Target="media/image5.jpe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9:00Z</dcterms:created>
  <dc:creator>ASUS</dc:creator>
  <dc:description/>
  <cp:keywords/>
  <dc:language>en-US</dc:language>
  <cp:lastModifiedBy>Lenovo</cp:lastModifiedBy>
  <cp:lastPrinted>2015-12-04T08:09:00Z</cp:lastPrinted>
  <dcterms:modified xsi:type="dcterms:W3CDTF">2015-12-08T08:19:00Z</dcterms:modified>
  <cp:revision>2</cp:revision>
  <dc:subject/>
  <dc:title/>
</cp:coreProperties>
</file>