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สร้างรายวิชาวิทยาศาสตร์  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121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เรีย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75"/>
        <w:gridCol w:w="1845"/>
        <w:gridCol w:w="3060"/>
        <w:gridCol w:w="810"/>
        <w:gridCol w:w="9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1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ล่น  ของใช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-2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6/1-8</w:t>
            </w:r>
          </w:p>
          <w:p>
            <w:pPr>
              <w:pStyle w:val="Normal"/>
              <w:ind w:right="-108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ล่นคือสิ่ง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เล่นเพื่อให้เกิดความเพลิดเพลิน ส่วนของใช้คือ สิ่ง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แล้วเกิดประโยชน์ในชีวิต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ของเล่น ของ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ทำจากวัสดุต่างๆ กัน  เช่น ไม้ เหล็ก กระดาษ พลาสติก ยาง ซึ่งวัสดุต่างชนิดกันจะมีสมบัติแตกต่างกัน การเลือกวัสดุและสิ่งของต่างๆ มาใช้งานในชีวิตประจำวัน เพื่อความเหมาะสมและปลอดภัยต้องพิจารณาจากสมบัติของวัสดุที่ใช้ทำสิ่งของนั้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1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เหล็กและ</w:t>
            </w:r>
          </w:p>
          <w:p>
            <w:pPr>
              <w:pStyle w:val="Normal"/>
              <w:ind w:right="-881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รงไฟฟ้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3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เหล็กมีแรงดึงดูดหรือแรงผลักระหว่างแท่งแม่เหล็กในรอบแท่งแม่เหล็กมีสนามแม่เหล็กและสามารถดึงดูดวัตถุที่ทำด้วยสารแม่เหล็ก แม่เหล็กมีประโยชน์ในการทำของเล่น ของใช้ และนำไปแยกสารแม่เหล็กออกจากวัตถุอื่นได้ เมื่อถูวัตถุบางชนิดแล้วนำเข้าใกล้กันจะดึงดูดหรือผลักกันได้ แรงที่เกิดขึ้นนี้เรียกว่า แรงไฟฟ้า และวัตถุนั้นจะดึงดูดวัตถุเบา ๆ ได้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0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left="-151" w:right="-1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51" w:right="-16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5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1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ังงานไฟฟ้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2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จากเซลล์ไฟฟ้าหรือแบตเตอรี่ สามารถทำงานได้ ไฟฟ้าจึงเป็นพลั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ังงานไฟฟ้าเปลี่ยนเป็นพลังงานอื่นได้ ซึ่งตรวจสอบได้จากเครื่องใช้ไฟฟ้าในบ้าน เช่น พัดลม หม้อหุงข้าวไฟฟ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1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วงอาทิตย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ฐ  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1-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วงอาทิตย์เป็นแหล่งพลังงานที่สำคัญของโลกเพราะให้ทั้งพลังงานความร้อนและพลังงานแสง ซึ่งช่วยในการดำรงชีวิตของสิ่งมีชีวิ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8" w:hRule="atLeast"/>
        </w:trPr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1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06:00Z</dcterms:created>
  <dc:creator>iso</dc:creator>
  <dc:description/>
  <cp:keywords/>
  <dc:language>en-US</dc:language>
  <cp:lastModifiedBy>Lenovo</cp:lastModifiedBy>
  <dcterms:modified xsi:type="dcterms:W3CDTF">2015-12-04T03:06:00Z</dcterms:modified>
  <cp:revision>2</cp:revision>
  <dc:subject/>
  <dc:title/>
</cp:coreProperties>
</file>