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  การดำรงชีวิตของพืช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สาระการเรียนรู้วิทยา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วิชาพื้นฐาน  รหัส ว </w:t>
      </w:r>
      <w:r>
        <w:rPr>
          <w:rFonts w:cs="TH SarabunPSK" w:ascii="TH SarabunPSK" w:hAnsi="TH SarabunPSK"/>
          <w:b/>
          <w:bCs/>
          <w:sz w:val="32"/>
          <w:szCs w:val="32"/>
        </w:rPr>
        <w:t>14101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  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  <w:tab/>
        <w:tab/>
        <w:tab/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b/>
          <w:bCs/>
          <w:sz w:val="32"/>
          <w:szCs w:val="32"/>
        </w:rPr>
        <w:t>19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43815</wp:posOffset>
                </wp:positionV>
                <wp:extent cx="6233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สิ่งมีชีวิตกับกระบวนการดำรง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 และหน้าที่ของระบบต่างๆ ของสิ่งมีชีวิตที่ทำงานสัมพันธ์กัน มีกระบวนการสืบเสาะหาความรู้สื่อสารสิ่งที่เรียนรู้และนำความรู้ไปใช้ในการดำรงชีวิตของตนเองและดูแลสิ่งมีชีวิต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4/1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หน้าที่ของท่อลำเลียงและปากใบ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4/2 </w:t>
      </w:r>
      <w:r>
        <w:rPr>
          <w:rFonts w:ascii="TH SarabunPSK" w:hAnsi="TH SarabunPSK" w:cs="TH SarabunPSK"/>
          <w:sz w:val="32"/>
          <w:sz w:val="32"/>
          <w:szCs w:val="32"/>
        </w:rPr>
        <w:t>อธิบายน้ำ แก๊สคาร์บอนไดออกไซด์ แสง คลอโรฟิลล์ เป็นปัจจัยที่จำเป็นบางประการต่อการเจริญเติบโตและการสังเคราะห์ด้วยแส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4/3 </w:t>
      </w:r>
      <w:r>
        <w:rPr>
          <w:rFonts w:ascii="TH SarabunPSK" w:hAnsi="TH SarabunPSK" w:cs="TH SarabunPSK"/>
          <w:sz w:val="32"/>
          <w:sz w:val="32"/>
          <w:szCs w:val="32"/>
        </w:rPr>
        <w:t>ทดลองและอธิบายการตอบสนองของพืชต่อแสง เสียง และการสัมผัส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4/4</w:t>
      </w:r>
      <w:r>
        <w:rPr>
          <w:rFonts w:ascii="TH SarabunPSK" w:hAnsi="TH SarabunPSK" w:cs="TH SarabunPSK"/>
          <w:sz w:val="32"/>
          <w:sz w:val="32"/>
          <w:szCs w:val="32"/>
        </w:rPr>
        <w:t>อธิบายพฤติกรรมของสัตว์ที่ตอบสนองต่อแสง อุณหภูมิ การสัมผัสและนำความรู้ไปใช้ประโยชน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b/>
          <w:bCs/>
          <w:sz w:val="32"/>
          <w:szCs w:val="32"/>
        </w:rPr>
        <w:t>8.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 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ทางวิทยาศาสตร์และจิตวิทยาศาสตร์ ในการสืบเสาะหา ความรู้ การแก้ปัญหา รู้ว่าปรากฏการณ์ทางธรรมชาติที่เกิดขึ้นส่วนใหญ่มีรูปแบบที่แน่นอน สามารถอธิบายและตรวจสอบได้ภายใต้ข้อมูลและเครื่องมือ ที่มีอยู่ในช่วงเวลานั้นๆ เข้าใจว่าวิทยาศาสตร์ เทคโนโลยี สังคมและสิ่งแวดล้อม มีความเกี่ยวข้องสัมพันธ์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4/3 </w:t>
      </w:r>
      <w:r>
        <w:rPr>
          <w:rFonts w:ascii="TH SarabunPSK" w:hAnsi="TH SarabunPSK" w:cs="TH SarabunPSK"/>
          <w:sz w:val="32"/>
          <w:sz w:val="32"/>
          <w:szCs w:val="32"/>
        </w:rPr>
        <w:t>เลือกอุปกรณ์ที่ถูกต้องเหมาะสมในการสำรวจตรวจสอบ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4/4 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เชิงปริมาณนำเสนอผล สรุปผล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4/6 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 xml:space="preserve">. 4/7 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8.1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 4/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สำคัญและความคิดรวบยอด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มีชีวิตไม่ว่าจะเป็นพืชหรือสัตว์มีลักษณะโครงสร้างทั้งเหมือนกันและต่างกันซึ่งสามารถใช้เป็นเกณฑ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จำแนกสิ่งมีชีวิตเป็นกลุ่มพืชและกลุ่มสัตว์ โดยในแต่ละกลุ่มของพืชและสัตว์สามารถจำแนกเป็นกลุ่มย่อยได้อีกขึ้นอยู่กับเกณฑ์</w:t>
      </w:r>
    </w:p>
    <w:p>
      <w:pPr>
        <w:pStyle w:val="Normal"/>
        <w:numPr>
          <w:ilvl w:val="1"/>
          <w:numId w:val="6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ืชมีอวัยวะเพื่อทำหน้าที่สร้างอาหาร ลำเลียงน้ำ แร่ธาตุ อาหาร และการคายน้ำ เพื่อใช้ประโยชน์ในการดำรงชีวิต</w:t>
      </w:r>
    </w:p>
    <w:p>
      <w:pPr>
        <w:pStyle w:val="Normal"/>
        <w:numPr>
          <w:ilvl w:val="1"/>
          <w:numId w:val="6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มีชีวิตทั้งพืชและสัตว์จะมีการแสดงพฤติกรรมการตอบสนองต่อสิ่งแวดล้อมต่างๆ เช่น แสง อุณหภูมิ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มผัส และเสียง ซึ่งสามารถนำความรู้ไปใช้ในการจัดสภาพแวดล้อมให้เหมาะสมกับการดำรงชีวิต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พืชและสัตว์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ะการเรียนรู้ </w:t>
      </w:r>
    </w:p>
    <w:p>
      <w:pPr>
        <w:pStyle w:val="Normal"/>
        <w:autoSpaceDE w:val="false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พร้อม ทดสอบก่อนเรียน</w:t>
      </w:r>
    </w:p>
    <w:p>
      <w:pPr>
        <w:pStyle w:val="Normal"/>
        <w:numPr>
          <w:ilvl w:val="1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ำแนกพืช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และหน้าที่ของ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ก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และหน้าที่ของ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สร้างและหน้าที่ของ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ต้น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งเคราะห์ด้วยแสงของพืช</w:t>
      </w:r>
    </w:p>
    <w:p>
      <w:pPr>
        <w:pStyle w:val="Normal"/>
        <w:numPr>
          <w:ilvl w:val="1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ที่สำคัญต่อการเจริญเติบโตและการสังเคราะห์ด้วยแสงของพืช</w:t>
      </w:r>
    </w:p>
    <w:p>
      <w:pPr>
        <w:pStyle w:val="Normal"/>
        <w:numPr>
          <w:ilvl w:val="1"/>
          <w:numId w:val="3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ายน้ำของพืช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9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ต่อสิ่งแวดล้อมต่างๆ ของพืชและสัตว์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เทคโนโลยี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อันพึ่งประสงค์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ชาติ ศาสน์ กษัตริย์              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ซื่อสัตย์สุจริต  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วินัย                                        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รู้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ยู่อย่างพอเพียง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รักความเป็นไทย                                                               </w:t>
      </w:r>
    </w:p>
    <w:p>
      <w:pPr>
        <w:pStyle w:val="Normal"/>
        <w:autoSpaceDE w:val="false"/>
        <w:ind w:firstLine="27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5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มีจิตสาธารณะ                    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ิ้น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ระงาน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การบันทึกจำแนกกลุ่มพืชได้อย่างไร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>ภาพวาดการแยกส่วนประกอบของดอก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3  </w:t>
      </w:r>
      <w:r>
        <w:rPr>
          <w:rFonts w:ascii="TH SarabunPSK" w:hAnsi="TH SarabunPSK" w:cs="TH SarabunPSK"/>
          <w:sz w:val="32"/>
          <w:sz w:val="32"/>
          <w:szCs w:val="32"/>
        </w:rPr>
        <w:t>รายงานเรื่องการสังเคราะห์แสงของพืช</w:t>
      </w:r>
    </w:p>
    <w:p>
      <w:pPr>
        <w:pStyle w:val="Normal"/>
        <w:numPr>
          <w:ilvl w:val="1"/>
          <w:numId w:val="1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ดลองเรื่อง หน้าที่ของใบและการคายน้ำ</w:t>
      </w:r>
    </w:p>
    <w:p>
      <w:pPr>
        <w:pStyle w:val="Normal"/>
        <w:numPr>
          <w:ilvl w:val="1"/>
          <w:numId w:val="1"/>
        </w:numPr>
        <w:autoSpaceDE w:val="false"/>
        <w:ind w:left="0"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ัดและประเมินผล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1 </w:t>
      </w:r>
      <w:r>
        <w:rPr>
          <w:rFonts w:ascii="TH SarabunPSK" w:hAnsi="TH SarabunPSK" w:cs="TH SarabunPSK"/>
          <w:sz w:val="32"/>
          <w:sz w:val="32"/>
          <w:szCs w:val="32"/>
        </w:rPr>
        <w:t>เกณฑ์ที่ใช้ในการประเมินการตรวจผลงานแบบบันทึกกิจกรรม</w:t>
      </w:r>
    </w:p>
    <w:tbl>
      <w:tblPr>
        <w:tblW w:w="96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25"/>
        <w:gridCol w:w="1625"/>
        <w:gridCol w:w="1498"/>
        <w:gridCol w:w="1485"/>
        <w:gridCol w:w="866"/>
        <w:gridCol w:w="916"/>
      </w:tblGrid>
      <w:tr>
        <w:trPr>
          <w:trHeight w:val="23" w:hRule="atLeast"/>
        </w:trPr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6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  <w:tc>
          <w:tcPr>
            <w:tcW w:w="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้ำหนัก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รวม</w:t>
            </w:r>
          </w:p>
        </w:tc>
      </w:tr>
      <w:tr>
        <w:trPr>
          <w:trHeight w:val="23" w:hRule="atLeast"/>
        </w:trPr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  <w:tc>
          <w:tcPr>
            <w:tcW w:w="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ชัดเจนสมบูรณ์ ครบถ้วน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มีความถูกต้องเป็นบางส่วน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ถูกต้องเป็นส่วนน้อย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เรียบร้อยสวยงาม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  สวยงามไม่มีรอยขีดลบ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ะอาด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อยขีดลบน้อย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บางส่วน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ลงานส่วนใหญ่ไม่สะอา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รียบร้อย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งต่อเวลา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ตรงเวลาที่กำหนด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่งงานช้ากว่า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่งงานข้ากว่ากำหนด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ชื่อมโยงและความคิดสร้างสรรค์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ใหญ่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บางส่วน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ดแปลกใหม่เชื่อมโยงสัมพันธ์สิ่งต่างๆ ได้อย่างถูกต้องเป็นส่วนน้อย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0.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</w:tr>
    </w:tbl>
    <w:p>
      <w:pPr>
        <w:pStyle w:val="Normal"/>
        <w:autoSpaceDE w:val="false"/>
        <w:ind w:left="87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ตัดสิน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ab/>
        <w:tab/>
        <w:t>9 – 10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มาก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  <w:t>7 – 8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ดี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</w:t>
      </w:r>
      <w:r>
        <w:rPr>
          <w:rFonts w:cs="TH SarabunPSK" w:ascii="TH SarabunPSK" w:hAnsi="TH SarabunPSK"/>
          <w:sz w:val="32"/>
          <w:szCs w:val="32"/>
        </w:rPr>
        <w:tab/>
        <w:tab/>
        <w:t>5 – 6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พอใช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ะแนน  </w:t>
      </w:r>
      <w:r>
        <w:rPr>
          <w:rFonts w:cs="TH SarabunPSK" w:ascii="TH SarabunPSK" w:hAnsi="TH SarabunPSK"/>
          <w:sz w:val="32"/>
          <w:szCs w:val="32"/>
        </w:rPr>
        <w:tab/>
        <w:t>0 – 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ปรับปรุ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45085</wp:posOffset>
                </wp:positionV>
                <wp:extent cx="6147435" cy="35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กิจกรรมการเรียนรู้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รื่อง  การทดสอบก่อ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27.8pt;mso-wrap-distance-left:9.05pt;mso-wrap-distance-right:9.05pt;mso-wrap-distance-top:0pt;mso-wrap-distance-bottom:0pt;margin-top:3.5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360" w:hanging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กิจกรรมการเรียนรู้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รื่อง  การทด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ประเมินความพร้อมโดยทำแบบทดสอบก่อนเรียน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สนทนาทักทายนักเรียนแนะนำครู จากนั้นให้นักเรียนวิเคราะห์นักเรียนโดยให้เขียนลงในใบงานที่ครูแจกให้ 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จกแบบทดสอบก่อนเรียน จำนวน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</w:rPr>
        <w:t>ข้อ ให้นักเรียนลงมือทำ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ตรวจแบบทดสอบ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สรุปผลการทดสอบก่อนเรียนของนักเรียน แล้วนำผลการทดสอบไปวิเคราะห์เรื่องที่นักเรียนยังไม่เข้าใจ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6147435" cy="406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กิจกรรมการเรียนรู้ 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กิจกรรมจำแนกพืชใบเลี้ยงเดี่ยวและพืชใบเลี้ยงคู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32pt;mso-wrap-distance-left:9.05pt;mso-wrap-distance-right:9.05pt;mso-wrap-distance-top:0pt;mso-wrap-distance-bottom:0pt;margin-top:0.9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กิจกรรมการเรียนรู้ 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กิจกรรมจำแนกพืชใบเลี้ยงเดี่ยวและพืชใบเลี้ยงคู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สามารถจำแนกพืชใบเลี้ยงเดี่ยวและใบเลี้ยงคู่ได้ </w:t>
      </w:r>
    </w:p>
    <w:p>
      <w:pPr>
        <w:pStyle w:val="Normal"/>
        <w:autoSpaceDE w:val="false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ตนเองให้นักเรียนรู้จัก และให้นักเรียนเขียนใบวิเคราะห์ผู้เรียน </w:t>
      </w:r>
    </w:p>
    <w:p>
      <w:pPr>
        <w:pStyle w:val="Normal"/>
        <w:autoSpaceDE w:val="false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รูนำนักเรียนร้องเพลง “ต้นไม้ที่รัก” พร้อมท่าทางประกอ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พลง ต้นไม้ที่รัก</w:t>
      </w:r>
    </w:p>
    <w:p>
      <w:pPr>
        <w:pStyle w:val="Normal"/>
        <w:autoSpaceDE w:val="false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นไม้นั้นสูงใหญ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ิ่งใบนั้นให้ร่มเงา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ีกยังช่วยเร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รรเทาความร้อนจากก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วังเพียงมือน้อยๆ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ี่จะคอยรักษาไว้</w:t>
      </w:r>
    </w:p>
    <w:p>
      <w:pPr>
        <w:pStyle w:val="Normal"/>
        <w:autoSpaceDE w:val="false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ที่อยู่อาศั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องสัตว์ใหญ่สัตว์เล็กทั่วกั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แบ่งกลุ่ม กลุ่มละ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>คน ตามความสมัครใจ เลือกหัวหน้ากลุ่มและรองหัวหน้ากลุ่ม</w:t>
      </w:r>
    </w:p>
    <w:p>
      <w:pPr>
        <w:pStyle w:val="Normal"/>
        <w:numPr>
          <w:ilvl w:val="0"/>
          <w:numId w:val="5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ใช้คำถามนำ คือ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 นักเรียนจะใช้เกณฑ์อะไรในการจำแนกพืช ให้นักเรียนอภิปรายร่วมกันแสดง</w:t>
      </w:r>
      <w:r>
        <w:rPr>
          <w:rFonts w:cs="TH SarabunPSK" w:ascii="TH SarabunPSK" w:hAnsi="TH SarabunPSK"/>
          <w:sz w:val="32"/>
          <w:szCs w:val="32"/>
          <w:lang w:val="en"/>
        </w:rPr>
        <w:br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วามคิดเห็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ใบ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โพธิ์ ตะไคร้ ใบมะม่วง และใบไผ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ให้นักเรียนดู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ลอกลายใบไม้ มีวิธีการดังนี้</w:t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กระดาษ </w:t>
      </w:r>
      <w:r>
        <w:rPr>
          <w:rFonts w:cs="TH SarabunPSK" w:ascii="TH SarabunPSK" w:hAnsi="TH SarabunPSK"/>
          <w:sz w:val="32"/>
          <w:szCs w:val="32"/>
        </w:rPr>
        <w:t xml:space="preserve">A4 </w:t>
      </w:r>
      <w:r>
        <w:rPr>
          <w:rFonts w:ascii="TH SarabunPSK" w:hAnsi="TH SarabunPSK" w:cs="TH SarabunPSK"/>
          <w:sz w:val="32"/>
          <w:sz w:val="32"/>
          <w:szCs w:val="32"/>
        </w:rPr>
        <w:t>สีขาวทับบนใบไม้</w:t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ดินสอ </w:t>
      </w:r>
      <w:r>
        <w:rPr>
          <w:rFonts w:cs="TH SarabunPSK" w:ascii="TH SarabunPSK" w:hAnsi="TH SarabunPSK"/>
          <w:sz w:val="32"/>
          <w:szCs w:val="32"/>
        </w:rPr>
        <w:t xml:space="preserve">2B </w:t>
      </w:r>
      <w:r>
        <w:rPr>
          <w:rFonts w:ascii="TH SarabunPSK" w:hAnsi="TH SarabunPSK" w:cs="TH SarabunPSK"/>
          <w:sz w:val="32"/>
          <w:sz w:val="32"/>
          <w:szCs w:val="32"/>
        </w:rPr>
        <w:t>ขูดหรือสีไม้ จนกระทั่งปรากฏภาพลักษณะของเส้นใบ ดังรูป</w:t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3134360" cy="153225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885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ร่วมกันอภิปรายและจำแนกพืช โดยใช้ลักษณะเส้นใบเป็นเกณฑ์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แบบบันทึกกิจกรรม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จำแนกกลุ่มพืชได้อย่างไร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ุป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แสดงผลงานการลอกลายใบไม้หน้าชั้นเรียน ครูและนักเรียนร่วมกันสรุปการจำแนกพืชใบเลี้ยงเดี่ยวและใบเลี้ยงคู่โดยใช้ลักษณะของเส้นใบเกณฑ์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พลง ต้นไม้ที่รัก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โพธิ์ ตะไคร้ ใบมะม่วง และใบไผ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สามารถใช้ใบไม้ชนิดอื่นๆ ตามความเหมาะส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78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042"/>
        <w:gridCol w:w="3118"/>
      </w:tblGrid>
      <w:tr>
        <w:trPr>
          <w:trHeight w:val="23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แบบบันทึก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แนกกลุ่มพืชได้อย่างไร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แบบบันทึก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แนกกลุ่มพืชได้อย่างไร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ผลงานการลอกลายใบไม้ 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ลงานการลอกลายใบไม้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0180</wp:posOffset>
                </wp:positionH>
                <wp:positionV relativeFrom="paragraph">
                  <wp:posOffset>198120</wp:posOffset>
                </wp:positionV>
                <wp:extent cx="6235065" cy="398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กิจกรรมจำแนกพืชใบเลี้ยงเดี่ยวและพืชใบเลี้ยงคู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31.35pt;mso-wrap-distance-left:9.05pt;mso-wrap-distance-right:9.05pt;mso-wrap-distance-top:0pt;mso-wrap-distance-bottom:0pt;margin-top:15.6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กิจกรรมจำแนกพืชใบเลี้ยงเดี่ยวและพืชใบเลี้ยงคู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จำแนกพืชใบเลี้ยงเดี่ยวและใบเลี้ยงคู่ได้</w:t>
      </w:r>
      <w:r>
        <w:rPr>
          <w:rFonts w:cs="TH SarabunPSK" w:ascii="TH SarabunPSK" w:hAnsi="TH SarabunPSK"/>
          <w:sz w:val="32"/>
          <w:szCs w:val="32"/>
        </w:rPr>
        <w:br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มูลในเชิงปริมาณนำเสนอผล สรุปผล</w:t>
      </w:r>
      <w:r>
        <w:rPr>
          <w:rFonts w:cs="TH SarabunPSK" w:ascii="TH SarabunPSK" w:hAnsi="TH SarabunPSK"/>
          <w:sz w:val="32"/>
          <w:szCs w:val="32"/>
        </w:rPr>
        <w:br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ความคิดเห็น และสรุปสิ่งที่ได้เรียนรู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ทบทวนบทเรียนโดยการนำใบไม้ทั้งพืชใบเลี้ยงเดี่ยวและพืชใบเลี้ยงคู่มาให้นักเรียนดู และซักถามสนทนากับนักเรียนว่าเป็นใบไม้ของใบไม้พืชใบเลี้ยงเดี่ยวหรือพืชใบเลี้ยงคู่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สื่อของจริงและภาพส่วนประกอบของพืชใบเลี้ยงเดี่ยวและพืชใบเลี้ยงคู่ เช่น รากกลีบดอก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่อลำเลียง และข้อปล้อง แสดงให้นักเรียนดูและร่วมกันอภิปรายเพื่อจำแนกพืชใบเลี้ยงเดี่ยวหรือพืชใบเลี้ยงคู่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สดงสื่อของจริง ได้แก่ รากตะไคร้ รากมะเขือหรือพริก ให้นักเรียนชูบัตรคำพืชใบเลี้ยงเดี่ยว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พืชใบเลี้ยงคู่ให้ถูกต้อง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แสดงสื่อของจริง ได้แก่ ลำต้นอ้อย ลำต้นไผ่ ลำต้นมะเขือหรือพริก ให้นักเรียนชูบัตรคำ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บเลี้ยงเดี่ยวหรือพืชใบเลี้ยงคู่ให้ถูกต้อง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ครูแสดงภาพท่อลำเลียงของพืชใบเลี้ยงเดี่ยวและพืชใบเลี้ยงคู่ ให้นักเรียนชูบัตรคำพืชใบเลี้ยงเดี่ยว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รือพืชใบเลี้ยงคู่ให้ถูกต้อง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ุป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พืชใบเลี้ยงเดี่ยวและพืชใบเลี้ยงคู่ และครูแนะนำเพิ่มเติมจากที่นักเรียน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ร่วมกันสรุป ดังตารางต่อไปนี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เปรียบเทียบพืชใบเลี้ยงเดี่ยวและพืชใบเลี้ยงคู่ 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5080"/>
      </w:tblGrid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ชใบเลี้ยงเดี่ยว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พืชใบเลี้ยงคู่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้นใบเรียงแบบขนาน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ส้นใบเป็นแบบร่างแห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บบรากฝอย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ระบบรากแก้ว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เห็นข้อปล้องชัดเจน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ข้อปล้องไม่ชัดเจน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ลำเลียงเรียงตัวไม่เป็นระเบียบ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ลำเลียงเรียงตัวเป็นระเบียบ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ลีบดอกมี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ทวีคูณ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ลีบดอกมี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ทวีคูณ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ใบเลี้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ใบเลี้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บ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เลี้ยงไม่ชูเหนือพื้นดิน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เลี้ยงชูเหนือพื้นดิน </w:t>
            </w:r>
          </w:p>
        </w:tc>
      </w:tr>
      <w:tr>
        <w:trPr>
          <w:trHeight w:val="2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การเจริญเติบโตด้านข้าง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มีการเจริญเติบโตด้านข้าง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ของจริง ได้แก่ รากตะไคร้ ราก มะเขือหรือพริก ลำต้นอ้อย ลำต้นไผ่ ลำต้นมะเขือหรือพริก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ภาพท่อลำเลียงของพืชใบเลี้ยงเดี่ยวและพืชใบเลี้ยงคู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78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3042"/>
        <w:gridCol w:w="3118"/>
      </w:tblGrid>
      <w:tr>
        <w:trPr>
          <w:trHeight w:val="23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การตอบคำถามของนักเรียน 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อบคำถามของนักเรีย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6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0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810</wp:posOffset>
                </wp:positionH>
                <wp:positionV relativeFrom="paragraph">
                  <wp:posOffset>213360</wp:posOffset>
                </wp:positionV>
                <wp:extent cx="6322695" cy="406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-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ส่วนประกอบของพืช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า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5pt;height:32pt;mso-wrap-distance-left:9.05pt;mso-wrap-distance-right:9.05pt;mso-wrap-distance-top:0pt;mso-wrap-distance-bottom:0pt;margin-top:16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4-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ส่วนประกอบของพืช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า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จำแนกชนิดรากของพืช และทดลองหน้าที่ของรากได้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บ่งกลุ่มละ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 ตามความสมัครใ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เกี่ยวกับโครงสร้างของพืชส่วนใดที่เกี่ยวข้องกับการดูดน้ำและแร่ธาตุ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อธิบายโครงสร้างและหน้าที่ของร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ก เป็นส่วนที่อยู่ล่างสุดของพืช ทำหน้าที่ดูดน้ำและแร่ธาตุจาก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ดินส่งผ่านขึ้นไปที่ต้น และช่วยพยุงหรือยึดลำต้นไว้ นอกจากนี้รากพืชบางชนิดอาจต้องทำหน้าที่พิเศษควบคู่ไปด้วย เช่น การสะสมอาหาร การหายใจ รากยึดเกาะ รากหายใจ รากสังเคราะห์ด้วยแส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ครูให้นักเรียนดูภาพตัวอย่างพืชและให้นักเรียนจำแนกว่าภาพที่ครูกำหนดให้เป็นรากหรือเป็นลำต้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จกใบความรู้ เรื่องหน้าที่รากพืชให้นักเรียนศึกษาและลงมือทำใบกิจกรรมตามหัวข้อที่กำหนด โดยครูคอยให้คำแนะนำในการทำใบกิจกรร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ำการทดลองหน้าที่ของราก โดยใช้ต้นคื่นฉ่าย ในการดูดน้ำสีผสมอาหาร และตั้งทิ้งไว้ </w:t>
      </w:r>
      <w:r>
        <w:rPr>
          <w:rFonts w:cs="TH SarabunPSK" w:ascii="TH SarabunPSK" w:hAnsi="TH SarabunPSK"/>
          <w:sz w:val="32"/>
          <w:szCs w:val="32"/>
        </w:rPr>
        <w:br/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นาทีเพื่อรอดูผลการทดล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นขณะที่รอดูผลการทดลองการดูดน้ำของรากต้นคื่นฉ่ายครูอธิบายเกี่ยวกั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พิเศษของรากพืช และให้นักเรียนแต่ละกลุ่มออกมารับอุปกรณ์ในการทดสอบแป้งในรากพืชสะสมอาหาร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การทดลองให้นักเรียนฟังและให้นักเรียนสอบถามข้อสงสัยในการทดลองแล้ว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มือปฏิบัติการทดลอง สังเกตและบันทึกผล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สรุป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สรุปผลการทดลอง พร้อมทั้งให้นักเรียนถามในสิ่งที่ไม่เข้าใจในสิ่งที่เรียนมา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และแหล่งการเรียนรู้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ความรู้ เรื่อง โครงสร้างและหน้าที่ของรากพืช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พืช สำหรับตรวจสอบสารอาหาร แป้ง แครอท มันสำปะหลัง กระช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วดพลาสติก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ขวด</w:t>
      </w:r>
    </w:p>
    <w:p>
      <w:pPr>
        <w:pStyle w:val="Normal"/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ีผสมอา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แด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ีน้ำเง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5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้นคื่นฉ่าย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>6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ละลายไอโอดีน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953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868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หน้าที่ของพื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หน้าที่ของพื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หน้าที่พิเศษของรากพืช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หน้าที่พิเศษของรากพืช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635</wp:posOffset>
                </wp:positionV>
                <wp:extent cx="610743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6-7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่วนประกอบของด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pt;height:29.5pt;mso-wrap-distance-left:9.05pt;mso-wrap-distance-right:9.05pt;mso-wrap-distance-top:0pt;mso-wrap-distance-bottom:0pt;margin-top:0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6-7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่วนประกอบของดอ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แยกส่วนประกอบของดอกไม้และบอกหน้าที่ของดอกได้ถูกต้อ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นำดอกกล้วย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หัวปล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ส่กล่องมาวางหน้าห้อง  แล้วให้นักเรีย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อกมาเปิดดูแล้วให้บอกลักษณะรูปร่างดอกไม้ว่ามีลักษณะอย่างไร ให้เพื่อนในห้องทายว่า คือดอกอะไร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ลุ่มไหนทายถูกให้คะแนนดาวเด่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ภาพส่วนประกอบของดอกไม้มาให้นักเรียนดู แล้วครูอธิบายโครงสร้างและหน้าที่ส่วนประกอบขอ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อกไม้จนนักเรียนเข้าใ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ส่วนประกอบของดอกไม้ให้แต่ละกลุ่ม แล้วครูอธิบายวิธีการแยกส่วนประกอ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ดอก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แจกดอกแค ให้นักเรียน  จากนั้นให้นักเรียนทุกคนแยกส่วนประกอบของดอกแค โดยแยกส่วนประกอบดอกไม้แต่ละส่วนโดยใช้เทปใสติดลงบนใบกิจกรรม  แล้วตกแต่งระบายสี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ลงานนักเรียนมาแสดงหน้าชั้นเรียนให้นักเรียนได้แสดงความคิดเห็น และชื่นชม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left="9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 โครงสร้างและหน้าที่ส่วนประกอบของดอกไม้และครูแนะนำเพิ่มเติม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ที่นักเรียนร่วมกันสรุป ถึงดอกสมบูรณ์ และดอกไม่สมบูรณ์ ตลอดจนดอกสมบูรณ์เพศและดอกไม่สมบูรณ์เพศ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สื่อของจริง ได้แก่ หัวปลี  ดอกแค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ภาพส่วนประกอบของดอก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ใบกิจกรรม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ใบกิจกรรมส่วนประกอบของดอก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ส่วนประกอบของดอ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ะดับ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2555</wp:posOffset>
                </wp:positionH>
                <wp:positionV relativeFrom="paragraph">
                  <wp:posOffset>22860</wp:posOffset>
                </wp:positionV>
                <wp:extent cx="6377940" cy="406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8-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ลำ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2pt;height:32pt;mso-wrap-distance-left:9.05pt;mso-wrap-distance-right:9.05pt;mso-wrap-distance-top:0pt;mso-wrap-distance-bottom:0pt;margin-top:1.8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8-9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ลำ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ลักษณะ โครงสร้างและหน้าที่ลำต้นของพืชที่อยู่บนดินและอยู่ใต้ดินได้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นำลำต้นของพืชมาแสดง เช่น ขิง ข่า และซักถามนักเรียนว่าเป็นส่วนใดของพืช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พืชผัก เช่น มันฝรั่ง ขิง ข่า หอมใหญ่ ให้นักเรียนดู และอธิบายโครงสร้างและหน้าที่ของลำต้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ือ ลำต้น มีหน้าที่สำคัญ คือ เป็นทางลำเลียงน้ำ ธาตุอาหารไปเลี้ยงยังส่วนต่างๆของพืช และลำต้นมีส่วนประกอบที่สำคัญได้แก่ ข้อ ปล้อง ต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ความรู้ให้นักเรียนอ่านและครูอธิบายเพิ่มเติมลักษณะและหน้าที่ของลำต้นบนดินและลำ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นใต้ดิน ดังนี้ </w:t>
      </w:r>
    </w:p>
    <w:p>
      <w:pPr>
        <w:pStyle w:val="Normal"/>
        <w:autoSpaceDE w:val="false"/>
        <w:ind w:left="12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แกนช่วยพยุงอวัยวะต่างๆ ได้แก่ กิ่ง ใบ ดอก ผล และเมล็ด ช่วยให้ใบกางออก รับแสงแด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ประโยชน์ในการสร้างอาหารโดยวิธีการสังเคราะห์ด้วยแสง</w:t>
      </w:r>
    </w:p>
    <w:p>
      <w:pPr>
        <w:pStyle w:val="Normal"/>
        <w:autoSpaceDE w:val="false"/>
        <w:ind w:left="12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ทางลำเลียงน้ำและแร่ธาตุที่รากดูดขึ้นมาส่งต่อไปยังใบและส่วนต่างๆ ของพืช</w:t>
      </w:r>
    </w:p>
    <w:p>
      <w:pPr>
        <w:pStyle w:val="Normal"/>
        <w:autoSpaceDE w:val="false"/>
        <w:ind w:left="12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ป็นทางลำเลียงอาหารที่ใบสร้างขึ้น ส่งผ่านลำต้นไปยังรากและส่วนอื่นๆ</w:t>
      </w:r>
    </w:p>
    <w:p>
      <w:pPr>
        <w:pStyle w:val="Normal"/>
        <w:autoSpaceDE w:val="false"/>
        <w:ind w:left="123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ำหน้าที่พิเศษต่างๆ เช่น ลำต้นสะสมอาหาร  ลำต้นสังเคราะห์ด้วยแสง ลำต้นขยายพันธุ์ 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ลำ</w:t>
      </w:r>
      <w:r>
        <w:rPr>
          <w:rFonts w:ascii="TH SarabunPSK" w:hAnsi="TH SarabunPSK" w:cs="TH SarabunPSK"/>
          <w:sz w:val="32"/>
          <w:sz w:val="32"/>
          <w:szCs w:val="32"/>
        </w:rPr>
        <w:t>ต้นเปลี่ยนไปเป็นมือพั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ครูอธิบายการทดลองเรื่อง ลำต้นสะสมอาหารได้หรือไม่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การทดลอง เรื่อง ลำต้นสะสมอาหารได้หรือไม่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ช่วยกันสรุปผลการทดลอง ลำต้น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  <w:r>
        <w:rPr>
          <w:rFonts w:cs="TH SarabunPSK" w:ascii="TH SarabunPSK" w:hAnsi="TH SarabunPSK"/>
          <w:sz w:val="32"/>
          <w:szCs w:val="32"/>
        </w:rPr>
        <w:br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ของจริง พืชผัก เช่น มันฝรั่ง ขิง ข่า หอมใหญ่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สารละลายไอโอดี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ใบกิจกรรมการทดลอง เรื่อง ลำต้นสะสมอาหารได้หรือไม่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ใบกิจกรรมการทดลอง เรื่อง ลำต้นสะสมอาหารได้หรือไม่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2555</wp:posOffset>
                </wp:positionH>
                <wp:positionV relativeFrom="paragraph">
                  <wp:posOffset>21590</wp:posOffset>
                </wp:positionV>
                <wp:extent cx="6370320" cy="406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0-1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่อลำเลียงของพื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6pt;height:32pt;mso-wrap-distance-left:9.05pt;mso-wrap-distance-right:9.05pt;mso-wrap-distance-top:0pt;mso-wrap-distance-bottom:0pt;margin-top:1.7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0-1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่อลำเลียงของพืช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อธิบายท่อลำเลียงน้ำและท่อลำเลียงอาหาร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สามารถอธิบายทิศทางการลำเลียงน้ำและการลำเลียงอาหาร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ind w:left="45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left="4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ซักถามนักเรียนว่าโครงสร้างของพืชส่วนใดที่เกี่ยวข้องกับการลำเลียงน้ำและอาหาร และทิศท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ลำเลียงน้ำและการลำเลียงอาหารของพืชเหมือนหรือแตกต่างกันอย่างไร 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และสนทนากับนักเรียนเกี่ยวกับโครงสร้างและหน้าที่ของลำต้นทั้งลำต้นบนดินแล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ำต้นใต้ดิ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ความรู้ เรื่อง ท่อลำเลียงของพืช ให้นักเรียนอ่าน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ทำการทดลอง เรื่อง ท่อลำเลียงของพืช โดยให้นักเรียนแต่ละกลุ่มออกไปสังเกตลักษณ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ท่อลำเลียงของต้นคื่นฉ่ายและต้นจากกล้องจุลทรรศน์ที่ครูเตรียมไว้ให้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วาดรูปท่อลำเลียงที่ได้จากการสังเกตจากกล้องจุลทรรศน์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นำเสนอผลงานโดยการจัดนิทรรรศการ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และนักเรียนร่วมกันสรุปลักษณะของท่อลำเลียงน้ำและอาหารของพืชและทิศทางการเคลื่อนที่ของน้ำและอาหารของพืช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บความรู้ เรื่อง ท่อลำเลียงของพืช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้องจุลทรรศน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สไลด์ 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ใบกิจกรรมการทดลอง เรื่อง ท่อลำเลียงของพืช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บ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การทดลอง เรื่อง ท่อลำเลียงของพืช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2550</wp:posOffset>
                </wp:positionH>
                <wp:positionV relativeFrom="paragraph">
                  <wp:posOffset>52070</wp:posOffset>
                </wp:positionV>
                <wp:extent cx="6313805" cy="366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>ชั่วโมงที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2-1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การสังเคราะห์ด้วยแสงของพื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15pt;height:28.85pt;mso-wrap-distance-left:9.05pt;mso-wrap-distance-right:9.05pt;mso-wrap-distance-top:0pt;mso-wrap-distance-bottom:0pt;margin-top:4.1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>ชั่วโมงที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2-1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การสังเคราะห์ด้วยแสงของพืช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ธิบายน้ำ แก๊สคาร์บอนไดออกไซด์  แสง  คลอโรฟิลล์ เป็นปัจจัยจำเป็นต่อการสังเคราะห์ด้วยแสง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 และสรุปสิ่งที่ได้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autoSpaceDE w:val="false"/>
        <w:ind w:left="45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left="4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ครูถามนักเรียนเกี่ยวกับการสังเคราะห์แสงของพืช นักเรียนจะมีวิธีการทดลองอย่างไรว่า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้างอาหารเองได้  </w:t>
      </w:r>
    </w:p>
    <w:p>
      <w:pPr>
        <w:pStyle w:val="Normal"/>
        <w:autoSpaceDE w:val="false"/>
        <w:ind w:left="45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firstLine="45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ใบไม้ ใบชบา ใบต้อยติ่ง มาให้นักเรียนดูแล้วถามนักเรียน ส่วนที่เป็นสีเขียวของพืช เรียกว่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ะไร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สาธิตการทดลอง การทดลองพืชสร้างอาหารเองได้หรือไม่ โดยการทดลองแบบ </w:t>
      </w:r>
      <w:r>
        <w:rPr>
          <w:rFonts w:cs="TH SarabunPSK" w:ascii="TH SarabunPSK" w:hAnsi="TH SarabunPSK"/>
          <w:sz w:val="32"/>
          <w:szCs w:val="32"/>
        </w:rPr>
        <w:t>water bath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การนำใบต้อยติ่งใส่ในหลอดทดลองที่มีแอลกฮอล์แล้วนำไปต้มในบิกเกอร์จนเดือด แล้วนำใบต้อยติ่งมาล้างน้ำ จากนั้นนำมาทดสอบกับสารละลายไอโอดีน  ถ้าใบเปลี่ยนเป็นสีดำแสดงว่า มีแป้งอยู่ มีการสังเคราะห์ด้วยแส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ภาพการสังเคราะห์ด้วยแสงมาให้นักเรียนดูแล้วช่วยกันสรุปปัจจัยที่จำเป็นในการสังเคราะห์ด้วยแสง  จากนั้นให้นักเรียนตอบคำถามในใบกิจกรรม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ตะเกียงแอลกอฮอล์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ภาพส่วนประกอบของดอกไม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ภาพการสังเคราะห์ด้วยแสง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ใบกิจกรรม  การสังเคราะห์แสงของพื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การสังเคราะห์แสงของพืช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6329680" cy="406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68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4-1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ปัจจัยในการเจริญเติบโตของพื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pt;height:32pt;mso-wrap-distance-left:9.05pt;mso-wrap-distance-right:9.05pt;mso-wrap-distance-top:0pt;mso-wrap-distance-bottom:0pt;margin-top:14.4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4-15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ปัจจัยในการเจริญเติบโตของพืช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อธิบายน้ำ แร่ธาตุ อากาศ แสง เป็นปัจจัยต่อการเจริญเติบโตของพืช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autoSpaceDE w:val="false"/>
        <w:ind w:left="44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left="44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ครูทบทวนปัจจัยที่สำคัญในการสังเคราะห์ด้วยแสงของพืช นอกจากนี้แล้วนักเรียนคิดว่ามีปัจจัยใดบ้างที่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ผลต่อการเจริญเติบโตของพืช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ต้นทานตะวัน บัว กระบองเพชร มาให้นักเรียนดู และร่วมกันอภิปรายว่าต้นไม้แต่ละชนิด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ริญเติบโตอยู่ในสภาพแวดล้อมแบบใด และต้องการสิ่งใดในการดำรงชีวิต  </w:t>
      </w:r>
    </w:p>
    <w:p>
      <w:pPr>
        <w:pStyle w:val="Normal"/>
        <w:autoSpaceDE w:val="false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ตั้งคำถามเกี่ยวปัจจัยในการเจริญเติบโตของ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้ำ แสง อากาศ ปุ๋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ถ้าต้นไม้ขาดน้ำจะเป็นอย่างไร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้าต้นไม้ขาดแสงจะเป็นอย่างไร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้าต้นไม้ขาดอากาศจะเป็นอย่างไร</w:t>
      </w:r>
    </w:p>
    <w:p>
      <w:pPr>
        <w:pStyle w:val="Normal"/>
        <w:autoSpaceDE w:val="false"/>
        <w:ind w:left="9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้าต้นไม้ขาดปุ๋ยจะเป็นอย่างไร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าตุอาหารชนิดใดบ้างที่จำเป็นแก่พืช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ค้นคว้าจาก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ส่งตัวแทนออกมาอธิบายปัจจัยในการเจริญเติบโตของพืช ที่นักเรียนได้ศึกษา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้นคว้า  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เขียนแผนผังความคิดเกี่ยวกับปัจจัยที่จำเป็นต่อการเจริญเติบโตของพืชและความสำคัญ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องปัจจัยนั้นๆ 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สรุปปัจจัยการเจริญเติบโตของพืชจากแผนผังความคิดของนักเรียนและให้นักเรียนสืบค้นเพิ่มเติมจากอินเตอร์เน็ต 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ื่อ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ของจริง ต้นทานตะวัน บัว กระบองเพชร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ตรวจแผนผังความคิดปัจจัยที่จำเป็นต่อการเจริญเติบโตของพืช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ณฑ์การตรวจแผนผังความคิดปัจจัยที่จำเป็นต่อการเจริญเติบโตของพื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6680</wp:posOffset>
                </wp:positionH>
                <wp:positionV relativeFrom="paragraph">
                  <wp:posOffset>41275</wp:posOffset>
                </wp:positionV>
                <wp:extent cx="6402070" cy="4146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6-17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การคายน้ำของพื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1pt;height:32.65pt;mso-wrap-distance-left:9.05pt;mso-wrap-distance-right:9.05pt;mso-wrap-distance-top:0pt;mso-wrap-distance-bottom:0pt;margin-top:3.2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6-17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การคายน้ำของพืช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ทดลองและอธิบายการคายน้ำของพืชได้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นำ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ทบทวน เรื่อง โครงสร้างและหน้าที่ของพืช และสนทนากับนักเรีย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นำใบไม้ เช่น ใบพลูด่าง ใบชบา มาให้นักเรียนสังเกตลักษณะของเส้นใบ และสนทนา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ี่ยวกับ  ใบพืช มีลักษณะแตกต่างกันอย่างไร และใบมีความสำคัญต่อการดำรงชีวิตของพืชอย่างไร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ชมีการหายใจหรือไม่ อย่างไร ให้นักเรียนแต่กลุ่มร่วมกันอภิปรายและนำเสอนผลการอภิปราย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นะนำเพิ่มเติม พร้อมเชื่อมโยงไปสู่การคายน้ำของพืช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มารับอุปกรณ์ ได้แก่ ถุงพลาสติกใส เชือก 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นำนักเรียนไปทำลองการคายน้ำของพืชนอกห้องเรียน โดยการครอบถุงพลาสติกที่มีใบและไม่มีใบ 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ส่องดูปากใบของว่านกาบหอยพร้อมทั้งวาดภาพปากใบของพืช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การรอผล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คายของพืช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</w:t>
      </w:r>
      <w:r>
        <w:rPr>
          <w:rFonts w:ascii="TH SarabunPSK" w:hAnsi="TH SarabunPSK" w:cs="TH SarabunPSK"/>
          <w:sz w:val="32"/>
          <w:sz w:val="32"/>
          <w:szCs w:val="32"/>
        </w:rPr>
        <w:t>ให้นักเรียนแต่ละกลุ่มออกไปสังเกตและเปรียบเทียบการคายน้ำของพืชระหว่างถุงพลาสติกที่ครอบ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่งที่มีใบและไม่มีใบว่ากิ่งชนิดใดจะคายน้ำมากกว่ากัน 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 เรื่อง การคายน้ำของพืช ปากใบของพืชตลอดจนประโยชน์ของการคายน้ำ </w:t>
      </w:r>
    </w:p>
    <w:p>
      <w:pPr>
        <w:pStyle w:val="Normal"/>
        <w:autoSpaceDE w:val="false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ื่อของจริง ใบพืชชนิดต่างๆ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การทดลอง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ใบกิจกรรมเรื่อง หน้าที่ของใบและการคายนํ้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เรื่อง หน้าที่ของใบและการคายนํ้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8430</wp:posOffset>
                </wp:positionH>
                <wp:positionV relativeFrom="paragraph">
                  <wp:posOffset>-6985</wp:posOffset>
                </wp:positionV>
                <wp:extent cx="6242685" cy="374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val="en"/>
                              </w:rPr>
                              <w:t xml:space="preserve">ชั่วโมงที่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8-19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รื่อง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ตอบสนองต่อสิ่งเร้าของพื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55pt;height:29.5pt;mso-wrap-distance-left:9.05pt;mso-wrap-distance-right:9.05pt;mso-wrap-distance-top:0pt;mso-wrap-distance-bottom:0pt;margin-top:-0.55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val="en"/>
                        </w:rPr>
                        <w:t xml:space="preserve">ชั่วโมงที่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8-19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รื่อง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ารตอบสนองต่อสิ่งเร้าของพืช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ประสงค์การเรียนรู้ 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ทดลองและอธิบายการตอบสนองของพืชต่อแสง เสียง และการสัมผัส 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ความคิดเห็น และสรุปสิ่งที่ได้เรียนรู้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และอธิบายผลการสำรวจ ตรวจสอบอย่างตรงไปตรงมา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เสนอ จัดแสดงผลงาน โดยอธิบายด้วยวาจา หรือ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ขียนอธิบายกระบวนการและผลของงานให้ผู้อื่นเข้าใจ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เรียนรู้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นำวีดีทัศน์การตอบสนองต่อการสัมผัสของต้นไมยราพมาให้นักเรียนดู แล้วสนทนา ซักถามว่านอกจาก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ัมผัสแล้วพืชมีการตอบสนองต่อสิ่งเร้าอื่นหรือไม่ ให้นักเรียนตอบ </w:t>
      </w:r>
      <w:r>
        <w:rPr>
          <w:rFonts w:cs="TH SarabunPSK" w:ascii="TH SarabunPSK" w:hAnsi="TH SarabunPSK"/>
          <w:sz w:val="32"/>
          <w:szCs w:val="32"/>
        </w:rPr>
        <w:t xml:space="preserve">2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อน 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ครูแจกใบกิจกรรม เรื่อง การตอบสนองต่อสิ่งเร้าของพืชให้นักเรียนทุกคน</w:t>
      </w:r>
    </w:p>
    <w:p>
      <w:pPr>
        <w:pStyle w:val="Normal"/>
        <w:autoSpaceDE w:val="false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ศึกษา ค้นคว้า ความรู้ในหนังสือเรียนวิทยาศาสตร์ 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เพื่อตอบ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ภามในใบกิจกรรม เรื่อง การตอบสนองต่อสิ่งเร้าของพืช</w:t>
      </w:r>
    </w:p>
    <w:p>
      <w:pPr>
        <w:pStyle w:val="Normal"/>
        <w:autoSpaceDE w:val="false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ส่งตัวแทน กลุ่ม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เพื่อรายงานผลการศึกษา ครูคอยแนะนำ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ิ่มเติมจากที่นักเรียนตอบ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ร่วมกันสรุปการตอบสนองต่อสิ่งเร้าของพืช พร้อมการนำความรู้ไปใช้ประโยชน์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sz w:val="32"/>
          <w:szCs w:val="32"/>
        </w:rPr>
        <w:t xml:space="preserve">DVD </w:t>
      </w:r>
    </w:p>
    <w:p>
      <w:pPr>
        <w:pStyle w:val="Normal"/>
        <w:numPr>
          <w:ilvl w:val="0"/>
          <w:numId w:val="4"/>
        </w:numPr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วีดีทัศน์ เรื่อง การหุบของใบไมยราพ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และประเมินผล</w:t>
      </w:r>
    </w:p>
    <w:tbl>
      <w:tblPr>
        <w:tblW w:w="100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1"/>
        <w:gridCol w:w="3118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ครื่องมือ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วจใบกิจกรรม เรื่อง การตอบสนองต่อสิ่งเร้าของพืช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บกิจกรรม เรื่อง การตอบสนองต่อสิ่งเร้าของพื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ผ่านเกณฑ์ร้อยละ ๖๐ขึ้นไป 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บบประเมินคุณลักษณะอันพึงประสงค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ผ่านเกณฑ์ระดับคุณภาพ ๒ ขึ้นไป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spacing w:before="6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spacing w:lineRule="atLeast" w:line="259" w:before="0" w:after="16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ความรู้เรื่อง ส่วนประกอบของดอกไม้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 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-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tLeast" w:line="259" w:before="0" w:after="16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3509645" cy="26333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59" w:before="0" w:after="160"/>
        <w:ind w:firstLine="72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แสดงส่วนประกอบของดอกไม้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กิจกรรมเรื่อง แยกส่วนประกอบของดอกไม้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 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-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27940</wp:posOffset>
                </wp:positionH>
                <wp:positionV relativeFrom="paragraph">
                  <wp:posOffset>230505</wp:posOffset>
                </wp:positionV>
                <wp:extent cx="6202680" cy="88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</w:t>
      </w:r>
    </w:p>
    <w:p>
      <w:pPr>
        <w:pStyle w:val="Normal"/>
        <w:autoSpaceDE w:val="false"/>
        <w:spacing w:lineRule="atLeast" w:line="259" w:before="240" w:after="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งแยกส่วนประกอบของดอกไม้ต่อไปนี้ให้ถูกต้อง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ดอกไม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ลีบเลี้ย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(SEPAL)</w:t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กลีบดอก </w:t>
      </w:r>
      <w:r>
        <w:rPr>
          <w:rFonts w:cs="TH SarabunPSK" w:ascii="TH SarabunPSK" w:hAnsi="TH SarabunPSK"/>
          <w:sz w:val="32"/>
          <w:szCs w:val="32"/>
          <w:lang w:val="en"/>
        </w:rPr>
        <w:t>( PETAL )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กสรเพศผู้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(STAMEN  )         </w:t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สรเพศเมีย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>( PISTIL  )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้ที่นักเรียนนำมาแยกส่วนประกอบของดอก เป็นดอกประเภทใด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O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อกสมบูรณ์ 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O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่สมบูรณ์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O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อกสมบูรณ์เพศ   </w:t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O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่สมบูรณ์เพศ</w:t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หมายเหตุ</w:t>
      </w:r>
    </w:p>
    <w:p>
      <w:pPr>
        <w:pStyle w:val="Normal"/>
        <w:autoSpaceDE w:val="false"/>
        <w:spacing w:lineRule="atLeast" w:line="259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อกสมบูรณ์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( Complete Flower  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รือดอกครบส่วน คือดอกที่มีส่วนประกอบครบ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ในดอกเดียวกัน เช่นดอก  มะเขือ  ชบา ต้อยติ่ง  กุหลาบ เป็นต้น </w:t>
      </w:r>
    </w:p>
    <w:p>
      <w:pPr>
        <w:pStyle w:val="Normal"/>
        <w:autoSpaceDE w:val="false"/>
        <w:spacing w:lineRule="atLeast" w:line="259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อกไม่สมบูรณ์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( Incomplete Flower  )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หรือดอกไม่ครบส่วน คือดอกที่มีส่วนประกอบไม่ครบ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่วน อาจขาดอย่างใดอย่างหนึ่ง เช่น ดอกหน้าวัว </w:t>
      </w:r>
      <w:r>
        <w:rPr>
          <w:rFonts w:cs="TH SarabunPSK" w:ascii="TH SarabunPSK" w:hAnsi="TH SarabunPSK"/>
          <w:sz w:val="32"/>
          <w:szCs w:val="32"/>
          <w:lang w:val="en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าดกลีบเลี้ยงและกลีบดอก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)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บานเย็นขาดกลีบดอกเป็นต้น</w:t>
      </w:r>
    </w:p>
    <w:p>
      <w:pPr>
        <w:pStyle w:val="Normal"/>
        <w:autoSpaceDE w:val="false"/>
        <w:spacing w:lineRule="atLeast" w:line="259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ดอกสมบูรณ์เพศ </w:t>
      </w:r>
      <w:r>
        <w:rPr>
          <w:rFonts w:cs="TH SarabunPSK" w:ascii="TH SarabunPSK" w:hAnsi="TH SarabunPSK"/>
          <w:sz w:val="32"/>
          <w:szCs w:val="32"/>
          <w:lang w:val="en"/>
        </w:rPr>
        <w:t>( Perfect  Flower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)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ือดอกที่มีทั้งเกสรเพศผู้เพศเมียในดอกเดียวกันเช่น ดอกชบา ดอกกุหลาบ  ดอกต้อยติ่ง ดอกแค  ดอกมะเขือ เป็นต้น</w:t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ดอกไม่สมบูรณ์เพศ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( Imperfect Flower    )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ือดอกที่มีเพียงเกสรอย่างใดอย่างหนึ่ง เช่นดอกมละกอ ดอกบวบ   ดอกฟักทอง  ดอกข้าวโพด      </w:t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กิจกรรมเรื่อง ลำต้นสะสมอาหารได้หรือไม่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 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-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53340</wp:posOffset>
                </wp:positionH>
                <wp:positionV relativeFrom="paragraph">
                  <wp:posOffset>233680</wp:posOffset>
                </wp:positionV>
                <wp:extent cx="60471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........</w:t>
      </w:r>
    </w:p>
    <w:p>
      <w:pPr>
        <w:pStyle w:val="Normal"/>
        <w:autoSpaceDE w:val="false"/>
        <w:spacing w:lineRule="atLeast" w:line="259" w:before="24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ุปกรณ์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tLeast" w:line="259" w:before="240" w:after="0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ารละลายไอโอดีน </w:t>
      </w:r>
    </w:p>
    <w:p>
      <w:pPr>
        <w:pStyle w:val="Normal"/>
        <w:autoSpaceDE w:val="false"/>
        <w:spacing w:lineRule="atLeast" w:line="259"/>
        <w:ind w:left="885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2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ลอดหยด</w:t>
      </w:r>
    </w:p>
    <w:p>
      <w:pPr>
        <w:pStyle w:val="Normal"/>
        <w:autoSpaceDE w:val="false"/>
        <w:spacing w:lineRule="atLeast" w:line="259" w:before="0" w:after="160"/>
        <w:ind w:left="885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จานหลุม </w:t>
      </w:r>
    </w:p>
    <w:p>
      <w:pPr>
        <w:pStyle w:val="Normal"/>
        <w:autoSpaceDE w:val="false"/>
        <w:spacing w:lineRule="atLeast" w:line="259" w:before="0" w:after="160"/>
        <w:ind w:left="885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>4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วอย่าง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มันฝรั่ง ขิง ข่า หอมใหญ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ออกมารับตัวอย่าง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มันฝรั่ง  ขิง  ข่า  หอมใหญ่</w:t>
      </w:r>
    </w:p>
    <w:p>
      <w:pPr>
        <w:pStyle w:val="Normal"/>
        <w:autoSpaceDE w:val="false"/>
        <w:spacing w:lineRule="atLeast" w:line="259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แต่ละกลุ่มทำการหยดสารละลายไอโอดีนลงไปบนลำต้นพื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หยดสารละลาย ไอโอดีน</w:t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บนพืช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ชนิด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ยด</w:t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ังเกตผลการทดลองและบันทึกผลลงในตารางบันทึกผลการทดลอง</w:t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before="0" w:after="1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บันทึกผลการทดลอง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พื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สีของตัวอย่างพืชเมื่อหยดสารละลายไอโอดีน</w:t>
            </w:r>
          </w:p>
        </w:tc>
      </w:tr>
      <w:tr>
        <w:trPr>
          <w:trHeight w:val="4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ันฝรั่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ิ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่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อมใหญ่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before="0" w:after="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รุปผลการทดล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ความรู้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หน้าที่ของลำต้นบนดินและลำต้นใต้ดิน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264160</wp:posOffset>
                </wp:positionV>
                <wp:extent cx="62109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 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-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6"/>
        <w:gridCol w:w="5877"/>
      </w:tblGrid>
      <w:tr>
        <w:trPr>
          <w:trHeight w:val="23" w:hRule="atLeast"/>
        </w:trPr>
        <w:tc>
          <w:tcPr>
            <w:tcW w:w="9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ต้นบนดิน</w:t>
            </w:r>
          </w:p>
        </w:tc>
      </w:tr>
      <w:tr>
        <w:trPr>
          <w:trHeight w:val="1343" w:hRule="atLeast"/>
        </w:trPr>
        <w:tc>
          <w:tcPr>
            <w:tcW w:w="3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172845" cy="72898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ต้นคล้ายใ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Phylloclad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ของลำต้นที่แผ่แบนคล้ายใบและมีคลอโรฟิลล์ เช่น ต้นกระถินณรงค์  ส่วนลำต้นสังเคราะห์แส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hotosynthetic ste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ลำต้นที่มีคลอโรฟิลล์สังเคราะห์แสงได้ เช่น  กระบองเพชร</w:t>
            </w:r>
          </w:p>
        </w:tc>
      </w:tr>
      <w:tr>
        <w:trPr>
          <w:trHeight w:val="1538" w:hRule="atLeast"/>
        </w:trPr>
        <w:tc>
          <w:tcPr>
            <w:tcW w:w="3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148715" cy="85090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ือพ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endrill Stem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ของลำต้นที่ทำหน้าที่ยึดเกาะ หรือบางส่วนของลำต้น เปลี่ยนแปลงไปทำหน้าที่ยึดเกาะ เช่นลำต้นองุ่น กลอย ฟักทอง ตำลึง</w:t>
            </w:r>
          </w:p>
        </w:tc>
      </w:tr>
      <w:tr>
        <w:trPr>
          <w:trHeight w:val="1520" w:hRule="atLeast"/>
        </w:trPr>
        <w:tc>
          <w:tcPr>
            <w:tcW w:w="3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541145" cy="8699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ไห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Stolon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รือ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Runn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ต้นที่ทอดเลื้อย มีความยาวของปล้องมาก มักมีรากงอกออกมาตามข้อและเกิดต้นใหม่ จึงเป็นลำต้นที่ช่วยในการขยายพันธุ์ด้วย เช่น ลำต้นบัวหลวง ว่านเศรษฐีเรือนใน สตรอเบอร์รี่ ผักบุ้ง</w:t>
            </w:r>
          </w:p>
        </w:tc>
      </w:tr>
      <w:tr>
        <w:trPr>
          <w:trHeight w:val="23" w:hRule="atLeast"/>
        </w:trPr>
        <w:tc>
          <w:tcPr>
            <w:tcW w:w="9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ต้นใต้ดิน</w:t>
            </w:r>
          </w:p>
        </w:tc>
      </w:tr>
      <w:tr>
        <w:trPr>
          <w:trHeight w:val="1271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169035" cy="74866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เหง้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Rhizome</w:t>
            </w:r>
            <w:r>
              <w:rPr>
                <w:rFonts w:cs="TH SarabunPSK" w:ascii="TH SarabunPSK" w:hAnsi="TH SarabunPSK"/>
                <w:sz w:val="32"/>
                <w:szCs w:val="32"/>
              </w:rPr>
              <w:t>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ต้นใต้ดินที่ทอดนอนขนานไปกับผิวดิน มีข้อและปล้องที่ชัดเจน มีเกล็ดใ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cale leaf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ุมที่ข้อ มีรากและตาเกิดบริเวณข้อเช่น ลำต้นขิง ข่า กล้วย  </w:t>
            </w:r>
          </w:p>
        </w:tc>
      </w:tr>
      <w:tr>
        <w:trPr>
          <w:trHeight w:val="1489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536065" cy="43878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ัวแบบมันฝรั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uber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ต้นใต้ดินที่เกิดจากส่วนปลายของกิ่งที่อยู่ใต้ดินพองออก ทำหน้าที่สะสมอาหารจึงมีลักษณะอวบอ้วน มีข้อและปล้องไม่ชัดเจน บริเวณข้อไม่มีใบเกล็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cale leaf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อหุ้มตาและไม่มีราก เช่น มันฝรั่ง มันมือเสือ</w:t>
            </w:r>
          </w:p>
        </w:tc>
      </w:tr>
      <w:tr>
        <w:trPr>
          <w:trHeight w:val="23" w:hRule="atLeast"/>
        </w:trPr>
        <w:tc>
          <w:tcPr>
            <w:tcW w:w="9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ต้นใต้ดิน</w:t>
            </w:r>
          </w:p>
        </w:tc>
      </w:tr>
      <w:tr>
        <w:trPr>
          <w:trHeight w:val="1238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572260" cy="647065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ัวแบบเผือ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Cor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ต้นใต้ดินเจริญในแนวตั้ง ส่วนมากกลม มีข้อปล้องและตาชัดเจน แต่ปล้องมีขนาดสั้น อาจมีใบเกล็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cale leaf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อหุ้มตา เช่น ลำต้นเผือก แห้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703" w:hRule="atLeast"/>
        </w:trPr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536065" cy="63563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ัวแบบหอ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Bulb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ต้นใต้ดินตั้งตรงรูปสามเหลี่ยมขนาดเล็ก สั้น ลำต้นมีก้านใบมาห่อหุ้ม ใบสะสมอาหาร เช่น ลำต้นหอม กระเทียม ว่านสี่ทิศ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กิจกรรม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่อลำเลียงของพืช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0-1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0795</wp:posOffset>
                </wp:positionH>
                <wp:positionV relativeFrom="paragraph">
                  <wp:posOffset>288925</wp:posOffset>
                </wp:positionV>
                <wp:extent cx="59613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5pt;margin-top:2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</w:p>
    <w:p>
      <w:pPr>
        <w:pStyle w:val="Normal"/>
        <w:autoSpaceDE w:val="false"/>
        <w:spacing w:lineRule="atLeast" w:line="259"/>
        <w:rPr>
          <w:rFonts w:ascii="TH SarabunPSK" w:hAnsi="TH SarabunPSK" w:eastAsia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</w:p>
    <w:p>
      <w:pPr>
        <w:pStyle w:val="Normal"/>
        <w:autoSpaceDE w:val="false"/>
        <w:spacing w:lineRule="atLeast" w:line="25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>ทำการสังเกตการท่อลำเลียงของพื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ล้ววา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พที่สังเกตได้จากกล้องจุลทรรศน์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ความรู้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ท่อลำเลียงของพืช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10</wp:posOffset>
                </wp:positionH>
                <wp:positionV relativeFrom="paragraph">
                  <wp:posOffset>302895</wp:posOffset>
                </wp:positionV>
                <wp:extent cx="596138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0-1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ำหน้าที่ลำเลียงน้ำและแร่ธา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 ภายในท่อลำเลียงน้ำที่เชื่อมโยงต่อกันเป็นท่อตั้งแต่รากไปยังลำต้นกิ่ง และใบเพื่อใช้ใน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ารสังเคราะห์ด้วยแสง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มื่อพืชสังเคราะห์ด้วยแสงที่บริเวณใบจะได้น้ำตา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้ำ และแก๊สออกซิเจนน้ำตาลที่ได้จากการสังเคราะห์ด้วยแสงของพืชพืชจะมีการลำเลียงอาหารโดยการเปลี่ยนแป้งให้เป็นน้ำตาลอาหารจะถูกลำเลียงโดยวิธีการแพร่ไปยังส่วนต่างๆ ของพืช เพื่อใช้เป็นพลังงานในกระบวนการต่างๆหรือเก็บสะสมไว้เป็นแหล่งอาหารซึ่งอยู่ในรูปของแป้งหรือน้ำตาลที่มีอยู่บริเวณลำต้นราก หรือผล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drawing>
          <wp:inline distT="0" distB="0" distL="0" distR="0">
            <wp:extent cx="2423795" cy="131000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tbl>
      <w:tblPr>
        <w:tblW w:w="939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03"/>
        <w:gridCol w:w="2551"/>
        <w:gridCol w:w="2268"/>
      </w:tblGrid>
      <w:tr>
        <w:trPr>
          <w:trHeight w:val="5230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ิศทางการเคลื่อนที่ของน้ำและอาหาร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380490" cy="166433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่อลำเลียงของพืช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ใบเลี้ยงเดี่ยว</w:t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325880" cy="136271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่อลำเลียงน้ำและท่อลำเลียงอาหารกระจายอยู่ทั่วลำต้น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ท่อลำเลียงของพืช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ใบเลี้ยงคู่</w:t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316990" cy="1365885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่อลำเลียงน้ำจะอยู่ที่เนื้อไม้  ส่วนท่อลำเลียงอาหารจะอยู่ที่เปลือกไม้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วง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nnual ring)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243330" cy="1271270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งของการเจริญเติบโตหรือชั้นของเนื้อไม้ที่เจริญเติบโตใน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ใบกิจกรรม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หน้าที่ของใบและการคายนํ้า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6-17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235585</wp:posOffset>
                </wp:positionV>
                <wp:extent cx="60039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ทำการทดลองว่าใบของพืชคายนํ้าได้จริงหรือไม่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ไม้ขนาดกลาง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ช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ถุงพลาสติกขนาด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บ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ำ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นักเรียนแต่ละกลุ่ม มารับถุงพลาสติ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บ ให้นักเรียนเลือกต้นไม้ที่จะทำการทดลองโดย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ือกต้นที่โดนแสง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ใช้ถุงใ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อบกิ่งไม้แล้วรัดเชือก ให้นักเรียนใช้ถุงใ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รอบกิ่งไม้ก่อนที่จ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รอบให้นักเรียน เด็ดใบไม้เหลือแต่กิ่ง ทิ้งไว้ประมาณ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 แล้วบันทึกผล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993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993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73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ถุงใบที่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เปลี่ยนแปลง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ุงใ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napToGrid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ุงใ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autoSpaceDE w:val="false"/>
              <w:snapToGrid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ลการทดลอง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ใบกิจกรรมเรื่องการตอบสนองต่อสิ่งเร้าของพืช 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เรื่อง การดำรงชีวิตของพืช ชั่วโมงที่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8-1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ชั้นประถมศึกษาปี่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4</w:t>
      </w:r>
    </w:p>
    <w:p>
      <w:pPr>
        <w:pStyle w:val="Normal"/>
        <w:autoSpaceDE w:val="false"/>
        <w:spacing w:lineRule="atLeast" w:line="259" w:before="0" w:after="1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27940</wp:posOffset>
                </wp:positionH>
                <wp:positionV relativeFrom="paragraph">
                  <wp:posOffset>222250</wp:posOffset>
                </wp:positionV>
                <wp:extent cx="614235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ื่อ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ามสกุล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ชั้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ลข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........</w:t>
      </w:r>
    </w:p>
    <w:p>
      <w:pPr>
        <w:pStyle w:val="Normal"/>
        <w:autoSpaceDE w:val="false"/>
        <w:spacing w:lineRule="atLeast" w:line="259" w:before="240" w:after="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งอธิบายการตอบสนองของพืชชนิดต่างๆดังต่อไปนี้</w:t>
      </w:r>
    </w:p>
    <w:tbl>
      <w:tblPr>
        <w:tblW w:w="91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4739"/>
      </w:tblGrid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พืช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ภาพ</w:t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ตอบสนอง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อกทานตะวั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969010" cy="71310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</w:t>
            </w:r>
          </w:p>
        </w:tc>
      </w:tr>
      <w:tr>
        <w:trPr>
          <w:trHeight w:val="1521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ยราบ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969010" cy="722630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.............................................................................................................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ุณนายตื่นสาย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969010" cy="72263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………………………………………………………................................................................................................................</w:t>
            </w:r>
          </w:p>
        </w:tc>
      </w:tr>
      <w:tr>
        <w:trPr>
          <w:trHeight w:val="1461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ม้อข้าวหม้อแกงลิ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861695" cy="925830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.………………………………………………………..............................................................................................................</w:t>
            </w:r>
          </w:p>
        </w:tc>
      </w:tr>
      <w:tr>
        <w:trPr>
          <w:trHeight w:val="136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่านกาบหอยแครง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969010" cy="72263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………………………………………………………............................................................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อกพุดตา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060450" cy="795655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………………………………………………………................................................................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ดอกคูณ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drawing>
                <wp:inline distT="0" distB="0" distL="0" distR="0">
                  <wp:extent cx="1124585" cy="72263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………………………………………………………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tLeast" w:line="259" w:before="0" w:after="160"/>
        <w:ind w:left="27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การนำเสนอผลงาน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เมินการนำเสนอผลงานของนักเรียนตามรายการที่กำหนด  แล้วขีด  ลงในช่อง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ตรงกับระดับคะแนน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27"/>
        <w:gridCol w:w="1222"/>
        <w:gridCol w:w="1223"/>
        <w:gridCol w:w="1223"/>
      </w:tblGrid>
      <w:tr>
        <w:trPr>
          <w:trHeight w:val="2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431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ของเนื้อห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ิดสร้างสรรค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นำเสนอผลงา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ไปใช้ประโยชน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งต่อเวล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lineRule="atLeast" w:line="259" w:before="30" w:after="160"/>
              <w:ind w:right="-2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lineRule="atLeast" w:line="259" w:before="30" w:after="160"/>
              <w:ind w:right="-2" w:hanging="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>..............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บูรณ์ชัดเ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ีข้อบกพร่องบางส่ว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ีข้อบกพร่องเป็นส่วนใหญ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12 – 1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– 1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หมายถึง  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      หมายถึง  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สังเกต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การทำงานกลุ่ม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เกตพฤติกรรมของนักเรียนในระหว่างเรียนและนอกเวลาเรียน แล้วขีด  ลงในช่อง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ตรงกับระดับคะแนน</w:t>
      </w:r>
    </w:p>
    <w:tbl>
      <w:tblPr>
        <w:tblW w:w="942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0"/>
        <w:gridCol w:w="350"/>
        <w:gridCol w:w="350"/>
        <w:gridCol w:w="354"/>
        <w:gridCol w:w="350"/>
        <w:gridCol w:w="347"/>
        <w:gridCol w:w="347"/>
        <w:gridCol w:w="347"/>
        <w:gridCol w:w="347"/>
        <w:gridCol w:w="349"/>
        <w:gridCol w:w="347"/>
        <w:gridCol w:w="347"/>
        <w:gridCol w:w="347"/>
        <w:gridCol w:w="347"/>
        <w:gridCol w:w="347"/>
        <w:gridCol w:w="539"/>
        <w:gridCol w:w="741"/>
      </w:tblGrid>
      <w:tr>
        <w:trPr>
          <w:trHeight w:val="149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84" w:right="-110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ลำดับ ที่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ผู้รับการ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มิน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ร่วมมือกันทำกิจกรรม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87" w:right="-91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รับฟังความคิดเห็น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ความตั้งใจทำงาน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การแก้ไขปัญห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ปรับปรุงผลงานกลุ่ม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107" w:right="-10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ind w:left="-107" w:right="-107" w:hanging="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ะแนน</w:t>
            </w:r>
          </w:p>
        </w:tc>
      </w:tr>
      <w:tr>
        <w:trPr>
          <w:trHeight w:val="14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8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ind w:right="14" w:hanging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ab/>
        <w:t>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่อย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าง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12 – 1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– 1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หมายถึง  ระดับพอใช้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      หมายถึง  ระดับปรับปรุง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spacing w:before="0" w:after="180"/>
        <w:ind w:right="245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spacing w:before="0" w:after="180"/>
        <w:ind w:right="245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spacing w:before="0" w:after="180"/>
        <w:ind w:right="245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spacing w:lineRule="atLeast" w:line="400" w:before="0" w:after="160"/>
        <w:ind w:left="1078" w:hanging="10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 ผู้สอน สังเกตพฤติกรรมของนักเรียนในระหว่างเรียนและนอกเวลาเรียน แล้วขีด  ลงในช่องที่ตรงกับระดับคะแนน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28"/>
        <w:gridCol w:w="588"/>
        <w:gridCol w:w="573"/>
        <w:gridCol w:w="603"/>
      </w:tblGrid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ันพึงประสงค์ด้าน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4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lineRule="atLeast" w:line="259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ก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ศาส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ษัตริย์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ืนตรงเคารพธงชาติ และร้องเพลงชาติได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สร้างความสามัคค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องดอง และเป็นประโยชน์    ต่อโรงเรีย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างศาสนาที่ตนนับถือ ปฏิบัติตามหลักศาสน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เกี่ยวกับสถาบันพระมหากษัตริย์ตามที่โรงเรียนจัดขึ้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ซื่อสัตย์ สุจริต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318" w:hanging="318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วินัย รับผิดชอบ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ตามข้อตก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ฎเกณฑ์ ระเบียบ ข้อบังคับของครอบครัว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ตรงต่อเวลาในการปฏิบัติกิจกรรมต่างๆ ในชีวิตประจำวั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ชื่อฟังคำสั่งสอนของบิด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รดา โดยไม่โต้แย้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ยู่อย่างพอเพียง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และสิ่งของของโรงเรียนอย่างประหยัด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อุปกรณ์การเรียนอย่างประหยัดและรู้คุณค่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จ่ายอย่างประหยัดและมีการเก็บออมเงิ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ุ่งมั่นในการ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ทำงาน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ักความเป็นไทย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คุณค่าและปฏิบัติตนตามวัฒนธรรมไท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ผู้ปกครอง และครู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  <w:tr>
        <w:trPr>
          <w:trHeight w:val="454" w:hRule="exac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การดู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ักษาทรัพย์สมบัติและสิ่งแวดล้อมของห้องเรียน 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0" w:after="160"/>
              <w:jc w:val="center"/>
              <w:rPr>
                <w:rFonts w:ascii="TH SarabunPSK" w:hAnsi="TH SarabunPSK" w:cs="TH SarabunPSK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spacing w:before="28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่อย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างครั้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ตัดสินคุณภาพ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6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–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หมายถึง  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ดี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– 45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ะแน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หมายถึง  ระดับพอใช้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ind w:left="720" w:hanging="0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ตั้งแต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ะแนนลงไ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 xml:space="preserve">       หมายถึง  ระดับปรับปรุง</w:t>
      </w:r>
    </w:p>
    <w:p>
      <w:pPr>
        <w:pStyle w:val="Normal"/>
        <w:autoSpaceDE w:val="false"/>
        <w:spacing w:lineRule="atLeast" w:line="259" w:before="0" w:after="16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20:00Z</dcterms:created>
  <dc:creator>ASUS</dc:creator>
  <dc:description/>
  <cp:keywords/>
  <dc:language>en-US</dc:language>
  <cp:lastModifiedBy>ASUS</cp:lastModifiedBy>
  <cp:lastPrinted>2015-05-14T12:01:00Z</cp:lastPrinted>
  <dcterms:modified xsi:type="dcterms:W3CDTF">2015-05-14T05:22:00Z</dcterms:modified>
  <cp:revision>45</cp:revision>
  <dc:subject/>
  <dc:title/>
</cp:coreProperties>
</file>