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ดินน่ารู้</w:t>
      </w:r>
    </w:p>
    <w:p>
      <w:pPr>
        <w:pStyle w:val="Normal"/>
        <w:autoSpaceDE w:val="false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  วิทยาศาสตร์       รายวิชาพื้นฐาน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 ว </w:t>
      </w:r>
      <w:r>
        <w:rPr>
          <w:rFonts w:cs="TH SarabunPSK" w:ascii="TH SarabunPSK" w:hAnsi="TH SarabunPSK"/>
          <w:b/>
          <w:bCs/>
          <w:sz w:val="32"/>
          <w:szCs w:val="32"/>
        </w:rPr>
        <w:t>14101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  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  <w:tab/>
        <w:tab/>
        <w:tab/>
        <w:t xml:space="preserve">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1435</wp:posOffset>
                </wp:positionH>
                <wp:positionV relativeFrom="paragraph">
                  <wp:posOffset>48260</wp:posOffset>
                </wp:positionV>
                <wp:extent cx="6172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0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6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ระบวนการเปลี่ยนแปลงของโลก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ข้าใจกระบวนการต่าง ๆ   ที่เกิดขึ้นบนผิวโลกและภายในโลก ความสัมพันธ์ของกระบวนการต่าง ๆ ที่มีผลต่อการเปลี่ยนแปลงภูมิอากาศ ภูมิประเทศ และสัณฐานของโลก มีกระบวนการสืบเสาะหาความรู้และจิตวิทยาศาสตร์ สื่อสารสิ่งที่เรียนรู้และนำความรู้ไปใช้ประโยชน์ </w:t>
      </w:r>
    </w:p>
    <w:p>
      <w:pPr>
        <w:pStyle w:val="Normal"/>
        <w:autoSpaceDE w:val="false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4/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ำรวจและอธิบายการเกิดดิ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4/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ะบุชนิดและสมบัติของดินที่ใช้ปลูกพืชในท้องถิ่น</w:t>
      </w:r>
    </w:p>
    <w:p>
      <w:pPr>
        <w:pStyle w:val="Normal"/>
        <w:autoSpaceDE w:val="false"/>
        <w:ind w:right="-1054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สาระ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8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ธรรมชาติของวิทยาศาสตร์และเทคโนโลยี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กระบวนการทางวิทยาศาสตร์และจิตวิทยาศาสตร์ ในการสืบเสาะหา</w:t>
      </w:r>
      <w:r>
        <w:rPr>
          <w:rFonts w:ascii="TH SarabunPSK" w:hAnsi="TH SarabunPSK" w:cs="TH SarabunPSK"/>
          <w:sz w:val="32"/>
          <w:sz w:val="32"/>
          <w:szCs w:val="32"/>
        </w:rPr>
        <w:t> ความรู้ การแก้ปัญหา รู้ว่าปรากฏการณ์ทางธรรมชาติที่เกิดขึ้นส่วนใหญ่มีรูปแบบที่แน่นอน สามารถอธิบายและตรวจสอบได้ภายใต้ข้อมูลและเครื่องมือ ที่มีอยู่ในช่วงเวลานั้นๆ เข้าใจว่าวิทยาศาสตร์ เทคโนโลยี สังคมและสิ่งแวดล้อม มีความเกี่ยวข้องสัมพันธ์ก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1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ตั้งคำถามเกี่ยวกับประเด็น หรือเรื่อง หรือสถานการณ์ ที่จะศึกษา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ตามที่กำหนดให้และตามความสนใจ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2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วางแผนการสังเกต เสนอวิธีสำรวจตรวจสอบ หรือศึกษาค้นคว้า และคาดการณ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ิ่งที่จะพบจากการสำรวจตรวจสอบ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ือกอุปกรณ์ที่ถูกต้องเหมาะสมในการสำรวจตรวจสอบ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ข้อมูลในเชิงปริมาณนำเสนอผล สรุปผล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5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สร้างคำถามใหม่เพื่อการสำรวจตรวจสอบ ต่อไป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 และสรุปสิ่งที่ได้เรียนรู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7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และอธิบายผลการสำรวจ ตรวจสอบอย่างตรงไปตรงมา</w:t>
      </w:r>
    </w:p>
    <w:p>
      <w:pPr>
        <w:pStyle w:val="Normal"/>
        <w:autoSpaceDE w:val="false"/>
        <w:ind w:left="27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4/8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ำเสนอ จัดแสดงผลงาน โดยอธิบายด้วยวาจา 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val="en"/>
        </w:rPr>
        <w:t>เขียนอธิบายกระบวนการ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val="en"/>
        </w:rPr>
        <w:br/>
        <w:t xml:space="preserve">                             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  <w:lang w:val="en"/>
        </w:rPr>
        <w:t>และผลของงานให้ผู้อื่นเข้าใจ</w:t>
      </w:r>
    </w:p>
    <w:p>
      <w:pPr>
        <w:pStyle w:val="Normal"/>
        <w:autoSpaceDE w:val="false"/>
        <w:spacing w:before="24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สำคัญและความคิดรวบยอด </w:t>
      </w:r>
    </w:p>
    <w:p>
      <w:pPr>
        <w:pStyle w:val="Normal"/>
        <w:autoSpaceDE w:val="false"/>
        <w:ind w:firstLine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เป็นทรัพยากรธรรมชาติที่สำคัญ ซึ่งเกิดจากการสลายตัวของหิน แร่ธาตุ และซากพืชซากสัตว์ผสมคลุกเคล้ากันตามธรรมชาติรวมตัวกันกลายเป็นดินห่อหุ้มโล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มื่อมีนํ้าและอากาศที่เหมาะสมจะทำให้พืชเจริญเติบโตและยังชีพอยู่ได้ โดยดินจะมีลักษณะและคุณสมบัติแตกต่างกันไปในในแต่ละท้องถิ่น เปลี่ยนแปลง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ามตามสภาพภูมิอากาศ ภูมิประเทศ วัตถุต้นกำเนิด    สิ่งมีชีวิตและระยะเวลาการสร้างตัวของดิน</w:t>
      </w:r>
    </w:p>
    <w:p>
      <w:pPr>
        <w:pStyle w:val="Normal"/>
        <w:autoSpaceDE w:val="false"/>
        <w:ind w:firstLine="3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3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360"/>
        <w:jc w:val="both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before="24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าระการเรียนรู้ 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ินและการกำเนิดดิน 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นิดของดิน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่วนประกอบของดิน </w:t>
      </w:r>
    </w:p>
    <w:p>
      <w:pPr>
        <w:pStyle w:val="Normal"/>
        <w:numPr>
          <w:ilvl w:val="1"/>
          <w:numId w:val="6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ผลเสียการทำลายดินและการอนุรักษ์ดิน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autoSpaceDE w:val="false"/>
        <w:ind w:left="270" w:firstLine="450"/>
        <w:rPr/>
      </w:pPr>
      <w:r>
        <w:rPr>
          <w:rFonts w:cs="TH SarabunPSK" w:ascii="TH SarabunPSK" w:hAnsi="TH SarabunPSK"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สื่อสาร</w:t>
      </w:r>
    </w:p>
    <w:p>
      <w:pPr>
        <w:pStyle w:val="Normal"/>
        <w:autoSpaceDE w:val="false"/>
        <w:ind w:left="270" w:firstLine="45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autoSpaceDE w:val="false"/>
        <w:ind w:left="270" w:firstLine="45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แก้ปัญหา</w:t>
      </w:r>
    </w:p>
    <w:p>
      <w:pPr>
        <w:pStyle w:val="Normal"/>
        <w:autoSpaceDE w:val="false"/>
        <w:ind w:left="270" w:firstLine="45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ทักษะชีวิต</w:t>
      </w:r>
    </w:p>
    <w:p>
      <w:pPr>
        <w:pStyle w:val="Normal"/>
        <w:autoSpaceDE w:val="false"/>
        <w:ind w:left="270" w:firstLine="45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เทคโนโลยี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อันพึ่งประสงค์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ักชาติ ศาสน์ กษัตริย์            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ซื่อสัตย์สุจริต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วินัย                                      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ยู่อย่างพอเพียง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7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ักความเป็นไทย                                                               </w:t>
      </w:r>
    </w:p>
    <w:p>
      <w:pPr>
        <w:pStyle w:val="Normal"/>
        <w:numPr>
          <w:ilvl w:val="1"/>
          <w:numId w:val="10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จิตสาธารณะ                    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ิ้นงาน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ภาระงาน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ศึกษาเรื่อง ดิ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และการกำเนิดดิ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ระเภทของดิ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่วนประกอบของดิ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ผลเสียการทำลายดิ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อนุรักษ์ดิน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นำเสนอผลการศึกษาเรื่อง ดิ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และการกำเนิดดิ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ระเภทของดิ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่วนประกอบของดิ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ผลเสียการทำลายดิ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อนุรักษ์ดิ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ชั้นเรีย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 เครื่องมือและเกณฑ์การประเมิน</w:t>
      </w:r>
    </w:p>
    <w:tbl>
      <w:tblPr>
        <w:tblW w:w="8836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111"/>
        <w:gridCol w:w="2849"/>
      </w:tblGrid>
      <w:tr>
        <w:trPr>
          <w:trHeight w:val="2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กณฑ์การประเมิน</w:t>
            </w:r>
          </w:p>
        </w:tc>
      </w:tr>
      <w:tr>
        <w:trPr>
          <w:trHeight w:val="2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1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งานนักเรีย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22"/>
                <w:lang w:val="e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ต้องผ่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ดับดี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สังเก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บุคค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ลุ่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ิจกรรมของนักเรียน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ระดับปานกลางขึ้นไป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ที่ใช้ในการประเมินการตรวจผลงานตามสภาพจริ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98"/>
        <w:gridCol w:w="1498"/>
        <w:gridCol w:w="1397"/>
        <w:gridCol w:w="1386"/>
        <w:gridCol w:w="866"/>
        <w:gridCol w:w="905"/>
      </w:tblGrid>
      <w:tr>
        <w:trPr>
          <w:trHeight w:val="2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น้ำหนัก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คะแนนรวม</w:t>
            </w:r>
          </w:p>
        </w:tc>
      </w:tr>
      <w:tr>
        <w:trPr>
          <w:trHeight w:val="2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Cs w:val="22"/>
                <w:lang w:val="e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Cs w:val="22"/>
                <w:lang w:val="e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ผลงานมีความถูกต้องเป็นบางส่ว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มีความถูกต้องเป็นส่วนน้อ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1.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สะอาดเรียบร้อยสวยงา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ผลงานสะอาดเรียบร้อ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มีรอยขีดลบน้อ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ผลงานบางส่วนไม่สะอา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ผลงานส่วนใหญ่ไม่สะอา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ไม่เรียบร้อ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0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ตรงต่อเวล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ส่งงานตรงเวลาที่กำหน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ส่งงานข้ากว่ากำหน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เกิ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วัน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0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เชื่อมโยงและความคิดสร้างสรรค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0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2</w:t>
            </w:r>
          </w:p>
        </w:tc>
      </w:tr>
    </w:tbl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9 – 10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ดีมาก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ab/>
        <w:t>7 – 8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ดี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5 – 6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พอใช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 </w:t>
      </w:r>
      <w:r>
        <w:rPr>
          <w:rFonts w:cs="TH SarabunPSK" w:ascii="TH SarabunPSK" w:hAnsi="TH SarabunPSK"/>
          <w:sz w:val="32"/>
          <w:szCs w:val="32"/>
          <w:lang w:val="en"/>
        </w:rPr>
        <w:tab/>
        <w:t>0 – 4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  ปรับปรุง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 การทดลอ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79"/>
        <w:gridCol w:w="1476"/>
        <w:gridCol w:w="1477"/>
        <w:gridCol w:w="1456"/>
        <w:gridCol w:w="1476"/>
      </w:tblGrid>
      <w:tr>
        <w:trPr>
          <w:trHeight w:val="23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"/>
              </w:rPr>
              <w:t>ประเด็นการประเมิน</w:t>
            </w:r>
          </w:p>
        </w:tc>
        <w:tc>
          <w:tcPr>
            <w:tcW w:w="7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วิธีการทดลอ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กำหนดวิธีการและขั้นตอนถูกต้อง เลือกใช้เครื่องมือและวัสดุอุปกรณ์ต่างๆได้อย่างถูกต้อ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กำหนดวิธีการและขั้นตอนถูกต้อง การเลือกใช้เครื่องมือและวัสดุอุปกรณ์ต่างๆยังไม่เหมาะส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กำหนดวิธีการและขั้นตอนยังไม่ครอบคลุม เลือกใช้เครื่องมือและวัสดุอุปกรณ์ต่างๆยังไม่เหมาะส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กำหนดวิธีการและขั้นตอนยังไม่ถูกต้อง ต้องให้ความช่วยเหลื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้องให้ความช่วยเหลืออย่างมากในการกำหนดวิธีการ ขั้นตอน และการใช้เครื่องมือ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กรปฏิบัติการทดลอ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ดำเนินการทดลองเป็นขั้นตอนได้ถูกต้อง ครบถ้วน และใช้อุปกรณ์ต่างๆได้อย่างถูกต้อ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ดำเนินการทดลองเป็นขั้นตอน และใช้อุปกรณ์ต่างๆได้อย่างถูกต้อ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ดำเนินการทดลองเป็นขั้นตอน และใช้อุปกรณ์ต่างๆได้อย่างถูกต้องถ้าให้คำแนะน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้องให้ความช่วยเหลือในการดำเนินการทดลองเป็นขั้นตอน และใช้อุปกรณ์ต่าง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้องให้ความช่วยเหลืออย่างมากในการดำเนินการทดลองเป็นขั้นตอน และใช้อุปกรณ์ต่างๆ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ความคล่องแคล่วในขณะปฏิบัติกิจกรร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คล่องแคล่วในการทดลอง และใช้อุปกรณ์ในการดำเนินการทดลองได้อย่างถูกต้องเหมาะสมปลอดภัย เสร็จทันตามเวลาที่กำหนด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มีความคล่องแคล่วในการทดลอง และใช้อุปกรณ์ดำเนินการทดลองได้อย่างปลอดภัย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คล่องแคล่วในการทดลอง และใช้อุปกรณ์ดำเนินการทดลองได้อย่างปลอดภัยถ้าให้ คำแนะน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ทำการทดลองไม่ทันตามเวลาที่กำหนด เนื่องจากขาดความคล่องแคล่วในการใช้อุปกรณ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ทำการทดลองไม่ทันตามเวลาที่กำหนด และทำอุปกรณ์เครื่องใช้แตกหักเสียหาย</w:t>
            </w:r>
          </w:p>
        </w:tc>
      </w:tr>
      <w:tr>
        <w:trPr>
          <w:trHeight w:val="2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การนำเสนอ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บันทึกผลการทดลอง สรุปผลการทดลองได้อย่างถูกต้อง สมบูรณ์ รัดกุม และบันทึกการนำเสนอเป็นขั้นตอนครบถ้วนชัดเจ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บันทึกผลการทดลอง สรุปผลการทดลองได้อย่างถูกต้อง และบันทึกการนำเสนอเป็นขั้นตอน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บันทึกผลการทดลอง สรุปผลการทดลองได้อย่างถูกต้อง แต่บันทึกการนำเสนอยังไม่เป็นขั้นตอน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้องชี้แนะในการบันทึกผลการทดลอง สรุปผลการทดลอง และ การนำเสนอจึงจะสามารถปฏิบัติได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้องให้ความช่วยเหลืออย่างมากในการบันทึกผลการทดลอง และการนำเสนอ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28"/>
          <w:lang w:val="en"/>
        </w:rPr>
      </w:pPr>
      <w:r>
        <w:rPr>
          <w:rFonts w:cs="TH SarabunPSK" w:ascii="TH SarabunPSK" w:hAnsi="TH SarabunPSK"/>
          <w:sz w:val="28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8"/>
          <w:lang w:val="en"/>
        </w:rPr>
      </w:pPr>
      <w:r>
        <w:rPr>
          <w:rFonts w:cs="TH SarabunPSK" w:ascii="TH SarabunPSK" w:hAnsi="TH SarabunPSK"/>
          <w:b/>
          <w:bCs/>
          <w:sz w:val="28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8"/>
          <w:lang w:val="en"/>
        </w:rPr>
      </w:pPr>
      <w:r>
        <w:rPr>
          <w:rFonts w:cs="TH SarabunPSK" w:ascii="TH SarabunPSK" w:hAnsi="TH SarabunPSK"/>
          <w:b/>
          <w:bCs/>
          <w:sz w:val="28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8"/>
          <w:lang w:val="en"/>
        </w:rPr>
      </w:pPr>
      <w:r>
        <w:rPr>
          <w:rFonts w:cs="TH SarabunPSK" w:ascii="TH SarabunPSK" w:hAnsi="TH SarabunPSK"/>
          <w:b/>
          <w:bCs/>
          <w:sz w:val="28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8"/>
          <w:lang w:val="en"/>
        </w:rPr>
      </w:pPr>
      <w:r>
        <w:rPr>
          <w:rFonts w:cs="TH SarabunPSK" w:ascii="TH SarabunPSK" w:hAnsi="TH SarabunPSK"/>
          <w:b/>
          <w:bCs/>
          <w:sz w:val="28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28"/>
          <w:lang w:val="en"/>
        </w:rPr>
      </w:pPr>
      <w:r>
        <w:rPr>
          <w:rFonts w:cs="TH SarabunPSK" w:ascii="TH SarabunPSK" w:hAnsi="TH SarabunPSK"/>
          <w:b/>
          <w:bCs/>
          <w:sz w:val="28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6 - 20 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ยู่ในเกณฑ์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1 - 15 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ยู่ในเกณฑ์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6   - 10 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ยู่ในเกณฑ์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   -  5  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ยู่ในเกณฑ์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</wp:posOffset>
                </wp:positionH>
                <wp:positionV relativeFrom="paragraph">
                  <wp:posOffset>143510</wp:posOffset>
                </wp:positionV>
                <wp:extent cx="5876925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1-2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ดินและการกำเนิด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5pt;height:29.5pt;mso-wrap-distance-left:9.05pt;mso-wrap-distance-right:9.05pt;mso-wrap-distance-top:0pt;mso-wrap-distance-bottom:0pt;margin-top:11.3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1-2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"/>
                        </w:rPr>
                        <w:t>ดินและการกำเนิด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จุดประสงค์การเรียนรู้ </w:t>
      </w:r>
    </w:p>
    <w:p>
      <w:pPr>
        <w:pStyle w:val="Normal"/>
        <w:autoSpaceDE w:val="false"/>
        <w:ind w:left="720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การกำเนิดดิน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ตั้งคำถามเกี่ยวกับ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ินได้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อกลักษณะของดินชนิดต่าง ๆ ได้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นำ</w:t>
      </w:r>
    </w:p>
    <w:p>
      <w:pPr>
        <w:pStyle w:val="Normal"/>
        <w:autoSpaceDE w:val="false"/>
        <w:ind w:left="81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นำดินชนิดต่าง  ๆ ให้นักเรียนดูและให้นักเรียนอภิปรายลักษณะของดินแต่ละชนิด 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ถึงความเหมือน  หรือแตกต่างกันอย่างไรบ้าง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ขั้นสอน </w:t>
      </w:r>
    </w:p>
    <w:p>
      <w:pPr>
        <w:pStyle w:val="Normal"/>
        <w:numPr>
          <w:ilvl w:val="0"/>
          <w:numId w:val="11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แบ่งกลุ่ม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ๆ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-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นเลือกหัวหน้ากลุ่มและรองหัวหน้ากลุ่ม นักเรียนแต่ละกลุ่ม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ตั้งคำถามที่อยากรู้ คน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ำถาม จากนั้นคัดเลือกคำถามที่ดีที่สุดของกลุ่ม โด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เลือก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ำถามที่สามารถค้นคว้าหาคำตอบได้ เช่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เกิดจากอะไร ในดินมีสิ่งใดบ้าง</w:t>
      </w:r>
    </w:p>
    <w:p>
      <w:pPr>
        <w:pStyle w:val="Normal"/>
        <w:autoSpaceDE w:val="false"/>
        <w:ind w:left="885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ออกแบบตารางบันทึกการสังเกตลักษณะทางกายภาพและสิ่งที่อยู่ในดิน ใน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และการกำเนิดดิน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ตัวแทนกลุ่มมารับตัวอย่างดินจากครู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ต่ละกลุ่มทำการสังเกตดินและบันทึกผลการสังเกตลงในตาราง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แทนกลุ่มออกมานำเสนอผลการสังเกตลักษณ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ดิ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ะสิ่งที่อยู่ในดิน 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สดงแผนภาพขั้นตอนการกำเนิดดิ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อภิปรายร่วมกับนักเรียน  และให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เขียนแผนภาพการกำเนิดดิ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ังแผนภาพต่อไปนี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1211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8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3575685" cy="3861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885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รุป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ภิปราย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รุปขั้นตอนการกำเนิดดิน   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ไปศึกษาค้นคว้าเรื่องดินเพิ่มเติมจาก หนังสือในห้องสมุด หรืออินเตอร์เน็ต หรือผู้รู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left="885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ื่อ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ความรู้ เรื่อง การกำเนิดดิ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และการกำเนิดดิ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8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693"/>
        <w:gridCol w:w="3119"/>
      </w:tblGrid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ของนักเรีย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ผลงา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ึ้นไป </w:t>
            </w:r>
          </w:p>
        </w:tc>
      </w:tr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</wp:posOffset>
                </wp:positionH>
                <wp:positionV relativeFrom="paragraph">
                  <wp:posOffset>120650</wp:posOffset>
                </wp:positionV>
                <wp:extent cx="5662295" cy="372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3-4 :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กิจกรรมประเภทของ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29.35pt;mso-wrap-distance-left:9.05pt;mso-wrap-distance-right:9.05pt;mso-wrap-distance-top:0pt;mso-wrap-distance-bottom:0pt;margin-top:9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3-4 :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"/>
                        </w:rPr>
                        <w:t>กิจกรรมประเภทของ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จุดประสงค์การเรียนรู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สามารถจำแนกและอธิบายลักษณะของดินแต่ละประเภทดินได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ือกอุปกรณ์ที่ถูกต้องเหมาะสมในการสำรวจตรวจสอบ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ดลองการซึมผ่านของน้ำในดินแต่ละประเภท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ักเรียนสามารถสรุปองค์ความรู้ได้ด้วยตนเอง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นำ</w:t>
      </w:r>
    </w:p>
    <w:p>
      <w:pPr>
        <w:pStyle w:val="Normal"/>
        <w:numPr>
          <w:ilvl w:val="0"/>
          <w:numId w:val="1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นำขวดน้ำพลาสติกขนาด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00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ิลลิลิตร จำนว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 บรรจุดินทราย ดินร่วน และดินเหนียว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ะมาณ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องขวด และเติมน้ำลงในขวดแต่ละใบประมาณ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50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ิลลิลิตร พร้อมปิดฝา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เทน้ำลงในขวดล่วงหน้าก่อนการสอ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าให้นักเรียนดู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เปรียบเทีย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ินในแต่ละขวดเป็นดินชนิดใด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อภิปรายร่วมกัน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อน 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จกใบความรู้ เรื่อง ลักษณะและประเภทของดิน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สังเกตดินในแต่ละขวดและระบุว่าเป็นดินชนิดใด โดยใช้ข้อมูลจากใบความรู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ทดลองเขย่าขวดแต่ละใบ สังเกตสีและลักษณะของดินแต่ละชนิด  </w:t>
      </w:r>
    </w:p>
    <w:p>
      <w:pPr>
        <w:pStyle w:val="Normal"/>
        <w:numPr>
          <w:ilvl w:val="0"/>
          <w:numId w:val="2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ทำ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ดลองการซึมผ่านของน้ำผ่านดินชนิดต่างๆ </w:t>
      </w:r>
    </w:p>
    <w:p>
      <w:pPr>
        <w:pStyle w:val="Normal"/>
        <w:numPr>
          <w:ilvl w:val="0"/>
          <w:numId w:val="2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สรุปผลการซึมผ่านของน้ำผ่านดินแต่ละชนิด </w:t>
      </w:r>
    </w:p>
    <w:p>
      <w:pPr>
        <w:pStyle w:val="Normal"/>
        <w:numPr>
          <w:ilvl w:val="0"/>
          <w:numId w:val="2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ทำแบบบันทึก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ระเภทของดิน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รุป 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สรุปประเภทของดินและลักษณะของดินชนิดต่างๆ ได้แก่ ดินร่วน ดินทราย 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ะดินเหนียว และการซึมผ่านของน้ำผ่านดินชนิดต่างๆ 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ื่อการเรียนรู้ </w:t>
      </w:r>
    </w:p>
    <w:p>
      <w:pPr>
        <w:pStyle w:val="Normal"/>
        <w:numPr>
          <w:ilvl w:val="0"/>
          <w:numId w:val="7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ความรู้ เรื่อง ลักษณะและประเภทของดิน </w:t>
      </w:r>
    </w:p>
    <w:p>
      <w:pPr>
        <w:pStyle w:val="Normal"/>
        <w:numPr>
          <w:ilvl w:val="0"/>
          <w:numId w:val="7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ื่อของจริง ได้แก่ ดินร่วน ดินทราย และดินเหนียว</w:t>
      </w:r>
    </w:p>
    <w:p>
      <w:pPr>
        <w:pStyle w:val="Normal"/>
        <w:numPr>
          <w:ilvl w:val="0"/>
          <w:numId w:val="7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รวยกรอง </w:t>
      </w:r>
    </w:p>
    <w:p>
      <w:pPr>
        <w:pStyle w:val="Normal"/>
        <w:numPr>
          <w:ilvl w:val="0"/>
          <w:numId w:val="7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วดพลาสติก</w:t>
      </w:r>
    </w:p>
    <w:p>
      <w:pPr>
        <w:pStyle w:val="Normal"/>
        <w:numPr>
          <w:ilvl w:val="0"/>
          <w:numId w:val="7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ำ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82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727"/>
        <w:gridCol w:w="2977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ทดลองการซึมผ่านของน้ำผ่านดินชนิดต่างๆ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ตรวจผลงานนักเรีย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การทดลอง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ภทของดิน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บันทึกการตรวจผลงานนักเรีย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ทำงานกลุ่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ระเม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มีวินัย ใฝ่เรียนรู้ และมุ่งมั่นในการทำง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ของนักเรียน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ันพึงประสงค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</wp:posOffset>
                </wp:positionH>
                <wp:positionV relativeFrom="paragraph">
                  <wp:posOffset>635</wp:posOffset>
                </wp:positionV>
                <wp:extent cx="5679440" cy="445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ชั่วโมง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 xml:space="preserve">5-6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น้ำเป็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ส่วนประกอบของ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2pt;height:35.1pt;mso-wrap-distance-left:9.05pt;mso-wrap-distance-right:9.05pt;mso-wrap-distance-top:0pt;mso-wrap-distance-bottom:0pt;margin-top:0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ชั่วโมง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  <w:lang w:val="en"/>
                        </w:rPr>
                        <w:t xml:space="preserve">5-6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น้ำเป็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ส่วนประกอบของ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จุดประสงค์การเรียนรู้ </w:t>
      </w:r>
    </w:p>
    <w:p>
      <w:pPr>
        <w:pStyle w:val="Normal"/>
        <w:numPr>
          <w:ilvl w:val="0"/>
          <w:numId w:val="5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ระบุส่วนประกอบของดิน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ดล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อธิบายวิธีการหาน้ำในดินได้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สรุปองค์ความรู้ได้ด้วยตนเอง</w:t>
      </w:r>
    </w:p>
    <w:p>
      <w:pPr>
        <w:pStyle w:val="Normal"/>
        <w:numPr>
          <w:ilvl w:val="0"/>
          <w:numId w:val="5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ักเรียนสามารถ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ำ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ลงานโดย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จัดแสดงผล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การนำ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้วยวาจ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ได้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ิจกรรมการเรียนรู้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นำ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ทบทวน เรื่อง การกำเนิดดิน ลักษณะของเนื้อดิน และซักถามนักเรียนเกี่ยวกับส่วนประกอบที่อยู่ในดิน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อน </w:t>
      </w:r>
    </w:p>
    <w:p>
      <w:pPr>
        <w:pStyle w:val="Normal"/>
        <w:autoSpaceDE w:val="false"/>
        <w:ind w:firstLine="525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จกใบความรู้เรื่อง ส่วนประกอบของดิน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ศึกษา  </w:t>
      </w:r>
    </w:p>
    <w:p>
      <w:pPr>
        <w:pStyle w:val="Normal"/>
        <w:autoSpaceDE w:val="false"/>
        <w:ind w:firstLine="525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สดงแผนภูมิส่วนประกอบของดินที่เหมาะแก่การเจริญเติบโตของพืช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ธิบายส่วนประกอบของดิน พร้อ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อภิปรายกับนักเรีย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ind w:firstLine="525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การทดล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เห็นว่า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ดินมีน้ำเป็นส่วนประกอบ</w:t>
      </w:r>
    </w:p>
    <w:p>
      <w:pPr>
        <w:pStyle w:val="Normal"/>
        <w:autoSpaceDE w:val="false"/>
        <w:ind w:firstLine="525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อธิบายวิธีการทดลอง ในดินมีน้ำเป็นส่วนประกอบ โดยการใส่ดินลงในหลอดทดลองประมาณ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้อนจากนั้นให้นำไปเผา สังเกตการเปลี่ยนแปลงภายในหลอดทดลอง นักเรียนบันทึกผลการทดล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ขั้นสรุป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ึ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่วนประกอ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ดิน  และการทดลองเกี่ยวกับน้ำที่มีอยู่ในดิน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ื่อการเรียนรู้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ความรู้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องค์ประกอบของดิน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้หนีบ ตะเกียงแอลกอฮอล์ ไม้ขีดไฟ ดิน  หลอดทดลอง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ทดลองในดินมีน้ำเป็นส่วนประกอบ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6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52"/>
        <w:gridCol w:w="2409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ตรว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ผลการบันทึกเ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ทดลอง</w:t>
            </w:r>
            <w:r>
              <w:rPr>
                <w:rFonts w:ascii="TH SarabunPSK" w:hAnsi="TH SarabunPSK" w:cs="TH SarabunPSK"/>
                <w:color w:val="000000"/>
                <w:szCs w:val="22"/>
                <w:lang w:val="en"/>
              </w:rPr>
              <w:t xml:space="preserve">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บบบั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ตรวจผลงานนักเรีย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บบสังเกตพฤติกรรมการทำ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องนักเรีย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</wp:posOffset>
                </wp:positionH>
                <wp:positionV relativeFrom="paragraph">
                  <wp:posOffset>208915</wp:posOffset>
                </wp:positionV>
                <wp:extent cx="5423535" cy="374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 xml:space="preserve">กิจกรรมการเรียนรู้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7-8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เรื่อง  การอนุรักษ์ด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05pt;height:29.5pt;mso-wrap-distance-left:9.05pt;mso-wrap-distance-right:9.05pt;mso-wrap-distance-top:0pt;mso-wrap-distance-bottom:0pt;margin-top:16.4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"/>
                        </w:rPr>
                        <w:t xml:space="preserve">กิจกรรมการเรียนรู้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"/>
                        </w:rPr>
                        <w:t>7-8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"/>
                        </w:rPr>
                        <w:t>เรื่อง  การอนุรักษ์ดิ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อธิบายผลเสียการทำลายดิ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ด้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บอกวิธี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อนุรักษ์ดิน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ามารถทำงานร่วมกับผู้อื่นได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ัก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นำเสนอ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ลการศึกษาได้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นำ 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นำภาพเตือนระวังดินโคลนถล่มให้นักเรียนดู และนักเรียนแสดงความคิดเห็นว่าเกิดจากสาเหตุใด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อ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สดงภาพตัวอย่างผลเสียการทำลายดิน จำนว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ภาพ แล้วให้นักเรียนตั้งชื่อภาพและเขียนบรรยายผลเสียการทำลายดินของแต่ละภาพ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มานำเสนอผลงานภาพและการบรรยายภาพ ให้นักเรียนร่วมแสดงความคิดเห็น ครูแนะนำเพิ่มเติมจากที่นักเรียนนำเสนอจากนั้นนำผลงานนักเรียนไปจัดนิทรรศการให้เพื่อนๆ ได้ชื่นชมผลงา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3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กำหนดสถานการณ์ให้นักเรียนเลือกแก้ปัญหาในการอนุรักษ์ดิน ดังหัวข้อต่อไปนี้</w:t>
      </w:r>
    </w:p>
    <w:p>
      <w:pPr>
        <w:pStyle w:val="Normal"/>
        <w:autoSpaceDE w:val="false"/>
        <w:ind w:left="885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ปลูกพืชชนิดเดิมซ้ำๆ เช่น อ้อย มันสำปะหลัง ในพื้นที่เดียวกัน นักเรียนคิดว่ามีผลเสียอย่างไร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ะมีแนวทางแก้ไขด้วยวิธีใด </w:t>
      </w:r>
    </w:p>
    <w:p>
      <w:pPr>
        <w:pStyle w:val="Normal"/>
        <w:autoSpaceDE w:val="false"/>
        <w:ind w:left="885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ลังจากการเก็บเกี่ยวข้าวแล้วเกษตรกรมักจะเผาซังข้าว นักเรียนคิดว่ามีผลดีหรือผลเสียต่อดิ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ย่างไร                         </w:t>
      </w:r>
    </w:p>
    <w:p>
      <w:pPr>
        <w:pStyle w:val="Normal"/>
        <w:numPr>
          <w:ilvl w:val="0"/>
          <w:numId w:val="8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แบ่งเป็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ลุ่ม โดยกลุ่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-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่วมกันอภิปรายสถานการณ์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ะกลุ่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-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ร่วมก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อภิปรายสถานการณ์ที่ </w:t>
      </w:r>
      <w:r>
        <w:rPr>
          <w:rFonts w:cs="TH SarabunPSK" w:ascii="TH SarabunPSK" w:hAnsi="TH SarabunPSK"/>
          <w:sz w:val="32"/>
          <w:szCs w:val="32"/>
          <w:lang w:val="en"/>
        </w:rPr>
        <w:t>2</w:t>
      </w:r>
    </w:p>
    <w:p>
      <w:pPr>
        <w:pStyle w:val="Normal"/>
        <w:numPr>
          <w:ilvl w:val="0"/>
          <w:numId w:val="8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ส่งตัวแทนออกมานำเสนอหน้าชั้นเรียน  </w:t>
      </w:r>
    </w:p>
    <w:p>
      <w:pPr>
        <w:pStyle w:val="Normal"/>
        <w:numPr>
          <w:ilvl w:val="0"/>
          <w:numId w:val="8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กล่าวเพิ่มเติมถึงแนวทางอื่นๆ ในการอนุรักษ์ดิน เช่น การปลูกพืชคลุมดิน การปลูกพืชหมุนเวียน การปลูกพืชแบบขั้นบันได และการปลูกหญ้าแฝก  เป็นต้น 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ขั้นสรุป   </w:t>
      </w:r>
    </w:p>
    <w:p>
      <w:pPr>
        <w:pStyle w:val="Normal"/>
        <w:numPr>
          <w:ilvl w:val="0"/>
          <w:numId w:val="9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 ผลเสียการทำลายดิน เช่น การเกิดมลพิษทางดินจากการใช้สารเคมี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ารทำไร่เลื่อนลอย  การเพาะปลูกผิดวิธี การตัดไม้ทำลายป่า การทำนาเกลือ การใส่ปุ๋ยเคมี และการเผาป่าเพื่อใช้พื้นที่ในการเกษตร  </w:t>
      </w:r>
    </w:p>
    <w:p>
      <w:pPr>
        <w:pStyle w:val="Normal"/>
        <w:numPr>
          <w:ilvl w:val="0"/>
          <w:numId w:val="9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สรุปแนวทางการอนุรักษ์ดิน ดังตาราง พร้อมภาพประกอบ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4927"/>
      </w:tblGrid>
      <w:tr>
        <w:trPr>
          <w:trHeight w:val="2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แนวทางการอนุรักษ์ดิน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ระโยชน์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ารปลูกพืชคลุมดิน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้องกันการถูกพัดพาหน้าดิน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ปลูกพืชหมุนเวียน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เพิ่มธาตุอาหารในดิน เช่น พืชตระกูลถั่ว 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ารปลูกพืชแบบขั้นบันได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ป้องกันการพังทลายของหน้าดิน </w:t>
            </w:r>
          </w:p>
        </w:tc>
      </w:tr>
      <w:tr>
        <w:trPr>
          <w:trHeight w:val="23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ารปลูกหญ้าแฝก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ลดการพังทลายของดิน 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ื่อการเรียนรู้ </w:t>
      </w:r>
    </w:p>
    <w:p>
      <w:pPr>
        <w:pStyle w:val="Normal"/>
        <w:numPr>
          <w:ilvl w:val="0"/>
          <w:numId w:val="9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ื่อภาพเตือนระวังดินโคลนถล่ม</w:t>
      </w:r>
    </w:p>
    <w:p>
      <w:pPr>
        <w:pStyle w:val="Normal"/>
        <w:numPr>
          <w:ilvl w:val="0"/>
          <w:numId w:val="9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ภาพตัวอย่างผลเสียการทำลายดิน จำนว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</w:t>
      </w:r>
    </w:p>
    <w:p>
      <w:pPr>
        <w:pStyle w:val="Normal"/>
        <w:numPr>
          <w:ilvl w:val="0"/>
          <w:numId w:val="9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ถานการณ์ในการอนุรักษ์ดิน</w:t>
      </w:r>
    </w:p>
    <w:p>
      <w:pPr>
        <w:pStyle w:val="Normal"/>
        <w:numPr>
          <w:ilvl w:val="0"/>
          <w:numId w:val="9"/>
        </w:numPr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แนวทางการอนุรักษ์ด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14"/>
          <w:szCs w:val="14"/>
          <w:lang w:val="en"/>
        </w:rPr>
      </w:pPr>
      <w:r>
        <w:rPr>
          <w:rFonts w:cs="TH SarabunPSK" w:ascii="TH SarabunPSK" w:hAnsi="TH SarabunPSK"/>
          <w:b/>
          <w:bCs/>
          <w:sz w:val="14"/>
          <w:szCs w:val="14"/>
          <w:lang w:val="en"/>
        </w:rPr>
      </w:r>
    </w:p>
    <w:tbl>
      <w:tblPr>
        <w:tblW w:w="93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52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วิธี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สังเกตการนำเสนอผลการอภิปร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องนักเรีย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บ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บันทึก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สังเกตพฤติกรรม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ทำกิจกรรมของนักเรียน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สังเกตพฤติกรรมการทำ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องนักเรีย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บ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บันทึก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สังเกตพฤติกรรม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ทำกิจกรรมของนักเรียน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color w:val="000000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before="6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  <w:lang w:val="en"/>
        </w:rPr>
        <w:t xml:space="preserve">ภาคผนวกหน่วยที่ </w:t>
      </w:r>
      <w:r>
        <w:rPr>
          <w:rFonts w:cs="TH SarabunPSK" w:ascii="TH SarabunPSK" w:hAnsi="TH SarabunPSK"/>
          <w:b/>
          <w:bCs/>
          <w:sz w:val="72"/>
          <w:szCs w:val="72"/>
        </w:rPr>
        <w:t>3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72"/>
          <w:szCs w:val="72"/>
          <w:lang w:val="en"/>
        </w:rPr>
      </w:pPr>
      <w:r>
        <w:rPr>
          <w:rFonts w:cs="TH SarabunPSK" w:ascii="TH SarabunPSK" w:hAnsi="TH SarabunPSK"/>
          <w:b/>
          <w:bCs/>
          <w:sz w:val="72"/>
          <w:szCs w:val="7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กำเนิดดิน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278765</wp:posOffset>
                </wp:positionV>
                <wp:extent cx="609346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"/>
        </w:rPr>
        <w:t xml:space="preserve">3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"/>
        </w:rPr>
        <w:t>เรื่อง ดินน่ารู้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"/>
        </w:rPr>
        <w:t xml:space="preserve">ชั่วโมง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"/>
        </w:rPr>
        <w:t xml:space="preserve">1-2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"/>
        </w:rPr>
        <w:t>4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ินเป็นทรัพยากรธรรม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กิดขึ้นจากการผุพังของหินและแร่ มีอินทรียวัตถุผสมคลุกเคล้าเป็นเนื้อเดียวกัน เป็นแหล่งที่มาของปัจจัยสี่ เพื่อการดำรงชีพของมนุษย์ เพราะเราได้อาศัยปลูกพืชที่เป็นอาหาร เครื่องนุ่งห่ม ที่อยู่อาศัย และยารักษาโรค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พืชและต้นไม้เจริญเติบโต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นื่องจากในดินมีธาตุอาหาร มีน้ำและอากาศให้รากพืชได้หายใจ รากพืชจะดูดน้ำและธาตุอาหารไปหล่อเลี้ยงลำต้น รากพืชต้องมีอากาศหายใจ ดังนั้น การไถพรวนดินในการปลูกพืช ก็เพื่อช่วยปรับปรุงดินให้โปร่ง มีอากาศถ่ายเทได้สะดวก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ดินในบริเวณที่เปิดป่าใหม่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ดินที่อุดมสมบูรณ์ เนื่องจากดินชั้นบนสะสมอินทรียวัตถุ และธาตุอาหารพืชอยู่เป็นจำนวนมาก ธาตุอาหารพืชถูกปลดปล่อยออกมา เนื่องจากการสลายตัวของอินทรียวัตถุ และการผุพังของหินและแร่ในดิน พืชที่ปลูกจึงงอกงาม และให้ผลผลิตสูง การปลูกพืช และเก็บเกี่ยวผลิตผลจากไร่นาแต่ละครั้ง เป็นการเก็บเกี่ยวธาตุอาหารหรือปุ๋ยในดินออกไปด้วยเช่นกัน การปลูกพืชติดต่อกันเป็นเวลานานๆ จึงทำให้ดินสูญเสียธาตุอาหารพืชรวมทั้งอินทรียวัตถุในดิน ในที่สุดจะทำให้ดินมีความอุดมสมบูรณ์ลดลง กลายเป็นดินเลว ปลูกพืชไม่ได้ผลดีอีกต่อไป</w:t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ที่ม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</w:t>
      </w:r>
      <w:hyperlink r:id="rId3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single"/>
          </w:rPr>
          <w:t>สารานุกรมไทยสำหรับเยาวชนฯ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/ </w:t>
      </w:r>
      <w:hyperlink r:id="rId4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single"/>
            <w:lang w:val="en"/>
          </w:rPr>
          <w:t>เล่มที่ ๑๘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/ </w:t>
      </w:r>
      <w:hyperlink r:id="rId5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single"/>
            <w:lang w:val="en"/>
          </w:rPr>
          <w:t>เรื่องที่ ๘ ดินและปุ๋ย</w:t>
        </w:r>
      </w:hyperlink>
    </w:p>
    <w:p>
      <w:pPr>
        <w:pStyle w:val="Style15"/>
        <w:shd w:fill="FEFCEB" w:val="clear"/>
        <w:spacing w:lineRule="atLeast" w:line="3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Style w:val="StrongEmphasis"/>
          <w:rFonts w:eastAsia="TH SarabunPSK" w:cs="TH SarabunPSK" w:ascii="TH SarabunPSK" w:hAnsi="TH SarabunPSK"/>
          <w:color w:val="000000"/>
          <w:sz w:val="32"/>
          <w:szCs w:val="32"/>
        </w:rPr>
        <w:t xml:space="preserve">           </w:t>
      </w:r>
      <w:r>
        <w:rPr>
          <w:rStyle w:val="StrongEmphasis"/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Style w:val="StrongEmphasis"/>
          <w:rFonts w:ascii="TH SarabunPSK" w:hAnsi="TH SarabunPSK" w:cs="TH SarabunPSK"/>
          <w:color w:val="000000"/>
          <w:sz w:val="32"/>
          <w:sz w:val="32"/>
          <w:szCs w:val="32"/>
        </w:rPr>
        <w:t xml:space="preserve">ดิน” </w:t>
      </w:r>
      <w:r>
        <w:rPr>
          <w:rStyle w:val="StrongEmphasis"/>
          <w:rFonts w:cs="TH SarabunPSK" w:ascii="TH SarabunPSK" w:hAnsi="TH SarabunPSK"/>
          <w:color w:val="000000"/>
          <w:sz w:val="32"/>
          <w:szCs w:val="32"/>
        </w:rPr>
        <w:t>(soils)</w:t>
      </w:r>
      <w:r>
        <w:rPr>
          <w:rStyle w:val="Appleconvertedspace"/>
          <w:rFonts w:cs="TH SarabunPSK" w:ascii="TH SarabunPSK" w:hAnsi="TH SarabunPSK"/>
          <w:b/>
          <w:bCs/>
          <w:color w:val="000000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มายถึง เทหวัตถุทางธรรมชาติ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natural bod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กิดจากการสลายตัวของหินและแร่ธาตุต่างๆ ผสมคลุกเคล้ากับอินทรียวัตถุซึ่งปกคลุมผิวโลกอยู่เป็นชั้นบางๆ เป็นวัตถุที่ค้ำจุนการเจริญเติบโตและ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ทรงตัวของพืช มีการแบ่งชั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horiz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สามารถสังเกตเห็นได้จากตอนบนลงไปตอนล่าง มีอาณาเขตและลักษณะประจำตัวของมันเอง ซึ่งมนุษย์สามารถแบ่งแยกดินออกเป็นชนิดต่างๆ ได้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      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ินประกอบด้วยแร่ธาตุที่เป็นของแข็ง อินทรียวัตถุ น้ำ และอากาศที่มีสัดส่วนแตกต่างกันออกไป การเกิดขึ้นของดินเป็นผลสืบเนื่องมาจากการกระทำร่วมกันของปัจจัยต่างๆ เช่น สภาพภูมิอากาศ พืช และสิ่งมีชีวิต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 ๆ ต่อวัตถุต้นกำเนิดของดิน ในสภาพพื้นที่ใดพื้นที่หนึ่ง ตลอดช่วงระยะเวลาหนึ่ง ดังนั้น “ดิน” ในที่แห่งหนึ่ง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อาจเหมือนหรือต่างไปจากดินในที่อีกแห่งหนึ่งได้ ขึ้นอยู่กับอิทธิพลของปัจจัยเหล่านี้ ซึ่งมีความมากน้อยแตกต่างกันไปในแต่ละบริเวณส่งผลให้ดินมีลักษณะเด่นเฉพาะตัว และเมื่อปัจจัยเปลี่ยนไป ดินจะมีลักษณะหรือสมบัติต่างๆ เปลี่ยนแปลงไปด้วย</w:t>
      </w:r>
    </w:p>
    <w:p>
      <w:pPr>
        <w:pStyle w:val="Style15"/>
        <w:shd w:fill="FEFCEB" w:val="clear"/>
        <w:spacing w:lineRule="atLeast" w:line="246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Style w:val="StrongEmphasis"/>
          <w:rFonts w:ascii="TH SarabunPSK" w:hAnsi="TH SarabunPSK" w:cs="TH SarabunPSK"/>
          <w:color w:val="990000"/>
          <w:sz w:val="32"/>
          <w:sz w:val="32"/>
          <w:szCs w:val="32"/>
        </w:rPr>
        <w:t>ปัจจัยที่ทำให้เกิดดิน</w:t>
      </w:r>
      <w:r>
        <w:rPr>
          <w:rStyle w:val="StrongEmphasis"/>
          <w:rFonts w:cs="TH SarabunPSK" w:ascii="TH SarabunPSK" w:hAnsi="TH SarabunPSK"/>
          <w:color w:val="990000"/>
          <w:sz w:val="32"/>
          <w:szCs w:val="32"/>
        </w:rPr>
        <w:br/>
      </w:r>
      <w:r>
        <w:rPr>
          <w:rStyle w:val="StrongEmphasis"/>
          <w:rFonts w:cs="TH SarabunPSK" w:ascii="TH SarabunPSK" w:hAnsi="TH SarabunPSK"/>
          <w:color w:val="990000"/>
          <w:sz w:val="32"/>
          <w:szCs w:val="32"/>
        </w:rPr>
        <w:t xml:space="preserve">        </w:t>
      </w:r>
      <w:r>
        <w:rPr>
          <w:rStyle w:val="StrongEmphasis"/>
          <w:rFonts w:ascii="TH SarabunPSK" w:hAnsi="TH SarabunPSK" w:cs="TH SarabunPSK"/>
          <w:color w:val="990000"/>
          <w:sz w:val="32"/>
          <w:sz w:val="32"/>
          <w:szCs w:val="32"/>
        </w:rPr>
        <w:t xml:space="preserve">ภาพภูมิอากาศ </w:t>
      </w:r>
      <w:r>
        <w:rPr>
          <w:rStyle w:val="StrongEmphasis"/>
          <w:rFonts w:cs="TH SarabunPSK" w:ascii="TH SarabunPSK" w:hAnsi="TH SarabunPSK"/>
          <w:color w:val="990000"/>
          <w:sz w:val="32"/>
          <w:szCs w:val="32"/>
        </w:rPr>
        <w:t>(climate)</w:t>
      </w:r>
      <w:r>
        <w:rPr>
          <w:rStyle w:val="Appleconvertedspace"/>
          <w:rFonts w:cs="TH SarabunPSK" w:ascii="TH SarabunPSK" w:hAnsi="TH SarabunPSK"/>
          <w:b/>
          <w:bCs/>
          <w:color w:val="99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    </w:t>
        <w:tab/>
        <w:t xml:space="preserve">  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ภาพภูมิอากาศที่มีอิทธิพลต่อการเกิดของดินหรือทำให้ดินมีลักษณะแตกต่างกัน ได้แก่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Style w:val="StrongEmphasis"/>
          <w:rFonts w:ascii="TH SarabunPSK" w:hAnsi="TH SarabunPSK" w:cs="TH SarabunPSK"/>
          <w:color w:val="000000"/>
          <w:sz w:val="32"/>
          <w:sz w:val="32"/>
          <w:szCs w:val="32"/>
        </w:rPr>
        <w:t>อุณหภูมิ และ ปริมาณน้ำฝน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ทั้งสองอย่างนี้มีอิทธิพลต่ออัตราการสลายตัวของหิน แร่ ทั้งในด้าน กายภาพ และเค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physical and chemical weathering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ยังมีอิทธิพลต่ออัตราความเร็วของการเคลื่อนย้ายและการสะสมใหม่ของหินและแร่ที่ถูกแปรสภาพโดยตัวการสำคัญๆ มาเป็นวัตถุต้นกำเนิดของดิน ในเขตร้อน หิน แร่ จะสลายตัวมาเป็นดินได้เร็วกว่าในเขตอบอุ่นหรือเขตหนาว เนื่องจาก  ในเขตร้อนมีอุณหภูมิสูง และมีปริมาณฝนตกมากว่าเขตหนาว การผุพังสลายตัวต่างๆ จึงดำเนินไปอย่างรวดเร็ว เกิดการชะล้างธาตุอาหารพืชออกไปได้มาก จึงมักทำให้ดินมีความอุดมสมบูรณ์ต่ำ</w:t>
      </w:r>
    </w:p>
    <w:p>
      <w:pPr>
        <w:pStyle w:val="Style15"/>
        <w:shd w:fill="FEFCEB" w:val="clear"/>
        <w:spacing w:before="0" w:after="0"/>
        <w:ind w:firstLine="720"/>
        <w:rPr>
          <w:rStyle w:val="StrongEmphasis"/>
          <w:rFonts w:ascii="TH SarabunPSK" w:hAnsi="TH SarabunPSK" w:cs="TH SarabunPSK"/>
          <w:color w:val="99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5"/>
        <w:shd w:fill="FEFCEB" w:val="clear"/>
        <w:spacing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Style w:val="StrongEmphasis"/>
          <w:rFonts w:ascii="TH SarabunPSK" w:hAnsi="TH SarabunPSK" w:cs="TH SarabunPSK"/>
          <w:color w:val="990000"/>
          <w:sz w:val="32"/>
          <w:sz w:val="32"/>
          <w:szCs w:val="32"/>
        </w:rPr>
        <w:t xml:space="preserve">วัตถุต้นกำเนิดของดิน </w:t>
      </w:r>
      <w:r>
        <w:rPr>
          <w:rStyle w:val="StrongEmphasis"/>
          <w:rFonts w:cs="TH SarabunPSK" w:ascii="TH SarabunPSK" w:hAnsi="TH SarabunPSK"/>
          <w:color w:val="990000"/>
          <w:sz w:val="32"/>
          <w:szCs w:val="32"/>
        </w:rPr>
        <w:t>(parent material)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    </w:t>
        <w:tab/>
        <w:t xml:space="preserve">   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ปัจจัยควบคุมการเกิดดินที่สำคัญ และมองเห็นได้ค่อนข้างชัดเจนที่สุด และมีอิทธิพลต่อองค์ประกอบของดิน เช่น สี เนื้อดิน โครงสร้าง และสมบัติทางเคมีของดิน โดยทั่วไปดินที่เกิดจากวัตถุต้นกำเนิด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สลายตัวมาจากหินพวกที่มีปฏิกิริยาเป็นด่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basic rock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ักจะเป็นดินเนื้อละเอียด สีคล้ำ ความอุดมสมบูรณ์สูง ส่วนดินที่เกิดจากหินพวกที่มีปฏิกิริยาเป็นกร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acid rock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ักจะเป็นดินเนื้อหยาบ สีจาง ความอุดมสมบูรณ์ และความสามารถในการแลกเปลี่ยนประจุบวกต่ำ เป็นต้น</w:t>
      </w: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br/>
        <w:t xml:space="preserve">            </w:t>
      </w:r>
      <w:r>
        <w:rPr>
          <w:rStyle w:val="StrongEmphasis"/>
          <w:rFonts w:ascii="TH SarabunPSK" w:hAnsi="TH SarabunPSK" w:cs="TH SarabunPSK"/>
          <w:color w:val="990000"/>
          <w:sz w:val="32"/>
          <w:sz w:val="32"/>
          <w:szCs w:val="32"/>
        </w:rPr>
        <w:t xml:space="preserve">สภาพภูมิประเทศ </w:t>
      </w:r>
      <w:r>
        <w:rPr>
          <w:rStyle w:val="StrongEmphasis"/>
          <w:rFonts w:cs="TH SarabunPSK" w:ascii="TH SarabunPSK" w:hAnsi="TH SarabunPSK"/>
          <w:color w:val="990000"/>
          <w:sz w:val="32"/>
          <w:szCs w:val="32"/>
        </w:rPr>
        <w:t>(relief)</w:t>
      </w:r>
      <w:r>
        <w:rPr>
          <w:rStyle w:val="Appleconvertedspace"/>
          <w:rFonts w:cs="TH SarabunPSK" w:ascii="TH SarabunPSK" w:hAnsi="TH SarabunPSK"/>
          <w:b/>
          <w:bCs/>
          <w:color w:val="990000"/>
          <w:sz w:val="32"/>
          <w:szCs w:val="32"/>
        </w:rPr>
        <w:t> 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     </w:t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ที่นี้หมายถึงความสูงต่ำ หรือระดับที่ไม่เท่ากันของสภาพพื้นที่ และความลาดชันของพื้นที่ที่เกี่ยวข้องกับระดับน้ำใต้ดิน ซึ่งปัจจัยเหล่านี้มีอิทธิพลต่อการเกิดลักษณะชั้นต่างๆ ในหน้าตัดดิน ความลึกของดิน สี ความชื้นสัมพัทธ์ในดิน และความรุนแรงของการชะล้าง เป็นต้น ตัวอย่างเช่น ดินที่เกิดในที่ที่มีความลาดชันสูง มักจะเป็นดินตื้น มีชั้นดินน้อย มีการชะล้างหน้าดินมาก ชั้นดินบนจะบาง หรืออาจจะไม่มีชั้นดินบนเลยก็ได้ ตรงกันข้ามกับดินที่เกิดในที่ราบลุ่ม ที่มักจะมีชั้นดินบนที่หนากว่าเนื่องจากเป็นแหล่งทับถมของตะกอน เนื้อดินละเอียดกว่า เพราะมีการเคลื่อนย้ายอนุภาคขนาดดินเหนียวจากดินชั้นบนลงไปสะสมอยู่ในดินล่าง</w:t>
      </w:r>
    </w:p>
    <w:p>
      <w:pPr>
        <w:pStyle w:val="Style15"/>
        <w:shd w:fill="FEFCEB" w:val="clear"/>
        <w:spacing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Style w:val="Appleconvertedspace"/>
          <w:rFonts w:cs="TH SarabunPSK" w:ascii="TH SarabunPSK" w:hAnsi="TH SarabunPSK"/>
          <w:color w:val="000000"/>
          <w:sz w:val="32"/>
          <w:szCs w:val="32"/>
        </w:rPr>
        <w:t> </w:t>
      </w:r>
      <w:r>
        <w:rPr>
          <w:rStyle w:val="StrongEmphasis"/>
          <w:rFonts w:ascii="TH SarabunPSK" w:hAnsi="TH SarabunPSK" w:cs="TH SarabunPSK"/>
          <w:color w:val="990000"/>
          <w:sz w:val="32"/>
          <w:sz w:val="32"/>
          <w:szCs w:val="32"/>
        </w:rPr>
        <w:t xml:space="preserve">ปัจจัยทางชีวภาพ </w:t>
      </w:r>
      <w:r>
        <w:rPr>
          <w:rStyle w:val="StrongEmphasis"/>
          <w:rFonts w:cs="TH SarabunPSK" w:ascii="TH SarabunPSK" w:hAnsi="TH SarabunPSK"/>
          <w:color w:val="990000"/>
          <w:sz w:val="32"/>
          <w:szCs w:val="32"/>
        </w:rPr>
        <w:t>(organism)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     </w:t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ก่สิ่งมีชีวิตต่างๆ ซึ่งประกอบด้วยพืชและสัตว์ แต่มักจะเน้นที่พืชพรรณต่างๆ ที่ขึ้นปกคลุมบนผิวดิน ซึ่งมีอิทธิพลต่อ ปริมาณอินทรียวัตถุในดิน และองค์ประกอบทางเคมีของดิน ดินที่เกิดภายใต้สภาพพืชพันธุ์ที่เป็นทุ่งหญ้า มักจะมีอินทรียวัตถุและธาตุที่เป็นอาหารพืชมากกว่าดินบริเวณป่าสนหรือป่าไม้เนื้อแข็ง เป็นต้น</w:t>
      </w:r>
    </w:p>
    <w:p>
      <w:pPr>
        <w:pStyle w:val="Style15"/>
        <w:shd w:fill="FEFCEB" w:val="clear"/>
        <w:spacing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Style w:val="Appleconvertedspace"/>
          <w:rFonts w:cs="TH SarabunPSK" w:ascii="TH SarabunPSK" w:hAnsi="TH SarabunPSK"/>
          <w:b/>
          <w:bCs/>
          <w:color w:val="990000"/>
          <w:sz w:val="32"/>
          <w:szCs w:val="32"/>
        </w:rPr>
        <w:t> </w:t>
      </w:r>
      <w:r>
        <w:rPr>
          <w:rStyle w:val="StrongEmphasis"/>
          <w:rFonts w:ascii="TH SarabunPSK" w:hAnsi="TH SarabunPSK" w:cs="TH SarabunPSK"/>
          <w:color w:val="990000"/>
          <w:sz w:val="32"/>
          <w:sz w:val="32"/>
          <w:szCs w:val="32"/>
        </w:rPr>
        <w:t xml:space="preserve">เวลา </w:t>
      </w:r>
      <w:r>
        <w:rPr>
          <w:rStyle w:val="StrongEmphasis"/>
          <w:rFonts w:cs="TH SarabunPSK" w:ascii="TH SarabunPSK" w:hAnsi="TH SarabunPSK"/>
          <w:color w:val="990000"/>
          <w:sz w:val="32"/>
          <w:szCs w:val="32"/>
        </w:rPr>
        <w:t>(time)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>     </w:t>
        <w:tab/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ทธิพลของเวลาในแง่ของการเกิดดินนั้น หมายถึง ช่วงหนึ่งของเวลาที่ต่อเนื่องกันไปโดยไม่มีเหตุการณ์รุนแรงขัดจังหวะการพัฒนาตัวของดิน เวลาที่เป็นศูนย์สำหรับดินชนิดหนึ่งๆ ก็คือ จุดที่ได้มีเหตุการณ์ที่รุนแรงอย่างหนึ่งทางดินเกิดขึ้น ถือว่าเป็นจุดสิ้นสุดของเวลาในการสร้างตัวของดิน และจะเป็นจุดเริ่มต้นของช่วงเวลาในการสร้างตัวของดินช่วงต่อไป เหตุการณ์รุนแรงดังกล่าวอาจหมายถึง การเปลี่ยนแปลงสภาพภูมิประเทศ ระดับน้ำใต้ดิน การเปลี่ยนแปลงภูมิอากาศในทันทีทันใด หรือ การเปลี่ยนแปลงของวัตถุต้นกำเนิดดิน เช่น มีการทับถมอย่างรุนแรงของตะกอนใหม่ เป็นต้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hyperlink r:id="rId6">
        <w:r>
          <w:rPr>
            <w:rStyle w:val="InternetLink"/>
            <w:rFonts w:cs="TH SarabunPSK" w:ascii="TH SarabunPSK" w:hAnsi="TH SarabunPSK"/>
            <w:sz w:val="32"/>
            <w:szCs w:val="32"/>
          </w:rPr>
          <w:t>http://www.ldd.go.th/thaisoils_museum/survey_1/soils.htm</w:t>
        </w:r>
      </w:hyperlink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color w:val="000000"/>
          <w:sz w:val="32"/>
          <w:szCs w:val="22"/>
          <w:lang w:val="en"/>
        </w:rPr>
      </w:pPr>
      <w:r>
        <w:rPr>
          <w:rFonts w:cs="TH SarabunPSK" w:ascii="TH SarabunPSK" w:hAnsi="TH SarabunPSK"/>
          <w:color w:val="000000"/>
          <w:sz w:val="32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szCs w:val="22"/>
        </w:rPr>
      </w:pPr>
      <w:r>
        <w:rPr>
          <w:rFonts w:cs="Calibri"/>
          <w:szCs w:val="22"/>
          <w:lang w:val="en"/>
        </w:rPr>
        <w:t xml:space="preserve">                   </w:t>
      </w:r>
    </w:p>
    <w:p>
      <w:pPr>
        <w:pStyle w:val="Normal"/>
        <w:autoSpaceDE w:val="false"/>
        <w:spacing w:lineRule="auto" w:line="276" w:before="0" w:after="20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cs="Calibri"/>
          <w:szCs w:val="22"/>
          <w:lang w:val="en"/>
        </w:rPr>
      </w:pPr>
      <w:r>
        <w:rPr>
          <w:rFonts w:cs="Calibri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cs="Calibri"/>
          <w:szCs w:val="22"/>
          <w:lang w:val="en"/>
        </w:rPr>
      </w:pPr>
      <w:r>
        <w:rPr>
          <w:rFonts w:cs="Calibri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cs="Calibri"/>
          <w:szCs w:val="22"/>
          <w:lang w:val="en"/>
        </w:rPr>
      </w:pPr>
      <w:r>
        <w:rPr>
          <w:rFonts w:cs="Calibri"/>
          <w:szCs w:val="2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cs="Calibri"/>
          <w:szCs w:val="22"/>
          <w:lang w:val="en"/>
        </w:rPr>
      </w:pPr>
      <w:r>
        <w:rPr>
          <w:rFonts w:cs="Calibri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รื่อง ดินและการกำเนิดดิน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 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70</wp:posOffset>
                </wp:positionH>
                <wp:positionV relativeFrom="paragraph">
                  <wp:posOffset>256540</wp:posOffset>
                </wp:positionV>
                <wp:extent cx="59251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เรื่อง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ดินน่ารู้  ชั่วโมงที่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1-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>4</w:t>
      </w:r>
    </w:p>
    <w:p>
      <w:pPr>
        <w:pStyle w:val="Normal"/>
        <w:autoSpaceDE w:val="false"/>
        <w:rPr>
          <w:rFonts w:cs="Calibri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สังเกตลักษณะของดินและสิ่งที่เจือปนในดินบันทึกในตาราง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ินจากบริเวณต่างกันสองแห่ง   </w:t>
      </w:r>
      <w:r>
        <w:rPr>
          <w:rFonts w:cs="TH SarabunPSK" w:ascii="TH SarabunPSK" w:hAnsi="TH SarabunPSK"/>
          <w:sz w:val="32"/>
          <w:szCs w:val="32"/>
        </w:rPr>
        <w:t xml:space="preserve">2 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ีกเกอร์ 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ขาว สองแผ่น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ทดลอง  </w:t>
      </w:r>
    </w:p>
    <w:p>
      <w:pPr>
        <w:pStyle w:val="Normal"/>
        <w:autoSpaceDE w:val="false"/>
        <w:ind w:left="1080" w:hanging="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ดินจากบริเวณ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คือ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ต้ต้นไม้และ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บริเวณถนน มาประมาณ ครึ่งกระป๋อง</w:t>
      </w:r>
    </w:p>
    <w:p>
      <w:pPr>
        <w:pStyle w:val="Normal"/>
        <w:autoSpaceDE w:val="false"/>
        <w:ind w:left="1080" w:hanging="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กดินจาก ทั้งสองแห่งที่ใส่กระดาษขาว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แผ่น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้อน</w:t>
      </w:r>
    </w:p>
    <w:p>
      <w:pPr>
        <w:pStyle w:val="Normal"/>
        <w:autoSpaceDE w:val="false"/>
        <w:ind w:left="1080" w:hanging="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เกตดิน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บันทึกลักษณะที่สังเกตพบในตาราง </w:t>
      </w:r>
    </w:p>
    <w:p>
      <w:pPr>
        <w:pStyle w:val="Normal"/>
        <w:autoSpaceDE w:val="false"/>
        <w:spacing w:lineRule="auto" w:line="276" w:before="0" w:after="200"/>
        <w:ind w:left="108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Calibri"/>
          <w:szCs w:val="22"/>
          <w:lang w:val="en"/>
        </w:rPr>
        <w:t xml:space="preserve">            </w:t>
      </w:r>
      <w:r>
        <w:rPr>
          <w:rFonts w:cs="Calibri"/>
          <w:szCs w:val="22"/>
          <w:lang w:val="en"/>
        </w:rPr>
        <w:drawing>
          <wp:inline distT="0" distB="0" distL="0" distR="0">
            <wp:extent cx="1208405" cy="9067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  <w:lang w:val="en"/>
        </w:rPr>
        <w:t xml:space="preserve">             </w:t>
      </w:r>
      <w:r>
        <w:rPr>
          <w:rFonts w:cs="Calibri"/>
          <w:szCs w:val="22"/>
          <w:lang w:val="en"/>
        </w:rPr>
        <w:drawing>
          <wp:inline distT="0" distB="0" distL="0" distR="0">
            <wp:extent cx="1358900" cy="9074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1080" w:hanging="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4.</w:t>
      </w:r>
      <w:r>
        <w:rPr/>
        <w:t>นำดินจากกระดาษเทลงในบีกเกอร์ อย่างละบีกเกอร์ สังเกตสิ่งที่เจือปนในในดิน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2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ดิ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ักษณะที่สังเกตได้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ิ่งเจือปน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จากแหล่ง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22"/>
                <w:lang w:val="e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จากแหล่ง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22"/>
                <w:lang w:val="e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รุปผล</w:t>
      </w:r>
      <w:r>
        <w:rPr>
          <w:rFonts w:cs="Calibri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cs="Calibri"/>
          <w:szCs w:val="22"/>
        </w:rPr>
      </w:pPr>
      <w:r>
        <w:rPr>
          <w:rFonts w:cs="Calibri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cs="Calibri"/>
          <w:szCs w:val="22"/>
        </w:rPr>
      </w:pPr>
      <w:r>
        <w:rPr>
          <w:rFonts w:cs="Calibri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cs="Calibri"/>
          <w:szCs w:val="22"/>
        </w:rPr>
      </w:pPr>
      <w:r>
        <w:rPr>
          <w:rFonts w:cs="Calibri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cs="Calibri"/>
          <w:szCs w:val="22"/>
        </w:rPr>
      </w:pPr>
      <w:r>
        <w:rPr>
          <w:rFonts w:cs="Calibri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cs="Calibri"/>
          <w:szCs w:val="22"/>
        </w:rPr>
      </w:pPr>
      <w:r>
        <w:rPr>
          <w:rFonts w:cs="Calibri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>
          <w:rFonts w:cs="Calibri"/>
          <w:szCs w:val="22"/>
        </w:rPr>
      </w:pPr>
      <w:r>
        <w:rPr>
          <w:rFonts w:cs="Calibri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20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Browallia New" w:ascii="Browallia New" w:hAnsi="Browallia New"/>
          <w:b/>
          <w:bCs/>
          <w:sz w:val="32"/>
          <w:szCs w:val="32"/>
          <w:lang w:val="en"/>
        </w:rPr>
        <w:t xml:space="preserve">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ทดลองการซึมของน้ำผ่านดิน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ดินน่ารู้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-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uto" w:line="276"/>
        <w:rPr>
          <w:rFonts w:ascii="TH SarabunPSK" w:hAnsi="TH SarabunPSK" w:cs="Calibri"/>
          <w:b/>
          <w:b/>
          <w:bCs/>
          <w:sz w:val="36"/>
          <w:szCs w:val="22"/>
          <w:lang w:val="en" w:eastAsia="en-US"/>
        </w:rPr>
      </w:pPr>
      <w:r>
        <w:rPr>
          <w:rFonts w:cs="Calibri" w:ascii="TH SarabunPSK" w:hAnsi="TH SarabunPSK"/>
          <w:b/>
          <w:bCs/>
          <w:sz w:val="36"/>
          <w:szCs w:val="2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5080</wp:posOffset>
                </wp:positionH>
                <wp:positionV relativeFrom="paragraph">
                  <wp:posOffset>40640</wp:posOffset>
                </wp:positionV>
                <wp:extent cx="58013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ให้นักเรียนทดลองการไหลซึมของน้ำผ่านดิ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อุปกรณ์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ิ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ชนิด ดินทราย  ดินร่วน ดินเหนียว  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บีกเกอร์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 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กรวยกรอง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วดพลาสติก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้ำ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วิธีทดลอง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ำดิ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นิด ดินทราย  ดินร่วน ดินเหนียว   ใส่กรวยกรองที่รองด้วยมุ้งลวด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ทน้ำ ลงในกรวยปริมาณเท่ากั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ปริมาณน้ำในบีกเกอร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ind w:left="1080" w:hanging="0"/>
        <w:rPr>
          <w:szCs w:val="22"/>
          <w:lang w:val="en"/>
        </w:rPr>
      </w:pPr>
      <w:r>
        <w:rPr>
          <w:rFonts w:cs="Calibri"/>
          <w:szCs w:val="22"/>
          <w:lang w:val="en"/>
        </w:rPr>
        <w:t xml:space="preserve">                                               </w:t>
      </w:r>
      <w:r>
        <w:rPr>
          <w:rFonts w:cs="Calibri"/>
          <w:szCs w:val="22"/>
          <w:lang w:val="en"/>
        </w:rPr>
        <w:drawing>
          <wp:inline distT="0" distB="0" distL="0" distR="0">
            <wp:extent cx="1243330" cy="16814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Calibri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Calibri"/>
          <w:b/>
          <w:b/>
          <w:bCs/>
          <w:sz w:val="32"/>
          <w:sz w:val="32"/>
          <w:szCs w:val="32"/>
          <w:lang w:val="en"/>
        </w:rPr>
        <w:t>บันทึกผลการทดลอง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3260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ิ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ักษณะที่สังเกตได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ริมาณน้ำในบีกเกอร์</w:t>
            </w:r>
          </w:p>
        </w:tc>
      </w:tr>
      <w:tr>
        <w:trPr>
          <w:trHeight w:val="7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ทรา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เหนียว</w:t>
            </w:r>
          </w:p>
          <w:p>
            <w:pPr>
              <w:pStyle w:val="Normal"/>
              <w:autoSpaceDE w:val="false"/>
              <w:rPr>
                <w:rFonts w:ascii="TH SarabunPSK" w:hAnsi="TH SarabunPSK" w:cs="Calibri"/>
                <w:sz w:val="32"/>
                <w:szCs w:val="32"/>
                <w:lang w:val="en"/>
              </w:rPr>
            </w:pPr>
            <w:r>
              <w:rPr>
                <w:rFonts w:cs="Calibri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ินร่วน</w:t>
            </w:r>
          </w:p>
          <w:p>
            <w:pPr>
              <w:pStyle w:val="Normal"/>
              <w:autoSpaceDE w:val="false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รุปผล</w:t>
      </w:r>
      <w:r>
        <w:rPr>
          <w:rFonts w:cs="Calibri"/>
          <w:szCs w:val="22"/>
        </w:rPr>
        <w:t>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</w:t>
        <w:br/>
        <w:t>........................ 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200"/>
        <w:rPr>
          <w:rFonts w:cs="Calibri"/>
          <w:szCs w:val="22"/>
          <w:lang w:val="en"/>
        </w:rPr>
      </w:pPr>
      <w:r>
        <w:rPr>
          <w:rFonts w:cs="Calibri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Cs w:val="2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ภทของดิน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ดินน่ารู้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-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78740</wp:posOffset>
                </wp:positionV>
                <wp:extent cx="56838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/>
        <w:t xml:space="preserve">   ให้นักเรียนอ่านลักษณะของดินแล้วกากบาท   ในตารางประเภทของดิน</w:t>
      </w:r>
    </w:p>
    <w:tbl>
      <w:tblPr>
        <w:tblW w:w="76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134"/>
        <w:gridCol w:w="958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ักษณะดิน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ระเภทของดิน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ดินทร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ดินเหนียว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ดินร่วน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284" w:hanging="284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ม็ดละเอียดเกาะกันแน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284" w:hanging="284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ักษณะหยาบ เม็ดดินไม่เกาะตัว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ดินชนิดนี้จะมีช่องว่างระหว่างเม็ดดินมาก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ให้น้ำซึมได้สะดว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ระบายถ่ายเทอากาศไม่สะดว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ผสมปูนซีเมนต์ ก่อสร้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ระบายน้ำได้น้อยมา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หมาะแก่การเพาะปลูกมากที่สุ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ทำเครื่องปั้นดินเผ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ซากพืชซากสัตว์ผสมอยู่มา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ักมีสีคล้ำ ด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8"/>
          <w:szCs w:val="8"/>
          <w:lang w:val="en"/>
        </w:rPr>
      </w:pPr>
      <w:r>
        <w:rPr>
          <w:rFonts w:cs="TH SarabunPSK" w:ascii="TH SarabunPSK" w:hAnsi="TH SarabunPSK"/>
          <w:b/>
          <w:bCs/>
          <w:sz w:val="8"/>
          <w:szCs w:val="8"/>
          <w:lang w:val="en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ห้นักเรียนวาดภาพ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ลักษณะของดินแต่ละ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-7620</wp:posOffset>
                </wp:positionV>
                <wp:extent cx="5846445" cy="37249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372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35pt;height:293.3pt;mso-wrap-distance-left:9.05pt;mso-wrap-distance-right:9.05pt;mso-wrap-distance-top:0pt;mso-wrap-distance-bottom:0pt;margin-top:-0.6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ประเภทของดิน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ดินน่ารู้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-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60420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ดินทรา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 เป็นที่ประกอบด้วยทรายตั้งแต่ร้อยละ  </w:t>
      </w:r>
      <w:r>
        <w:rPr>
          <w:rFonts w:cs="TH SarabunPSK" w:ascii="TH SarabunPSK" w:hAnsi="TH SarabunPSK"/>
          <w:sz w:val="32"/>
          <w:szCs w:val="32"/>
        </w:rPr>
        <w:t xml:space="preserve">70 </w:t>
      </w:r>
      <w:r>
        <w:rPr>
          <w:rFonts w:ascii="TH SarabunPSK" w:hAnsi="TH SarabunPSK" w:cs="TH SarabunPSK"/>
          <w:sz w:val="32"/>
          <w:sz w:val="32"/>
          <w:szCs w:val="32"/>
        </w:rPr>
        <w:t>ขึ้นไป  โดยน้ำหนักมีสมบัติเหมือนทราย เนื้อดินมีลักษณะหยาบ เม็ดดินไม่เกาะตัวกัน ทำให้การระบายน้ำได้เร็วมาก จึงไม่สามารถกักเก็บน้ำไว้ได้</w:t>
      </w:r>
    </w:p>
    <w:p>
      <w:pPr>
        <w:pStyle w:val="Normal"/>
        <w:autoSpaceDE w:val="false"/>
        <w:spacing w:lineRule="auto" w:line="276" w:before="0" w:after="20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Calibri"/>
          <w:szCs w:val="22"/>
          <w:lang w:val="en"/>
        </w:rPr>
        <w:t xml:space="preserve">     </w:t>
      </w:r>
      <w:r>
        <w:rPr>
          <w:szCs w:val="22"/>
          <w:lang w:val="en"/>
        </w:rPr>
        <w:drawing>
          <wp:inline distT="0" distB="0" distL="0" distR="0">
            <wp:extent cx="3760470" cy="160528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  <w:lang w:val="en"/>
        </w:rPr>
        <w:t xml:space="preserve">        </w:t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>   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ดินเหนียว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  เป็นดินที่มีเนื้อละเอียดแน่น  มีการจับตัวกันอย่างหนาแน่น มีช่องว่างระหว่างเม็ดดินน้อย อุ้มน้ำได้ดี  และไม่ยอมให้น้ำซึมผ่านได้ง่าย  แต่การระบายถ่ายเทอากาศไม่สะดวก  ไม่เหมาะสมในกา</w:t>
      </w:r>
      <w:r>
        <w:rPr>
          <w:rFonts w:ascii="TH SarabunPSK" w:hAnsi="TH SarabunPSK" w:cs="TH SarabunPSK"/>
          <w:sz w:val="32"/>
          <w:sz w:val="32"/>
          <w:szCs w:val="32"/>
        </w:rPr>
        <w:t>รเพาะปลูก</w:t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       </w:t>
      </w:r>
      <w:r>
        <w:rPr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2946400" cy="180530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ดินร่ว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เป็นดินที่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> ทราย โคลนตม  และดินเหนียว โดยมีปริมาณดินทรายและดินเหนียวไม่มากนัก   ดินชนิดนี้จะมีช่องว่างระหว่างเม็ดดินมาก ทำให้น้ำซึมได้สะดวก แต่การอุ้มน้ำน้อยกว่าดินเหนียว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2406015" cy="193294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 xml:space="preserve">          </w:t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Calibri"/>
          <w:szCs w:val="22"/>
          <w:lang w:val="en"/>
        </w:rPr>
        <w:t xml:space="preserve"> 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  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ความ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cs="TH SarabunPSK" w:ascii="TH SarabunPSK" w:hAnsi="TH SarabunPSK"/>
          <w:b/>
          <w:bCs/>
          <w:sz w:val="32"/>
          <w:szCs w:val="32"/>
        </w:rPr>
        <w:t>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ประกอบของดิน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ดินน่ารู้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-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autoSpaceDE w:val="false"/>
        <w:spacing w:lineRule="auto" w:line="276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136525</wp:posOffset>
                </wp:positionH>
                <wp:positionV relativeFrom="paragraph">
                  <wp:posOffset>49530</wp:posOffset>
                </wp:positionV>
                <wp:extent cx="60642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00" w:after="10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นินทรีย์วัตถุ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คือ ส่วนประกอบที่เกิดจากเศษหินและแร่ธาตุที่แตกหักผุพัง สลายตัวเป็นชิ้นเล็กชิ้นน้อย โดยการธรรมชาติจากการกระทำของน้ำ ลม ความร้อนหนาว สารเคมี และสิ่งมีชีวิตต่าง ๆ หรือแรงกดดันของโลก </w:t>
      </w:r>
      <w:r>
        <w:rPr>
          <w:rFonts w:cs="TH SarabunPSK" w:ascii="TH SarabunPSK" w:hAnsi="TH SarabunPSK"/>
          <w:sz w:val="32"/>
          <w:szCs w:val="32"/>
          <w:lang w:val="en"/>
        </w:rPr>
        <w:br/>
        <w:t>          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ินทรีย์วัตถุ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คือ ส่วนประกอบที่ได้จากการสลายตัวเน่าเปื่อยผุพังของซากพืช ซากสัตว์ </w:t>
      </w:r>
      <w:r>
        <w:rPr>
          <w:rFonts w:cs="TH SarabunPSK" w:ascii="TH SarabunPSK" w:hAnsi="TH SarabunPSK"/>
          <w:sz w:val="32"/>
          <w:szCs w:val="32"/>
          <w:lang w:val="en"/>
        </w:rPr>
        <w:br/>
        <w:t>          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น้ำ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คือ ส่วนที่เป็นน้ำที่อยู่ในช่องว่างในดิน ซึ่งเป็นตัวทำละลายแร่ธาตุอาหารของพืช </w:t>
      </w:r>
      <w:r>
        <w:rPr>
          <w:rFonts w:cs="TH SarabunPSK" w:ascii="TH SarabunPSK" w:hAnsi="TH SarabunPSK"/>
          <w:sz w:val="32"/>
          <w:szCs w:val="32"/>
          <w:lang w:val="en"/>
        </w:rPr>
        <w:br/>
        <w:t>          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ากาศ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คือ ส่วนที่เป็นอากาศซึ่งอยู่ในช่องว่างในดิน ประกอบด้วยก๊าซต่าง ๆ เช่น ก๊าซคาร์บอนไดออกไซด์ ก๊าซออกซิเจน ก๊าซไนโตรเจน เป็นต้น </w:t>
      </w:r>
    </w:p>
    <w:p>
      <w:pPr>
        <w:pStyle w:val="Normal"/>
        <w:autoSpaceDE w:val="false"/>
        <w:spacing w:before="100" w:after="10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before="100" w:after="10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4949190" cy="280098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rPr>
          <w:rFonts w:ascii="Angsana New" w:hAnsi="Angsana New" w:cs="Angsana New"/>
          <w:sz w:val="28"/>
          <w:lang w:val="en"/>
        </w:rPr>
      </w:pPr>
      <w:r>
        <w:rPr>
          <w:rFonts w:eastAsia="Angsana New" w:cs="Angsana New" w:ascii="Angsana New" w:hAnsi="Angsana New"/>
          <w:sz w:val="28"/>
          <w:lang w:val="en"/>
        </w:rPr>
        <w:t xml:space="preserve">            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</w:t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รื่อง การทดลองในดินมีน้ำเป็นส่วนประกอบ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ดินน่ารู้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-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26670</wp:posOffset>
                </wp:positionH>
                <wp:positionV relativeFrom="paragraph">
                  <wp:posOffset>53340</wp:posOffset>
                </wp:positionV>
                <wp:extent cx="611568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ทดลองการทดลองในดินมีน้ำเป็นส่วนประกอบ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ุปกรณ์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้หนีบ ตะเกียงแอลกอฮอล์ ไม้ขีดไฟ ดิน  หลอดทดลอง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วิธีทดล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ส่ดินลงในหลอดทดลองประมาณ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้อนจากนั้นให้นำไปเผา สังเกตการเปลี่ยนแปลง</w:t>
      </w:r>
      <w:r>
        <w:rPr>
          <w:rFonts w:cs="TH SarabunPSK" w:ascii="TH SarabunPSK" w:hAnsi="TH SarabunPSK"/>
          <w:sz w:val="32"/>
          <w:szCs w:val="32"/>
          <w:lang w:val="en"/>
        </w:rPr>
        <w:br/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ยในหลอดทดลอง นักเรียนบันทึกผลการทดลอง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รุปผลการทดลอง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วาม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พังทลายของดิน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ดินน่ารู้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0170</wp:posOffset>
                </wp:positionH>
                <wp:positionV relativeFrom="paragraph">
                  <wp:posOffset>159385</wp:posOffset>
                </wp:positionV>
                <wp:extent cx="572071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Calibri"/>
          <w:szCs w:val="22"/>
          <w:lang w:val="en"/>
        </w:rPr>
        <w:drawing>
          <wp:inline distT="0" distB="0" distL="0" distR="0">
            <wp:extent cx="2997835" cy="208089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ตือนระวังดินโคลนถล่ม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ินถล่ม คือปรากฏการณ์ที่ส่วนของพื้นดิน ไม่ว่าจะเป็นก้อนหิน ดิน ทราย โคลน หรือเศษดิน เศษต้นไม้ไหล เลื่อน เคลื่อน ถล่ม พังทลาย หรือหล่น ลงมาตามที่ลาดเอียง</w:t>
      </w:r>
      <w:r>
        <w:rPr>
          <w:rFonts w:ascii="TH SarabunPSK" w:hAnsi="TH SarabunPSK" w:cs="TH SarabunPSK"/>
          <w:sz w:val="32"/>
          <w:sz w:val="32"/>
          <w:szCs w:val="32"/>
        </w:rPr>
        <w:t> </w:t>
      </w:r>
    </w:p>
    <w:p>
      <w:pPr>
        <w:pStyle w:val="Normal"/>
        <w:autoSpaceDE w:val="false"/>
        <w:spacing w:lineRule="auto" w:line="276" w:before="0" w:after="200"/>
        <w:rPr>
          <w:szCs w:val="22"/>
          <w:lang w:val="en"/>
        </w:rPr>
      </w:pPr>
      <w:r>
        <w:rPr>
          <w:rFonts w:cs="Calibri"/>
          <w:szCs w:val="22"/>
          <w:lang w:val="en"/>
        </w:rPr>
        <w:t xml:space="preserve">             </w:t>
      </w:r>
      <w:r>
        <w:rPr>
          <w:rFonts w:cs="Calibri"/>
          <w:szCs w:val="22"/>
          <w:lang w:val="en"/>
        </w:rPr>
        <w:drawing>
          <wp:inline distT="0" distB="0" distL="0" distR="0">
            <wp:extent cx="2384425" cy="15811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  <w:lang w:val="en"/>
        </w:rPr>
        <w:t xml:space="preserve">              </w:t>
      </w:r>
      <w:r>
        <w:rPr>
          <w:rFonts w:cs="Calibri"/>
          <w:szCs w:val="22"/>
          <w:lang w:val="en"/>
        </w:rPr>
        <w:drawing>
          <wp:inline distT="0" distB="0" distL="0" distR="0">
            <wp:extent cx="2581275" cy="15652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  <w:lang w:val="en"/>
        </w:rPr>
        <w:t xml:space="preserve">     </w:t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Calibri"/>
          <w:szCs w:val="22"/>
          <w:lang w:val="en"/>
        </w:rPr>
        <w:t xml:space="preserve">            </w:t>
      </w:r>
      <w:r>
        <w:rPr>
          <w:rFonts w:cs="Calibri"/>
          <w:szCs w:val="22"/>
          <w:lang w:val="en"/>
        </w:rPr>
        <w:drawing>
          <wp:inline distT="0" distB="0" distL="0" distR="0">
            <wp:extent cx="2368550" cy="176911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  <w:lang w:val="en"/>
        </w:rPr>
        <w:t xml:space="preserve">           </w:t>
      </w:r>
      <w:r>
        <w:rPr>
          <w:rFonts w:cs="Calibri"/>
          <w:szCs w:val="22"/>
          <w:lang w:val="en"/>
        </w:rPr>
        <w:drawing>
          <wp:inline distT="0" distB="0" distL="0" distR="0">
            <wp:extent cx="2699385" cy="176974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พแนวทางการอนุรักษ์ดิน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วามรู้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การใช้ประโยชน์จากดิน</w:t>
      </w:r>
    </w:p>
    <w:p>
      <w:pPr>
        <w:pStyle w:val="Normal"/>
        <w:autoSpaceDE w:val="false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ดินน่ารู้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3975</wp:posOffset>
                </wp:positionH>
                <wp:positionV relativeFrom="paragraph">
                  <wp:posOffset>27940</wp:posOffset>
                </wp:positionV>
                <wp:extent cx="581533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Calibri"/>
          <w:szCs w:val="22"/>
          <w:lang w:val="en"/>
        </w:rPr>
        <w:drawing>
          <wp:inline distT="0" distB="0" distL="0" distR="0">
            <wp:extent cx="2368550" cy="222567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2"/>
          <w:lang w:val="en"/>
        </w:rPr>
        <w:drawing>
          <wp:inline distT="0" distB="0" distL="0" distR="0">
            <wp:extent cx="2924175" cy="222313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อนุรักษ์ดิน  เป็นการใช้ประโยชน์จากดินอย่างชาญฉลาด คุ้มค่า และถูกต้องตามหลักวิชาการเกษตรกรรมสมัยใหม่ โดยมุ่งเน้นการพังทลายของดิน การรักษาคุณภาพของดิน เพื่อให้ได้ผลผลิตสูงสุด การใช้พื้นที่ถูกต้องตามศักยภาพของ ดินในแต่ละพื้นที่ การอนุรักษ์ดินทำได้หลายวิธี ดังนี้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ปลูกพืชคลุมดิน จะเป็นการช่วยยึดดิน ลดแรงปะทะของลม ฝน เช่น พืชตระกูลถั่ว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ปลูกพืชหมุนเวียน เป็นการปลูกพืชมากกว่าสองชนิดสับเปลี่ยนลงที่ดินแปลงเดียวกัน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ปรับปรุงดิน เป็นการใส่ปุ๋ยลงในดินทั้งปุ๋ยหมัก ปุ๋ยคอก ปุ๋ยสด หลังจากที่ปลูกพืชบนที่ดินแล้วหลายๆ ครั้ง เพื่อเพิ่มแร่ธาตุ สารอาหารในดิน ทำให้ดินระบายน้ำและอากาศได้ดีขึ้น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 xml:space="preserve">การปลูกพืชแบบวนเกษตร หรือไร่นาสวนผสม สามารถทำได้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แบบ คือ การปลูกไม้ยืนต้น ควบคู่กับพืชเกษตร การปลูกไม้ยืนต้นควบคู่กับพืชอาหารสัตว์และเลี้ยงสัตว์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การปลูกพืชแบบขั้นบันได เป็นการสร้างคันดินให้มีลักษณะเหมือนขั้นบันได เพื่อปลูกพืช จะช่วยลดความลาดเทของพื้นที่ ลดอัตราการไหลบ่าของน้ำบนผิวดิน ลดการพังทลายของดิน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br/>
      </w:r>
    </w:p>
    <w:p>
      <w:pPr>
        <w:pStyle w:val="Normal"/>
        <w:autoSpaceDE w:val="false"/>
        <w:spacing w:before="100" w:after="100"/>
        <w:rPr>
          <w:rFonts w:ascii="Angsana New" w:hAnsi="Angsana New" w:cs="Angsana New"/>
          <w:b/>
          <w:b/>
          <w:bCs/>
          <w:color w:val="000000"/>
          <w:sz w:val="27"/>
          <w:szCs w:val="27"/>
          <w:lang w:val="en" w:eastAsia="en-US"/>
        </w:rPr>
      </w:pPr>
      <w:r>
        <w:rPr>
          <w:rFonts w:cs="Angsana New" w:ascii="Angsana New" w:hAnsi="Angsana New"/>
          <w:b/>
          <w:bCs/>
          <w:color w:val="000000"/>
          <w:sz w:val="27"/>
          <w:szCs w:val="27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57960</wp:posOffset>
                </wp:positionH>
                <wp:positionV relativeFrom="paragraph">
                  <wp:posOffset>140970</wp:posOffset>
                </wp:positionV>
                <wp:extent cx="2677795" cy="146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8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</w:tblGrid>
      <w:tr>
        <w:trPr>
          <w:trHeight w:val="23" w:hRule="atLeast"/>
        </w:trPr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แบบประเมินการปฏิบัติการทดลอง</w:t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87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349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ายการที่ประเมิน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กเรียนประเมินตนเอง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รูประเมิน</w:t>
            </w:r>
          </w:p>
        </w:tc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มายเหตุ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ดำเนินการทดลอง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ปฏิบัติการทดลอง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คล่องแคล่วในขณะปฏิบัติ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ิจกรรม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เสน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ที่ได้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แบบประเมินการสังเกตพฤติกรรมรายกลุ่ม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ั้ง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ีการศึกษา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รงเรีย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417"/>
        <w:gridCol w:w="283"/>
        <w:gridCol w:w="284"/>
        <w:gridCol w:w="425"/>
        <w:gridCol w:w="284"/>
        <w:gridCol w:w="283"/>
        <w:gridCol w:w="426"/>
        <w:gridCol w:w="283"/>
        <w:gridCol w:w="284"/>
        <w:gridCol w:w="283"/>
        <w:gridCol w:w="284"/>
        <w:gridCol w:w="283"/>
        <w:gridCol w:w="425"/>
        <w:gridCol w:w="283"/>
        <w:gridCol w:w="284"/>
        <w:gridCol w:w="425"/>
        <w:gridCol w:w="851"/>
      </w:tblGrid>
      <w:tr>
        <w:trPr>
          <w:trHeight w:val="26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ำดับที่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ื่อกลุ่ม</w:t>
            </w:r>
          </w:p>
        </w:tc>
        <w:tc>
          <w:tcPr>
            <w:tcW w:w="4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Cs w:val="22"/>
                <w:lang w:val="en"/>
              </w:rPr>
              <w:t>ความสนใจในการทำกิจกรรม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Cs w:val="22"/>
                <w:lang w:val="en"/>
              </w:rPr>
              <w:t>การมีส่วนร่วมในการแสดงความคิดเห็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Cs w:val="22"/>
                <w:lang w:val="en"/>
              </w:rPr>
              <w:t>การตอบคำถา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Cs w:val="22"/>
                <w:lang w:val="en"/>
              </w:rPr>
              <w:t>การยอมรับฟังความคิดเห็นของผู้อื่น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Cs w:val="22"/>
                <w:lang w:val="en"/>
              </w:rPr>
              <w:t>ทำงานตามที่ได้รับมอบหมาย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28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 w:val="28"/>
                <w:szCs w:val="22"/>
                <w:lang w:val="en"/>
              </w:rPr>
            </w:pPr>
            <w:r>
              <w:rPr>
                <w:rFonts w:cs="Calibri"/>
                <w:sz w:val="28"/>
                <w:szCs w:val="2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ะดับ </w:t>
      </w:r>
      <w:r>
        <w:rPr>
          <w:rFonts w:cs="TH SarabunPSK" w:ascii="TH SarabunPSK" w:hAnsi="TH SarabunPSK"/>
          <w:sz w:val="32"/>
          <w:szCs w:val="32"/>
          <w:lang w:val="en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พฤติกรรมในระดับ ดี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ะดับ </w:t>
      </w:r>
      <w:r>
        <w:rPr>
          <w:rFonts w:cs="TH SarabunPSK" w:ascii="TH SarabunPSK" w:hAnsi="TH SarabunPSK"/>
          <w:sz w:val="32"/>
          <w:szCs w:val="32"/>
          <w:lang w:val="en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พฤติกรรมในระดับ ปานกล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ะดับ </w:t>
      </w:r>
      <w:r>
        <w:rPr>
          <w:rFonts w:cs="TH SarabunPSK" w:ascii="TH SarabunPSK" w:hAnsi="TH SarabunPSK"/>
          <w:sz w:val="32"/>
          <w:szCs w:val="32"/>
          <w:lang w:val="en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พฤติกรรมในระดับ ปรับปรุ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กณฑ์การประเมิน คะแนนเต็ม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ะแน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13 - 15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9   - 12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านกล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 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5  -  8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right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en"/>
        </w:rPr>
        <w:t>(...........................................................)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</w:t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แบบประเมินเจตคติทางวิทยาศาสตร์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วิชา วิทยาศาสตร์  ภาคเรีย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ีการศึกษา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ชื่อ – สกุล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ชั้น </w:t>
      </w:r>
      <w:r>
        <w:rPr>
          <w:rFonts w:cs="TH SarabunPSK" w:ascii="TH SarabunPSK" w:hAnsi="TH SarabunPSK"/>
          <w:sz w:val="32"/>
          <w:szCs w:val="32"/>
          <w:lang w:val="en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รงเรีย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</w:t>
      </w:r>
    </w:p>
    <w:p>
      <w:pPr>
        <w:pStyle w:val="Normal"/>
        <w:autoSpaceDE w:val="false"/>
        <w:spacing w:lineRule="auto" w:line="276" w:before="0" w:after="200"/>
        <w:ind w:left="504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850"/>
        <w:gridCol w:w="413"/>
        <w:gridCol w:w="413"/>
        <w:gridCol w:w="413"/>
        <w:gridCol w:w="413"/>
        <w:gridCol w:w="379"/>
        <w:gridCol w:w="1172"/>
      </w:tblGrid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หมายเหตุ</w:t>
            </w:r>
          </w:p>
        </w:tc>
      </w:tr>
      <w:tr>
        <w:trPr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นใจใฝ่รู้หรือความอยากรู้อยากเห็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สนใจและพอใจใคร่สืบเสาะแสวงหาความรู้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นสถานการณ์และปัญหาใหม่ๆอยู่เสม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กระตือรื้อร้นต่อกิจกรรมและเรื่องต่างๆ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อบทดลองค้นคว้า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ชอบสนทนา ซักถาม ฟัง อ่าน เพื่อให้ได้รับความรู้เพิ่มขึ้น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รับผิดชอบ ความมุ่งมั่น อดทน และเพียรพยายาม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ยอมรับผลการกระทำของตนเองทั้งที่เป็นผลดีและผลเสีย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2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ที่ได้รับมอบหมายให้สมบูรณ์ตามกำหนดและ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งต่อเวลา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ว้นการกระทำอันเป็นผลเสียหายต่อส่วนรวม ทำงานเต็ม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สามารถ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ท้อถอยในการทำงาน เมื่อมีอุปสรรคหรือล้มเหลว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อดทนแม้การดำเนินการแก้ปัญหาจะยุ่งยากและใช้เวล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มีเหตุผล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ยอมรับในคำอธิบายเมื่อมีหลักฐานหรือข้อมูลสนับสนุ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ย่างเพียงพ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พยายามอธิบายสิ่งต่างๆในแง่เหตุและผล ไม่เชื่อโชคลางหรื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ำทำนายที่ไม่สามารถอธิบายตามวิธีทางวิทยาศาสตร์ได้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ธิบายหรือแสดงความคิดเห็นอย่างมีเหตุผล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สอบความถูกต้องหรือความสมเหตุสมผลของแนวคิดต่างๆ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ับแหล่งข้อมูลที่เชื่อถือได้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บรวมข้อมูลอย่างเพียงพอก่อนจะลงข้อสรุปเรื่องราวต่าง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Calibri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8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283"/>
        <w:gridCol w:w="413"/>
        <w:gridCol w:w="413"/>
        <w:gridCol w:w="413"/>
        <w:gridCol w:w="413"/>
        <w:gridCol w:w="379"/>
        <w:gridCol w:w="1172"/>
      </w:tblGrid>
      <w:tr>
        <w:trPr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พฤติกรร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ักษณะบ่งชี้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ุณภาพ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หมายเหตุ</w:t>
            </w:r>
          </w:p>
        </w:tc>
      </w:tr>
      <w:tr>
        <w:trPr>
          <w:trHeight w:val="30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Calibri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มีระเบียบรอบคอ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ห็นคุณค่าของความมีระเบียบและรอบคอบ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ำวิธีหลายๆวิธี มาตรวจสอบผลหรือวิธีการทดล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4.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การใคร่ครวญ ไตร่ตรอง พินิจพิเคราะห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4.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ละเอียดถี่ถ้วนในการทำ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4.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การวางแผนในการทำงานและจัดระบบทำ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4.6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รวจสอบความเรียบร้อยหรือคุณภาพของเครื่องมือ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่อนทำการทดล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4.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อย่างมีระเบียบและเรียบร้อย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 w:val="32"/>
                <w:szCs w:val="22"/>
                <w:lang w:val="en"/>
              </w:rPr>
            </w:pPr>
            <w:r>
              <w:rPr>
                <w:rFonts w:cs="Calibri"/>
                <w:sz w:val="32"/>
                <w:szCs w:val="2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ซื่อสัต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5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นอความจริงถึงแม้จะเป็นผลที่แตกต่างจากผู้อื่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5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ห็นคุณค่าของการเสนอข้อมูลตามความจริง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5.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ันทึกข้อมูลตามความจริง และไม่ใช้ความคิดเห็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องตนเองไปเกี่ยวข้อง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5.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แอบอ้างผลงานของผู้อื่นว่าเป็นของตนเอ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Calibri"/>
                <w:sz w:val="32"/>
                <w:szCs w:val="22"/>
                <w:lang w:val="en"/>
              </w:rPr>
            </w:pPr>
            <w:r>
              <w:rPr>
                <w:rFonts w:cs="Calibri" w:ascii="TH SarabunPSK" w:hAnsi="TH SarabunPSK"/>
                <w:sz w:val="32"/>
                <w:szCs w:val="2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cs="Calibri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ใจกว้าง ร่วมแสดงความคิดเห็นและรับฟัง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คิดเห็นของผู้อื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6.1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ับฟังคำวิพากษ์วิจารณ์ ข้อโต้แย้ง หรือข้อคิดเห็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ี่มีเหตุผลของผู้อื่น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6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ยึดมั่นในความคิดเห็นของตนเอง และยอมรับ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ปลี่ยนแปลง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>6.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ับฟังความคิดเห็นที่ตนเองยังไม่เข้าใจและพร้อมที่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ะทำความเข้า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>6.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ยอมพิจารณาข้อมูลหรือความคิดที่ยังสรุปแน่นอนไม่ได้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ละพร้อมที่จะหาข้อมูลเพิ่มเติ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Calibri"/>
                <w:sz w:val="32"/>
                <w:szCs w:val="22"/>
                <w:lang w:val="en"/>
              </w:rPr>
            </w:pPr>
            <w:r>
              <w:rPr>
                <w:rFonts w:cs="Calibri" w:ascii="TH SarabunPSK" w:hAnsi="TH SarabunPSK"/>
                <w:sz w:val="32"/>
                <w:szCs w:val="2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Calibri"/>
                <w:szCs w:val="22"/>
                <w:lang w:val="en"/>
              </w:rPr>
            </w:pPr>
            <w:r>
              <w:rPr>
                <w:rFonts w:cs="Calibri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spacing w:lineRule="auto" w:line="276" w:before="240" w:after="200"/>
        <w:rPr>
          <w:rFonts w:ascii="TH SarabunPSK" w:hAnsi="TH SarabunPSK" w:cs="TH SarabunPSK"/>
          <w:sz w:val="28"/>
          <w:lang w:val="en"/>
        </w:rPr>
      </w:pPr>
      <w:r>
        <w:rPr>
          <w:rFonts w:ascii="TH SarabunPSK" w:hAnsi="TH SarabunPSK" w:cs="TH SarabunPSK"/>
          <w:b/>
          <w:b/>
          <w:bCs/>
          <w:sz w:val="28"/>
          <w:sz w:val="28"/>
          <w:lang w:val="en"/>
        </w:rPr>
        <w:t>ที่มา</w:t>
      </w:r>
      <w:r>
        <w:rPr>
          <w:rFonts w:ascii="TH SarabunPSK" w:hAnsi="TH SarabunPSK" w:cs="TH SarabunPSK"/>
          <w:sz w:val="28"/>
          <w:sz w:val="28"/>
          <w:lang w:val="en"/>
        </w:rPr>
        <w:t xml:space="preserve"> </w:t>
      </w:r>
      <w:r>
        <w:rPr>
          <w:rFonts w:cs="TH SarabunPSK" w:ascii="TH SarabunPSK" w:hAnsi="TH SarabunPSK"/>
          <w:sz w:val="28"/>
          <w:lang w:val="en"/>
        </w:rPr>
        <w:t xml:space="preserve">: </w:t>
      </w:r>
      <w:r>
        <w:rPr>
          <w:rFonts w:ascii="TH SarabunPSK" w:hAnsi="TH SarabunPSK" w:cs="TH SarabunPSK"/>
          <w:sz w:val="28"/>
          <w:sz w:val="28"/>
          <w:lang w:val="en"/>
        </w:rPr>
        <w:t>สถานบันส่งเสริมการสอนวิทยาศาสตร์และเทคโนโลยี คู่มือวัดผลประเมินผลวิทยาศาสตร์</w:t>
      </w:r>
      <w:r>
        <w:rPr>
          <w:rFonts w:cs="TH SarabunPSK" w:ascii="TH SarabunPSK" w:hAnsi="TH SarabunPSK"/>
          <w:sz w:val="28"/>
          <w:lang w:val="en"/>
        </w:rPr>
        <w:t>,2546,</w:t>
      </w:r>
      <w:r>
        <w:rPr>
          <w:rFonts w:ascii="TH SarabunPSK" w:hAnsi="TH SarabunPSK" w:cs="TH SarabunPSK"/>
          <w:sz w:val="28"/>
          <w:sz w:val="28"/>
          <w:lang w:val="en"/>
        </w:rPr>
        <w:t xml:space="preserve">หน้า </w:t>
      </w:r>
      <w:r>
        <w:rPr>
          <w:rFonts w:cs="TH SarabunPSK" w:ascii="TH SarabunPSK" w:hAnsi="TH SarabunPSK"/>
          <w:sz w:val="28"/>
          <w:lang w:val="en"/>
        </w:rPr>
        <w:t>139-141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  <w:lang w:val="en"/>
        </w:rPr>
        <w:t>5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เรียนแสดงพฤติกรรมนั้นสม่ำเสมอ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  <w:lang w:val="en"/>
        </w:rPr>
        <w:t>4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เรียนแสดงพฤติกรรมนั้นบ่อยครั้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  <w:lang w:val="en"/>
        </w:rPr>
        <w:t>3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เรียนแสดงพฤติกรรมนั้นเป็นครั้งคราว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  <w:lang w:val="en"/>
        </w:rPr>
        <w:t>2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เรียนแสดงพฤติกรรมนั้นน้อยครั้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ระดับ </w:t>
      </w:r>
      <w:r>
        <w:rPr>
          <w:rFonts w:cs="TH SarabunPSK" w:ascii="TH SarabunPSK" w:hAnsi="TH SarabunPSK"/>
          <w:sz w:val="32"/>
          <w:szCs w:val="32"/>
          <w:lang w:val="en"/>
        </w:rPr>
        <w:t>1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เรียนไม่แสดงพฤติกรรมนั้นเลย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ตัดสินคุณภาพ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เฉลี่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21  - 5.0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ะแนนเฉลี่ย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00  – 1.8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ผ่านเกณฑ์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เฉลี่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81 – 2.6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เฉลี่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61  - 3.4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เฉลี่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3.41  - 4.20 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left="1440" w:firstLine="72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................................................)</w:t>
      </w:r>
    </w:p>
    <w:p>
      <w:pPr>
        <w:pStyle w:val="Normal"/>
        <w:autoSpaceDE w:val="false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ประเมิ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lang w:val="en"/>
        </w:rPr>
      </w:pPr>
      <w:r>
        <w:rPr>
          <w:rFonts w:cs="TH SarabunPSK" w:ascii="TH SarabunPSK" w:hAnsi="TH SarabunPSK"/>
          <w:lang w:val="en"/>
        </w:rPr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351C75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51C75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nchanapisek.or.th/kp6/index.php" TargetMode="External"/><Relationship Id="rId4" Type="http://schemas.openxmlformats.org/officeDocument/2006/relationships/hyperlink" Target="http://kanchanapisek.or.th/kp6/sub/book/book.php?book=18&amp;page=main" TargetMode="External"/><Relationship Id="rId5" Type="http://schemas.openxmlformats.org/officeDocument/2006/relationships/hyperlink" Target="http://kanchanapisek.or.th/kp6/sub/book/book.php?book=18&amp;chap=8&amp;page=chap8.htm" TargetMode="External"/><Relationship Id="rId6" Type="http://schemas.openxmlformats.org/officeDocument/2006/relationships/hyperlink" Target="http://www.ldd.go.th/thaisoils_museum/survey_1/soils.ht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26:00Z</dcterms:created>
  <dc:creator>ASUS</dc:creator>
  <dc:description/>
  <cp:keywords/>
  <dc:language>en-US</dc:language>
  <cp:lastModifiedBy>ASUS</cp:lastModifiedBy>
  <cp:lastPrinted>2015-05-16T13:51:00Z</cp:lastPrinted>
  <dcterms:modified xsi:type="dcterms:W3CDTF">2015-05-16T08:05:00Z</dcterms:modified>
  <cp:revision>60</cp:revision>
  <dc:subject/>
  <dc:title/>
</cp:coreProperties>
</file>