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โครงสร้างรายวิชา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วิทยาศาสตร์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  รหัสวิชา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13101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ระดับชั้น  ป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.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4 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1  </w:t>
      </w:r>
    </w:p>
    <w:p>
      <w:pPr>
        <w:pStyle w:val="Normal"/>
        <w:spacing w:lineRule="auto" w:line="240" w:before="0" w:after="0"/>
        <w:jc w:val="center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1608"/>
        <w:gridCol w:w="3779"/>
        <w:gridCol w:w="850"/>
        <w:gridCol w:w="99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มาตรฐานตัวชี้วัด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6"/>
                <w:sz w:val="36"/>
                <w:szCs w:val="36"/>
              </w:rPr>
              <w:t>การดำรงชีวิตของพืช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4/1-4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8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4/3-4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eastAsia="TH SarabunPSK;TH Sarabun PSK" w:cs="TH SarabunPSK;TH Sarabun PSK" w:ascii="TH SarabunPSK;TH Sarabun PSK" w:hAnsi="TH SarabunPSK;TH Sarabun PSK"/>
                <w:sz w:val="32"/>
                <w:szCs w:val="32"/>
              </w:rPr>
              <w:t xml:space="preserve">       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4/6-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ในการจำแนกสิ่งมีชีวิตเป็นกลุ่มพืชและกลุ่มสัตว์ โดยในแต่ละกลุ่มของพืชและสัตว์สามารถจำแนกเป็นกลุ่มย่อยได้อีกขึ้นอยู่กับเกณฑ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1.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พืชมีอวัยวะเพื่อทำหน้าที่สร้างอาหาร ลำเลียงน้ำ แร่ธาตุ อาหาร และการคายน้ำ เพื่อใช้ประโยชน์ในการดำรงชีวิต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2.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สิ่งมีชีวิตทั้งพืชและสัตว์จะมีการแสดงพฤติกรรมการตอบสนองต่อสิ่งแวดล้อมต่างๆ เช่น แสง อุณหภูมิ การสัมผัส และเสียง ซึ่งสามารถนำความรู้ไปใช้ในการจัดสภาพแวดล้อมให้เหมาะสมกับการดำรงชีวิตของพืชและสัตว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6"/>
                <w:sz w:val="36"/>
                <w:szCs w:val="36"/>
                <w:lang w:val="en"/>
              </w:rPr>
              <w:t>การดำรงชีวิตของสัตว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8.1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4/1-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  <w:lang w:val="en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 xml:space="preserve">สัตว์จะมีการแสดงพฤติกรรมการตอบสนองต่อสิ่งแวดล้อมต่างๆ เช่น แสง อุณหภูม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การสัมผัส  ซึ่งสามารถนำความรู้ไปใช้ในการจัดสภาพแวดล้อมให้เหมาะสมกับการดำรงชีวิตของสัตว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ดินน่ารู้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6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4/1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-2</w:t>
            </w:r>
          </w:p>
          <w:p>
            <w:pPr>
              <w:pStyle w:val="Normal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 xml:space="preserve">8.1 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</w:rPr>
              <w:t>ป</w:t>
            </w: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.4/1-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ดินเป็นทรัพยากรธรรมชาติที่สำคัญ ซึ่งเกิดจากการสลายตัวของหิน แร่ธาตุ และซากพืชซากสัตว์ผสมคลุกเคล้ากันตามธรรมชาติรวมตัวกันกลายเป็นดินห่อหุ้มโลก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เมื่อ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มีน้ำ</w:t>
            </w:r>
            <w:r>
              <w:rPr>
                <w:rFonts w:ascii="TH SarabunPSK;TH Sarabun PSK" w:hAnsi="TH SarabunPSK;TH Sarabun PSK" w:cs="TH SarabunPSK;TH Sarabun PSK"/>
                <w:sz w:val="32"/>
                <w:sz w:val="32"/>
                <w:szCs w:val="32"/>
                <w:lang w:val="en"/>
              </w:rPr>
              <w:t>และอากาศที่เหมาะสมจะทำให้พืชเจริญเติบโตและยังชีพอยู่ได้ โดยดินจะมีลักษณะและคุณสมบัติแตกต่างกันไปในในแต่ละท้องถิ่น เปลี่ยนแปลงตามตามสภาพภูมิอากาศ ภูมิประเทศ วัตถุต้นกำเนิด    สิ่งมีชีวิตและระยะเวลาการสร้างตัวของดิ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;TH Sarabun PSK" w:hAnsi="TH SarabunPSK;TH Sarabun PSK" w:cs="TH SarabunPSK;TH Sarabun PSK"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2"/>
                <w:szCs w:val="32"/>
              </w:rPr>
            </w:pPr>
            <w:r>
              <w:rPr>
                <w:rFonts w:cs="TH SarabunPSK;TH Sarabun PSK" w:ascii="TH SarabunPSK;TH Sarabun PSK" w:hAnsi="TH SarabunPSK;TH Sarabun 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spacing w:before="0" w:after="16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30:00Z</dcterms:created>
  <dc:creator>User</dc:creator>
  <dc:description/>
  <cp:keywords/>
  <dc:language>en-US</dc:language>
  <cp:lastModifiedBy>User</cp:lastModifiedBy>
  <dcterms:modified xsi:type="dcterms:W3CDTF">2015-05-27T07:31:00Z</dcterms:modified>
  <cp:revision>1</cp:revision>
  <dc:subject/>
  <dc:title/>
</cp:coreProperties>
</file>