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1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รื่อง  การดำรงพันธ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ุ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ของสิ่งมีชีวิต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กลุ่มสาระการเรียนรู้ วิทยาศาสตร์  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พื้นฐ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15101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5 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62230</wp:posOffset>
                </wp:positionH>
                <wp:positionV relativeFrom="paragraph">
                  <wp:posOffset>74930</wp:posOffset>
                </wp:positionV>
                <wp:extent cx="56934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มีชีวิตกับกระบวนการดำรง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 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หน่วยพื้นฐานของสิ่งมีชีวิต ความสัมพันธ์ของโครงสร้างและหน้าที่ระบบต่างๆของสิ่งมีชีวิตที่ทำงานสัมพันธ์กัน มีกระบวรการสืบเสาะหาความรู้สื่อสารสิ่งที่เรียนรู้และนำความรู้ไปใช้ในการดำรงชีวิตของตนเองและดูแลสิ่งมี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ตัวชี้วัด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และระบุส่วนประกอบของดอกและโครงสร้างที่เกี่ยวข้องกับ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บพันธุ์ของพืชดอ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สืบพันธุ์ของพืชดอก การขยายพันธุ์พืช และนำความรู้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ปใช้ประโยชน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วัฏจักรชีวิตของพืชดอกบางชนิ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สืบพันธุ์และการขยายพันธุ์ของสัตว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5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วัฏจักรชีวิตของสัตว์บางชนิด และนำความรู้ไปใช้ประโยชน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 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กระบวนการและความสำคัญของการถ่ายทอดลักษณะทางพันธุกรรม วิวัฒนาการของสิ่งมีชีวิต ความหลากหลายทางชีวภาพ การใช้เทคโนโลยีชีวภาพที่มีผลกระทบต่อมนุษย์และสิ่งแวดล้อม มีกระบวนการสืบเสาะหาความรู้และจิตวิทยาศาสตร์ สื่อสารสิ่งที่เรียนรู้ และนำความรู้ไปใช้ประโยชน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ตัวชี้วัด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  เปรียบเทียบและระบุลักษณะของตนเองกับคนในครอบครัว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ถ่ายทอดลักษณะทางพันธุกรรมของสิ่งมีชีวิตในแต่ละรุ่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ำแนกพืชออกเป็นพืชดอก  และพืชไม่มีดอ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ุลักษณะของพืชดอกที่เป็นพืชใบเลี้ยงเดี่ยว   และพืชใบเลี้ยงคู่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ใช้ลักษณะภายนอกเป็นเกณฑ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5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ำแนกสัตว์ออกเป็นกลุ่มโดยใช้ลักษณะภายในบางลักษณะและลักษณะ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ยนอกเป็นเกณฑ์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 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เข้าใจว่า วิทยาศาสตร์ เทคโนโลยีสังคม และสิ่งแวดล้อมมีความเกี่ยวข้องสัมพันธ์ก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    เกี่ยวกับประเด็น หรือเรื่อง หรือสถานการณ์ ที่จะศึกษา ตามที่กำหนดให้และตามความสนใจ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งแผนการสังเกต เสนอการสำรวจตรวจสอบ หรือศึกษาค้นคว้า และคาดการณ์สิ่งที่จะพบจากการสำรวจตรวจสอบ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ือกอุปกรณ์ที่ถูกต้องเหมาะสมในการสำรวจ  ตรวจสอบ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ได้ข้อมูลที่เชื่อถือ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ในเชิงปริมาณและคุณภาพ และตรวจสอบผลกับ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ที่คาดการณ์ไว้ นำเสนอผลและข้อสรุป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5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้างคำถามใหม่เพื่อการสำรวจตรวจสอบต่อไป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อย่างอิสระ อธิบาย และสรุปสิ่งที่ได้ 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7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ำรวจ  ตรวจสอบตามความเป็นจริง มีการอ้างอิง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 </w:t>
      </w:r>
      <w:r>
        <w:rPr>
          <w:rFonts w:cs="TH SarabunPSK" w:ascii="TH SarabunPSK" w:hAnsi="TH SarabunPSK"/>
          <w:sz w:val="32"/>
          <w:szCs w:val="32"/>
          <w:lang w:val="en"/>
        </w:rPr>
        <w:t>5/8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 จัดแสดง  ผลงาน โดยอธิบายด้วยวาจา หรือเขียนอธิบายแสดง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รวบยอ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ดำรงพันธ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ุ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สิ่งมีชีวิต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ดอ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ำรงพันธ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ุ์ด้วย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อกดอก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อกผล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เมล็ด ซึ่งสามารถงอกเป็นพืชต้นใหม่หมุนเวียนเป็นวัฏจักร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่ว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ดำรงพันธุ์ด้ว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ืบพันธุ์แบบอาศัยเพศและการสืบพันธุ์แบบไม่อาศัยเพศ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มีลู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สิ่งมีชีวิตจ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การถ่ายทอดลักษณะทางพันธุกรรมจากบรรพบุรุษสู่ลูกหลาน ซึ่งบางลักษณะของตนเองจะคล้ายคลึงกันคนในครอบครัวลักษณะจะเหมือนพ่อหรือเหมือนแม่ หรืออาจมีลักษณะเหมือนปู่ ย่า ตา ยาย </w:t>
      </w:r>
    </w:p>
    <w:p>
      <w:pPr>
        <w:pStyle w:val="Normal"/>
        <w:autoSpaceDE w:val="false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ส่วนประกอบของพืช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ยายพันธุ์พืช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ใบเลี้ย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ู่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ใบเลี้ยงเดี่ยว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สืบพันธุ์ของสัตว์แบบอาศัยเพศและไม่อาศัยเพศ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กระดูกสันหลังและ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ไม่มีกระดูกสันหลัง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นำ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และสัตว์มาใช้ประโยชน์ทางด้านการเกษตร อุตสาหกรรม และการดูแล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ักษาสิ่งแวดล้อ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ักษะกระบวนกา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 สืบค้นหน้าที่ของส่วนประกอบต่างๆของดอ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อธิบายการขยายพันธุ์พืชที่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 เปรียบเทียบ จำแนกพืชเป็นพืชดอกและพืชไม่มีดอ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ใบเลี้ยงเดี่ยวและ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ใบเลี้ยงคู่ โดยใช้ลักษณะภายนอกเป็นเกณฑ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บค้นเกี่ยวกับการคัดเลือกพันธุ์และและการขยายพันธุ์สัตว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เกี่ยวกับโครงร่างแข็งภายในของสัตว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6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ำแนกสัตว์โดยใช้กระดูกสันหลังเป็นเกณฑ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7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 เปรียบเทียบและระบุลักษณะของตนเองกับคนในครอบครัว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จตคติ คุณธรรม จริยธ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สนใจใฝ่รู้หรืออยากรู้อยากเห็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ับผิดชอบ ความมุ่งมั่น อดทน และเพียรพยายา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มีเหตุผ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มีระเบียบ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ซื่อสัตย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ใจกว้าง ร่วมแสดงความคิดเห็นและรับฟังความคิดเห็นของผู้อื่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วามสามารถ ในการแก้ปัญหา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เทคโนโลยี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งประสงค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ักชาติ ศาสน์ กษัตริย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ซื่อสัตย์สุจร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อย่างพอเพีย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ักความเป็นไท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จิตสาธารณะ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ำแนกพืช  การสำรว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ประกอบข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พืช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ยายพันธุ์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ำแนกสัตว์  การสำรวจสัตว์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ขยายพันธุ์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ะการสืบค้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สืบพันธุ์ของสัตว์แบบอาศัยเพศและไม่อาศัยเพศ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ทดลองขยายพันธุ์พืชด้วยวิธีการต่าง ๆ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ืบค้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ขยายพันธุ์สัตว์และการปรับปรุงพันธุ์สัตว์ด้วยวิธีการต่าง ๆ </w:t>
      </w:r>
    </w:p>
    <w:p>
      <w:pPr>
        <w:pStyle w:val="Normal"/>
        <w:autoSpaceDE w:val="false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ผลการสืบค้นการนำ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และสัตว์มาใช้ประโยชน์ทางด้านการเกษตร อุตสาหกรรม และ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ดูแลรักษาสิ่งแวดล้อ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นำเสน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ผลการสืบค้นเกี่ยวกับพืชและสัตว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2476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สอ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และเกณฑ์การประเมินผลงา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ฏิบัติงานของนัก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รายกลุ่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ทดลอ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การปฏิบัติการทดล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ผ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า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40"/>
        <w:gridCol w:w="1540"/>
        <w:gridCol w:w="1430"/>
        <w:gridCol w:w="1419"/>
        <w:gridCol w:w="866"/>
        <w:gridCol w:w="908"/>
      </w:tblGrid>
      <w:tr>
        <w:trPr>
          <w:trHeight w:val="2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น้ำหนัก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ะแนนรวม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ข้ากว่ากำหน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>9 – 10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ดีมาก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7 – 8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ดี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>5 – 6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พอใช้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0 – 4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การปฏิบัติการทดลอ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12"/>
        <w:gridCol w:w="1506"/>
        <w:gridCol w:w="1508"/>
        <w:gridCol w:w="1486"/>
        <w:gridCol w:w="1506"/>
      </w:tblGrid>
      <w:tr>
        <w:trPr>
          <w:trHeight w:val="2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ด็นการประเมิน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ทดลอ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ถูกต้อง เลือกใช้เครื่องมือและวัสดุอุปกรณ์ต่างๆได้อย่างถูกต้อ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ถูกต้อง การเลือกใช้เครื่องมือและวัสดุอุปกรณ์ต่างๆยังไม่เหมาะส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ยังไม่ครอบคลุม เลือกใช้เครื่องมือและวัสดุอุปกรณ์ต่างๆยังไม่เหมาะส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ยังไม่ถูกต้อง ต้องให้ความช่วยเหลื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อย่างมากในการกำหนดวิธีการ ขั้นตอน และการใช้เครื่องมือ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ปฏิบัติการทดลอ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ทดลองเป็นขั้นตอนได้ถูกต้อง ครบถ้วน และใช้อุปกรณ์ต่างๆได้อย่างถูกต้อ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ทดลองเป็นขั้นตอน และใช้อุปกรณ์ต่างๆได้อย่างถูกต้อ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ทดลองเป็นขั้นตอน และใช้อุปกรณ์ต่างๆได้อย่างถูกต้องถ้าให้คำแนะน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ในการดำเนินการทดลองเป็นขั้นตอน และใช้อุปกรณ์ต่าง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อย่างมากในการดำเนินการทดลองเป็นขั้นตอน และใช้อุปกรณ์ต่างๆ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ล่องแคล่วในขณะปฏิบัติกิจกรร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คล่องแคล่วในการทดลอง และใช้อุปกรณ์ในการดำเนินการทดลองได้อย่างถูกต้องเหมาะสมปลอดภัย เสร็จทันตามเวลาที่กำหนด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คล่องแคล่วในการทดลอง และใช้อุปกรณ์ดำเนินการทดลองได้อย่างปลอดภัย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คล่องแคล่วในการทดลอง และใช้อุปกรณ์ดำเนินการทดลองได้อย่างปลอดภัยถ้าให้ คำแนะน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การทดลองไม่ทันตามเวลาที่กำหนด เนื่องจากขาดความคล่องแคล่วในการใช้อุปกรณ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การทดลองไม่ทันตามเวลาที่กำหนด และทำอุปกรณ์เครื่องใช้แตกหักเสียหาย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ผลการทดลอง สรุปผลการทดลองได้อย่างถูกต้อง สมบูรณ์ รัดกุม และบันทึกการนำเสนอเป็นขั้นตอนครบถ้วนชัดเจน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ผลการทดลอง สรุปผลการทดลองได้อย่างถูกต้อง และบันทึกการนำเสนอเป็นขั้นตอ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ผลการทดลอง สรุปผลการทดลองได้อย่างถูกต้อง แต่บันทึกการนำเสนอยังไม่เป็นขั้นตอ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ชี้แนะในการบันทึกผลการทดลอง สรุปผลการทดลอง และ การนำเสนอจึงจะสามารถปฏิบัติได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อย่างมากในการบันทึกผลการทดลอง และการนำเสนอ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การปฏิบัติการทดลอ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cs="TH SarabunPSK" w:ascii="TH SarabunPSK" w:hAnsi="TH SarabunPSK"/>
          <w:sz w:val="16"/>
          <w:szCs w:val="1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การปฏิบัติกิจกรรม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2002"/>
        <w:gridCol w:w="1863"/>
        <w:gridCol w:w="1539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เด็นการประเมิน</w:t>
            </w:r>
          </w:p>
        </w:tc>
        <w:tc>
          <w:tcPr>
            <w:tcW w:w="7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ดำเนินการสังเก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สังเกตตามลำดับขั้นตอนได้ดีและทันตามเวลาที่กำหน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สังเกตได้ตามลำดับขั้นตอน ต้องการความช่วยเหลือจากครูเป็นบางครั้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สังเกตค่อนข้างจะผิดพลาด ไม่สามารถปฏิบัติได้บางขั้นตอน ทำให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เสร็จไม่ทันเวล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สังเกตผิดพลาด ต้องให้ความช่วยเหลือตลอดเวลา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ใช้ประสาทสัมผั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ใช้ประสาทสัมผัสอย่างใดอย่างหนึ่งหรือหลายอย่างรวมกันได้เหมาะสมกับสิ่งที่สังเกต ทำให้ได้ข้อมูลมากที่สุ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ใช้ประสาทสัมผัสอย่างใดอย่างหนึ่งหรือหลายอย่างรวมกันได้ค่อนข้างเหมาะสมกับสิ่งที่สังเกต แต่ต้องได้รับคำแนะนำจากครูเป็นบางครั้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ใช้ประสาทสัมผัสอย่างใดอย่างหนึ่งหรือหลายอย่างรวมกันไม่เหมาะสมกับสิ่งที่สังเกต ทำให้ได้ข้อมูลที่ไม่ถูกต้องเป็นส่วนใหญ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การคาดเดามากกว่าใช้ประสาทสัมผัส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บอกรายละเอียดของสิ่งที่สังเก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อกหรืออธิบายลักษณะของสิ่งที่สังเกตได้อย่างสมบูรณ์และครบถ้วน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อกหรืออธิบายองค์ประกอบหลักของสิ่งที่สังเกตได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อกหรืออธิบายองค์ประกอบหลักของสิ่งที่สังเกตได้เพียงบางส่ว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อกหรืออธิบายสิ่งที่สังเกตได้น้อยมาก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ผลการสังเกตอย่างตรงไปตรงมาตามความเป็นจริ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บันทึกผลการสังเกตอย่างตรง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มาตามความเป็นจริง ไม่แสดงคว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เห็นหรือใช้เหตุผลประกอบ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บันทึกผลการสังเกตอย่างตรง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มาตามความเป็นจริงและแสดงคว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เห็นหรือใช้เหตุผลประกอบบ้างเล็กน้อ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บันทึกผลการสังเกตตามความเป็นจริงบางส่วนและแสดงความคิดเห็นหรือให้เหตุผลประกอบเป็นส่วนใหญ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บันทึกผลการสังเกตตามความคิดเห็นของตนเอง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ปลอดภัยขณะสังเก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ด้วยความระมัดระวังและสามารถแนะนำเพื่อนเพื่อให้เกิดความปลอดภัยได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ด้วยความระมัดระวัง ครูต้องดูแลและชี้แนะเป็นบางครั้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ด้วยความระมัดระวัง ครูต้องดูแลและชี้แนะบ่อยครั้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าดความระมัดระวัง ทำให้เกิดอันตรายขณะที่สังเกต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การปฏิบัติ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สำรวจ</w:t>
      </w:r>
    </w:p>
    <w:tbl>
      <w:tblPr>
        <w:tblW w:w="96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973"/>
        <w:gridCol w:w="2126"/>
        <w:gridCol w:w="1984"/>
      </w:tblGrid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เด็นการประเมิน</w:t>
            </w:r>
          </w:p>
        </w:tc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ลือกใช้อุปกรณ์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ในการสำรว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ลือกใช้อุปกรณ์ได้ถูกต้อง เหมาะสม และสอดคล้องกับวิธีการสำรวจทุกขั้นตอน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ลือกใช้อุปกรณ์ได้ถูกต้องและสอดคล้องกับวิธีการสำรวจเป็นส่วนใหญ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ลือกใช้อุปกรณ์ได้ถูกต้องบางส่วนและสอดคล้องกับวิธีการสำรวจเป็นบางขั้นตอ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ลือกใช้อุปกรณ์ไม่ถูกต้องและไม่สอดคล้องกับวิธีการสำรวจ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ดำเนินการสำรว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ดำเนินการสำรวจตามลำดับขั้นตอนได้ในเวลาที่กำหนด รวมทั้งใช้เทคนิคหรือวิธีการที่เหมาะสมทำการสำรว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ดำเนินการสำรวจตามลำดับขั้นตอนและนำเทคนิคหรือวิธีการมาใช้ทำการสำรวจ แต่ต้องได้รับความช่วยเหลือแนะนำจากครูเป็นบาง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ดำเนินการไม่เป็นไปตามลำดับขั้นตอน ใช้เวลามาก และครูต้องให้ความช่วยเหลือหรือแนะนำบ่อย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ดำเนินการผิดพลาด ใช้เวลาเกินที่กำหนดไว้ และครูต้องให้ความช่วยเหลือหรือแนะนำตลอดเวล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จัดจำแนกประเภท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จัดจำแนกประเภทของสิ่งที่ทำการสำรวจเป็นหมวดหมู่ ทำให้ง่ายต่อการทำความเข้าใจ รวมทั้งระบุเกณฑ์การจำแนกได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จัดจำแนกประเภทของสิ่งที่ทำการสำรวจเป็นหมวดหมู่ได้ตามเกณฑ์ที่ครูแนะน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จัดจำแนกประเภทของสิ่งที่ทำการสำรวจเป็นหมวดหมู่ได้บางส่วน โดยที่ครูและเพื่อนต้องให้ควาช่วยเหลือหรือแนะนำเกี่ยวกับเกณฑ์การจำแน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จัดจำแนกประเภทของสิ่งที่ทำการสำรวจได้น้อยมาก โดยที่ครูและเพื่อนต้องให้ความช่วยเหลือหรือแนะนำเกี่ยวกับเกณฑ์การจำแนก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บันทึกผลการสำรวจตามข้อเท็จจริ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บันทึกข้อมูลตามข้อเท็จจริง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ุกขั้นตอ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รายละเอียดครบถ้วน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ข้อมูลตามข้อเท็จจริง แต่ขาดการอธิบายรายละเอียดบางขั้นต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ข้อมูลตามข้อเท็จจริงเป็นบางส่วนและใส่ความคิดเห็นของตนเอง รวมทั้งรายละเอียดบางส่วนขาดหายไ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ข้อมูลได้น้อยมาก ขาดความน่าเชื่อถือ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ปลอดภัยขณะทำการสำรว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ำรวจด้วยความระมัดระวังและสามารถแนะนำเพื่อนเพื่อให้เกิดความปลอดภัยได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ำรวจด้วยความระมัดระวัง ครูต้องดูแลและชี้แนะเป็นบาง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ำรวจด้วยความระมัดระวัง ครูต้องดูแลและชี้แนะบ่อย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าดความระมัดระวัง ทำให้เกิดอันตรายขณะที่สำรวจ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สำรว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สืบค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องนักเรีย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62"/>
        <w:gridCol w:w="1849"/>
        <w:gridCol w:w="1837"/>
        <w:gridCol w:w="1846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เด็นการประเมิน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นื้อหาครบถ้วนตรงตามประเด็น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เนื้อหาสาระครบถ้วนตามประเด็นที่กำหนดทั้งหม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เนื้อหาสาระค่อนข้างครบถ้วนตามประเด็นที่กำหนดทั้งหมด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เนื้อหาสาระไม่ครบถ้วนตามประเด็นแต่ภาพรวมของสาระทั้งหมดอยู่ในเกณฑ์พอใช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เนื้อหาสาระไม่ครบถ้วน ภาพรวมของสาระทั้งหมดอยู่ในเกณฑ์ต้องปรับปรุง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ของเนื้อหาสาร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นื้อหาสาระทั้งหมดถูกต้องตามข้อเท็จจริงและหลักวิช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นื้อหาสาระเกือบทั้งหมดถูกต้องตามข้อเท็จจริงและหลักวิช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นื้อหาสาระบางส่วนถูกต้องตามข้อเท็จจริงและหลักวิชาต้องแก้ไขบางส่ว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นื้อหาสาระส่วนใหญ่ไม่ถูกต้องตามข้อเท็จจริง หลักวิชาต้องแก้ไขเป็นส่วนใหญ่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ภาษาถูกต้องเหมาะส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ะกด การันต์ถูกต้อง ถ้อยคำสำนวนเหมาะสมดีมาก ลำดับความได้ชัดเจน เข้าใจง่าย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ะกด การันต์ถูกต้องเป็นส่วนใหญ่ ถ้อยคำสำนวนเหมาะสมดี ลำดับความได้ดีพอใช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ะกด การันต์มีผิดอยู่บ้าง ถ้อยคำสำนวนเหมาะสมพอใช้ ลำดับความพอเข้าใ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ะกด การันต์ผิดมาก ถ้อยคำสำนวนไม่เหมาะสม ลำดับความได้ไม่ชัดเจน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้นคว้าจากแหล่งเรียนรู้ที่หลากหลาย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้นคว้าจากแหล่งเรียนรู้ที่หลากหลายตั้งแต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หล่งขึ้นไ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้นคว้าจากแหล่งเรียนรู้ที่หลากหลายตั้งแต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หล่งขึ้นไป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้นคว้าจากแหล่งเรียนรู้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หล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ความรู้เพียงแหล่งเรียนรู้เดียว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ปแบบการนำเสนอน่าสนใ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ปแบบการนำเสนองานแปลกใหม่ น่าสนใจดี ลำดับเรื่องราวได้ดีมา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ปแบบการนำเสนองานน่าสนใจ ลำดับเรื่องราวได้ด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ปแบบการนำเสนองานน่าสนใจพอใช้ ลำดับเรื่องราวได้พอใช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ปแบบการนำเสนอผลงานไม่น่าสนใจ ลำดับเรื่องราวได้ไม่ด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สืบค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องนักเรีย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62"/>
        <w:gridCol w:w="1849"/>
        <w:gridCol w:w="1837"/>
        <w:gridCol w:w="1846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เด็นการประเมิน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ปรับปรุงและแสดงความรู้สึกต่อชิ้นงาน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เคราะห์ข้อเด่น ข้อด้อยของงานได้ชัดเจน ปรับปรุงพัฒนางานได้เหมาะสม และแสด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ู้สึกต่องานทั้งกระบวนการทำงานและผลงานได้อย่างชัดเจ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เคราะห์ข้อเด่น ข้อด้อยของงานได้บางส่วน ปรับปรุงพัฒนางานได้บ้าง แสดงความรู้สึกต่องานได้แต่ไม่ครบถ้ว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เคราะห์ข้อเด่น ข้อด้อยของงานได้เล็กน้อย ปรับปรุงพัฒนางานด้วยตนเองไม่ได้ต้องได้รับคำแนะนำจากผู้อื่น แสดงความรู้สึกต่องานได้แต่ไม่ครบถ้ว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้อด้อยของงานไม่ได้ ไม่ปรับปรุงพัฒนางาน แสดงความรู้สึกต่องานได้เล็กน้อยหรือไม่แสดงคว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สึกต่องา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ภาพ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สืบค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องนักเรีย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9 - 2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3 - 1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7   - 1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84455</wp:posOffset>
                </wp:positionV>
                <wp:extent cx="5648960" cy="33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-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ส่วนประกอบของดอกไม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6.6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-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ส่วนประกอบของดอกไม้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บุส่วนประกอบของดอกไม้ได้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ส่วนประกอบของดอกที่ทำหน้าที่เกี่ยวข้องกับการสืบพันธุ์ได้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่อสารและนำความรู้เรื่องส่วนต่าง ๆ ของดอกไม้ไปใช้ในชีวิตประจำวัน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ดำเนินการทดสอบก่อนเรียน โดยให้นักเรียนทำแบบทดสอบก่อนเรียน เพื่อตรวจสอบความพร้อม และพื้นฐานของ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บอกชื่อดอกไม้ที่นักเรียนรู้จัก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บอกชื่อดอกไม้ที่ชอบมากที่สุด พร้อมทั้งบอกส่วนประกอบของดอกไม้ ตา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ู้เดิมของนักเรียน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ดอกไม้สด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เข้ามาในชั้นเรียน แล้วให้นักเรียนแต่ละคนช่วยกันบอกส่ว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อบของดอกและถามนักเรียนว่า เป็นดอกอะ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คนช่วยกันบอกผลการสังเกต และอภิปรายร่วมกันจนได้ข้อสรุปว่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ประกอบของดอกประกอบด้ว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 คือ กลีบเลี้ยง กลีบดอก เกสรเพศผู้ เกสรเพศเมีย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พิ่มเติมถึงหน้าที่ของส่วนประกอบของดอกแต่ละส่ว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สำรวจดอกไม้ที่ครูเตรียมมา และให้นักเรียนสังเกตส่วนประกอบของดอ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ทำการบันทึกผ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นำเสนอผลการปฏิบัติกิจกรรมหน้าชั้นเรีย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ผลจากการปฏิบัติกิจกรรม โดยใช้แนวคำถาม เช่น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ไม้ที่นำมาสังเกตมีส่วนประกอบอะไรบ้าง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ไม้ชนิดใดบ้างมีส่วนประกอบของดอกครบส่วน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ประกอบใดของดอกไม้ที่ทำหน้าที่เกี่ยวข้องกับการสืบพันธุ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สรุปผลการปฏิบัติกิจกรรม และครูอธิบายให้นักเรียนเข้าใจว่า ดอกไม้โดยทั่วไปจะประกอบด้วย กลีบดอก กลีบเลี้ยง เกสรเพศผู้ และเกสรเพศเมีย ดอกไม้บางชนิดเป็นดอกครบส่วน บางชนิดเป็นดอกไม่ครบส่วน บางชนิดเป็นดอกสมบูรณ์เพศ บางชนิดเป็นดอกไม่สมบูรณ์เพศ ส่วนที่ทำหน้าที่ในการสืบพันธุ์ คือ เกสรเพศผู้และเกสรเพศเมีย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าจใช้แผนภาพส่วนประกอบของดอกไม้ประกอบการอธิบาย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นะนำให้นักเรียนสำรวจดอกไม้บริเวณบ้านของตนเอง หรือดอกไม้ที่พบเห็นตา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ถานที่ต่าง ๆ แล้วฝึกจำแนกว่าดอกไม้ชนิดใดเป็นดอกครบส่วน หรือดอกไม่ครบส่วน ดอกสมบูรณ์เพศ หรือดอกไม่สมบูรณ์เพศ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ทดสอบความเข้าใจของนักเรียนโดยการให้ตอบคำถาม เช่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ไม้มีความสำคัญอย่างไร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ประกอบของดอกไม้แต่ละส่วนมีหน้าที่อะไรบ้าง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กตัวอย่างดอกไม้ที่เป็นดอกครบส่วน และดอกสมบูรณ์เพศ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ก่อนเรีย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อกไม้สด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</w:rPr>
        <w:softHyphen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แผนภาพส่วนประกอบของดอกไม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แผนผังมโนทัศน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autoSpaceDE w:val="false"/>
        <w:ind w:left="18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2551"/>
      </w:tblGrid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สอบ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ทยาศาสตร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ำรวจ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</wp:posOffset>
                </wp:positionH>
                <wp:positionV relativeFrom="paragraph">
                  <wp:posOffset>93980</wp:posOffset>
                </wp:positionV>
                <wp:extent cx="5517515" cy="337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 - 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จำแนกลักษณะของดอกไม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7.4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 - 4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จำแนกลักษณะของดอกไม้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บุส่วนประกอบของดอกไม้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ส่วนประกอบของดอกที่ทำหน้าที่เกี่ยวข้องกับการสืบพันธุ์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ำแนกลักษณะของดอกไม้โดยใช้ส่วนประกอบเป็นเกณฑ์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สนใจในการเรีย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่อสารและนำความรู้เรื่องส่วนต่าง ๆ ของดอกไม้ไปใช้ในชีวิตประจำวันได้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 ตรวจสอบส่วนประกอบของดอกไม้ได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ทบทวนความรู้เดิมโดยนำดอกม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นิด ให้นักเรียนสังเกตว่ามีส่วนประกอบครบหรือไม่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ังเกตและตอบคำถา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ภาพดอกไม้ชนิดต่างๆมาให้นักเรียนแต่ละคนลองทายว่าดอกไม้ชนิดใดบ้างที่เป็นดอกสมบูรณ์และดอกไม่สมบูรณ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ผนภาพความคิด การจำแนกลักษณะลงในสมุดแบบฝึกหั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เพิ่มเติมหลังจากที่นักเรียนได้สังเกตดอกไม้แล้ว ดอกที่มีส่วนประกอบครบทั้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 เรียกว่าดอกสมบูรณ์ ถ้าๆไม่ครบ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 เรียกว่า ดอกไม่สมบูรณ์ ดอกไม่สมบูรณ์และดอกที่เกสรเพศผู้และเกสรเพศเมียอยู่ในดอกเดียวกัน เรียกว่า ดอกสมบูรณ์เพศ ส่วนดอกที่มีเกสรเพศผู้และเกสรเพศเมียอยู่คนละดอก เรียกว่า ดอกไม่สมบูรณ์เพศ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มาดอกไม้หลายชนิด แล้วให้นักเรียนบอกส่วนประกอบว่า ส่วนใดคือเกสรเพศผู้ ส่วนใด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ือเกสรเพศเมีย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เขียนแผนภาพความคิดเกี่ยวกับ การจำแนกลักษณะของดอ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อกไม้สด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</w:rPr>
        <w:softHyphen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>แผนภาพส่วนประกอบของดอกไม้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แผนผังมโนทัศน์</w:t>
      </w:r>
    </w:p>
    <w:p>
      <w:pPr>
        <w:pStyle w:val="Normal"/>
        <w:autoSpaceDE w:val="false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autoSpaceDE w:val="false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ะเมินผล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5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2563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สอบ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ำรวจ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640</wp:posOffset>
                </wp:positionH>
                <wp:positionV relativeFrom="paragraph">
                  <wp:posOffset>161290</wp:posOffset>
                </wp:positionV>
                <wp:extent cx="5517515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-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กสรเพศผู้เกสรเพศเมี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12.7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5 -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กสรเพศผู้เกสรเพศเมี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ุส่วนประกอบของเกสรเพศผู้ และเกสรเพศเมีย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โครงสร้างที่เกี่ยวข้องกับเกสรเพศผู้ และเกสรเพศเมียได้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ำแนกลักษณะของดอกไม้โดยใช้ส่วนประกอบเป็นเกณฑ์ได้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่อสารและนำความรู้เรื่องส่วนต่าง ๆ ของดอกไม้ไปใช้ในชีวิตประจำวั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โดยใช้แนวคำถาม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สรเพศผู้และเกสรเพศเมียอยู่ในส่วนใดของดอ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คิดว่าส่วนประกอบของเกสรเพศผู้และเกสรเพศเมียต่างกันหรือไม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ังเกตและตอบคำถา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ภาพดอกไม้ชนิดต่างๆมาและใช้คัดเตอร์มาแยกส่วนประกอบของเกสรเพศผู้และเกสรเพศของดอกไม้แต่ละชนิดให้เห็นชัดเจ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ังเกตและวาดภาพส่วนประกอบของเกสรเพศผู้และเกสรเพศเมียลงในแบบบันทึกกิจกรร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ภาพเรณูของดอกไม้ชนิดต่างๆมาให้นักเรียนศึกษาเพิ่มเติ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 จนได้ข้อสรุปว่า เกสรเพศผู้ประกอบด้วย ก้านชูอับเรณู อับเรณู และเรณู ส่วนเกสรเพสเมียประกอบด้วย ยอดเกสรเพศเมีย รังไข่ และออวุ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เพิ่มเติมเกี่ยวกับหน้าที่ของส่วนประกอบเกสรเพศผู้และเกสรเพศเมีย และให้ความรู้เพิ่มเติมเกี่ยวกับลักษณะของเรณูของดอกไม้แต่ละชนิด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ภาพดอกไม้ที่มีเกสรเพศผู้และเกสรเพศเมียอยู่คนละดอก แล้วถามนักเรียนว่า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คิดว่าเกสรเพศผู้และเกสรเพศเมียอยู่คนละดอกสามารถสืบพันธุ์ได้หรือไม่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คนตอบตามความคิดเห็นของต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แบบบันทึกกิจกรรมแบบบันทึกกิจกรรมเรื่อง ส่วนประกอบต่างๆของดอ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อกไม้สด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</w:rPr>
        <w:softHyphen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ภาพส่วนประกอบของดอกไม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5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2563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สอบ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ำรวจ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530</wp:posOffset>
                </wp:positionH>
                <wp:positionV relativeFrom="paragraph">
                  <wp:posOffset>94615</wp:posOffset>
                </wp:positionV>
                <wp:extent cx="5517515" cy="337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7 - 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การถ่ายเรณูเกิดขึ้นได้อย่างไ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7.4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7 - 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การถ่ายเรณูเกิดขึ้นได้อย่างไ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ถ่ายละอองเรณูของพืชดอก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่อสารและนำความรู้เรื่องการไปใช้ในชีวิตประจำวัน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โดยใช้แนวคำถาม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ณูอยู่ที่ไหน มีลักษณะ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อดเกสรเพศเมียมีลักษณะ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คิดว่าถ้าเรณูปลิวมาถูกยอดเกสรเพสเมียจะมีโอกาสติดอยู่บนยอด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สรเพศเมียได้บ้างหรือไม่อย่าง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สังเกตการณ์สาธิต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สำลีพันปลายไม้แล้วแตะผงชอล์กสังเกตว่าผงชอล์กติดสำลีหรือไม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สำลีพันปลายไม้แล้วแตะแป้งเปียก แล้วนำไปแตะผงชอล์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ื่อนักเรียนสังเกตการณ์สาธิตของครู แล้วให้นักเรียนคิดต่อไปว่า สิ่งที่ครูสาธิตนั้น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่าจะเปรียบได้กับส่วนใดของเกสรเพศผู้และเกสรเพศเมี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มเติ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การที่เรณูไปตกบนยอดเกสรเพศเมีย เรียกว่าการถ่านเรณู 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ให้นักเรียนทำกิจกรรม การถ่ายเรณูเกิดขึ้นได้อย่างไร ใน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อภิปรายร่วมกัน จนได้ข้อสรุปว่า การถ่ายเรณูเกิดขึ้นได้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ักษณะคือ การถ่ายเรณูภายในดอกเดียวกัน และการถ่ายเรณูข้ามดอก การถ่ายเรณูเกิดขึ้นโดยแมลง ลม น้ำ สัตว์และมนุษย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อภิปราย การนำคสามรู้เรื่องการถ่ายเรณูไปใช้ประโยชน์ในการเพิ่มปริมาณและคุณภาพของผลผลิ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ศึกษาภาพดอกไม้ขนาดใหญ่ และมีกลิ่นหอมแล้วครูถามว่า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ทราบหรือม่ว่ามีการถ่ายเรณูโดยวิธีใด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มลง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แบบบันทึกกิจกรรมได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ลี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งชอล์ก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ป้งเปียก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ดอกไม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256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สอ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ำรว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195</wp:posOffset>
                </wp:positionH>
                <wp:positionV relativeFrom="paragraph">
                  <wp:posOffset>76835</wp:posOffset>
                </wp:positionV>
                <wp:extent cx="5517515" cy="337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9 - 1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การปฏิสนธ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6.0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9 - 1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การปฏิสนธิ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การปฏิสนธิของพืชดอก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การการสืบพันธุ์แบบอาศัยเพศ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่อสารและนำความรู้เรื่องการปฏิสนธิไปใช้ในชีวิตประจำวัน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 การถ่ายเรณูเกิดขึ้นได้อย่างไร แล้วถามนักเรียนว่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ราบหรือไม่ว่าหลังการถ่ายเรณูแล้วจะเกิดอะไรขึ้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ศึกษาภาพเคลื่อนไหว แล้ว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ลังการถ่ายเรณูแล้วจะเกิดอะไรขึ้น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ปฎิสนธิ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ศึกษาภาพในหนังสือเรียนวิทยาศาสตร์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ั้นตอนการถ่ายเรณูและการปฏิสนธิของพืช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ังเกตและวาดภาพแสดงการถ่ายเรณูและการปฏิสนธิของพืชลงในแบบบันทึก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เขียนแผนผังความคิดแสดงลำดับการปฏิสนธิของพืชลงใน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อภิปรายร่วมกันจนได้ข้อสรุปว่า  การที่เซลล์สืบพันธุ์เพศผู้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ณู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ผสมกับเซลล์สืบพันธุ์เพศเมีย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ซลล์ไข่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ียกว่า การปฏิสนธิ การสืบพันธุ์ที่มีการปฏิสนธิเป็นการสืบพันธุ์แบบอาศัยเพศและหลังการปฏิสนธิ รังไข่เจริญเติบโตเป็นผล ออวุลเจริญเป็นเมล็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ศึกษาค้นคว้าเพิ่มและจัดทำรายงานว่า ถ้าไม่มีการถ่ายเรณู จะมีผลต่อ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ย่าง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แบบบันทึก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รายงานการสืบค้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เคลื่อนไหว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การสืบค้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256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055</wp:posOffset>
                </wp:positionH>
                <wp:positionV relativeFrom="paragraph">
                  <wp:posOffset>43815</wp:posOffset>
                </wp:positionV>
                <wp:extent cx="5517515" cy="337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 - 1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 ประโยชน์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การปฏิสนธ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3.4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 - 1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 ประโยชน์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การปฏิสนธิ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บอกประโยชน์การปฏิสนธิของพืชดอกได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่อสารและนำความรู้เรื่องการปฏิสนธิไปใช้ในชีวิตประจำวัน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 การปฏิสนธิของพืช แล้ว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คิดว่าการปฏิสนธิของพืชมีประโยชน์หรือไม่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สังเกตสิ่ง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มะเขื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ะเขือ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แค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ฝักแค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ัวปล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ล้ว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ตั้งคำถามกับนักเรียนดังต่อไปนี้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มีการเปลี่ยนแปลงจากดอกกลายไปเป็นผล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คนคาดคะเนคำตอบโดยครูจะยังไม่เฉล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การเปลี่ยนแปลงที่เกิดขึ้น จากดอกกลายไปเป็นผล โดยได้ข้อสรุปว่า เมื่อมีการถ่ายเรณูเซลล์สืบพันธุ์เพศผู้เข้าผสมกับเซลล์สืบพันธุ์เพศเมีย เกิดการปฏิสนธิจะเกิดการเปลี่ยนแปลงรังไข่เจริญเป็นผล ออวุลเจริญเป็นเมล็ด โดยรังไข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ังจะเจริญเป็นผล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และเมล็ดพืชสามารถขยายพันธุ์ได้ พืชที่มีจำนวนเมล็ดมากก็ขยายพันธุ์ได้มา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ไปสืบค้นเพิ่มเติมว่า ตัวอย่างพืชที่ขึ้นอยู่ตามธรรมชาติ แพร่พันธุ์โดยเมล็ด ด้วยวิธีต่างๆนั้นมีพืชอะไรบ้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ุปผลการสืบค้น 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แบบบันทึกกิจกรร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ืบค้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โยชน์การปฏิสนธิของพืชดอ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2125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0490</wp:posOffset>
                </wp:positionH>
                <wp:positionV relativeFrom="paragraph">
                  <wp:posOffset>114300</wp:posOffset>
                </wp:positionV>
                <wp:extent cx="5517515" cy="3378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3 – 14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วัฏจักรพืชดอ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9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3 – 14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วัฏจักรพืชดอก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วัฏจักรชีวิตของพืชดอกบางชนิด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่อสารและนำความรู้เรื่องเรื่องวัฏจักรชีวิตของพืชดอกไปใช้ในชีวิตประจำวัน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 การปฏิสนธิของพืช แล้วถามนักเรียนต่อไป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มื่อเกิดการปฏิสนธิในดอกแล้วจะเกิดการเปลี่ยนแปลงอย่างไร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ผล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ภายในผลถ้าผ่าดูจะพบอะไรบ้าง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ล็ด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ตัวอย่างเมล็ดพืชมาแล้ว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มล็ดพืชที่นักเรียนเห็นนี้สามารถนำไปทำอะไรได้บ้าง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อาหาร</w:t>
      </w:r>
      <w:r>
        <w:rPr>
          <w:rFonts w:cs="TH SarabunPSK" w:ascii="TH SarabunPSK" w:hAnsi="TH SarabunPSK"/>
          <w:sz w:val="32"/>
          <w:szCs w:val="32"/>
          <w:lang w:val="en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าะเป็นต้นใหม่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คิดว่าถ้าเอาเมล็ดเหล่านี้ไปเพาะจะเกิดการเปลี่ยนแปลงตามลำดับอย่างไรและผลสุดท้ายจะได้เมล็ดพืชนั้นมาอีกหรือไม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ตอบคำถามตามประสบการณ์เดิม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ภาพวัฏจักรชีวิตของพืชชนิดต่างๆมาให้นักเรียนได้สังเกตพร้อมทั้งศึกษาวัฏจักรชีวิตของพืชในหนังสือเรีย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ทำกิจกรรมใน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อภิปรายร่วมกันได้ข้อสรุปว่า พืชดอกเมื่อเจริญเติบโตเต็มที่จะออกดอก เมื่อเกิดการปฏิสนธิจะเกิดผล ผลมีเมล็ด เมล็ดสามารถงอกเป็นต้นพืชได้อีก หมุนเวียนเป็นวัฏจักรชีวิตของพืชดอ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เลือกพืชที่นักเรียนสนใจทดลองปลูกพืชเอง เพื่อศึกษาวัฏจักรชีวิตพืชที่เลือกว่ามีระยะเวลานานเพียงใ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การทดลองปลูก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วัฏจักรชีวิตของพืชชนิดต่างๆ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ผลการทดลอ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256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10</wp:posOffset>
                </wp:positionH>
                <wp:positionV relativeFrom="paragraph">
                  <wp:posOffset>48260</wp:posOffset>
                </wp:positionV>
                <wp:extent cx="5517515" cy="4171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41719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5 - 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พืชใบเลี้ยงเดี่ยว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พืชใบเลี้ยงคู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32.85pt;mso-wrap-distance-left:9.05pt;mso-wrap-distance-right:9.05pt;mso-wrap-distance-top:0pt;mso-wrap-distance-bottom:0pt;margin-top:3.8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5 - 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พืชใบเลี้ยงเดี่ยว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พืชใบเลี้ยงคู่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ลักษณะของพืชดอก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ำแนกพืชมีดอกออกเป็นพืชใบเลี้ยงเดี่ยวและพืชใบเลี้ยงคู่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แสดงความคิดเห็น แลกเปลี่ยนความรู้เรื่องพืชดอก กับเพื่อ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7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ดอกชบากับใบเฟิน มากให้นักเรียนดู แล้ว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ทั้งชนิดนี้แตกต่างกัน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คิดว่าพืชในธรรมชาติโดยทั่วไปจะมีอะไรแตกต่างหรือเหมือนกันบ้า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ตอบคำถามตามที่สังเกตและตามประสบการณ์เดิ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สังเกตพืชที่นำมา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ลักษณะของพืชใบเลี้ยงเดี่ยวพืชใบเลี้ยงคู่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ศึกษาสรุปเปรียบเทียบลักษณะของพืชใบเลี้ยงเดี่ยวพืชใบเลี้ยงคู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จำแนกพืชใน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ความรู้เรื่องพืชใบเลี้ยงเดี่ยวและพืชใบเลี้ยงคู่ อาจให้นักเรียนสรุปความรู้เป็นแผนที่ความคิดหรือผังมโนทัศน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พิ่มเติมเกี่ยวกับลักษณะพืชใบเลี้ยงเดี่ยวพืชใบเลี้ยงคู่ โดยสรุปว่า พืชจำแน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อก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ภทใหญ่ๆ คือ พืชดอกและพืชไม่มีดอก พืชมีดอกจำแนกออกเป็นพืชใบเลี้ยงเดี่ยวและพืชใบเลี้ยงคู่โดยใช้ลักษณะภายนอกเป็นเกณฑ์ เช่น ราก ลำต้น ใบ และ จำนวนกลีบดอ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สำรวจพืชใบเลี้ยงเดี่ยวและพืชใบเลี้ยงคู่ในบริเวณรอบๆโรงเรียน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นำเสนอผลการสำรวจพืชใบเลี้ยงเดี่ยวและพืชใบเลี้ยงคู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การสำรวจพืช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เลี้ยงเดี่ยวและพืชใบเลี้ยงคู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ชบา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เฟิ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1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07"/>
        <w:gridCol w:w="2476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</wp:posOffset>
                </wp:positionH>
                <wp:positionV relativeFrom="paragraph">
                  <wp:posOffset>200025</wp:posOffset>
                </wp:positionV>
                <wp:extent cx="5517515" cy="3378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7 - 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พืชไร้ดอ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15.7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7 - 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พืชไร้ดอก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ลักษณะของพืชไร้ดอกได้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ำแนกพืชมีดอกกับพืชไร้ดอก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ทัศนคติที่ดีต่อการเรียน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แสดงความคิดเห็น แลกเปลี่ยนความรู้เรื่องพืชไร้ดอกกับเพื่อ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7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โดยนำรูปภาพพืชมีดอกและพืชไม่มีดอกมาเปรียบเทียบกัน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บ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ประกอบของ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ตอบคำถามตามที่สังเกตและตามประสบการณ์เดิ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ความรู้เกี่ยวกับลักษณะพืชไม่มีดอกและยกตัวอย่างพืชไม่มีดอ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จำแนกพืชดอกและพืชไม่มีดอกใน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ถึงลักษณะพืชไม่มีดอก สรุปได้ว่า พืชไม่มีดอกเป็นพืชที่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ใช้ดอกในการสืบพันธุ์และไม่มีดอกตลอดชีวิต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เกี่ยวกับการเกณฑ์ในการแบ่งพืชออกเป็นกลุ่ม และลักษณะของ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ไร้ดอก โดยร่วมกันสรุปเขียนเป็นแผนที่ความคิดหรือผังมโนทัศ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ศึกษาลักษณะของพืชไร้ดอกกับพืชมีดอกเปรียบเทียบกัน โดยปฏิบัติกิจกรรม 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 เปรียบเทียบต้นเฟินกับต้นมะลิ ซึ่งมีขั้นตอนดัง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าชิกของแต่ละกลุ่มนำกระถางที่ปลูกต้นเฟินและต้นมะลิมาสังเกตลักษณะ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ราก ลำต้น ใบ และดอก บันทึกผ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เปรียบเทียบลักษณะของต้นเฟินกับต้นมะลิ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และสรุปผลจากการเปรียบเทียบลักษณะของต้นเฟินกับ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มะลิทั้งส่วนของราก ลำต้น ใบ 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อื่น ๆ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จากผลงานการเปรียบเทียบพืชมีดอกและพืชไร้ดอก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ปฏิบัติกิจกรรมของ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</w:t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พืชมีดอกและพืชไม่มีดอก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เฟิ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มะลิ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421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355</wp:posOffset>
                </wp:positionH>
                <wp:positionV relativeFrom="paragraph">
                  <wp:posOffset>132715</wp:posOffset>
                </wp:positionV>
                <wp:extent cx="5517515" cy="3378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9 – 20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การดำรงพันธุ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พืชไร้ดอ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10.4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9 – 20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การดำรงพันธุ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พืชไร้ดอก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การสืบพันธุ์ของพืชไร้ดอก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แสดงความคิดเห็น แลกเปลี่ยนความรู้เรื่องการสืบพันธุ์พืชไร้ดอกกับเพื่อ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ส่วนประกอบของดอกไม้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ทบทวนความรู้เดิมเรื่องพืชไร้ดอก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ให้นักเรียนตั้งคำถามเกี่ยวกับพืชไร้ดอกคนละหนึ่งคำถามและให้เพื่อน ๆ ในห้องช่วยกันตอบ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ความรู้เกี่ยวกับการสืบพันธุ์ของพืชไม่มีดอ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ใบเฟินมา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ังเกตลักษณะของใบ  สปอร์ 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บค้น สปอร์จาก </w:t>
      </w:r>
      <w:r>
        <w:rPr>
          <w:rFonts w:cs="TH SarabunPSK" w:ascii="TH SarabunPSK" w:hAnsi="TH SarabunPSK"/>
          <w:sz w:val="32"/>
          <w:szCs w:val="32"/>
        </w:rPr>
        <w:t xml:space="preserve">Internet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สปอร์ของเฟิ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รับชมวีดีทัศน์สรุปพืชไม่มีดอ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ถึงการสืบพันธุ์ของพืชไม่มีดอ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นลักษณะต่าง  ๆ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ไปสำรวจพืชไม่มีดอกในบริเวณโรงเรียนและบ้านของนักเรียน พร้อมทั้งบอกชื่อของพืชไม่มีดอกนำเสนอหน้าชั้นเรีย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การปฏิบัติกิจกรร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พืชมีดอกและพืชไม่มีดอ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เฟิ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ริเวณโรงเรีย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ริเวณบ้านของนักเรีย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07"/>
        <w:gridCol w:w="2704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78740</wp:posOffset>
                </wp:positionV>
                <wp:extent cx="5517515" cy="3378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21 - 2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การขยายพันธุ์พืช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แบบอาศัยเพ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26.6pt;mso-wrap-distance-left:9.05pt;mso-wrap-distance-right:9.05pt;mso-wrap-distance-top:0pt;mso-wrap-distance-bottom:0pt;margin-top:6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21 - 2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การขยายพันธุ์พืช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แบบอาศัยเพศ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วิธีการขยายพันธุ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อาศัยเพศ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ได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แลกเปลี่ยนความรู้เรื่องวิธีการขยายพันธุ์จากส่วนต่าง ๆ ของพืชกับเพื่อ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 วิธีการขยายพันธุ์จากส่วนต่าง ๆ ของพืช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ภาพพืชชนิดต่างๆมาให้นักเรียนดูแล้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ช่วยกันคิดเกี่ยวกับ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ยายพันธุ์พืช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จะมีวิธีการอย่างไ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ยกตัวอย่างพืชที่ขยายพันธุ์ด้วยวิธีการต่างๆ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บค้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ิธีการขยายพันธุ์พืชในหนังสือ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อินเตอร์เน็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ช่วยกันบอกวิธี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ยายพันธุ์แบบอาศัยเพศ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ไม่อาศัยเพศ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สังเกตและเลือกวิธีการขยายพันธุ์พืชที่สนใจอธิบายขั้นตอนของการ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ยายพันธุ์พืชและวาดรูปลงในสมุดแบบฝึกหั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ind w:left="144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การขยายพันธุ์พืชแบบไม่อาศัยเพศ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ขยายพันธุ์พืชที่เกิดขึ้นเองตามธรรมชาติ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เกี่ยวกับการขยายพันธุ์จากส่วนต่าง ๆ ของพืช โดยร่วมกัน</w:t>
      </w:r>
    </w:p>
    <w:p>
      <w:pPr>
        <w:pStyle w:val="Normal"/>
        <w:autoSpaceDE w:val="fals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ุปเขียนเป็นแผนที่ความคิดหรือผังมโนทัศ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สืบค้นข้อมูลเกี่ยวกับการขยายพันธุ์พืชด้วยวิธีการใหม่ๆโดยใช้เทคโนโลยี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จัดทำเป็นรายงานการสืบค้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การสืบค้นข้อมูลของนักเรีย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ของ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พืชชนิดต่างๆ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คอมพิวเตอร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1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07"/>
        <w:gridCol w:w="2334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</wp:posOffset>
                </wp:positionV>
                <wp:extent cx="5517515" cy="4025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4025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- 2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 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ขยายพันธุ์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พืชแบบไม่อาศัยเพ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34.45pt;height:31.7pt;mso-wrap-distance-left:9.05pt;mso-wrap-distance-right:9.05pt;mso-wrap-distance-top:0pt;mso-wrap-distance-bottom:0pt;margin-top:9.6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- 2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 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ขยายพันธุ์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  <w:lang w:val="en"/>
                        </w:rPr>
                        <w:t>พืชแบบไม่อาศัยเพศ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วิธีการขยายพันธุ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ไม่อาศัยเพศ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ได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นการเรีย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งานร่วมกับผู้อื่นอย่างสร้างสรรค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ทัศนคติที่ดีต่อการเรียนวิทยาศาสตร์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แลกเปลี่ยนความรู้เรื่องวิธีการขยายพันธุ์จากส่วนต่าง ๆ ของพืชกับเพื่อ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และ ตรวจสอบ วิธีการขยายพันธุ์จากส่วนต่าง ๆ ของพืชได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โดยการเปิดวีดีทัศน์ การขยายพันธุ์พืช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ไม่อาศัยเพศ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ลังจากครูให้นักเรียนศึกษาวีดีทัศน์การขยายพันธุ์พืชแล้วให้นักเรียนยกตัวอย่างพืช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ขยายพันธุ์ด้วยวิธีการนั้นๆ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สรุปข้อดีข้อเสียการขยายพันธุ์พืชแบบอาศัยเพศและการขยายพันธุ์พืชแบบ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อาศัยเพศ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ทำกิจกรรมในแบบบันทึกกิจกรรมวิทยาศาสตร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ภิปรายและลงข้อสรุ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อภิปราย สรุปได้ว่า พืชบางชนิดมีการขยายพันธุ์ได้หลายวิธี เช่น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ฟื่องฟ้า กุหลาบ เงาะ กล้วย ส้มเขียวหวาน เข็ม โป๊ยเซียน กล้วยไม้ ทุเรียนเป็นต้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เกี่ยวกับการขยายพันธุ์จากส่วนต่าง ๆ ของพืช โดยร่วมกันสรุป</w:t>
      </w:r>
    </w:p>
    <w:p>
      <w:pPr>
        <w:pStyle w:val="Normal"/>
        <w:autoSpaceDE w:val="fals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ียนเป็นแผนที่ความคิดหรือผังมโนทัศ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เลือกวิธีการขยายพันธุ์พืชที่สนใจ มาทำการทดลองขยายพันธุ์เ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ผ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ทำแบบบันทึกกิจกรรม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รายงานผลการทดลอ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ีดีทัศน์ การขยายพันธุ์พืช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  <w:lang w:val="en"/>
        </w:rPr>
        <w:t>. 5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1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07"/>
        <w:gridCol w:w="2334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และ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ยาศาสตร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พอใช้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หน่วยที่   </w:t>
      </w:r>
      <w:r>
        <w:rPr>
          <w:rFonts w:cs="TH SarabunPSK" w:ascii="TH SarabunPSK" w:hAnsi="TH SarabunPSK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หน้าที่ของส่วนประกอบต่างๆของดอ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ังเกตส่วนประกอบต่างๆของดอกแต่ละส่วนหน้าที่อย่าง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ส่วนประกอบของดอ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ดอก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ประกอบของดอก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ีบเลี้ย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ีบดอ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สรเพศผู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สรเพศเมีย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บค้นหน้าที่ของส่วนประกอบของดอกแต่ละส่ว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ีบเลี้ย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ีบดอก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สรเพศผ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สรเพศเมี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96390</wp:posOffset>
                </wp:positionH>
                <wp:positionV relativeFrom="paragraph">
                  <wp:posOffset>136525</wp:posOffset>
                </wp:positionV>
                <wp:extent cx="24860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่วนประกอบต่างๆของดอ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220980</wp:posOffset>
                </wp:positionV>
                <wp:extent cx="59118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เกตและแยกส่วนประกอบของดอ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นำดอกไม้ที่นักเรียนสนใจม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นิด และแยกส่วนประกอบของดอกออกจากกัน</w:t>
      </w:r>
      <w:r>
        <w:rPr>
          <w:rFonts w:cs="TH SarabunPSK" w:ascii="TH SarabunPSK" w:hAnsi="TH SarabunPSK"/>
          <w:sz w:val="32"/>
          <w:szCs w:val="32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ติดลงในแบบบันทึกกิจกรรมพร้อมทั้งบอกส่วนประกอบของดอกให้ชัดเ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ragraph">
                  <wp:posOffset>12065</wp:posOffset>
                </wp:positionV>
                <wp:extent cx="5609590" cy="58794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58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0.95pt;width:441.65pt;height:4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 xml:space="preserve">= 9-1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= 7-8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อใช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= 5-6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 xml:space="preserve">= 0-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ำแนกลักษณะของดอ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</wp:posOffset>
                </wp:positionH>
                <wp:positionV relativeFrom="paragraph">
                  <wp:posOffset>67310</wp:posOffset>
                </wp:positionV>
                <wp:extent cx="5629910" cy="1016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5.3pt;width:443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แนกลักษณะของดอกโดยใช้ส่วนประกอบของดอกเป็นเก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ขียนแผนภาพความคิดสรุปใจความรู้การจำแนกลักษณะของดอก</w:t>
      </w:r>
      <w:r>
        <w:rPr>
          <w:rFonts w:cs="TH SarabunPSK" w:ascii="TH SarabunPSK" w:hAnsi="TH SarabunPSK"/>
          <w:sz w:val="32"/>
          <w:szCs w:val="32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ใช้ส่วนประกอบของดอกเป้นเกณฑ์ พร้อมทั้งยกตัวอย่างให้ชัดเ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95</wp:posOffset>
                </wp:positionH>
                <wp:positionV relativeFrom="paragraph">
                  <wp:posOffset>10160</wp:posOffset>
                </wp:positionV>
                <wp:extent cx="5352415" cy="54571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545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429.7pt;mso-wrap-distance-left:9.05pt;mso-wrap-distance-right:9.05pt;mso-wrap-distance-top:0pt;mso-wrap-distance-bottom:0pt;margin-top:0.8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 xml:space="preserve">= 9-1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= 7-8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อใช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= 5-6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 xml:space="preserve">= 0-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ฏิสนธิของพื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ขียนแผนภาพความคิดสรุปใจความรู้เรื่องการปฏิสนธิของพืช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19050</wp:posOffset>
                </wp:positionV>
                <wp:extent cx="56299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.5pt;width:44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780</wp:posOffset>
                </wp:positionH>
                <wp:positionV relativeFrom="paragraph">
                  <wp:posOffset>194310</wp:posOffset>
                </wp:positionV>
                <wp:extent cx="5695315" cy="54571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545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429.7pt;mso-wrap-distance-left:9.05pt;mso-wrap-distance-right:9.05pt;mso-wrap-distance-top:0pt;mso-wrap-distance-bottom:0pt;margin-top:15.3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 xml:space="preserve">= 9-1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= 7-8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อใช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= 5-6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 xml:space="preserve">= 0-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ฏิสนธิของพื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</wp:posOffset>
                </wp:positionH>
                <wp:positionV relativeFrom="paragraph">
                  <wp:posOffset>19050</wp:posOffset>
                </wp:positionV>
                <wp:extent cx="57156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1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.5pt;width:45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ลักษณะของรังไข่กับผลของพืชชนิดเดียวกันได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รุปการเปรียบแปลงที่เกิดขึ้นหลังการปฏิสนิ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ังเกตและเปรียบเทียบลักษณะของรังไข่กับผลของพืชชนิดเดียวกัน แล้ววาดภาพ</w:t>
      </w:r>
      <w:r>
        <w:rPr>
          <w:rFonts w:cs="TH SarabunPSK" w:ascii="TH SarabunPSK" w:hAnsi="TH SarabunPSK"/>
          <w:sz w:val="32"/>
          <w:szCs w:val="32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รังไข่และผลของพืชลงในแบบบันทึก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2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ักษณะของรังไข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าด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ักษณะของ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าด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้วย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ะละก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ุ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สังเก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การปฏิสนธิรังไข่เจริญเป็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วุลเจริญเป็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 xml:space="preserve">= 9-1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= 7-8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อใช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= 5-6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 xml:space="preserve">= 0-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วัฏจักรชีวิตของพืชดอ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56870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0.05pt;width:44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จาการทดลองปลูกพืช ให้นักเรียนเขียนวัฏจักรชีวิตของพืช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ทดล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พืช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ถ่ายเรณู และการปฏิสนธิของพืชเกิดขึ้นได้อย่าง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020</wp:posOffset>
                </wp:positionH>
                <wp:positionV relativeFrom="paragraph">
                  <wp:posOffset>57150</wp:posOffset>
                </wp:positionV>
                <wp:extent cx="5830570" cy="1016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0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4.5pt;width:459.1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ังเกตภาพต่อไปนี้ พร้อมทั้งระบุว่าการถ่ายเรณูเกิดขึ้นได้อย่าง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880</wp:posOffset>
            </wp:positionH>
            <wp:positionV relativeFrom="paragraph">
              <wp:posOffset>73025</wp:posOffset>
            </wp:positionV>
            <wp:extent cx="4879975" cy="3667760"/>
            <wp:effectExtent l="0" t="0" r="0" b="0"/>
            <wp:wrapNone/>
            <wp:docPr id="25" name="รูปภาพ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รูปภาพ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642" t="15039" r="30748" b="4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สังเกตภาพเป็นดังนี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 ก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 ข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 ค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 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ถ่ายเรณู คื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ืบพันธุ์แบบอาศัยเพศ คื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สังเกตได้ว่าอย่างไ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ืชขยายพันธุ์ได้อย่าง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0170</wp:posOffset>
                </wp:positionH>
                <wp:positionV relativeFrom="paragraph">
                  <wp:posOffset>76200</wp:posOffset>
                </wp:positionV>
                <wp:extent cx="583057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3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6pt;width:459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ังเกตภาพต่อไปนี้ พร้อมทั้งระบุว่าพืชต่อไปนี้ขยายพันธุ์ได้ด้วยวิธีใ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8260</wp:posOffset>
                  </wp:positionV>
                  <wp:extent cx="1882140" cy="1412875"/>
                  <wp:effectExtent l="0" t="0" r="0" b="0"/>
                  <wp:wrapNone/>
                  <wp:docPr id="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อกบัว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14605</wp:posOffset>
                  </wp:positionV>
                  <wp:extent cx="1876425" cy="1450340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อกทานตะวั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7465</wp:posOffset>
                  </wp:positionV>
                  <wp:extent cx="1828800" cy="1424940"/>
                  <wp:effectExtent l="0" t="0" r="0" b="0"/>
                  <wp:wrapNone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้วยไม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-8890</wp:posOffset>
                  </wp:positionV>
                  <wp:extent cx="1888490" cy="1472565"/>
                  <wp:effectExtent l="0" t="0" r="0" b="0"/>
                  <wp:wrapNone/>
                  <wp:docPr id="3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า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15240</wp:posOffset>
                  </wp:positionV>
                  <wp:extent cx="1876425" cy="1407160"/>
                  <wp:effectExtent l="0" t="0" r="0" b="0"/>
                  <wp:wrapNone/>
                  <wp:docPr id="3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8735</wp:posOffset>
                  </wp:positionV>
                  <wp:extent cx="1828800" cy="1389380"/>
                  <wp:effectExtent l="0" t="0" r="0" b="0"/>
                  <wp:wrapNone/>
                  <wp:docPr id="3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องก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28575</wp:posOffset>
                  </wp:positionV>
                  <wp:extent cx="1888490" cy="1400175"/>
                  <wp:effectExtent l="0" t="0" r="0" b="0"/>
                  <wp:wrapNone/>
                  <wp:docPr id="3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้มเขียวหว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8575</wp:posOffset>
                  </wp:positionV>
                  <wp:extent cx="1876425" cy="1400175"/>
                  <wp:effectExtent l="0" t="0" r="0" b="0"/>
                  <wp:wrapNone/>
                  <wp:docPr id="3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738" t="7190" r="-17" b="9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ิ้นจี่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28575</wp:posOffset>
                  </wp:positionV>
                  <wp:extent cx="1856740" cy="1400175"/>
                  <wp:effectExtent l="0" t="0" r="0" b="0"/>
                  <wp:wrapNone/>
                  <wp:docPr id="3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ะเขือเทศ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วิธ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ำแนกพืชได้อย่าง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335</wp:posOffset>
                </wp:positionH>
                <wp:positionV relativeFrom="paragraph">
                  <wp:posOffset>47625</wp:posOffset>
                </wp:positionV>
                <wp:extent cx="573468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3.75pt;width:45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รวจพืชในบริเวณโรงเรียนและบันทึก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สร้างภายนอก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ต้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อ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สำรวจ จงตอบคำถาม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ที่เหมือนกันของพืชทุกชนิดคืออะ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ที่ต่างกันของพืชคืออะ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ใช้โครงสร้างพืชที่ต่างกันของพืชเป็นเกณฑ์จะจัดจำแนกพืชเหล่านี้ได้กี่กลุ่ม แต่ละกลุ่มมีอะไรบ้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2495550" cy="133350"/>
                <wp:effectExtent l="36195" t="5715" r="3683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33200"/>
                        </a:xfrm>
                        <a:prstGeom prst="leftRightArrow">
                          <a:avLst>
                            <a:gd name="adj1" fmla="val 50000"/>
                            <a:gd name="adj2" fmla="val 372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26.45pt;margin-top:10.15pt;width:196.45pt;height:10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ำแนกพืชได้อย่าง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335</wp:posOffset>
                </wp:positionH>
                <wp:positionV relativeFrom="paragraph">
                  <wp:posOffset>210185</wp:posOffset>
                </wp:positionV>
                <wp:extent cx="56775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6.55pt;width:44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รวจพืชในบริเวณโรงเรียนและบันทึก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40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พื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บเลี้ยงเดี่ย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บเลี้ยงคู่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ได้ว่าอย่าง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5090</wp:posOffset>
            </wp:positionH>
            <wp:positionV relativeFrom="paragraph">
              <wp:posOffset>81280</wp:posOffset>
            </wp:positionV>
            <wp:extent cx="929005" cy="929005"/>
            <wp:effectExtent l="0" t="0" r="0" b="0"/>
            <wp:wrapNone/>
            <wp:docPr id="3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3915</wp:posOffset>
                </wp:positionH>
                <wp:positionV relativeFrom="paragraph">
                  <wp:posOffset>189230</wp:posOffset>
                </wp:positionV>
                <wp:extent cx="4572635" cy="1016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14.9pt;width:360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วัดและประเมินผลชิ้น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2745</wp:posOffset>
                </wp:positionH>
                <wp:positionV relativeFrom="paragraph">
                  <wp:posOffset>179705</wp:posOffset>
                </wp:positionV>
                <wp:extent cx="4973955" cy="467995"/>
                <wp:effectExtent l="32385" t="5715" r="31750" b="24765"/>
                <wp:wrapNone/>
                <wp:docPr id="41" name="Ribbon ขึ้น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468000"/>
                        </a:xfrm>
                        <a:custGeom>
                          <a:avLst/>
                          <a:gdLst>
                            <a:gd name="textAreaLeft" fmla="*/ 704880 w 2819880"/>
                            <a:gd name="textAreaRight" fmla="*/ 2115000 w 281988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Ribbon ขึ้น 2" fillcolor="#e4f9ff" stroked="t" o:allowincell="f" style="position:absolute;margin-left:29.35pt;margin-top:14.15pt;width:391.6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ปฏิบัติการทดล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34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ประเมิน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ประเมินตนเอ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ประเมิน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ดำเนิน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ในขณะ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ที่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16535</wp:posOffset>
                </wp:positionH>
                <wp:positionV relativeFrom="paragraph">
                  <wp:posOffset>-55880</wp:posOffset>
                </wp:positionV>
                <wp:extent cx="6173470" cy="467995"/>
                <wp:effectExtent l="1270" t="5715" r="1905" b="24765"/>
                <wp:wrapNone/>
                <wp:docPr id="42" name="Ribbon ขึ้น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3" fillcolor="#e4f9ff" stroked="t" o:allowincell="f" style="position:absolute;margin-left:-17.05pt;margin-top:-4.4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สังเกตพฤติกรรมราย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6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993"/>
      </w:tblGrid>
      <w:tr>
        <w:trPr>
          <w:trHeight w:val="113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ตามที่ได้รับมอบหมาย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ประเมิน 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13 - 1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9   - 12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5  -  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hanging="0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69850</wp:posOffset>
                </wp:positionV>
                <wp:extent cx="6173470" cy="467995"/>
                <wp:effectExtent l="1270" t="5715" r="1905" b="24765"/>
                <wp:wrapNone/>
                <wp:docPr id="43" name="Ribbon ขึ้น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5" fillcolor="#e4f9ff" stroked="t" o:allowincell="f" style="position:absolute;margin-left:-42.1pt;margin-top:5.5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สังเกตพฤติกรรมรายกลุ่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0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993"/>
      </w:tblGrid>
      <w:tr>
        <w:trPr>
          <w:trHeight w:val="613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กลุ่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ตามที่ได้รับมอบหมาย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ประเมิน 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  <w:t>13 - 1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  <w:t>9   - 12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  <w:t>5  -  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0660</wp:posOffset>
                </wp:positionH>
                <wp:positionV relativeFrom="paragraph">
                  <wp:posOffset>-33020</wp:posOffset>
                </wp:positionV>
                <wp:extent cx="6173470" cy="467995"/>
                <wp:effectExtent l="1270" t="5715" r="1905" b="24765"/>
                <wp:wrapNone/>
                <wp:docPr id="44" name="Ribbon ขึ้น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6" fillcolor="#e4f9ff" stroked="t" o:allowincell="f" style="position:absolute;margin-left:-15.8pt;margin-top:-2.6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เจตคติทาง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653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ฝ่รู้หรือความอยากรู้อยากเห็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นใจและพอใจใคร่สืบเสาะแสวงหาความรู้ในสถานการณ์และปัญหาใหม่ๆอยู่เสมอ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กระตือรื้อร้นต่อกิจกรรมและเรื่องต่างๆ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ทดลองค้นคว้า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 ความมุ่งมั่น อดทน และเพียรพยายาม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ผลการกระทำของตนเองทั้งที่เป็นผลดีและผลเสีย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ที่ได้รับมอบหมายให้สมบูรณ์ตามกำหนดและตรงต่อเวลา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้นการกระทำอันเป็นผลเสียหายต่อส่วนรวม ทำงานเต็มความสามารถ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ท้อถอยในการทำงาน เมื่อมีอุปสรรคหรือล้มเหลว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เหตุผล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ในคำอธิบายเมื่อมีหลักฐานหรือข้อมูลสนับสนุนอย่างเพียงพอ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ยามอธิบายสิ่งต่างๆในแง่เหตุและผล ไม่เชื่อโชคลางหรือคำทำนายที่ไม่สามารถอธิบายตามวิธีทางวิทยาศาสตร์ได้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หรือแสดงความคิดเห็นอย่างมีเหตุผล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ถูกต้องหรือความสมเหตุสมผลของแนวคิดต่างๆกับแหล่งข้อมูลที่เชื่อถือได้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ระเบียบรอบคอบ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ุณค่าของความมีระเบียบและรอบคอบ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วิธีหลายๆวิธี มาตรวจสอบผลหรือวิธีการทดลอง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ใคร่ครวญ ไตร่ตรอง พินิจพิเคราะห์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ะเอียดถี่ถ้วนในการทำงา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ในการทำงานและจัดระบบทำงา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เรียบร้อยหรือคุณภาพของเครื่องมือก่อนทำการทดลอง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83"/>
        <w:gridCol w:w="414"/>
        <w:gridCol w:w="414"/>
        <w:gridCol w:w="415"/>
        <w:gridCol w:w="414"/>
        <w:gridCol w:w="380"/>
        <w:gridCol w:w="1180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ซื่อสัตย์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ความจริงถึงแม้จะเป็นผลที่แตกต่างจากผู้อื่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ุณค่าของการเสนอข้อมูลตามความจริง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ตามความจริง และไม่ใช้ความคิดเห็นของตนเองไปเกี่ยวข้อง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ใจกว้าง ร่วมแสดงความคิดเห็นและรับฟังความคิดเห็นของผู้อื่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ฟังคำวิพากษ์วิจารณ์ ข้อโต้แย้ง หรือข้อคิดเห็นที่มีเหตุผลของผู้อื่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ยึดมั่นในความคิดเห็นของตนเอง และยอมรับการเปลี่ยนแปลง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ฟังความคิดเห็นที่ตนเองยังไม่เข้าใจและพร้อมที่จะทำความเข้าใจ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พิจารณาข้อมูลหรือความคิดที่ยังสรุปแน่นอนไม่ได้ และพร้อมที่จะหาข้อมูลเพิ่มเติ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นบันส่งเสริมการสอนวิทยาศาสตร์และเทคโนโลยี คู่มือวัดผลประเมินผลวิทยาศาสตร์</w:t>
      </w:r>
      <w:r>
        <w:rPr>
          <w:rFonts w:cs="TH SarabunPSK" w:ascii="TH SarabunPSK" w:hAnsi="TH SarabunPSK"/>
          <w:sz w:val="32"/>
          <w:szCs w:val="32"/>
        </w:rPr>
        <w:t>,2546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39-14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สม่ำเสมอ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บ่อยครั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เป็นครั้งครา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น้อยครั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ม่แสดงพฤติกรรมนั้นเล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1  - 5.0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41  - 4.2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1  - 3.4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81 – 2.6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รปรับปรุง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00  – 1.8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ผ่านเกณฑ์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color w:val="0000FF"/>
          <w:sz w:val="32"/>
          <w:szCs w:val="32"/>
          <w:lang w:val="en"/>
        </w:rPr>
      </w:pPr>
      <w:r>
        <w:rPr>
          <w:rFonts w:cs="TH SarabunPSK" w:ascii="TH SarabunPSK" w:hAnsi="TH SarabunPSK"/>
          <w:color w:val="0000FF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color w:val="0000FF"/>
          <w:sz w:val="32"/>
          <w:szCs w:val="32"/>
          <w:lang w:val="en"/>
        </w:rPr>
      </w:pPr>
      <w:r>
        <w:rPr>
          <w:rFonts w:cs="TH SarabunPSK" w:ascii="TH SarabunPSK" w:hAnsi="TH SarabunPSK"/>
          <w:color w:val="0000FF"/>
          <w:sz w:val="32"/>
          <w:szCs w:val="32"/>
          <w:lang w:val="en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-70485</wp:posOffset>
                </wp:positionV>
                <wp:extent cx="6173470" cy="467995"/>
                <wp:effectExtent l="1270" t="5715" r="1905" b="24765"/>
                <wp:wrapNone/>
                <wp:docPr id="45" name="Ribbon ขึ้น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7" fillcolor="#e4f9ff" stroked="t" o:allowincell="f" style="position:absolute;margin-left:4.65pt;margin-top:-5.55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ิจกรรมการสังเก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ใช้ประสาทสัมผั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บอกรายละเอียดของสิ่งที่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นทึกผลการสังเกตอย่า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งไปตรงมาตามความเป็น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ปลอดภัยขณะ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89585</wp:posOffset>
                </wp:positionH>
                <wp:positionV relativeFrom="paragraph">
                  <wp:posOffset>184150</wp:posOffset>
                </wp:positionV>
                <wp:extent cx="6173470" cy="467995"/>
                <wp:effectExtent l="1270" t="5715" r="1905" b="24765"/>
                <wp:wrapNone/>
                <wp:docPr id="46" name="Ribbon ขึ้น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8" fillcolor="#e4f9ff" stroked="t" o:allowincell="f" style="position:absolute;margin-left:-38.55pt;margin-top:14.5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ิจกรรมการสำรว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ลือกใช้อุปกร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จำแนกประเภทข้อมู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สำรวจตามข้อเท็จ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ทำ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-70485</wp:posOffset>
                </wp:positionV>
                <wp:extent cx="6173470" cy="467995"/>
                <wp:effectExtent l="1270" t="5715" r="1905" b="24765"/>
                <wp:wrapNone/>
                <wp:docPr id="47" name="Ribbon ขึ้น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9" fillcolor="#e4f9ff" stroked="t" o:allowincell="f" style="position:absolute;margin-left:4.65pt;margin-top:-5.55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ิจกรรมการสืบค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ครบถ้วนตรงตามประเด็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ถูกต้องของเนื้อหาสาร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ถูกต้องเหมาะส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ที่หลากหล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นำเสนอน่าสนใ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ับปรุงและแสดงความรู้สึ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ชิ้น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19 - 2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าก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13 - 1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ดี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- 1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- 6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SarabunPSK" w:hAnsi="TH SarabunPSK" w:eastAsia="Calibri" w:cs="TH SarabunPS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Calibri" w:cs="Angsana New"/>
      <w:sz w:val="16"/>
      <w:szCs w:val="20"/>
    </w:rPr>
  </w:style>
  <w:style w:type="character" w:styleId="1">
    <w:name w:val="ข้อความบอลลูน อักขระ1"/>
    <w:basedOn w:val="Style14"/>
    <w:qFormat/>
    <w:rPr>
      <w:rFonts w:ascii="Tahoma" w:hAnsi="Tahoma" w:eastAsia="Calibri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>
      <w:rFonts w:ascii="Calibri" w:hAnsi="Calibri" w:eastAsia="Calibri" w:cs="Cordia New"/>
    </w:rPr>
  </w:style>
  <w:style w:type="character" w:styleId="11">
    <w:name w:val="หัวกระดาษ อักขระ1"/>
    <w:basedOn w:val="Style14"/>
    <w:qFormat/>
    <w:rPr>
      <w:rFonts w:ascii="Calibri" w:hAnsi="Calibri" w:eastAsia="Calibri" w:cs="Cordia New"/>
    </w:rPr>
  </w:style>
  <w:style w:type="character" w:styleId="Style17">
    <w:name w:val="ท้ายกระดาษ อักขระ"/>
    <w:basedOn w:val="Style14"/>
    <w:qFormat/>
    <w:rPr>
      <w:rFonts w:ascii="Calibri" w:hAnsi="Calibri" w:eastAsia="Calibri" w:cs="Cordia New"/>
    </w:rPr>
  </w:style>
  <w:style w:type="character" w:styleId="12">
    <w:name w:val="ท้ายกระดาษ อักขระ1"/>
    <w:basedOn w:val="Style14"/>
    <w:qFormat/>
    <w:rPr>
      <w:rFonts w:ascii="Calibri" w:hAnsi="Calibri" w:eastAsia="Calibri" w:cs="Cordi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23:30:00Z</dcterms:created>
  <dc:creator>ASUS</dc:creator>
  <dc:description/>
  <cp:keywords/>
  <dc:language>en-US</dc:language>
  <cp:lastModifiedBy>ASUS</cp:lastModifiedBy>
  <cp:lastPrinted>2015-05-17T10:19:00Z</cp:lastPrinted>
  <dcterms:modified xsi:type="dcterms:W3CDTF">2015-05-17T15:31:00Z</dcterms:modified>
  <cp:revision>26</cp:revision>
  <dc:subject/>
  <dc:title/>
</cp:coreProperties>
</file>