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รหัส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3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PSK" w:ascii="TH SarabunPSK" w:hAnsi="TH SarabunPSK"/>
          <w:b/>
          <w:bCs/>
          <w:sz w:val="32"/>
          <w:szCs w:val="32"/>
        </w:rPr>
        <w:t>.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และสารอาหา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รอาหารที่จำเป็นต่อร่างกาย การเลือกบริโภคอาหารอย่างปลอดภัยให้เหมาะสมกับเพศและว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างกายมนุษย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นุษย์มีการเจริญเติบโตและมีการเปลี่ยนแปลงทางด้านร่างกายตั้งแต่แรกเกิดจนเป็นผู้ใหญ่ ซึ่งสังเกตได้จากน้ำหนักและส่วนสูงเพิ่มขึ้น โดยอาศัยการทำงานของระบบต่างๆในร่างกายที่สัมพันธ์กันซึ่ง ระบบย่อยอาหารทำหน้าที่ย่อยอาหาร ให้เป็นสารอาหารขนาดเล็กแล้วจะถูกดูดซึมเข้าสู่ระบบหมุนเวียนเลือด  แก๊สออกซิเจนที่ได้จากระบบหายใจจะทำให้สารอาหารเกิดการเปลี่ยนแปลงจนกลายเป็นพลังงานที่ร่างกายนำไปใช้ได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มีชีวิตกับสิ่งแวดล้อ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ดำรงชีวิตของสิ่งมีชีวิต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ภาพแวดล้อมในท้องถิ่น มีความสัมพันธ์กันทั้งทางกายภาพและชีวภาพ   ในรูปของโซ่อาหารและสายใยอาห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มีชีวิตกับทรัพยาก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/1-8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7"/>
                <w:sz w:val="32"/>
                <w:sz w:val="32"/>
                <w:szCs w:val="32"/>
              </w:rPr>
              <w:t>ทรัพยากรธรรมชาติมีประโยชน์ต่อ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รงชีวิตของสิ่งมีชีวิต การเพิ่มขึ้นของประชากรมนุษย์และภัยพิบัติจากรรมชาติ มีผลทำให้ทรัพยากรธรรมชาติลดน้อยลงและสิ่งแวดล้อมเปลี่ยนแปลงไป พืช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ตว์บางชนิดสูญพันธ์ไป จึงจำเป็นต้องสร้างจิตสำนึกในการอนุรักษ์ทรัพยากรธรรมชาติ และสิ่งแวดล้อมในท้องถิ่นให้ยั่งยืน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สิ่งแวดล้อมกับชีวิ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4-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มีส่วนร่วมในการดูแลรักษาทรัพยากรธรรมชาติ การเปลี่ยนแปลงจำนวนประชากรอย่างรวดเร็ว ประกอบกับการพัฒนาประเทศใหม่ เป็นการขยายตัวในภาคอุตสาหกรรม ทำให้มีการนำเทคโนโลยีและวิธีการที่ทันสมัยเข้ามาใช้เพื่อนำประโยชน์จากทรัพยากรไปใช้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ควรรู้จักใช้ทรัพยากรอย่างถูกวิธี ประหยัด เห็นความสำคัญของทรัพยากร รักษ์และส่งเสริม รวมทั้งปรับปรุงแก้ไขสิ่งแวดล้อมให้มีสภาพที่ดีขึ้นหรือคงอยู่ เพื่อการดำรงชีวิตของสิ่งมีชีวิตต่างๆ อย่างปกติสุข และสมดุล และนำความรู้ที่ได้ไปประยุกต์ใช้ในชีวิตประจำวันได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ินและการเปลี่ยนแปล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ำแนกประเภทของหิน ลักษณะคุณสมบัติของหิน การเปลี่ยนแปลงของหิน การเกิดธรณีพิบัติภัย ที่มีผลต่อมนุษย์และสภาพแวดล้อมในท้องถิ่น หินแต่ละชนิด สามารถจำแนกได้โดยใช้ลักษณะภายนอกเป็นเกณฑ์ หรืออาจจำแนกตามลักษณะการเกิดได้ ซึ่งหินแต่ละชนิด สามารถนำมาใช้ประโยชน์ได้แตกต่างกันขึ้นอยู่กับสมบัติของหินชนิดนั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3:00Z</dcterms:created>
  <dc:creator>User</dc:creator>
  <dc:description/>
  <cp:keywords/>
  <dc:language>en-US</dc:language>
  <cp:lastModifiedBy>User</cp:lastModifiedBy>
  <cp:lastPrinted>2015-06-26T11:01:00Z</cp:lastPrinted>
  <dcterms:modified xsi:type="dcterms:W3CDTF">2015-06-26T04:01:00Z</dcterms:modified>
  <cp:revision>2</cp:revision>
  <dc:subject/>
  <dc:title/>
</cp:coreProperties>
</file>