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อาหารและสารอาหาร</w:t>
      </w:r>
    </w:p>
    <w:p>
      <w:pPr>
        <w:pStyle w:val="Normal"/>
        <w:autoSpaceDE w:val="false"/>
        <w:spacing w:before="240" w:after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รายวิชาพื้นฐาน 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 </w:t>
      </w:r>
      <w:r>
        <w:rPr>
          <w:rFonts w:cs="TH SarabunPSK" w:ascii="TH SarabunPSK" w:hAnsi="TH SarabunPSK"/>
          <w:b/>
          <w:bCs/>
          <w:sz w:val="36"/>
          <w:szCs w:val="36"/>
        </w:rPr>
        <w:t>16101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   </w:t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ลา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525</wp:posOffset>
                </wp:positionV>
                <wp:extent cx="6035040" cy="8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0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าระที่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ิ่งมีชีวิตกับกระบวนการดำรงชีวิต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 ว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ข้าใจหน่วยพื้นฐานของสิ่งมีชีวิต ความสัมพันธ์ของโครงสร้างและหน้าที่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ระบบต่างๆของสิ่งมีชีวิตที่ทำงานสัมพันธ์กัน มีกระบวนการสืบเสาะหาความรู้สื่อสารสิ่งที่เรียนรู้และ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ความรู้ไปใช้ในการดำรงชีวิตของตนเองและดูแลสิ่งมีชีวิต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left="180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มฐ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3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ิเคราะห์สารอาหารและอภิปรายความจำเป็นที่ร่างกายต้องได้รับ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รอาหารในสัดส่วนที่เหมาะสมกับเพศและวัย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 ว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8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ช้กระบวนการทางวิทยาศาสตร์และจิตวิทยาศาสตร์ในการสืบเสาะหาความรู้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แก้ปัญหา รู้ว่าปรากฏการณ์ทางธรรมชาติที่เกิดขึ้นส่วนใหญ่มีรูปแบบที่แน่นอน สามารถอธิบายและตรวจสอบได้ ภายใต้ข้อมูลและเครื่องมือที่มีอยู่ในช่วงเวลานั้นๆ เข้าใจว่า วิทยาศาสตร์  เทคโนโลยี สังคม 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สิ่งแวดล้อม  มีความเกี่ยวข้องสัมพันธ์กั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left="900" w:firstLine="54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1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้งคำถามเกี่ยวกับประเด็น   หรือเรื่อง   หรือสถานการณ์  ที่จะศึกษา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ามที่กำหนดให้และตามความสนใจ</w:t>
      </w:r>
    </w:p>
    <w:p>
      <w:pPr>
        <w:pStyle w:val="Normal"/>
        <w:autoSpaceDE w:val="false"/>
        <w:ind w:left="900" w:firstLine="5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2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างแผนการสังเกต เสนอการสำรวจตรวจสอบ หรือศึกษาค้นคว้า  </w:t>
      </w:r>
    </w:p>
    <w:p>
      <w:pPr>
        <w:pStyle w:val="Normal"/>
        <w:autoSpaceDE w:val="false"/>
        <w:ind w:left="1620" w:firstLine="54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คาดการณ์สิ่งที่จะพบจากการสำรวจตรวจสอบ</w:t>
      </w:r>
    </w:p>
    <w:p>
      <w:pPr>
        <w:pStyle w:val="Normal"/>
        <w:autoSpaceDE w:val="false"/>
        <w:ind w:left="900" w:firstLine="54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3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ลือกอุปกรณ์ และวิธีการสำรวจตรวจสอบที่ถูกต้องเหมาะสม</w:t>
      </w:r>
    </w:p>
    <w:p>
      <w:pPr>
        <w:pStyle w:val="Normal"/>
        <w:autoSpaceDE w:val="false"/>
        <w:ind w:left="1620" w:firstLine="54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ได้ผลที่ครอบคลุมและเชื่อถือได้</w:t>
      </w:r>
    </w:p>
    <w:p>
      <w:pPr>
        <w:pStyle w:val="Normal"/>
        <w:autoSpaceDE w:val="false"/>
        <w:ind w:left="900" w:firstLine="54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4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ข้อมูลในเชิงปริมาณและคุณภาพ วิเคราะห์ และตรวจสอบผล</w:t>
      </w:r>
    </w:p>
    <w:p>
      <w:pPr>
        <w:pStyle w:val="Normal"/>
        <w:autoSpaceDE w:val="false"/>
        <w:ind w:left="900" w:hanging="18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ับสิ่งที่คาดการณ์ไว้ นำเสนอผลและข้อสรุป</w:t>
      </w:r>
    </w:p>
    <w:p>
      <w:pPr>
        <w:pStyle w:val="Normal"/>
        <w:autoSpaceDE w:val="false"/>
        <w:ind w:left="900" w:firstLine="54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5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ร้างคำถามใหม่เพื่อการสำรวจตรวจสอบต่อไป</w:t>
      </w:r>
    </w:p>
    <w:p>
      <w:pPr>
        <w:pStyle w:val="Normal"/>
        <w:autoSpaceDE w:val="false"/>
        <w:ind w:left="900" w:firstLine="54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6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ดงความคิดเห็นอย่างอิสระ อธิบาย ลงความเห็นและ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รุปสิ่งที่ได้เรียนรู้</w:t>
      </w:r>
    </w:p>
    <w:p>
      <w:pPr>
        <w:pStyle w:val="Normal"/>
        <w:autoSpaceDE w:val="false"/>
        <w:ind w:left="900" w:firstLine="54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7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บันทึกและอธิบายผลการสำรวจตรวจสอบตามความเป็นจริง  </w:t>
      </w:r>
    </w:p>
    <w:p>
      <w:pPr>
        <w:pStyle w:val="Normal"/>
        <w:autoSpaceDE w:val="false"/>
        <w:ind w:left="1620" w:firstLine="54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เหตุผล และมีประจักษ์พยานอ้างอิง</w:t>
      </w:r>
    </w:p>
    <w:p>
      <w:pPr>
        <w:pStyle w:val="Normal"/>
        <w:autoSpaceDE w:val="false"/>
        <w:ind w:left="900" w:firstLine="5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6/8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ำเสนอ จัดแสดงผลงานโดยอธิบายด้วยวาจา และเขียนรายงาน   </w:t>
      </w:r>
    </w:p>
    <w:p>
      <w:pPr>
        <w:pStyle w:val="Normal"/>
        <w:autoSpaceDE w:val="false"/>
        <w:ind w:left="2340" w:hanging="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ดงกระบวนการและผลของงานให้ผู้อื่นเข้าใจ</w:t>
      </w:r>
    </w:p>
    <w:p>
      <w:pPr>
        <w:pStyle w:val="Normal"/>
        <w:tabs>
          <w:tab w:val="clear" w:pos="720"/>
          <w:tab w:val="left" w:pos="284" w:leader="none"/>
          <w:tab w:val="left" w:pos="921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9214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คิดรวบยอด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รอาหารที่จำเป็นต่อร่างกาย การเลือกบริโภคอาหารอย่างปลอดภัยให้เหมาะสมกับเพศและวัย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การเรียนรู้</w:t>
      </w:r>
    </w:p>
    <w:p>
      <w:pPr>
        <w:pStyle w:val="Normal"/>
        <w:autoSpaceDE w:val="false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วามรู้  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หมายของอาหาร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กินอาหารให้ถูกต้องตามหลักโภชนาการ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้อปฏิบัติในการรับประทานอาหารตามโภชนบัญญัติ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การ</w:t>
      </w:r>
    </w:p>
    <w:p>
      <w:pPr>
        <w:pStyle w:val="Normal"/>
        <w:autoSpaceDE w:val="false"/>
        <w:ind w:right="-110" w:hanging="0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ทักษะ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ระบวนการ</w:t>
      </w:r>
    </w:p>
    <w:p>
      <w:pPr>
        <w:pStyle w:val="Normal"/>
        <w:tabs>
          <w:tab w:val="clear" w:pos="720"/>
          <w:tab w:val="left" w:pos="1035" w:leader="none"/>
        </w:tabs>
        <w:autoSpaceDE w:val="false"/>
        <w:ind w:firstLine="54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ักษะการสังเกต  </w:t>
      </w:r>
    </w:p>
    <w:p>
      <w:pPr>
        <w:pStyle w:val="Normal"/>
        <w:tabs>
          <w:tab w:val="clear" w:pos="720"/>
          <w:tab w:val="left" w:pos="1035" w:leader="none"/>
        </w:tabs>
        <w:autoSpaceDE w:val="false"/>
        <w:ind w:firstLine="54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ักษะการสำรวจ</w:t>
      </w:r>
    </w:p>
    <w:p>
      <w:pPr>
        <w:pStyle w:val="Normal"/>
        <w:tabs>
          <w:tab w:val="clear" w:pos="720"/>
          <w:tab w:val="left" w:pos="1035" w:leader="none"/>
        </w:tabs>
        <w:autoSpaceDE w:val="false"/>
        <w:ind w:firstLine="540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ักษะการจำแนกประเภท </w:t>
      </w:r>
    </w:p>
    <w:p>
      <w:pPr>
        <w:pStyle w:val="Normal"/>
        <w:tabs>
          <w:tab w:val="clear" w:pos="720"/>
          <w:tab w:val="left" w:pos="1035" w:leader="none"/>
        </w:tabs>
        <w:autoSpaceDE w:val="false"/>
        <w:ind w:firstLine="54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ักษะการเปรียบเทียบ  </w:t>
      </w:r>
    </w:p>
    <w:p>
      <w:pPr>
        <w:pStyle w:val="Normal"/>
        <w:tabs>
          <w:tab w:val="clear" w:pos="720"/>
          <w:tab w:val="left" w:pos="1035" w:leader="none"/>
        </w:tabs>
        <w:autoSpaceDE w:val="false"/>
        <w:ind w:firstLine="540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ักษะการอธิบาย</w:t>
      </w:r>
    </w:p>
    <w:p>
      <w:pPr>
        <w:pStyle w:val="Normal"/>
        <w:tabs>
          <w:tab w:val="clear" w:pos="720"/>
          <w:tab w:val="left" w:pos="1035" w:leader="none"/>
        </w:tabs>
        <w:autoSpaceDE w:val="false"/>
        <w:ind w:firstLine="540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ักษะการวิเคราะห์  </w:t>
      </w:r>
    </w:p>
    <w:p>
      <w:pPr>
        <w:pStyle w:val="Normal"/>
        <w:tabs>
          <w:tab w:val="clear" w:pos="720"/>
          <w:tab w:val="left" w:pos="1035" w:leader="none"/>
        </w:tabs>
        <w:autoSpaceDE w:val="false"/>
        <w:ind w:firstLine="540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7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ักษะการทดลอง</w:t>
      </w:r>
    </w:p>
    <w:p>
      <w:pPr>
        <w:pStyle w:val="Normal"/>
        <w:autoSpaceDE w:val="false"/>
        <w:ind w:right="-110" w:hanging="0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ุณลักษณะ คุณธรรมจริยธรรมและค่านิยม</w:t>
      </w:r>
    </w:p>
    <w:p>
      <w:pPr>
        <w:pStyle w:val="Normal"/>
        <w:tabs>
          <w:tab w:val="clear" w:pos="720"/>
          <w:tab w:val="left" w:pos="1035" w:leader="none"/>
        </w:tabs>
        <w:autoSpaceDE w:val="false"/>
        <w:ind w:firstLine="54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ความสนใจใฝ่รู้ </w:t>
      </w:r>
    </w:p>
    <w:p>
      <w:pPr>
        <w:pStyle w:val="Normal"/>
        <w:tabs>
          <w:tab w:val="clear" w:pos="720"/>
          <w:tab w:val="left" w:pos="1035" w:leader="none"/>
        </w:tabs>
        <w:autoSpaceDE w:val="false"/>
        <w:ind w:firstLine="54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รับผิดชอบ ความมุ่งมั่น อดทน</w:t>
      </w:r>
    </w:p>
    <w:p>
      <w:pPr>
        <w:pStyle w:val="Normal"/>
        <w:tabs>
          <w:tab w:val="clear" w:pos="720"/>
          <w:tab w:val="left" w:pos="1035" w:leader="none"/>
        </w:tabs>
        <w:autoSpaceDE w:val="false"/>
        <w:ind w:firstLine="540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วามมีเหตุผล </w:t>
      </w:r>
    </w:p>
    <w:p>
      <w:pPr>
        <w:pStyle w:val="Normal"/>
        <w:tabs>
          <w:tab w:val="clear" w:pos="720"/>
          <w:tab w:val="left" w:pos="1035" w:leader="none"/>
        </w:tabs>
        <w:autoSpaceDE w:val="false"/>
        <w:ind w:firstLine="54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วามรอบคอบ  </w:t>
      </w:r>
    </w:p>
    <w:p>
      <w:pPr>
        <w:pStyle w:val="Normal"/>
        <w:tabs>
          <w:tab w:val="clear" w:pos="720"/>
          <w:tab w:val="left" w:pos="1035" w:leader="none"/>
        </w:tabs>
        <w:autoSpaceDE w:val="false"/>
        <w:ind w:firstLine="540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ซื่อสัตย์</w:t>
      </w:r>
    </w:p>
    <w:p>
      <w:pPr>
        <w:pStyle w:val="Normal"/>
        <w:tabs>
          <w:tab w:val="clear" w:pos="720"/>
          <w:tab w:val="left" w:pos="1035" w:leader="none"/>
        </w:tabs>
        <w:autoSpaceDE w:val="false"/>
        <w:ind w:firstLine="54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่วมแสดงความคิดเห็นและรับฟังความคิดเห็นของผู้อื่น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มรรถนะสำคัญของผู้เรียน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สามารถในการสื่อสาร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มีความสามารถในการคิด </w:t>
      </w:r>
    </w:p>
    <w:p>
      <w:pPr>
        <w:pStyle w:val="Normal"/>
        <w:autoSpaceDE w:val="false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สามารถในการแก้ปัญหา</w:t>
      </w:r>
    </w:p>
    <w:p>
      <w:pPr>
        <w:pStyle w:val="Normal"/>
        <w:autoSpaceDE w:val="false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สามารถในการใช้เทคโนโลยี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5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ุณลักษณะอันพึงประสงค์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5.1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ความซื่อสัตย์ มีความมุ่งมั่นในการทำงาน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2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ฝ่เรียนรู้ </w:t>
      </w:r>
    </w:p>
    <w:p>
      <w:pPr>
        <w:pStyle w:val="Normal"/>
        <w:autoSpaceDE w:val="false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3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จิตสาธารณะ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ระงาน</w:t>
      </w:r>
    </w:p>
    <w:p>
      <w:pPr>
        <w:pStyle w:val="Normal"/>
        <w:autoSpaceDE w:val="false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บันทึ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สำรวจ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สารอาหารที่จำเป็นต่อและเหมาะสมกับเพศและวั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6.2 </w:t>
      </w:r>
      <w:r>
        <w:rPr>
          <w:rFonts w:ascii="TH SarabunPSK" w:hAnsi="TH SarabunPSK" w:cs="TH SarabunPSK"/>
          <w:sz w:val="32"/>
          <w:sz w:val="32"/>
          <w:szCs w:val="32"/>
        </w:rPr>
        <w:t>การนำเสนอรายงานการสำรวจสารอาหาร  ประเภทสารอาหาร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ปฏิบัติตนตามข้อปฏิบัติ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นการรับประทานอาหารตามโภชนาบัญญัติ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กา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ind w:left="644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วิธีการ เครื่องมือและเกณฑ์การผ่าน</w:t>
      </w:r>
    </w:p>
    <w:p>
      <w:pPr>
        <w:pStyle w:val="Normal"/>
        <w:autoSpaceDE w:val="false"/>
        <w:ind w:left="644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37"/>
        <w:gridCol w:w="3070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ักเรียน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การปฎิบัติกิจกรรมรายบุคคล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การปฎิบัติกิจกรรมรายกลุ่ม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ลุ่ม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จตคติทางวิทยาศาสตร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จตคติทางวิทยาศาสตร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าน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7.2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ประเมินผลงา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2.1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ประเมินผลงาน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54"/>
        <w:gridCol w:w="1985"/>
        <w:gridCol w:w="1701"/>
        <w:gridCol w:w="1701"/>
      </w:tblGrid>
      <w:tr>
        <w:trPr>
          <w:trHeight w:val="2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ถูกต้องชัดเจนสมบูรณ์ ครบถ้ว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่วนใหญ่ถูกต้อง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มีความถูกต้อง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ถูกต้องเป็นส่วนน้อย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สะอาดเรียบร้อยสวยงาม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ะอาดเรียบร้อย  สวยงามไม่มีรอยขีดล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ะอาดเรียบร้อย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รอยขีดลบน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บางส่วนไม่สะอา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่วนใหญ่ไม่สะอา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่งงานตรงเวลาที่กำหน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่งงานข้ากว่ากำหน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ใหญ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บางส่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น้อย</w:t>
            </w:r>
          </w:p>
        </w:tc>
      </w:tr>
    </w:tbl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ตัดส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ะดับคุณภาพ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>9 – 10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ดีมาก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>7 – 8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ดี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  <w:t>5 – 6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พอใช้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>0 – 4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บุคคล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99"/>
        <w:gridCol w:w="1763"/>
      </w:tblGrid>
      <w:tr>
        <w:trPr>
          <w:trHeight w:val="60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</w:tr>
      <w:tr>
        <w:trPr>
          <w:trHeight w:val="5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ind w:left="87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สนใ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ั้งใจเรียนและมีความกระตือรือร้น ใฝ่เรียนรู้ ซักถามข้อสงสัยมีส่วนร่วมในการเรียนสม่ำเสม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ั้งใจเรียนและมีความกระตือรือร้น ที่จะมีส่วนร่วมในการเรียนสม่ำเสมอ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ั้งใจเรียนและมีความกระตือรือร้น ที่จะมีส่วนในการเรียนเป็นบางครั้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ั้งใจเรียนและมีความกระตือรือร้น ที่จะมีส่วนร่วมในการเรียนน้อย</w:t>
            </w:r>
          </w:p>
        </w:tc>
      </w:tr>
      <w:tr>
        <w:trPr>
          <w:trHeight w:val="6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ส่วนร่วมในการอภิปร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แสดงความเป็นผู้นำ ให้ความร่วมมือแสดงความคิดเห็นทุกครั้ง ให้เหตุผลสมเหตุสมผล อย่างสม่ำเสม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ห้ความร่วมมือแสดงเหตุผล ความคิดเห็นสม่ำเสมอ ให้ความร่วมมือ มีเหตุผลด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ห้ความร่วมมือแสดงเหตุผล แสดงความคิดเห็นเป็นบางครั้งมีเหตุผลพอใช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กล้า แสดงความคิดเห็น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ป็นบางครั้ง มีเหตุผลน้อย</w:t>
            </w:r>
          </w:p>
        </w:tc>
      </w:tr>
      <w:tr>
        <w:trPr>
          <w:trHeight w:val="6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สำเร็จอย่างดี มีความรับผิดชอบ ความตรงต่อเวลาที่กำหนดสม่ำเสม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สำเร็จอย่างดี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ีความรับผิดชอบ  มีความตรงต่อเวลา ผิดเวลา ไม่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ครั้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สำเร็จอย่างดี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ีความตรงต่อเวลาเป็นบางครั้ง ผิดเวลา ไม่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รั้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ไม่ค่อยสำเร็จ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ีความตรงต่อเวลาน้อย ผิดเวลา 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รั้ง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ประเมิน คะแนนเต็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-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ดีมาก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7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– 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ดี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4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-  </w:t>
      </w:r>
      <w:r>
        <w:rPr>
          <w:rFonts w:cs="TH SarabunPSK" w:ascii="TH SarabunPSK" w:hAnsi="TH SarabunPSK"/>
          <w:sz w:val="32"/>
          <w:szCs w:val="32"/>
        </w:rPr>
        <w:t xml:space="preserve"> 6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ลงไป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ดับ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บัติ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ลุ่ม</w:t>
      </w:r>
    </w:p>
    <w:p>
      <w:pPr>
        <w:pStyle w:val="Normal"/>
        <w:spacing w:before="24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กลุ่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93980</wp:posOffset>
                </wp:positionH>
                <wp:positionV relativeFrom="paragraph">
                  <wp:posOffset>56515</wp:posOffset>
                </wp:positionV>
                <wp:extent cx="5708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08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1134"/>
      </w:tblGrid>
      <w:tr>
        <w:trPr>
          <w:trHeight w:val="617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กลุ่ม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ในการทำกิจกรร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ีส่วนร่วมในการแสดงความคิดเห็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อบคำถา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ยอมรับฟังความคิดเห็นของผู้อื่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ตามที่ได้รับมอบหมาย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ัดส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>13 - 1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>9   - 1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>5  -  8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เจตคติทางวิทยาศาสตร์</w:t>
      </w:r>
    </w:p>
    <w:p>
      <w:pPr>
        <w:pStyle w:val="Style17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Style17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Style17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78105</wp:posOffset>
                </wp:positionH>
                <wp:positionV relativeFrom="paragraph">
                  <wp:posOffset>27940</wp:posOffset>
                </wp:positionV>
                <wp:extent cx="59950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1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652"/>
        <w:gridCol w:w="413"/>
        <w:gridCol w:w="413"/>
        <w:gridCol w:w="413"/>
        <w:gridCol w:w="413"/>
        <w:gridCol w:w="379"/>
        <w:gridCol w:w="1172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บ่งชี้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นใจใฝ่รู้หรือความอยากรู้อยากเห็น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สนใจและพอใจใคร่สืบเสาะแสวงหาความรู้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สถานการณ์และปัญหาใหม่ๆอยู่เสมอ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กระตือรือร้นต่อกิจกรรมและเรื่องต่างๆ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อบทดลองค้นคว้า</w:t>
            </w:r>
          </w:p>
          <w:p>
            <w:pPr>
              <w:pStyle w:val="Style1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อบสนทนา ซักถาม ฟัง อ่าน เพื่อให้ได้รับความรู้เพิ่มขึ้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ับผิดชอบ ความมุ่งมั่น อดทน และเพียรพยายาม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รับผลการกระทำของตนเองทั้งที่เป็นผลดีและผลเสีย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ที่ได้รับมอบหมายให้สมบูรณ์ตามกำหนดและตรงต่อเวลา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้นการกระทำอันเป็นผลเสียหายต่อส่วนรวม ทำงานเต็มความสามารถ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ท้อถอยในการทำงาน เมื่อมีอุปสรรคหรือล้มเหลว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อดทนแม้การดำเนินการแก้ปัญหาจะยุ่งยากและใช้เวล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มีเหตุผล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รับในคำอธิบายเมื่อมีหลักฐานหรือข้อมูลสนับสนุนอย่างเพียงพอ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ยามอธิบายสิ่งต่างๆในแง่เหตุและผล ไม่เชื่อโชคลางหรือคำทำนายที่ไม่สามารถอธิบายตามวิธีทางวิทยาศาสตร์ได้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บายหรือแสดงความคิดเห็นอย่างมีเหตุผล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ความถูกต้องหรือความสมเหตุสมผลของแนวคิดต่างๆกับแหล่งข้อมูลที่เชื่อถือได้</w:t>
            </w:r>
          </w:p>
          <w:p>
            <w:pPr>
              <w:pStyle w:val="Style1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บรวมข้อมูลอย่างเพียงพอก่อนจะลงข้อสรุปเรื่องราวต่าง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ีระเบียบรอบคอบเห็นคุณค่าของความมีระเบียบและรอบคอบ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วิธีหลายๆวิธี มาตรวจสอบผลหรือวิธีการทดลอง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ละเอียดถี่ถ้วนในการทำงาน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วางแผนในการทำงานและจัดระบบทำงาน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ความเรียบร้อยหรือคุณภาพของเครื่องม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นทำการทดลอง</w:t>
            </w:r>
          </w:p>
          <w:p>
            <w:pPr>
              <w:pStyle w:val="Style1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มีระเบียบและเรียบร้อย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652"/>
        <w:gridCol w:w="413"/>
        <w:gridCol w:w="413"/>
        <w:gridCol w:w="413"/>
        <w:gridCol w:w="413"/>
        <w:gridCol w:w="379"/>
        <w:gridCol w:w="1172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บ่งชี้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ซื่อสัตย์เสนอความจริงถึงแม้จะเป็นผลที่แตกต่างจากผู้อื่น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ุณค่าของการเสนอข้อมูลตามความจริง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ตามความจริง และไม่ใช้ความคิดเห็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ตนเองไปเกี่ยวข้อง</w:t>
            </w:r>
          </w:p>
          <w:p>
            <w:pPr>
              <w:pStyle w:val="Style1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แอบอ้างผลงานของผู้อื่นว่าเป็นของตนเอ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ใจกว้าง ร่วมแสดงความคิดเห็นและรับฟังความคิดเห็นของผู้อื่นรับฟังคำวิพากษ์วิจารณ์ ข้อโต้แย้ง หรือข้อคิดเห็นที่มีเหตุผลของผู้อื่น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ยึดมั่นในความคิดเห็นของตนเอง และยอมรับการเปลี่ยนแปลง</w:t>
            </w:r>
          </w:p>
          <w:p>
            <w:pPr>
              <w:pStyle w:val="Style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ฟังความคิดเห็นที่ตนเองยังไม่เข้าใจและพร้อมที่จะทำความเข้าใจ</w:t>
            </w:r>
          </w:p>
          <w:p>
            <w:pPr>
              <w:pStyle w:val="Style1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พิจารณาข้อมูลหรือความคิดที่ยังสรุปแน่นอนไม่ได้ และพร้อมที่จะหาข้อมูลเพิ่มเติ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21  - 5.0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.41  - 4.2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61  - 3.4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81 – 2.6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รปรับปรุ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00  – 1.8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่ผ่านเกณฑ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8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กิจกรรมการเรียนรู้    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66370</wp:posOffset>
                </wp:positionV>
                <wp:extent cx="5793105" cy="4819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481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เรื่อง อาหารที่ฉันรับประทานในแต่ละวั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456.15pt;height:37.95pt;mso-wrap-distance-left:9.05pt;mso-wrap-distance-right:9.05pt;mso-wrap-distance-top:0pt;mso-wrap-distance-bottom:0pt;margin-top:13.1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่วย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เรื่อง อาหารที่ฉันรับประทานในแต่ละวั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</w:tabs>
        <w:autoSpaceDE w:val="false"/>
        <w:rPr>
          <w:rFonts w:ascii="TH SarabunPSK" w:hAnsi="TH SarabunPSK" w:eastAsia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อธิบายสารอาหารที่พบในอาหารในแต่ละมื้อ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กิจกรรมเรื่อง อาหารที่ฉันรับประทานในแต่ละวัน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มีความสนใจใฝ่รู้หรืออยากรู้อยากเห็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4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พอใจในประสบการณ์การเรียนรู้ที่เกี่ยวกับวิทยาศาสตร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5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ทำงานร่วมกับผู้อื่นอย่างสร้างสรรค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ารสังเกต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จ้งจุดประสงค์การเรียนรู้ของการเรียนในครั้งนี้ให้นักเรียนได้รับทราบ</w:t>
      </w:r>
    </w:p>
    <w:p>
      <w:pPr>
        <w:pStyle w:val="Normal"/>
        <w:autoSpaceDE w:val="false"/>
        <w:ind w:left="540" w:hanging="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</w:t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สร้างความสนใจโดยการเปิดคลิปวีดีโอ เรื่อง อาหาร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ู่ให้นักเรียนดู แล้วถามนักเรียนว่า</w:t>
      </w:r>
    </w:p>
    <w:p>
      <w:pPr>
        <w:pStyle w:val="Normal"/>
        <w:autoSpaceDE w:val="false"/>
        <w:ind w:firstLine="54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มื่อวานนักเรียนทานอะไรกันมาบ้าง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เลือกสุ่มถาม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autoSpaceDE w:val="false"/>
        <w:ind w:firstLine="54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การอธิบาย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แบ่งกลุ่มออกเป็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ลุ่ม กลุ่ม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น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ครูให้ตัวแทนนักเรียนแต่ละกลุ่มออกมารับใบงานเรื่อง อาหารที่ฉันรับประทานในแต่ละวัน โดยให้นับใบกิจกรรมเท่ากับจำนวนสมาชิกกลุ่มของต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อธิบาย สารอาหารที่พบในอาห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ทราบ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การทำนาย 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ทำกิจกรรมเรื่อง อาหารที่ฉันรับประทานในแต่ละว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โดยให้นักเรียนแต่ละกลุ่มช่วยกันศึกษาในใบกิจกรรมเองโดยครูเป็นผู้ให้คำแนะนำและดูแลนักเรียนอย่างใกล้ชิด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การนำไปใช้และสร้างสรรค์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่งตัวแทนออกมานำเสนอผลการปฏิบัติกิจกรร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สรุปผลจากการทำกิจกรรม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แสดงความคิดเห็น เกี่ยวกับประโยชน์ที่ได้รับจากการปฏิบัติกิจกรรม และการนำความรู้ที่ได้ไปใช้ประโยช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มอบหมายให้นักเรียนวิเคราะห์สารอาหาร และพลังงานที่ได้จากการกินอาหารในวันนั้นๆ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ลิปวีดีโอ เรื่อง อาหาร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ู่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งานเรื่อง อาหารที่ฉันรับประทานในแต่ละมื้อ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นังสือเรียนรายวิชาพื้นฐาน 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  <w:lang w:val="en"/>
        </w:rPr>
        <w:t>6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37"/>
        <w:gridCol w:w="3070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ักเรียน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ลุ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จตคติทางวิทยาศาสตร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าน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26670</wp:posOffset>
                </wp:positionV>
                <wp:extent cx="5793105" cy="4819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481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เรื่อง ประเภทของสารอาหารที่พบในอา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456.15pt;height:37.95pt;mso-wrap-distance-left:9.05pt;mso-wrap-distance-right:9.05pt;mso-wrap-distance-top:0pt;mso-wrap-distance-bottom:0pt;margin-top:2.1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่วย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เรื่อง ประเภทของสารอาหารที่พบในอา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อธิบายประเภทของสารอาหารที่พบในอาหาร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กิจกรรมเรื่อง ประเภทของสารอาหารที่พบในอาหาร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มีความสนใจใฝ่รู้หรืออยากรู้อยากเห็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4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พอใจในประสบการณ์การเรียนรู้ที่เกี่ยวกับวิทยาศาสตร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5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ทำงานร่วมกับผู้อื่นอย่างสร้างสรรค์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การสังเกต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จ้งจุดประสงค์การเรียนรู้ของการเรียนในครั้งนี้ให้นักเรียนได้รับทราบ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นำภาพอาหารหลัก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ู่ มาให้นักเรียนดู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ให้นักเรียนร่วมกันอภิปรายถึง</w:t>
      </w:r>
    </w:p>
    <w:p>
      <w:pPr>
        <w:pStyle w:val="Normal"/>
        <w:autoSpaceDE w:val="false"/>
        <w:ind w:left="1440" w:hanging="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ำคัญ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อาหารที่มี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ต่อร่างกาย 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ทบทวนความรู้เดิม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นเรื่อง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ับประทานอาหารที่ไม่มีคุณภาพจ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่งผลต่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่างกาย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นักเรียนอย่างไร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การอธิบาย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แบ่งกลุ่มออกเป็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ลุ่ม กลุ่ม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น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ครูให้ตัวแทนนักเรียนแต่ละกลุ่มออกมารับใบงานเรื่อง ประเภทของสารอาหารที่พบในอาห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ที่โต๊ะครูโดยให้นับใบกิจกรรมเท่ากับจำนวนสมาชิกกลุ่มของต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อธิบาย ประเภทของสารอาหารที่พบในอาห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ทราบ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การทำนาย 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ทำกิจกรรมเรื่อง ประเภทของสารอาหารที่พบในอาห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โดยให้นักเร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ต่ละกลุ่มช่วยกันศึกษาในใบกิจกรรม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ี่แจกให้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โดยครูเป็นผู้ให้คำแนะนำและดูแลนักเร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การนำไปใช้และสร้างสรรค์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่งตัวแทนออกมานำเสนอผลการปฏิบัติกิจกรรม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สรุปผลจากการทำกิจกรรม และครูอธิบายประเภทของสารอาห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พบในอาหาร ให้นักเรียนทราบ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แสดงความคิดเห็น เกี่ยวกับประโยชน์ที่ได้รับจากการปฏิบัติ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ิจกรรม และการนำความรู้ที่ได้ไปใช้ประโยช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ภาพอาหารหลัก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ู่  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เรื่อง ประเภทของสารอาหารที่พบในอาหาร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นังสือเรียนรายวิชาพื้นฐาน 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  <w:lang w:val="en"/>
        </w:rPr>
        <w:t>6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37"/>
        <w:gridCol w:w="3070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ักเรียน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ลุ่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ปานกลาง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690</wp:posOffset>
                </wp:positionH>
                <wp:positionV relativeFrom="paragraph">
                  <wp:posOffset>66040</wp:posOffset>
                </wp:positionV>
                <wp:extent cx="5793105" cy="593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593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่วย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เรื่อง ข้อปฏิบัติในการรับประทานอาหา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ตามโภชนาบัญญัติ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9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ประ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456.15pt;height:46.7pt;mso-wrap-distance-left:9.05pt;mso-wrap-distance-right:9.05pt;mso-wrap-distance-top:0pt;mso-wrap-distance-bottom:0pt;margin-top:5.2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่วย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เรื่อง ข้อปฏิบัติในการรับประทานอาหา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ตามโภชนาบัญญัติ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9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ประการ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  <w:lang w:val="en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สามารถบอกข้อปฏิบัติในการรับประทานอาหารตามโภชนาบัญญัติ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การ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สามารถปฏิบัติตามโภชนาบัญญัติ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การ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มีความสนใจใฝ่รู้หรืออยากรู้อยากเห็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4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พอใจในประสบการณ์การเรียนรู้ที่เกี่ยวกับวิทยาศาสตร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5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ทำงานร่วมกับผู้อื่นอย่างสร้างสรรค์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การสังเกต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จ้งจุดประสงค์การเรียนรู้ของการเรียนในครั้งนี้ให้นักเรียนได้รับทราบ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ทบทวนความรู้เดิมของ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กี่ยวกับ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ับประทานอาห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ลัก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ู่</w:t>
      </w:r>
    </w:p>
    <w:p>
      <w:pPr>
        <w:pStyle w:val="Normal"/>
        <w:autoSpaceDE w:val="false"/>
        <w:ind w:left="1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autoSpaceDE w:val="false"/>
        <w:ind w:left="1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80" w:hanging="0"/>
        <w:rPr>
          <w:rFonts w:ascii="TH SarabunPSK" w:hAnsi="TH SarabunPSK" w:eastAsia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การอธิบาย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แบ่งกลุ่มออกเป็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ลุ่ม กลุ่ม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น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ตัวแทนนักเรียนแต่ละกลุ่มออกมารับใบงานเรื่อง ข้อปฏิบัติในการรับประทานอาหาร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ตามโภชนาบัญญัติ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โดยให้นับใบกิจกรรมเท่ากับจำนวนสมาชิกกลุ่มของต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อธิบาย ข้อปฏิบัติในการรับประทานอาหารตามโภชนาบัญญัติ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ทราบ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การทำนาย 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ทำกิจกรรมเรื่อง ข้อปฏิบัติในการรับประทานอาหารตามโภชนาบัญญัติ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การ โดยให้นักเรียนแต่ละกลุ่มช่วยกันศึกษาในใบกิจกรรมเองโดยครูเป็นผู้ให้คำแนะนำและ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ูแลนักเรีย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การนำไปใช้และสร้างสรรค์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่งตัวแทนออกมานำเสนอผลการปฏิบัติกิจกรรม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ละนักเรียนร่วมกันสรุปผลจากการทำกิจกรรม และครูอธิบายข้อปฏิบัติในการรับประทานอาหารตามโภชนาบัญญัติ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การให้นักเรียนทราบ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แสดงความคิดเห็น เกี่ยวกับประโยชน์ที่ได้รับจากการปฏิบัติกิจกรรม และการนำความรู้ที่ได้ไปใช้ประโยช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กิจกรรมเรื่อง ข้อปฏิบัติในการรับประทานอาหารตามโภชนาบัญญัติ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การ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นังสือเรียนรายวิชาพื้นฐาน 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  <w:lang w:val="en"/>
        </w:rPr>
        <w:t>6</w:t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jc w:val="both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jc w:val="both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37"/>
        <w:gridCol w:w="3070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ักเรียน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รายบุคค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ลุ่ม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จตคติทางวิทยาศาสตร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าน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ล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ัญหาและอุปสรร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เสนอแนะ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นวทางแก้ไข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……………………………………………………………………………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                 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jc w:val="right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jc w:val="right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>(……………………………………………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jc w:val="right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ดือ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0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คิดเห็น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………… 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             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val="en"/>
        </w:rPr>
        <w:t>(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ดือ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72"/>
          <w:szCs w:val="72"/>
          <w:lang w:val="en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  <w:lang w:val="en"/>
        </w:rPr>
        <w:t>ภาคผนวก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  <w:lang w:val="en"/>
        </w:rPr>
        <w:t xml:space="preserve">หน่วยที่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3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เรื่อง  อาหารและสารอาหาร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ใบ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าหารที่ฉันรับประทานในแต่ละว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370</wp:posOffset>
                </wp:positionH>
                <wp:positionV relativeFrom="paragraph">
                  <wp:posOffset>25400</wp:posOffset>
                </wp:positionV>
                <wp:extent cx="60566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สั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 ให้นักเรียนจดบันทึกรายการอาหารที่รับประทานใ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ัน เป็นเวลา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ัน พร้อมกับวิเคราะห์หมู่อาหารและสารอาหารในอาหารที่รับประทานในมื้อนั้น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ออกแบบวิธีนำเสนอได้เอง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ินอาหารวันที่…………………เดือน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…………………………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701"/>
        <w:gridCol w:w="992"/>
        <w:gridCol w:w="992"/>
        <w:gridCol w:w="993"/>
        <w:gridCol w:w="770"/>
      </w:tblGrid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ชื่ออาหาร</w:t>
            </w:r>
          </w:p>
        </w:tc>
        <w:tc>
          <w:tcPr>
            <w:tcW w:w="6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ารอาหาร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โปรตี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คาร์โบไฮเดร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ตาม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แร่ธาต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ไขมัน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น้ำ</w:t>
            </w:r>
          </w:p>
        </w:tc>
      </w:tr>
      <w:tr>
        <w:trPr>
          <w:trHeight w:val="1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าหารเช้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…………………………………………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าหารกลางวั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…………………………………………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าหารเย็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…………………………………………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ใบ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ระเภทของสารอาห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370</wp:posOffset>
                </wp:positionH>
                <wp:positionV relativeFrom="paragraph">
                  <wp:posOffset>25400</wp:posOffset>
                </wp:positionV>
                <wp:extent cx="605663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ส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 ให้นักเรียนสืบค้นประเภทของสารอาหารที่พบในอาห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ดภาพระบายสีให้สวยงาม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ภาพอาหารหลัก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ู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นักเรียนรับประท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181610</wp:posOffset>
                </wp:positionV>
                <wp:extent cx="5700395" cy="285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285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85pt;height:224.75pt;mso-wrap-distance-left:9.05pt;mso-wrap-distance-right:9.05pt;mso-wrap-distance-top:0pt;mso-wrap-distance-bottom:0pt;margin-top:14.3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ภทของสารอาห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5832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ชื่ออาหาร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ารอาหารที่ได้รับ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3765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ใบ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ปฏิบ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ในการรับประทานอาหารตามโภชนาบัญญัติ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9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ระการ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  <w:lang w:val="en" w:eastAsia="en-US"/>
        </w:rPr>
      </w:pPr>
      <w:r>
        <w:rPr>
          <w:rFonts w:cs="TH SarabunPSK" w:ascii="TH SarabunPSK" w:hAnsi="TH SarabunPSK"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370</wp:posOffset>
                </wp:positionH>
                <wp:positionV relativeFrom="paragraph">
                  <wp:posOffset>25400</wp:posOffset>
                </wp:positionV>
                <wp:extent cx="605663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ส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 ให้นักเรียนสืบค้นข้อปฏิบัติในการรับประทานอาหารตามโภชนาบัญญัติ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การมาให้ครบและถูกต้อ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้อปฏิบัติในการรับประทานอาหารตามโภชนาบัญญัติ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การ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กอบด้ว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ข้อที่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ละเอีย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sectPr>
      <w:type w:val="nextPage"/>
      <w:pgSz w:w="12240" w:h="15840"/>
      <w:pgMar w:left="1701" w:right="1134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1:38:00Z</dcterms:created>
  <dc:creator>ASUS</dc:creator>
  <dc:description/>
  <cp:keywords/>
  <dc:language>en-US</dc:language>
  <cp:lastModifiedBy>ASUS</cp:lastModifiedBy>
  <dcterms:modified xsi:type="dcterms:W3CDTF">2015-05-19T06:08:00Z</dcterms:modified>
  <cp:revision>13</cp:revision>
  <dc:subject/>
  <dc:title/>
</cp:coreProperties>
</file>