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2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เรื่อง ร่างกายมนุษย์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กลุ่มสาระการเรียนรู้วิทยาศาสตร์ รายวิชา วิทยาศาสตร์พื้นฐาน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รหัส ว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16101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292735</wp:posOffset>
                </wp:positionV>
                <wp:extent cx="62020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55pt;margin-top:2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6 </w:t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วลา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6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ั่วโมง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>1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มาตรฐานการเรียนรู้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ตัวชี้วัด</w:t>
      </w:r>
    </w:p>
    <w:p>
      <w:pPr>
        <w:pStyle w:val="Normal"/>
        <w:autoSpaceDE w:val="false"/>
        <w:ind w:left="-1080" w:firstLine="108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สาระ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ิ่งมีชีวิตกับกระบวนการดำรงชีวิต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มาตรฐาน ว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. 1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ข้าใจหน่วยพื้นฐานของสิ่งมีชีวิต ความสัมพันธ์ของโครงสร้าง และหน้าที่ขอระบบต่างๆ ของสิ่งมีชีวิตที่ทำงานสัมพันธ์กัน มีกระบวนการสืบเสาะหาความรู้   สื่อสารสิ่งที่เรียนรู้และนำความรู้ไปใช้ในการดำรงชีวิตของตนเองและดูแลสิ่งมีชีวิต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</w:p>
    <w:p>
      <w:pPr>
        <w:pStyle w:val="Normal"/>
        <w:autoSpaceDE w:val="false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6/1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ธิบายการเจริญเติบโตของมนุษย์จากวัยแรกเกิดจนถึงวัยผู้ใหญ่</w:t>
      </w:r>
    </w:p>
    <w:p>
      <w:pPr>
        <w:pStyle w:val="Normal"/>
        <w:autoSpaceDE w:val="false"/>
        <w:ind w:left="1440" w:hanging="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6/2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อธิบายการทำงานที่สัมพันธ์กันของระบบย่อยอาหาร ระบบหายใจ </w:t>
      </w:r>
      <w:r>
        <w:rPr>
          <w:rFonts w:cs="TH SarabunPSK" w:ascii="TH SarabunPSK" w:hAnsi="TH SarabunPSK"/>
          <w:sz w:val="32"/>
          <w:szCs w:val="32"/>
          <w:lang w:val="en"/>
        </w:rPr>
        <w:br/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และระบบหมุนเวียนเลือดของมนุษย์ 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  <w:tab/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 xml:space="preserve">สาระ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  <w:t>8: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ธรรมชาติของวิทยาศาสตร์และเทคโนโลยี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 xml:space="preserve">มาตรฐาน ว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  <w:t>8.1: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ใช้กระบวนการทางวิทยาศาสตร์และจิตวิทยาศาสตร์ในการสืบเสาะหาความรู้การแก้ปัญหา รู้ว่าปรากฏการณ์ทางธรรมชาติที่เกิดขึ้นส่วนใหญ่มีรูปแบบที่แน่นอนสามารถอธิบายและตรวจสอบได้ภายใต้ข้อมูลและเครื่องมือที่มีอยู่ในช่วงเวลานั้น ๆเข้าใจว่าวิทยาศาสตร์ เทคโนโลยี สังคม และสิ่งแวดล้อมมีความเกี่ยวข้องสัมพันธ์กัน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</w:p>
    <w:p>
      <w:pPr>
        <w:pStyle w:val="Normal"/>
        <w:autoSpaceDE w:val="false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6/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ตั้งคำถามเกี่ยวกับประเด็น หรือเรื่อง หรือสถานการณ์ที่จะศึกษา</w:t>
      </w:r>
      <w:r>
        <w:rPr>
          <w:rFonts w:cs="TH SarabunPSK" w:ascii="TH SarabunPSK" w:hAnsi="TH SarabunPSK"/>
          <w:sz w:val="32"/>
          <w:szCs w:val="32"/>
          <w:lang w:val="en"/>
        </w:rPr>
        <w:br/>
        <w:t xml:space="preserve">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ตามที่กำหนดให้และตามความสนใจ</w:t>
      </w:r>
    </w:p>
    <w:p>
      <w:pPr>
        <w:pStyle w:val="Normal"/>
        <w:autoSpaceDE w:val="false"/>
        <w:ind w:left="1440" w:hanging="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>8.1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>.6/2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างแผนการสังเกต เสนอการสำรวจ ตรวจสอบ หรือศึกษาค้นคว้า </w:t>
      </w:r>
      <w:r>
        <w:rPr>
          <w:rFonts w:cs="TH SarabunPSK" w:ascii="TH SarabunPSK" w:hAnsi="TH SarabunPSK"/>
          <w:sz w:val="32"/>
          <w:szCs w:val="32"/>
          <w:lang w:val="en"/>
        </w:rPr>
        <w:br/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คาดการณ์สิ่งที่จะพบจากการสำรวจตรวจสอบ</w:t>
      </w:r>
    </w:p>
    <w:p>
      <w:pPr>
        <w:pStyle w:val="Normal"/>
        <w:autoSpaceDE w:val="false"/>
        <w:ind w:left="1440" w:hanging="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>8.1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6/3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ลือกอุปกรณ์ และวิธีการสำรวจตรวจสอบที่ถูกต้องเหมาะสมให้ได้ผล</w:t>
      </w:r>
      <w:r>
        <w:rPr>
          <w:rFonts w:cs="TH SarabunPSK" w:ascii="TH SarabunPSK" w:hAnsi="TH SarabunPSK"/>
          <w:sz w:val="32"/>
          <w:szCs w:val="32"/>
          <w:lang w:val="en"/>
        </w:rPr>
        <w:br/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ี่ครอบคลุมและเชื่อถือได้</w:t>
      </w:r>
    </w:p>
    <w:p>
      <w:pPr>
        <w:pStyle w:val="Normal"/>
        <w:autoSpaceDE w:val="false"/>
        <w:ind w:left="1440" w:hanging="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>8.1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6/4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บันทึกข้อมูลในเชิงปริมาณและคุณภาพ วิเคราะห์ และตรวจสอบผลกับ</w:t>
      </w:r>
      <w:r>
        <w:rPr>
          <w:rFonts w:cs="TH SarabunPSK" w:ascii="TH SarabunPSK" w:hAnsi="TH SarabunPSK"/>
          <w:sz w:val="32"/>
          <w:szCs w:val="32"/>
          <w:lang w:val="en"/>
        </w:rPr>
        <w:br/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ิ่งที่คาดการณ์ไว้ นำเสนอผลและข้อสรุป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>8.1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6/5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ร้างคำถามใหม่เพื่อการสำรวจตรวจสอบต่อไป</w:t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>8.1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6/6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สดงความคิดเห็นอย่างอิสระ อธิบาย ลงความเห็นและสรุปสิ่งที่ได้เรียนรู้</w:t>
      </w:r>
    </w:p>
    <w:p>
      <w:pPr>
        <w:pStyle w:val="Normal"/>
        <w:autoSpaceDE w:val="false"/>
        <w:ind w:left="1440" w:hanging="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>8.1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6/7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บันทึกและอธิบายผลการสำรวจตรวจสอบตามความเป็นจริง มีเหตุผลและ</w:t>
      </w:r>
      <w:r>
        <w:rPr>
          <w:rFonts w:cs="TH SarabunPSK" w:ascii="TH SarabunPSK" w:hAnsi="TH SarabunPSK"/>
          <w:sz w:val="32"/>
          <w:szCs w:val="32"/>
          <w:lang w:val="en"/>
        </w:rPr>
        <w:br/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ีประจักษ์พยานอ้างอิง</w:t>
      </w:r>
    </w:p>
    <w:p>
      <w:pPr>
        <w:pStyle w:val="Normal"/>
        <w:autoSpaceDE w:val="false"/>
        <w:ind w:left="1440" w:hanging="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>8.1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6/8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ำเสนอ จัดแสดงผลงานโดยอธิบายด้วยวาจา และเขียนรายงาน</w:t>
      </w:r>
      <w:r>
        <w:rPr>
          <w:rFonts w:cs="TH SarabunPSK" w:ascii="TH SarabunPSK" w:hAnsi="TH SarabunPSK"/>
          <w:sz w:val="32"/>
          <w:szCs w:val="32"/>
          <w:lang w:val="en"/>
        </w:rPr>
        <w:br/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สดงกระบวนการและผลของงานให้ผู้อื่นเข้าใจ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>2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าระสำคัญ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วามคิดรวบยอด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นุษย์มีการเจริญเติบโตและมีการเปลี่ยนแปลงทางด้านร่างกายตั้งแต่แรกเกิดจนเป็นผู้ใหญ่ ซึ่งสังเกตได้จากน้ำหนักและส่วนสูงเพิ่มขึ้น โดยอาศัยการทำงานของระบบต่างๆในร่างกายที่สัมพันธ์กันซึ่ง ระบบย่อยอาหารทำหน้าที่ย่อยอาหาร ให้เป็นสารอาหารขนาดเล็กแล้วจะถูกดูดซึมเข้าสู่ระบบหมุนเวียนเลือด  แก๊สออกซิเจนที่ได้จากระบบหายใจจะทำให้สารอาหารเกิดการเปลี่ยนแปลงจนกลายเป็นพลังงานที่ร่างกายนำไปใช้ได้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าระการเรียนรู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3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วามรู้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3.1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การเจริญเติบโตของร่างกายในวัยต่าง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ได้แก่ วัยทารก  วันเด็ก  วัยรึ่นและวัยผู้ใหญ่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3.1.2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ระบบต่างๆในร่างกาย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ได้แก่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ะบบย่อยอาหาร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ระบบหมุนเวีย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อ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ลือด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ระบบหายใจ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ระบบขับถ่าย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กระบวนการ </w:t>
      </w:r>
    </w:p>
    <w:p>
      <w:pPr>
        <w:pStyle w:val="Normal"/>
        <w:autoSpaceDE w:val="false"/>
        <w:ind w:left="1430" w:hanging="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2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การสังเกต </w:t>
      </w:r>
    </w:p>
    <w:p>
      <w:pPr>
        <w:pStyle w:val="Normal"/>
        <w:autoSpaceDE w:val="false"/>
        <w:ind w:left="1430" w:hanging="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2.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การวัด </w:t>
      </w:r>
    </w:p>
    <w:p>
      <w:pPr>
        <w:pStyle w:val="Normal"/>
        <w:autoSpaceDE w:val="false"/>
        <w:ind w:left="1430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3.2.3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การจำแนก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การ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เปรียบเทียบ  </w:t>
      </w:r>
    </w:p>
    <w:p>
      <w:pPr>
        <w:pStyle w:val="Normal"/>
        <w:autoSpaceDE w:val="false"/>
        <w:ind w:left="1430" w:hanging="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2.4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การจัดกระทำข้อมูล </w:t>
      </w:r>
    </w:p>
    <w:p>
      <w:pPr>
        <w:pStyle w:val="Normal"/>
        <w:autoSpaceDE w:val="false"/>
        <w:ind w:left="1430" w:hanging="0"/>
        <w:rPr/>
      </w:pPr>
      <w:r>
        <w:rPr>
          <w:rFonts w:cs="TH SarabunPSK" w:ascii="TH SarabunPSK" w:hAnsi="TH SarabunPSK"/>
          <w:sz w:val="32"/>
          <w:szCs w:val="32"/>
        </w:rPr>
        <w:t>3.2.5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นำเสนอข้อมูล</w:t>
      </w:r>
    </w:p>
    <w:p>
      <w:pPr>
        <w:pStyle w:val="Normal"/>
        <w:numPr>
          <w:ilvl w:val="1"/>
          <w:numId w:val="9"/>
        </w:numPr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เจตคติ </w:t>
      </w:r>
    </w:p>
    <w:p>
      <w:pPr>
        <w:pStyle w:val="Normal"/>
        <w:autoSpaceDE w:val="false"/>
        <w:ind w:left="1418" w:hanging="0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>3.3.1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ีความสนใจ มุ่งมั่น รับผิดชอบ รอบคอบและซื่อสัตย์ในการสืบเสาะหาความรู้</w:t>
      </w:r>
    </w:p>
    <w:p>
      <w:pPr>
        <w:pStyle w:val="Normal"/>
        <w:autoSpaceDE w:val="false"/>
        <w:ind w:left="1418" w:hanging="0"/>
        <w:rPr/>
      </w:pPr>
      <w:r>
        <w:rPr>
          <w:rFonts w:cs="TH SarabunPSK" w:ascii="TH SarabunPSK" w:hAnsi="TH SarabunPSK"/>
          <w:sz w:val="32"/>
          <w:szCs w:val="32"/>
        </w:rPr>
        <w:t>3.3.2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ำงานร่วมกับผู้อื่นอย่างสร้างสรรค์ แสดงความคิดเห็นของตนเองและ</w:t>
      </w:r>
      <w:r>
        <w:rPr>
          <w:rFonts w:cs="TH SarabunPSK" w:ascii="TH SarabunPSK" w:hAnsi="TH SarabunPSK"/>
          <w:sz w:val="32"/>
          <w:szCs w:val="32"/>
          <w:lang w:val="en"/>
        </w:rPr>
        <w:br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ยอมรับฟังความคิดเห็นของผู้อื่น</w:t>
      </w:r>
    </w:p>
    <w:p>
      <w:pPr>
        <w:pStyle w:val="Normal"/>
        <w:tabs>
          <w:tab w:val="clear" w:pos="720"/>
          <w:tab w:val="left" w:pos="252" w:leader="none"/>
        </w:tabs>
        <w:autoSpaceDE w:val="false"/>
        <w:ind w:right="72" w:hanging="0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มรรถนะสำคัญของผู้เรียน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560" w:leader="none"/>
          <w:tab w:val="left" w:pos="2552" w:leader="none"/>
        </w:tabs>
        <w:autoSpaceDE w:val="false"/>
        <w:ind w:left="720" w:hanging="0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ามารถในการคิด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560" w:leader="none"/>
          <w:tab w:val="left" w:pos="2552" w:leader="none"/>
        </w:tabs>
        <w:autoSpaceDE w:val="false"/>
        <w:ind w:left="720" w:hanging="0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ามารถในการใช้ทักษะชีวิต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560" w:leader="none"/>
          <w:tab w:val="left" w:pos="2552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คุณลักษณะอันพึงประสงค์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ind w:left="567" w:hanging="0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.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ีวินัย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ind w:left="567" w:hanging="0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.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ฝ่เรียนรู้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</w:tabs>
        <w:autoSpaceDE w:val="false"/>
        <w:ind w:left="567" w:hanging="0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3.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ุ่งมั่นในการทำงาน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ชิ้นงาน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ภาระงาน</w:t>
      </w:r>
    </w:p>
    <w:p>
      <w:pPr>
        <w:pStyle w:val="Normal"/>
        <w:autoSpaceDE w:val="false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บงาน  เรื่อง การวัดการเจริญเติบโต        </w:t>
      </w:r>
    </w:p>
    <w:p>
      <w:pPr>
        <w:pStyle w:val="Normal"/>
        <w:autoSpaceDE w:val="false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ิจกรรมกลุ่ม เรื่อง การเจริญเติบโตและพัฒนาการของมนุษย์</w:t>
      </w:r>
    </w:p>
    <w:p>
      <w:pPr>
        <w:pStyle w:val="Normal"/>
        <w:autoSpaceDE w:val="false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บงาน  เรื่อง ระบบย่อยอาหาร</w:t>
      </w:r>
    </w:p>
    <w:p>
      <w:pPr>
        <w:pStyle w:val="Normal"/>
        <w:autoSpaceDE w:val="false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บงาน  เรื่อง ระบบไหลเวียนเลือด</w:t>
      </w:r>
    </w:p>
    <w:p>
      <w:pPr>
        <w:pStyle w:val="Normal"/>
        <w:autoSpaceDE w:val="false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บงาน  เรื่อง ระบบหายใจ</w:t>
      </w:r>
    </w:p>
    <w:p>
      <w:pPr>
        <w:pStyle w:val="Normal"/>
        <w:autoSpaceDE w:val="false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บงาน  เรื่อง ระบบขับถ่า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560" w:leader="none"/>
          <w:tab w:val="left" w:pos="255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560" w:leader="none"/>
          <w:tab w:val="left" w:pos="255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560" w:leader="none"/>
          <w:tab w:val="left" w:pos="2552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p>
      <w:pPr>
        <w:pStyle w:val="Normal"/>
        <w:autoSpaceDE w:val="false"/>
        <w:ind w:left="644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7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วิธีการ เครื่องมือและเกณฑ์การผ่าน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560" w:leader="none"/>
          <w:tab w:val="left" w:pos="2552" w:leader="none"/>
        </w:tabs>
        <w:autoSpaceDE w:val="false"/>
        <w:rPr>
          <w:rFonts w:ascii="TH SarabunPSK" w:hAnsi="TH SarabunPSK" w:eastAsia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</w: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0"/>
        <w:gridCol w:w="2835"/>
      </w:tblGrid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กณฑ์การประเมิน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งาน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กณฑ์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ผล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นักเรีย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ังเกต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สังเกตพฤติกรรมรายบุคคล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ายกลุ่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.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วัดเจตคติทางวิทยาศาสตร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ปานกลางขึ้นไป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ืบค้น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สืบค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 xml:space="preserve">7.2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ประเมินผลงา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54"/>
        <w:gridCol w:w="1985"/>
        <w:gridCol w:w="1843"/>
        <w:gridCol w:w="1984"/>
      </w:tblGrid>
      <w:tr>
        <w:trPr>
          <w:trHeight w:val="2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ายการประเมิน</w:t>
            </w:r>
          </w:p>
        </w:tc>
        <w:tc>
          <w:tcPr>
            <w:tcW w:w="7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ะดับคะแนน</w:t>
            </w:r>
          </w:p>
        </w:tc>
      </w:tr>
      <w:tr>
        <w:trPr>
          <w:trHeight w:val="2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ถูกต้อง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ความถูกต้องชัดเจนสมบูรณ์ ครบถ้ว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งานส่วนใหญ่ถูกต้อง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งานมีความถูกต้องเป็นบางส่ว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ความถูกต้องเป็นส่วนน้อย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สะอาดเรียบร้อยสวยงาม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งานสะอาดเรียบร้อย  สวยงามไม่มีรอยขีดล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งานสะอาดเรียบร้อย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รอยขีดลบน้อ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งานบางส่วนไม่สะอาด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ไม่เรียบร้อ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งานส่วนใหญ่ไม่สะอาด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ไม่เรียบร้อย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งต่อเวล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่งงานตรงเวลาที่กำหน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ส่งงานช้ากว่ากำหนด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ั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ส่งงานช้ากว่ากำหนด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ั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ส่งงานข้ากว่ากำหนดเกิน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ัน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เชื่อมโยงและความคิดสร้างสรรค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ิดแปลกใหม่เชื่อมโยงสัมพันธ์สิ่งต่างๆ ได้อย่างถูกต้อ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ิดแปลกใหม่เชื่อมโยงสัมพันธ์สิ่งต่างๆ ได้อย่างถูกต้องเป็นส่วนใหญ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ิดแปลกใหม่เชื่อมโยงสัมพันธ์สิ่งต่างๆ ได้อย่างถูกต้องเป็นบางส่ว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ิดแปลกใหม่เชื่อมโยงสัมพันธ์สิ่งต่างๆ ได้อย่างถูกต้องเป็นส่วนน้อย</w:t>
            </w:r>
          </w:p>
        </w:tc>
      </w:tr>
    </w:tbl>
    <w:p>
      <w:pPr>
        <w:pStyle w:val="Normal"/>
        <w:autoSpaceDE w:val="false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ตัดสิน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9 -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มาก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-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</w:r>
    </w:p>
    <w:p>
      <w:pPr>
        <w:pStyle w:val="Normal"/>
        <w:autoSpaceDE w:val="false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- </w:t>
      </w:r>
      <w:r>
        <w:rPr>
          <w:rFonts w:cs="TH SarabunPSK" w:ascii="TH SarabunPSK" w:hAnsi="TH SarabunPSK"/>
          <w:sz w:val="32"/>
          <w:szCs w:val="32"/>
        </w:rPr>
        <w:t xml:space="preserve"> 6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อใช้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 - 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ับปรุ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ให้คะแนนการวัดเจตคติทางวิทยาศาสตร์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ระดับ </w:t>
      </w:r>
      <w:r>
        <w:rPr>
          <w:rFonts w:cs="TH SarabunPSK" w:ascii="TH SarabunPSK" w:hAnsi="TH SarabunPSK"/>
          <w:sz w:val="32"/>
          <w:szCs w:val="32"/>
        </w:rPr>
        <w:t>5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เรียนแสดงพฤติกรรมนั้นสม่ำเสมอ</w:t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ระดับ </w:t>
      </w:r>
      <w:r>
        <w:rPr>
          <w:rFonts w:cs="TH SarabunPSK" w:ascii="TH SarabunPSK" w:hAnsi="TH SarabunPSK"/>
          <w:sz w:val="32"/>
          <w:szCs w:val="32"/>
        </w:rPr>
        <w:t>4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เรียนแสดงพฤติกรรมนั้นบ่อยครั้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ระดับ </w:t>
      </w:r>
      <w:r>
        <w:rPr>
          <w:rFonts w:cs="TH SarabunPSK" w:ascii="TH SarabunPSK" w:hAnsi="TH SarabunPSK"/>
          <w:sz w:val="32"/>
          <w:szCs w:val="32"/>
        </w:rPr>
        <w:t>3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เรียนแสดงพฤติกรรมนั้นเป็นครั้งคราว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ระดับ </w:t>
      </w:r>
      <w:r>
        <w:rPr>
          <w:rFonts w:cs="TH SarabunPSK" w:ascii="TH SarabunPSK" w:hAnsi="TH SarabunPSK"/>
          <w:sz w:val="32"/>
          <w:szCs w:val="32"/>
        </w:rPr>
        <w:t>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เรียนแสดงพฤติกรรมนั้นน้อยครั้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ระดับ </w:t>
      </w:r>
      <w:r>
        <w:rPr>
          <w:rFonts w:cs="TH SarabunPSK" w:ascii="TH SarabunPSK" w:hAnsi="TH SarabunPSK"/>
          <w:sz w:val="32"/>
          <w:szCs w:val="32"/>
        </w:rPr>
        <w:t>1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เรียนไม่แสดงพฤติกรรมนั้นเลย</w:t>
      </w:r>
    </w:p>
    <w:p>
      <w:pPr>
        <w:pStyle w:val="Normal"/>
        <w:spacing w:before="24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ตัดสินคุณภาพ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เฉลี่ย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.21  - 5.00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มาก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เฉลี่ย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3.41  - 4.20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</w:t>
      </w:r>
    </w:p>
    <w:p>
      <w:pPr>
        <w:pStyle w:val="Normal"/>
        <w:autoSpaceDE w:val="false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เฉลี่ย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.61  - 3.40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อใช้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เฉลี่ย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.81 – 2.60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รปรับปรุง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เฉลี่ย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.00  – 1.80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ไม่ผ่านเกณฑ์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สังเก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ปฏิบัติกิจกรรม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6 - 20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มาก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1 - 15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6   - 10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อใช้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   -  5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ับปรุง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ตัดสินคุณภาพการสืบค้น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9 - 24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มาก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3 - 18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</w:r>
    </w:p>
    <w:p>
      <w:pPr>
        <w:pStyle w:val="Normal"/>
        <w:autoSpaceDE w:val="false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7   - 1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อใช้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   -  6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ับปรุง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560" w:leader="none"/>
          <w:tab w:val="left" w:pos="255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560" w:leader="none"/>
          <w:tab w:val="left" w:pos="255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560" w:leader="none"/>
          <w:tab w:val="left" w:pos="255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560" w:leader="none"/>
          <w:tab w:val="left" w:pos="255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560" w:leader="none"/>
          <w:tab w:val="left" w:pos="255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560" w:leader="none"/>
          <w:tab w:val="left" w:pos="255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560" w:leader="none"/>
          <w:tab w:val="left" w:pos="255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560" w:leader="none"/>
          <w:tab w:val="left" w:pos="255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560" w:leader="none"/>
          <w:tab w:val="left" w:pos="255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560" w:leader="none"/>
          <w:tab w:val="left" w:pos="255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560" w:leader="none"/>
          <w:tab w:val="left" w:pos="255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560" w:leader="none"/>
          <w:tab w:val="left" w:pos="255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95</wp:posOffset>
                </wp:positionH>
                <wp:positionV relativeFrom="paragraph">
                  <wp:posOffset>62865</wp:posOffset>
                </wp:positionV>
                <wp:extent cx="5793105" cy="401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105" cy="4019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หน่วย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2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เรื่อง การวัดการเจริญเติบโ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1pt" style="position:absolute;rotation:-0;width:456.15pt;height:31.65pt;mso-wrap-distance-left:9.05pt;mso-wrap-distance-right:9.05pt;mso-wrap-distance-top:0pt;mso-wrap-distance-bottom:0pt;margin-top:4.9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หน่วย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2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>เรื่อง การวัดการเจริญเติบโต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อธิบายความหมายของการเจริญเติบโตและวัดการเจริญเติบโตได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สื่อสารและนำความรู้เรื่อง การเจริญเติบโต ไปใช้ในชีวิตประจำวันได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มีความสนใจใฝ่รู้หรืออยากรู้อยากเห็น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มีความพอใจในประสบการณ์การเรียนรู้เกี่ยวกับวิทยาศาสตร์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มีการทำงานร่วมกันอย่างสร้างสรรค์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สร้างความสนใจ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นำรูปภาพของตัวเอง</w:t>
      </w:r>
      <w:r>
        <w:rPr>
          <w:rFonts w:cs="TH SarabunPSK" w:ascii="TH SarabunPSK" w:hAnsi="TH SarabunPSK"/>
          <w:sz w:val="32"/>
          <w:szCs w:val="32"/>
          <w:lang w:val="en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อื่น ตั้งแต่เป็นเด็กทารก เป็นวัยรุ่น และเป็นผู้ใหญ่มาให้นักเรียนดู</w:t>
      </w:r>
    </w:p>
    <w:p>
      <w:pPr>
        <w:pStyle w:val="Normal"/>
        <w:autoSpaceDE w:val="false"/>
        <w:ind w:left="720" w:firstLine="720"/>
        <w:jc w:val="both"/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ช่วยกันอภิปรายและยกตัวอย่างการเจริญเติบโตของตนเอง และบุคคลในครอบครัว</w:t>
      </w:r>
      <w:r>
        <w:rPr>
          <w:rFonts w:cs="TH SarabunPSK" w:ascii="TH SarabunPSK" w:hAnsi="TH SarabunPSK"/>
          <w:sz w:val="32"/>
          <w:szCs w:val="32"/>
          <w:lang w:val="en"/>
        </w:rPr>
        <w:br/>
      </w:r>
      <w:r>
        <w:rPr>
          <w:rFonts w:cs="TH SarabunPSK" w:ascii="TH SarabunPSK" w:hAnsi="TH SarabunPSK"/>
          <w:sz w:val="32"/>
          <w:szCs w:val="32"/>
          <w:lang w:val="en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่ามีพัฒนาการอย่างไร</w:t>
      </w:r>
    </w:p>
    <w:p>
      <w:pPr>
        <w:pStyle w:val="Normal"/>
        <w:autoSpaceDE w:val="false"/>
        <w:ind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สำรวจและค้นหา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 </w:t>
      </w:r>
    </w:p>
    <w:p>
      <w:pPr>
        <w:pStyle w:val="Normal"/>
        <w:autoSpaceDE w:val="false"/>
        <w:ind w:left="720" w:firstLine="720"/>
        <w:jc w:val="both"/>
        <w:rPr/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ศึกษาเรื่อง การเจริญเติบโตและการวัดการเจริญเติบโต ในหนังสือเรียน โดยครูช่วยอธิบายให้นักเรียนได้เข้าใจว่า เนื้อหาเรื่อง การเจริญเติบโตและพัฒนาการเป็นสิ่งที่เกี่ยวข้องกับตนเอง เป็นพัฒนาการที่เกิดขึ้นกับร่างกายอย่างค่อยเป็นค่อยไป</w:t>
      </w:r>
    </w:p>
    <w:p>
      <w:pPr>
        <w:pStyle w:val="Normal"/>
        <w:autoSpaceDE w:val="false"/>
        <w:ind w:left="720" w:firstLine="720"/>
        <w:jc w:val="both"/>
        <w:rPr/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แบ่งกลุ่มนักเรียนกลุ่มละ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5-6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น ปฏิบัติกิจกรรม ชั่งน้ำหนักและวัดส่วนสูง โดยครูจะสาธิตการวัดส่วนสูง และชั่งน้ำหนักให้นักเรียนดู จากนั้นนักเรียนลองวัดส่วนสูงและชั่งน้ำหนักของสมาชิกในกลุ่มโดยใช้ทักษะกระบวนการสังเกตและการวัด ดังนี้</w:t>
      </w:r>
    </w:p>
    <w:p>
      <w:pPr>
        <w:pStyle w:val="Normal"/>
        <w:autoSpaceDE w:val="false"/>
        <w:ind w:left="720" w:firstLine="720"/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ังเกตการวัดส่วนสูงและชั่งน้ำหนัก โดยนักเรียนแต่ละคนบอกน้ำหนักและส่วนสูงของตนเองได้อย่างถูกต้อง</w:t>
      </w:r>
    </w:p>
    <w:p>
      <w:pPr>
        <w:pStyle w:val="Normal"/>
        <w:autoSpaceDE w:val="false"/>
        <w:ind w:left="720" w:firstLine="720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ปรียบเทียบน้ำหนักและส่วนสูงของตนเองกับสมาชิกในกลุ่ม</w:t>
      </w:r>
    </w:p>
    <w:p>
      <w:pPr>
        <w:pStyle w:val="Normal"/>
        <w:autoSpaceDE w:val="false"/>
        <w:ind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อธิบายและลงข้อสรุป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 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แต่ละกลุ่มนำเสนอผลการปฏิบัติกิจกรรมหน้าห้องเรียน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และนักเรียนร่วมกันอภิปรายผลจากการปฏิบัติกิจกรรม 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และนักเรียนร่วมกันสรุปความรู้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กี่ยวกับ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เจริญเติบโต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อ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นุษย์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ัจจัย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ี่เกี่ยวกับ</w:t>
      </w:r>
    </w:p>
    <w:p>
      <w:pPr>
        <w:pStyle w:val="Normal"/>
        <w:autoSpaceDE w:val="false"/>
        <w:ind w:left="720" w:firstLine="720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เจริญเติบโต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องร่างกาย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ันธุกรรม ฮอร์โมน โรคภัยไข้เจ็บ และสภาวะทางจิตใจ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ขยายความรู้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</w:p>
    <w:p>
      <w:pPr>
        <w:pStyle w:val="Normal"/>
        <w:autoSpaceDE w:val="false"/>
        <w:ind w:left="720" w:firstLine="720"/>
        <w:jc w:val="both"/>
        <w:rPr/>
      </w:pPr>
      <w:r>
        <w:rPr>
          <w:rFonts w:cs="TH SarabunPSK" w:ascii="TH SarabunPSK" w:hAnsi="TH SarabunPSK"/>
          <w:sz w:val="32"/>
          <w:szCs w:val="32"/>
        </w:rPr>
        <w:t>10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สืบค้นข้อมูลเกี่ยวกับการเจริญเติบโตและพัฒนาการจากหนังสือ วารสาร สารานุกรมวิทยาศาสตร์ สารานุกรมสำหรับเยาวชน และอินเทอร์เน็ต แล้วนำข้อมูลที่ค้นคว้าได้มาบันทึกลงในสมุด 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ประเมิน 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แต่ละคนพิจารณาว่า จากหัวข้อที่เรียนมาและการปฏิบัติกิจกรรม มีจุดใดบ้างที่ยังไม่เข้าใจหรือยังมีข้อสงสัย ถ้ามี ครูช่วยอธิบายเพิ่มเติมให้นักเรียนเข้าใจ</w:t>
      </w:r>
    </w:p>
    <w:p>
      <w:pPr>
        <w:pStyle w:val="Normal"/>
        <w:autoSpaceDE w:val="false"/>
        <w:ind w:left="720" w:firstLine="720"/>
        <w:jc w:val="both"/>
        <w:rPr/>
      </w:pPr>
      <w:r>
        <w:rPr>
          <w:rFonts w:cs="TH SarabunPSK" w:ascii="TH SarabunPSK" w:hAnsi="TH SarabunPSK"/>
          <w:sz w:val="32"/>
          <w:szCs w:val="32"/>
        </w:rPr>
        <w:t>1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ร่วมกันประเมินการปฏิบัติกิจกรรมกลุ่ม ว่ามีปัญหาหรืออุปสรรคใด และ</w:t>
      </w:r>
      <w:r>
        <w:rPr>
          <w:rFonts w:cs="TH SarabunPSK" w:ascii="TH SarabunPSK" w:hAnsi="TH SarabunPSK"/>
          <w:sz w:val="32"/>
          <w:szCs w:val="32"/>
          <w:lang w:val="en"/>
        </w:rPr>
        <w:br/>
      </w:r>
      <w:r>
        <w:rPr>
          <w:rFonts w:cs="TH SarabunPSK" w:ascii="TH SarabunPSK" w:hAnsi="TH SarabunPSK"/>
          <w:sz w:val="32"/>
          <w:szCs w:val="32"/>
          <w:lang w:val="en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ได้มีการแก้ไขอย่างไรบ้าง</w:t>
      </w:r>
    </w:p>
    <w:p>
      <w:pPr>
        <w:pStyle w:val="Normal"/>
        <w:autoSpaceDE w:val="false"/>
        <w:ind w:left="720" w:firstLine="720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>13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และนักเรียนร่วมกันแสดงความคิดเห็นเกี่ยวกับประโยชน์ที่ได้รับจากการปฏิบัติกิจกรรม </w:t>
      </w:r>
    </w:p>
    <w:p>
      <w:pPr>
        <w:pStyle w:val="Normal"/>
        <w:autoSpaceDE w:val="false"/>
        <w:ind w:left="720" w:firstLine="720"/>
        <w:jc w:val="both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การนำความรู้ที่ได้ไปใช้ประโยชน์</w:t>
      </w:r>
    </w:p>
    <w:p>
      <w:pPr>
        <w:pStyle w:val="Normal"/>
        <w:autoSpaceDE w:val="false"/>
        <w:ind w:left="2160" w:hanging="0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การเรียนรู้</w:t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ุปกรณ์ชั่งน้ำหนักและวัดส่วนสูง</w:t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ูปภาพแสดงการเจริญเติบโตตั้งแต่เป็นทารก วัยรุ่น และวัยผู้ใหญ่</w:t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หนังสือเรียนรายวิชาพื้นฐาน วิทยาศาสตร์ ชั้นประถมศึกษาปีที่ </w:t>
      </w:r>
      <w:r>
        <w:rPr>
          <w:rFonts w:cs="TH SarabunPSK" w:ascii="TH SarabunPSK" w:hAnsi="TH SarabunPSK"/>
          <w:sz w:val="32"/>
          <w:szCs w:val="32"/>
          <w:lang w:val="en"/>
        </w:rPr>
        <w:t>6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8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37"/>
        <w:gridCol w:w="3070"/>
      </w:tblGrid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กณฑ์การประเมิน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ตรวจผลงาน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กณฑ์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ล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นักเรียน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ังเกต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สังเกตพฤติกรรมรายบุคคล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ายกลุ่ม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จตคติทางวิทยาศาสตร์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านกล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690</wp:posOffset>
                </wp:positionH>
                <wp:positionV relativeFrom="paragraph">
                  <wp:posOffset>-65405</wp:posOffset>
                </wp:positionV>
                <wp:extent cx="5793105" cy="481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105" cy="4819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หน่วย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2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 xml:space="preserve">2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เรื่อง การเจริญเติบโตและพัฒนาการของมนุษย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1pt" style="position:absolute;rotation:-0;width:456.15pt;height:37.95pt;mso-wrap-distance-left:9.05pt;mso-wrap-distance-right:9.05pt;mso-wrap-distance-top:0pt;mso-wrap-distance-bottom:0pt;margin-top:-5.15pt;mso-position-vertical-relative:text;margin-left:-4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หน่วย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2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 xml:space="preserve">2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>เรื่อง การเจริญเติบโตและพัฒนาการของมนุษย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สามารถอธิบายการเจริญเติบโตและพัฒนาการของมนุษย์ได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สามารถสื่อสารและนำความรู้เรื่อง การเจริญเติบโตและพัฒนาการของมนุษย์ </w:t>
      </w:r>
    </w:p>
    <w:p>
      <w:pPr>
        <w:pStyle w:val="Normal"/>
        <w:autoSpaceDE w:val="false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ไปใช้ในชีวิตประจำวันได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มีความสนใจใฝ่รู้หรืออยากรู้อยากเห็น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มีความพอใจในประสบการณ์การเรียนรู้เกี่ยวกับวิทยาศาสตร์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มีการทำงานร่วมกันอย่างสร้างสรรค์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ร้างความสนใ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นำ รูปภาพการกำเนิดและพัฒนาการของมนุษย์ในวัยต่างๆ มาให้นักเรียนศึกษา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ร่วมกั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ภิปรายเกี่ยวกับการเจริญเติบโตและพัฒนาการของมนุษย์ในวัยต่างๆ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ำรวจและค้นหา</w:t>
      </w:r>
    </w:p>
    <w:p>
      <w:pPr>
        <w:pStyle w:val="Normal"/>
        <w:autoSpaceDE w:val="false"/>
        <w:ind w:left="1080" w:hanging="0"/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ศึกษาเรื่อง การเจริญเติบโตและพัฒนาการของมนุษย์ในวัยต่างๆ ในหนังสือเรียน 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่งกลุ่มนักเรียนกลุ่มละ </w:t>
      </w:r>
      <w:r>
        <w:rPr>
          <w:rFonts w:cs="TH SarabunPSK" w:ascii="TH SarabunPSK" w:hAnsi="TH SarabunPSK"/>
          <w:sz w:val="32"/>
          <w:szCs w:val="32"/>
        </w:rPr>
        <w:t xml:space="preserve">5-6 </w:t>
      </w:r>
      <w:r>
        <w:rPr>
          <w:rFonts w:ascii="TH SarabunPSK" w:hAnsi="TH SarabunPSK" w:cs="TH SarabunPSK"/>
          <w:sz w:val="32"/>
          <w:sz w:val="32"/>
          <w:szCs w:val="32"/>
        </w:rPr>
        <w:t>คน ปฏิบัติกิจกรรมตามใบงาน เรื่อง การเจริญเติบโตและ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ฒนาการของมนุษย์ในวัยต่างๆ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อธิบายและลงข้อสรุป</w:t>
      </w:r>
    </w:p>
    <w:p>
      <w:pPr>
        <w:pStyle w:val="Normal"/>
        <w:autoSpaceDE w:val="false"/>
        <w:ind w:left="1080" w:hanging="0"/>
        <w:rPr/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นำเสนอผลการปฏิบัติกิจกรรมหน้าห้องเรียน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ละนักเรียนร่วมกันอภิปรายผลจากการปฏิบัติกิจกรรม 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ติกรรมของมนุษย์ 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และความแตกต่างของ</w:t>
      </w:r>
      <w:r>
        <w:rPr>
          <w:rFonts w:ascii="TH SarabunPSK" w:hAnsi="TH SarabunPSK" w:cs="TH SarabunPSK"/>
          <w:sz w:val="32"/>
          <w:sz w:val="32"/>
          <w:szCs w:val="32"/>
        </w:rPr>
        <w:t>พัฒน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ยต่าง ๆ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ขยายความ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Elaboration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(10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ที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สืบค้นข้อมูลเกี่ยวกับการเจริญเติบโตและพัฒนาการของมนุษย์ในวัยต่างๆ จากหนังสื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วารสาร สารานุกรมวิทยาศาสตร์ สารานุกรมสำหรับเยาวชน และอินเทอร์เน็ต และนำข้อมูล</w:t>
      </w:r>
    </w:p>
    <w:p>
      <w:pPr>
        <w:pStyle w:val="Normal"/>
        <w:autoSpaceDE w:val="false"/>
        <w:ind w:left="108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ที่ค้นคว้าได้มาบันทึกลงในสมุด ส่งเก็บคะแนน</w:t>
      </w:r>
    </w:p>
    <w:p>
      <w:pPr>
        <w:pStyle w:val="Normal"/>
        <w:autoSpaceDE w:val="false"/>
        <w:ind w:left="720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ประเมิน </w:t>
      </w:r>
      <w:r>
        <w:rPr>
          <w:rFonts w:cs="TH SarabunPSK" w:ascii="TH SarabunPSK" w:hAnsi="TH SarabunPSK"/>
          <w:sz w:val="32"/>
          <w:szCs w:val="32"/>
        </w:rPr>
        <w:t xml:space="preserve">(Evaluation)  (10 </w:t>
      </w:r>
      <w:r>
        <w:rPr>
          <w:rFonts w:ascii="TH SarabunPSK" w:hAnsi="TH SarabunPSK" w:cs="TH SarabunPSK"/>
          <w:sz w:val="32"/>
          <w:sz w:val="32"/>
          <w:szCs w:val="32"/>
        </w:rPr>
        <w:t>นาท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ind w:left="1080" w:hanging="0"/>
        <w:rPr/>
      </w:pP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แต่ละคนพิจารณาว่า จากหัวข้อที่เรียนมาและการปฏิบัติกิจกรรม มี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>ใดบ้าง</w:t>
      </w:r>
      <w:r>
        <w:rPr>
          <w:rFonts w:cs="TH SarabunPSK" w:ascii="TH SarabunPSK" w:hAnsi="TH SarabunPSK"/>
          <w:sz w:val="32"/>
          <w:szCs w:val="32"/>
        </w:rPr>
        <w:br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ที่ยังไม่เข้าใจหรือยังมีข้อสงสัย ถ้ามี ครูช่วยอธิบายเพิ่มเติมให้นักเรียนเข้าใจ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นักเรียนโดยสอบถามองค์ความรู้เกี่ยวกับ</w:t>
      </w:r>
      <w:r>
        <w:rPr>
          <w:rFonts w:ascii="TH SarabunPSK" w:hAnsi="TH SarabunPSK" w:cs="TH SarabunPSK"/>
          <w:sz w:val="32"/>
          <w:sz w:val="32"/>
          <w:szCs w:val="32"/>
        </w:rPr>
        <w:t>พัฒนาการในวัย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ให้นักเรียนเปรียบเทียบลักษณะทางกายภาพของคน</w:t>
      </w:r>
      <w:r>
        <w:rPr>
          <w:rFonts w:ascii="TH SarabunPSK" w:hAnsi="TH SarabunPSK" w:cs="TH SarabunPSK"/>
          <w:sz w:val="32"/>
          <w:sz w:val="32"/>
          <w:szCs w:val="32"/>
        </w:rPr>
        <w:t>ในวัยต่างๆ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การเรียนรู้</w:t>
      </w:r>
    </w:p>
    <w:p>
      <w:pPr>
        <w:pStyle w:val="Normal"/>
        <w:autoSpaceDE w:val="false"/>
        <w:ind w:left="1080" w:hanging="0"/>
        <w:rPr/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ูปภาพแสดงการเจริญเติบโตตั้งแต่เป็นทารก วัยรุ่น และวัยผู้ใหญ่</w:t>
      </w:r>
    </w:p>
    <w:p>
      <w:pPr>
        <w:pStyle w:val="Normal"/>
        <w:autoSpaceDE w:val="false"/>
        <w:ind w:left="1080" w:hanging="0"/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บ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 การเจริญเติบโตและพัฒนาการของมนุษย์ในวัยต่างๆ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รายวิชาพื้นฐาน วิทยาศาสตร์ ชั้นประถมศึกษาปีที่ </w:t>
      </w:r>
      <w:r>
        <w:rPr>
          <w:rFonts w:cs="TH SarabunPSK" w:ascii="TH SarabunPSK" w:hAnsi="TH SarabunPSK"/>
          <w:sz w:val="32"/>
          <w:szCs w:val="32"/>
        </w:rPr>
        <w:t>6</w:t>
      </w:r>
    </w:p>
    <w:p>
      <w:pPr>
        <w:pStyle w:val="Normal"/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p>
      <w:pPr>
        <w:pStyle w:val="Normal"/>
        <w:autoSpaceDE w:val="false"/>
        <w:spacing w:before="240" w:after="0"/>
        <w:rPr>
          <w:rFonts w:ascii="TH SarabunPSK" w:hAnsi="TH SarabunPSK" w:cs="TH SarabunPSK"/>
          <w:b/>
          <w:b/>
          <w:bCs/>
          <w:sz w:val="16"/>
          <w:szCs w:val="16"/>
          <w:lang w:val="en"/>
        </w:rPr>
      </w:pPr>
      <w:r>
        <w:rPr>
          <w:rFonts w:cs="TH SarabunPSK" w:ascii="TH SarabunPSK" w:hAnsi="TH SarabunPSK"/>
          <w:b/>
          <w:bCs/>
          <w:sz w:val="16"/>
          <w:szCs w:val="16"/>
          <w:lang w:val="en"/>
        </w:rPr>
      </w:r>
    </w:p>
    <w:tbl>
      <w:tblPr>
        <w:tblW w:w="8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37"/>
        <w:gridCol w:w="3070"/>
      </w:tblGrid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กณฑ์การประเมิน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ตรวจผลงาน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กณฑ์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ล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นักเรียน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ังเกต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สังเกตพฤติกรรมรายบุคคล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ายกลุ่ม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จตคติทางวิทยาศาสตร์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านกล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</w:tbl>
    <w:p>
      <w:pPr>
        <w:pStyle w:val="Normal"/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lang w:val="en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95</wp:posOffset>
                </wp:positionH>
                <wp:positionV relativeFrom="paragraph">
                  <wp:posOffset>52705</wp:posOffset>
                </wp:positionV>
                <wp:extent cx="5793105" cy="4819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105" cy="4819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หน่วย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2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 xml:space="preserve">3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เรื่อ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ระบบย่อยอาห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1pt" style="position:absolute;rotation:-0;width:456.15pt;height:37.95pt;mso-wrap-distance-left:9.05pt;mso-wrap-distance-right:9.05pt;mso-wrap-distance-top:0pt;mso-wrap-distance-bottom:0pt;margin-top:4.1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หน่วย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2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 xml:space="preserve">3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>เรื่อ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>ระบบย่อยอาห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ธิบายการทำงานที่สัมพันธ์กันของระบบย่อยอาหารได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ามารถสื่อสารและนำความรู้เรื่องระบบย่อยอาหารไปใช้ในชีวิตประจำวันได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3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มีความสนใจใฝ่รู้หรืออยากรู้อยากเห็น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4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พอใจในประสบการณ์การเรียนรู้ที่เกี่ยวกับวิทยาศาสตร์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5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ทำงานร่วมกับผู้อื่นอย่างสร้างสรรค์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สร้างความสนใจ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แจ้งจุดประสงค์การเรียนรู้ของการเรียนในครั้งนี้ให้นักเรียนได้รับทราบ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นำวีดิทัศน์แสดงกระบวนการทำงานของอวัยวะต่าง ๆ ของระบบย่อยอาหารตั้งแต่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ปาก หลอดอาหาร กระเพาะอาหาร ลำไส้เล็ก และลำไส้ใหญ่ มาให้นักเรียนศึกษา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ร่วมกันอภิปราย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สำรวจและค้นหา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ศึกษาอวัยวะต่าง ๆ ในร่างกายจากใบความรู้หรือในหนังสือเรียน เกี่ยวกับเรื่อง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การทำงานของหัวใจ   กระเพาะอาหาร   และลำไส้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แบ่งกลุ่มและ สืบค้นข้อมูลอวัยวะที่นักเรียนสนใจ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ให้แต่ละกลุ่มดำเนินการดังนี้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ือกศึกษาข้อมูลอวัยวะภายในร่างกา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อวัยวะ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)</w:t>
      </w:r>
      <w:r>
        <w:rPr>
          <w:rFonts w:ascii="TH SarabunPSK" w:hAnsi="TH SarabunPSK" w:cs="TH SarabunPSK"/>
          <w:sz w:val="32"/>
          <w:sz w:val="32"/>
          <w:szCs w:val="32"/>
        </w:rPr>
        <w:t>ช่วยกันหาข้อมูลอวัยวะที่เลือกจากแหล่งข้อมูลต่าง ๆ ให้มากที่สุด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)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แต่ละกลุ่มส่งตัวแทนนำเสนอข้อมูลที่ได้จากการศึกษาหน้าชั้นเรียน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อธิบายและลงข้อสรุป</w:t>
      </w:r>
    </w:p>
    <w:p>
      <w:pPr>
        <w:pStyle w:val="Normal"/>
        <w:autoSpaceDE w:val="false"/>
        <w:ind w:left="1495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นักเรียนร่วมกันอภิปรายและสรุป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รื่องระบบย่อยอาหาร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แล้ว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ำความรู้เรื่อง</w:t>
      </w:r>
      <w:r>
        <w:rPr>
          <w:rFonts w:cs="TH SarabunPSK" w:ascii="TH SarabunPSK" w:hAnsi="TH SarabunPSK"/>
          <w:sz w:val="32"/>
          <w:szCs w:val="32"/>
          <w:lang w:val="en"/>
        </w:rPr>
        <w:br/>
      </w:r>
      <w:r>
        <w:rPr>
          <w:rFonts w:cs="TH SarabunPSK" w:ascii="TH SarabunPSK" w:hAnsi="TH SarabunPSK"/>
          <w:sz w:val="32"/>
          <w:szCs w:val="32"/>
          <w:lang w:val="en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ะบบย่อยอาหารไปใช้ในชีวิตประจำวั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ขยายความรู้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สรุปองค์ความรู้ที่ได้รับ และให้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ืบค้นอวัยวะที่เกี่ยวข้องกับ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ะบบย่อยอาหาร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อื่น ๆ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ประเมิน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ระเมินความรู้ของนักเรียนโดยให้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ธิบายการทำงานของระบบย่อยอาหาร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และ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นำความรู้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ไปใช้ในชีวิตประจำวั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การเรียนรู้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ีดิทัศน์เรื่อง ระบบย่อยอาหาร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ผนภาพแสดงอวัยวะในระบบย่อยอาหาร</w:t>
      </w:r>
    </w:p>
    <w:p>
      <w:pPr>
        <w:pStyle w:val="Normal"/>
        <w:autoSpaceDE w:val="false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หนังสือเรียนรายวิชาพื้นฐาน วิทยาศาสตร์ ชั้นประถมศึกษาปีที่ </w:t>
      </w:r>
      <w:r>
        <w:rPr>
          <w:rFonts w:cs="TH SarabunPSK" w:ascii="TH SarabunPSK" w:hAnsi="TH SarabunPSK"/>
          <w:sz w:val="32"/>
          <w:szCs w:val="32"/>
          <w:lang w:val="en"/>
        </w:rPr>
        <w:t>6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8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37"/>
        <w:gridCol w:w="3070"/>
      </w:tblGrid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กณฑ์การประเมิน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ตรวจผลงาน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กณฑ์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ล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นักเรียน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ังเกต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สังเกตพฤติกรรมรายบุคคล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ายกลุ่ม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จตคติทางวิทยาศาสตร์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านกล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415</wp:posOffset>
                </wp:positionH>
                <wp:positionV relativeFrom="paragraph">
                  <wp:posOffset>109855</wp:posOffset>
                </wp:positionV>
                <wp:extent cx="5793105" cy="4819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105" cy="4819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หน่วย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2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 xml:space="preserve">4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เรื่อง</w:t>
                            </w:r>
                            <w:r>
                              <w:rPr>
                                <w:rFonts w:ascii="TH SarabunPSK" w:hAnsi="TH SarabunPSK" w:cs="TH SarabunPSK"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ระบบไหลเวียนเลือ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1pt" style="position:absolute;rotation:-0;width:456.15pt;height:37.95pt;mso-wrap-distance-left:9.05pt;mso-wrap-distance-right:9.05pt;mso-wrap-distance-top:0pt;mso-wrap-distance-bottom:0pt;margin-top:8.6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หน่วย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2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 xml:space="preserve">4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>เรื่อง</w:t>
                      </w:r>
                      <w:r>
                        <w:rPr>
                          <w:rFonts w:ascii="TH SarabunPSK" w:hAnsi="TH SarabunPSK" w:cs="TH SarabunPSK"/>
                          <w:sz w:val="36"/>
                          <w:sz w:val="36"/>
                          <w:szCs w:val="36"/>
                          <w:lang w:val="en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>ระบบไหลเวียนเลือ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อธิบายการทำงานที่สัมพันธ์กันของระบบไหลเวียนเลือดได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นับนับจำนวนการเต้นของชีพจรได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สื่อสารและนำความรู้เรื่อง ระบบไหลเวียนเลือด ไปใช้ในชีวิตประจำวันได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มีความสนใจใฝ่รู้หรืออยากรู้อยากเห็น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มีความพอใจในประสบการณ์การเรียนรู้เกี่ยวกับวิทยาศาสตร์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มีการทำงานร่วมกันอย่างสร้างสรรค์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รียนรู้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สร้างความสนใจ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cs="TH SarabunPSK" w:ascii="TH SarabunPSK" w:hAnsi="TH SarabunPSK"/>
          <w:color w:val="000000"/>
          <w:sz w:val="32"/>
          <w:szCs w:val="32"/>
        </w:rPr>
        <w:t>1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ครูให้นักเรียนใช้มือทาบบริเวณทรวงอกด้านซ้าย นับในใจตามจังหวะการเต้น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(1, 2, 3...) 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จากนั้นทำซ้ำแต่วางมือจับที่ข้อมือ แล้วนับ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(1, 2, 3...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จับที่ข้อเท้า แล้วนับ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(1, 2, 3...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ให้นักเรียนบอกความรู้สึก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 และอภิปรายร่วมกันถึ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ความเ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ือ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ตกต่า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วามสัมพันธ์การเต้นของอวัยวะทั้ง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ส่วน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สำรวจและค้นหา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ศึกษาเรื่อง ระบบไหลเวียนเลือด ในหนังสือเรียน โดยครูช่วยอธิบายให้นักเรียนได้เห็นว่า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ระบบไหลเวียนเลือดมีอวัยวะที่เป็นองค์ประกอบ ได้แก่ หลอดเลือด หัวใจ ซึ่งอวัยวะเหล่านี้มีวงจรการทำงาน</w:t>
      </w:r>
      <w:r>
        <w:rPr>
          <w:rFonts w:cs="TH SarabunPSK" w:ascii="TH SarabunPSK" w:hAnsi="TH SarabunPSK"/>
          <w:sz w:val="32"/>
          <w:szCs w:val="32"/>
          <w:lang w:val="en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ย่างเป็นระบบ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แบ่งกลุ่มนักเรียนกลุ่มละ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5-6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น ปฏิบัติกิจกรรม ทดลองวัดอัตราการเต้นของหัวใจ ในการปฏิบัติ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โดยให้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ในกลุ่มทดลองวัดอัตราการเต้นของหัวใจขณะนั่งปกติและภายหลังการออกกำลังกาย โดยให้นักเรียนในกลุ่มผลัดกันจับชีพจรบริเวณข้อมือ และนับจำนวนครั้งภายในเวลา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าที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รือให้นักเรียนทดลองวัดการเต้นของหัวใจด้วยเครื่องวัดความดัน</w:t>
      </w:r>
      <w:r>
        <w:rPr>
          <w:rFonts w:cs="TH SarabunPSK" w:ascii="TH SarabunPSK" w:hAnsi="TH SarabunPSK"/>
          <w:sz w:val="32"/>
          <w:szCs w:val="32"/>
          <w:lang w:val="en"/>
        </w:rPr>
        <w:br/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อธิบายและลงข้อสรุป </w:t>
      </w:r>
    </w:p>
    <w:p>
      <w:pPr>
        <w:pStyle w:val="Normal"/>
        <w:numPr>
          <w:ilvl w:val="0"/>
          <w:numId w:val="8"/>
        </w:numPr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แต่ละกลุ่มนำเสนอผลการปฏิบัติกิจกรรมหน้าห้องเรียน</w:t>
      </w:r>
    </w:p>
    <w:p>
      <w:pPr>
        <w:pStyle w:val="Normal"/>
        <w:numPr>
          <w:ilvl w:val="0"/>
          <w:numId w:val="8"/>
        </w:numPr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และนักเรียนร่วมกันสรุปผลจากการปฏิบัติกิจกรรม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ขยายความรู้</w:t>
      </w:r>
    </w:p>
    <w:p>
      <w:pPr>
        <w:pStyle w:val="Normal"/>
        <w:autoSpaceDE w:val="false"/>
        <w:ind w:left="720" w:hanging="0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ฏิบัติกิจกรรม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ตรวจสอบการเต้นของหัวใจ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โดย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1)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ณะนั่งปกติและภายหลังการออกกำลังกาย การเต้นของชีพจรแตกต่างกันอย่างไร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>2)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ทดลอ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ัดอัตราการเต้นของชีพจรบริเวณ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ื่น ๆ ขอ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่างกาย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สรุปความเหมือน หรือความแตกต่างของการเต้นของหัวใจของอวัยวะต่าง ๆ 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ประเมิน </w:t>
      </w:r>
    </w:p>
    <w:p>
      <w:pPr>
        <w:pStyle w:val="Normal"/>
        <w:autoSpaceDE w:val="false"/>
        <w:ind w:left="720" w:firstLine="360"/>
        <w:rPr/>
      </w:pP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ะเมินนักเรียนโดยสอบถามเกี่ยวกับเรื่อ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ระบบไหลเวียนเลือดมีอวัยวะใดบ้างเป็นองค์ประกอบ</w:t>
      </w:r>
    </w:p>
    <w:p>
      <w:pPr>
        <w:pStyle w:val="Normal"/>
        <w:autoSpaceDE w:val="false"/>
        <w:jc w:val="both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อวัยวะต่าง ๆ มีความ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ำคัญต่อร่างกายมนุษย์อย่างไร</w:t>
      </w:r>
    </w:p>
    <w:p>
      <w:pPr>
        <w:pStyle w:val="Normal"/>
        <w:autoSpaceDE w:val="false"/>
        <w:ind w:left="2160" w:hanging="0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การเรียนรู้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วีดีทัศน์</w:t>
      </w:r>
      <w:r>
        <w:rPr>
          <w:rFonts w:cs="TH SarabunPSK" w:ascii="TH SarabunPSK" w:hAnsi="TH SarabunPSK"/>
          <w:sz w:val="32"/>
          <w:szCs w:val="32"/>
          <w:lang w:val="en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ผนภาพแสดงส่วนประกอบและวงจรการทำงานของระบบไหลเวียนเลือด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าฬิกาจับเวลา สายยาง </w:t>
      </w:r>
    </w:p>
    <w:p>
      <w:pPr>
        <w:pStyle w:val="Normal"/>
        <w:numPr>
          <w:ilvl w:val="0"/>
          <w:numId w:val="6"/>
        </w:numPr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หนังสือเรียนรายวิชาพื้นฐาน วิทยาศาสตร์ ชั้นประถมศึกษาปีที่ </w:t>
      </w:r>
      <w:r>
        <w:rPr>
          <w:rFonts w:cs="TH SarabunPSK" w:ascii="TH SarabunPSK" w:hAnsi="TH SarabunPSK"/>
          <w:sz w:val="32"/>
          <w:szCs w:val="32"/>
          <w:lang w:val="en"/>
        </w:rPr>
        <w:t>6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8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37"/>
        <w:gridCol w:w="3070"/>
      </w:tblGrid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กณฑ์การประเมิน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ตรวจผลงาน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กณฑ์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ล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นักเรียน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ังเกต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สังเกตพฤติกรรมรายบุคคล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ายกลุ่ม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จตคติทางวิทยาศาสตร์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านกล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 w:eastAsia="en-US"/>
        </w:rPr>
      </w:pPr>
      <w:r>
        <w:rPr>
          <w:rFonts w:cs="TH SarabunPSK" w:ascii="TH SarabunPSK" w:hAnsi="TH SarabunPSK"/>
          <w:sz w:val="32"/>
          <w:szCs w:val="3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320</wp:posOffset>
                </wp:positionH>
                <wp:positionV relativeFrom="paragraph">
                  <wp:posOffset>211455</wp:posOffset>
                </wp:positionV>
                <wp:extent cx="5793105" cy="4819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105" cy="4819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หน่วย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2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เรื่อ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ระบบหายใ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1pt" style="position:absolute;rotation:-0;width:456.15pt;height:37.95pt;mso-wrap-distance-left:9.05pt;mso-wrap-distance-right:9.05pt;mso-wrap-distance-top:0pt;mso-wrap-distance-bottom:0pt;margin-top:16.65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หน่วย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2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เรื่อ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>ระบบหายใจ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numPr>
          <w:ilvl w:val="0"/>
          <w:numId w:val="12"/>
        </w:numPr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อธิบายการทำงานที่สัมพันธ์กันของของระบบหายใจได้</w:t>
      </w:r>
    </w:p>
    <w:p>
      <w:pPr>
        <w:pStyle w:val="Normal"/>
        <w:numPr>
          <w:ilvl w:val="0"/>
          <w:numId w:val="12"/>
        </w:numPr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สามารถสื่อสารและนำความรู้เรื่อง ระบบหายใจ ไปใช้ในชีวิตประจำวันได้</w:t>
      </w:r>
    </w:p>
    <w:p>
      <w:pPr>
        <w:pStyle w:val="Normal"/>
        <w:numPr>
          <w:ilvl w:val="0"/>
          <w:numId w:val="12"/>
        </w:numPr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มีความสนใจใฝ่รู้หรืออยากรู้อยากเห็น</w:t>
      </w:r>
    </w:p>
    <w:p>
      <w:pPr>
        <w:pStyle w:val="Normal"/>
        <w:numPr>
          <w:ilvl w:val="0"/>
          <w:numId w:val="12"/>
        </w:numPr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พอใจในประสบการณ์การเรียนรู้ที่เกี่ยวกับวิทยาศาสตร์</w:t>
      </w:r>
    </w:p>
    <w:p>
      <w:pPr>
        <w:pStyle w:val="Normal"/>
        <w:numPr>
          <w:ilvl w:val="0"/>
          <w:numId w:val="12"/>
        </w:numPr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ทำงานร่วมกับผู้อื่นอย่างสร้างสรรค์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ร้างความสนใ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1"/>
        </w:numPr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แจ้งจุดประสงค์การเรียนรู้ของการเรียนในครั้งนี้ให้นักเรียนได้รับทราบ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ascii="TH SarabunPSK" w:hAnsi="TH SarabunPSK" w:cs="TH SarabunPSK"/>
          <w:sz w:val="32"/>
          <w:sz w:val="32"/>
          <w:szCs w:val="32"/>
        </w:rPr>
        <w:t>ครูนำวีดิทัศน์ระบบหายใ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ผนภาพแสดงอวัยวะในระบบหายใจมาให้นักเรียนศึกษาโครงสร้างที่ทำหน้าที่ ในการหายใจ และกระบวนการหายใจ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ำรวจและค้นหา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รูให้นักเรียนแบ่งกลุ่มออกเป็น กลุ่ม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-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ส่งตัวแทนออกมารับใบงาน แล้วให้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ปฏิบัติ กิจกรรม สังเกตการสูดลมหายใจ โดยใช้มือทาบบริเวณทรวงอกและบริเวณซี่โครงข้างลำตัว แล้วสังเกตการเคลื่อนที่ของมือในขณะหายใจเข้าและหายใจออก ด้วยเหตุที่กิจกรรมดังกล่าวเป็นการทดลอง ครูควรฝึกให้นักเรียนได้ปฏิบัติตามขั้นตอนของวิธีการทางวิทยาศาสตร์ ดังนี้</w:t>
      </w:r>
    </w:p>
    <w:p>
      <w:pPr>
        <w:pStyle w:val="Normal"/>
        <w:autoSpaceDE w:val="false"/>
        <w:ind w:left="1800" w:hanging="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ำหนดปัญห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้อสงส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กำหนดปัญหาจากกิจกรรม สังเกตการสูดลม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หายใจ ว่าขณะหายใจเข้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ออก บริเวณทรวงอกและซี่โครงเป็นอย่างไร</w:t>
      </w:r>
    </w:p>
    <w:p>
      <w:pPr>
        <w:pStyle w:val="Normal"/>
        <w:autoSpaceDE w:val="false"/>
        <w:ind w:left="2160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คาดคะเน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ารหายใจเข้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ออก ทำให้เกิดการเคลื่อนที่ของซี่โครง</w:t>
      </w:r>
      <w:r>
        <w:rPr>
          <w:rFonts w:cs="TH SarabunPSK" w:ascii="TH SarabunPSK" w:hAnsi="TH SarabunPSK"/>
          <w:sz w:val="32"/>
          <w:szCs w:val="32"/>
        </w:rPr>
        <w:br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และทรวงอก</w:t>
      </w:r>
    </w:p>
    <w:p>
      <w:pPr>
        <w:pStyle w:val="Normal"/>
        <w:autoSpaceDE w:val="false"/>
        <w:ind w:left="2160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ดล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ปฏิบัติตามขั้นตอนการทดลอง โดยครูทำหน้าที่</w:t>
      </w:r>
      <w:r>
        <w:rPr>
          <w:rFonts w:cs="TH SarabunPSK" w:ascii="TH SarabunPSK" w:hAnsi="TH SarabunPSK"/>
          <w:sz w:val="32"/>
          <w:szCs w:val="32"/>
        </w:rPr>
        <w:br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เป็นพี่เลี้ยง คอยให้คำแนะนำ ดังนี้</w:t>
      </w:r>
    </w:p>
    <w:p>
      <w:pPr>
        <w:pStyle w:val="Normal"/>
        <w:autoSpaceDE w:val="false"/>
        <w:ind w:left="2340" w:firstLine="54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วางมือทาบไว้บนกระดูกซี่โครง</w:t>
      </w:r>
    </w:p>
    <w:p>
      <w:pPr>
        <w:pStyle w:val="Normal"/>
        <w:autoSpaceDE w:val="false"/>
        <w:ind w:left="216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ายใจเข้าลึ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ๆ แล้วกลั้นหายใจไว้อึดใจหนึ่งก่อนที่จะหายใจออก </w:t>
      </w:r>
      <w:r>
        <w:rPr>
          <w:rFonts w:cs="TH SarabunPSK" w:ascii="TH SarabunPSK" w:hAnsi="TH SarabunPSK"/>
          <w:sz w:val="32"/>
          <w:szCs w:val="32"/>
        </w:rPr>
        <w:br/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สังเกตการเคลื่อนที่ของมือ</w:t>
      </w:r>
    </w:p>
    <w:p>
      <w:pPr>
        <w:pStyle w:val="Normal"/>
        <w:autoSpaceDE w:val="false"/>
        <w:ind w:left="2340" w:firstLine="540"/>
        <w:rPr/>
      </w:pPr>
      <w:r>
        <w:rPr>
          <w:rFonts w:cs="TH SarabunPSK" w:ascii="TH SarabunPSK" w:hAnsi="TH SarabunPSK"/>
          <w:sz w:val="32"/>
          <w:szCs w:val="32"/>
          <w:lang w:val="en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บันทึกข้อมูลลงในตารางบันทึกผลการทดลอง</w:t>
      </w:r>
    </w:p>
    <w:p>
      <w:pPr>
        <w:pStyle w:val="Normal"/>
        <w:autoSpaceDE w:val="false"/>
        <w:ind w:left="2160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ผลการทดล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ช่วยกันคิด วิเคราะห์ผลการทดลองว่า </w:t>
      </w:r>
      <w:r>
        <w:rPr>
          <w:rFonts w:cs="TH SarabunPSK" w:ascii="TH SarabunPSK" w:hAnsi="TH SarabunPSK"/>
          <w:sz w:val="32"/>
          <w:szCs w:val="32"/>
        </w:rPr>
        <w:br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ผลที่ได้เกิดจากสาเหตุใด เป็นไปตามที่นักเรียนได้คาดเดาไว้หรือไม่</w:t>
      </w:r>
    </w:p>
    <w:p>
      <w:pPr>
        <w:pStyle w:val="Normal"/>
        <w:autoSpaceDE w:val="false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ทดล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สรุปผลการทดลอง เพื่อให้เป็นไป</w:t>
      </w:r>
      <w:r>
        <w:rPr>
          <w:rFonts w:cs="TH SarabunPSK" w:ascii="TH SarabunPSK" w:hAnsi="TH SarabunPSK"/>
          <w:sz w:val="32"/>
          <w:szCs w:val="32"/>
        </w:rPr>
        <w:br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ตามจุดประสงค์ของการทดลอง</w:t>
      </w:r>
    </w:p>
    <w:p>
      <w:pPr>
        <w:pStyle w:val="Normal"/>
        <w:autoSpaceDE w:val="false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อธิบายและลงข้อสรุป </w:t>
      </w:r>
    </w:p>
    <w:p>
      <w:pPr>
        <w:pStyle w:val="Normal"/>
        <w:numPr>
          <w:ilvl w:val="0"/>
          <w:numId w:val="11"/>
        </w:numPr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นำเสนอผลจากการปฏิบัติกิจกรรม</w:t>
      </w:r>
    </w:p>
    <w:p>
      <w:pPr>
        <w:pStyle w:val="Normal"/>
        <w:numPr>
          <w:ilvl w:val="0"/>
          <w:numId w:val="11"/>
        </w:numPr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ผลจากการปฏิบัติ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เรื่องเกี่ยวกับ </w:t>
      </w:r>
      <w:r>
        <w:rPr>
          <w:rFonts w:ascii="TH SarabunPSK" w:hAnsi="TH SarabunPSK" w:cs="TH SarabunPSK"/>
          <w:sz w:val="32"/>
          <w:sz w:val="32"/>
          <w:szCs w:val="32"/>
        </w:rPr>
        <w:t>อวัยวะที่เกี่ยวข้อง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กับการ</w:t>
      </w:r>
      <w:r>
        <w:rPr>
          <w:rFonts w:ascii="TH SarabunPSK" w:hAnsi="TH SarabunPSK" w:cs="TH SarabunPSK"/>
          <w:sz w:val="32"/>
          <w:sz w:val="32"/>
          <w:szCs w:val="32"/>
        </w:rPr>
        <w:t>หายใ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การเปลี่ยนแปลงของซี่โครงและทรวง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ณะหายใจ  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สรุปผลจากการปฏิบัติ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อภิปราย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เรื่อง ระบบหายใจ โดยนำแผนภาพแสดงอวัยวะในระบบหายใจติดบนกระดานดำ ให้นักเรียนร่วมกันอภิปรายแสดงความคิดเห็นเพื่อให้ได้ข้อสรุปว่า กระบวนการหายใจเริ่มต้นเมื่ออากาศถูกสูดเข้าปอด เกิดการแลกเปลี่ยนแก๊สระหว่างปอดกับเลือด และปล่อยลมหายใจที่มีแก๊สคาร์บอนไดออกไซด์ออกจากร่างกาย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ขยายความรู้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ทำกิจกรรมเสริมโดยปฏิบัติกิจกรรม เกมฝึกหายใจ ซึ่งนักเรียนสามารถปฏิบัติต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นลักษณะอื่น ๆ แล้วสังเกตหน้าท้องในเกมฝึกหายใจ นอกเหนือจากที่เสนอไว้ในหนังสือเรียน เพื่อให้นักเรียนสนุกสนานเพลิดเพลินในการปฏิบัติกิจกรรม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</w:t>
      </w:r>
    </w:p>
    <w:p>
      <w:pPr>
        <w:pStyle w:val="Normal"/>
        <w:numPr>
          <w:ilvl w:val="0"/>
          <w:numId w:val="11"/>
        </w:numPr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มินโดยให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แสดงความคิดเห็น เกี่ยวก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บบหายใจ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การนำความรู้ที่ได้ไปใช้ประโยชน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ชีวิตประจำวั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การเรียนรู้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วีดีทัศน์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บบหายใจ</w:t>
      </w:r>
    </w:p>
    <w:p>
      <w:pPr>
        <w:pStyle w:val="Normal"/>
        <w:numPr>
          <w:ilvl w:val="0"/>
          <w:numId w:val="4"/>
        </w:numPr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ภาพแสดงอวัยวะในระบบหายใจ</w:t>
      </w:r>
    </w:p>
    <w:p>
      <w:pPr>
        <w:pStyle w:val="Normal"/>
        <w:numPr>
          <w:ilvl w:val="0"/>
          <w:numId w:val="4"/>
        </w:numPr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รายวิชาพื้นฐาน วิทยาศาสตร์ ชั้นประถมศึกษาปีที่ </w:t>
      </w:r>
      <w:r>
        <w:rPr>
          <w:rFonts w:cs="TH SarabunPSK" w:ascii="TH SarabunPSK" w:hAnsi="TH SarabunPSK"/>
          <w:sz w:val="32"/>
          <w:szCs w:val="32"/>
        </w:rPr>
        <w:t>6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8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37"/>
        <w:gridCol w:w="3070"/>
      </w:tblGrid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กณฑ์การประเมิน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ตรวจผลงาน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กณฑ์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ล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นักเรียน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ังเกต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สังเกตพฤติกรรมรายบุคคล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ายกลุ่ม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จตคติทางวิทยาศาสตร์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านกล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3195</wp:posOffset>
                </wp:positionH>
                <wp:positionV relativeFrom="paragraph">
                  <wp:posOffset>-254000</wp:posOffset>
                </wp:positionV>
                <wp:extent cx="5793105" cy="4819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105" cy="4819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หน่วย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2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เรื่อง ระบบขับถ่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1pt" style="position:absolute;rotation:-0;width:456.15pt;height:37.95pt;mso-wrap-distance-left:9.05pt;mso-wrap-distance-right:9.05pt;mso-wrap-distance-top:0pt;mso-wrap-distance-bottom:0pt;margin-top:-20pt;mso-position-vertical-relative:text;margin-left:12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หน่วย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2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>เรื่อง ระบบขับถ่า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อธิบาย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ถึ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วัยวะต่าง ๆ ในระบบขับถ่ายได้</w:t>
      </w:r>
    </w:p>
    <w:p>
      <w:pPr>
        <w:pStyle w:val="Normal"/>
        <w:numPr>
          <w:ilvl w:val="0"/>
          <w:numId w:val="3"/>
        </w:numPr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สื่อสารและนำความรู้เรื่อง ระบบขับถ่าย ไปใช้ในชีวิตประจำวันได้</w:t>
      </w:r>
    </w:p>
    <w:p>
      <w:pPr>
        <w:pStyle w:val="Normal"/>
        <w:numPr>
          <w:ilvl w:val="0"/>
          <w:numId w:val="3"/>
        </w:numPr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มีความสนใจใฝ่รู้หรืออยากรู้อยากเห็น</w:t>
      </w:r>
    </w:p>
    <w:p>
      <w:pPr>
        <w:pStyle w:val="Normal"/>
        <w:numPr>
          <w:ilvl w:val="0"/>
          <w:numId w:val="3"/>
        </w:numPr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มีความพอใจในประสบการณ์การเรียนรู้เกี่ยวกับวิทยาศาสตร์</w:t>
      </w:r>
    </w:p>
    <w:p>
      <w:pPr>
        <w:pStyle w:val="Normal"/>
        <w:numPr>
          <w:ilvl w:val="0"/>
          <w:numId w:val="3"/>
        </w:numPr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มีการทำงานร่วมกันอย่างสร้างสรรค์</w:t>
      </w:r>
    </w:p>
    <w:p>
      <w:pPr>
        <w:pStyle w:val="Normal"/>
        <w:autoSpaceDE w:val="false"/>
        <w:ind w:left="180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บวนการสืบเสาะหาความรู้ </w:t>
      </w:r>
      <w:r>
        <w:rPr>
          <w:rFonts w:cs="TH SarabunPSK" w:ascii="TH SarabunPSK" w:hAnsi="TH SarabunPSK"/>
          <w:sz w:val="32"/>
          <w:szCs w:val="32"/>
        </w:rPr>
        <w:t>(5E))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ร้างความสนใจ</w:t>
      </w:r>
    </w:p>
    <w:p>
      <w:pPr>
        <w:pStyle w:val="Normal"/>
        <w:numPr>
          <w:ilvl w:val="0"/>
          <w:numId w:val="3"/>
        </w:numPr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>นำวีดิทัศน์แสดงการทำงานของอวัยวะขับถ่ายแต่ละส่วน ได้แก่ ไต ลำไส้ใหญ่ ผิวหนัง และ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ปอด มาให้นักเรียน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ให้นักเรียนตั้งคำถามคนละคำถาม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ำรวจและค้นหา</w:t>
      </w:r>
    </w:p>
    <w:p>
      <w:pPr>
        <w:pStyle w:val="Normal"/>
        <w:numPr>
          <w:ilvl w:val="0"/>
          <w:numId w:val="3"/>
        </w:numPr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ศึกษาเรื่อง ระบบขับถ่าย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z w:val="32"/>
          <w:sz w:val="32"/>
          <w:szCs w:val="32"/>
        </w:rPr>
        <w:t>แผนภาพแสดงรายละเอียดโครงสร้างของอวัยวะ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ที่เกี่ยวข้องกับ</w:t>
      </w:r>
      <w:r>
        <w:rPr>
          <w:rFonts w:ascii="TH SarabunPSK" w:hAnsi="TH SarabunPSK" w:cs="TH SarabunPSK"/>
          <w:sz w:val="32"/>
          <w:sz w:val="32"/>
          <w:szCs w:val="32"/>
        </w:rPr>
        <w:t>ระบบขับถ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แก่ ไต ลำไส้ใหญ่ ผิวหนัง และปอด จากนั้นครูอธิบาย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่งกลุ่มนักเรียนกลุ่มละ </w:t>
      </w:r>
      <w:r>
        <w:rPr>
          <w:rFonts w:cs="TH SarabunPSK" w:ascii="TH SarabunPSK" w:hAnsi="TH SarabunPSK"/>
          <w:sz w:val="32"/>
          <w:szCs w:val="32"/>
        </w:rPr>
        <w:t xml:space="preserve">5-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ปฏิบัติกิจกรรม ทดลองสมบัติของปัสสาวะ และกิจกรรม ทดลองลมหายใจออก </w:t>
      </w:r>
      <w:r>
        <w:rPr>
          <w:rFonts w:ascii="TH SarabunPSK" w:hAnsi="TH SarabunPSK" w:cs="TH SarabunPSK"/>
          <w:sz w:val="32"/>
          <w:sz w:val="32"/>
          <w:szCs w:val="32"/>
        </w:rPr>
        <w:t>โดยให้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ปฏิบัติ ดังนี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8.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 ทดลองสมบัติของปัสสาวะ</w:t>
      </w:r>
    </w:p>
    <w:p>
      <w:pPr>
        <w:pStyle w:val="Normal"/>
        <w:autoSpaceDE w:val="false"/>
        <w:ind w:left="144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สมาชิกนำน้ำปัสสาวะใส่กล่องพลาสติกปิดฝาให้สนิท พร้อมกับติดชื่อที่กล่อง</w:t>
      </w:r>
    </w:p>
    <w:p>
      <w:pPr>
        <w:pStyle w:val="Normal"/>
        <w:autoSpaceDE w:val="false"/>
        <w:ind w:left="144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ต่ละคนทดลองสมบัติของปัสสาวะของตนเองโดยใช้แท่งแก้วจุ่มลงในน้ำปัสสาวะแล้ว</w:t>
      </w:r>
      <w:r>
        <w:rPr>
          <w:rFonts w:cs="TH SarabunPSK" w:ascii="TH SarabunPSK" w:hAnsi="TH SarabunPSK"/>
          <w:sz w:val="32"/>
          <w:szCs w:val="32"/>
        </w:rPr>
        <w:br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ำมาแตะกับกระดาษลิตมัสสีน้ำเงิน สังเกตการณ์เปลี่ยนแปลง</w:t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3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ำการทดลองซ้ำ โดยใช้แท่งแก้วจุ่มลงในน้ำปัสสาวะ แต่นำมาแตะกับกระดาษลิตมัส</w:t>
      </w:r>
      <w:r>
        <w:rPr>
          <w:rFonts w:cs="TH SarabunPSK" w:ascii="TH SarabunPSK" w:hAnsi="TH SarabunPSK"/>
          <w:sz w:val="32"/>
          <w:szCs w:val="32"/>
        </w:rPr>
        <w:br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สีแดงแท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้ว</w:t>
      </w:r>
      <w:r>
        <w:rPr>
          <w:rFonts w:ascii="TH SarabunPSK" w:hAnsi="TH SarabunPSK" w:cs="TH SarabunPSK"/>
          <w:sz w:val="32"/>
          <w:sz w:val="32"/>
          <w:szCs w:val="32"/>
        </w:rPr>
        <w:t>บันทึกข้อมูลลงในตารางบันทึกผลการทดลอง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สรุปผลจากการปฏิบัติกิจกรรม</w:t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1"/>
          <w:numId w:val="3"/>
        </w:numPr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ทดลองลมหายใจออก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นำถุงพลาสติกขนาด </w:t>
      </w:r>
      <w:r>
        <w:rPr>
          <w:rFonts w:cs="TH SarabunPSK" w:ascii="TH SarabunPSK" w:hAnsi="TH SarabunPSK"/>
          <w:sz w:val="32"/>
          <w:szCs w:val="32"/>
        </w:rPr>
        <w:t xml:space="preserve">8 ×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้ว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 ใบ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มาบรรจุสารละลายน้ำปูนใส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ลูกบาศก์เซนติเมตร ปิดปากถุง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่าลมหายใจลงในถุงใ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จนถุงโป่งพองเต็มที่ ใช้มือรวบปากถุงไว้ให้แน่น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ิดปากถุงใ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รีบเทสารละลายน้ำปูนใส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ลูกบาศก์เซนติเมตร ลงไปอย่างรวดเร็ว ปิดปากถุง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ขย่าถุงทั้งสองใบเบา ๆ สังเกตและบันทึกข้อมูลลงในตารางบันทึกผลการทดลอง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สรุปผลจากการปฏิบัติกิจกรรม</w:t>
      </w:r>
    </w:p>
    <w:p>
      <w:pPr>
        <w:pStyle w:val="Normal"/>
        <w:autoSpaceDE w:val="false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อธิบายและลงข้อสรุป</w:t>
      </w:r>
    </w:p>
    <w:p>
      <w:pPr>
        <w:pStyle w:val="Normal"/>
        <w:numPr>
          <w:ilvl w:val="0"/>
          <w:numId w:val="3"/>
        </w:numPr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>และนักเรียนร่วมกันอภิปรายและสรุปเกี่ยวกับการทำงานของอวัยวะต่าง ๆ ใน</w:t>
      </w:r>
      <w:r>
        <w:rPr>
          <w:rFonts w:ascii="TH SarabunPSK" w:hAnsi="TH SarabunPSK" w:cs="TH SarabunPSK"/>
          <w:sz w:val="32"/>
          <w:sz w:val="32"/>
          <w:szCs w:val="32"/>
        </w:rPr>
        <w:t>ระบบขับถ่า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ขยายความรู้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สืบค้นข้อมูลเกี่ยวกับระบบขับถ่ายและการกำจัดของเสียออกนอกร่างกายจาก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ล่งเรียนรู้ต่าง ๆ  เช่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 วารสาร สารานุกรมวิทยาศาสตร์ สารานุกรมสำหรับเยาวชน และอินเทอร์เน็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ผู้รู้ </w:t>
      </w:r>
      <w:r>
        <w:rPr>
          <w:rFonts w:ascii="TH SarabunPSK" w:hAnsi="TH SarabunPSK" w:cs="TH SarabunPSK"/>
          <w:sz w:val="32"/>
          <w:sz w:val="32"/>
          <w:szCs w:val="32"/>
        </w:rPr>
        <w:t>และนำข้อมูลที่ค้นคว้าได้มาบันทึกลงในสมุด ส่งเก็บคะแนน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</w:t>
      </w:r>
    </w:p>
    <w:p>
      <w:pPr>
        <w:pStyle w:val="Normal"/>
        <w:numPr>
          <w:ilvl w:val="0"/>
          <w:numId w:val="3"/>
        </w:numPr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นักเรียนแต่ละคน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ตนเองโดย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ว่า 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ascii="TH SarabunPSK" w:hAnsi="TH SarabunPSK" w:cs="TH SarabunPSK"/>
          <w:sz w:val="32"/>
          <w:sz w:val="32"/>
          <w:szCs w:val="32"/>
        </w:rPr>
        <w:t>ากการปฏิบัติกิจกรรม มี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>จุดใดบ้าง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>ยังไม่เข้าใจ</w:t>
      </w:r>
      <w:r>
        <w:rPr>
          <w:rFonts w:ascii="TH SarabunPSK" w:hAnsi="TH SarabunPSK" w:cs="TH SarabunPSK"/>
          <w:sz w:val="32"/>
          <w:sz w:val="32"/>
          <w:szCs w:val="32"/>
        </w:rPr>
        <w:t>และต้องการข้อมูลเพิ่มเติม</w:t>
      </w:r>
    </w:p>
    <w:p>
      <w:pPr>
        <w:pStyle w:val="Normal"/>
        <w:numPr>
          <w:ilvl w:val="0"/>
          <w:numId w:val="3"/>
        </w:numPr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ร่วมกันประเมินการปฏิบัติกิจกรรมกลุ่ม </w:t>
      </w:r>
    </w:p>
    <w:p>
      <w:pPr>
        <w:pStyle w:val="Normal"/>
        <w:numPr>
          <w:ilvl w:val="0"/>
          <w:numId w:val="3"/>
        </w:numPr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ประเมินนักเรียนโดยการสอบถามเกี่ยวกับ</w:t>
      </w:r>
      <w:r>
        <w:rPr>
          <w:rFonts w:ascii="TH SarabunPSK" w:hAnsi="TH SarabunPSK" w:cs="TH SarabunPSK"/>
          <w:sz w:val="32"/>
          <w:sz w:val="32"/>
          <w:szCs w:val="32"/>
        </w:rPr>
        <w:t>อวัยวะที่เกี่ยวข้องกับ</w:t>
      </w:r>
      <w:r>
        <w:rPr>
          <w:rFonts w:ascii="TH SarabunPSK" w:hAnsi="TH SarabunPSK" w:cs="TH SarabunPSK"/>
          <w:sz w:val="32"/>
          <w:sz w:val="32"/>
          <w:szCs w:val="32"/>
        </w:rPr>
        <w:t>ระบบขับถ่าย หรือ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การกำจัดของเสีย</w:t>
      </w:r>
      <w:r>
        <w:rPr>
          <w:rFonts w:ascii="TH SarabunPSK" w:hAnsi="TH SarabunPSK" w:cs="TH SarabunPSK"/>
          <w:sz w:val="32"/>
          <w:sz w:val="32"/>
          <w:szCs w:val="32"/>
        </w:rPr>
        <w:t>ออกจากร่างกาย</w:t>
      </w:r>
    </w:p>
    <w:p>
      <w:pPr>
        <w:pStyle w:val="Normal"/>
        <w:autoSpaceDE w:val="false"/>
        <w:ind w:left="2160" w:hanging="0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การเรียนรู้</w:t>
      </w:r>
    </w:p>
    <w:p>
      <w:pPr>
        <w:pStyle w:val="Normal"/>
        <w:numPr>
          <w:ilvl w:val="0"/>
          <w:numId w:val="10"/>
        </w:numPr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วีดิทัศน์แสดงการทำงานของระบบขับถ่าย</w:t>
      </w:r>
    </w:p>
    <w:p>
      <w:pPr>
        <w:pStyle w:val="Normal"/>
        <w:numPr>
          <w:ilvl w:val="0"/>
          <w:numId w:val="10"/>
        </w:numPr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แผนภาพแสดงโครงสร้างและการทำงานของระบบขับถ่ายแต่ละส่วน</w:t>
      </w:r>
    </w:p>
    <w:p>
      <w:pPr>
        <w:pStyle w:val="Normal"/>
        <w:numPr>
          <w:ilvl w:val="0"/>
          <w:numId w:val="10"/>
        </w:numPr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ใบงาน  เรื่อง ระบบขับถ่าย</w:t>
      </w:r>
    </w:p>
    <w:p>
      <w:pPr>
        <w:pStyle w:val="Normal"/>
        <w:numPr>
          <w:ilvl w:val="0"/>
          <w:numId w:val="10"/>
        </w:numPr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วัสดุอุปกรณ์และสื่ออื่น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แก่ ถุงพลาสติก  กล่องพลาสติ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ระดาษลิตมัส น้ำปูนใส 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รายวิชาพื้นฐาน วิทยาศาสตร์ ชั้นประถมศึกษาปีที่ </w:t>
      </w:r>
      <w:r>
        <w:rPr>
          <w:rFonts w:cs="TH SarabunPSK" w:ascii="TH SarabunPSK" w:hAnsi="TH SarabunPSK"/>
          <w:sz w:val="32"/>
          <w:szCs w:val="32"/>
        </w:rPr>
        <w:t>6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8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37"/>
        <w:gridCol w:w="3070"/>
      </w:tblGrid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กณฑ์การประเมิน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ตรวจผลงาน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กณฑ์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ล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นักเรียน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ังเกต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สังเกตพฤติกรรมรายบุคคล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ายกลุ่ม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จตคติทางวิทยาศาสตร์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านกล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บันทึกผลหลังสอน  ชั่วโมง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ลการเรียนรู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ัญหาและอุปสรรค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้อเสนอแนะ</w:t>
      </w:r>
      <w:r>
        <w:rPr>
          <w:rFonts w:cs="TH SarabunPSK" w:ascii="TH SarabunPSK" w:hAnsi="TH SarabunPSK"/>
          <w:sz w:val="32"/>
          <w:szCs w:val="32"/>
          <w:lang w:val="en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นวทางแก้ไข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ab/>
        <w:tab/>
        <w:t xml:space="preserve">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งชื่อ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สอ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                                                    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>(……………………………………………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ันที่</w:t>
      </w:r>
      <w:r>
        <w:rPr>
          <w:rFonts w:cs="TH SarabunPSK" w:ascii="TH SarabunPSK" w:hAnsi="TH SarabunPSK"/>
          <w:sz w:val="32"/>
          <w:szCs w:val="32"/>
          <w:lang w:val="en"/>
        </w:rPr>
        <w:t>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ดือน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</w:t>
      </w:r>
      <w:r>
        <w:rPr>
          <w:rFonts w:cs="TH SarabunPSK" w:ascii="TH SarabunPSK" w:hAnsi="TH SarabunPSK"/>
          <w:sz w:val="32"/>
          <w:szCs w:val="32"/>
          <w:lang w:val="en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ศ</w:t>
      </w:r>
      <w:r>
        <w:rPr>
          <w:rFonts w:cs="TH SarabunPSK" w:ascii="TH SarabunPSK" w:hAnsi="TH SarabunPSK"/>
          <w:sz w:val="32"/>
          <w:szCs w:val="32"/>
          <w:lang w:val="en"/>
        </w:rPr>
        <w:t>.............</w:t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้อเสนอแนะของผู้บริหารหรือผู้ที่ได้รับมอบหมาย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....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งชื่อ……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บริหา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  <w:t xml:space="preserve">                                           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>(……………………………………………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ันที่</w:t>
      </w:r>
      <w:r>
        <w:rPr>
          <w:rFonts w:cs="TH SarabunPSK" w:ascii="TH SarabunPSK" w:hAnsi="TH SarabunPSK"/>
          <w:sz w:val="32"/>
          <w:szCs w:val="32"/>
          <w:lang w:val="en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ดือน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</w:t>
      </w:r>
      <w:r>
        <w:rPr>
          <w:rFonts w:cs="TH SarabunPSK" w:ascii="TH SarabunPSK" w:hAnsi="TH SarabunPSK"/>
          <w:sz w:val="32"/>
          <w:szCs w:val="32"/>
          <w:lang w:val="en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ศ</w:t>
      </w:r>
      <w:r>
        <w:rPr>
          <w:rFonts w:cs="TH SarabunPSK" w:ascii="TH SarabunPSK" w:hAnsi="TH SarabunPSK"/>
          <w:sz w:val="32"/>
          <w:szCs w:val="32"/>
          <w:lang w:val="en"/>
        </w:rPr>
        <w:t>..............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  <w:tab/>
        <w:t xml:space="preserve">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ใบ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ที่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  <w:r>
        <w:rPr>
          <w:rFonts w:cs="TH SarabunPSK" w:ascii="TH SarabunPSK" w:hAnsi="TH SarabunPSK"/>
          <w:b/>
          <w:bCs/>
          <w:sz w:val="36"/>
          <w:szCs w:val="36"/>
          <w:lang w:val="en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เรื่อง การวัดการเจริญเติบโ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 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 – สกุล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</w:t>
      </w:r>
      <w:r>
        <w:rPr>
          <w:rFonts w:cs="TH SarabunPSK" w:ascii="TH SarabunPSK" w:hAnsi="TH SarabunPSK"/>
          <w:sz w:val="32"/>
          <w:szCs w:val="32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270</wp:posOffset>
                </wp:positionH>
                <wp:positionV relativeFrom="paragraph">
                  <wp:posOffset>76835</wp:posOffset>
                </wp:positionV>
                <wp:extent cx="593979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ชั่งน้ำหนัก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วัดส่วนสูงของตนเอง และสมาชิกในกลุ่ม ลงในตาราง พร้อมทั้งเปรียบเทียบ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น้ำหนัก และส่วนสูงของตนเองกับสมาชิกในกลุ่ม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 บันทึกผลการวัด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4230"/>
        <w:gridCol w:w="1710"/>
        <w:gridCol w:w="2160"/>
      </w:tblGrid>
      <w:tr>
        <w:trPr>
          <w:trHeight w:val="23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ลำดับที่</w:t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นามสกุล 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ผลการวัด</w:t>
            </w:r>
          </w:p>
        </w:tc>
      </w:tr>
      <w:tr>
        <w:trPr>
          <w:trHeight w:val="23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น้ำหนัก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กิโลกรั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ส่วนสูง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ซนติเมต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20" w:hanging="288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7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20" w:hanging="72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7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20" w:hanging="72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7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20" w:hanging="72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7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20" w:hanging="72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7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20" w:hanging="72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ำถาม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สมาชิกในกลุ่มคนใด หนักที่สุด </w:t>
      </w:r>
      <w:r>
        <w:rPr>
          <w:rFonts w:cs="TH SarabunPSK" w:ascii="TH SarabunPSK" w:hAnsi="TH SarabunPSK"/>
          <w:sz w:val="32"/>
          <w:szCs w:val="32"/>
          <w:lang w:val="en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รียงจากน้ำหนักมาก ไปหาน้ำหนักน้อย</w:t>
      </w:r>
      <w:r>
        <w:rPr>
          <w:rFonts w:cs="TH SarabunPSK" w:ascii="TH SarabunPSK" w:hAnsi="TH SarabunPSK"/>
          <w:sz w:val="32"/>
          <w:szCs w:val="32"/>
          <w:lang w:val="en"/>
        </w:rPr>
        <w:t>)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>...........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สมาชิกในกลุ่มคนใด สูงที่สุด </w:t>
      </w:r>
      <w:r>
        <w:rPr>
          <w:rFonts w:cs="TH SarabunPSK" w:ascii="TH SarabunPSK" w:hAnsi="TH SarabunPSK"/>
          <w:sz w:val="32"/>
          <w:szCs w:val="32"/>
          <w:lang w:val="en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รียงจากส่วนสูงมาก ไปหาส่วนสูงน้อย</w:t>
      </w:r>
      <w:r>
        <w:rPr>
          <w:rFonts w:cs="TH SarabunPSK" w:ascii="TH SarabunPSK" w:hAnsi="TH SarabunPSK"/>
          <w:sz w:val="32"/>
          <w:szCs w:val="32"/>
          <w:lang w:val="en"/>
        </w:rPr>
        <w:t>)</w:t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เราสามารถวัดการเจริญเติบโตของเราได้อย่างไร</w:t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ร่างกายของนักเรียนมีการเปลี่ยนแปลงอย่างไรในแต่ละปี</w:t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ใบ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ที่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  <w:r>
        <w:rPr>
          <w:rFonts w:cs="TH SarabunPSK" w:ascii="TH SarabunPSK" w:hAnsi="TH SarabunPSK"/>
          <w:b/>
          <w:bCs/>
          <w:sz w:val="36"/>
          <w:szCs w:val="36"/>
          <w:lang w:val="en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เรื่อง ระบบย่อยอาหาร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 – สกุล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</w:t>
      </w:r>
      <w:r>
        <w:rPr>
          <w:rFonts w:cs="TH SarabunPSK" w:ascii="TH SarabunPSK" w:hAnsi="TH SarabunPSK"/>
          <w:sz w:val="32"/>
          <w:szCs w:val="32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70</wp:posOffset>
                </wp:positionH>
                <wp:positionV relativeFrom="paragraph">
                  <wp:posOffset>76835</wp:posOffset>
                </wp:positionV>
                <wp:extent cx="593979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นักเรียนเขียนวงจรของระบบย่อยอาหารพร้อมทั้งอธิบายหน้าที่ของ อวัยวะในระบบย่อยอาหาร</w:t>
      </w:r>
      <w:r>
        <w:rPr>
          <w:rFonts w:cs="TH SarabunPSK" w:ascii="TH SarabunPSK" w:hAnsi="TH SarabunPSK"/>
          <w:sz w:val="32"/>
          <w:szCs w:val="32"/>
        </w:rPr>
        <w:br/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แต่ละอย่าง  ดูรูปภาพประกอบ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sz w:val="32"/>
          <w:szCs w:val="32"/>
          <w:lang w:val="en-US" w:eastAsia="en-US"/>
        </w:rPr>
        <w:t xml:space="preserve">                 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2780030" cy="3451860"/>
            <wp:effectExtent l="0" t="0" r="0" b="0"/>
            <wp:docPr id="10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val="en-US" w:eastAsia="en-US"/>
        </w:rPr>
        <w:t xml:space="preserve">                     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2425065" cy="2171065"/>
            <wp:effectExtent l="0" t="0" r="0" b="0"/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ใบ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ที่ </w:t>
      </w:r>
      <w:r>
        <w:rPr>
          <w:rFonts w:cs="TH SarabunPSK" w:ascii="TH SarabunPSK" w:hAnsi="TH SarabunPSK"/>
          <w:b/>
          <w:bCs/>
          <w:sz w:val="36"/>
          <w:szCs w:val="36"/>
        </w:rPr>
        <w:t>3</w:t>
      </w:r>
      <w:r>
        <w:rPr>
          <w:rFonts w:cs="TH SarabunPSK" w:ascii="TH SarabunPSK" w:hAnsi="TH SarabunPSK"/>
          <w:b/>
          <w:bCs/>
          <w:sz w:val="36"/>
          <w:szCs w:val="36"/>
          <w:lang w:val="en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หน้าที่ของอวัยวะใ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ระบบย่อยอาหาร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 – สกุล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</w:t>
      </w:r>
      <w:r>
        <w:rPr>
          <w:rFonts w:cs="TH SarabunPSK" w:ascii="TH SarabunPSK" w:hAnsi="TH SarabunPSK"/>
          <w:sz w:val="32"/>
          <w:szCs w:val="32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270</wp:posOffset>
                </wp:positionH>
                <wp:positionV relativeFrom="paragraph">
                  <wp:posOffset>76835</wp:posOffset>
                </wp:positionV>
                <wp:extent cx="593979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ำสั่ง   ให้นักเรียนเขียนอวัยวะของระบบการย่อยอาหาร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>1.  ………………….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ำหน้า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……………………………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   ……………………………………………………………………………….……………………………………………………………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   ……………………………………………………………………………….……………………………………………………………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   ……………………………………………………………………………….……………………………………………………………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   ……………………………………………………………………………….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>2.  ………………….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ำหน้า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   ……………………………………………………………………………….……………………………………………………………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   ……………………………………………………………………………….……………………………………………………………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   ……………………………………………………………………………….……………………………………………………………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   ……………………………………………………………………………….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>3.  ………………….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ำหน้า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   ……………………………………………………………………………….……………………………………………………………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   ……………………………………………………………………………….……………………………………………………………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   ……………………………………………………………………………….……………………………………………………………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   ……………………………………………………………………………….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>4.  ………………….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ำหน้า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   ……………………………………………………………………………….……………………………………………………………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   ……………………………………………………………………………….……………………………………………………………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   ……………………………………………………………………………….……………………………………………………………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   ……………………………………………………………………………….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>5.  ………………….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ำหน้า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   ……………………………………………………………………………….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   ……………………………………………………………………………….…………………………………………………………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   ……………………………………………………………………………….……………………………………………………………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   ……………………………………………………………………………….……………………………………………………………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เคี้ยวอาหารมีประโยชน์ต่อระบบย่อยอาหารอย่างไร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   ……………………………………………………………………………….……………………………………………………………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   ……………………………………………………………………………….……………………………………………………………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   ……………………………………………………………………………….……………………………………………………………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   ……………………………………………………………………………….……………………………………………………………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ใบ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ที่ </w:t>
      </w:r>
      <w:r>
        <w:rPr>
          <w:rFonts w:cs="TH SarabunPSK" w:ascii="TH SarabunPSK" w:hAnsi="TH SarabunPSK"/>
          <w:b/>
          <w:bCs/>
          <w:sz w:val="36"/>
          <w:szCs w:val="36"/>
        </w:rPr>
        <w:t>4</w:t>
      </w:r>
      <w:r>
        <w:rPr>
          <w:rFonts w:cs="TH SarabunPSK" w:ascii="TH SarabunPSK" w:hAnsi="TH SarabunPSK"/>
          <w:b/>
          <w:bCs/>
          <w:sz w:val="36"/>
          <w:szCs w:val="36"/>
          <w:lang w:val="en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เรื่อง ระบบ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ขับถ่าย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 – สกุล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</w:t>
      </w:r>
      <w:r>
        <w:rPr>
          <w:rFonts w:cs="TH SarabunPSK" w:ascii="TH SarabunPSK" w:hAnsi="TH SarabunPSK"/>
          <w:sz w:val="32"/>
          <w:szCs w:val="32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70</wp:posOffset>
                </wp:positionH>
                <wp:positionV relativeFrom="paragraph">
                  <wp:posOffset>76835</wp:posOffset>
                </wp:positionV>
                <wp:extent cx="593979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นักเรียนบันทึกผลการทำกิจกรรมลงในตาราง</w:t>
      </w:r>
    </w:p>
    <w:p>
      <w:pPr>
        <w:pStyle w:val="Normal"/>
        <w:autoSpaceDE w:val="false"/>
        <w:ind w:left="1800" w:hanging="15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left="1800" w:hanging="153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ดลองสมบัติของปัสสาวะ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ascii="TH SarabunPSK" w:hAnsi="TH SarabunPSK" w:cs="TH SarabunPSK"/>
          <w:sz w:val="32"/>
          <w:sz w:val="32"/>
          <w:szCs w:val="32"/>
        </w:rPr>
        <w:t>ให้นักเรียนนำน้ำปัสสาวะใส่กล่องพลาสติกปิดฝาให้สนิท พร้อมกับติดชื่อที่กล่อง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ต่ละคนทดลองสมบัติของปัสสาวะของตนเองโดยใช้แท่งแก้วจุ่มลงในน้ำปัสสาวะแล้ว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นำมาแตะกับกระดาษลิตมัสสีน้ำเงินและสีแดง  สังเกตการณ์เปลี่ยนแปลง</w:t>
      </w:r>
    </w:p>
    <w:p>
      <w:pPr>
        <w:pStyle w:val="Normal"/>
        <w:autoSpaceDE w:val="false"/>
        <w:ind w:left="144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 บันทึกผลการทดลอง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93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12"/>
      </w:tblGrid>
      <w:tr>
        <w:trPr>
          <w:trHeight w:val="2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ผลการทดลอง</w:t>
            </w:r>
          </w:p>
        </w:tc>
      </w:tr>
      <w:tr>
        <w:trPr>
          <w:trHeight w:val="158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ช้แท่งแก้วจุ่มลงในน้ำปัสสาวะแล้วนำมาแตะกับกระดาษลิตมัส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ีน้ำเงิน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176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ช้แท่งแก้วจุ่มลงในน้ำปัสสาวะแล้วนำมาแตะกับกระดาษลิตมัส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ีแดง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ำถาม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ทดสอบสมบัติของน้ำปัสสาวะกับกระดาษลิตมัสทำได้โดยวิธีใด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>...........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้ำปัสสาวะที่มีสภาพเป็นกรดจะเปลี่ยนสีกระดาษลิตมัสเป็นสีใด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>...........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2160" w:hanging="1890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ทดลองลมหายใจออก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นำถุงพลาสติกขนา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8 ×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้ว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 ใบ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มาบรรจุสารละลายน้ำปูนใส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ลูกบาศก์เซนติเมตร ปิดปากถุง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่าลมหายใจลงในถุงใ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จนถุงโป่งพองเต็มที่ ใช้มือรวบปากถุงไว้ให้แน่น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ิดปากถุงใ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รีบเทสารละลายน้ำปูนใส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ลูกบาศก์เซนติเมตร ลงไปอย่างรวดเร็ว ปิดปากถุง</w:t>
      </w:r>
    </w:p>
    <w:p>
      <w:pPr>
        <w:pStyle w:val="Normal"/>
        <w:autoSpaceDE w:val="false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</w:rPr>
        <w:t>เขย่าถุงทั้งสองใบเบา ๆ สังเกตและบันทึกข้อมูลลงในตารางบันทึกผลการทดลอง</w:t>
      </w:r>
    </w:p>
    <w:p>
      <w:pPr>
        <w:pStyle w:val="Normal"/>
        <w:autoSpaceDE w:val="false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 บันทึกผลการทดลอง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95"/>
      </w:tblGrid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ผลการทดลอง</w:t>
            </w:r>
          </w:p>
        </w:tc>
      </w:tr>
      <w:tr>
        <w:trPr>
          <w:trHeight w:val="11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ารละลายน้ำปูนใส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ูกบาศก์เซนติเมตร ที่บรรจุในถุงพลาสติกใ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14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ลมหายใ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รวมกับ สารละลายน้ำปูนใ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ูกบาศก์เซนติเมตร ที่บรรจุในถุงพลาสติกใ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ind w:left="1800" w:hanging="99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ำถา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มหายใจออกทำให้น้ำปูนใสเปลี่ยนแปลงอย่างไร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>...........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้ำปูนใสเกิดการเปลี่ยนแปลงแสดงว่าอย่างไร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>...........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720" w:hanging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ำถามหลังทำกิจกรรม</w:t>
      </w:r>
    </w:p>
    <w:p>
      <w:pPr>
        <w:pStyle w:val="Normal"/>
        <w:numPr>
          <w:ilvl w:val="0"/>
          <w:numId w:val="13"/>
        </w:numPr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อวัยวะที่เกี่ยวข้องกับการกำจัดของเสียทางไตได้แก่อวัยวะใด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ธิบายการกำจัดของเสียออกนอกร่างกายของอวัยวะขับถ่ายแต่ละส่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แก่ การกำจัดของเสีย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ทางไต ลำไส้ใหญ่ ผิวหนัง และปอด มาพอเข้าใจ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2240" w:h="15840"/>
      <w:pgMar w:left="1701" w:right="1134" w:gutter="0" w:header="0" w:top="113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H SarabunPSK" w:hAnsi="TH SarabunPSK" w:eastAsia="Calibri" w:cs="TH SarabunPSK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PSK" w:hAnsi="TH SarabunPSK" w:eastAsia="Calibri" w:cs="TH SarabunPSK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TH SarabunPSK" w:hAnsi="TH SarabunPSK" w:eastAsia="Calibri" w:cs="TH SarabunPSK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1:38:00Z</dcterms:created>
  <dc:creator>ASUS</dc:creator>
  <dc:description/>
  <cp:keywords/>
  <dc:language>en-US</dc:language>
  <cp:lastModifiedBy>ASUS</cp:lastModifiedBy>
  <dcterms:modified xsi:type="dcterms:W3CDTF">2015-05-18T07:34:00Z</dcterms:modified>
  <cp:revision>34</cp:revision>
  <dc:subject/>
  <dc:title/>
</cp:coreProperties>
</file>