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งสร้างรายวิชา วิทยาศาสตร์   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ชั้น ป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68"/>
        <w:gridCol w:w="1782"/>
        <w:gridCol w:w="2336"/>
        <w:gridCol w:w="887"/>
        <w:gridCol w:w="86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การณ์ของโลกและเทคโนโลยีอวกา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 สืบค้น สร้างแบบจำลองอภิปรายการเกิดฤดู ข้างขึ้นข้างแรม สุริยุปราคา จันทรุปราคา ความก้าวหน้าของจรวด ดาวเทียม และยานอวกาศ ประโยชน์ของเทคโนโลยีอวกาศในการพัฒนาด้านการสำรวจทรัพยากร การสื่อสาร การแพทย์ สำรวจสภาพอากาศ ข้อมูลของวัตถุท้องฟ้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6"/>
          <w:szCs w:val="36"/>
        </w:rPr>
      </w:pPr>
      <w:r>
        <w:rPr>
          <w:rFonts w:cs="TH Sarabun New;Arial Unicode MS" w:ascii="TH Sarabun New;Arial Unicode MS" w:hAnsi="TH Sarabun New;Arial Unicode MS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6"/>
          <w:szCs w:val="36"/>
        </w:rPr>
      </w:pPr>
      <w:r>
        <w:rPr>
          <w:rFonts w:cs="TH Sarabun New;Arial Unicode MS" w:ascii="TH Sarabun New;Arial Unicode MS" w:hAnsi="TH Sarabun New;Arial Unicode MS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6"/>
          <w:szCs w:val="36"/>
        </w:rPr>
      </w:pPr>
      <w:r>
        <w:rPr>
          <w:rFonts w:cs="TH Sarabun New;Arial Unicode MS" w:ascii="TH Sarabun New;Arial Unicode MS" w:hAnsi="TH Sarabun New;Arial Unicode MS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6"/>
          <w:szCs w:val="36"/>
        </w:rPr>
      </w:pPr>
      <w:r>
        <w:rPr>
          <w:rFonts w:cs="TH Sarabun New;Arial Unicode MS" w:ascii="TH Sarabun New;Arial Unicode MS" w:hAnsi="TH Sarabun New;Arial Unicode MS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าราศาสตร์และเทคโนโลยีอวกาศ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100965</wp:posOffset>
                </wp:positionV>
                <wp:extent cx="5285740" cy="0"/>
                <wp:effectExtent l="0" t="9525" r="0" b="9525"/>
                <wp:wrapNone/>
                <wp:docPr id="1" name="ตัวเชื่อมต่อตรง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95pt" to="414.95pt,7.95pt" ID="ตัวเชื่อมต่อตรง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ราศาสตร์และอวกาศ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rmal"/>
        <w:tabs>
          <w:tab w:val="left" w:pos="90" w:leader="none"/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7.1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วิวัฒนาการของระบบสุริยะ กาแล็กซี และเอกภพ การปฏิสัมพันธ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นระบบสุริยะและผลต่อสิ่งมีชีวิตบนโลก มีกระบวนการสืบเสาะห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ู้และจิตวิทยาศาสตร์ สื่อสารสิ่งที่เรียนรู้และนำความรู้ไปใช้ประโยชน์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7.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ความสำคัญของเทคโนโลยีอวกาศที่นำมาใช้ในการสำรวจอวกาศ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 ด้านการเกษตรและการสื่อสาร มีกระบวนการสื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าะหาความรู้และจิตวิทยาศาสตร์ สื่อสารสิ่งที่เรียนรู้และนำความรู้ไป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ู้ การแก้ปัญหา รู้ว่าปรากฏการณ์ทางธรรมชาติที่เกิดขึ้นส่วนใหญ่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ที่แน่นอน สามารถอธิบายและตรวจสอบได้ ภายใต้ข้อมูล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มีอยู่ในช่วงเวลานั้นๆ เข้าใจว่า วิทยาศาสตร์ เทคโนโลยี สังคม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มีความเกี่ยวข้องสัมพันธ์กั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แบบจำลองและอธิบายการเกิดฤดู ข้างขึ้นข้างแรม สุริยุปราคา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ุปราคา และนำความรู้ไปใช้ประโยชน์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 อภิปรายความก้าวหน้า และประโยชน์ของเทคโนโลยีอวกาศ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เกี่ยวกับประเด็น หรือเรื่อง หรือสถานการณ์ ที่จะศึกษาตาม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และตามความสนใ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2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างแผนการสังเกต เสนอการสำรวจตรวจสอบ หรือศึกษาค้นคว้า 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าดการณ์สิ่งที่จะพบจากการสำรวจตรวจส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ลือกอุปกรณ์ที่ถูกต้องเหมาะสมในการสำรวจตรวจสอบให้ได้ข้อมูลที่เชื่อถื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4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เชิงปริมาณและคุณภาพ และตรวจสอบผลกับสิ่ง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าดการณ์ไว้ นำเสนอผลและข้อสรุป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6/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ใหม่เพื่อการสำรวจตรวจสอบต่อ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6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อย่างอิสระ อธิบาย และสรุปสิ่งที่ได้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7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ตรวจสอบตามความเป็นจริง มีการอ้างอ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8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ำเสนอ จัดแสดงผลงาน โดยอธิบายด้วยวาจา หรือเขียนอธิบายแสด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และผลของงานให้ผู้อื่นเข้าใ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Normal"/>
        <w:spacing w:lineRule="auto" w:line="240" w:before="0" w:after="0"/>
        <w:ind w:right="-11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โลกโคจรรอบดวงอาทิตย์ใน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 ในลักษณะที่แกนโลกเอียงกับแนวตั้งฉากของระนาบทางโคจร ทำให้บริเวณส่วนต่างๆ ของโลกรับพลังงานจากดวงอาทิตย์แตกต่างกัน เป็นผลให้เกิดฤดูต่างๆ</w:t>
      </w:r>
    </w:p>
    <w:p>
      <w:pPr>
        <w:pStyle w:val="Normal"/>
        <w:spacing w:lineRule="auto" w:line="240" w:before="0" w:after="0"/>
        <w:ind w:right="-11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วงจันทร์ไม่มีแสงสว่างในตัวเอง แสงสว่างที่เห็นเกิดจากแสงอาทิตย์ตกกระทบดวงจันทร์ แล้วสะท้อนมายังโลก การที่ดวงจันทร์โคจรรอบโลกขณะที่โลกโคจรรอบดวงอาทิตย์ ดวงจันทร์จึงเปลี่ยนตำแหน่งไป ทำให้มองเห็นแสงสะท้อนจากดวงจันทร์แตกต่างกันในแต่ละคืน ซึ่งเรียกว่าข้างขึ้น ข้างแรม และนำมาใช้จัดทำปฏิทินในระบบจันทรคติ</w:t>
      </w:r>
    </w:p>
    <w:p>
      <w:pPr>
        <w:pStyle w:val="Normal"/>
        <w:spacing w:lineRule="auto" w:line="240" w:before="0" w:after="0"/>
        <w:ind w:right="-11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ี่โลก ดวงจันทร์ ดวงอาทิตย์อยู่ในแนวเส้นตรงเดียวกันทำให้ดวงจันทร์บังดวงอาทิตย์ เรียกว่า เกิดสุริยุปราคา และเมื่อดวงจันทร์เคลื่อนที่เข้าไปอยู่ในเงาของโลก เรียกว่า เกิดจันทรุปราคา</w:t>
      </w:r>
    </w:p>
    <w:p>
      <w:pPr>
        <w:pStyle w:val="Normal"/>
        <w:spacing w:lineRule="auto" w:line="240" w:before="0" w:after="0"/>
        <w:ind w:right="-11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ก้าวหน้าของเทคโนโลยีอวกาศ ได้นำมาใช้ในการสำรวจข้อมูลของวัตถุท้องฟ้า ทำให้ได้เรียนรู้เกี่ยวกับระบบสุริยะทั้งในและนอกระบบสุริยะเพิ่มขึ้นอีกมากมาย และยังมีประโยชน์ในการพัฒนาเทคโนโลยีในด้านการสำรวจทรัพยากรธรรมชาติ การสื่อสาร การสำรวจ สภาพอากาศ ด้านการแพทย์ และด้านอื่นๆ อีกมากมาย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 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ฤดูกาล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ข้างขึ้นข้างแร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สุริยุปราคาจันทรุปราค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อวกาศ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</w:t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br/>
        <w:tab/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</w:t>
      </w:r>
      <w:r>
        <w:rPr>
          <w:rFonts w:ascii="TH SarabunPSK" w:hAnsi="TH SarabunPSK" w:cs="TH SarabunPSK"/>
          <w:sz w:val="32"/>
          <w:sz w:val="32"/>
          <w:szCs w:val="32"/>
        </w:rPr>
        <w:t>ทักษะชีวิต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>5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การทำ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>6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ดภาพโมเดลเกี่ยวกับการเกิดฤดูกาล ข้างขึ้นข้างแรม สุริยุปราคา จันทรุปราคา อย่างใดอย่างหนึ่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 </w:t>
      </w:r>
      <w:r>
        <w:rPr>
          <w:rFonts w:cs="TH SarabunPSK" w:ascii="TH SarabunPSK" w:hAnsi="TH SarabunPSK"/>
          <w:sz w:val="32"/>
          <w:szCs w:val="32"/>
        </w:rPr>
        <w:t xml:space="preserve">Mind Mapping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ดาราศาสตร์และอวกา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 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  <w:gridCol w:w="26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วาดภาพโมเด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การเกิดฤดูกาล ข้างขึ้น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้างแรม สุริยุปราคา จันทรุปราค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ผลงานการเข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ind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appin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ดารา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วกา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งตรง  แสง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สรุปได้ว่าพื้นที่ที่แสงตกตรงจะมีอุณหภูมิสูงกว่าพื้นที่ที่ได้รับแสงตกเฉี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ช้ไฟฉายส่องบนลูกโลกในระยะห่าง มุม หรือจุดที่ฉายต่าง ๆ กัน ให้นักเรียนสังเกตเงาของไฟฉายที่ปรากฏบนลูกโลก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ช้คำถามนำ เพื่อให้นักเรียนคิดหาคำตอบ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ครูฉายไฟตั้งฉากหรือเอียงกับลูกโลก นักเรียนคิดว่า</w:t>
      </w:r>
      <w:r>
        <w:rPr>
          <w:rFonts w:ascii="TH SarabunPSK" w:hAnsi="TH SarabunPSK" w:cs="TH SarabunPSK"/>
          <w:sz w:val="32"/>
          <w:sz w:val="32"/>
          <w:szCs w:val="32"/>
        </w:rPr>
        <w:t>ทิศทางของแสงมีการเปลี่ยนแปลงอย่างไรกับลูก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รับฟังคำตอบที่หลากหลายของนักเรีย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จัดกลุ่มตามสไตล์การเรียนรู้และความสามารถ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แสงตรง แสงเฉียงมีผลต่ออุณหภูมิอย่างไร และปฏิบัติตามขั้นตอนกิจกรรม ครูให้คำแนะนำในการปฏิบัติ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ผลการทำกิจกรรมในใบ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ุ่มตัวแทนนักเรียนแต่ละกลุ่มนำเสนอผลการทำกิจกรรม และตอบข้อซักถามของสมาชิกในห้องที่มีปัญหาหรือข้อสงสั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และสรุปว่าบริเวณที่ได้รับแสงตรงตกตั้งฉากอุณหภูมิจะสูงกว่าบริเวณที่ได้รับแสงตกเฉีย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ศึกษา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สง</w:t>
      </w:r>
      <w:r>
        <w:rPr>
          <w:rFonts w:ascii="TH SarabunPSK" w:hAnsi="TH SarabunPSK" w:cs="TH SarabunPSK"/>
          <w:sz w:val="32"/>
          <w:sz w:val="32"/>
          <w:szCs w:val="32"/>
        </w:rPr>
        <w:t>ตรง แสงเฉียงมีผลต่อพื้นที่ที่ได้รับอย่างไร และปฏิบัติตามขั้นตอนกิจกรรม ครูให้คำแนะนำในการปฏิบัติ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สุ่มตัวแทนนักเรียนแต่ละกลุ่มนำเสนอผลงานการทำกิจกรรมและตอบข้อซักถามของสมาชิกในห้องที่มี</w:t>
      </w:r>
      <w:r>
        <w:rPr>
          <w:rFonts w:ascii="TH SarabunPSK" w:hAnsi="TH SarabunPSK" w:cs="TH SarabunPSK"/>
          <w:sz w:val="32"/>
          <w:sz w:val="32"/>
          <w:szCs w:val="32"/>
        </w:rPr>
        <w:t>ข้อสงสั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และนำไปสู่ข้อสรุปว่าพลังงานความร้อนและแสงสว่างที่ได้รับจากแสงตกตรงจะมีค่ามากกว่าบริเวณที่ได้รับแสงตกเฉีย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ข้อสรุปลงในสมุดบันท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ระดาษโปสเตอร์สีดำ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ทอร์มอมิเตอร์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ลูกโลก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ระดาษกราฟ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แสงตรง แสงเฉียงมีผลต่ออุณหภูมิอย่างไ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รื่องแสงตรง แสงเฉียงมีผลต่อพื้นที่ที่รับแสง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>
          <w:trHeight w:val="50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ารทดลองเรื่องแสงตรง แสงเฉียง มีผลต่ออุณหภูมิอย่างไ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รวจ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แสงตรง แสงเฉียง มีผลต่อพื้นที่ที่รับแสงอย่างไ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0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ังเกตการปฏิบัติ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ปฏิบัติ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ฤดูกา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เกิดฤดูกาลและผลที่เกิดขึ้น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สภาพภูมิอากาศของแต่ละภูมิภาค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หรือแบบจำลอง หรือวิดีทัศน์แสดงการโคจรรอบดวงอาทิตย์ของโลกมาให้นักเรียนสังเก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นำ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ลกมีการเคลื่อนที่อย่างไ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หมุนรอบตัวเองของโลกทำให้เกิดผลอย่างไ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ณะที่โลกหมุนรอบตัวเอง และโคจรรอบดวงอาทิตย์ การเอียงของโลกจะมีผลต่ออุณหภูมิบนโลกอย่างไร ครูรับฟังคำตอบที่หลากหลายของนักเรีย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จัดกลุ่มตามสไตล์การเรียนรู้และความสามารถทางการเรียน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ฤดูกาลเกิดขึ้นได้อย่างไร และปฏิบัติตามขั้นตอนกิจกรรม ครูให้คำแนะนำในการปฏิบัติ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บันทึกผลการทำกิจกรรมในใบกิจกรรม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ุ่มตัวแทนนักเรียนแต่ละกลุ่มนำเสนอผลงานการทำกิจกรรม และตอบข้อซักถามของสมาชิกในห้องที่มีปัญหาหรือข้อสงสั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และนำไปสู่ข้อสรุปว่า การที่โลกโคจรรอบดวงอาทิตย์โดยแกนของโลกเอียงกับแนวตั้งฉากของระนาบทางโคจรทำให้เกิดฤดูกาล ครูอธิบายถึงลมมรสุมที่พัดเข้าสู่ประเทศไทย เพื่อให้นักเรียนร่วมกันอภิปรายถึงฤดูของประเทศไทย จากการอภิปรายร่วมกันนักเรียนควรสรุปได้ว่า ช่วงที่ประเทศไทยได้รับอิทธิพลจากลมมรสุมตะวันตกเฉียงใต้ ทำให้เป็นช่วงของฤดูฝน  ช่วงที่ประเทศไทยได้รับอิทธิพลจากลมมรสุมตะวันออกเฉียงเหนือ ทำให้เป็นช่วงของฤดูหนาวและช่วงที่ไม่ได้รับอิทธิพลจากลมมรสุมใดจะเป็นช่วงฤดูร้อนเพราะประเทศไทยอยู่ใกล้เส้นศูนย์สู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ูกโลก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ascii="TH SarabunPSK" w:hAnsi="TH SarabunPSK" w:cs="TH SarabunPSK"/>
          <w:sz w:val="32"/>
          <w:sz w:val="32"/>
          <w:szCs w:val="32"/>
        </w:rPr>
        <w:t>เรื่อง ฤดูกาลเกิดขึ้นได้อย่างไ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4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การทดล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ฤดูกาลเกิดขึ้นได้อย่างไ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่านเกณฑ์</w:t>
            </w:r>
          </w:p>
        </w:tc>
      </w:tr>
      <w:tr>
        <w:trPr>
          <w:trHeight w:val="4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ังเกตการปฏิบัติ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ปฏิบั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งขึ้น  ข้างแรม</w:t>
      </w:r>
    </w:p>
    <w:p>
      <w:pPr>
        <w:pStyle w:val="ListParagraph"/>
        <w:spacing w:lineRule="auto" w:line="240" w:before="0" w:after="0"/>
        <w:ind w:left="0" w:righ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spacing w:lineRule="auto" w:line="240" w:before="0" w:after="0"/>
        <w:ind w:left="1080" w:right="141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 การเกิดข้างขึ้น ข้างแรม</w:t>
      </w:r>
    </w:p>
    <w:p>
      <w:pPr>
        <w:pStyle w:val="Normal"/>
        <w:spacing w:lineRule="auto" w:line="240" w:before="0" w:after="0"/>
        <w:ind w:right="141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right="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วาดภาพดวงจันทร์</w:t>
      </w:r>
      <w:r>
        <w:rPr>
          <w:rFonts w:ascii="TH SarabunPSK" w:hAnsi="TH SarabunPSK" w:cs="TH SarabunPSK"/>
          <w:sz w:val="32"/>
          <w:sz w:val="32"/>
          <w:szCs w:val="32"/>
        </w:rPr>
        <w:t>จากประสบการณ์เดิม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คยเห็น มา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พ แล้วระบายสีส่วนที่สว่าง และส่วนที่มืด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right="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นำดังนี้</w:t>
      </w:r>
    </w:p>
    <w:p>
      <w:pPr>
        <w:pStyle w:val="ListParagraph"/>
        <w:spacing w:lineRule="auto" w:line="240" w:before="0" w:after="0"/>
        <w:ind w:left="0" w:right="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 เราจึงมองเห็นดวงจันทร์มีลักษณะแตกต่างกัน</w:t>
      </w:r>
    </w:p>
    <w:p>
      <w:pPr>
        <w:pStyle w:val="ListParagraph"/>
        <w:spacing w:lineRule="auto" w:line="240" w:before="0" w:after="0"/>
        <w:ind w:left="0" w:right="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 บางคืนเราจึงมองไม่เห็นดวงจันทร์</w:t>
      </w:r>
    </w:p>
    <w:p>
      <w:pPr>
        <w:pStyle w:val="ListParagraph"/>
        <w:spacing w:lineRule="auto" w:line="240" w:before="0" w:after="0"/>
        <w:ind w:left="0" w:right="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รับฟังคำตอบที่หลากหลายจากนักเรีย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right="26" w:hanging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จัดกลุ่มตามสไตล์การเรียนรู้และความสามารถ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ข้างขึ้น ข้างแรม เกิดขึ้นได้อย่างไร แล้วปฏิบัติตามขั้นตอนของกิจกรรม ครูให้คำแนะนำในการปฏิบัติกิจกรรมของนักเรีย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บันทึกผลการทำกิจกรรมในใบกิจกรรม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ุ่มตัวแทนนักเรียนแต่ละกลุ่มเสนอผลการปฏิบัติกิจกรรมต่อชั้นเรียน และตอบข้อซักถาม หรือข้อสงสั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การปฏิบัติกิจกรรมเพื่อนำไปสู่ข้อสรุปว่าการ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ดวงจันทร์ได้รับแสงจากดวงอาทิตย์ไม่เท่ากัน ทำให้คนบนโลกมองเห็นส่วนสว่างของดวงจันทร์มีลักษณะแตกต่างกันเราเรียกว่า การเกิดข้างขึ้น ข้าง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การโคจรรอบโลกของดวงจันทร์ ที่ทำให้เกิดปรากฏการณ์ข้างขึ้น ข้างแรม โดยใช้คำถาม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สังเกตดวงจันทร์ ขณะที่เป็นข้างขึ้น ดวงจันทร์หันด้านสว่างไปทางทิศใด เพราะเหตุใ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ที่เกิดปรากฏการณ์ข้างขึ้น ข้างแร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ascii="TH SarabunPSK" w:hAnsi="TH SarabunPSK" w:cs="TH SarabunPSK"/>
          <w:sz w:val="32"/>
          <w:sz w:val="32"/>
          <w:szCs w:val="32"/>
        </w:rPr>
        <w:t>ใช้ระยะ</w:t>
      </w:r>
      <w:r>
        <w:rPr>
          <w:rFonts w:ascii="TH SarabunPSK" w:hAnsi="TH SarabunPSK" w:cs="TH SarabunPSK"/>
          <w:sz w:val="32"/>
          <w:sz w:val="32"/>
          <w:szCs w:val="32"/>
        </w:rPr>
        <w:t>เวลานานเท่าใด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การเกิดข้างขึ้น ข้างแรมว่า การที่ดวงจันทร์โคจรรอบโลก ซึ่งเปลี่ยนตำแหน่งไปทุกวัน ทำให้คนบนโลกเห็นส่วนสว่างที่ดวงจันทร์สะท้อนแสงจากดวงอาทิตย์ได้ต่างกันไปในแต่ละคืนจึงเกิดข้างขึ้น ข้างแ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ข้อสรุปเกี่ยวกับการเกิดข้างขึ้น ข้างแรม ลงในสมุดบันทึก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ascii="TH SarabunPSK" w:hAnsi="TH SarabunPSK" w:cs="TH SarabunPSK"/>
          <w:sz w:val="32"/>
          <w:sz w:val="32"/>
          <w:szCs w:val="32"/>
        </w:rPr>
        <w:t>เรื่อง ข้างขึ้น ข้างแรมเกิดขึ้นได้อย่างไ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ที่ใช้ในการทดลอง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การโคจรรอบโลกของดวงจันทร์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วิทยา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27"/>
        <w:gridCol w:w="29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การวาด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จันทร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กลุ่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tabs>
                <w:tab w:val="clear" w:pos="720"/>
                <w:tab w:val="right" w:pos="254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ำงานกลุ่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ความมีวินัย ใฝ่เรียนรู้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วามมุ่งมั่นในการทำงาน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ดวงจันท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เกี่ยวกับการเกิดข้างขึ้น ข้างแรมไปทำปฏิทินดวงจันทร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ปฏิทินประจำปี ให้นักเรียนสังเกตการนับช่วงเวลาการเกิดข้างขึ้น ข้างแรม และสังเกต ภาพดวงจันทร์ที่ปรากฏบนปฏิทิ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ต่อไปนี้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้างขึ้นกินเวลานานเท่าใด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้างแรมกินเวลานานเท่าใด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นใดบ้างที่เป็นวันธรรมสวนะ และตรงกับวันขึ้นกี่ค่ำ วันแรมกี่ค่ำ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นที่พระจันทร์เต็มดวง ตรงกับวันข้างขึ้นหรือข้างแรม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นเดือนดับ ตรงกับวันข้างขึ้นหรือข้างแรม กี่ค่ำ</w:t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รับฟังคำตอบที่หลากหลายของนักเรีย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ดวงจันทร์ในคืนวันที่ฉันเห็น และปฏิบัติกิจกรรม ครูให้คำแนะนำในการปฏิบัติกิจกรรมของนักเรีย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เสนอผลการปฏิบัติกิจกรรม โดยติดภาพผลงานของนักเรียนบนกระดาน แล้วแลกเปลี่ยนเรียนรู้ในชั้นเรียน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สรุปในประเด็นคำถาม เพื่อนำไปสู่ข้อสรุปดังนี้ </w:t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ปฏิทินดวงจันทร์วัน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ค่ำ ดวงจันทร์มีลักษณะสว่างเต็มดว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สังเกตดวงจันทร์ปรากฏบนท้องฟ้าตอนหัวค่ำทางทิศตะวันตกโดยหันส่วนเว้าไปทางทิศตะวันออก เราสามารถตอบได้ว่าเป็นวันข้างขึ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สรุปผลการทำกิจกรรมลงในสมุดบันท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ดวงจันทร์ในคืนวันที่ฉันเห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ท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จันทร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รายบุคค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ความมีวินัย ใฝ่เรียนรู้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ุ่งมั่นในการทำ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คุณภาพ พอใช้ 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ุริยุปราคา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ab/>
        <w:t xml:space="preserve">     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เกิดสุริยุปราคา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ดูวีดิทัศน์</w:t>
      </w:r>
      <w:r>
        <w:rPr>
          <w:rFonts w:cs="TH SarabunPSK" w:ascii="TH SarabunPSK" w:hAnsi="TH SarabunPSK"/>
          <w:sz w:val="32"/>
          <w:szCs w:val="32"/>
        </w:rPr>
        <w:t xml:space="preserve">(Video Cl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สุริยุปราคาหรือดูรูปภาพเกี่ยวกับการเกิดสุริยุปราคาเต็มดวงแล้วถามนักเรียนโดยใช้แนวคำถามดังนี้ 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ังเกตเห็น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ะไรบ้าง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ค่อย ๆ มืดลงทีละส่วนจนมืดหมดทั้งดวง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ไมดวงอาทิตย์จึงค่อย ๆ มืดล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าจคิดว่าอาจมีสิ่งอื่นมาบังดวงอาทิตย์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ทำให้ดวงอาทิตย์มืดลงทีละส่วนนั้นน่าจะมีขนาด รูปร่าง อย่างไร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ร่างเล็ก ใหญ่ กลม แบน หรือมีรูปร่างแบบอื่น 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บังดวงอาทิตย์นั้นน่าจะเป็นอะไรได้บ้าง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อบได้ตามความคิด อาจมีความรู้เดิมว่าดวงจันทร์บังดวงอาทิต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</w:t>
      </w:r>
      <w:r>
        <w:rPr>
          <w:rFonts w:ascii="TH SarabunPSK" w:hAnsi="TH SarabunPSK" w:cs="TH SarabunPSK"/>
          <w:sz w:val="32"/>
          <w:sz w:val="32"/>
          <w:szCs w:val="32"/>
        </w:rPr>
        <w:t>ช้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นิ้วมือสามารถบังตัวเพื่อนได้หมดหรือไม่”  ให้นักเรียนช่วยกันคิ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าคำตอบให้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ยียดแขนจนสุดแล้วชูนิ้วขึ้นบังตัวเพื่อนไว้  แล้วค่อย ๆ เลื่อนนิ้วมือเข้ามาหาต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นใกล้ตา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ุด ก็จะสามารถบังเพื่อนได้</w:t>
      </w:r>
      <w:r>
        <w:rPr>
          <w:rFonts w:cs="TH SarabunPSK" w:ascii="TH SarabunPSK" w:hAnsi="TH SarabunPSK"/>
          <w:sz w:val="32"/>
          <w:szCs w:val="32"/>
        </w:rPr>
        <w:t>)</w:t>
        <w:br/>
        <w:t xml:space="preserve">            </w:t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บ่ง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ป็นกลุ่ม แล้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บังวัตถุใหญ่ด้วยวัตถุ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ปฏิบัติกิจกรรมโดยครูคอยแนะนำในการปฏิบัติกิจกรรมของ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          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ผลในใบกิจกรรม และสุ่มตัวแทนนักเรียนในการนำเสนอผลงา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กิจกรรม</w:t>
      </w:r>
      <w:r>
        <w:rPr>
          <w:rFonts w:cs="TH SarabunPSK" w:ascii="TH SarabunPSK" w:hAnsi="TH SarabunPSK"/>
          <w:sz w:val="32"/>
          <w:szCs w:val="32"/>
        </w:rPr>
        <w:br/>
        <w:t xml:space="preserve">            </w:t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ันทึกสรุปผลการทำกิจกรรมลงในสมุดบันทึ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>ครูสาธิต”ดวงจันทร์บังดวงอาทิตย์”โดยการเปิดไฟฉายแล้ววางไว้บนโต๊ะ จากนั้นนำ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ูกปิงปองมาบังไฟฉาย และนำอภิปรายตามคำถามต่อไปนี้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สิ่งใดเข้ามาบังดวงอาทิตย์ในปรากฏการณ์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วงจันทร์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ลูกปิงปองเป็นดวงจันทร์ ไฟฉายเป็นดวงอาทิตย์ ดวงจันทร์จะบังดวงอาทิตย์ได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ังได้ แต่จะมิดหรือไม่ขึ้นอยู่กับตำแหน่งที่ผู้สังเกตยืนอยู่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ามืด – เงามัวมองเห็นแสงจากแหล่งกำเนิ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งเหมือนกันหรือไ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ปฏิบัติกิจกรรมโดยครูคอยแนะนำในการปฏิบัติกิจกรรมของ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ใน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และสุ่มตัวแทนนักเรียนในการนำเสนอผลงานการปฏิบัติกิจก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</w:t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ิดสุริยุปราคา </w:t>
      </w:r>
      <w:r>
        <w:rPr>
          <w:rFonts w:ascii="TH SarabunPSK" w:hAnsi="TH SarabunPSK" w:cs="TH SarabunPSK"/>
          <w:sz w:val="32"/>
          <w:sz w:val="32"/>
          <w:szCs w:val="32"/>
        </w:rPr>
        <w:t>และปฏิบัติกิจกรรมโดยครูคอ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นะนำในการปฏิบัติกิจกรรมของนักเรียน</w:t>
      </w:r>
      <w:r>
        <w:rPr>
          <w:rFonts w:cs="TH SarabunPSK" w:ascii="TH SarabunPSK" w:hAnsi="TH SarabunPSK"/>
          <w:sz w:val="32"/>
          <w:szCs w:val="32"/>
        </w:rPr>
        <w:br/>
        <w:t xml:space="preserve">          </w:t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ใน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และสุ่มตัวแทนนักเรียนในการนำเสนอผลงา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การทดลอง ครูอธิบายเพิ่มเติมหากนักเรียนยังมีคว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้าใจไม่ชัดเจน พร้อมทั้งบันทึกสรุปข้อมูลลงในสมุดบันทึก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มะนา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ส้มเขียวหวา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ลฝรั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ฉาย </w:t>
      </w:r>
      <w:r>
        <w:rPr>
          <w:rFonts w:cs="TH SarabunPSK" w:ascii="TH SarabunPSK" w:hAnsi="TH SarabunPSK"/>
          <w:sz w:val="32"/>
          <w:szCs w:val="32"/>
        </w:rPr>
        <w:br/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ปิงป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</w:t>
      </w:r>
      <w:r>
        <w:rPr>
          <w:rFonts w:cs="TH SarabunPSK" w:ascii="TH SarabunPSK" w:hAnsi="TH SarabunPSK"/>
          <w:sz w:val="32"/>
          <w:szCs w:val="32"/>
        </w:rPr>
        <w:t xml:space="preserve">A 4 / </w:t>
      </w:r>
      <w:r>
        <w:rPr>
          <w:rFonts w:ascii="TH SarabunPSK" w:hAnsi="TH SarabunPSK" w:cs="TH SarabunPSK"/>
          <w:sz w:val="32"/>
          <w:sz w:val="32"/>
          <w:szCs w:val="32"/>
        </w:rPr>
        <w:t>กระดาษเทาขาว</w:t>
      </w:r>
      <w:r>
        <w:rPr>
          <w:rFonts w:cs="TH SarabunPSK" w:ascii="TH SarabunPSK" w:hAnsi="TH SarabunPSK"/>
          <w:sz w:val="32"/>
          <w:szCs w:val="32"/>
        </w:rPr>
        <w:br/>
        <w:tab/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6, 7, 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>
          <w:trHeight w:val="42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34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7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ณ์ปฏิบัติ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การปฏิบัติ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7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มุดบันทึ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ุดบันทึ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คุณภาพ พอใช้ 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นทรุปราค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เกิดจันทรุปราคา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ภาพการเกิดสุริยุปราคาในลักษะต่าง ๆ เช่น สุริยุปราคาเต็มดวง สุริยุปราคาบางส่วน สุริยุปราคาแบบวงแหวน แล้วถามนักเรียนด้วยแนวคำถามต่อไปนี้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ดวงจันทร์เปลี่ยนตำแหน่งจากเดิมไปอยู่อีกด้านหนึ่ง โดยเรียงลำดับจ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วงอาทิตย์ โลกและดวงจันทร์และอยู่ในแนวเส้นตรงเดียวกัน จะเกิดสุริยุปราคาอีกหรือไม่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เกิดสุริยุปราคา แต่จะเกิดปรากฏการณ์ที่เงาของโลกบังดวงจันทร์ เรียกว่าจันทรุป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่ง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ป็นกลุ่ม ให้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อุปกรณ์ชุดเดิมคือ ไฟฉาย ผลส้ม ผลมะนาว </w:t>
      </w:r>
      <w:r>
        <w:rPr>
          <w:rFonts w:ascii="TH SarabunPSK" w:hAnsi="TH SarabunPSK" w:cs="TH SarabunPSK"/>
          <w:sz w:val="32"/>
          <w:sz w:val="32"/>
          <w:szCs w:val="32"/>
        </w:rPr>
        <w:t>และปฏิบัติกิจกรรมโดยครูคอยแนะนำในการปฏิบัติกิจกรรมของนักเรีย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ใน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และสุ่มตัวแทนนักเรียนนำเสนอผลงานการปฏิบัติ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การทดลอง ครูอธิบายเพิ่มเติมหากนักเรียนยังมีคว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้าใจไม่ชัดเจน พร้อมทั้งบันทึกสรุปข้อมูลลงในสมุดบันท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ว่า 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จันทรุปราคาในธรรมชาติ คิดว่าจะมองเห็นดวงจันทร์มีลักษณะอย่างไรและร่วมกันอภิปรายเหตุที่ทำให้เกิดสีคล้ำ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วงจันทร์เป็นสีส้มคล้ำเนื่องจากปรากฏการณ์แสงของโลก </w:t>
      </w:r>
      <w:r>
        <w:rPr>
          <w:rFonts w:cs="TH SarabunPSK" w:ascii="TH SarabunPSK" w:hAnsi="TH SarabunPSK"/>
          <w:sz w:val="32"/>
          <w:szCs w:val="32"/>
        </w:rPr>
        <w:t xml:space="preserve">Earthshine) </w:t>
        <w:br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สุริยุปราคาและจันทรุปราคาเป็นวัฏจักรหรือไม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วัฏจักร เพราะสุริยุปราคาและจันทรุปราคาเป็นปรากฏการณ์ที่เกิดขึ้นในลักษณะเป็นวงจรที่วนเวียนกลับมาเกิดซ้ำ ๆ กัน แต่ใช้เวลาในการที่จะเกิดขึ้นซ้ำอีกนานมา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ราบหรือไม่ว่าในประวัติศาสตร์ไทยใครสามารถทำนายการเกิดสุริยุปราคา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ต้องแม่นยำเป็นคนแรก และทำนายว่าจะเกิดขึ้นที่ใด เมื่อใ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าทสมเด็จพระจอมเกล้าเจ้าอยู่หัว ทรงคำนวณไว้ว่า จะเกิดสุริยุปราคาเต็มดวงใน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11 </w:t>
      </w:r>
      <w:r>
        <w:rPr>
          <w:rFonts w:ascii="TH SarabunPSK" w:hAnsi="TH SarabunPSK" w:cs="TH SarabunPSK"/>
          <w:sz w:val="32"/>
          <w:sz w:val="32"/>
          <w:szCs w:val="32"/>
        </w:rPr>
        <w:t>ณ ตำบลหว้ากอ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วบคีรีขันธ์  จึงกำหนดให้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เป็นวันวิทยาศาสตร์ไทย และพระองค์ทรงเป็นบิดาแห่งวิทยาศาสตร์ไท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ปภาพ สุริยุปราคา แบบเต็มดวง แบบบางส่ว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ฉาย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ลส้ม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ผลมะนาว</w:t>
      </w:r>
      <w:r>
        <w:rPr>
          <w:rFonts w:cs="TH SarabunPSK" w:ascii="TH SarabunPSK" w:hAnsi="TH SarabunPSK"/>
          <w:sz w:val="32"/>
          <w:szCs w:val="32"/>
        </w:rPr>
        <w:br/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27"/>
        <w:gridCol w:w="29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6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ปฏิบัติกิจกรร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การปฏิบัต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ำงานกลุ่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โนโลยีอวกาศ</w:t>
      </w:r>
    </w:p>
    <w:p>
      <w:pPr>
        <w:pStyle w:val="Normal"/>
        <w:spacing w:lineRule="auto" w:line="240" w:before="0" w:after="0"/>
        <w:ind w:right="-11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นำเสนอข้อมูลเกี่ยวกับเทคโนโลยีอวกาศในอดีต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ชมคลิปวีดีโอเกี่ยวกับการปล่อยยานอวกาศ การสำรวจดวงจันทร์หรือนักบินอวกาศ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เกี่ยวกับเทคโนโลยีอวกาศในอดีตโดยใช้คำถามนำว่า นักเรียนทราบเกี่ยวกับการสำรวจอวกาศอย่างไรบ้า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รับฟังคำตอบที่หลากหลายของนักเรีย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บ่งกลุ่ม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ื่อทำกิจกรรมตามใบกิจกรรมที่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ปฏิบัติกิจกรรมโดยการสืบค้นข้อมูลในประเด็นต่างๆ ดังนี้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อวกาศด้วยกล้องโทรทรรศน์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่งสิ่งมีชีวิตและมนุษย์สู่อวกาศ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่งดาวเทียมดวงแรกของโลก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ดวงจันทร์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ข้อมูลที่ได้จัดทำเป็นแผ่นพับนำเสนอข้อมูล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เทคโนโลยีอวกาศในอดี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>สมุด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คอมพิวเตอร์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  <w:gridCol w:w="2586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ปฏิบั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ำงานกลุ่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กิจก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กลุ่ม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การทำแผ่นพับ 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เสนอข้อมูล เรื่อง เทคโนโลยี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วกาศในอดีต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ผลงาน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คลื่อนที่ของจรว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เกี่ยวกับการเคลื่อนที่ของจรว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ดูคลิปวีดีโอการใช้จรวดส่งดาวเทียม ส่งยานอวกาศและส่งกระสวยอวกาศ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นำอธิบายเกี่ยวกับคลิปวีดีโอเพื่อให้นักเรียนได้เข้าใจว่า การส่งสิ่งต่างๆ เช่น ยานอวกาศ ดาวเทียมหรือกระสวยอวกาศ ต้องใช้จรวดเป็นตัวขับเคลื่อ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นำนักเรียนสู่การทำกิจกรรม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รวดสามารถเคลื่อนที่จากพื้นโลกสู่อวกาศได้อย่างไร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สามารถทดลองเกี่ยวกับการเคลื่อนที่ของจรวดได้อย่างไร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ูรับฟังคำตอบที่หลากหลายจากนักเรีย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ดกลุ่มๆละ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ื่อปฏิบัติกิจกรรมการทดลอง ตาม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จรวดเคลื่อนที่ได้อย่างไร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ศึกษาใบกิจกรรมและลงมือปฏิบัติ ดังนี้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นการทดลองและออกแบบจรวดอย่างง่ายจากวัสดุ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ุปกรณ์ ที่กำหนดให้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มือประดิษฐ์จรวดตามแบบ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ำจรวดที่ประดิษฐ์เสร็จไปทดลองตามใบ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การทดลอ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ความสะอาดอุปกรณ์และสถา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คืนอุปกรณ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จำลองจรวดหรือคลิปวีดีโอเกี่ยวกับจรวด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สดุ อุปกรณ์ ตามใบกิจกรรม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จรวดเคลื่อนที่ได้อย่างไร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รวดเคลื่อนที่ได้อย่างไร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พฤติกรรมการปฏิบัติ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บันทึกการสังเกต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ติกรรมการปฏิบัติกิจกรรม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1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บันทึกกิจกรรม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ดลองเรื่อง จรวดเคลื่อนที่ได้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ไร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ตรวจผลงาน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ของจรว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เคลื่อนที่ของจรวด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จรวดที่มนุษย์ได้ใช้ประโยชน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เกี่ยวกับการทำกิจกรรมจากการเรียนครั้งที่แล้ว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อบคำถามท้ายการทดลองและสรุปผลการทดลองในใบกิจกรรมที่ </w:t>
      </w:r>
      <w:r>
        <w:rPr>
          <w:rFonts w:cs="TH SarabunPSK" w:ascii="TH SarabunPSK" w:hAnsi="TH SarabunPSK"/>
          <w:sz w:val="32"/>
          <w:szCs w:val="32"/>
        </w:rPr>
        <w:t>11 (</w:t>
      </w:r>
      <w:r>
        <w:rPr>
          <w:rFonts w:ascii="TH SarabunPSK" w:hAnsi="TH SarabunPSK" w:cs="TH SarabunPSK"/>
          <w:sz w:val="32"/>
          <w:sz w:val="32"/>
          <w:szCs w:val="32"/>
        </w:rPr>
        <w:t>ต่อครั้งที่แล้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ัวแทนนักเรียนแต่ละกลุ่มนำเสนอผลงานต่อชั้นเรียน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และนำอภิปรายเพื่อให้ได้ข้อสรุปร่วมกันดังนี้ จรวดเคลื่อนที่ด้วยแรงดันที่เกิดจากปฏิกิริยาเคมีภายในตัวจรวด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เพิ่มเติมข้อมูลในใบกิจกรรมให้ถูกต้องสมบูรณ์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นำเพื่อเข้าสู่กิจกรรมการสืบค้นข้อมูลจรวดที่มนุษย์ใช้ประโยชน์ ดัง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จรวดที่มนุษย์สร้างขึ้นตั้งแต่อดีตจนถึงปัจจุบันมีรูปแบบอย่างไรบ้าง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ครูรับฟังคำตอบที่หลากหลายของนักเรียน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ทำกิจกรรมสืบค้นข้อมูลเกี่ยวกับจรวดที่มนุษย์ใช้ประโยชน์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ใบกิจกรรมที่ </w:t>
      </w:r>
      <w:r>
        <w:rPr>
          <w:rFonts w:cs="TH SarabunPSK" w:ascii="TH SarabunPSK" w:hAnsi="TH SarabunPSK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เพื่อสรุปเกี่ยวกับจรวดที่มนุษย์ใช้ประโยชน์ โดยสรุปได้ดังนี้ จรวดที่มนุษย์สร้างขึ้นเพื่อใช้ประโยชน์ตั้งแต่อดีตถึงปัจจุบันมีหน้าที่และรูปแบบที่หลากหลายและถูกสร้างโดยหลายองค์กร ทำให้สามารถส่งสิ่งต่างๆ สู่อวกาศได้อย่างมีประสิทธิภาพมากขึ้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รวดเคลื่อนที่ได้อย่างไร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จรวดที่มนุษย์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้องคอมพิวเตอร์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พฤติกรรมการปฏิบัติ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สังเกต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ติกรรมการปฏิบัติ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ำงานกลุ่ม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กิจกรรมเรื่อง จรว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ลื่อนที่ได้อย่างไร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ตรวจผลงาน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ผลงานการสืบค้นข้อมูล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จรวดที่มนุษย์ใช้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ตรวจผลงาน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นำเสนอข้อมูลเกี่ยวกับการใช้ประโยชน์จากดาวเทียมของ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หรือคลิปวีดีโอเกี่ยวกับดาวเทียม ยานอวกาศและสถานีอวกาศให้นักเรียนด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ครูใช้คำถามนำดัง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เห็นคือภาพ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ละ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ูบรรยายให้ความรู้เกี่ยวกับ ดาวเทียม ยานอวกาศและสถานีอวกาศ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นุษย์ได้มีการใช้ประโยชน์จาก ดาวเทียม ยานอวกาศและสถานีอวกาศอย่างไร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ักเรียนจัดกลุ่มๆ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-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น เพื่อปฏิบัติกิจกรรมการสืบค้นข้อมูล ตามใบกิจกรรม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ประโยชน์เทคโนโลยีอว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นักเรียนแต่ละกลุ่มสืบค้นข้อมูลจากแหล่งเรียนรู้ต่างๆ เช่น ห้องสมุด ห้องคอมพิวเตอร์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ข้อมูล พร้อมทั้งตอบข้อซักถามของเพื่อนนักเรียนและครูหากมีข้อสงสัย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การสืบค้นให้ได้ว่า มนุษย์มีการใช้ประโยชน์จากเทคโนโลยีอวกาศหลายอย่าง ได้แก่ ดาวเทียมมีประโยชน์ด้านการสื่อสาร การอุตุนิยมวิทยา การสำรวจ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มนาคม เป็นต้น ยานอวกาศมีประโยชน์ด้านการสำรวจดวงดาวและอวกาศ ส่วนสถานีอวกาศสร้างขึ้นเป็นห้องทดลองทางวิทยาศาสตร์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ปฏิบัติกิจกรรมสืบค้นข้อมูลเกี่ยวกับการใช้ประโยชน์จากดาวเทียมของประเทศไทย ตามใบกิจกรรม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ดาวเทียมของไทย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รูสุ่มเลือกนักเรียนนำเสนอผลงาน พร้อมทั้งตอบข้อซักถามของเพื่อนนักเรียนและครูหากมีข้อสงสัย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เกี่ยวกับการใช้ประโยชน์จากดาวเทียมของประเทศไทย โดยสรุปว่า ดาวเทียมของประเทศไทย ได้แก่ ดาวเทียมไทยคมใช้ประโยชน์ด้านการสื่อสารโทรคมนาคมและดาวเทียมไทพัฒ ดาวเทียมธีออส ใช้ประโยชน์ด้านการสำรวจทรัพยากรธรรมชาติ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ภาพหรือแบบจำลองหรือคลิปวีดีโอเกี่ยวกับดาวเทียม ยานอวกาศ สถานีอวกาศ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ประโยชน์เทคโนโลยีอวกาศ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ดาวเทียมของไทย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้องคอมพิวเตอร์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ปฏิบัต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สังเกต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กิจกรรม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ผลงานการสืบค้นข้อมูล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ประโยชน์ของเทคโนโลย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วกาศ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ตรวจผลงาน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ผลงานการสืบค้นข้อมูล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ดาวเทียมของไทย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ตรวจผลงาน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ผลหลังสอนชั่วโมง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   (...............................................................)</w:t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วามคิดเห็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บริหาร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   (...............................................................)</w:t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52"/>
          <w:szCs w:val="52"/>
        </w:rPr>
      </w:pPr>
      <w:r>
        <w:rPr>
          <w:rFonts w:eastAsia="Times New Roman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ก่อนและหลังเรียน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424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ทดสอบก่อนเรียนและหลังเรียน</w:t>
      </w:r>
    </w:p>
    <w:p>
      <w:pPr>
        <w:pStyle w:val="Normal"/>
        <w:tabs>
          <w:tab w:val="clear" w:pos="720"/>
          <w:tab w:val="left" w:pos="3424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ปรากฏการณ์ของโลกและเทคโนโลยีอวกาศ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42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p>
      <w:pPr>
        <w:pStyle w:val="Normal"/>
        <w:tabs>
          <w:tab w:val="clear" w:pos="720"/>
          <w:tab w:val="left" w:pos="342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342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คำตอบที่ถูกต้องเพียงคำตอบเดียวแล้วทำเครื่องหมายกาก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กระดาษคำตอบ</w:t>
      </w:r>
    </w:p>
    <w:p>
      <w:pPr>
        <w:pStyle w:val="Normal"/>
        <w:tabs>
          <w:tab w:val="clear" w:pos="720"/>
          <w:tab w:val="left" w:pos="851" w:leader="none"/>
          <w:tab w:val="left" w:pos="342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ใดไม่ใช่ปัจจัยที่ทำให้เกิดฤดูกาลต่าง ๆ บนโลก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ลกหมุนรอบตัวเ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นของโลกเอียง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ลกโคจรรอบดวงอาทิต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วงจันทร์โคจรรอบโลก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ซีกโลกเหนือเป็นฤดูร้อน ซีกโลกใต้จะเป็นฤดูกาลใด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หนาว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ใบไม้ผลิ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ฝ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ใบไม้ร่วง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กิดสุริยุปราคา ตำแหน่งของดาวที่เกี่ยวข้องเรียงอย่างไร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วงอาทิตย์ – ดวงจันทร์ – โล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วงจันทร์ – ดวงอาทิตย์ – โลก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วงอาทิตย์ – โลก – ดวงจันท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ลก – ดวงอาทิตย์ – ดวงจันทร์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ข้อมูลจากดาวเทียมมายังโลกส่งมาในรูปใด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ลื่นวิทยุ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ลื่นแสง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ลื่นไฟฟ้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ลื่นความร้อ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าวเทียมไทยคมมุ่งใช้ประโยชน์ในด้านใด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ยากรณ์อากาศ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โทรคมนาคม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ำรวจทรัพยาก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ดาวเคราะห์ในระบบสุริยะ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โนโลยีทางอวกาศ ทำให้มนุษย์สามารถลงสำรวจบนดาวดวงใด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าวอังค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าวศุกร์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วงจันท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าวพุธ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านอวกาศที่ส่งไปลงบนดวงจันทร์เป็นลำแรก มีชื่อว่าอะไร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ปุตนิ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ริเนอร์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นด์แซ็ต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พอลโล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ผลที่เกิดจากโลกหมุนรอบตัวเอ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ฤดูก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ลมมรสุ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างวัน กลางคื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เรือนกระจก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โลกหมุนรอบดวงอาทิตย์ใช้เวลาประมาณกี่วัน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30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65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งขึ้น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ข้างแรม”  มีสาเหตุมาจากข้อใด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วงจันทร์โคจรรอบโล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ลกโคจรรอบดวงจันท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ลกโคจรรอบดวงอาทิตย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โคจรรอบโลก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ประเทศใดเป็นประเทศแรกที่ส่งคนไปลงบนดวงจันทร์ได้สำเร็จ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ัสเซี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ังกฤษ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อเมริก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ฝรั่งเศส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</w:t>
      </w:r>
      <w:r>
        <w:rPr>
          <w:rFonts w:ascii="TH SarabunPSK" w:hAnsi="TH SarabunPSK" w:cs="TH SarabunPSK"/>
          <w:sz w:val="32"/>
          <w:sz w:val="32"/>
          <w:szCs w:val="32"/>
        </w:rPr>
        <w:t>ดาวเคราะห์ดวงใดที่มนุษย์มุ่งไปสำรวจหลังจากประสบความสำเร็จมาแล้วจากโครงการอะพอลโล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าวอัง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าวเสาร์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าวพุธ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าวพลูโต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เราจึงสามารถมองเห็นดวงจันทร์บนท้องฟ้าในเวลากลางคืน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วงจันทร์ได้รับแสงสว่างจากโล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วงจันทร์สามารถเรืองแสงในเวลากลางคืนได้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งจากดวงจันทร์ส่องไปยังดาวเคราะห์ดวงอื่น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งจากดวงอาทิตย์ไปกระทบดวงจันทร์ แล้วสะท้อนเข้าสู่ตาเร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ข้อใดคือประโยชน์ของดาวเหนือ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ฤดูกา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อกอนาคต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อกทิศ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อกข้างขึ้นข้างแรม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พาหนะที่ทำหน้าที่ส่งยานอวกาศขึ้นไป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ระสวยอวกา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รว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ยานขนส่งอวกา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single"/>
        </w:rPr>
        <w:t xml:space="preserve">ตอนที่  </w:t>
      </w:r>
      <w:r>
        <w:rPr>
          <w:rFonts w:eastAsia="Calibri"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คำตอบลงในช่องว่างให้ถูกต้องสมบูรณ์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ลิเลโอ กาลิเลอิ เป็นผู้ประดิษฐ์กล้องโทรทรรศน์แบบ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ซอร์ ไอแซ็ค </w:t>
      </w:r>
    </w:p>
    <w:p>
      <w:pPr>
        <w:pStyle w:val="ListBullet"/>
        <w:numPr>
          <w:ilvl w:val="0"/>
          <w:numId w:val="0"/>
        </w:numPr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นิวตัน เป็นผู้ประดิษฐ์กล้องโทรทรรศน์แบบ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ListBullet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หภาพสาธารณรัฐสังคมนิยมโซเวียต ได้ส่งดาวเทียม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ึ้นสู่วงโคจรเป็นดวงแรกของโลก ส่งสิ่งมีชีวิตสู่อวกาศ คือ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 ไลก้า และมนุษย์อวกาศคนแรกของโลก 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ือเป็นการเริ่มต้นยุคอวกาศ</w:t>
      </w:r>
    </w:p>
    <w:p>
      <w:pPr>
        <w:pStyle w:val="ListBullet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หรัฐอเมริกา มีโครงการอพอลโล่ เป็นการสำรวจ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เหยียบบนดวงจันทร์เป็นคนแรกของโลก โดยยาน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ListBullet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ะส่งดาวเทียมหรือยานอวกาศจากพื้นโลกสู่อวกาศต้องใช้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ัวขับเคลื่อน เมื่อขึ้นสู่อวกาศแล้ว 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็จะโคจรในวงโคจรเพื่อทำหน้าที่ต่างๆ เช่น การสื่อสาร การสำรวจทรัพยากรธรรมชาติ เป็นต้น ส่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็จะเคลื่อนที่ออกไปปฏิบัติภารกิจต่างๆ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รวจดวงดาวต่างๆ</w:t>
      </w:r>
    </w:p>
    <w:p>
      <w:pPr>
        <w:pStyle w:val="ListBullet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าวเทียมดวงแรกของไทย คือ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ดาวเทียมของบริษัทเอกชนเป็นดาวเทียมที่มีประโยชน์ด้า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่วนดาวเทียม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ป็นดาวเทียมที่ออกแบบพัฒนาและจัดสร้างโดยมหาวิทยาลัยเทคโนโลยี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เทศไทยมีดาวเทียมสำรวจ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5555</wp:posOffset>
                </wp:positionH>
                <wp:positionV relativeFrom="paragraph">
                  <wp:posOffset>-108585</wp:posOffset>
                </wp:positionV>
                <wp:extent cx="638175" cy="381000"/>
                <wp:effectExtent l="17145" t="15875" r="15875" b="16510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199.65pt;margin-top:-8.55pt;width:50.2pt;height:29.95pt;mso-wrap-style:none;v-text-anchor:middle">
                <v:fill o:detectmouseclick="t" on="false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</w:t>
      </w:r>
    </w:p>
    <w:p>
      <w:pPr>
        <w:pStyle w:val="Normal"/>
        <w:tabs>
          <w:tab w:val="clear" w:pos="720"/>
          <w:tab w:val="left" w:pos="284" w:leader="none"/>
          <w:tab w:val="left" w:pos="342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24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ทดสอบก่อนเรียนและหลังเรียน</w:t>
      </w:r>
    </w:p>
    <w:p>
      <w:pPr>
        <w:pStyle w:val="Normal"/>
        <w:tabs>
          <w:tab w:val="clear" w:pos="720"/>
          <w:tab w:val="left" w:pos="3424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ปรากฏการณ์ของโลกและเทคโนโลยีอวกาศ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424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34"/>
        <w:gridCol w:w="2134"/>
      </w:tblGrid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2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single"/>
        </w:rPr>
        <w:t xml:space="preserve">ตอนที่  </w:t>
      </w:r>
      <w:r>
        <w:rPr>
          <w:rFonts w:eastAsia="Calibri"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คำตอบลงในช่องว่างให้ถูกต้องสมบูรณ์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ลิเลโอ กาลิเลอิ เป็นผู้ประดิษฐ์กล้องโทรทรรศน์แบบ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หักเหแสง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ซอร์ ไอแซ็ค </w:t>
      </w:r>
    </w:p>
    <w:p>
      <w:pPr>
        <w:pStyle w:val="ListBullet"/>
        <w:numPr>
          <w:ilvl w:val="0"/>
          <w:numId w:val="0"/>
        </w:numPr>
        <w:ind w:left="3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นิวตัน เป็นผู้ประดิษฐ์กล้องโทรทรรศน์แบบ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สะท้อนแสง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ListBullet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หภาพสาธารณรัฐสังคมนิยมโซเวียต ได้ส่งดาวเทียม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ปุตนิค </w:t>
      </w:r>
      <w:r>
        <w:rPr>
          <w:rFonts w:cs="TH SarabunPSK" w:ascii="TH SarabunPSK" w:hAnsi="TH SarabunPSK"/>
          <w:sz w:val="32"/>
          <w:szCs w:val="32"/>
        </w:rPr>
        <w:t>1........</w:t>
      </w:r>
      <w:r>
        <w:rPr>
          <w:rFonts w:ascii="TH SarabunPSK" w:hAnsi="TH SarabunPSK" w:cs="TH SarabunPSK"/>
          <w:sz w:val="32"/>
          <w:sz w:val="32"/>
          <w:szCs w:val="32"/>
        </w:rPr>
        <w:t>ขึ้นสู่วงโคจรเป็นดวงแรกของโลก ส่งสิ่งมีชีวิตสู่อวกาศ คือ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สุนัข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ื่อ ไลก้า และมนุษย์อวกาศคนแรกของโลกชื่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ยูริ กาการิน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ถือเป็นการเริ่มต้นยุคอวกาศ</w:t>
      </w:r>
    </w:p>
    <w:p>
      <w:pPr>
        <w:pStyle w:val="ListBullet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หรัฐอเมริกา มีโครงการอพอลโล่ เป็นการสำรว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ดวงจันทร์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นิล อาร์มสตรอง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ลงเหยียบบนดวงจันทร์เป็นคนแรกของโลก โดยยาน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ะพลลโล่ </w:t>
      </w:r>
      <w:r>
        <w:rPr>
          <w:rFonts w:cs="TH SarabunPSK" w:ascii="TH SarabunPSK" w:hAnsi="TH SarabunPSK"/>
          <w:sz w:val="32"/>
          <w:szCs w:val="32"/>
        </w:rPr>
        <w:t>11.....</w:t>
      </w:r>
    </w:p>
    <w:p>
      <w:pPr>
        <w:pStyle w:val="ListBullet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ะส่งดาวเทียมหรือยานอวกาศจากพื้นโลกสู่อวกาศต้องใช้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จรวด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ัวขับเคลื่อน เมื่อขึ้นสู่อวกาศแล้ว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ดาวเทีย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ก็จะโคจรในวงโคจรเพื่อทำหน้าที่ต่างๆ เช่น การสื่อสาร การสำรวจทรัพยากรธรรมชาติ เป็นต้น ส่ว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ยานอวกาศ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ก็จะเคลื่อนที่ออกไปปฏิบัติภารกิจต่างๆ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รวจดวงดาวต่างๆ</w:t>
      </w:r>
    </w:p>
    <w:p>
      <w:pPr>
        <w:pStyle w:val="ListBullet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าวเทียมดวงแรกของไทย คื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ไทย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ดาวเทียมของบริษัทเอกชนเป็นดาวเทียมที่มีประโยชน์ด้า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โทรคมนาคม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ส่วนดาวเทีย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ไทพัฒ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ป็นดาวเทียมที่ออกแบบพัฒนาและจัดสร้างโดยมหาวิทยาลัยเทคโนโลยี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เทศไทยมีดาวเทียมสำรวจ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ธีออส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สงตรง แสงเฉียง มีผลต่ออุณหภูมิ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ลองและสรุปได้ว่าพื้นที่ที่แสงตกตรงจะมีอุณหภูมิสูงกว่าพื้นที่ที่ได้รับแสงตกเฉีย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รื่องแสงตรง แสงเฉียงมีผลต่ออุณหภูมิอย่างไร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กรณ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ระดาษโปสเตอร์สีดำ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ทอร์มอมิเตอร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ลูก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ดล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กระดาษโปสเตอร์สีดำขนา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x 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พับครึ่งสอดกระเป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อร์มอมิเตอร์ลงไป แล้วเย็บด้วยที่เย็บกระดาษให้แน่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87170</wp:posOffset>
            </wp:positionH>
            <wp:positionV relativeFrom="paragraph">
              <wp:posOffset>133985</wp:posOffset>
            </wp:positionV>
            <wp:extent cx="2104390" cy="1933575"/>
            <wp:effectExtent l="0" t="0" r="0" b="0"/>
            <wp:wrapNone/>
            <wp:docPr id="3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3" t="0" r="205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93357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นำเทอร์มอมิเตอร์ที่หุ้มด้วยกระดาษสีดำ ติดบนลูกโลกด้วยเทปใสที่บริเวณ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ascii="TH SarabunPSK" w:hAnsi="TH SarabunPSK" w:cs="TH SarabunPSK"/>
          <w:sz w:val="32"/>
          <w:sz w:val="32"/>
          <w:szCs w:val="32"/>
        </w:rPr>
        <w:t>ศูนย์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หนือ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สูตร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ฉายไฟฉายให้ตรงกับ</w:t>
      </w:r>
      <w:r>
        <w:rPr>
          <w:rFonts w:ascii="TH SarabunPSK" w:hAnsi="TH SarabunPSK" w:cs="TH SarabunPSK"/>
          <w:sz w:val="32"/>
          <w:sz w:val="32"/>
          <w:szCs w:val="32"/>
        </w:rPr>
        <w:t>บริเวณ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ascii="TH SarabunPSK" w:hAnsi="TH SarabunPSK" w:cs="TH SarabunPSK"/>
          <w:sz w:val="32"/>
          <w:sz w:val="32"/>
          <w:szCs w:val="32"/>
        </w:rPr>
        <w:t>ศูนย์สูตร สังเกตและบันทึกอุณหภูมิของเทอร์มอมิเตอร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10690</wp:posOffset>
            </wp:positionH>
            <wp:positionV relativeFrom="paragraph">
              <wp:posOffset>159385</wp:posOffset>
            </wp:positionV>
            <wp:extent cx="2135505" cy="1835785"/>
            <wp:effectExtent l="0" t="0" r="0" b="0"/>
            <wp:wrapNone/>
            <wp:docPr id="4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2577" r="0" b="19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83578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ทุก ๆ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นาที เป็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อุณหภูมิที่วัดได้จากบริเวณต่าง ๆ เมื่อเวลาต่างกั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43"/>
        <w:gridCol w:w="2127"/>
        <w:gridCol w:w="2177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ณหภูมิที่วัดได้จากบริเวณต่าง 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ศาเซลเซีย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้นศูนย์สู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เส้นศูนย์สูตร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เส้นศูนย์สูตร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เวณใดของลูกโลกที่ได้รับแสงตรง และบริเวณใดได้รับแสงเฉียงจากหลอดไฟ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>2.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ทอร์มอมิเตอร์อันไหนอุณหภูมิเพิ่มมากที่สุด และอันไหนอุณหภูมิเพิ่มน้อยที่สุ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ได้ว่า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สงตรง แสงเฉียง มีผลต่ออุณหภูมิ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รื่องแสงตรง แสงเฉียงมีผลต่ออุณหภูมิ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อุณหภูมิที่วัดได้จากบริเวณต่าง ๆ เมื่อเวลาต่าง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34"/>
        <w:gridCol w:w="2095"/>
        <w:gridCol w:w="2318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ณหภูมิที่วัดได้จากบริเวณต่าง 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ศาเซลเซีย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้นศูนย์สูตร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เส้นศูนย์สูตร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นือเส้นศูนย์สูตร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เวณใดของลูกโลกที่ได้รับแสงตรง และบริเวณใดได้รับแสงเฉียงจากหลอดไฟ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ศูนย์สูตรได้รับแสงตรง บริเวณเหนือศูนย์สูตรได้รับแสง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ทอร์มอมิเตอร์อันไหนอุณหภูมิเพิ่มมากที่สุด และอันไหนอุณหภูมิเพิ่มน้อยที่สุ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เทอร์มอมิเตอร์บริเวณศูนย์สูตรอุณหภูมิเพิ่มมากที่สุด เพราะแสงตกตรง ส่วนเทอร์มอมิเตอร์อันที่ห่างเส้นศูนย์สูตรมากที่สุดมีอุณหภูมิเพิ่มน้อยที่สุดเพราะแสงที่ตกเป็นแสง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ได้ว่า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ของลูกโลกที่ได้รับแสงตรงและแสงเฉียงจะมีอุณหภูมิต่างกันโดยบริเวณที่ได้รับแสงตรงจะมีอุณหภูมิสูงกว่าบริเวณที่ได้รับแสง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วจผล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่อง  แสงตรง  แสงเฉียง  มีผลต่ออุณหภูมิ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51"/>
        <w:gridCol w:w="567"/>
        <w:gridCol w:w="604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2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ถูกต้องและครบถ้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สรุปความรู้ด้วยตนเองได้ชัดเจน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งต่อเวล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0-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7- 9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4–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3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2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วจผล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่อง  แสงตรง  แสงเฉียง  มีผลต่ออุณหภูมิ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620"/>
        <w:gridCol w:w="1620"/>
        <w:gridCol w:w="153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และ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เกือบ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ตรงตามเนื้อหาสาระ        แต่ไม่ครบถ้วนบางประเด็นคำถาม และไม่ครอบคลุ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      ไม่ถูกต้อง ตรงตามเนื้อหาสาระ   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สรุปความรู้ด้วยตนเองได้ชัดเจนด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โดยครูแนะนำเป็นบางส่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ค่อนข้างจะครบถ้วน ตรงตามจุดประสงค์ โดยครูแนะนำเป็นส่วนมา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ไม่ได้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กือบ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ป็นบางครั้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ไม่เสร็จตรงตามกำหนดเวลา</w:t>
            </w:r>
          </w:p>
        </w:tc>
      </w:tr>
    </w:tbl>
    <w:p>
      <w:pPr>
        <w:pStyle w:val="Normal"/>
        <w:spacing w:lineRule="atLeast" w:line="20" w:before="0" w:after="28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tLeast" w:line="20" w:before="0" w:after="28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แสงตรง แสงเฉียง มีผลต่ออุณหภูมิ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8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378"/>
        <w:gridCol w:w="321"/>
        <w:gridCol w:w="378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เฉล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ย </w:t>
      </w:r>
      <w:r>
        <w:rPr>
          <w:rFonts w:cs="TH SarabunPSK" w:ascii="TH SarabunPSK" w:hAnsi="TH SarabunPSK"/>
          <w:sz w:val="32"/>
          <w:szCs w:val="32"/>
        </w:rPr>
        <w:t xml:space="preserve">2.0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ผ่าน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แสงตรง แสงเฉียง มีผลต่ออุณหภูมิ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72"/>
        <w:gridCol w:w="858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ในการปฏิบัติกิจกรรมที่ถูกต้อ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สงตรง แสงเฉียง มีผลต่อพื้นที่ที่รับแสง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ลองและสรุปได้ว่าพื้นที่ที่แสงตกตรงจะม</w:t>
      </w:r>
      <w:r>
        <w:rPr>
          <w:rFonts w:ascii="TH SarabunPSK" w:hAnsi="TH SarabunPSK" w:cs="TH SarabunPSK"/>
          <w:sz w:val="32"/>
          <w:sz w:val="32"/>
          <w:szCs w:val="32"/>
        </w:rPr>
        <w:t>ีความสว่างมาก</w:t>
      </w:r>
      <w:r>
        <w:rPr>
          <w:rFonts w:ascii="TH SarabunPSK" w:hAnsi="TH SarabunPSK" w:cs="TH SarabunPSK"/>
          <w:sz w:val="32"/>
          <w:sz w:val="32"/>
          <w:szCs w:val="32"/>
        </w:rPr>
        <w:t>กว่าพื้นที่ที่ได้รับแสงตก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รื่อง แสงตรง แสงเฉียงมีผลต่อพื้นที่ที่รับแสง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กรณ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ระดาษกราฟ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แผ่นร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ดล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นำกระดาษกราฟติดบนแผ่นรองด้วยเทปใส แล้ววางตั้งฉากกับพื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วางไฟฉายอยู่กับที่ แล้วฉายไฟฉายไปบนกระดาษกราฟลากเส้นรอบพื้นที่สว่างบนกระดาษกราฟ สังเกตความสว่างของพื้นที่รับแสง บันทึกผล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652270" cy="1950720"/>
            <wp:effectExtent l="0" t="0" r="0" b="0"/>
            <wp:docPr id="5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4802" r="0" b="1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9507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เอียงแผ่นรองออกจากไฟฉาย ลากเส้นรอบพื้นที่สว่างบนกระดาษกราฟเหมือนเดิม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666240" cy="1998980"/>
            <wp:effectExtent l="0" t="0" r="0" b="0"/>
            <wp:docPr id="6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5083" r="0" b="14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9989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บพื้นที่สว่างทั้งสองครั้ง บันทึกผลลงในใบกิจกรรม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17"/>
        <w:gridCol w:w="2952"/>
      </w:tblGrid>
      <w:tr>
        <w:trPr>
          <w:trHeight w:val="7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งกระดา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ที่รับแส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่างข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รับแสง</w:t>
            </w:r>
          </w:p>
        </w:tc>
      </w:tr>
      <w:tr>
        <w:trPr>
          <w:trHeight w:val="3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ฉากกับพื้น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ียงกับพื้น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ที่รับแสง เมื่อแสงตกตรงและแสงตกเฉียง เท่ากัน หรือไม่ 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แสงที่ตกกระทบต่อหนึ่งหน่วยพื้นที่ เมื่อแสงตกตรงและแสงตกเฉียงเท่ากันหรือไม่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ว่างของพื้นที่ที่รับแสงมีความสัมพันธ์กับพลังงานที่ตกกระทบต่อหนึ่งหน่วยพื้นที่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ได้ว่า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สงตรง แสงเฉียง มีผลต่อพื้นที่ที่รับแสง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เรื่อง แสงตรง แสงเฉียงมีผลต่อพื้นที่ที่รับแสง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923"/>
        <w:gridCol w:w="3006"/>
      </w:tblGrid>
      <w:tr>
        <w:trPr>
          <w:trHeight w:val="76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งกระดาษ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ที่รับแส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่างข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รับแสง</w:t>
            </w:r>
          </w:p>
        </w:tc>
      </w:tr>
      <w:tr>
        <w:trPr>
          <w:trHeight w:val="37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ฉากกับพื้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ียงกับพื้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การทำกิจกรรม จง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ที่รับแสง เมื่อแสงตกตรงและแสงตกเฉียง เท่ากัน หรือไม่ 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เท่ากัน โดยพื้นที่รับแสงเมื่อแสงตกตรงจะน้อยกว่าเมื่อแสงตก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แสงที่ตกกระทบต่อหนึ่งหน่วยพื้นที่ เมื่อแสงตกตรงและแสงตกเฉียงเท่ากันหรือไม่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ไม่เท่ากัน  โดยบริเวณที่แสงตกตรงจะได้รับพลังงานต่อหน่วยพื้นที่มากกว่าบริเวณที่แสงตกเฉีย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ว่างของพื้นที่ที่รับแสงมีความสัมพันธ์กับพลังงานที่ตกกระทบต่อหนึ่งหน่วยพื้นที่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วามสว่างของพื้นที่รับแสงจะมาก เมื่อพลังงานที่ตกกระทบต่อหนึ่งหน่วยพื้นที่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ดลองนี้ได้ว่า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ที่แสงตกตรงสว่างกว่าบริเวณที่แสงตกเฉียง เพราะพลังงานแสงที่ตกกระทบต่อหนึ่งหน่วยพื้นที่ของบริเวณที่แสงตกตรงมีค่ามากกว่าบริเวณที่แสงตกเฉีย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eastAsia="Calibri" w:cs="TH SarabunPSK"/>
          <w:sz w:val="32"/>
          <w:szCs w:val="32"/>
          <w:u w:val="single"/>
        </w:rPr>
      </w:pPr>
      <w:r>
        <w:rPr>
          <w:rFonts w:eastAsia="Calibri" w:cs="TH SarabunPSK" w:ascii="TH SarabunPSK" w:hAnsi="TH SarabunPSK"/>
          <w:sz w:val="32"/>
          <w:szCs w:val="32"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eastAsia="Calibri" w:cs="TH SarabunPSK"/>
          <w:b/>
          <w:b/>
          <w:bCs/>
          <w:sz w:val="36"/>
          <w:szCs w:val="36"/>
          <w:u w:val="single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วจผล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่อง  แสงตรง  แสงเฉียง  มีผลต่อพื้นที่ที่รับแสง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51"/>
        <w:gridCol w:w="567"/>
        <w:gridCol w:w="604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2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ถูกต้องและครบถ้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สรุปความรู้ด้วยตนเองได้ชัดเจน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งต่อเวล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0-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7- 9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4–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3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2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วจผล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่อง  แสงตรง  แสงเฉียง  มีผลต่อพื้นที่ที่รับแสงอย่างไ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620"/>
        <w:gridCol w:w="1620"/>
        <w:gridCol w:w="153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และ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เกือบ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ตรงตามเนื้อหาสาระ        แต่ไม่ครบถ้วนบางประเด็นคำถาม และไม่ครอบคลุ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      ไม่ถูกต้อง ตรงตามเนื้อหาสาระ   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สรุปความรู้ด้วยตนเองได้ชัดเจนด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โดยครูแนะนำเป็นบางส่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ค่อนข้างจะครบถ้วน ตรงตามจุดประสงค์ โดยครูแนะนำเป็นส่วนมา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ไม่ได้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กือบ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ป็นบางครั้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ไม่เสร็จตรงตามกำหนดเวลา</w:t>
            </w:r>
          </w:p>
        </w:tc>
      </w:tr>
    </w:tbl>
    <w:p>
      <w:pPr>
        <w:pStyle w:val="Normal"/>
        <w:spacing w:lineRule="atLeast" w:line="20" w:before="0" w:after="28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tLeast" w:line="20" w:before="0" w:after="28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สงตรง แสงเฉียง มีผลต่อพื้นที่ที่รับแสง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2"/>
        <w:gridCol w:w="359"/>
        <w:gridCol w:w="360"/>
        <w:gridCol w:w="381"/>
        <w:gridCol w:w="360"/>
        <w:gridCol w:w="429"/>
        <w:gridCol w:w="339"/>
        <w:gridCol w:w="309"/>
        <w:gridCol w:w="340"/>
        <w:gridCol w:w="452"/>
        <w:gridCol w:w="432"/>
        <w:gridCol w:w="432"/>
        <w:gridCol w:w="340"/>
        <w:gridCol w:w="380"/>
        <w:gridCol w:w="360"/>
        <w:gridCol w:w="846"/>
        <w:gridCol w:w="630"/>
        <w:gridCol w:w="579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-2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เฉล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ย </w:t>
      </w:r>
      <w:r>
        <w:rPr>
          <w:rFonts w:cs="TH SarabunPSK" w:ascii="TH SarabunPSK" w:hAnsi="TH SarabunPSK"/>
          <w:sz w:val="32"/>
          <w:szCs w:val="32"/>
        </w:rPr>
        <w:t xml:space="preserve">2.0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ผ่าน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แสงตรง แสงเฉียง มีผลต่อพื้นที่ที่รับแสง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ในการปฏิบัติกิจกรรม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ฤดูกาลเกิดขึ้นได้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เกิดฤดูกาลและผลที่เกิดขึ้น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สภาพภูมิอากาศของแต่ละภูมิภาคได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ิจกรรม เรื่อง ฤดูกาลเกิดขึ้น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กรณ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ลูก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ำ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นถือไฟฉาย แล้วหันไปทางนักเรียนค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ยืนถือลูกโลกโดยให้ขั้วเหนือของลูกโลกหันเข้าหาไฟฉายใน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ังเกต และบันทึกผลในใบกิจกรรม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ค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วนทวนเข็มนาฬิกามาอยู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และบันทึกผลลงในใบกิจกรรม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เสนอผลการทำ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vertAlign w:val="superscript"/>
        </w:rPr>
      </w:pP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2578100" cy="2108835"/>
            <wp:effectExtent l="0" t="0" r="0" b="0"/>
            <wp:docPr id="7" name="รูปภาพ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8531" r="0" b="4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088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สังเกตได้เป็นดังนี้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(21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ั้งฉากที่บริเวณ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ถ้าให้แสงไฟเป็นดวงอาทิตย์ ซีกโลกเหนือเบนเข้าหาหรือเบนออกจากดว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เหนือจะเป็นช่วงฤดูใ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ใต้จะเป็นช่วงฤดูใด เพราะเหตุ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 (23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ั้งฉากที่บริเวณ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กโลกเหนือเปลี่ยนจากเบนเข้าหาดวงอาทิตย์เป็นหันข้างเข้าหาดวงอาทิตย์ อุณหภูมิของซีกโลกเหนือจะเป็นอย่างไร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กโลกใต้จาก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มาอยู่ที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ณหภูมิของซีกโลกใต้จะเป็นอย่างไร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3 (21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ั้งฉากที่บริเวณ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ซีกโลกเหนือเบนเข้าหา หรือเบนออกจากดว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ตำแหน่งนี้อุณหภูมิของซีกโลกเหนือมีการเปลี่ยนแปลงอย่างไร  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เหนือจะเป็นช่วงฤดูใ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ตำแหน่งนี้อุณหภูมิของซีกโลกใต้มีการเปลี่ยนแปลงอย่างไร  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ใต้จะเป็นช่วงฤดูใ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(2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ั้งฉากที่บริเวณ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อุณหภูมิของซีกโลกเหนือ และซีกโลกใต้เป็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ซีกโลกเหนือเปลี่ยนตำแหน่งจาก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ฤดูจากฤดูร้อนเป็นฤดูหนาว เมื่อโลกอยู่ ณ ตำแหน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ิเวณซีกโลกเหนือควรจะเป็นฤดูใบไม้ร่วงหรือฤดูใบไม้ผลิ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6 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ซีกโลกเหนือเปลี่ยนตำแหน่งจาก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ฤดูจากฤดูหนาวเป็น ฤดูร้อน  เมื่อโลกอยู่ ณ 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บริเวณซีกโลกเหนือควรเป็นฤดูใบไม้ร่วงหรือฤดูใบไม้ผลิ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ซีกโลกเหนือควรเป็นฤดูใด เมื่อโลกอยู่ ณ 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ซีกโลกใต้ควรเป็นฤดูใด เมื่อโลกอยู่ ณ 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ำกิจกรรมได้ว่า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ฤดูกาลเกิดขึ้นได้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ิจกรรม เรื่อง ฤดูกาลเกิดขึ้น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รงที่บริเวณ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ซีกโลกเหน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้าให้แสงไฟเป็นดวงอาทิตย์ ซีกโลกเหนือเบนเข้าหาหรือเบนออกจากดว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บนเข้าหาดว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เหนือจะเป็นช่วงฤดูใ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ช่วงฤดูร้อนเพราะซีกโลกเหนือหันเข้าหาดวงอาทิตย์ได้รับ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ตกตรงจะได้รับพลังงานจากแสงอาทิตย์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ใต้จะเป็นช่วงฤดูใด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ช่วงฤดูหนาว เพราะซีกโลกใต้หันออกจากดวงอาทิตย์จึงได้รับแสงตกเฉียงจะได้รับพลังงานจากแสงอาทิตย์น้อ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รงที่บริเวณ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เส้นศูนย์สู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กโลกเหนือเปลี่ยนจากเบนเข้าหาดวงอาทิตย์เป็นหันข้างเข้าหาดวงอาทิตย์ อุณหภูมิของซีกโลกเหนือจะเป็นอย่างไร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อุณหภูมิของซีกโลกเหนือต่ำกว่าตำแหน่ง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พราะแสงที่ตกจะเป็นแสงเฉี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กโลกใต้จาก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มาอยู่ที่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ณหภูมิของซีกโลกใต้จะเป็นอย่างไร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ซีกโลกใต้มีอุณหภูมิสูงกว่า เพราะซีกโลกใต้เปลี่ยนจากหันออกจากดวงอาทิตย์เป็นหันข้างเข้าหาดว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รงที่บริเวณ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ซีกโลกใต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ซีกโลกเหนือเบนเข้าหา หรือเบนออกจากดว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เบนออกจากดวงอาทิตย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ตำแหน่งนี้อุณหภูมิของซีกโลกเหนือมีการเปลี่ยนแปลงอย่างไร  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อุณหภูมิของซีกโลกเหนือจะต่ำลง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  <w:u w:val="single"/>
        </w:rPr>
        <w:t>2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เหนือจะเป็นช่วงฤดูใด เพราะเหตุ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ช่วงฤดูหนาว เพราะซีกโลกเหนือเบนออกจากดวงอาทิตย์จึงได้รับแสงเฉ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ตำแหน่งนี้อุณหภูมิของซีกโลกใต้มีการเปลี่ยนแปลงอย่างไร  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อุณหภูมิของซีกโลกใต้จะสูงขึ้นเมื่อเปรียบเทียบกับตำแหน่งที่ </w:t>
      </w:r>
      <w:r>
        <w:rPr>
          <w:rFonts w:cs="TH SarabunPSK" w:ascii="TH SarabunPSK" w:hAnsi="TH SarabunPSK"/>
          <w:sz w:val="32"/>
          <w:szCs w:val="32"/>
          <w:u w:val="single"/>
        </w:rPr>
        <w:t>2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บนซีกโลกใต้จะเป็นช่วงฤดูใด เพราะเหตุ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ช่วงฤดูร้อน เพราะซีกโลกใต้เบนเข้าหาดวงอาทิตย์ จะได้รับแสงตรง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ำแหน่ง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ณ ตำแหน่งนี้แสงไฟตกตรงที่บริเวณ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บริเวณเส้นศูนย์สูตร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ำแหน่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ตำแหน่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ซีกโลกเหนือ และซีกโลกใต้มีการเปลี่ยนแปลงอุณหภูมิ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ซีกโลกเหนืออุณหภูมิจะสูงขึ้น ส่วนซีกโลกใต้อุณหภูมิจะต่ำล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ซีกโลกเหนือเปลี่ยนตำแหน่งจากตำแหน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ลี่ยนฤดูจากร้อนเป็นฤดูหนาว   เมื่อโลกอยู่ ณ ตำแหน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ิเวณซีกโลกเหนือควรเป็นฤดูใบไม้ร่วงหรือฤดูใบไม้ผลิ เพราะเหตุ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ฤดูใบไม้ร่วง เพราะอุณหภูมิเปลี่ยนจากอุณหภูมิสูงเป็นอุณหภูมิต่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ซีกโลกเหนือเปลี่ยนตำแหน่งจากตำแหน่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ตำแหน่ง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ปลี่ยนฤดูจากฤดูหนาวเป็นฤดูร้อน เมื่อโลกอยู่ ณ 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บริเวณซีกโลกเหนือควรเป็นฤดูใบไม้ร่วงหรือฤดูใบไม้ผลิ เพราะเหตุใ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ฤดูใบไม้ผลิ เพราะอุณหภูมิเปลี่ยนจากอุณหภูมิต่ำเป็นอุณหภูมิสู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ซีกโลกเหนือควรเป็นฤดูใด เมื่อโลกอยู่ ณ 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ฤดูร้อน   ฤดูใบไม้ร่วง   ฤดูหนาว   ฤดูใบไม้ผลิ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ซีกโลกใต้ควรเป็นฤดูใด เมื่อโลกอยู่ ณ 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ี่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ฤดูหนาว   ฤดูใบไม้ผลิ   ฤดูร้อน   ฤดูใบไม้ร่ว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ทำกิจกรรมได้ว่า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ที่โลกโคจรไปรอบดวงอาทิตย์โดยแกนของโลกเอียง พลังงานความร้อนที่โลกได้รับจากดวงอาทิตย์จะแตกต่างกัน ทำให้เกิดฤดูก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รู้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ฤดูเกิดขึ้นได้อย่างไร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ิดฤดูกาล</w:t>
      </w:r>
    </w:p>
    <w:p>
      <w:pPr>
        <w:pStyle w:val="NormalWeb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โลกหมุนรอบตัวเอง เปรียบเสมือนโลกมีแกน และหมุนรอบแกนนี้ เรียกว่า แกนโลก ซึ่งก็คือ   เส้นสมมุติที่ลากผ่านจากขั้วโลกเหนือไปยังขั้วโลกใต้ และโลกโคจรรอบดวงอาทิตย์ใช้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โดยที่ แกนของโลกเอียงทำมุม </w:t>
      </w:r>
      <w:r>
        <w:rPr>
          <w:rFonts w:cs="TH SarabunPSK" w:ascii="TH SarabunPSK" w:hAnsi="TH SarabunPSK"/>
          <w:sz w:val="32"/>
          <w:szCs w:val="32"/>
        </w:rPr>
        <w:t xml:space="preserve">23.5 </w:t>
      </w:r>
      <w:r>
        <w:rPr>
          <w:rFonts w:ascii="TH SarabunPSK" w:hAnsi="TH SarabunPSK" w:cs="TH SarabunPSK"/>
          <w:sz w:val="32"/>
          <w:sz w:val="32"/>
          <w:szCs w:val="32"/>
        </w:rPr>
        <w:t>องศา กับแนวตั้งฉากของระนาบทางโคจร ทำให้เกิดฤดูต่างๆ ขึ้น เนื่องจาก โลกร้อนรับแสงดวงอาทิตย์ต่างกัน บางบริเวณได้รับแสงตรง บางบริเวณได้รับแสงเฉียง</w:t>
      </w:r>
    </w:p>
    <w:p>
      <w:pPr>
        <w:pStyle w:val="NormalWeb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hd w:fill="FFFFFF" w:val="clear"/>
        <w:spacing w:before="0" w:after="0"/>
        <w:ind w:firstLine="142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059555" cy="3023235"/>
            <wp:effectExtent l="0" t="0" r="0" b="0"/>
            <wp:docPr id="8" name="รูปภาพ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รูปภาพ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7719" r="0" b="40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232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142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ิดแสงตรง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งเฉียง</w:t>
      </w:r>
    </w:p>
    <w:p>
      <w:pPr>
        <w:pStyle w:val="NormalWeb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เวณที่ได้รับแสงตรงจะมีอุณหภูมิสูงกว่าบริเวณที่ได้รับแสงเฉียง ทำให้บริเวณซีกโลกเหนืออุณหภูมิสูง ในขณะที่บริเวณซีกโลกใต้อุณหภูมิต่ำ เมื่อโลกอยู่ ณ ตำแหน่งนี้ เมื่อโลกโคจรไปได้ครึ่งรอบ แสงที่ตกบริเวณซีกโลกเหนือจะเป็นแสงเฉียง ขณะที่แสงที่ตกบริเวณซีกโลกใต้จะเป็นแสงตรง ทำให้บริเวณซีกโลกเหนืออุณหภูมิต่ำ และซีกโลกใต้อุณหภูมิสูง</w:t>
      </w:r>
    </w:p>
    <w:p>
      <w:pPr>
        <w:pStyle w:val="NormalWeb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left"/>
        <w:textAlignment w:val="baseline"/>
        <w:rPr>
          <w:rStyle w:val="Appleconvertedspace"/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ิดฤดูกาลขึ้นได้อย่างไร</w:t>
      </w:r>
    </w:p>
    <w:p>
      <w:pPr>
        <w:pStyle w:val="NormalWeb"/>
        <w:shd w:fill="FFFFFF" w:val="clear"/>
        <w:spacing w:before="0" w:after="0"/>
        <w:ind w:firstLine="72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Style w:val="Appleconvertedspace"/>
          <w:rFonts w:cs="TH SarabunPSK" w:ascii="TH SarabunPSK" w:hAnsi="TH SarabunPSK"/>
          <w:b/>
          <w:bCs/>
          <w:i/>
          <w:iCs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โลกโคจรรอบดวงอาทิตย์ผ่านตำแหน่งที่ </w:t>
      </w:r>
      <w:r>
        <w:rPr>
          <w:rFonts w:cs="TH SarabunPSK" w:ascii="TH SarabunPSK" w:hAnsi="TH SarabunPSK"/>
          <w:sz w:val="32"/>
          <w:szCs w:val="32"/>
        </w:rPr>
        <w:t xml:space="preserve">1,2,3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ต่าง ๆ ของโลกได้รับพลังงานความร้อนจากดวงอาทิตย์ แตกต่างกัน สำหรับประเทศไทยเราได้รับพลังงานความร้อนจากดวงอาทิตย์ค่อนข้างมาก ไม่ว่าโลกจะอยู่ ณ ตำแหน่งใด เพราะประเทศไทยอยู่เหนือบริเวณเส้นศูนย์สูตรเพียงเล็กน้อย ทำให้อากาศของประเทศไทยร้อน นอกจากนี้ยังได้รับอิทธิพลของลมมรสุ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 คือ</w:t>
      </w:r>
    </w:p>
    <w:p>
      <w:pPr>
        <w:pStyle w:val="NormalWeb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มมรสุมตะวันตกเฉียงใต้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ัดระหว่างกลางเดือนพฤษภาคม ถึงเดือนตุลาคม ลมนี้เกิดบริเวณมหาสมุทรอินเดียในซีกโลกใต้ พัดผ่านเส้นศูนย์สูตรขึ้นมา จึงนำความชื้นจากมหาสมุทรอินเดียเข้าสู่ประเทศไทย ทางทิศตะวันตกเฉียงใต้</w:t>
      </w:r>
    </w:p>
    <w:p>
      <w:pPr>
        <w:pStyle w:val="NormalWeb"/>
        <w:shd w:fill="FFFFFF" w:val="clear"/>
        <w:spacing w:before="0" w:after="0"/>
        <w:ind w:firstLine="72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มมรสุมตะวันออกเฉียงเหนือ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ัดต่อจากลมตะวันตกเฉียงใต้ตั้งแต่กลางเดือนตุลาคมถึงกลางเดือนกุมภาพันธ์ ลมนี้เกิดจากแถบประเทศมองโกเลีย และจีนในซีกโลกเหนือจึงนำความหนาวเย็น</w:t>
      </w:r>
    </w:p>
    <w:p>
      <w:pPr>
        <w:pStyle w:val="NormalWeb"/>
        <w:shd w:fill="FFFFFF" w:val="clear"/>
        <w:spacing w:before="0" w:after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แห้งแล้ง เข้าสู่ประเทศไทยทางตะวันออกเฉียงเหนื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ี่โลกโคจรไปรอบดวงอาทิตย์โดยแกนของโลกเอียงจึงทำให้เกิดฤดูต่าง ๆ เพราะโลกจะได้รับพลังงานความร้อนจากดวงอาทิตย์แตกต่าง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ประเทศไทยจะได้รับพลังงานความร้อนจากดวงอาทิตย์ค่อนข้างมากไม่ว่าโลกจะอยู่ ณ ตำแหน่งใด เพราะประเทศไทยอยู่เหนือบริเวณศูนย์สูตรเพียงเล็กน้อยทำให้อากาศของประเทศไทยร้อน นอกจากนี้ยังได้รับอิทธิพลของลมมรสุมตะวันออกเฉียงเหนือและตะวันตกเฉียงใต้ จึงทำให้เกิดฤดูหนาวและฤดูฝนอีกด้ว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w:drawing>
          <wp:inline distT="0" distB="0" distL="0" distR="0">
            <wp:extent cx="3579495" cy="4047490"/>
            <wp:effectExtent l="0" t="0" r="0" b="0"/>
            <wp:docPr id="9" name="รูปภาพ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86" t="17495" r="5297" b="2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40474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ตรภา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w:drawing>
          <wp:inline distT="0" distB="0" distL="0" distR="0">
            <wp:extent cx="4977765" cy="3150235"/>
            <wp:effectExtent l="0" t="0" r="0" b="0"/>
            <wp:docPr id="10" name="รูปภาพ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รูปภาพ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7211" r="0" b="60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1502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w:drawing>
          <wp:inline distT="0" distB="0" distL="0" distR="0">
            <wp:extent cx="4884420" cy="3170555"/>
            <wp:effectExtent l="0" t="0" r="0" b="0"/>
            <wp:docPr id="11" name="รูปภาพ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3798" r="0" b="5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1705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eastAsia="Calibri" w:cs="TH SarabunPSK"/>
          <w:sz w:val="32"/>
          <w:szCs w:val="32"/>
          <w:u w:val="single"/>
        </w:rPr>
      </w:pPr>
      <w:r>
        <w:rPr>
          <w:rFonts w:eastAsia="Calibri" w:cs="TH SarabunPSK" w:ascii="TH SarabunPSK" w:hAnsi="TH SarabunPSK"/>
          <w:sz w:val="32"/>
          <w:szCs w:val="32"/>
          <w:u w:val="single"/>
        </w:rPr>
      </w:r>
      <w:bookmarkStart w:id="0" w:name="_GoBack"/>
      <w:bookmarkStart w:id="1" w:name="_GoBack"/>
      <w:bookmarkEnd w:id="1"/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eastAsia="Calibri" w:cs="TH SarabunPSK"/>
          <w:b/>
          <w:b/>
          <w:bCs/>
          <w:sz w:val="36"/>
          <w:szCs w:val="36"/>
          <w:u w:val="single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วจผล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่อง  ฤดูกาลเกิดขึ้นได้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51"/>
        <w:gridCol w:w="567"/>
        <w:gridCol w:w="604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2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ถูกต้องและครบถ้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สรุปความรู้ด้วยตนเองได้ชัดเจน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งต่อเวล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0-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7- 9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4–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3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2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วจผล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่อง  ฤดูกาลเกิดขึ้นได้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620"/>
        <w:gridCol w:w="1620"/>
        <w:gridCol w:w="153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และ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เกือบ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ตรงตามเนื้อหาสาระ        แต่ไม่ครบถ้วนบางประเด็นคำถาม และไม่ครอบคลุ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      ไม่ถูกต้อง ตรงตามเนื้อหาสาระ   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สรุปความรู้ด้วยตนเองได้ชัดเจนด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โดยครูแนะนำเป็นบางส่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ค่อนข้างจะครบถ้วน ตรงตามจุดประสงค์ โดยครูแนะนำเป็นส่วนมา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ไม่ได้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กือบ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ป็นบางครั้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ไม่เสร็จตรงตามกำหนดเวลา</w:t>
            </w:r>
          </w:p>
        </w:tc>
      </w:tr>
    </w:tbl>
    <w:p>
      <w:pPr>
        <w:pStyle w:val="Normal"/>
        <w:spacing w:lineRule="atLeast" w:line="20" w:before="0" w:after="28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tLeast" w:line="20" w:before="0" w:after="28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ฤดูเกิดขึ้นได้อย่าง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"/>
        <w:gridCol w:w="359"/>
        <w:gridCol w:w="360"/>
        <w:gridCol w:w="381"/>
        <w:gridCol w:w="360"/>
        <w:gridCol w:w="429"/>
        <w:gridCol w:w="339"/>
        <w:gridCol w:w="309"/>
        <w:gridCol w:w="340"/>
        <w:gridCol w:w="452"/>
        <w:gridCol w:w="432"/>
        <w:gridCol w:w="432"/>
        <w:gridCol w:w="340"/>
        <w:gridCol w:w="380"/>
        <w:gridCol w:w="360"/>
        <w:gridCol w:w="690"/>
        <w:gridCol w:w="665"/>
        <w:gridCol w:w="665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</w:p>
        </w:tc>
        <w:tc>
          <w:tcPr>
            <w:tcW w:w="5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napToGrid w:val="false"/>
              <w:ind w:left="0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เฉล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ย </w:t>
      </w:r>
      <w:r>
        <w:rPr>
          <w:rFonts w:cs="TH SarabunPSK" w:ascii="TH SarabunPSK" w:hAnsi="TH SarabunPSK"/>
          <w:sz w:val="32"/>
          <w:szCs w:val="32"/>
        </w:rPr>
        <w:t xml:space="preserve">2.0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ผ่าน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ฤดูเกิดขึ้นได้อย่างไร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221"/>
        <w:gridCol w:w="99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างขึ้น ข้างแรม เกิดขึ้น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ทำการทดลองเรื่อง ข้างขึ้น ข้างแรม เกิดขึ้นได้อย่างไรแล้ว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สดุ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ลูกปิงปอง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ูกหรือวัสดุอื่นที่หาได้ในท้องถิ่น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ไม้เสียบปลายแหลม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ฉาย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ระบอ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ถือไฟฉาย อีกคนหนึ่งถือลูกปิงปอง เหนือศีรษะเล็กน้อย แล้วหันหน้าเข้าหาไฟฉา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จุดเริ่มต้น จัดระยะห่างระหว่างลูกปิงปองกับไฟฉายประมาณ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 ปิดไฟในห้องเรียนให้มืด แล้วส่องไฟฉายไปยังลูกปิงปอง  สังเกตแสงที่ตกกระทบที่ผิวลูกปิงปอง  แล้วบันทึก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นที่ถือลูกปิงปองหมุนตัวไปทางซ้ายอย่างช้าๆ โดยให้ลูกปิงปองอยู่ทางด้านหน้าตลอดเวลา  หมุน </w:t>
      </w:r>
      <w:r>
        <w:rPr>
          <w:rFonts w:cs="TH SarabunPSK" w:ascii="TH SarabunPSK" w:hAnsi="TH SarabunPSK"/>
          <w:sz w:val="32"/>
          <w:szCs w:val="32"/>
        </w:rPr>
        <w:t xml:space="preserve">¼ </w:t>
      </w:r>
      <w:r>
        <w:rPr>
          <w:rFonts w:ascii="TH SarabunPSK" w:hAnsi="TH SarabunPSK" w:cs="TH SarabunPSK"/>
          <w:sz w:val="32"/>
          <w:sz w:val="32"/>
          <w:szCs w:val="32"/>
        </w:rPr>
        <w:t>รอบ สังเกตแสงที่ผิวลูกปิงปอง แล้วบันทึก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นที่ถือลูกปิงปองหมุนตัวไปทางซ้ายอย่างช้าๆ โดยให้ลูกปิงปองอยู่ทางด้านหน้าตลอดเวลา หมุน </w:t>
      </w:r>
      <w:r>
        <w:rPr>
          <w:rFonts w:cs="TH SarabunPSK" w:ascii="TH SarabunPSK" w:hAnsi="TH SarabunPSK"/>
          <w:sz w:val="32"/>
          <w:szCs w:val="32"/>
        </w:rPr>
        <w:t xml:space="preserve">½ </w:t>
      </w:r>
      <w:r>
        <w:rPr>
          <w:rFonts w:ascii="TH SarabunPSK" w:hAnsi="TH SarabunPSK" w:cs="TH SarabunPSK"/>
          <w:sz w:val="32"/>
          <w:sz w:val="32"/>
          <w:szCs w:val="32"/>
        </w:rPr>
        <w:t>รอบ สังเกตแสงที่ผิวลูกปิงปอง แล้วบันทึก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ให้คนที่ถือลูกปิงปองหมุนตัวไปทางซ้ายอย่างช้าๆ โดยให้ลูกปิงปองอยู่ทางด้านหน้าตลอดเวลา หม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¾  </w:t>
      </w:r>
      <w:r>
        <w:rPr>
          <w:rFonts w:ascii="TH SarabunPSK" w:hAnsi="TH SarabunPSK" w:cs="TH SarabunPSK"/>
          <w:sz w:val="32"/>
          <w:sz w:val="32"/>
          <w:szCs w:val="32"/>
        </w:rPr>
        <w:t>รอบ สังเกตแสงที่ผิวลูกปิงปอง แล้วบันทึก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ให้คนที่ถือลูกปิงปองหมุนตัวไปทางซ้ายอย่างช้าๆ โดยให้ลูกปิงปองอยู่ทางด้านหน้าตลอดเวลา หมุนกลับมาที่จุดเริ่มต้น  สังเกตแสงที่ผิวลูกปิงปอง แล้ว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การทดล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การหมุ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ิศทางที่แสงเข้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แสงที่ผิวของลูกปิงปอง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ริ่มต้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¼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½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¾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คำถามหลัง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ลูกปิงปองเปรียบได้กับ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ฟฉายเปรียบได้กับ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เราเปรียบได้ก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990" w:hanging="27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ขณะที่หมุนตัว สำแสงที่ปรากฏบนผิวของลูกปิงปองมีลักษณะเปลี่ยนไปหรือไม่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ใดที่เรามองเห็นส่วนมืดของลูกปิงปอ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บันทึกคะแนนการปฏิบัติ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ข้างขึ้น ข้างแรม เกิดขึ้นได้อย่างไร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cs="TH SarabunPSK"/>
          <w:sz w:val="32"/>
          <w:sz w:val="32"/>
          <w:szCs w:val="32"/>
        </w:rPr>
        <w:t>ผู้สอนประเมินจากการปฏิบัติกิจกรรม โดยให้คะแนนลงในตารางที่ตรงกับผลกาปฏิบัติงาน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องนักเรียน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453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1"/>
        <w:gridCol w:w="667"/>
        <w:gridCol w:w="667"/>
        <w:gridCol w:w="666"/>
        <w:gridCol w:w="132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ที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ผลการทดลอ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พิจารณาตัดสินให้คะแนนการปฏิบัติ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116"/>
        <w:gridCol w:w="127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ประเมิน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ให้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การทดลอ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ตรงประเด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 แต่ขาดบางประเด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 แต่ไม่ค่อยตรงประเด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ม่ครบ แต่ตรงประเด็นบ้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ม่ถูกต้องหรือไม่มีการบันทึก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หลังปฏิบัติกิจกรรม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ครบถ้วน ครอบคลุมเนื้อหาตรงประเด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ไม่ครอบคลุมเนื้อห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ม่ถูกต้อง หรืไม่ตอบคำถ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1275" w:hanging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  การทำงานกลุ่ม</w:t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 สังเกตพฤติกรรมของนักเรียนในระหว่างปฏิบัติกิจกรรม  แล้วขีดเครื่องหมาย √ ลงในตารางที่ตรงกับระดับคะแนน</w:t>
      </w:r>
    </w:p>
    <w:p>
      <w:pPr>
        <w:pStyle w:val="ListParagraph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ลุ่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/>
        <w:t xml:space="preserve">....................    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58"/>
        <w:gridCol w:w="358"/>
        <w:gridCol w:w="345"/>
        <w:gridCol w:w="344"/>
        <w:gridCol w:w="345"/>
        <w:gridCol w:w="345"/>
        <w:gridCol w:w="370"/>
        <w:gridCol w:w="332"/>
        <w:gridCol w:w="338"/>
        <w:gridCol w:w="347"/>
        <w:gridCol w:w="332"/>
        <w:gridCol w:w="345"/>
        <w:gridCol w:w="386"/>
        <w:gridCol w:w="339"/>
        <w:gridCol w:w="355"/>
        <w:gridCol w:w="361"/>
        <w:gridCol w:w="858"/>
      </w:tblGrid>
      <w:tr>
        <w:trPr>
          <w:trHeight w:val="12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บ่งหน้าที่อย่างเหมาะสม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่วมมือกันทำงาน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ฟังความคิดเห็น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น้ำใจช่วยเหลือก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รือแสดงพฤติกรรมอย่างสม่ำเสมอ                   ให้  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รือแสดงพฤติกรรมบ่อยครั้ง                           ให้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รือแสดงพฤติกรรมบางครั้ง                            ให้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คุณภาพ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</w:t>
      </w:r>
      <w:r>
        <w:rPr>
          <w:rFonts w:cs="TH SarabunPSK" w:ascii="TH SarabunPSK" w:hAnsi="TH SarabunPSK"/>
          <w:sz w:val="32"/>
          <w:szCs w:val="32"/>
        </w:rPr>
        <w:t xml:space="preserve">13 – 15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</w:t>
      </w:r>
    </w:p>
    <w:p>
      <w:pPr>
        <w:pStyle w:val="ListParagrap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</w:t>
      </w:r>
      <w:r>
        <w:rPr>
          <w:rFonts w:cs="TH SarabunPSK" w:ascii="TH SarabunPSK" w:hAnsi="TH SarabunPSK"/>
          <w:sz w:val="32"/>
          <w:szCs w:val="32"/>
        </w:rPr>
        <w:t xml:space="preserve">9 – 12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 - 8   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1275" w:hanging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ListParagraph"/>
        <w:spacing w:lineRule="auto" w:line="240" w:before="0" w:after="0"/>
        <w:ind w:left="1275" w:hanging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ListParagraph"/>
        <w:spacing w:lineRule="auto" w:line="240" w:before="0" w:after="0"/>
        <w:ind w:left="1275" w:hanging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ListParagraph"/>
        <w:spacing w:lineRule="auto" w:line="240" w:before="0" w:after="0"/>
        <w:ind w:left="1275" w:hanging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ดวงจันทร์ในคืนวันที่ฉันเห็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  </w:t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เกี่ยวกับการเกิดข้างขึ้น ข้างแรมไปทำปฏิทินดวงจันทร์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นักเรียนทำกิจกรร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ดวงจันทร์ในคืนวันที่ฉันเห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ปฏิทินดวงจันทร์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โดยยึดปฏิทินประจำปี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>หรือปฏิทินปีอื่น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ดวงจันทร์ตามลักษณะที่ปรากฏบนปฏิทิน โดยระบุ ข้างขึ้น ข้างแรม 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คะแนนผลการปฏิบัติกิจกร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ดวงจันทร์ในคืนวันที่ฉันเห็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ผู้สอนตรวจผลงาน</w:t>
      </w:r>
      <w:r>
        <w:rPr>
          <w:rFonts w:ascii="TH SarabunPSK" w:hAnsi="TH SarabunPSK" w:cs="TH SarabunPSK"/>
          <w:sz w:val="32"/>
          <w:sz w:val="32"/>
          <w:szCs w:val="32"/>
        </w:rPr>
        <w:t>ปฏิทินดวงจันทร์</w:t>
      </w:r>
      <w:r>
        <w:rPr>
          <w:rFonts w:ascii="TH SarabunPSK" w:hAnsi="TH SarabunPSK" w:cs="TH SarabunPSK"/>
          <w:sz w:val="32"/>
          <w:sz w:val="32"/>
          <w:szCs w:val="32"/>
        </w:rPr>
        <w:t>ของนักเรียนแล้วบันทึกลงในตารา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71"/>
        <w:gridCol w:w="3009"/>
        <w:gridCol w:w="200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ที่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ถูกต้อ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5 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อกแบ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5 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0 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พิจารณาให้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ูก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าดภาพดวงจันทร์</w:t>
      </w:r>
      <w:r>
        <w:rPr>
          <w:rFonts w:ascii="TH SarabunPSK" w:hAnsi="TH SarabunPSK" w:cs="TH SarabunPSK"/>
          <w:sz w:val="32"/>
          <w:sz w:val="32"/>
          <w:szCs w:val="32"/>
        </w:rPr>
        <w:t>ข้างขึ้น ข้างแรม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ครบถ้วนได้</w:t>
      </w:r>
      <w:r>
        <w:rPr>
          <w:rFonts w:cs="TH SarabunPSK" w:ascii="TH SarabunPSK" w:hAnsi="TH SarabunPSK"/>
          <w:sz w:val="32"/>
          <w:szCs w:val="32"/>
        </w:rPr>
        <w:tab/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วาดภาพดวงจันทร์ได้แต่ไม่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ส่วนเช่นข้างขึ้นหรือข้างแรมผิด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ดวงจันทร์ข้างขึ้นหรือข้างแรมได้ถูกต้องเพียงอย่างใดอย่างหนึ่ง 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ดวงจันทร์ข้างขึ้นข้างแรมได้ถูกต้องบางส่วน แต่ยังอยู่ในประเด็น 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ดวงจันทร์ข้างขึ้น ข้างแรม ได้บ้างแต่ผิดเป็นส่วนมาก 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อก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 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ได้ถูกต้อง </w:t>
      </w:r>
      <w:r>
        <w:rPr>
          <w:rFonts w:ascii="TH SarabunPSK" w:hAnsi="TH SarabunPSK" w:cs="TH SarabunPSK"/>
          <w:sz w:val="32"/>
          <w:sz w:val="32"/>
          <w:szCs w:val="32"/>
        </w:rPr>
        <w:t>ระบ</w:t>
      </w:r>
      <w:r>
        <w:rPr>
          <w:rFonts w:ascii="TH SarabunPSK" w:hAnsi="TH SarabunPSK" w:cs="TH SarabunPSK"/>
          <w:sz w:val="32"/>
          <w:sz w:val="32"/>
          <w:szCs w:val="32"/>
        </w:rPr>
        <w:t>ุ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อดคล้อง</w:t>
      </w:r>
      <w:r>
        <w:rPr>
          <w:rFonts w:ascii="TH SarabunPSK" w:hAnsi="TH SarabunPSK" w:cs="TH SarabunPSK"/>
          <w:sz w:val="32"/>
          <w:sz w:val="32"/>
          <w:szCs w:val="32"/>
        </w:rPr>
        <w:t>ครบถ้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ได้ถูกต้อง ระบุข้อมูล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ไม่ครบถ้วน ขาดส่วนสำคัญบางส่วน ไป ได้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ได้ถูกต้อง ระบุข้อมูลสอดคล้องแต่ไม่ครบถ้วนขาดส่วนสำคัญไป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 เช่นไม่มีชื่อเดือน ไม่มีวันที่ ไม่ระบุวันสำคัญ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ได้ถูกต้องบางส่วนแต่ยังมีส่วนประกอบสำคัญเช่นมีชื่อเดือน มีวันที่ ระบุวันสำคัญ 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แบบไม่ถูกต้องแต่มีองค์ประกอบอยู่บางส่วน เช่น มีชื่อเดือน มีวันที่ 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</w:t>
      </w:r>
      <w:r>
        <w:rPr>
          <w:rFonts w:cs="TH SarabunPSK" w:ascii="TH SarabunPSK" w:hAnsi="TH SarabunPSK"/>
          <w:sz w:val="32"/>
          <w:szCs w:val="32"/>
        </w:rPr>
        <w:t xml:space="preserve">8 – 1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ระดับคุณภาพ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</w:t>
      </w:r>
      <w:r>
        <w:rPr>
          <w:rFonts w:cs="TH SarabunPSK" w:ascii="TH SarabunPSK" w:hAnsi="TH SarabunPSK"/>
          <w:sz w:val="32"/>
          <w:szCs w:val="32"/>
        </w:rPr>
        <w:t xml:space="preserve">5 – 7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ระดับคุณภาพ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</w:t>
      </w:r>
      <w:r>
        <w:rPr>
          <w:rFonts w:cs="TH SarabunPSK" w:ascii="TH SarabunPSK" w:hAnsi="TH SarabunPSK"/>
          <w:sz w:val="32"/>
          <w:szCs w:val="32"/>
        </w:rPr>
        <w:t xml:space="preserve">2 – 4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ระดับคุณภาพ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Heading9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แบบประเมิน</w:t>
      </w:r>
      <w:r>
        <w:rPr>
          <w:rFonts w:ascii="TH SarabunPSK" w:hAnsi="TH SarabunPSK" w:eastAsia="Cordia New" w:cs="TH SarabunPSK"/>
        </w:rPr>
        <w:t>สมุดบันทึก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ลุ่ม</w:t>
      </w:r>
      <w:r>
        <w:rPr>
          <w:rFonts w:eastAsia="Cordia New"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้อง</w:t>
      </w:r>
      <w:r>
        <w:rPr>
          <w:rFonts w:eastAsia="Cordia New" w:cs="TH SarabunPSK" w:ascii="TH SarabunPSK" w:hAnsi="TH SarabunPSK"/>
          <w:sz w:val="32"/>
          <w:szCs w:val="32"/>
        </w:rPr>
        <w:t>...........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7"/>
        <w:gridCol w:w="1331"/>
        <w:gridCol w:w="1134"/>
        <w:gridCol w:w="1134"/>
        <w:gridCol w:w="1276"/>
        <w:gridCol w:w="1559"/>
        <w:gridCol w:w="709"/>
      </w:tblGrid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วามถูกต้องชัดเ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ลำดับ เนื้อ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ใช้ภา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 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รียบร้อย สวยงา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วัด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คะแนนระดับคุณภาพของแต่ละพฤติกรรม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สมบูรณ์ ถูกต้อง 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้างดีมาก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ตรงเวล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8630</wp:posOffset>
                </wp:positionH>
                <wp:positionV relativeFrom="paragraph">
                  <wp:posOffset>452120</wp:posOffset>
                </wp:positionV>
                <wp:extent cx="2980690" cy="18192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  <w:gridCol w:w="2212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เกณฑ์การตัดสิน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ช่วงคะแนน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8 - 2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ดีมา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4 - 17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ด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0 - 1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พอใช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ต่ำกว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143.25pt;mso-wrap-distance-left:9.05pt;mso-wrap-distance-right:9.05pt;mso-wrap-distance-top:0pt;mso-wrap-distance-bottom:0pt;margin-top:35.6pt;mso-position-vertical-relative:text;margin-left:23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  <w:gridCol w:w="2212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เกณฑ์การตัดสินคุณภาพ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ช่วงคะแนน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8 - 2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ีมาก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4 - 17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ี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0 - 1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พอใช้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ต่ำกว่า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ปรับปรุ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br/>
      </w:r>
      <w:r>
        <w:rPr>
          <w:rFonts w:cs="TH SarabunPSK" w:ascii="TH SarabunPSK" w:hAnsi="TH SarabunPSK"/>
          <w:sz w:val="32"/>
          <w:szCs w:val="32"/>
        </w:rPr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มบูรณ์ ถูกต้อง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ดี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ตรง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ไม่สมบูรณ์ 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ดี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ไม่ตรง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ไม่สมบูรณ์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พอใช้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ไม่ตรงเวล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พอใช้ขึ้นไป ผ่านเกณฑ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ind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</w:rPr>
        <w:t>..…….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</w:p>
    <w:p>
      <w:pPr>
        <w:pStyle w:val="Normal"/>
        <w:tabs>
          <w:tab w:val="clear" w:pos="720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.…………..…….………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/…………/………</w:t>
      </w:r>
    </w:p>
    <w:p>
      <w:pPr>
        <w:pStyle w:val="ListParagraph"/>
        <w:ind w:left="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</w:p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 คุณลักษณะอันพึงประสงค์</w:t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สังเกตพฤติกรรมของนักเรียนในระหว่างปฏิบัติกิจกรรม แล้วขีดเครื่องหมาย √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งในช่องที่ตรงกับระดับคะแนน</w:t>
      </w:r>
    </w:p>
    <w:tbl>
      <w:tblPr>
        <w:tblW w:w="7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627"/>
        <w:gridCol w:w="656"/>
        <w:gridCol w:w="643"/>
        <w:gridCol w:w="573"/>
      </w:tblGrid>
      <w:tr>
        <w:trPr>
          <w:trHeight w:val="17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อันพึงประสงค์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>
          <w:trHeight w:val="13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ามข้อตกลง กฎเกณฑ์ ระเบียบข้อบังคับของโรงเรียน มีความตรงต่อเวลา ในการปฏิบัติกิจกรรมต่างๆ มีความรับผิดชอบ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ฝ่เรียนรู้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เรีย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าใจใส่ในการเรียน และมีความเพียรพยายามในการเรีย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กิจกรรมการเรียนรู้ต่าง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ค้นคว้า หาความรู้จากหนังสือ เอกสาร สิ่งพิมพ์ สื่อเทคโนโลยีต่างๆ แหล่งเรียนรู้ทั้งภายในและภายนอกโรงเรียน และเลือกใช้สื่อได้อย่างเหมาะส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ความรู้ วิเคราะห์ ตรวจสอบสิ่งที่เรียนรู้ สรุปเป็นองค์ความรู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กเปลี่ยนความรู้ ด้วยวิธีการต่างๆ และนำไปใช้ในชีวิตประจำวั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ปฏิบัติเห็นชัดเจนและสม่ำเสมอ       ให้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ปฏิบัติชัดเจนและบ่อยครั้ง             ให้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ที่ปฏิบัติเป็นบางครั้ง                      ให้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</w:p>
    <w:p>
      <w:pPr>
        <w:pStyle w:val="ListParagraph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ังเกตพฤติกรรม  การทำงานรายบุคค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สังเกตพฤติกรรมของนักเรียนในระหว่างปฏิบัติกิจกรรม  แล้ว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หมาย √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งในตารางที่ตรงกับระดับคะแนน</w:t>
      </w:r>
    </w:p>
    <w:tbl>
      <w:tblPr>
        <w:tblW w:w="8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63"/>
        <w:gridCol w:w="332"/>
        <w:gridCol w:w="336"/>
        <w:gridCol w:w="333"/>
        <w:gridCol w:w="375"/>
        <w:gridCol w:w="375"/>
        <w:gridCol w:w="386"/>
        <w:gridCol w:w="332"/>
        <w:gridCol w:w="338"/>
        <w:gridCol w:w="343"/>
        <w:gridCol w:w="332"/>
        <w:gridCol w:w="344"/>
        <w:gridCol w:w="372"/>
        <w:gridCol w:w="338"/>
        <w:gridCol w:w="351"/>
        <w:gridCol w:w="350"/>
        <w:gridCol w:w="1020"/>
      </w:tblGrid>
      <w:tr>
        <w:trPr>
          <w:trHeight w:val="12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ั้งใจทำงาน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ะอาดเรียบร้อย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งา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ListParagraph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รือแสดงพฤติกรรมอย่างสม่ำเสมอ                   ให้  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รือแสดงพฤติกรรมบ่อยครั้ง                           ให้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หรือแสดงพฤติกรรมบางครั้ง                            ให้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ListParagrap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คุณภาพ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</w:t>
      </w:r>
      <w:r>
        <w:rPr>
          <w:rFonts w:cs="TH SarabunPSK" w:ascii="TH SarabunPSK" w:hAnsi="TH SarabunPSK"/>
          <w:sz w:val="32"/>
          <w:szCs w:val="32"/>
        </w:rPr>
        <w:t xml:space="preserve">13 – 15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</w:t>
      </w:r>
      <w:r>
        <w:rPr>
          <w:rFonts w:cs="TH SarabunPSK" w:ascii="TH SarabunPSK" w:hAnsi="TH SarabunPSK"/>
          <w:sz w:val="32"/>
          <w:szCs w:val="32"/>
        </w:rPr>
        <w:t xml:space="preserve">9 – 12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่านเกณฑ์การประเมิน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 - 8   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ListParagrap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เล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ญ่มองเห็นเป็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เกิดสุริยุปราคา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ทำการทดลองเรื่อง เล็ก – ใหญ่มองเห็นเป็นอย่างไรแล้ว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มะนาว  ผลส้ม  ผลฝรั่ง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ไม้บรรท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างผลมะนาว ผลส้ม ผลฝรั่ง เรียงแถวหน้ากระดานบนโต๊ะดังภาพ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ยู่ชิดขอบโต๊ะ สังเกตผลไม้แต่ละชนิดด้วยตาข้างเดียว เปรียบเทียบขนาดของผลไม้ที่เห็นว่า ผลไม้ชนิดใดมีขนาดใหญ่ที่สุดและเล็กที่สุด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างผลมะนาวไว้ที่เดิม เลื่อนผลส้มออกจากตำแหน่งเดิม จนเห็นขนาดของผลส้มเท่ากับผลมะนาว วัดระยะจากตำแหน่งเดิมของผลส้มจนถึงระยะที่เห็นผลส้มมีขนาดเท่ากับผลมะนาว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่อนผลมะนาววางแทนตำแหน่งเดิมของผลส้มครั้งแรก สังเกตการบังกันของผลไม้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</w:t>
      </w:r>
      <w:r>
        <w:rPr>
          <w:rFonts w:cs="TH SarabunPSK" w:ascii="TH SarabunPSK" w:hAnsi="TH SarabunPSK"/>
          <w:sz w:val="32"/>
          <w:szCs w:val="32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8350</wp:posOffset>
                </wp:positionH>
                <wp:positionV relativeFrom="paragraph">
                  <wp:posOffset>2446020</wp:posOffset>
                </wp:positionV>
                <wp:extent cx="6858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ผลฝรั่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2.6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ผลฝรั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0875</wp:posOffset>
                </wp:positionH>
                <wp:positionV relativeFrom="paragraph">
                  <wp:posOffset>2541270</wp:posOffset>
                </wp:positionV>
                <wp:extent cx="6858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ผลส้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0.1pt;mso-position-vertical-relative:text;margin-left:1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ผลส้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41275</wp:posOffset>
                </wp:positionV>
                <wp:extent cx="5143500" cy="2057400"/>
                <wp:effectExtent l="5080" t="5080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057400"/>
                          <a:chOff x="0" y="0"/>
                          <a:chExt cx="5143680" cy="2057400"/>
                        </a:xfrm>
                      </wpg:grpSpPr>
                      <wps:wsp>
                        <wps:cNvSpPr/>
                        <wps:spPr>
                          <a:xfrm flipV="1">
                            <a:off x="31680" y="2286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436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914400"/>
                              <a:ext cx="114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4572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14400"/>
                              <a:ext cx="114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914400"/>
                              <a:ext cx="114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14400"/>
                              <a:ext cx="114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434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1448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8002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0" y="22860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0" y="34308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25pt;width:405pt;height:162pt" coordorigin="120,65" coordsize="8100,3240">
                <v:line id="shape_0" from="170,425" to="1429,1324" ID="ตัวเชื่อมต่อตรง 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0;top:65;width:8100;height:3240">
                  <v:rect id="shape_0" ID="สี่เหลี่ยมผืนผ้า 161" fillcolor="white" stroked="t" o:allowincell="f" style="position:absolute;left:6960;top:1505;width:17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สี่เหลี่ยมผืนผ้า 165" fillcolor="white" stroked="t" o:allowincell="f" style="position:absolute;left:120;top:1325;width:719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สี่เหลี่ยมผืนผ้า 160" fillcolor="white" stroked="t" o:allowincell="f" style="position:absolute;left:1020;top:1505;width:17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สี่เหลี่ยมผืนผ้า 162" fillcolor="white" stroked="t" o:allowincell="f" style="position:absolute;left:6240;top:1505;width:17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สี่เหลี่ยมผืนผ้า 159" fillcolor="white" stroked="t" o:allowincell="f" style="position:absolute;left:1740;top:1505;width:17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วงรี 156" fillcolor="white" stroked="t" o:allowincell="f" style="position:absolute;left:1560;top:60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80,425" to="8219,425" ID="ตัวเชื่อมต่อตรง 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วงรี 154" fillcolor="white" stroked="t" o:allowincell="f" style="position:absolute;left:3180;top:245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วงรี 155" fillcolor="white" stroked="t" o:allowincell="f" style="position:absolute;left:5160;top:65;width:125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20,425" to="8219,1324" ID="ตัวเชื่อมต่อตรง 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605" to="8219,1504" ID="ตัวเชื่อมต่อตรง 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4780</wp:posOffset>
                </wp:positionH>
                <wp:positionV relativeFrom="paragraph">
                  <wp:posOffset>271145</wp:posOffset>
                </wp:positionV>
                <wp:extent cx="0" cy="114300"/>
                <wp:effectExtent l="5080" t="0" r="5080" b="0"/>
                <wp:wrapNone/>
                <wp:docPr id="16" name="ตัวเชื่อมต่อตรง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1.35pt" to="411.4pt,30.3pt" ID="ตัวเชื่อมต่อตรง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550</wp:posOffset>
                </wp:positionH>
                <wp:positionV relativeFrom="paragraph">
                  <wp:posOffset>41275</wp:posOffset>
                </wp:positionV>
                <wp:extent cx="6858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ผลมะนา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25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ผลมะนา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211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ที่สังเกตได้จากการทำ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มะนาว ผลส้ม ผลฝรั่งที่วางเรียงหน้ากระดานเป็นเส้นตรง เมื่อมองด้วยตาข้างเดียวจะเห็นผลไม้ชนิดใดมีขนาดใหญ่ที่สุดและเล็ก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..........................................................................................................................................................</w:t>
              <w:br/>
              <w:t xml:space="preserve">..........................................................................................................................................................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เลื่อนผลส้ม จนเห็นขนาดของผลส้มเท่ากับผลมะน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จากจุดที่วางผลส้มครั้งแรกถึงระยะชองผลส้มในขณะนี้ เป็นระยะเท่าใด นักเรียนเลื่อนผลส้มอย่างไ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ะยะนี้ ถ้าผลมะนาวอยู่ในแนวเดียวกันกับผลส้ม ผลมะนาวจะบังผลส้มได้หรือไ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ใช้ผลฝรั่งแทนผลส้ม แล้วเลื่อนผลฝรั่งจนมองเห็นผลฝรั่งมีขนาดเท่าขนาดของผลมะนาว ระยะที่วัดจากจุดที่วางผลฝรั่งในครั้งแรกถึงระยะของผลฝรั่งในขณะนี้เป็นระยะเท่าใด นักเรียนเลื่อนผลฝรั่งอย่างไร และระยะนี้มากหรือน้อยกว่าระยะที่วัดได้ใน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.......................................... </w:t>
              <w:b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.......................................... </w:t>
              <w:b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สรุปผลการทดลองนี้ได้ว่าอย่างไ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<w:br/>
              <w:t>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บันทึกคะแนนการปฏิบัติ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็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หญ่ มองเห็น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ไร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cs="TH SarabunPSK"/>
          <w:sz w:val="32"/>
          <w:sz w:val="32"/>
          <w:szCs w:val="32"/>
        </w:rPr>
        <w:t>ผู้สอนประเมินจากการปฏิบัติกิจกรรม โดยให้คะแนนลงในตารางที่ตรงกับผลการ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งานของนักเรียน</w:t>
      </w:r>
    </w:p>
    <w:tbl>
      <w:tblPr>
        <w:tblW w:w="645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1"/>
        <w:gridCol w:w="667"/>
        <w:gridCol w:w="667"/>
        <w:gridCol w:w="666"/>
        <w:gridCol w:w="132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ที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ผลการทดลอ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พิจารณาตัดสินให้คะแนนการปฏิบัติ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72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377"/>
        <w:gridCol w:w="140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ประเมิน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ให้คะแน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การทดลอง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ตรงประเด็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 แต่ขาดบางประเด็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 แต่ไม่ค่อยตรงประเด็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ม่ครบ แต่ตรงประเด็นบ้า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ม่ถูกต้องหรือไม่มีการบันทึกผ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หลังปฏิบัติกิจกรรม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ครบถ้วน ครอบคลุมเนื้อหา ตรงประเด็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ไม่ครอบคลุมเนื้อห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ม่ถูกต้อง หรืไม่ตอบคำถา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็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หญ่ มองเห็น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ไร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ผู้สอน สังเกตพฤติกรรมของนักเรียนในระหว่างปฏิบัติกิจกรรม  แล้วขีดเครื่องหมาย √ ลงในตารางที่ตรงกับระดับคะแน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5257800" cy="388874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05"/>
                              <w:gridCol w:w="359"/>
                              <w:gridCol w:w="360"/>
                              <w:gridCol w:w="381"/>
                              <w:gridCol w:w="360"/>
                              <w:gridCol w:w="429"/>
                              <w:gridCol w:w="339"/>
                              <w:gridCol w:w="309"/>
                              <w:gridCol w:w="340"/>
                              <w:gridCol w:w="452"/>
                              <w:gridCol w:w="432"/>
                              <w:gridCol w:w="432"/>
                              <w:gridCol w:w="340"/>
                              <w:gridCol w:w="380"/>
                              <w:gridCol w:w="360"/>
                              <w:gridCol w:w="612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36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-2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ลุ่มที่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พฤติกรรม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36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-360" w:hanging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-360" w:hanging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ฉลี่ย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ารประเม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สนใจ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รับผิดชอบ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ร่วมมือ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กระตือรือร้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ำเสนอแนวคิด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่าน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113" w:right="113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ไม่ผ่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ฉลี่ย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6.2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05"/>
                        <w:gridCol w:w="359"/>
                        <w:gridCol w:w="360"/>
                        <w:gridCol w:w="381"/>
                        <w:gridCol w:w="360"/>
                        <w:gridCol w:w="429"/>
                        <w:gridCol w:w="339"/>
                        <w:gridCol w:w="309"/>
                        <w:gridCol w:w="340"/>
                        <w:gridCol w:w="452"/>
                        <w:gridCol w:w="432"/>
                        <w:gridCol w:w="432"/>
                        <w:gridCol w:w="340"/>
                        <w:gridCol w:w="380"/>
                        <w:gridCol w:w="360"/>
                        <w:gridCol w:w="612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36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-208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ลุ่มที่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ฤติกรรม</w:t>
                            </w:r>
                          </w:p>
                        </w:tc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3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-360" w:hanging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-360" w:hanging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ฉลี่ย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เม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สนใจ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รับผิดชอบ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ร่วมมือ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กระตือรือร้น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เสนอแนวคิด</w:t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่าน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113" w:right="113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ผ่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ฉลี่ย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เฉล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็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หญ่ มองเห็น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ไร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221"/>
        <w:gridCol w:w="113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7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ากเงามืด – เงาม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องเห็นแหล่งกำเนิดแสงเหมือนกันหรือไ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เกิดสุริยุปราคา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ทำการทดลองเรื่อง จากเงามืด – เงามัว มองเห็นแหล่งกำเนิดแสงเหมือนกันหรือไม่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 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ปิงปอง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ไม้สำหรับเสียบลูกปิงปอง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น้ำมั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ขาว </w:t>
      </w:r>
      <w:r>
        <w:rPr>
          <w:rFonts w:cs="TH SarabunPSK" w:ascii="TH SarabunPSK" w:hAnsi="TH SarabunPSK"/>
          <w:sz w:val="32"/>
          <w:szCs w:val="32"/>
        </w:rPr>
        <w:t>A 4</w:t>
        <w:br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หนีบกระดาษขนาดใหญ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พลาสติก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  <w:r>
        <w:rPr>
          <w:rFonts w:cs="TH SarabunPSK" w:ascii="TH SarabunPSK" w:hAnsi="TH SarabunPSK"/>
          <w:sz w:val="32"/>
          <w:szCs w:val="32"/>
        </w:rPr>
        <w:br/>
        <w:tab/>
        <w:t>7.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ไฟฉายวางบนดินน้ำมันหรือหนังสือที่ซ้อนกันดังภาพ เสียบลูกปิงปองด้วยไม้ ปลายข้างหนึ่งปักไว้กับ   ดินน้ำมันอีกก้อน จากนั้นนำเทปใสติดกระดาษชาวไว้กับแผ่นพลาสติกใส ตั้งไว้บนโต๊ะด้วยคลิปหนีบกระดาษ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ันดังภาพ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ลื่อนไม้เสียบลูกปิงปอง ให้ลูกปิงปองบังแสงไฟฉาย จัดให้เงาตกลงกลางแผ่นกระดาษพอดี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าะรูเล็ก ๆ บริเวณที่ไม่เกิดเงา บริเวณเงามืด และบริเวณเงามัว ตำแหน่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  ให้นักเรียนสังเกตเปรียบเทียบการเห็นไฟฉายเมื่อมองผ่านรูทั้ง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 และอภิปรายสิ่งที่เกิดขึ้น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5016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-361950</wp:posOffset>
                </wp:positionV>
                <wp:extent cx="5286375" cy="1927860"/>
                <wp:effectExtent l="0" t="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1927800"/>
                          <a:chOff x="0" y="0"/>
                          <a:chExt cx="5286240" cy="1927800"/>
                        </a:xfrm>
                      </wpg:grpSpPr>
                      <wps:wsp>
                        <wps:cNvSpPr/>
                        <wps:spPr>
                          <a:xfrm>
                            <a:off x="3841920" y="899280"/>
                            <a:ext cx="12574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242000"/>
                            <a:ext cx="12574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585080"/>
                            <a:ext cx="68580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0134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55620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00400">
                            <a:off x="70200" y="467640"/>
                            <a:ext cx="1028880" cy="8002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5620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รูปภาพ 14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578400">
                            <a:off x="3724920" y="117720"/>
                            <a:ext cx="148968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-19.2pt;width:405.15pt;height:142.55pt" coordorigin="132,-384" coordsize="8103,285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คิวบ์ 144" fillcolor="silver" stroked="t" o:allowincell="f" style="position:absolute;left:6072;top:846;width:1979;height:539;mso-wrap-style:none;v-text-anchor:middle" type="_x0000_t1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คิวบ์ 145" fillcolor="silver" stroked="t" o:allowincell="f" style="position:absolute;left:6072;top:1386;width:1979;height:539;mso-wrap-style:none;v-text-anchor:middle" type="_x0000_t1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คิวบ์ 143" fillcolor="silver" stroked="t" o:allowincell="f" style="position:absolute;left:2832;top:1926;width:1079;height:539;mso-wrap-style:none;v-text-anchor:middle" type="_x0000_t16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ID="สี่เหลี่ยมผืนผ้า 141" fillcolor="white" stroked="t" o:allowincell="f" style="position:absolute;left:3372;top:1026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วงรี 142" fillcolor="white" stroked="t" o:allowincell="f" style="position:absolute;left:3012;top:306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แผนผังลำดับงาน: ข้อมูล 147" fillcolor="white" stroked="t" o:allowincell="f" style="position:absolute;left:132;top:166;width:1619;height:1259;mso-wrap-style:none;v-text-anchor:middle;rotation:16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สี่เหลี่ยมผืนผ้า 146" fillcolor="white" stroked="t" o:allowincell="f" style="position:absolute;left:132;top:306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รูปภาพ 148" stroked="f" o:allowincell="f" style="position:absolute;left:5888;top:-385;width:2345;height:1542;mso-wrap-style:none;v-text-anchor:middle;rotation:10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795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สังเกตได้จากการทำ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ฉายไฟไปยังลูกปิงปอง แสงสามารถผ่านลูกปิงปองไปยังกระดาษขาวได้หรือไม่ ทราบได้อย่างไ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วาดรูปเงาที่นักเรียนเห็น พร้อมทั้งแรเงาส่วนที่มื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48260</wp:posOffset>
                      </wp:positionV>
                      <wp:extent cx="5029200" cy="2011680"/>
                      <wp:effectExtent l="5080" t="5080" r="5080" b="5080"/>
                      <wp:wrapNone/>
                      <wp:docPr id="20" name="สี่เหลี่ยมผืนผ้า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201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สี่เหลี่ยมผืนผ้า 140" fillcolor="white" stroked="t" o:allowincell="t" style="position:absolute;margin-left:4.8pt;margin-top:3.8pt;width:395.95pt;height:15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ใดของเงาของลูกปิงปองบนกระดาษที่เรียกว่าเงามืด และส่วนใดเรียกว่าเงามัว ให้ระบุลงในรูปที่วาดในข้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ังเกตผ่านรูที่เจาะบนกระดาษไปยังไฟฉาย จะมองเห็นไฟฉายจากบริเวณต่าง ๆ แตกต่างกันหรือไม่อย่างไ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>………………………………………………………………………………………………………………………………………….</w:t>
              <w:br/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การทำกิจกรรมนี้ได้ว่าอย่างไ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>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บันทึกคะแนนการปฏิบัติ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ากเงามืด – เงามัว  มองเห็นแหล่งกำเนิดแสงเหมือนกันหรือไม่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cs="TH SarabunPSK"/>
          <w:sz w:val="32"/>
          <w:sz w:val="32"/>
          <w:szCs w:val="32"/>
        </w:rPr>
        <w:t>ผู้สอนประเมินจากการปฏิบัติกิจกรรม โดยให้คะแนนลงในตารางที่ตรงกับผล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งานของนักเรียน</w:t>
      </w:r>
    </w:p>
    <w:tbl>
      <w:tblPr>
        <w:tblW w:w="64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1"/>
        <w:gridCol w:w="667"/>
        <w:gridCol w:w="667"/>
        <w:gridCol w:w="666"/>
        <w:gridCol w:w="132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ที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ผลการทดลอง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พิจารณาตัดสินให้คะแนนการปฏิบัติ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ประเมิ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ให้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การทดลอ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ตรง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 แต่ขาดบาง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ด้ถูกต้อง ครบถ้วน แต่ไม่ค่อยตรง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ม่ครบ แต่ตรงประเด็นบ้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ทดลองไม่ถูกต้องหรือไม่มีการบันทึกผ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คำถามหลังปฏิบัติกิจกรร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ครบถ้วน ครอบคลุมเนื้อหา ตรง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ไม่ครอบคลุมเนื้อห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ม่ถูกต้อง หรื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อบคำถา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w:br w:type="page"/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การปฏิบัติกิจ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ากเงามืด – เงามัว  มองเห็นแหล่งกำเนิดแสงเหมือนกันหรือไม่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สอนสังเกตพฤติกรรมของนักเรียนในระหว่างปฏิบัติกิจกรรม  แล้วขีดเครื่องหมาย 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ในตารางที่ตรงกับระดับคะแน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3"/>
        <w:gridCol w:w="359"/>
        <w:gridCol w:w="360"/>
        <w:gridCol w:w="381"/>
        <w:gridCol w:w="360"/>
        <w:gridCol w:w="429"/>
        <w:gridCol w:w="339"/>
        <w:gridCol w:w="309"/>
        <w:gridCol w:w="340"/>
        <w:gridCol w:w="452"/>
        <w:gridCol w:w="432"/>
        <w:gridCol w:w="432"/>
        <w:gridCol w:w="340"/>
        <w:gridCol w:w="380"/>
        <w:gridCol w:w="360"/>
        <w:gridCol w:w="864"/>
        <w:gridCol w:w="630"/>
        <w:gridCol w:w="63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</w:p>
        </w:tc>
        <w:tc>
          <w:tcPr>
            <w:tcW w:w="5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ฉลี่ย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เกณ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ากเงามืด – เงามัว  มองเห็นแหล่งกำเนิดแสงเหมือนกันหรือไม่</w:t>
      </w:r>
    </w:p>
    <w:p>
      <w:pPr>
        <w:pStyle w:val="NormalWeb"/>
        <w:shd w:fill="FFFFFF" w:val="clear"/>
        <w:spacing w:before="0" w:after="0"/>
        <w:jc w:val="center"/>
        <w:textAlignment w:val="baselin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938"/>
        <w:gridCol w:w="127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 และยอมรับ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ต้องคอยให้คำแนะน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8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ุริยุปราคา เกิดขึ้น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เกิดสุริยุปราคา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ทำการทดลองเรื่อง สุริยุปราคา เกิดขึ้นได้อย่างไรแล้วบันทึกผล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 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มะนาว  ผลส้ม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ม้เสียบลูกชิ้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น้ำมัน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ไฟฉายแทนดวงอาทิตย์ ผลมะนาวแทนดวงจันทร์ ผลส้มแทนโลก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โดยใช้ไม้เสียบผลมะนาว จัดให้ผลมะนาวบังแสงไฟฉายอยู่ในแนวเส้นตรงเดียวกันกับผลส้ม  จากนั้นเลื่อนผลมะนาวไปมาระหว่างไฟฉายกับผลส้มจนเงาของผลมะนาวตกลงบนผลส้มชัดเจ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ังเกตเงาที่เกิดขึ้นบนผลส้ม วาดภาพ และบันทึกผลในใบบันทึก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67055</wp:posOffset>
                      </wp:positionV>
                      <wp:extent cx="5233670" cy="2725420"/>
                      <wp:effectExtent l="5080" t="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3680" cy="2725560"/>
                                <a:chOff x="0" y="0"/>
                                <a:chExt cx="5233680" cy="27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2496960"/>
                                  <a:ext cx="80028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2496960"/>
                                  <a:ext cx="80028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25360"/>
                                  <a:ext cx="1144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1010880"/>
                                  <a:ext cx="114480" cy="14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53680"/>
                                  <a:ext cx="5716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10288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รูปภาพ 139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 rot="578400">
                                  <a:off x="3886560" y="96120"/>
                                  <a:ext cx="1253520" cy="122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52.25pt;width:404.7pt;height:207pt" coordorigin="110,1045" coordsize="8094,4140">
                      <v:shape id="shape_0" ID="คิวบ์ 131" fillcolor="silver" stroked="t" o:allowincell="t" style="position:absolute;left:290;top:4825;width:1259;height:359;mso-wrap-style:none;v-text-anchor:middle" type="_x0000_t1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ID="คิวบ์ 133" fillcolor="silver" stroked="t" o:allowincell="t" style="position:absolute;left:3350;top:4825;width:1259;height:359;mso-wrap-style:none;v-text-anchor:middle" type="_x0000_t16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rect id="shape_0" ID="สี่เหลี่ยมผืนผ้า 132" fillcolor="white" stroked="t" o:allowincell="t" style="position:absolute;left:830;top:2665;width:179;height:21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สี่เหลี่ยมผืนผ้า 136" fillcolor="white" stroked="t" o:allowincell="t" style="position:absolute;left:3890;top:2485;width:179;height:2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วงรี 135" fillcolor="white" stroked="t" o:allowincell="t" style="position:absolute;left:3530;top:1765;width:89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วงรี 134" fillcolor="white" stroked="t" o:allowincell="t" style="position:absolute;left:110;top:1225;width:161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รูปภาพ 139" stroked="f" o:allowincell="t" style="position:absolute;left:6230;top:1044;width:1973;height:1930;mso-wrap-style:none;v-text-anchor:middle;rotation:10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53820</wp:posOffset>
                      </wp:positionV>
                      <wp:extent cx="5715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ผลส้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06.6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ผลส้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53820</wp:posOffset>
                      </wp:positionV>
                      <wp:extent cx="800100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ผลมะนา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6.6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ผลมะนา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สังเกตได้จากการทำ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นำผลมะนาวบังแสงจากไฟฉาย โดยมีผลส้มอยู่ห่างออกไฟเป็นฉากอยู่หลังผลมะนาว จะสังเกตเห็นอะไรบ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เลื่อนผลมะนาวไปมาระหว่างไฟฉายกับผลส้มที่อยู่ห่างออกไป เงาของผลมะนาวตกลงบนผลส้มทุกระยะที่เลื่อนผลมะนาว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22935</wp:posOffset>
                      </wp:positionV>
                      <wp:extent cx="4799330" cy="1133475"/>
                      <wp:effectExtent l="5080" t="5715" r="5080" b="4445"/>
                      <wp:wrapNone/>
                      <wp:docPr id="24" name="สี่เหลี่ยมผืนผ้า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1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สี่เหลี่ยมผืนผ้า 130" fillcolor="white" stroked="t" o:allowincell="t" style="position:absolute;margin-left:14.5pt;margin-top:49.05pt;width:377.85pt;height:8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จัดให้เงาของผลมะนาวตกลงบนผลส้ม เงาที่เกิดขึ้นมีลักษณะอย่างไร พร้อมเขียนภาพประก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ปรียบเทียบไฟฉาย ผลมะนาว และผลส้มโอ กับโลก ดวงจันทร์ และดวงอาทิตย์ ของแต่ละอย่างเทียบได้กับอะไร เพราะเหตุใ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>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ดวงจันทร์โคจร อยู่ในแนวเส้นตรงระหว่างดวงอาทิตย์ และโลก จะเกิดอะไรขึ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ที่อยู่บนโลกตรงตำแหน่งเงามืดพอดี จะมองเห็นดวงอาทิตย์หรือไม่ เพราะเหตุใ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 xml:space="preserve">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ที่อยู่บนโลกตรงตำแหน่งเงามัว จะมองเห็นดวงอาทิตย์หรือไม่ อย่างไ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........................................................................................................................................................... </w:t>
              <w:br/>
              <w:t>...........................................................................................................................................................</w:t>
              <w:br/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ที่อยู่บนโลกบริเวณอื่น ๆ นอกเงาของดวงจันทร์ จะมองเห็นดวงอาทิตย์หรือไ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ากฏการณ์ที่เห็นดวงอาทิตย์มืดทั้งหมดหรือมีดบางส่วนนี้ เรียกว่าอะไร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10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การณ์นี้มองเห็นได้ในวันที่ดวงจันทร์อยู่ในตำแหน่งใด และเป็นวันใดตามจันทรค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นี้ จะสรุปผลได้ว่าอย่างไ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……………………………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ผลงาน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08"/>
        <w:gridCol w:w="457"/>
        <w:gridCol w:w="425"/>
        <w:gridCol w:w="425"/>
        <w:gridCol w:w="446"/>
        <w:gridCol w:w="426"/>
        <w:gridCol w:w="425"/>
        <w:gridCol w:w="992"/>
        <w:gridCol w:w="930"/>
        <w:gridCol w:w="97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ดภาพ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ขียนคำอธิบ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้องได้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ราย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 การเขียนอธิบายและการวาดภาพ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38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การเกิดสุริยุปราคาได้ถูกต้อง สมบูรณ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การเกิดสุริยุปราคาได้ถูกต้อง สมบูรณ์เป็นบางส่ว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การเกิดสุริยุปราคาได้ไม่ถูกต้อง ไม่สมบูรณ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การเกิดสุริยุปราคาได้ถูกต้อง สมบูรณ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การเกิดสุริยุปราคาได้ถูกต้อง สมบูรณ์เป็นบางส่ว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การเกิดสุริยุปราคาได้ไม่ถูกต้อง ไม่สมบูรณ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ฉลี่ย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เกณ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ListBullet"/>
        <w:numPr>
          <w:ilvl w:val="0"/>
          <w:numId w:val="0"/>
        </w:numPr>
        <w:ind w:left="360" w:hanging="3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32"/>
        </w:rPr>
        <w:t>แบบประเมิน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32"/>
        </w:rPr>
        <w:t>สมุดบันทึก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ลุ่ม</w:t>
      </w:r>
      <w:r>
        <w:rPr>
          <w:rFonts w:eastAsia="Cordia New"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้อง</w:t>
      </w:r>
      <w:r>
        <w:rPr>
          <w:rFonts w:eastAsia="Cordia New" w:cs="TH SarabunPSK" w:ascii="TH SarabunPSK" w:hAnsi="TH SarabunPSK"/>
          <w:sz w:val="32"/>
          <w:szCs w:val="32"/>
        </w:rPr>
        <w:t>............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7"/>
        <w:gridCol w:w="1331"/>
        <w:gridCol w:w="1134"/>
        <w:gridCol w:w="1134"/>
        <w:gridCol w:w="1276"/>
        <w:gridCol w:w="1559"/>
        <w:gridCol w:w="709"/>
      </w:tblGrid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วามถูกต้องชัดเ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ลำดับ เนื้อ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ใช้ภา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 สร้างสรร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รียบร้อย สวยงา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วัด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คะแนนระดับคุณภาพของแต่ละพฤติกรรม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4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สมบูรณ์ ถูกต้อง 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้างดีมาก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ตรงเวล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8630</wp:posOffset>
                </wp:positionH>
                <wp:positionV relativeFrom="paragraph">
                  <wp:posOffset>452120</wp:posOffset>
                </wp:positionV>
                <wp:extent cx="2980690" cy="18192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  <w:gridCol w:w="2212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เกณฑ์การตัดสิน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ช่วงคะแนน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8 - 2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ดีมา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4 - 17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ด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0 - 1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พอใช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ต่ำกว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5103" w:leader="none"/>
                                      <w:tab w:val="left" w:pos="5954" w:leader="none"/>
                                      <w:tab w:val="left" w:pos="6521" w:leader="none"/>
                                      <w:tab w:val="left" w:pos="73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143.25pt;mso-wrap-distance-left:9.05pt;mso-wrap-distance-right:9.05pt;mso-wrap-distance-top:0pt;mso-wrap-distance-bottom:0pt;margin-top:35.6pt;mso-position-vertical-relative:text;margin-left:23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  <w:gridCol w:w="2212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เกณฑ์การตัดสินคุณภาพ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ช่วงคะแนน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8 - 2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ีมาก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4 - 17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ี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0 - 1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พอใช้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ต่ำกว่า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5103" w:leader="none"/>
                                <w:tab w:val="left" w:pos="5954" w:leader="none"/>
                                <w:tab w:val="left" w:pos="6521" w:leader="none"/>
                                <w:tab w:val="left" w:pos="73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ปรับปรุ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br/>
      </w:r>
      <w:r>
        <w:rPr>
          <w:rFonts w:cs="TH SarabunPSK" w:ascii="TH SarabunPSK" w:hAnsi="TH SarabunPSK"/>
          <w:sz w:val="32"/>
          <w:szCs w:val="32"/>
        </w:rPr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มบูรณ์ ถูกต้อง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ดี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ตรง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2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ไม่สมบูรณ์ 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ดี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ไม่ตรง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>1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ไม่สมบูรณ์</w:t>
      </w:r>
      <w:r>
        <w:rPr>
          <w:rFonts w:cs="TH SarabunPSK" w:ascii="TH SarabunPSK" w:hAnsi="TH SarabunPSK"/>
          <w:sz w:val="32"/>
          <w:szCs w:val="32"/>
        </w:rPr>
        <w:br/>
        <w:t xml:space="preserve">   (2)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ริเริ่มสร้างสรรค์พอใช้</w:t>
      </w:r>
      <w:r>
        <w:rPr>
          <w:rFonts w:cs="TH SarabunPSK" w:ascii="TH SarabunPSK" w:hAnsi="TH SarabunPSK"/>
          <w:sz w:val="32"/>
          <w:szCs w:val="32"/>
        </w:rPr>
        <w:br/>
        <w:t xml:space="preserve">   (3) </w:t>
      </w:r>
      <w:r>
        <w:rPr>
          <w:rFonts w:ascii="TH SarabunPSK" w:hAnsi="TH SarabunPSK" w:cs="TH SarabunPSK"/>
          <w:sz w:val="32"/>
          <w:sz w:val="32"/>
          <w:szCs w:val="32"/>
        </w:rPr>
        <w:t>ไม่ตรงเวล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พอใช้ขึ้นไป ผ่านเกณฑ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ind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</w:rPr>
        <w:t>..…….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</w:p>
    <w:p>
      <w:pPr>
        <w:pStyle w:val="Normal"/>
        <w:tabs>
          <w:tab w:val="clear" w:pos="720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.…………..…….………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/…………/………..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9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ันทรุปราคา เกิดขึ้น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เกิดจันทรุปราคา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ทำการทดลองเรื่อง สุริยุปราคา เกิดขึ้นได้อย่างไรแล้วบันทึก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 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มะนาว  ผลส้ม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ไฟฉาย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ม้เสียบลูกชิ้น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น้ำมัน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ไฟฉายแทนดวงอาทิตย์ ผลมะนาวแทนดวงจันทร์ ผลส้มแทนโลก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แบบจำลองโดยวางผลส้ม ผลมะนาวและไฟฉายอยู่ในแนวเส้นตรงเดียวกันผลส้ม อยู่ตรงกลาง  จากนั้นเลื่อนผลมะนาวให้ค่อย ๆ โคจรเข้าไปในเงาผลส้มซึ่งใช้แทนโลกให้สังเกตผลมะนาวขณะที่โคจรเข้า ไปในเงามืดของผลส้มจนกระทั่งโคจรออกจากเงา  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ในใบบันทึก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125</wp:posOffset>
                </wp:positionH>
                <wp:positionV relativeFrom="paragraph">
                  <wp:posOffset>1394460</wp:posOffset>
                </wp:positionV>
                <wp:extent cx="114300" cy="571500"/>
                <wp:effectExtent l="5080" t="5080" r="5080" b="5080"/>
                <wp:wrapNone/>
                <wp:docPr id="26" name="สี่เหลี่ยมผืนผ้า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23" fillcolor="white" stroked="t" o:allowincell="f" style="position:absolute;margin-left:168.75pt;margin-top:109.8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251460</wp:posOffset>
                </wp:positionV>
                <wp:extent cx="4890770" cy="2039620"/>
                <wp:effectExtent l="5080" t="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2039760"/>
                          <a:chOff x="0" y="0"/>
                          <a:chExt cx="4890600" cy="2039760"/>
                        </a:xfrm>
                      </wpg:grpSpPr>
                      <wps:wsp>
                        <wps:cNvSpPr/>
                        <wps:spPr>
                          <a:xfrm>
                            <a:off x="1600200" y="1811160"/>
                            <a:ext cx="80028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508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6480"/>
                            <a:ext cx="685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6858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รูปภาพ 12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578400">
                            <a:off x="3543480" y="96120"/>
                            <a:ext cx="125352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7.4pt;width:377.7pt;height:153.05pt" coordorigin="340,548" coordsize="7554,3061">
                <v:shape id="shape_0" ID="คิวบ์ 122" fillcolor="silver" stroked="t" o:allowincell="f" style="position:absolute;left:2860;top:3249;width:1259;height:359;mso-wrap-style:none;v-text-anchor:middle" type="_x0000_t16">
                  <v:fill o:detectmouseclick="t" type="solid" color2="#3f3f3f"/>
                  <v:stroke color="black" weight="9360" joinstyle="miter" endcap="flat"/>
                  <w10:wrap type="none"/>
                </v:shape>
                <v:oval id="shape_0" ID="วงรี 124" fillcolor="white" stroked="t" o:allowincell="f" style="position:absolute;left:2680;top:908;width:16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40;top:548;width:1080;height:1441">
                  <v:oval id="shape_0" ID="วงรี 127" fillcolor="white" stroked="t" o:allowincell="f" style="position:absolute;left:340;top:1089;width:107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0,548" to="880,1087" ID="ตัวเชื่อมต่อตรง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รูปภาพ 129" stroked="f" o:allowincell="f" style="position:absolute;left:5920;top:547;width:1973;height:1930;mso-wrap-style:none;v-text-anchor:middle;rotation:10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96"/>
          <w:szCs w:val="96"/>
        </w:rPr>
        <w:t xml:space="preserve">   </w:t>
      </w:r>
      <w:r>
        <w:rPr>
          <w:rFonts w:eastAsia="Wingdings 2" w:cs="Wingdings 2" w:ascii="Wingdings 2" w:hAnsi="Wingdings 2"/>
          <w:sz w:val="96"/>
          <w:szCs w:val="96"/>
        </w:rPr>
        <w:t>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165860</wp:posOffset>
                </wp:positionV>
                <wp:extent cx="68580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ผลมะนา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1.8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ผลมะนา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ผลส้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ผลส้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-11430</wp:posOffset>
                </wp:positionH>
                <wp:positionV relativeFrom="paragraph">
                  <wp:posOffset>369570</wp:posOffset>
                </wp:positionV>
                <wp:extent cx="5292090" cy="1069213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4"/>
                            </w:tblGrid>
                            <w:tr>
                              <w:trPr>
                                <w:trHeight w:val="12914" w:hRule="atLeast"/>
                              </w:trPr>
                              <w:tc>
                                <w:tcPr>
                                  <w:tcW w:w="8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ที่สังเกตได้จากการทำกิจ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ำผลส้มบังแสงไฟฉายแล้วค่อย ๆ เลื่อนผลมะนาวผ่านเงาของผลส้ม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ช้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ๆ เงาของผลส้มที่ตกลงบนผลมะนาว จะมีลักษณะอย่างไร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>...........................................................................................................................................................</w:t>
                                    <w:br/>
                                    <w:t>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ถ้าโลกโคจรผ่านเข้าไประหว่างดวงอาทิตย์และดวงจันทร์ในแนวเส้นตรงเดียวกัน จะเกิดอะไรขึ้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........................................................................................................................................................... </w:t>
                                    <w:br/>
                                    <w:t>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ณะดวงจันทร์โคจรผ่านเข้าไปในเงาของโลก คนบนโลกจะเห็นดวงจันทร์เป็นอย่างไ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........................................................................................................................................................... </w:t>
                                    <w:br/>
                                    <w:t>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ากฏการณ์ที่เห็นดวงจันทร์มืดทั้งหมดหรือม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ื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บางส่วนนี้ เรียกว่าอะไ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พร้อมวาดภาพประกอ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........................................................................................................................................................... </w:t>
                                    <w:br/>
                                    <w:t>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ากฏการณ์นี้มองเห็นได้ในวันที่ดวงจันทร์อยู่ในตำแหน่งใด และเป็นวันใดตามจันทรคติ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.......................................................................................</w:t>
                                    <w:br/>
                                    <w:t>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 xml:space="preserve">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ทดลองนี้ จะสรุปผลได้ว่าอย่างไ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  <w:t>……………………………………………………………………………………………………………………………………………</w:t>
                                    <w:br/>
                                    <w:t>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841.9pt;mso-wrap-distance-left:9pt;mso-wrap-distance-right:9pt;mso-wrap-distance-top:0pt;mso-wrap-distance-bottom:0pt;margin-top:29.1pt;mso-position-vertical-relative:text;margin-left:-0.9pt;mso-position-horizontal-relative:margin">
                <v:fill opacity="0f"/>
                <v:textbox inset="0in,0in,0in,0in">
                  <w:txbxContent>
                    <w:tbl>
                      <w:tblPr>
                        <w:tblW w:w="8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4"/>
                      </w:tblGrid>
                      <w:tr>
                        <w:trPr>
                          <w:trHeight w:val="12914" w:hRule="atLeast"/>
                        </w:trPr>
                        <w:tc>
                          <w:tcPr>
                            <w:tcW w:w="83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ที่สังเกตได้จากการทำกิจ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ผลส้มบังแสงไฟฉายแล้วค่อย ๆ เลื่อนผลมะนาวผ่านเงาของผลส้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้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ๆ เงาของผลส้มที่ตกลงบนผลมะนาว จะมีลักษณะอย่าง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>...........................................................................................................................................................</w:t>
                              <w:br/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้าโลกโคจรผ่านเข้าไประหว่างดวงอาทิตย์และดวงจันทร์ในแนวเส้นตรงเดียวกัน จะเกิดอะไรขึ้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........................................................................................................................................................... </w:t>
                              <w:br/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ณะดวงจันทร์โคจรผ่านเข้าไปในเงาของโลก คนบนโลกจะเห็นดวงจันทร์เป็นอย่างไ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........................................................................................................................................................... </w:t>
                              <w:br/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ากฏการณ์ที่เห็นดวงจันทร์มืดทั้งหมดหรือ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ื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บางส่วนนี้ เรียกว่าอะไ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พร้อมวาดภาพประก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........................................................................................................................................................... </w:t>
                              <w:br/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ากฏการณ์นี้มองเห็นได้ในวันที่ดวงจันทร์อยู่ในตำแหน่งใด และเป็นวันใดตามจันทรคต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</w:t>
                              <w:br/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0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ทดลองนี้ จะสรุปผลได้ว่าอย่างไ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>……………………………………………………………………………………………………………………………………………</w:t>
                              <w:br/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ประเมินผลงาน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08"/>
        <w:gridCol w:w="457"/>
        <w:gridCol w:w="425"/>
        <w:gridCol w:w="425"/>
        <w:gridCol w:w="455"/>
        <w:gridCol w:w="426"/>
        <w:gridCol w:w="425"/>
        <w:gridCol w:w="1017"/>
        <w:gridCol w:w="990"/>
        <w:gridCol w:w="94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ดภาพ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ขียนคำอธิบาย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้องได้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กราย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2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 การเขียนอธิบายและการวาดภาพ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การเกิดจันทรุปราคาได้ถูกต้อง สมบูรณ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การเกิดจันทรุปราคาได้ถูกต้อง สมบูรณ์เป็นบางส่ว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ดภาพการเกิดจันทรุปราคาได้ไม่ถูกต้อง ไม่สมบูรณ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การเกิดจันทรุปราคาได้ถูกต้อง สมบูรณ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การเกิดจันทรุปราคาได้ถูกต้อง สมบูรณ์เป็นบางส่ว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การเกิดจันทรุปราคาได้ไม่ถูกต้อง ไม่สมบูรณ์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ฉลี่ย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เกณ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ทคโนโลยีอวกาศในอดีต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ืบค้นข้อมูลเกี่ยวกับเทคโนโลยีอวกาศในอดีต ในประเด็นต่างๆดังนี้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อวกาศด้วยกล้องโทรทรรศน์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่งสิ่งมีชีวิตและมนุษย์สู่อวกาศ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่งดาวเทียมดวงแรกของโลก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ดวงจันทร์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นำข้อมูลจากการสืบค้นข้อมูล เรื่อง เทคโนโลยีอวกาศในอดี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่นพับ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รวดเคลื่อนที่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การเคลื่อนที่ของจรวด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มาชิก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……………………...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การทดลอง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แป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ต้น    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ควบคุม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…………………………………………………………………………………………….</w:t>
      </w:r>
    </w:p>
    <w:p>
      <w:pPr>
        <w:pStyle w:val="ListParagraph"/>
        <w:spacing w:before="12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ตาม    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ฉีด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มล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ดาษวาดเขียน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้จิ้มฟัน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่นพลาสติกลูกฟูก ขนาด </w:t>
      </w:r>
      <w:r>
        <w:rPr>
          <w:rFonts w:cs="TH SarabunPSK" w:ascii="TH SarabunPSK" w:hAnsi="TH SarabunPSK"/>
          <w:sz w:val="32"/>
          <w:szCs w:val="32"/>
        </w:rPr>
        <w:t>20 x 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ปกาวใส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ปกาวสองหน้า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ไกร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เมจิก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ีกเกอร์ ขนาด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ลลิลิ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้อนตักสาร เบอร์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ซเดียมไบคาร์บอเน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งฟ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ส้มสายชู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ออกแบบและประดิษฐ์จรวดด้วยขวดกระบอกฉีดยา ทำฐานจรวด โดยยึดก้านกระบอกฉีดยาติดกับแผ่นพลาสติกลูกฟูกด้วยเทปกาวสองหน้า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ิ่มทดลองโดยใส่โซเดียมไบคาร์บอเน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งฟู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้อน ลงในกระบอกฉีดยาที่ประดิษฐ์เป็นจรวดแล้วเติมน้ำส้มสายชูปริมาตร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ลิตร แล้วรีบนำก้านกระบอกฉีดยาที่ติดกับแผ่นพลาสติกลูกฟูกสวมเข้ากับจรวดแล้ววางกับพื้นตั้งขึ้น เขย่าเบาๆพอให้โซเดียมไบคาร์บอเน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งฟู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สมกับน้ำส้มสายชู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สังเกตความสูงของการพุ่งขึ้นของจรว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ำซ้ำข้อ </w:t>
      </w:r>
      <w:r>
        <w:rPr>
          <w:rFonts w:cs="TH SarabunPSK" w:ascii="TH SarabunPSK" w:hAnsi="TH SarabunPSK"/>
          <w:sz w:val="32"/>
          <w:szCs w:val="32"/>
        </w:rPr>
        <w:t xml:space="preserve">2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ลี่ยนปริมาณของโซเดียมไบคาร์บอเน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งฟู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้อนและ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้อน ตามลำดับ สังเกตความสูงของการพุ่งขึ้นของจรวดเปรียบเทียบกันของการทดลองทั้ง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24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ส่วนผสมขอ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ซเดียมไบคาร์บอเนตกับน้ำส้มสายช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ูงของจรวด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รียบเทียบกั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ซเดียมไบคาร์บอเน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้อน ต่อน้ำส้มสายช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ซเดียมไบคาร์บอเน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้อน ต่อน้ำส้มสายช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ซเดียมไบคาร์บอเน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้อน ต่อน้ำส้มสายช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มื่อโซเดียมไบคาร์บอเนตผสมน้ำส้มสายชู ภายในจรวดเกิดการเปลี่ยนแปลง อย่างไ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ที่เกิดขึ้นส่งผลต่อการเคลื่อนที่ของจรวดอย่างไ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ปริมาณของโซเดียมไบคาร์บอเนต ที่ใช้แต่ละครั้งมีผลต่อการเคลื่อนที่ของจรวดหรือไม่ อย่างไ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ลยใบบันทึกกิจกรรม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รวดเคลื่อนที่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การทดลอง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รวดเคลื่อนที่ได้ด้วยแรงดันที่เกิดจากปฏิกิริยาของโซเดียมไบคาร์บอเนตกับน้ำส้มสายชู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แป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ต้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ส่วนผสมของโซเดียมไบคาร์บอเนตกับน้ำส้มสายชู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ควบคุม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ตัวจรวด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ฐานปล่อยจรวด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ผู้สังเกตความสูงของจรวด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ตาม </w:t>
      </w:r>
      <w:r>
        <w:rPr>
          <w:rFonts w:cs="TH SarabunPSK" w:ascii="TH SarabunPSK" w:hAnsi="TH SarabunPSK"/>
          <w:sz w:val="32"/>
          <w:szCs w:val="32"/>
        </w:rPr>
        <w:t>: ………</w:t>
      </w:r>
      <w:r>
        <w:rPr>
          <w:rFonts w:ascii="TH SarabunPSK" w:hAnsi="TH SarabunPSK" w:cs="TH SarabunPSK"/>
          <w:sz w:val="32"/>
          <w:sz w:val="32"/>
          <w:szCs w:val="32"/>
        </w:rPr>
        <w:t>ความสูงของจรวดที่พุ่งขึ้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ส่วนผสมขอ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ซเดียมไบคาร์บอเนตกับน้ำส้มสายช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ูงของจรวด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รียบเทียบกั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ซเดียมไบคาร์บอเน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้อน ต่อน้ำส้มสายช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ที่สุ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ซเดียมไบคาร์บอเน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้อน ต่อน้ำส้มสายช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ซเดียมไบคาร์บอเน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้อน ต่อน้ำส้มสายช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โซเดียมไบคาร์บอเนตผสมน้ำส้มสายชู ภายในจรวดเกิดการเปลี่ยนแปลง อย่างไร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กิดฟองแก๊สขึ้นภายในจรวด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ListParagraph"/>
        <w:spacing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ที่เกิดขึ้นส่งผลต่อการเคลื่อนที่ของจรวดอย่างไร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ฟองแก๊สที่เกิดขึ้นทำให้เกิดแรงดันให้จรวดพุ่งขึ้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       </w:t>
      </w:r>
      <w:r>
        <w:rPr>
          <w:rFonts w:cs="TH SarabunPSK" w:ascii="TH SarabunPSK" w:hAnsi="TH SarabunPSK"/>
          <w:spacing w:val="-8"/>
          <w:sz w:val="32"/>
          <w:szCs w:val="32"/>
        </w:rPr>
        <w:t>3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ิมาณของโซเดียมไบคาร์บอเนต ที่ใช้แต่ละครั้งมีผลต่อการเคลื่อนที่ของจรวดหรือไม่ อย่างไร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ิมาณของโซเดียมไบคาร์บอเนตที่ใช้น้อยกว่าทำให้จรวดพุ่งสูงน้อย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ว่าการใช้ปริมาณของโซเดียมไบคาร์บอเนตที่มากกว่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รวดเคลื่อนที่พุ่งขึ้นด้วยแรงดันจากการทำปฏิกิริยาทางเคมีของ</w:t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โซเดียมไบคาร์บอเนตกับน้ำส้มสายช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นจรวด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รวดที่มนุษย์ใช้ประโยชน์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มาชิก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..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ละกลุ่มสืบค้นข้อมูลเกี่ยวกับจรวดและภาระกิจการปฏิบัติงาน ม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สืบค้นข้อมูลในตารางบันทึก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สืบค้นข้อมูลเกี่ยวกับจรวดและภาระกิจการใช้งา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91"/>
        <w:gridCol w:w="2698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จรวด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กิจการปฏิบัติงานที่สำคัญ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ซทเทิร์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5...............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 .............................................. .............................................. .............................................. .............................................. ..............................................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 ..............................................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หรัฐอเมริก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 .............................................. .............................................. .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ยานอะพอลโล่ ไปสำรวจดวงจั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 ..............................................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จรวดที่มนุษย์ใช้ประโยชน์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มาชิก</w:t>
      </w:r>
      <w:r>
        <w:rPr>
          <w:rFonts w:cs="TH SarabunPSK" w:ascii="TH SarabunPSK" w:hAnsi="TH SarabunPSK"/>
          <w:sz w:val="32"/>
          <w:szCs w:val="32"/>
        </w:rPr>
        <w:tab/>
        <w:t xml:space="preserve">1………………………………..……………………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</w:p>
    <w:p>
      <w:pPr>
        <w:pStyle w:val="Normal"/>
        <w:spacing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2……………………………..…………………………………………………...</w:t>
      </w:r>
    </w:p>
    <w:p>
      <w:pPr>
        <w:pStyle w:val="Normal"/>
        <w:spacing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3…………………………………..………………………………………………</w:t>
      </w:r>
    </w:p>
    <w:p>
      <w:pPr>
        <w:pStyle w:val="Normal"/>
        <w:spacing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4………………………………………..…………………………………………</w:t>
      </w:r>
    </w:p>
    <w:p>
      <w:pPr>
        <w:pStyle w:val="Normal"/>
        <w:spacing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…………………………………………..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spacing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ละกลุ่มสืบค้นข้อมูลเกี่ยวกับจรวดและภาระกิจการปฏิบัติงาน ม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้วบันทึกผลการสืบค้นข้อมูลในตารางบันทึกผล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สืบค้นข้อมูลเกี่ยวกับจรวดและภาระกิจการใช้งาน</w:t>
      </w:r>
    </w:p>
    <w:tbl>
      <w:tblPr>
        <w:tblW w:w="831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737"/>
        <w:gridCol w:w="2771"/>
        <w:gridCol w:w="2772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จรวด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กิจการปฏิบัติงานที่สำคั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-7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ซทเทิร์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5............... .............................................. 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5................ .............................................. 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องมาร์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-5............ 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H-2A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 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อลค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9............. .............................................. 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PSLV-C2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 .............................................. .............................................. .............................................. .............................................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2821305</wp:posOffset>
                      </wp:positionV>
                      <wp:extent cx="3563620" cy="70485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362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</w:rPr>
                                    <w:t>คำตอบอื่นๆตามข้อมู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6pt;height:55.5pt;mso-wrap-distance-left:9.05pt;mso-wrap-distance-right:9.05pt;mso-wrap-distance-top:0pt;mso-wrap-distance-bottom:0pt;margin-top:222.15pt;mso-position-vertical-relative:text;margin-left: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คำตอบอื่นๆตามข้อมู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หภาพโซเวีย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หรัฐอเมริก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 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อวกาศยุโร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ี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ญี่ปุ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 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หรัฐอเมริก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 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ษัท สเปสเอ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นเดี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 ................................................. ................................................. ................................................. ................................................. ................................................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ดาวเทียมสปุตนิ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1......... 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ยานอะพอลโล่ไปสำรวจดวงจั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 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ยานขนส่งเสบียงไปสถานีอวกาศนานาชา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 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ดาวเทียมซองซิ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9........ 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ดาวเทียม ไดจ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-2............ 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ดาวเทียมและสัมภาระไปสถานีอวกาศนานาชา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 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ยานสำรวจดาวอังค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ฏิบัติกิจ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รวดเคลื่อนที่ได้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1"/>
        <w:gridCol w:w="359"/>
        <w:gridCol w:w="360"/>
        <w:gridCol w:w="381"/>
        <w:gridCol w:w="360"/>
        <w:gridCol w:w="429"/>
        <w:gridCol w:w="339"/>
        <w:gridCol w:w="309"/>
        <w:gridCol w:w="340"/>
        <w:gridCol w:w="452"/>
        <w:gridCol w:w="432"/>
        <w:gridCol w:w="432"/>
        <w:gridCol w:w="340"/>
        <w:gridCol w:w="380"/>
        <w:gridCol w:w="360"/>
        <w:gridCol w:w="756"/>
        <w:gridCol w:w="630"/>
        <w:gridCol w:w="547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-39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</w:p>
        </w:tc>
        <w:tc>
          <w:tcPr>
            <w:tcW w:w="5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ฉลี่ย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รวดเคลื่อนที่ได้อย่างไร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938"/>
        <w:gridCol w:w="113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และยอม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คอยแนะ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รวจผลงาน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รวดเคลื่อนที่ได้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51"/>
        <w:gridCol w:w="567"/>
        <w:gridCol w:w="604"/>
        <w:gridCol w:w="450"/>
        <w:gridCol w:w="450"/>
        <w:gridCol w:w="450"/>
        <w:gridCol w:w="450"/>
        <w:gridCol w:w="450"/>
        <w:gridCol w:w="450"/>
        <w:gridCol w:w="540"/>
        <w:gridCol w:w="540"/>
      </w:tblGrid>
      <w:tr>
        <w:trPr>
          <w:trHeight w:val="53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2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12 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9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ถูกต้องและครบถ้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สรุปความรู้ด้วยตนเองได้ชัดเจน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งต่อเวล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4 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10- 12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7- 9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4–6 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1–3  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ผ</w:t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ประเม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2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 ผ่าน ต้องมีผลการประเมินอยู่ในระดับคุณภาพ  พอใช้  ขึ้นไป</w:t>
      </w:r>
    </w:p>
    <w:p>
      <w:pPr>
        <w:pStyle w:val="Normal"/>
        <w:spacing w:lineRule="atLeast" w:line="20"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 New;Arial Unicode MS" w:hAnsi="TH Sarabun New;Arial Unicode MS" w:cs="TH Sarabun New;Arial Unicode MS"/>
          <w:b/>
          <w:b/>
          <w:bCs/>
          <w:sz w:val="32"/>
          <w:szCs w:val="32"/>
        </w:rPr>
      </w:pPr>
      <w:r>
        <w:rPr>
          <w:rFonts w:cs="TH Sarabun New;Arial Unicode MS" w:ascii="TH Sarabun New;Arial Unicode MS" w:hAnsi="TH Sarabun New;Arial Unicode MS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รวจผลงาน</w:t>
      </w:r>
    </w:p>
    <w:p>
      <w:pPr>
        <w:pStyle w:val="ListBullet"/>
        <w:numPr>
          <w:ilvl w:val="0"/>
          <w:numId w:val="0"/>
        </w:numPr>
        <w:ind w:left="0"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รวดเคลื่อนที่ได้อย่างไร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620"/>
        <w:gridCol w:w="1620"/>
        <w:gridCol w:w="153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และ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ครบถ้วนตรงตามเนื้อหาสาระ ครอบคลุม ชัดเจน เกือบทุกประเด็นคำถ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คำถามได้ถูกต้อง ตรงตามเนื้อหาสาระ        แต่ไม่ครบถ้วนบางประเด็นคำถาม และไม่ครอบคลุ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บคำถามได้      ไม่ถูกต้อง ตรงตามเนื้อหาสาระ   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สรุปความรู้ด้วยตนเองได้ชัดเจนด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ได้ชัดเจนดี ครบถ้วนตรงตามจุดประสงค์โดยครูแนะนำเป็นบางส่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 ค่อนข้างจะครบถ้วน ตรงตามจุดประสงค์ โดยครูแนะนำเป็นส่วนมา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รู้ด้วยตนเองไม่ได้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กือบทุก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เสร็จตรงตามกำหนดเวลาเป็นบางครั้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แบบฝึกหัดไม่เสร็จตรงตามกำหนดเวลา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ะโยชน์ของเทคโนโลยีอวกาศ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มาชิก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...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ListParagraph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สืบค้นข้อมูลเกี่ยวกับประโยชน์ของเทคโนโลยีอวกาศ แล้วบันทึกผล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สืบค้นข้อมูลในแผนผังความคิดให้ถูกต้องสมบูรณ์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</wp:posOffset>
                </wp:positionH>
                <wp:positionV relativeFrom="paragraph">
                  <wp:posOffset>62230</wp:posOffset>
                </wp:positionV>
                <wp:extent cx="5245100" cy="549719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5497200"/>
                        </a:xfrm>
                        <a:custGeom>
                          <a:avLst/>
                          <a:gdLst>
                            <a:gd name="textAreaLeft" fmla="*/ 145080 w 2973600"/>
                            <a:gd name="textAreaRight" fmla="*/ 2828520 w 2973600"/>
                            <a:gd name="textAreaTop" fmla="*/ 145080 h 3116520"/>
                            <a:gd name="textAreaBottom" fmla="*/ 2971440 h 3116520"/>
                          </a:gdLst>
                          <a:ahLst/>
                          <a:rect l="textAreaLeft" t="textAreaTop" r="textAreaRight" b="textAreaBottom"/>
                          <a:pathLst>
                            <a:path w="21600" h="226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38"/>
                              </a:lnTo>
                              <a:arcTo wR="3600" hR="3600" stAng="10800000" swAng="-5400000"/>
                              <a:lnTo>
                                <a:pt x="18000" y="226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4.9pt;width:412.95pt;height:432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790</wp:posOffset>
                </wp:positionH>
                <wp:positionV relativeFrom="paragraph">
                  <wp:posOffset>38100</wp:posOffset>
                </wp:positionV>
                <wp:extent cx="3960495" cy="47688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ผังความคิด เรื่อง ประโยชน์ของเทคโนโลย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อวกา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85pt;height:37.55pt;mso-wrap-distance-left:9.05pt;mso-wrap-distance-right:9.05pt;mso-wrap-distance-top:0pt;mso-wrap-distance-bottom:0pt;margin-top:3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ผังความคิด เรื่อง ประโยชน์ของเทคโนโลย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อว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950</wp:posOffset>
                </wp:positionH>
                <wp:positionV relativeFrom="paragraph">
                  <wp:posOffset>10795</wp:posOffset>
                </wp:positionV>
                <wp:extent cx="2592705" cy="4768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โยชน์ของเทคโนโลยีอวกา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5pt;height:37.55pt;mso-wrap-distance-left:9.05pt;mso-wrap-distance-right:9.05pt;mso-wrap-distance-top:0pt;mso-wrap-distance-bottom:0pt;margin-top:0.8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โยชน์ของเทคโนโลยีอว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7950</wp:posOffset>
                </wp:positionH>
                <wp:positionV relativeFrom="paragraph">
                  <wp:posOffset>219710</wp:posOffset>
                </wp:positionV>
                <wp:extent cx="21590" cy="2520315"/>
                <wp:effectExtent l="1778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25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17.3pt;width:1.7pt;height:19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3785</wp:posOffset>
                </wp:positionH>
                <wp:positionV relativeFrom="paragraph">
                  <wp:posOffset>219710</wp:posOffset>
                </wp:positionV>
                <wp:extent cx="1574165" cy="511175"/>
                <wp:effectExtent l="0" t="5080" r="190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428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5pt;margin-top:17.3pt;width:123.85pt;height:4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7315</wp:posOffset>
                </wp:positionH>
                <wp:positionV relativeFrom="paragraph">
                  <wp:posOffset>219710</wp:posOffset>
                </wp:positionV>
                <wp:extent cx="1542415" cy="457835"/>
                <wp:effectExtent l="1905" t="5080" r="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26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17.3pt;width:121.4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365</wp:posOffset>
                </wp:positionH>
                <wp:positionV relativeFrom="paragraph">
                  <wp:posOffset>197485</wp:posOffset>
                </wp:positionV>
                <wp:extent cx="1898015" cy="16992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69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โยชน์ของดาวเทีย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33.8pt;mso-wrap-distance-left:9.05pt;mso-wrap-distance-right:9.05pt;mso-wrap-distance-top:0pt;mso-wrap-distance-bottom:0pt;margin-top:15.5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โยชน์ของดาวเทียม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215</wp:posOffset>
                </wp:positionH>
                <wp:positionV relativeFrom="paragraph">
                  <wp:posOffset>144145</wp:posOffset>
                </wp:positionV>
                <wp:extent cx="1898015" cy="147637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โยชน์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านอว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16.25pt;mso-wrap-distance-left:9.05pt;mso-wrap-distance-right:9.05pt;mso-wrap-distance-top:0pt;mso-wrap-distance-bottom:0pt;margin-top:11.35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โยชน์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านอวกาศ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8515</wp:posOffset>
                </wp:positionH>
                <wp:positionV relativeFrom="paragraph">
                  <wp:posOffset>286385</wp:posOffset>
                </wp:positionV>
                <wp:extent cx="3790315" cy="10934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โยชน์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ีอว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86.1pt;mso-wrap-distance-left:9.05pt;mso-wrap-distance-right:9.05pt;mso-wrap-distance-top:0pt;mso-wrap-distance-bottom:0pt;margin-top:22.55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โยชน์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ีอวกาศ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ประโยชน์ของเทคโนโลยีอวกาศ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มาชิก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..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ListParagraph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สืบค้นข้อมูลเกี่ยวกับประโยชน์ของเทคโนโลยีอวกาศ แล้วบันทึกผล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สืบค้นข้อมูลในแผนผังความคิดให้ถูกต้องสมบูรณ์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62230</wp:posOffset>
                </wp:positionV>
                <wp:extent cx="5264150" cy="52311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4280" cy="52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pt;margin-top:4.9pt;width:414.45pt;height:411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790</wp:posOffset>
                </wp:positionH>
                <wp:positionV relativeFrom="paragraph">
                  <wp:posOffset>38100</wp:posOffset>
                </wp:positionV>
                <wp:extent cx="3960495" cy="4768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ผังความคิด เรื่อง ประโยชน์ของเทคโนโลย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อวกา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85pt;height:37.55pt;mso-wrap-distance-left:9.05pt;mso-wrap-distance-right:9.05pt;mso-wrap-distance-top:0pt;mso-wrap-distance-bottom:0pt;margin-top:3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ผังความคิด เรื่อง ประโยชน์ของเทคโนโลย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อว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950</wp:posOffset>
                </wp:positionH>
                <wp:positionV relativeFrom="paragraph">
                  <wp:posOffset>10795</wp:posOffset>
                </wp:positionV>
                <wp:extent cx="2592705" cy="47688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โยชน์ของเทคโนโลยีอวกา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5pt;height:37.55pt;mso-wrap-distance-left:9.05pt;mso-wrap-distance-right:9.05pt;mso-wrap-distance-top:0pt;mso-wrap-distance-bottom:0pt;margin-top:0.8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โยชน์ของเทคโนโลยีอวกา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7950</wp:posOffset>
                </wp:positionH>
                <wp:positionV relativeFrom="paragraph">
                  <wp:posOffset>219710</wp:posOffset>
                </wp:positionV>
                <wp:extent cx="21590" cy="2520315"/>
                <wp:effectExtent l="17780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25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-97.55pt;width:1.7pt;height:19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3785</wp:posOffset>
                </wp:positionH>
                <wp:positionV relativeFrom="paragraph">
                  <wp:posOffset>219710</wp:posOffset>
                </wp:positionV>
                <wp:extent cx="1574165" cy="511175"/>
                <wp:effectExtent l="0" t="5080" r="190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428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5pt;margin-top:17.3pt;width:123.85pt;height:4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7315</wp:posOffset>
                </wp:positionH>
                <wp:positionV relativeFrom="paragraph">
                  <wp:posOffset>219710</wp:posOffset>
                </wp:positionV>
                <wp:extent cx="1542415" cy="457835"/>
                <wp:effectExtent l="1905" t="5080" r="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26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17.3pt;width:121.4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365</wp:posOffset>
                </wp:positionH>
                <wp:positionV relativeFrom="paragraph">
                  <wp:posOffset>197485</wp:posOffset>
                </wp:positionV>
                <wp:extent cx="1898015" cy="16992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69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โยชน์ของดาวเทีย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สื่อสารและโทรคมนาค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สำรวจทรัพยากรธรรมชาต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อุตุนิยมวิทย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ภูมิศาสตร์สารสนเท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33.8pt;mso-wrap-distance-left:9.05pt;mso-wrap-distance-right:9.05pt;mso-wrap-distance-top:0pt;mso-wrap-distance-bottom:0pt;margin-top:15.5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โยชน์ของดาวเทียม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สื่อสารและโทรคมนาคม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สำรวจทรัพยากรธรรมชาติ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อุตุนิยมวิทย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ภูมิศาสตร์สารสนเท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7215</wp:posOffset>
                </wp:positionH>
                <wp:positionV relativeFrom="paragraph">
                  <wp:posOffset>144145</wp:posOffset>
                </wp:positionV>
                <wp:extent cx="1898015" cy="14763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โยชน์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านอว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รวจดวงดาวต่าง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รวจอวกาศอันห่างไก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16.25pt;mso-wrap-distance-left:9.05pt;mso-wrap-distance-right:9.05pt;mso-wrap-distance-top:0pt;mso-wrap-distance-bottom:0pt;margin-top:11.35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โยชน์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านอวกาศ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รวจดวงดาวต่างๆ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รวจอวกาศอันห่างไก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0415</wp:posOffset>
                </wp:positionH>
                <wp:positionV relativeFrom="paragraph">
                  <wp:posOffset>59055</wp:posOffset>
                </wp:positionV>
                <wp:extent cx="3790315" cy="79184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โยชน์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ีอว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ทดลองทางวิทยาศาสตร์นอกโล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62.35pt;mso-wrap-distance-left:9.05pt;mso-wrap-distance-right:9.05pt;mso-wrap-distance-top:0pt;mso-wrap-distance-bottom:0pt;margin-top:4.65pt;mso-position-vertical-relative:text;margin-left:6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โยชน์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ีอวกาศ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ทดลองทางวิทยาศาสตร์นอกโลก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ดาวเทียม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519045" cy="1917700"/>
            <wp:effectExtent l="0" t="0" r="0" b="0"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ยานอวกาศ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914650" cy="1664335"/>
            <wp:effectExtent l="0" t="0" r="0" b="0"/>
            <wp:docPr id="5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สถานีอวกาศ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705100" cy="1774190"/>
            <wp:effectExtent l="0" t="0" r="0" b="0"/>
            <wp:docPr id="5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ของไทย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กุล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สืบค้นข้อมูลเกี่ยวกับดาวเทียมของไทย ม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แล้วบันทึกผลการสืบค้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มูลในตารางบันทึกผล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สืบค้นข้อมูลเกี่ยวกับ</w:t>
      </w:r>
      <w:r>
        <w:rPr/>
        <w:t>ดาวเทียมของไทย</w:t>
      </w:r>
    </w:p>
    <w:tbl>
      <w:tblPr>
        <w:tblW w:w="8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69"/>
        <w:gridCol w:w="276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ดาวเทียม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ล่อยขึ้นสู่วงโคจร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 ................................................. ................................................. ................................................. .................................................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 ................................................. ................................................. ................................................. ................................................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 ................................................. ................................................. ................................................. 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ของไทย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กุล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สืบค้นข้อมูลเกี่ยวกับดาวเทียมของไทย ม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แล้วบันทึกผลการสืบค้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อมูลในตารางบันทึกผล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สืบค้นข้อมูลเกี่ยวกับดาวเทียมของไทย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ดาวเทีย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ล่อยขึ้นสู่วงโคจ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วเทียมไทย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36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ื่อสารโทรคมนา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 ................................................. ...............................................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ทพัฒ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1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ทรัพยากรธรรม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 ................................................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ีออ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1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ทรัพยากรธรรม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สังเกตพฤติ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ฏิบัติกิจกรรมการทำ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ของไทย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1"/>
        <w:gridCol w:w="359"/>
        <w:gridCol w:w="360"/>
        <w:gridCol w:w="381"/>
        <w:gridCol w:w="360"/>
        <w:gridCol w:w="429"/>
        <w:gridCol w:w="339"/>
        <w:gridCol w:w="309"/>
        <w:gridCol w:w="340"/>
        <w:gridCol w:w="452"/>
        <w:gridCol w:w="432"/>
        <w:gridCol w:w="432"/>
        <w:gridCol w:w="340"/>
        <w:gridCol w:w="380"/>
        <w:gridCol w:w="360"/>
        <w:gridCol w:w="756"/>
        <w:gridCol w:w="630"/>
        <w:gridCol w:w="547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-39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</w:p>
        </w:tc>
        <w:tc>
          <w:tcPr>
            <w:tcW w:w="5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ind w:left="-36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ชื่อนักเรียนแต่ละกลุ่ม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144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ตัดส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ฉลี่ย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พิจารณาตัดสินให้คะแนนการปฏิบัติกิจกรรมการทำงานกลุ่ม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ของไทย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ตัดสินให้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ให้ความสนใจในการปฏิบัติกิจกรรมและปฏิบัติกิจกรรมด้วยความตั้งใจ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ให้ความสนใจ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ปฏิบัติกิจกรรมด้วยความตั้งใ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สนใจต่อ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ตั้งใจปฏิบัติกิจกรรม ตลอดระยะเวลาในการ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มีความรับผิดชอบต่อบทบาทและหน้าที่ใ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ิจกรรมกลุ่มและปฏิบัติกิจกรรมตามที่ได้รับมอบหมายด้วย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รับผิดชอบต่อบทบาทและหน้าที่ในการปฏิบัติกิจกรรมกลุ่มและปฏิบัติกิจกรรมตามที่ได้รับมอบ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รับผิดชอบต่อบทบาทและหน้าที่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มอบหมายในการปฏิบัติกิจกรรมกลุ่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ต่าง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่วยกันปฏิบัติกิจกรรมจนสำเร็จไปได้ด้วยดี มีความตั้ง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ต่างให้ความร่วมมือในการปฏิบัติกิจกรรม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ให้ความร่วมมือในการปฏิบัติกิจกรรม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และเกี่ยงกันปฏิบัติกิจกรรม ครูต้องคอยตักเต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ทุกคนมีความกระตือรือร้นในการปฏิบัติกิจกรรม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ช่วยกันปฏิบัติกิจกรรมด้วยความสนใจใฝ่รู้อยู่ตลอดเว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มีความกระตือรือร้นในการปฏิบัติกิจกรรม และช่วยกันปฏิบัติ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ส่วนใหญ่ไม่มีความกระตือรือร้นในการปฏิบัติกิจกรรม และไม่ตั้งใจขาดการใฝ่รู้ใฝ่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แนวคิ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ทุกคนร่วมกันแสดงความคิดเห็น และยอมรับความคิดเห็น    ในการปฏิบัติกิจกรรม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ในกลุ่มส่วนใหญ่ร่วมกันแสดงความคิดเห็นและยอม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ในกลุ่มไม่มีการหารือและไม่เสนอความคิดเห็น ครูคอยแนะน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บันทึกการประเมินใบกิจกรรม 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ของไทย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12"/>
        <w:gridCol w:w="428"/>
        <w:gridCol w:w="510"/>
        <w:gridCol w:w="448"/>
        <w:gridCol w:w="448"/>
        <w:gridCol w:w="448"/>
        <w:gridCol w:w="456"/>
        <w:gridCol w:w="469"/>
        <w:gridCol w:w="431"/>
        <w:gridCol w:w="696"/>
        <w:gridCol w:w="605"/>
        <w:gridCol w:w="679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จุด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สมมติฐาน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ตัวแปร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การทดลอง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เกณฑ์  คะแนนรวมเฉลี่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นักเรียนแต่ละกลุ่ม</w:t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1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2 :  ....................................................................................................</w:t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>3 :  ……………………………………………………………….............................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กณฑ์การประเมินใบบันทึกกิจกรรม 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าวเทียมของไทย</w:t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1889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ระเมิน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จุดประสงค์และตั้งสมมติฐาน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จุดประสงค์และตั้งสมมติฐานถูกต้องชัดเจนสมบูรณ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จุดประสงค์หรือตั้งสมมติฐานถูกต้อง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จุดประสงค์หรือตั้งสมมติฐานถูกต้องบางส่วน</w:t>
            </w:r>
          </w:p>
        </w:tc>
      </w:tr>
      <w:tr>
        <w:trPr>
          <w:trHeight w:val="95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ตัวแป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ตัวแปรครบถ้วนถูกต้องสมบูรณ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ตัวแปรถูกต้องสองตัวแปร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ตัวแปรถูกต้องหนึ่งตัวแปร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และ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ครบถ้วนถูกต้องสรุปผลถูกต้อ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หรือสรุปผลถูกต้อ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หรือสรุปผลถูกต้องบางส่วน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แบบประเมินการสืบค้นข้อมู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ดาวเทียมของไทย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415925</wp:posOffset>
                </wp:positionV>
                <wp:extent cx="5269230" cy="7319010"/>
                <wp:effectExtent l="0" t="0" r="0" b="0"/>
                <wp:wrapSquare wrapText="bothSides"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731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994"/>
                              <w:gridCol w:w="454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522"/>
                              <w:gridCol w:w="54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ที่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ชื่อ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กุล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การประเมิน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วมคะแนน 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 20 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ภาพ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รุปผลการประเมิ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6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วางแผนการค้นคว้าข้อมูล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4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เก็บรวมรวมข้อมูล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4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จัดกระทำข้อมูล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4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นำเสนอข้อมูล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สรุปผล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4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ind w:left="113" w:right="113" w:hanging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ดี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16 – 20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ดี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11 – 15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พอใช้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6- 10  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รับปรุง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  <w:t>( 0 –5  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ind w:left="113" w:right="113" w:hanging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76.3pt;mso-wrap-distance-left:9pt;mso-wrap-distance-right:9pt;mso-wrap-distance-top:0pt;mso-wrap-distance-bottom:0pt;margin-top:32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994"/>
                        <w:gridCol w:w="454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522"/>
                        <w:gridCol w:w="54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</w:p>
                        </w:tc>
                        <w:tc>
                          <w:tcPr>
                            <w:tcW w:w="1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ื่อ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กุล</w:t>
                            </w:r>
                          </w:p>
                        </w:tc>
                        <w:tc>
                          <w:tcPr>
                            <w:tcW w:w="22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ประเมิน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รวมคะแนน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 20 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คุณภาพ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รุปผลการประเมิน</w:t>
                            </w:r>
                          </w:p>
                        </w:tc>
                      </w:tr>
                      <w:tr>
                        <w:trPr>
                          <w:trHeight w:val="3316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วางแผนการค้นคว้าข้อมูล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4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เก็บรวมรวมข้อมูล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4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จัดกระทำข้อมูล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4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นำเสนอข้อมูล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สรุปผล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4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ind w:left="113" w:right="113" w:hanging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16 – 20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11 – 15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อใช้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6- 10  )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ับปรุง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 0 –5  )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ind w:left="113" w:right="113" w:hanging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ผ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มผ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รุปผลการประเมิน   </w:t>
      </w:r>
    </w:p>
    <w:p>
      <w:pPr>
        <w:pStyle w:val="Normal"/>
        <w:spacing w:before="0" w:after="200"/>
        <w:ind w:firstLine="72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ะเมินผ่าน ต้องมีผลการประเมินอยู่ในระดับคุณภาพ  พอใช้  ขึ้นไป</w:t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ind w:firstLine="72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ณฑ์การประเมินการสืบค้นข้อมู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ดาวเทียมของไทย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263"/>
        <w:gridCol w:w="1800"/>
        <w:gridCol w:w="2048"/>
        <w:gridCol w:w="1984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วางแผน    การค้นคว้าข้อมู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วางแผนที่จะค้นคว้าแหล่งข้อมูลจากแหล่งการเรียนรู้ที่หลากหลาย เชื่อถือได้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วางแผนที่จะค้นคว้าแหล่งข้อมูลจากแหล่งการเรียนรู้ที่หลากหลาย เชื่อถือได้ โดยครูแนะนำเป็นบางส่ว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วางแผนที่จะค้นคว้าแหล่งข้อมูลจากแหล่งการเรียนรู้ที่หลากหลายวิธี โดยครูแนะนำเป็นส่วนใหญ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วางแผนที่    จะค้นคว้าแหล่งข้อมูลเพียงแหล่งเดียว และได้ข้อมูลที่ยังไม่ตรงตามจุดประสงค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ก็บรวมรวมข้อมู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เก็บรวบรวมข้อมูลตามแผน       ที่กำหนดทุกประการ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เก็บรวบรวมข้อมูลตามแผน       ที่กำหนดโดยครูแนะนำเป็นบางส่ว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เก็บรวบรวมข้อมูลตามแผนที่กำหนดโดยครูแนะนำเป็นส่วนใหญ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มีการเก็บรวบรวมข้อมูล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จัดกระทำข้อมู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จัดกระทำข้อมูลอย่างเป็นระบบ แยกแยะข้อมูลและจัดกลุ่มข้อมูลอย่างถูกต้อง ชัดเจน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จัดกระทำข้อมูลอย่างเป็นระบบ แยกแยะข้อมูลและจัดกลุ่มข้อมูลอย่างถูกต้อง ชัดเจน โดยครูแนะนำเป็นบางส่ว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จัดกระทำข้อมูลอย่างเป็นระบบ แยกแยะข้อมูลและจัดกลุ่มข้อมูลอย่างถูกต้อง ชัดเจน โดยครูแนะนำเป็นส่วนมา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มีการจัดกระทำข้อมูล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นำเสนอข้อมู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้อมูลมาจัดกระทำเสนอข้อมูลด้วยแบบนำเสนอต่างๆ ได้ถูกต้อง กะทัดรัด ชัดเจน และสื่อความหมายได้สมบูรณ์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้อมูลมาจัดกระทำเสนอข้อมูลด้วยแบบนำเสนอต่างๆ ได้ถูกต้อง กะทัดรัด ชัดเจนและสื่อความหมายได้โดยครูแนะนำเป็นบางส่ว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้อมูลมาจัดกระทำเสนอข้อมูลด้วยแบบนำเสนอต่างๆ ได้ถูกต้อง กะทัดรัด ชัดเจนและสื่อความหมายได้โดยครูแนะนำเป็นส่วนใหญ่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ข้อมูลมาจัดกระทำเสนอข้อมูล  ที่ไม่สื่อสารความหมาย            ไม่ถูกต้อง          และไม่ชัดเจน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ระดับคุณภาพคะแนน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สรุปผ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รายละเอียดตรงตามจุดประสงค์ ถูกต้องชัดเจน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ขียนรายละเอียดตรงตามจุดประสงค์ ถูกต้องชัดเจน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ดยครูแนะนำเป็นบางส่ว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รายงานโดยใช้ภาษาถูกต้อง โดยครูแนะนำเป็นส่วนใหญ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รายงานโดยสื่อความหมายได้ไม่ชัดเจน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ListBullet"/>
        <w:numPr>
          <w:ilvl w:val="0"/>
          <w:numId w:val="0"/>
        </w:numPr>
        <w:ind w:left="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ชื่อผู้จัดทำ</w:t>
      </w:r>
    </w:p>
    <w:p>
      <w:pPr>
        <w:pStyle w:val="ListParagraph"/>
        <w:numPr>
          <w:ilvl w:val="0"/>
          <w:numId w:val="27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ิเชียร  ทิพย์ศ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บ้านปงสนุก</w:t>
      </w:r>
    </w:p>
    <w:p>
      <w:pPr>
        <w:pStyle w:val="ListParagraph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ยงยุทธ  อุดเป็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บ้านทุ่งกล้วย</w:t>
      </w:r>
    </w:p>
    <w:p>
      <w:pPr>
        <w:pStyle w:val="ListParagraph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นิภาพร  กันทะอินท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บ้านทุ่งหก</w:t>
      </w:r>
    </w:p>
    <w:p>
      <w:pPr>
        <w:pStyle w:val="ListParagraph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ศรีมาลา  วันทาทร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อนุบาลห้างฉัตร</w:t>
      </w:r>
    </w:p>
    <w:p>
      <w:pPr>
        <w:pStyle w:val="ListParagraph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ณิชรัตน์  คำตุ้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อนุบาล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งชัย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numPr>
          <w:ilvl w:val="0"/>
          <w:numId w:val="2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กัญญารัตน์  สุมนะ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อนุบาลลำปาง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ลางค์รัตน์อนุสร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 w:before="0" w:after="0"/>
        <w:ind w:left="-142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0"/>
      <w:type w:val="nextPage"/>
      <w:pgSz w:w="11906" w:h="16838"/>
      <w:pgMar w:left="1701" w:right="1134" w:gutter="0" w:header="709" w:top="170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 New">
    <w:altName w:val="Arial Unicode MS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240" w:hanging="360"/>
      </w:pPr>
      <w:rPr>
        <w:rFonts w:ascii="TH SarabunPSK" w:hAnsi="TH SarabunPSK" w:cs="TH SarabunPSK" w:hint="default"/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SarabunPSK" w:hAnsi="TH SarabunPSK" w:cs="TH SarabunPSK" w:hint="default"/>
        <w:sz w:val="3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080" w:leader="none"/>
      </w:tabs>
      <w:spacing w:lineRule="auto" w:line="240" w:before="0" w:after="0"/>
      <w:jc w:val="center"/>
      <w:outlineLvl w:val="8"/>
    </w:pPr>
    <w:rPr>
      <w:rFonts w:ascii="BrowalliaUPC" w:hAnsi="BrowalliaUPC" w:eastAsia="Times New Roman" w:cs="BrowalliaUPC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Calibri" w:cs="TH SarabunPSK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9Char">
    <w:name w:val="Heading 9 Char"/>
    <w:qFormat/>
    <w:rPr>
      <w:rFonts w:ascii="BrowalliaUPC" w:hAnsi="BrowalliaUPC" w:eastAsia="Times New Roman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ordia New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57:00Z</dcterms:created>
  <dc:creator>KKD Windows 7 V.3</dc:creator>
  <dc:description/>
  <cp:keywords/>
  <dc:language>en-US</dc:language>
  <cp:lastModifiedBy>Lenovo</cp:lastModifiedBy>
  <cp:lastPrinted>2015-10-16T11:24:00Z</cp:lastPrinted>
  <dcterms:modified xsi:type="dcterms:W3CDTF">2015-12-11T01:57:00Z</dcterms:modified>
  <cp:revision>2</cp:revision>
  <dc:subject/>
  <dc:title>หน่วยการเรียนรู้ที่ 3 เรื่องดาราศาสตร์และเทคโนโลยีอวกาศ</dc:title>
</cp:coreProperties>
</file>