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สร้างรายวิชาวิทยาศาสตร์   รหัสวิชา ว </w:t>
      </w:r>
      <w:r>
        <w:rPr>
          <w:rFonts w:cs="TH SarabunPSK" w:ascii="TH SarabunPSK" w:hAnsi="TH SarabunPSK"/>
          <w:b/>
          <w:bCs/>
          <w:sz w:val="36"/>
          <w:szCs w:val="36"/>
        </w:rPr>
        <w:t>161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ดับ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คเรีย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1842"/>
        <w:gridCol w:w="3686"/>
        <w:gridCol w:w="850"/>
        <w:gridCol w:w="9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การเรียนรู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รียนรู้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51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left="-151" w:right="-151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6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51" w:right="-16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1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ในชีวิต</w:t>
            </w:r>
          </w:p>
          <w:p>
            <w:pPr>
              <w:pStyle w:val="Normal"/>
              <w:ind w:right="-881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วั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-5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-3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6/1-8</w:t>
            </w:r>
          </w:p>
          <w:p>
            <w:pPr>
              <w:pStyle w:val="Normal"/>
              <w:ind w:right="-108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ู่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ะของแข็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ข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เหลวหรือแก๊ส มีสมบัติบาง</w:t>
            </w:r>
          </w:p>
          <w:p>
            <w:pPr>
              <w:pStyle w:val="Normal"/>
              <w:ind w:right="8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ารเหมือนกันและบางประการแตกต่างกั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แนก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ไฟฟ้า  การนำความร้อน หรือสมบัติอื่น การแยกสารบางชนิดที่ผสมกันออกจากก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การร่อน  การตกตะกอ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ารกรอง  การระเหิด การระเหยแห้ง ทั้งนี้ขึ้นอยู่กับสมบัติของสารที่เป็นส่วนผสมในสารผสมนั้น  ๆ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แนกประเภทของสารต่าง ๆ ที่ใช้ในชีวิตประจำวันตามการใช้ประโยชน์   แบ่งได้เป็นสารปรุงรสอาหาร  สารแต่งสีอา หาร สารทำความสะอาด  สารกำจัดแมลงและศัตรูพืช ซึ่งสารแต่ละประเภ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เป็นกร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สแตกต่างกัน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 การอธิบายการจำแนก             การวิเคราะห์สารและสมบัติของสาร      ต้องใช้ทักษะกระบวนการทางวิทยาศาสตร์ และจิตวิทยาศาสตร์ในการสืบเสาะหาความรู้การแก้ปัญหา และการรายงานผลข้อมูล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1842"/>
        <w:gridCol w:w="3686"/>
        <w:gridCol w:w="850"/>
        <w:gridCol w:w="9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1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การเรียนรู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รียนรู้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6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86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จรไฟฟ้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-5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6/1-8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จรไฟฟ้าอย่างง่ายประกอบด้วยแหล่งกำเนิดไฟฟ้า และอุปกรณ์ไฟฟ้า วัสดุที่กระแสไฟฟ้าผ่านเรียกว่าตัวนำไฟฟ้า และที่ไฟฟ้าผ่านไม่ได้เรียกฉนวนไฟฟ้า การต่อวงจรไฟฟ้าสามารถทำได้ทั้งแบบอนุกรม และแบบขนาน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 และการอธิบา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่อวงจรไฟฟ้า ตัวนำไฟฟ้า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ฉนวนไฟฟ้า การต่อเซลล์ไฟฟ้า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อนุกรม แบบขนาน การเกิดสนามแม่เหล็ก ต้องใช้ทักษะกระบวนการทางวิทยาศาสตร์ และจิตวิทยาศาสตร์ในการสืบเสาะหาความรู้การแก้ปัญหา และการรายงานผลข้อมู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กฏการณ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โลกและเทคโนโลยีอวกา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6/1-8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ี่โลกโคจรรอบดวงอาทิตย์ ทำให้บริเวณส่วนต่างๆ ของโลกรับพลังงานจากดวงอาทิตย์แตกต่างกัน เป็นผลให้เกิดฤดูต่างๆ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ี่ดวงจันทร์โคจรรอบโลกขณะที่โลกโคจรรอบดวงอาทิตย์ ดวงจันทร์จึงเปลี่ยนตำแหน่ง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ให้มองเห็นแสงสะท้อนจ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วงจันทร์แตกต่างกันในแต่ละคืนซึ่งเรียกว่าข้างขึ้น ข้างแร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ม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ลก ดวงจันทร์ ดวงอาทิตย์อยู่ในแนวเส้นตรงเดียวกันทำ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1701"/>
        <w:gridCol w:w="3827"/>
        <w:gridCol w:w="850"/>
        <w:gridCol w:w="9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1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การเรียนรู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รียนรู้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6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86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วงจันทร์บังดวงอาทิตย์ เรียกว่า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เกิ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ยุปราคา และเมื่อดวงจันทร์เคลื่อนที่เข้าไปอยู่ในเงาของโลกเรียกว่าเกิดจันทรุปราค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ก้าวหน้าของเทคโนโลยีอวกาศ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ให้ได้เรียนรู้ เกี่ยวกับระบบสุริยะทั้งในและนอกระบบสุริยะเพิ่มขึ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นำมา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โยชน์ในการสำรวจทรัพยากรธรรมชาติ  การสื่อสาร   การสำรวจสภาพอากาศ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การแพทย์ และด้านอื่น ๆ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ีกมากมา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แบบจำลอง การอธิบายการเกิด ฤดู การเกิดข้างขึ้น ข้างแรม สุริยุปราคา ความก้าวหน้าทางเทคโนโลยี  ต้องใช้ทักษะกระบวนการทางวิทยาศาสตร์ และจิตวิทยาศาสตร์ในการสืบเสาะหาความรู้              การแก้ปัญหา และการรายงานผลข้อมู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24"/>
      </w:rPr>
    </w:pPr>
    <w:r>
      <w:rPr>
        <w:rFonts w:cs="TH SarabunPSK" w:ascii="TH SarabunPSK" w:hAnsi="TH SarabunPSK"/>
        <w:sz w:val="32"/>
        <w:szCs w:val="24"/>
      </w:rPr>
      <w:fldChar w:fldCharType="begin"/>
    </w:r>
    <w:r>
      <w:rPr>
        <w:sz w:val="32"/>
        <w:szCs w:val="24"/>
        <w:rFonts w:cs="TH SarabunPSK" w:ascii="TH SarabunPSK" w:hAnsi="TH SarabunPSK"/>
      </w:rPr>
      <w:instrText xml:space="preserve"> PAGE </w:instrText>
    </w:r>
    <w:r>
      <w:rPr>
        <w:sz w:val="32"/>
        <w:szCs w:val="24"/>
        <w:rFonts w:cs="TH SarabunPSK" w:ascii="TH SarabunPSK" w:hAnsi="TH SarabunPSK"/>
      </w:rPr>
      <w:fldChar w:fldCharType="separate"/>
    </w:r>
    <w:r>
      <w:rPr>
        <w:sz w:val="32"/>
        <w:szCs w:val="24"/>
        <w:rFonts w:cs="TH SarabunPSK" w:ascii="TH SarabunPSK" w:hAnsi="TH SarabunPSK"/>
      </w:rPr>
      <w:t>5</w:t>
    </w:r>
    <w:r>
      <w:rPr>
        <w:sz w:val="32"/>
        <w:szCs w:val="24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24"/>
      </w:rPr>
    </w:pPr>
    <w:r>
      <w:rPr>
        <w:rFonts w:cs="TH SarabunPSK" w:ascii="TH SarabunPSK" w:hAnsi="TH SarabunPSK"/>
        <w:sz w:val="32"/>
        <w:szCs w:val="24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Angsana New"/>
      <w:sz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1:21:00Z</dcterms:created>
  <dc:creator>iso</dc:creator>
  <dc:description/>
  <cp:keywords/>
  <dc:language>en-US</dc:language>
  <cp:lastModifiedBy>Lenovo</cp:lastModifiedBy>
  <cp:lastPrinted>2015-12-09T08:21:00Z</cp:lastPrinted>
  <dcterms:modified xsi:type="dcterms:W3CDTF">2015-12-09T01:23:00Z</dcterms:modified>
  <cp:revision>3</cp:revision>
  <dc:subject/>
  <dc:title/>
</cp:coreProperties>
</file>