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ราย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ทยาศาสตร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หัส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b/>
          <w:bCs/>
          <w:sz w:val="32"/>
          <w:szCs w:val="32"/>
        </w:rPr>
        <w:t>2110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ชั้น  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44"/>
        <w:gridCol w:w="1603"/>
        <w:gridCol w:w="3761"/>
        <w:gridCol w:w="850"/>
        <w:gridCol w:w="991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ตัวชี้วัด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เรียนรู้วิทยาศาสตร์อย่างไร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-9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ที่เป็นวิทยาศาสตร์เป็นการเรียนรู้ส่วนที่เป็นองค์ความรู้และวิธีการหรือขั้นตอนในการแสวงหาความรู้ ซึ่งต้องมีทักษะกระบวนการทางวิทยาศาสตร์  ลักษณะสำคัญของนักวิทยาศาสตร์  คือเป็นผู้ที่ทำงานเป็นกระบวนการอย่างเป็นระบบ   สามารถคิดค้นสิ่งที่เป็นประโยชน์ต่อโลกอย่างมากมาย   สร้างความสะดวก สบายให้มนุษย์  นักวิทยาศาสตร์จะต้องมีลักษณะต่าง ๆ  ดังนี้  ช่างสังเกต  อยากรู้อยากเห็น  มีความเป็นเหตุเป็นผล  มีความคิดริเริ่ม  มีความมานะพยายามและอดทน กระบวนการหาความรู้ทางวิทยาศาสตร์  ต้องอาศัยการสังเกต  การเก็บข้อมูล  การแปลความหมายข้อมูลและอื่น ๆ  การใช้และรับรู้โดยประสาทสัมผัสของมนุษย์ไม่ละเอียดและไม่แม่นยำเพียงพอ  จึงจำเป็นต้องมีเครื่องมือและอุปกรณ์ช่วยในการศึกษา  เพื่อให้ได้ข้อมูลถูกต้อง  การพัฒนาเครื่องมือวิทยาศาสตร์  ทำให้ขยายขอบเขตการรับรู้ของมนุษย์ได้อย่างมาก จึงมีการค้นพบสิ่งใหม่ ๆ ทำให้ความรู้ทางวิทยาศาสตร์สามารถเปลี่ยนแปลงได้เมื่อมีข้อมูลหรือหลักฐานเพิ่มเติ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รอบตัว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2-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-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-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ารใช้คำถามเพื่อพัฒนาให้ผู้เรียนฝึกทักษะกระบวนการทางวิทยาศาสตร์หลายทักษ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ช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กษะการสังเก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ำแนกประเภ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ำ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ควบคุมตัวแป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ทดล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ว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ื่อความหม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ีความหมายและลงข้อสรุ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อกจากนี้ผู้เรียนยังได้ใช้กระบวนการทางวิทยาศาสตร์ในการศึกษาค้นคว้าและสืบค้นข้อมูลเพื่อนำมาอภิปรายและลงข้อสรุปร่วมกั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ึ่งจะทำให้ผู้เรียนสามารถ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ในด้านความ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กษะกระบวนการทางวิทยาศาสตร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จิตวิทยาศาสตร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ีกทั้งยังสามารถเชื่อมโยงระหว่างสิ่งที่เรียนกับชีวิตประจำวันได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ให้ผู้เรียนเกิดการเรียนรู้อย่างมีความหม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องเห็นคุณค่าของสิ่งที่เรียนว่าสามารถนำไปใช้ประโยชน์ในการดำเนินชีวิตประจำวันได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ละลาย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-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รละลายเป็นสารผสมประเภทสารเนื้อเดียวประกอบด้วยอนุภาคที่มีขนาด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  <w:vertAlign w:val="superscript"/>
              </w:rPr>
              <w:t>-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cm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ที่มีปริมาณมากที่สุดเป็นตัวทำละลายและองค์ประกอบอื่นๆ เป็นตัวละลาย สถานะชองสารละลายขึ้นอยู่กับสถานะของตัวทำละลาย ซึ่งมีทั้งของแข็ง ของเหลว และแก๊ส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ละลายที่มีตัวทำละลายเท่ากัน แต่มีปริมาณตัวละลายต่างกันจะมีความเข้มข้นต่างกัน สารละลายที่มีตัวละลายอยู่น้อย เรียก สารละลายเจือจาง และสารละลายที่มีตัวละลายอยู่มาก เรียกว่าสารละลายเข้มข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ข้มข้นของสาระละลายมีหน่วยต่างๆ เช่น ร้อยละ ส่วนในพันส่วน ล้านในล้านส่วน โดยเทีย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ส่วนโดยมวล ปริมาตรต่อปริมาตร หรือหน่วยมวลต่อปริมาตรของตัวละลายกับสารละล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ตัวละลายที่สามารถละลายได้มากที่สุดในตัวทำละลายและอุณหภูมิที่กำหนด เรียกว่า สภาพละลายได้ของสารที่อุณหภูมินั้น ซึ่งสารละลายที่ได้จะเป็นสารละลายอิ่มตัว เมื่อทำให้การละลายของตัวละลายในสารละลายอิ่มตัวลดลง ถ้าตัวละลายเป็นของแข็ง ตัวละลายจะแยกตัวออกจากสารละลายเป็นผลึ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กผลึก เป็นวิธีการหนึ่งในการแยกสารให้บริสุทธิ์ได้ นอกจากนี้อาจแยกสารโดยใช้ความร้อน ในกรณีที่ตัวละลาย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ของแข็งละลายในตัวทำละลายที่เป็นของเหลว โดยใช้ความร้อนจนสารละลายของของเหลวระเหยกลายเป็นไอหมด เหลือแต่ของแข็ง เรียกวิธีการแยกสารนี้ว่า การระเหยแห้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ละลายกรด เบส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3-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-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รละลายกรดมีสมบัติเปลี่ยนสีกระดาษลิตมัสจากสีน้ำเงินเป็นสีแดง และทำปฎิกิริยากับหินปูนหรือหินอ่อนเกิดแก๊สคาร์บอนไดออกไซด์ โลหะส่วนใหญ่เมื่อทำปฎิกิริยากับกรดจะได้แก๊สไฮโดรเจน ดังนั้นกรดจะทำให้หินปูนและโลหะผุกร่อนได้ง่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สเปลี่ยนสีกระดาษลิตมัสจากสีแดงเป็นน้ำ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ทำปฎิกิริยากับโลหะบางชนิด สมบัติความเป็นกรดและเบสของสารละลายสามารถบ่งบอกได้จากค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H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รละลายที่มีค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H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สมบัติเป็นกลาง และสารละลายที่มีค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H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มบัติเป็นเบส สารที่พบในชีวิตประจำว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เป็นกรดเบสต่างกัน และมีค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H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ตัว ซึ่งสามารถตรวจสอบได้โดยใช้อินดิเคเตอร์สำหรับ กรดและเบส เช่น ยูนิเวอร์ซัลอินดิเคเตอร์ หรือสารสกัดจากพืชบางชนิด เช่น ดอกอัญช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ะหล่ำปลีม่วง หรือเครื่องม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ดค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H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สารที่มีสมบัติเป็นกรดและเบส ต้องใช้อย่างถูกต้อง ปลอดภัย ระมัดระวัง และต้องคำนึงถึงผลกระทบของการใช้สารต่อชีวิตและสิ่งแวดล้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3:48:00Z</dcterms:created>
  <dc:creator>User</dc:creator>
  <dc:description/>
  <cp:keywords/>
  <dc:language>en-US</dc:language>
  <cp:lastModifiedBy>User</cp:lastModifiedBy>
  <dcterms:modified xsi:type="dcterms:W3CDTF">2015-07-02T03:49:00Z</dcterms:modified>
  <cp:revision>1</cp:revision>
  <dc:subject/>
  <dc:title/>
</cp:coreProperties>
</file>