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สารละลายกรดเบส</w:t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ลุ่มสาระการเรียนรู้  วิทยาศาสตร์ รายวิชา วิทยาศาสตร์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หัสวิชา ว </w:t>
      </w:r>
      <w:r>
        <w:rPr>
          <w:rFonts w:cs="TH Sarabun New" w:ascii="TH Sarabun New" w:hAnsi="TH Sarabun New"/>
          <w:b/>
          <w:bCs/>
          <w:sz w:val="32"/>
          <w:szCs w:val="32"/>
        </w:rPr>
        <w:t>21101</w:t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ัธยมศึกษาปี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3335</wp:posOffset>
                </wp:positionH>
                <wp:positionV relativeFrom="paragraph">
                  <wp:posOffset>133985</wp:posOffset>
                </wp:positionV>
                <wp:extent cx="5772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10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>1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และสมบัติของส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ว </w:t>
      </w:r>
      <w:r>
        <w:rPr>
          <w:rFonts w:cs="TH Sarabun New" w:ascii="TH Sarabun New" w:hAnsi="TH Sarabun New"/>
          <w:b/>
          <w:bCs/>
          <w:sz w:val="32"/>
          <w:szCs w:val="32"/>
        </w:rPr>
        <w:t>3.1</w:t>
      </w:r>
      <w:r>
        <w:rPr>
          <w:rFonts w:ascii="TH Sarabun New" w:hAnsi="TH Sarabun New" w:cs="TH Sarabun New"/>
          <w:sz w:val="32"/>
          <w:sz w:val="32"/>
          <w:szCs w:val="32"/>
        </w:rPr>
        <w:t>เข้าใจสมบัติของสารความสัมพันธ์ระหว่างสมบัติของสารกับโครงสร้างและแรงยึดเหนี่ยวระหว่างอนุภาค  มีกระบวนการสืบเสาะ หาความรู้และจิตวิทยาศาสตร์สื่อสารสิ่งที่เรียนรู้  นำความรู้ไปใช้ประโยชน์</w:t>
      </w:r>
    </w:p>
    <w:p>
      <w:pPr>
        <w:pStyle w:val="Style18"/>
        <w:tabs>
          <w:tab w:val="left" w:pos="720" w:leader="none"/>
          <w:tab w:val="left" w:pos="108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3 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สมบัติความเป็นกรด  เบส ของสารละลาย</w:t>
      </w:r>
    </w:p>
    <w:p>
      <w:pPr>
        <w:pStyle w:val="Style18"/>
        <w:tabs>
          <w:tab w:val="left" w:pos="720" w:leader="none"/>
          <w:tab w:val="left" w:pos="1080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4 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รวจสอบ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และนำความรู้ไปใช้ประโยชน์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ที่ 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8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ว </w:t>
      </w:r>
      <w:r>
        <w:rPr>
          <w:rFonts w:cs="TH Sarabun New" w:ascii="TH Sarabun New" w:hAnsi="TH Sarabun New"/>
          <w:sz w:val="32"/>
          <w:szCs w:val="32"/>
        </w:rPr>
        <w:t xml:space="preserve">8. 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เข้าใจว่า วิทยาศาสตร์  เทคโนโลยี สังคม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และสิ่งแวดล้อม  มีความเกี่ยวข้องสัมพันธ์ก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1 </w:t>
        <w:tab/>
        <w:tab/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ค้นคว้าเรื่องที่สนใจได้อย่างครอบคลุมและเชื่อถือ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2  </w:t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สร้างสมมติฐานที่สามารถตรวจสอบได้และวางแผนการสำรวจตรวจสอบหลาย ๆ วิธ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3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ปลอดภัย โดยใช้วัสดุและเครื่องมือที่เหมาะสม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4  </w:t>
      </w:r>
      <w:r>
        <w:rPr>
          <w:rFonts w:cs="TH Sarabun New" w:ascii="TH Sarabun New" w:hAnsi="TH Sarabun New"/>
          <w:color w:val="000000"/>
          <w:spacing w:val="-8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pacing w:val="-8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5  </w:t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ขัดแย้งกับสมมติฐาน และความผิดปกติของข้อมูลจากการสำรวจตรวจสอบ</w:t>
      </w:r>
    </w:p>
    <w:p>
      <w:pPr>
        <w:pStyle w:val="Style18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6  </w:t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สร้างแบบจำลอง หรือรูปแบบ  ที่อธิบายผลหรือแสดงผลของการสำรวจตรวจสอ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7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สร้างคำถามที่นำไปสู่การสำรวจตรวจสอบ  ในเรื่องที่เกี่ยวข้อง และนำความรู้ที่ได้ไปใช้ในสถานการณ์ใหม่หรืออธิบายเกี่ยวกับแนวคิด </w:t>
      </w:r>
      <w:r>
        <w:rPr>
          <w:rFonts w:ascii="TH Sarabun New" w:hAnsi="TH Sarabun New" w:cs="TH Sarabun New"/>
          <w:color w:val="000000"/>
          <w:spacing w:val="-14"/>
          <w:w w:val="90"/>
          <w:sz w:val="32"/>
          <w:sz w:val="32"/>
          <w:szCs w:val="32"/>
        </w:rPr>
        <w:t>กระบวนการ และผลของโครงงาน</w:t>
      </w:r>
      <w:r>
        <w:rPr>
          <w:rFonts w:ascii="TH Sarabun New" w:hAnsi="TH Sarabun New" w:cs="TH Sarabun New"/>
          <w:color w:val="000000"/>
          <w:w w:val="90"/>
          <w:sz w:val="32"/>
          <w:sz w:val="32"/>
          <w:szCs w:val="32"/>
        </w:rPr>
        <w:t>หรือชิ้นงานให้ผู้อื่นเข้าใจ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8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ความรู้ต่าง ๆ ให้ได้ข้อมูลที่เชื่อถือได้ และยอมรับการเปลี่ยนแปลงความรู้ที่ค้นพบเมื่อมีข้อมูลและประจักษ์พยานใหม่เพิ่มขึ้นหรือโต้แย้งจากเดิม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9 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 New" w:ascii="TH Sarabun New" w:hAnsi="TH Sarabun New"/>
          <w:color w:val="000000"/>
          <w:sz w:val="32"/>
          <w:szCs w:val="32"/>
        </w:rPr>
        <w:t>/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หรืออธิบายเกี่ยวกับแนวคิด กระบวนการ และผล    ของโครงงานหรือชิ้นงานให้ผู้อื่นเข้าใ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กรดมีสมบัติเปลี่ยนสีกระดาษลิตมัสจากสีน้ำเงินเป็นสีแดง และทำปฎิกิริยากับหินปูนหรือ             หินอ่อนเกิดแก๊สคาร์บอนไดออกไซด์ โลหะส่วนใหญ่เมื่อทำปฎิกิริยากับกรดจะได้แก๊สไฮโดรเจน ดังนั้นกรดจะทำให้หินปูนและโลหะผุกร่อนได้ง่าย   เบสเปลี่ยนสีกระดาษลิตมัสจากสีแดงเป็นน้ำเงิน    และทำปฎิกิริยากับโลหะบางชนิด สมบัติความเป็นกรดและเบสของสารละลายสามารถบ่งบอกได้จาก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กว่า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สมบัติเป็นกลาง และสารละลายที่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กกว่า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สมบัติเป็นเบส สารที่พบในชีวิตประจำวัน        มีความเป็นกรดเบสต่างกัน และ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ฉพาะตัว ซึ่งสามารถตรวจสอบได้โดยใช้อินดิเคเตอร์สำหรับ กรดและเบส เช่น ยูนิเวอร์ซัลอินดิเคเตอร์ หรือสารสกัดจากพืชบางชนิด เช่น ดอกอัญชัน กะหล่ำปลีม่วง หรือเครื่องมือ          วัดค่า </w:t>
      </w:r>
      <w:r>
        <w:rPr>
          <w:rFonts w:cs="TH Sarabun New" w:ascii="TH Sarabun New" w:hAnsi="TH Sarabun New"/>
          <w:sz w:val="32"/>
          <w:szCs w:val="32"/>
        </w:rPr>
        <w:t xml:space="preserve">pH  </w:t>
      </w:r>
      <w:r>
        <w:rPr>
          <w:rFonts w:ascii="TH Sarabun New" w:hAnsi="TH Sarabun New" w:cs="TH Sarabun New"/>
          <w:sz w:val="32"/>
          <w:sz w:val="32"/>
          <w:szCs w:val="32"/>
        </w:rPr>
        <w:t>การใช้สารที่มีสมบัติเป็นกรดและเบส ต้องใช้อย่างถูกต้อง ปลอดภัย ระมัดระวัง และต้องคำนึงถึงผลกระทบของการใช้สารต่อชีวิตและสิ่งแวดล้อม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3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ด้านความ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  1. </w:t>
      </w:r>
      <w:r>
        <w:rPr>
          <w:rFonts w:ascii="TH Sarabun New" w:hAnsi="TH Sarabun New" w:cs="TH Sarabun New"/>
          <w:sz w:val="32"/>
          <w:sz w:val="32"/>
          <w:szCs w:val="32"/>
        </w:rPr>
        <w:t>สมบัติของสารละลายกรดและสารละลาย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  2. </w:t>
      </w:r>
      <w:r>
        <w:rPr>
          <w:rFonts w:ascii="TH Sarabun New" w:hAnsi="TH Sarabun New" w:cs="TH Sarabun New"/>
          <w:sz w:val="32"/>
          <w:sz w:val="32"/>
          <w:szCs w:val="32"/>
        </w:rPr>
        <w:t>การตรวจสอบความเป็นกรดและเบสของสารละล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  3. 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กรดและเบส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      4. </w:t>
      </w:r>
      <w:r>
        <w:rPr>
          <w:rFonts w:ascii="TH Sarabun New" w:hAnsi="TH Sarabun New" w:cs="TH Sarabun New"/>
          <w:sz w:val="32"/>
          <w:sz w:val="32"/>
          <w:szCs w:val="32"/>
        </w:rPr>
        <w:t>กรดและเบส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ด้านทักษะ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กระบวนก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ารตั้งประเด็นคำถามหรือตัวแป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สมมติฐา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ารเลือกเทคนิควิธีในการสำรวจตรวจสอ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การรวบรวมข้อมูลและจัดกระทำข้อมู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การวิเคราะห์และประเมินความสอดคล้องของประจักษ์พยา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แบบจำลองหรือรูปแบบการอธิบายหรือแสดงผลการสำรวจตรวจสอ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คำถามที่นำไปสู่การสำรวจตรวจสอบในสถานการณ์ใหม่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>การบันทึก อธิบาย และยอมรับผลการสำรวจตรวจสอ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>การแสดงผลงาน เขียน หรือนำเสนอผลงา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0.  </w:t>
      </w:r>
      <w:r>
        <w:rPr>
          <w:rFonts w:ascii="TH Sarabun New" w:hAnsi="TH Sarabun New" w:cs="TH Sarabun New"/>
          <w:sz w:val="32"/>
          <w:sz w:val="32"/>
          <w:szCs w:val="32"/>
        </w:rPr>
        <w:t>การมีทักษะกระบวนการทำงา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3.3 </w:t>
      </w:r>
      <w:r>
        <w:rPr>
          <w:rFonts w:ascii="TH Sarabun New" w:hAnsi="TH Sarabun New" w:cs="TH Sarabun New"/>
          <w:sz w:val="32"/>
          <w:sz w:val="32"/>
          <w:szCs w:val="32"/>
        </w:rPr>
        <w:t>ด้านเจตคติ คุณธรรม จริยธรรม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ความสนใจใฝ่รู้   ความมุ่งมั่น ความอดทน  ความรอบคอบ   ความรับผิดชอ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 </w:t>
      </w:r>
      <w:r>
        <w:rPr>
          <w:rFonts w:ascii="TH Sarabun New" w:hAnsi="TH Sarabun New" w:cs="TH Sarabun New"/>
          <w:sz w:val="32"/>
          <w:sz w:val="32"/>
          <w:szCs w:val="32"/>
        </w:rPr>
        <w:t>ความชื่อสัตย์  ความประหยั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 </w:t>
      </w:r>
      <w:r>
        <w:rPr>
          <w:rFonts w:ascii="TH Sarabun New" w:hAnsi="TH Sarabun New" w:cs="TH Sarabun New"/>
          <w:sz w:val="32"/>
          <w:sz w:val="32"/>
          <w:szCs w:val="32"/>
        </w:rPr>
        <w:t>การร่วมแสดงความคิดเห็น   การยอมรับความคิดเห็นของผู้อื่น   ความมีเหตุ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สามารถในการสื่อส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 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สามารถในการค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 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สารถในการแก้ปัญหา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 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5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วามสามารถในการใช้เทคโนโลยี  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5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ุณลักษณะอันพึงประสงค์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มีวินัย  ใฝ่เรียนรู้และซื่อสัตย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 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มุ่งมั่นในการทำงาน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  </w:t>
      </w:r>
      <w:r>
        <w:rPr>
          <w:rFonts w:ascii="TH Sarabun New" w:hAnsi="TH Sarabun New" w:cs="TH Sarabun New"/>
          <w:sz w:val="32"/>
          <w:sz w:val="32"/>
          <w:szCs w:val="32"/>
        </w:rPr>
        <w:t>มีจิตสารธารณะ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6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ารร่วมกิจกรรมการเรียน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ทดสอบสารละลายกรดและสารละลายเบส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มบัติบางประการของสารละลายกรดและสารละลาย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อินดิเคเตอร์ตรวจสอบความเป็นกรดและเบสของสารละล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ปฎิกิริยาระหว่างสารละลายกรดและ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ยาลดกรดมีสมบัติ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ทำความสะอาดร่างก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 </w:t>
      </w:r>
      <w:r>
        <w:rPr>
          <w:rFonts w:ascii="TH Sarabun New" w:hAnsi="TH Sarabun New" w:cs="TH Sarabun New"/>
          <w:sz w:val="32"/>
          <w:sz w:val="32"/>
          <w:szCs w:val="32"/>
        </w:rPr>
        <w:t>แผนผังความค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 </w:t>
      </w:r>
      <w:r>
        <w:rPr>
          <w:rFonts w:ascii="TH Sarabun New" w:hAnsi="TH Sarabun New" w:cs="TH Sarabun New"/>
          <w:sz w:val="32"/>
          <w:sz w:val="32"/>
          <w:szCs w:val="32"/>
        </w:rPr>
        <w:t>ป้ายนิเทศ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ละคร เรื่อง สารละลายกรดเบส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7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786"/>
        <w:gridCol w:w="1695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การนำเสนอผลงาน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ชิ้นงาน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จิตวิทยาศาสตร์และเจตคติเชิงวิทยาศาสตร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ทักษะกระบวนการทางวิทยาศาสตร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สมรรถนะสำคัญของนักเรียน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ของนักเรีย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คุณลักษณะอันพึงประสงค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ประเมินค่านิยมพื้นฐ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การ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แบบประเมินค่านิยมพื้นฐ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การ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ังเกตพฤติกรรมการทำงาน           เป็นรายบุคคล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470535</wp:posOffset>
                </wp:positionV>
                <wp:extent cx="5800725" cy="4286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37.05pt;width:456.7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 New" w:ascii="TH Sarabun New" w:hAnsi="TH Sarabun New"/>
          <w:b/>
          <w:bCs/>
          <w:sz w:val="32"/>
          <w:szCs w:val="32"/>
        </w:rPr>
        <w:t>8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br/>
        <w:t xml:space="preserve"> 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ทดสอบสารละลายกรดและสารละลายเบสในชีวิตประจำวัน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8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และทดสอบสารละลายกรดและสารละลายเบสในชีวิตประจำวันด้วยกระดาษลิตมัส</w:t>
      </w:r>
    </w:p>
    <w:p>
      <w:pPr>
        <w:pStyle w:val="Style18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จัดกลุ่มสารละลายที่ตรวจสอบเป็นสารละลายกรดหรือสารละลายเบส โดยใช้สมบัติการเปลี่ยนสี           ของกระดาษลิตมัส</w:t>
      </w:r>
    </w:p>
    <w:p>
      <w:pPr>
        <w:pStyle w:val="Style18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ใช้อุปกรณ์วิทยาศาสตร์ในการตรวจสอบสมบัติของสารละลายกรดและสารละลายเบสได้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</w:t>
      </w:r>
      <w:r>
        <w:rPr>
          <w:rFonts w:ascii="TH Sarabun New" w:hAnsi="TH Sarabun New" w:cs="TH Sarabun New"/>
          <w:sz w:val="32"/>
          <w:sz w:val="32"/>
          <w:szCs w:val="32"/>
        </w:rPr>
        <w:t>อย่างถูกต้องเหมาะสม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การเรียนรู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นำ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พิจารณารูปภาพเกี่ยวกับสารละลายกรดและเบสในชีวิตประจำวันและอภิปรายร่วมกันเกี่ยวกับสารเหล่านั้นในประเด็นหัวข้อการอภิปรายดังนี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แต่ละชนิดมีสมบัติอย่างไ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ใดเป็นกรดและสารใดเป็นเบส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จะมีวิธีการตรวจสอบความเป็นกรดและเบสได้ด้วยวิธีใ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ในชีวิตประจำวันมีสมบัติเป็นอย่างไรบ้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70180</wp:posOffset>
                  </wp:positionV>
                  <wp:extent cx="1960245" cy="1304925"/>
                  <wp:effectExtent l="0" t="0" r="0" b="0"/>
                  <wp:wrapTight wrapText="bothSides">
                    <wp:wrapPolygon edited="0">
                      <wp:start x="-61" y="0"/>
                      <wp:lineTo x="-61" y="21076"/>
                      <wp:lineTo x="21413" y="21076"/>
                      <wp:lineTo x="21413" y="0"/>
                      <wp:lineTo x="-61" y="0"/>
                    </wp:wrapPolygon>
                  </wp:wrapTight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-GB" w:eastAsia="en-US"/>
              </w:rPr>
              <w:t>ที่มา</w:t>
            </w: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: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hyperlink r:id="rId3">
              <w:r>
                <w:rPr>
                  <w:rStyle w:val="InternetLink"/>
                  <w:rFonts w:cs="TH Sarabun New" w:ascii="TH Sarabun New" w:hAnsi="TH Sarabun New"/>
                  <w:sz w:val="32"/>
                  <w:szCs w:val="32"/>
                  <w:lang w:val="en-US" w:eastAsia="en-US"/>
                </w:rPr>
                <w:t>http://frynn.com/wp-content/uploads/2013/07/Lime-1.jpg</w:t>
              </w:r>
            </w:hyperlink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71450</wp:posOffset>
                  </wp:positionV>
                  <wp:extent cx="1752600" cy="1293495"/>
                  <wp:effectExtent l="0" t="0" r="0" b="0"/>
                  <wp:wrapTight wrapText="bothSides">
                    <wp:wrapPolygon edited="0">
                      <wp:start x="-3736" y="-4772"/>
                      <wp:lineTo x="-3736" y="23234"/>
                      <wp:lineTo x="27385" y="23234"/>
                      <wp:lineTo x="27385" y="-4772"/>
                      <wp:lineTo x="-3736" y="-4772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893" t="16831" r="19450" b="7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ี่มา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hyperlink r:id="rId5">
              <w:r>
                <w:rPr>
                  <w:rStyle w:val="InternetLink"/>
                  <w:rFonts w:cs="TH Sarabun New" w:ascii="TH Sarabun New" w:hAnsi="TH Sarabun New"/>
                  <w:sz w:val="32"/>
                  <w:szCs w:val="32"/>
                </w:rPr>
                <w:t>http://image.ohozaa.com/ik/79</w:t>
              </w:r>
            </w:hyperlink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09.jp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117475</wp:posOffset>
                  </wp:positionV>
                  <wp:extent cx="1647825" cy="1238885"/>
                  <wp:effectExtent l="0" t="0" r="0" b="0"/>
                  <wp:wrapTight wrapText="bothSides">
                    <wp:wrapPolygon edited="0">
                      <wp:start x="-3" y="0"/>
                      <wp:lineTo x="-3" y="21255"/>
                      <wp:lineTo x="21472" y="21255"/>
                      <wp:lineTo x="21472" y="0"/>
                      <wp:lineTo x="-3" y="0"/>
                    </wp:wrapPolygon>
                  </wp:wrapTight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ี่มา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hyperlink r:id="rId7">
              <w:r>
                <w:rPr>
                  <w:rStyle w:val="InternetLink"/>
                  <w:rFonts w:cs="TH Sarabun New" w:ascii="TH Sarabun New" w:hAnsi="TH Sarabun New"/>
                  <w:sz w:val="32"/>
                  <w:szCs w:val="32"/>
                </w:rPr>
                <w:t>http://www.biogang.net/upload_</w:t>
              </w:r>
            </w:hyperlink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img/biodiversity/biodiversity-190371-6.jpg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</w:p>
    <w:p>
      <w:pPr>
        <w:pStyle w:val="Style18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อภิปรายควรสรุปได้ว่า สารละลายกรด คือ สารที่มีรสเปรี้ยว เช่น มะนาวและฉี่มดแดง สารละลายเบส คือ สารที่มีลักษณะลื่นมือ และมีรสฝาด สามารถตรวจสอบความเป็นกรดเบส โดยการใช้กระดาษลิตมัส โดยกระดาษลิตมัสจะเปลี่ยนสีจากน้ำเงินเป็นแดงเมื่อสารนั้นเป็นกรดและจะเปลี่ยนสีจากแดงเป็นน้ำเงินเมื่อสารนั้นเป็นเบส และไม่เปลี่ยนสีกระดาษลิตมัสทั้งสองสี เมื่อสารนั้นมีสมบัติเป็นกล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อน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 New" w:ascii="TH Sarabun New" w:hAnsi="TH Sarabun New"/>
          <w:sz w:val="32"/>
          <w:szCs w:val="32"/>
        </w:rPr>
        <w:t xml:space="preserve">4 – 5 </w:t>
      </w:r>
      <w:r>
        <w:rPr>
          <w:rFonts w:ascii="TH Sarabun New" w:hAnsi="TH Sarabun New" w:cs="TH Sarabun New"/>
          <w:sz w:val="32"/>
          <w:sz w:val="32"/>
          <w:szCs w:val="32"/>
        </w:rPr>
        <w:t>คน คละเพศและความสามารถด้านการเรีย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ทดสอบสารละลายกรดและสารละลายเบสในชีวิตประจำวั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ศึกษาธิการ หน้า  </w:t>
      </w:r>
      <w:r>
        <w:rPr>
          <w:rFonts w:cs="TH Sarabun New" w:ascii="TH Sarabun New" w:hAnsi="TH Sarabun New"/>
          <w:sz w:val="32"/>
          <w:szCs w:val="32"/>
        </w:rPr>
        <w:t>76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นำเสนอผลการทดลองของกลุ่มตนเอง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สรุป</w:t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กันอภิปรายข้อมูลที่ได้จากการทำกิจกรรม ควรได้ข้อสรุปว่า สารละลายตัวอย่าง นมเปรี้ยว  น้ำส้มสายชู และสารเคมีในห้องน้ำเปลี่ยนสีกระดาษลิตมัสจากน้ำเงินเป็นแดง  ส่วนยาลดกรด น้ำสบู่ น้ำยาเช็ดกระจก น้ำปูนใส และน้ำยาล้างจาน เปลี่ยนสีกระดาษลิตมัสจากแดงเป็นน้ำเงินและน้ำกลั่นไม่เปลี่ยนสีกระดาษลิตมัสทั้งสองส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จัดกลุ่มสารในชีวิตประจำวัน ซึ่งควรจัดกลุ่มโดยใช้กระดาษลิตมัสเป็นเกณฑ์ ซึ่งแบ่งได้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คือ </w:t>
      </w: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ลุ่มสารที่มีสมบัติเป็นกรดจะเปลี่ยนสีกระดาษลิตมัสจากสีน้ำเงินเป็นสีแด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ลุ่มสารที่มีสมบัติเป็นเบสจะเปลี่ยนสีกระดาษลิตมัสจากสีแดงเป็นสีน้ำเงิ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ลุ่มสารที่มีสมบัติเป็นกลางจะไม่เปลี่ยนสีกระดาษลิตมัสทั้งสองส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เพิ่มเติมความรู้ให้กับนักเรียนดังนี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เคมีล้างห้องน้ำ ถ้าเป็นสารละลายจะเปลี่ยนสีกระดาษลิตมัสจากสีน้ำเงินเป็นสีแดง แต่ถ้าเป็นผงล้างห้องน้ำนำมาละลายน้ำ จะเปลี่ยนสีกระดาษลิตมัสจากสีแดงเป็นสีน้ำเงิ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น้ำยาเช็ดกระจกโดยทั่วไปมีสมบัติเป็นเบส แต่ปัจจุบันมีน้ำยาเช็ดกระจกบางชนิดมีสมบัติเป็นกร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ออกกำลังกายมากๆ เซลล์กล้ามเนื้อจะผลิตกรดแลกติกออกมามากขึ้นกว่าปกติ ถ้ามีปริมาณมากกว่า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มิลลิโมลต่อลิตรในเลือด ร่างกายจะไม่สามารถขจัดได้จะทำให้ปวดเมื่อยกล้ามเนื้อ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รูถามคำถามนักเรียน โดยให้นักเรียนตอบและแสดงเหตุ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ถ้านำสารละลายชนิดหนึ่งมาทดสอบด้วยกระดาษลิตมัสสีแดงเพียงสีเดียวพบว่าไม่เปลี่ยนสีกระดาษลิตมัส สารละลายนี้มีสมบัติเป็นเบส ใช่หรือไม่ เพราะเหตุใ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ถ้านำสารละลายชนิดหนึ่งมาทดสอบด้วยกระดาษลิตมัสสีน้ำเงินเพียงสีเดียวพบว่าเปลี่ยนสีกระดาษลิตมัสจากน้ำเงินเป็นแดง สารละลายนี้มีสมบัติเป็นกรด ใช่หรือไม่ เพราะเหตุใ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ื่อการเรียนรู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แผ่นภาพเรื่องสารละลายกรดเบส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ระทรวงศึกษาธิกา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>1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เหล่านี้มีสมบัติอย่างไร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70180</wp:posOffset>
                  </wp:positionV>
                  <wp:extent cx="1960245" cy="1304925"/>
                  <wp:effectExtent l="0" t="0" r="0" b="0"/>
                  <wp:wrapTight wrapText="bothSides">
                    <wp:wrapPolygon edited="0">
                      <wp:start x="-61" y="0"/>
                      <wp:lineTo x="-61" y="21076"/>
                      <wp:lineTo x="21413" y="21076"/>
                      <wp:lineTo x="21413" y="0"/>
                      <wp:lineTo x="-61" y="0"/>
                    </wp:wrapPolygon>
                  </wp:wrapTight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-GB" w:eastAsia="en-US"/>
              </w:rPr>
              <w:t>ที่มา</w:t>
            </w: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: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hyperlink r:id="rId9">
              <w:r>
                <w:rPr>
                  <w:rStyle w:val="InternetLink"/>
                  <w:rFonts w:cs="TH Sarabun New" w:ascii="TH Sarabun New" w:hAnsi="TH Sarabun New"/>
                  <w:sz w:val="32"/>
                  <w:szCs w:val="32"/>
                  <w:lang w:val="en-US" w:eastAsia="en-US"/>
                </w:rPr>
                <w:t>http://frynn.com/wp-content/uploads/2013/07/Lime-1.jpg</w:t>
              </w:r>
            </w:hyperlink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71450</wp:posOffset>
                  </wp:positionV>
                  <wp:extent cx="1752600" cy="1293495"/>
                  <wp:effectExtent l="0" t="0" r="0" b="0"/>
                  <wp:wrapTight wrapText="bothSides">
                    <wp:wrapPolygon edited="0">
                      <wp:start x="-3736" y="-4772"/>
                      <wp:lineTo x="-3736" y="23234"/>
                      <wp:lineTo x="27385" y="23234"/>
                      <wp:lineTo x="27385" y="-4772"/>
                      <wp:lineTo x="-3736" y="-4772"/>
                    </wp:wrapPolygon>
                  </wp:wrapTight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893" t="16831" r="19450" b="7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ี่มา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hyperlink r:id="rId11">
              <w:r>
                <w:rPr>
                  <w:rStyle w:val="InternetLink"/>
                  <w:rFonts w:cs="TH Sarabun New" w:ascii="TH Sarabun New" w:hAnsi="TH Sarabun New"/>
                  <w:sz w:val="32"/>
                  <w:szCs w:val="32"/>
                </w:rPr>
                <w:t>http://image.ohozaa.com/ik/79</w:t>
              </w:r>
            </w:hyperlink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09.jp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117475</wp:posOffset>
                  </wp:positionV>
                  <wp:extent cx="1647825" cy="1238885"/>
                  <wp:effectExtent l="0" t="0" r="0" b="0"/>
                  <wp:wrapTight wrapText="bothSides">
                    <wp:wrapPolygon edited="0">
                      <wp:start x="-3" y="0"/>
                      <wp:lineTo x="-3" y="21255"/>
                      <wp:lineTo x="21472" y="21255"/>
                      <wp:lineTo x="21472" y="0"/>
                      <wp:lineTo x="-3" y="0"/>
                    </wp:wrapPolygon>
                  </wp:wrapTight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ี่มา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hyperlink r:id="rId13">
              <w:r>
                <w:rPr>
                  <w:rStyle w:val="InternetLink"/>
                  <w:rFonts w:cs="TH Sarabun New" w:ascii="TH Sarabun New" w:hAnsi="TH Sarabun New"/>
                  <w:sz w:val="32"/>
                  <w:szCs w:val="32"/>
                </w:rPr>
                <w:t>http://www.biogang.net/upload_</w:t>
              </w:r>
            </w:hyperlink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img/biodiversity/biodiversity-190371-6.jpg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.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ทดสอบสารละลายกรดและสารละลายเบสในชีวิตประจำวัน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สอบสารละลายกรดและเบสในชีวิตประจำวันด้วยกระดาษลิตมั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จัดกลุ่มสารละลายที่ตรวจสอบความเป็นสารละลายกรดหรือสารละลายเบส โดยใช้สมบัติการเปลี่ยนสีกระดาษลิตมัส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ก่อนทดลอง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มติฐาน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้น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อิสระ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าม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ควบคุม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นมเปรี้ยว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ำส้มสายชู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สารเคมีล้างห้องน้ำ</w:t>
      </w: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าลดกรด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น้ำสบู่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น้ำยาเช็ดกระจก</w:t>
      </w:r>
      <w:r>
        <w:rPr>
          <w:rFonts w:cs="TH Sarabun New" w:ascii="TH Sarabun New" w:hAnsi="TH Sarabun New"/>
          <w:sz w:val="32"/>
          <w:szCs w:val="32"/>
        </w:rPr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น้ำกลั่น</w:t>
      </w:r>
      <w:r>
        <w:rPr>
          <w:rFonts w:cs="TH Sarabun New" w:ascii="TH Sarabun New" w:hAnsi="TH Sarabun New"/>
          <w:sz w:val="32"/>
          <w:szCs w:val="32"/>
        </w:rPr>
        <w:tab/>
        <w:t xml:space="preserve">          8. </w:t>
      </w:r>
      <w:r>
        <w:rPr>
          <w:rFonts w:ascii="TH Sarabun New" w:hAnsi="TH Sarabun New" w:cs="TH Sarabun New"/>
          <w:sz w:val="32"/>
          <w:sz w:val="32"/>
          <w:szCs w:val="32"/>
        </w:rPr>
        <w:t>น้ำปูนใส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>น้ำผงซักฟอก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นหลุมพลาสติก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ท่งแก้วคนสาร </w:t>
      </w: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ระดาษลิตมัสสีน้ำเงินและสีแด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หลอดหยดสาร</w:t>
      </w: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กระจกนาฬิกา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สารละลายตัวอย่างด้านบน ตัวอย่างละ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 ใส่ลงในถาดหลุมพลาสติก หลุมที่ </w:t>
      </w:r>
      <w:r>
        <w:rPr>
          <w:rFonts w:cs="TH Sarabun New" w:ascii="TH Sarabun New" w:hAnsi="TH Sarabun New"/>
          <w:sz w:val="32"/>
          <w:szCs w:val="32"/>
        </w:rPr>
        <w:t xml:space="preserve">1 – 9  </w:t>
      </w:r>
      <w:r>
        <w:rPr>
          <w:rFonts w:ascii="TH Sarabun New" w:hAnsi="TH Sarabun New" w:cs="TH Sarabun New"/>
          <w:sz w:val="32"/>
          <w:sz w:val="32"/>
          <w:szCs w:val="32"/>
        </w:rPr>
        <w:t>ตามลำดั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ำการทดสอบสารละลายในข้อ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ด้วยกระดาษลิตมัสสีแดงและสีน้ำเงิน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ควรระวั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นการทดสอบความเป็นกรดและเบสของสารจะทำการทดสอบโดยใช้แท่งแก้วจุ่มสารและนำมาแตะ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ที่กระดาษลิตมัส จะไม่ใช้การจุ่มกระดาษลิตมัสลงในสารละลาย และการเปลี่ยนสารในการทดสอบต้องทำความสะอาดแท่งแก้ว ล้างด้วยน้ำกลั่นและเช็ดให้แห้งเสมอ ก่อนที่จะจุ่มในสารตัวใหม่เพื่อไม่ให้เกิดการปนเปื้อ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ตัวอย่า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ลที่สังเกตได้เมื่อทดสอบด้วยกระดาษลิตมัส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มเปรี้ย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ส้มสายช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เคมีล้างห้องน้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ยาลดกรด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สบู่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ยาเช็ดกระจ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กลั่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ปูนใส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9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ผงซักฟอ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ตัวอย่างที่นำมาทดสอบสารใดมีสมบัติเป็นกรด สารใดมีสมบัติเป็น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นอกจากสารที่นำมาทดสอบแล้ว มีสารละลายชนิดใดอีกบ้างที่มีสมบัติเป็นกรดและมีสารใดมีสมบัติเป็น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สารทุกชนิดที่นำมาตรวจสอบเปลี่ยนสีกระดาษลิตมัสทุกสารหรือไม่  เพราะเหตุใด จงอธิบ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น้ำส้มสายชู เป็นสารละลายกรดหรือสารละลายเบส  มีรสเปรี้ยว ขม หรือ ฝาด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-140335</wp:posOffset>
                </wp:positionV>
                <wp:extent cx="6019800" cy="514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-11.05pt;width:473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2-3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สมบัติของสารละลายกรดและสารละลายเบส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สมบัติทางเคมีของสารละลายกรดและสารละลายเบสโดยทำปฎิกิริยากับสารบางชนิด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ทดสอบสารละลายกรดและเบสโดยใช้ปฎิกิริยากรดและเบสกับสารบางชนิด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ผลของปฎิกิริยาของสารละลายกรดกับสารละลายเบสกับสารบางชนิด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 New" w:ascii="TH Sarabun New" w:hAnsi="TH Sarabun New"/>
          <w:b/>
          <w:bCs/>
          <w:sz w:val="32"/>
          <w:szCs w:val="32"/>
        </w:rPr>
        <w:t>5E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 New" w:ascii="TH Sarabun New" w:hAnsi="TH Sarabun New"/>
          <w:sz w:val="32"/>
          <w:szCs w:val="32"/>
        </w:rPr>
        <w:t>(engagement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ให้นักเรียนดูวีดีโอ เกี่ยวกับฟันผุเกิดได้อย่างไร </w:t>
      </w:r>
      <w:r>
        <w:rPr>
          <w:rFonts w:cs="TH Sarabun New" w:ascii="TH Sarabun New" w:hAnsi="TH Sarabun New"/>
          <w:sz w:val="32"/>
          <w:szCs w:val="32"/>
        </w:rPr>
        <w:t xml:space="preserve">(https://www.youtube.com/watch?v=5TZs0BWf4ok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คำถามว่า ฟันผุเกิดขึ้นได้อย่างไร  ทำไมอาหารถึงสามารถ ทำลายสารเคลือบฟันได้ ให้นักเรียนอภิปรายภายในกลุ่ม และร่วมกันอภิปรายหน้าชั้นเรียน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>ครูใช้คำถามกระตุ้นความสนใจของนักเรียน   เพื่อเชื่อมโยงกับเรื่องการเกิดปฎิกิริยาของสารละลายกรดและสารละลายเบสกับสารบางชน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กรดสามารถกัดกร่อนสารอื่นที่ไม่ใช่ฟันได้หรือไม่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เบสจะมีสมบัติเช่นเดียวกับสารละลายกรดหรือไม่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>(expl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 New" w:ascii="TH Sarabun New" w:hAnsi="TH Sarabun New"/>
          <w:sz w:val="32"/>
          <w:szCs w:val="32"/>
        </w:rPr>
        <w:t xml:space="preserve">4 – 5 </w:t>
      </w:r>
      <w:r>
        <w:rPr>
          <w:rFonts w:ascii="TH Sarabun New" w:hAnsi="TH Sarabun New" w:cs="TH Sarabun New"/>
          <w:sz w:val="32"/>
          <w:sz w:val="32"/>
          <w:szCs w:val="32"/>
        </w:rPr>
        <w:t>คน คละเพศและความสามารถด้านการเรีย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บัติบางประการของสารละลายกรดและสารละลายเบสเพื่อศึกษาสมบัติของสารละลายกรดและสารละลายเบสโดยทำปฎิกิริยากับสารบางชนิ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ศึกษาธิการ หน้า  </w:t>
      </w:r>
      <w:r>
        <w:rPr>
          <w:rFonts w:cs="TH Sarabun New" w:ascii="TH Sarabun New" w:hAnsi="TH Sarabun New"/>
          <w:sz w:val="32"/>
          <w:szCs w:val="32"/>
        </w:rPr>
        <w:t>78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วิเคราะห์ผลการทดลองของกลุ่มตนเอง และนำเสนอผลการทดลองของกลุ่มตนเองให้กับครูและนักเรียนกลุ่มอื่น เพื่อจะลงสรุปผลการทำกิจกรรม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>(explan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ิจกรรม ควรสรุปได้ข้อสรุปว่า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กรดไฮโดรคลอริกเปลี่ยนสีกระดาษลิมัสจากสีน้ำเงินเป็นสีแดง ทำปฎิกิริยากับเปลือกไข่  หินปูน  โลหะสังกะสี และโลหะอะลูมิเนียม เกิดความร้อน เกิดฟองแก๊ส และสารที่ทดสอบร่วม ส่วนสารละลายโซเดียมไฮดรอกไซด์เปลี่ยนสี่กระดาษลิตมัสจากสีแดงเป็นสีน้ำเงิน ทำปฎิกิริยากับโลหะอะลูมิเนียมเกิดความร้อน ฟองแก๊ส และอะลูมิเนียมกร่อนแต่ไม่เห็นการเปลี่ยนแปลง เมื่อทดสอบด้วยเปลือกไข่  หินปูน และโลหะสังกะสี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2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ถามคำถามที่สงสัยเพิ่มเติม ครูสังเกตการแสดงความคิดเห็นของนักเรียน  เพื่อตรวจสอบแนวความคิดของนักเรียน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>(elab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แต่ละกลุ่มศึกษาใบความรู้ เรื่อง ปฎิกิริยาของกรดและเบสกับสารบางชน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ต่ละกลุ่มนำเสนอปฎิกิริยาของกรดและเบสกับสารบางชนิดในชีวิตประจำวันที่เกิดขึ้น และวิธีการตรวจสอบผลิตภัณฑ์ที่เกิดจากปฎิกิริยาเหล่านั้น ในรูปแบบแผนผังแนวคิด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>(evalu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ตอบคำถามเพื่อประเมินแนวคิดดังนี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รดและเบสมีสมบัติเหมือนหรือต่างกันอย่างไร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รดและเบสมีสมบัติทางเคมีต่างกัน เช่น การเปลี่ยนสีกระดาษลิตมัส และการทำปฎิกิริยากับโลหะ  เกิดฟองแก๊สและความร้อน  ทำให้โลหะกร่อน ส่วนเบสไม่ทำปฎิกิริยากับโลหะ สังกะสีและหินปู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ธิบายและยกตัวอย่างผลของปฎิกิริยาที่เกิดขึ้น จะนำไปใช้ประโยชน์ในชีวิตประจำวัน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ตัวอย่างปฎิกิริยาของกรดกับหินปูน  เกิดฟองแก๊สและหินปูนกร่อนแต่เบสไม่ทำปฎิกิริยากับหินปูน ดังนั้นการทำความสะอาดห้องน้ำ ควรใช่สารที่มีสมบัติเป็นเบสเพราะจะไม่ทำให้หินปูนและยาแนวรอยต่อของกระเบื้องผุกร่อน และทำให้กระเบื้องหลุดได้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เสนอข้อควรระมัดระวังในการใช้สารละลายกรดและเบส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วรระมัดระวังการใช้กรดและเบส ทั้งหลีกเลี่ยงการสัมผัสโดยตรง และการนำความรู้ไปใช้ประโยชน์ เช่น ไม่ใช้ภาชนะที่ทำด้วยโลหะอลูมิเนียมใส่สาร            ที่มีสมบัติเป็นกรดและเบส เพราะจะทำให้ภาชนะสึกกร่อน และอาหารที่อยู่ในภาชนะอาจมีโลหะปนได้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ีดีโอ เกี่ยวกับฟังผุเกิดได้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hyperlink r:id="rId14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5TZs0BWf4ok</w:t>
        </w:r>
      </w:hyperlink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ใบความรู้ เรื่อง ปฎิกิริยาของกรดและเบสกับสารบางชน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ระทรวงศึกษาธิกา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บัติบางประการของสารละลายกรดและสารละลายเบส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สมบัติทางเคมีของสารละลายกรดและสารละลายเบสโดยทำปฎิกิริยากั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ารบางชน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ผลของปฎิกิริยาของสารละลายกรด สารละลายเบสกับสารบางชน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ก่อนทดลอง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มติฐาน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้น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อิสระ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าม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ควบคุม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โซเดียมไฮดรอกไซด์ </w:t>
      </w:r>
      <w:r>
        <w:rPr>
          <w:rFonts w:cs="TH Sarabun New" w:ascii="TH Sarabun New" w:hAnsi="TH Sarabun New"/>
          <w:sz w:val="32"/>
          <w:szCs w:val="32"/>
        </w:rPr>
        <w:t>0.5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                                </w:t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กรดไฮโดรคลอริก  </w:t>
      </w:r>
      <w:r>
        <w:rPr>
          <w:rFonts w:cs="TH Sarabun New" w:ascii="TH Sarabun New" w:hAnsi="TH Sarabun New"/>
          <w:sz w:val="32"/>
          <w:szCs w:val="32"/>
        </w:rPr>
        <w:tab/>
        <w:t>0.5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ab/>
        <w:t xml:space="preserve">                                    </w:t>
        <w:tab/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ลหะสังกะสีและโลหะอะลูมิเนียม ขนาด </w:t>
      </w:r>
      <w:r>
        <w:rPr>
          <w:rFonts w:cs="TH Sarabun New" w:ascii="TH Sarabun New" w:hAnsi="TH Sarabun New"/>
          <w:sz w:val="32"/>
          <w:szCs w:val="32"/>
        </w:rPr>
        <w:t>0.5 x 0.5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ลือกไข่หรือหินปูน </w:t>
      </w:r>
      <w:r>
        <w:rPr>
          <w:rFonts w:cs="TH Sarabun New" w:ascii="TH Sarabun New" w:hAnsi="TH Sarabun New"/>
          <w:sz w:val="32"/>
          <w:szCs w:val="32"/>
        </w:rPr>
        <w:tab/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ดาษทรายละเอียด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ท่งแก้วคนสาร </w:t>
      </w: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ระดาษลิตมัสสีน้ำเงินและสีแดง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หลอดทดลอง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กระจกนาฬิกา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ที่วางหลอด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สารละลายกรดไฮโดรคลอริก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รดเกลือ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จือจางลงในหลอดทดลองขนาดกลาง หลอดที่ </w:t>
      </w:r>
      <w:r>
        <w:rPr>
          <w:rFonts w:cs="TH Sarabun New" w:ascii="TH Sarabun New" w:hAnsi="TH Sarabun New"/>
          <w:sz w:val="32"/>
          <w:szCs w:val="32"/>
        </w:rPr>
        <w:t xml:space="preserve">1 – 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อด หลอดละ </w:t>
      </w:r>
      <w:r>
        <w:rPr>
          <w:rFonts w:cs="TH Sarabun New" w:ascii="TH Sarabun New" w:hAnsi="TH Sarabun New"/>
          <w:sz w:val="32"/>
          <w:szCs w:val="32"/>
        </w:rPr>
        <w:t>2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กระดาษลิตมัสสีแดงและสีน้ำเงินตรวจสอบความเป็นกรดเบสของสารละลาย ในหลอดที่ </w:t>
      </w:r>
      <w:r>
        <w:rPr>
          <w:rFonts w:cs="TH Sarabun New" w:ascii="TH Sarabun New" w:hAnsi="TH Sarabun New"/>
          <w:sz w:val="32"/>
          <w:szCs w:val="32"/>
        </w:rPr>
        <w:t xml:space="preserve">1 </w:t>
        <w:br/>
      </w:r>
      <w:r>
        <w:rPr>
          <w:rFonts w:ascii="TH Sarabun New" w:hAnsi="TH Sarabun New" w:cs="TH Sarabun New"/>
          <w:sz w:val="32"/>
          <w:sz w:val="32"/>
          <w:szCs w:val="32"/>
        </w:rPr>
        <w:t>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เปลือกไข่หรือหินปูน </w:t>
      </w:r>
      <w:r>
        <w:rPr>
          <w:rFonts w:cs="TH Sarabun New" w:ascii="TH Sarabun New" w:hAnsi="TH Sarabun New"/>
          <w:sz w:val="32"/>
          <w:szCs w:val="32"/>
        </w:rPr>
        <w:t xml:space="preserve">2-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ิ้น ลงในหลอดทดลอ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สังเกตการเปลี่ยนแปลงและ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โลหะสังกะสีขนาด </w:t>
      </w:r>
      <w:r>
        <w:rPr>
          <w:rFonts w:cs="TH Sarabun New" w:ascii="TH Sarabun New" w:hAnsi="TH Sarabun New"/>
          <w:sz w:val="32"/>
          <w:szCs w:val="32"/>
        </w:rPr>
        <w:t>0.5 x 0.5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หลอดทดลอง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สังเกตการเปลี่ยนแปลงและ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โลหะอะลูมิเนียม ขนาด </w:t>
      </w:r>
      <w:r>
        <w:rPr>
          <w:rFonts w:cs="TH Sarabun New" w:ascii="TH Sarabun New" w:hAnsi="TH Sarabun New"/>
          <w:sz w:val="32"/>
          <w:szCs w:val="32"/>
        </w:rPr>
        <w:t>0.5 x 0.5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หลอดทดลองที่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สังเกตการเปลี่ยนแปลงและ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บันทึกผล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ำการทดสอบซ้ำ ข้อ </w:t>
      </w:r>
      <w:r>
        <w:rPr>
          <w:rFonts w:cs="TH Sarabun New" w:ascii="TH Sarabun New" w:hAnsi="TH Sarabun New"/>
          <w:sz w:val="32"/>
          <w:szCs w:val="32"/>
        </w:rPr>
        <w:t xml:space="preserve">1 – 5 </w:t>
      </w:r>
      <w:r>
        <w:rPr>
          <w:rFonts w:ascii="TH Sarabun New" w:hAnsi="TH Sarabun New" w:cs="TH Sarabun New"/>
          <w:sz w:val="32"/>
          <w:sz w:val="32"/>
          <w:szCs w:val="32"/>
        </w:rPr>
        <w:t>แต่เปลี่ยนจากสารละลายกรดไฮโดรคลอริก  เป็นสารละลาย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ซเดียมไฮดรอกไซด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โซดาไฟ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เจือจางแทน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ควรระวั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หลีกเลี่ยงการสัมผัสกรดไฮโดรคลอริกและโซเดียมไฮดรอกไซด์ เพราะจะทำให้ระคายเคื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85"/>
        <w:gridCol w:w="2039"/>
        <w:gridCol w:w="1812"/>
        <w:gridCol w:w="1813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ลที่สังเกตได้เมื่อทดสอบด้วย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ะดาษลิตมั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ปลือกไข่หรือหินปู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ลหะสังกะส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ลหะอะลูมิเนียม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ดไฮโดรคลอริก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โซเดียมไฮดรอกไซด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รดและเบส มีสมบัติเหมือน หรือต่างกั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และยกตัวอย่างจากผลปฎิกิริยาที่เกิดขึ้น จะนำไปใช้ประโยชน์ในชีวิตประจำวั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บความรู้ เรื่อง ปฎิกิริยาของกรดและเบสกับสารบางชนิด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เมื่อกรดทำปฎิกิริยากับเปลือกไข่หรือหินปูน ซึ่งเป็นสารประกอบคาร์บอเนต จะได้แก๊สคาร์บอนไดออกไซด์         ดังปฎิกิริยา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</w:r>
      <w:r>
        <w:fldChar w:fldCharType="begin"/>
      </w:r>
      <w:r>
        <w:rPr>
          <w:position w:val="-14"/>
          <w:sz w:val="32"/>
          <w:szCs w:val="32"/>
          <w:rFonts w:cs="TH Sarabun New" w:ascii="TH Sarabun New" w:hAnsi="TH Sarabun New"/>
        </w:rPr>
        <w:instrText xml:space="preserve"> QUOTE _x0001_ </w:instrText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 New" w:ascii="TH Sarabun New" w:hAnsi="TH Sarabun New"/>
        </w:rPr>
        <w:fldChar w:fldCharType="separate"/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rFonts w:cs="TH Sarabun New" w:ascii="TH Sarabun New" w:hAnsi="TH Sarabun New"/>
          <w:position w:val="-14"/>
          <w:sz w:val="32"/>
          <w:szCs w:val="32"/>
        </w:rPr>
        <w:drawing>
          <wp:inline distT="0" distB="0" distL="0" distR="0">
            <wp:extent cx="4866640" cy="276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32"/>
          <w:szCs w:val="32"/>
          <w:rFonts w:cs="TH Sarabun New" w:ascii="TH Sarabun New" w:hAnsi="TH Sarabun New"/>
        </w:rPr>
        <w:fldChar w:fldCharType="end"/>
      </w:r>
      <w:r>
        <w:rPr>
          <w:rFonts w:cs="TH Sarabun New" w:ascii="TH Sarabun New" w:hAnsi="TH Sarabun New"/>
          <w:position w:val="-14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>แคลเซียมคาร์บอเนต</w:t>
      </w:r>
      <w:r>
        <w:rPr>
          <w:rFonts w:cs="TH Sarabun New" w:ascii="TH Sarabun New" w:hAnsi="TH Sarabun New"/>
          <w:sz w:val="32"/>
          <w:szCs w:val="32"/>
        </w:rPr>
        <w:tab/>
        <w:t xml:space="preserve">    </w:t>
      </w:r>
      <w:r>
        <w:rPr>
          <w:rFonts w:ascii="TH Sarabun New" w:hAnsi="TH Sarabun New" w:cs="TH Sarabun New"/>
          <w:sz w:val="32"/>
          <w:sz w:val="32"/>
          <w:szCs w:val="32"/>
        </w:rPr>
        <w:t>ไฮโดรคลอริก       แคลเซียมคลอไรด์         น้ำ      แก๊สคาร์บอนไดออกไซด์</w:t>
      </w:r>
    </w:p>
    <w:p>
      <w:pPr>
        <w:pStyle w:val="Style18"/>
        <w:rPr>
          <w:rFonts w:ascii="TH Sarabun New" w:hAnsi="TH Sarabun New" w:cs="TH Sarabun New"/>
          <w:sz w:val="32"/>
          <w:szCs w:val="32"/>
          <w:u w:val="single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  <w:u w:val="single"/>
        </w:rPr>
        <w:t xml:space="preserve">การทดสอบแก๊สคาร์บอนไดออกไซด์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รวจสอบสมบัติได้โดยการนำไปผ่านน้ำปูนใส  ถ้าเป็นแก๊สคาร์บอนไดออกไซด์จะทำให้น้ำปูนใส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แคลเซียมไฮดรอกไซด์ </w:t>
      </w:r>
      <w:r>
        <w:rPr>
          <w:rFonts w:cs="TH Sarabun New" w:ascii="TH Sarabun New" w:hAnsi="TH Sarabun New"/>
          <w:sz w:val="32"/>
          <w:szCs w:val="32"/>
        </w:rPr>
        <w:t>: Ca(OH)</w:t>
      </w:r>
      <w:r>
        <w:rPr>
          <w:rFonts w:cs="TH Sarabun New" w:ascii="TH Sarabun New" w:hAnsi="TH Sarabun New"/>
          <w:sz w:val="32"/>
          <w:szCs w:val="32"/>
          <w:vertAlign w:val="subscript"/>
        </w:rPr>
        <w:t>2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ุ่น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ลหะส่วนใหญ่ทำปฎิกิริยากับกรดแล้วได้แก๊สไฮโดรเจน ยกเว้นโลหะบางชนิด เช่น ทองคำ เงิน ทองขาว            ไม่ทำปฎิกิริยากับกรดทั่วไป แต่จะทำปฎิกิริยากับกรดกัดทอ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ดไนตริกเข้มข้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ส่วน ผสมกั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รดไฮโดรคลอริกเข้มข้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ส่ว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แต่โลหะส่วนใหญ่ไม่ทำปฎิกิริยากับเบสดังสมก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</w:t>
      </w:r>
      <w:r>
        <w:rPr>
          <w:rFonts w:cs="TH Sarabun New" w:ascii="TH Sarabun New" w:hAnsi="TH Sarabun New"/>
          <w:sz w:val="32"/>
          <w:szCs w:val="32"/>
        </w:rPr>
        <w:drawing>
          <wp:inline distT="0" distB="0" distL="0" distR="0">
            <wp:extent cx="3561715" cy="276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>สังกะสี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ไฮโดรคลอริก           ซิงก์คลอไรด์          แก๊สไฮโดรเจ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โลหะบางชนิด เช่น อะลูมิเนียม สามารถทำปฎิกิริยาได้ทั้งกรดและเบส แล้วได้แก๊สไฮโดรเจน ดังนี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</w:t>
      </w:r>
      <w:r>
        <w:rPr>
          <w:rFonts w:cs="TH Sarabun New" w:ascii="TH Sarabun New" w:hAnsi="TH Sarabun New"/>
          <w:sz w:val="32"/>
          <w:szCs w:val="32"/>
        </w:rPr>
        <w:drawing>
          <wp:inline distT="0" distB="0" distL="0" distR="0">
            <wp:extent cx="3818890" cy="2762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>อะลูมิเนียม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ไฮโดรคลอริก          อะลูมิเนียมคลอไรด์     แก๊สไฮโดรเจ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drawing>
          <wp:inline distT="0" distB="0" distL="0" distR="0">
            <wp:extent cx="5085715" cy="2762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ascii="TH Sarabun New" w:hAnsi="TH Sarabun New" w:cs="TH Sarabun New"/>
          <w:sz w:val="32"/>
          <w:sz w:val="32"/>
          <w:szCs w:val="32"/>
        </w:rPr>
        <w:t>อะลูมิเนียม</w:t>
      </w:r>
      <w:r>
        <w:rPr>
          <w:rFonts w:cs="TH Sarabun New" w:ascii="TH Sarabun New" w:hAnsi="TH Sarabun New"/>
          <w:sz w:val="32"/>
          <w:szCs w:val="32"/>
        </w:rPr>
        <w:tab/>
        <w:t xml:space="preserve">      </w:t>
      </w:r>
      <w:r>
        <w:rPr>
          <w:rFonts w:ascii="TH Sarabun New" w:hAnsi="TH Sarabun New" w:cs="TH Sarabun New"/>
          <w:sz w:val="32"/>
          <w:sz w:val="32"/>
          <w:szCs w:val="32"/>
        </w:rPr>
        <w:t>โซเดียมไฮดรอกไซด์      น้ำ                 โซเดียมอะลูมิเนต       แก๊สไฮโดรเจ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single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 xml:space="preserve">การตรวจสอบแก๊สไฮโดรเจน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รวจสอบสมบัติได้โดยทดสอบด้วยเปลวไฟจากไม้ขีด ถ้าเป็นแก๊สไฮโดรเจนจะติดไฟและอาจเกิดเสียงดังเล็กน้อย</w:t>
      </w:r>
    </w:p>
    <w:p>
      <w:pPr>
        <w:pStyle w:val="Style18"/>
        <w:rPr>
          <w:rFonts w:ascii="TH Sarabun New" w:hAnsi="TH Sarabun New" w:cs="TH Sarabun New"/>
          <w:sz w:val="32"/>
          <w:szCs w:val="32"/>
          <w:u w:val="single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ประโยชน์ของแก๊สไฮโดรเจ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มีผู้นำแก๊สไฮโดรเจนจากปฎิกิริยาระหว่างอะลูมิเนียมกับโซเดียมไฮดรอกไซด์ไปบรรจุลูกโป่งสวรรค์          ควรระมัดระวังไม่ให้ลูกโป่งถูกความร้อน เพราะแก๊สไฮโดรเจนติดไฟง่ายและอาจเกิดระเบิดได้ง่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รดทำปฎิกิริยากับสารประกอบไฮโดรเจนคาร์บอเนตเกิดแก๊สคาร์บอนไดออกไซด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drawing>
          <wp:inline distT="0" distB="0" distL="0" distR="0">
            <wp:extent cx="4866640" cy="2762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โซเดียมไฮโดรเจนคาร์บอเนต   ไฮโดรคลอริก       โซเดียมคลอไรด์            น้ำ      แก๊สคาร์บอนไดออกไซด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single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  <w:u w:val="single"/>
        </w:rPr>
        <w:t>การนำความรู้สมบัติของสารละลายกรดและสารละลายเบสไปใช้ประโยชน์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รดทำปฎิกิริยากับหินปูนซึ่งเป็นสารประกอบคาร์บอเนต ทำให้เกิดฟองแก๊สและเกิดการผุกร่อน เมื่อใช้น้ำยาล้างห้องน้ำที่มีกรดเป็นส่วนประกอบ จึงต้องระมัดระวังอย่าราดน้ำยาดังกล่าวบนพื้นกระเบื้องเคลือบหรือหินอ่อน ซึ่งมีค่าร์บอเนตเป็นองค์ประกอบแล้วทิ้งให้สะอาดเอง แต่ควรสวมถุงมือยางแล้วใช้ผ้าชุบน้ำยาเช็ดถูตรงบริเวณที่สกปรกมากๆ แล้วรีบล้างด้วยน้ำทันท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รดทำปฎิกิริยากับโลหะทำให้โลหะผุกร่อน ดังนั้น จึงต้องระมัดระวังการนำภาชนะที่มีโลหะเป็นองค์ประกอบมาใส่อาหารที่เป็นกรด เช่น แกงส้ม  ต้มยำ  เป็นต้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นำกรดไฮโดรคลอริก เข้มข้น </w:t>
      </w:r>
      <w:r>
        <w:rPr>
          <w:rFonts w:cs="TH Sarabun New" w:ascii="TH Sarabun New" w:hAnsi="TH Sarabun New"/>
          <w:sz w:val="32"/>
          <w:szCs w:val="32"/>
        </w:rPr>
        <w:t>3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ปกัดพื้นผิวหินอ่อนให้เกิดลวดลาย เช่น ใช้ทำป้ายเลขที่บ้านหรือป้ายอาคาร  หรือนำอะลูมิเนียมมาทำปฎิกิริยากับโซเดียมไฮดรอกไซด์เพื่อเตรียมแก๊สไฮโดรเจน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ป็นต้น</w:t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9065</wp:posOffset>
            </wp:positionH>
            <wp:positionV relativeFrom="paragraph">
              <wp:posOffset>177800</wp:posOffset>
            </wp:positionV>
            <wp:extent cx="2257425" cy="1094105"/>
            <wp:effectExtent l="0" t="0" r="0" b="0"/>
            <wp:wrapTight wrapText="bothSides">
              <wp:wrapPolygon edited="0">
                <wp:start x="-50" y="0"/>
                <wp:lineTo x="-50" y="21026"/>
                <wp:lineTo x="21294" y="21026"/>
                <wp:lineTo x="21294" y="0"/>
                <wp:lineTo x="-50" y="0"/>
              </wp:wrapPolygon>
            </wp:wrapTight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66110</wp:posOffset>
            </wp:positionH>
            <wp:positionV relativeFrom="paragraph">
              <wp:posOffset>130175</wp:posOffset>
            </wp:positionV>
            <wp:extent cx="1518285" cy="1743075"/>
            <wp:effectExtent l="0" t="0" r="0" b="0"/>
            <wp:wrapTight wrapText="bothSides">
              <wp:wrapPolygon edited="0">
                <wp:start x="-108" y="0"/>
                <wp:lineTo x="-108" y="21206"/>
                <wp:lineTo x="21382" y="21206"/>
                <wp:lineTo x="21382" y="0"/>
                <wp:lineTo x="-108" y="0"/>
              </wp:wrapPolygon>
            </wp:wrapTight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>:http://www.thaitrainingsiam.com/stiaker/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p6833461n1.jpg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>: http://www.glasseffexts.com/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ind w:firstLine="720"/>
        <w:rPr>
          <w:rFonts w:ascii="TH Sarabun New" w:hAnsi="TH Sarabun New" w:cs="TH Sarabun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72915</wp:posOffset>
            </wp:positionH>
            <wp:positionV relativeFrom="paragraph">
              <wp:posOffset>110490</wp:posOffset>
            </wp:positionV>
            <wp:extent cx="1323975" cy="1621155"/>
            <wp:effectExtent l="0" t="0" r="0" b="0"/>
            <wp:wrapTight wrapText="bothSides">
              <wp:wrapPolygon edited="0">
                <wp:start x="-2" y="0"/>
                <wp:lineTo x="-2" y="21445"/>
                <wp:lineTo x="21439" y="21445"/>
                <wp:lineTo x="21439" y="0"/>
                <wp:lineTo x="-2" y="0"/>
              </wp:wrapPolygon>
            </wp:wrapTight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รเก็บสารละลายกรดและสารละลายเบสไว้ในภาชนะที่ทำจากวัสดุ 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ที่ไม่ทำปฎิกิริยากับกรดและเบส เช่น สารละลายกรดใส่ในภาชนะแก้ว  สารละลายเบสใส่ในภาชนะพลาสติกที่ทำด้วยพอลีเอทิลีน เป็นต้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              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พภาชนะสำหรับการใส่กรดและสัญลักษณ์เครื่องหมาย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>: http://www.mstworkbooks.co.za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้าน้ำฝนมี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กว่า </w:t>
      </w:r>
      <w:r>
        <w:rPr>
          <w:rFonts w:cs="TH Sarabun New" w:ascii="TH Sarabun New" w:hAnsi="TH Sarabun New"/>
          <w:sz w:val="32"/>
          <w:szCs w:val="32"/>
        </w:rPr>
        <w:t xml:space="preserve">5.6 </w:t>
      </w:r>
      <w:r>
        <w:rPr>
          <w:rFonts w:ascii="TH Sarabun New" w:hAnsi="TH Sarabun New" w:cs="TH Sarabun New"/>
          <w:sz w:val="32"/>
          <w:sz w:val="32"/>
          <w:szCs w:val="32"/>
        </w:rPr>
        <w:t>จะส่งผลต่อสภาพแวดล้อม คือ เป็นฝนกรดจะกัดกร่อนพื้นผิววัสดุและอาคารที่สร้างด้วยหินอ่อน หินปูน หรือเหล็ก รวมทั้งยานพาหนะที่ทำด้วยเหล็กเกิดการสึกกร่อน ผุเร็วกว่าที่ควร  นอกจากนี้ ฝนกรดตกลงมาและสะสมในแหล่งน้ำจะทำให้สัตว์น้ำตาย หรือ ถ้าน้ำฝนนี้สะสมอยู่ในดินจะทำให้ดินมีสมบัติเป็นกรด ซึ่งไม่เหมาะแก่การเจริญเติบโตของพืช ทำให้พืชเหล่านั้นตาย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15390</wp:posOffset>
            </wp:positionH>
            <wp:positionV relativeFrom="paragraph">
              <wp:posOffset>81280</wp:posOffset>
            </wp:positionV>
            <wp:extent cx="3380105" cy="1804670"/>
            <wp:effectExtent l="0" t="0" r="0" b="0"/>
            <wp:wrapTight wrapText="bothSides">
              <wp:wrapPolygon edited="0">
                <wp:start x="-2" y="0"/>
                <wp:lineTo x="-2" y="21431"/>
                <wp:lineTo x="21423" y="21431"/>
                <wp:lineTo x="21423" y="0"/>
                <wp:lineTo x="-2" y="0"/>
              </wp:wrapPolygon>
            </wp:wrapTight>
            <wp:docPr id="1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ภาพของสิ่งก่อสร้างที่ทำจากหินปูนเมื่อโดยฝนกรดกัดกร่อน ที่มา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hyperlink r:id="rId24">
        <w:r>
          <w:rPr>
            <w:rStyle w:val="InternetLink"/>
            <w:rFonts w:cs="TH Sarabun New" w:ascii="TH Sarabun New" w:hAnsi="TH Sarabun New"/>
            <w:sz w:val="32"/>
            <w:szCs w:val="32"/>
          </w:rPr>
          <w:t>http://f.ptcdn.info/511/006/000/1371991435-acidrainst-o.jpg</w:t>
        </w:r>
      </w:hyperlink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8110</wp:posOffset>
                </wp:positionH>
                <wp:positionV relativeFrom="paragraph">
                  <wp:posOffset>-178435</wp:posOffset>
                </wp:positionV>
                <wp:extent cx="6067425" cy="561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-14.05pt;width:477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-5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การตรวจสอบความเป็นกรดและเบสของสารละลาย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สอบความเป็นกรดและเบสของสารละลาย โดยใช้อินดิเคเตอร์</w:t>
      </w:r>
    </w:p>
    <w:p>
      <w:pPr>
        <w:pStyle w:val="Style18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บอกความหมายของอินดิเคเตอร์สำหรับกรดและเบส และยกตัวอย่าง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 New" w:ascii="TH Sarabun New" w:hAnsi="TH Sarabun New"/>
          <w:b/>
          <w:bCs/>
          <w:sz w:val="32"/>
          <w:szCs w:val="32"/>
        </w:rPr>
        <w:t>5E)</w:t>
      </w:r>
    </w:p>
    <w:p>
      <w:pPr>
        <w:pStyle w:val="Style18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 New" w:ascii="TH Sarabun New" w:hAnsi="TH Sarabun New"/>
          <w:sz w:val="32"/>
          <w:szCs w:val="32"/>
        </w:rPr>
        <w:t>(engagement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ศึกษาภาพของดอกไฮเดรนเยีย และศึกษาการเปลี่ยนสีของดอกไฮเดรนเยีย จากใบกิจกรรม เรื่อง มหัศจรรย์ของไฮเดรนเยี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8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171450</wp:posOffset>
                  </wp:positionV>
                  <wp:extent cx="4857750" cy="2488565"/>
                  <wp:effectExtent l="0" t="0" r="0" b="0"/>
                  <wp:wrapTight wrapText="bothSides">
                    <wp:wrapPolygon edited="0">
                      <wp:start x="-24" y="0"/>
                      <wp:lineTo x="-24" y="21482"/>
                      <wp:lineTo x="21503" y="21482"/>
                      <wp:lineTo x="21503" y="0"/>
                      <wp:lineTo x="-24" y="0"/>
                    </wp:wrapPolygon>
                  </wp:wrapTight>
                  <wp:docPr id="2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rPr/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ที่มา  ของ  ภาพ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: http://www.bloggang.com/data/jubbland/picture/1305720096.jpg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>ครูใช้คำถามกระตุ้นความสนใจของนักเรียนเพื่อเชื่อมโยงกับเรื่องการตรวจสอบความเป็นกรดและเบสของสารละลายด้วยอินดิเคเตอร์ชนิดต่างๆ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เปลี่ยนสีของดอกไฮเดรนเยียเกิดขึ้นได้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ถ้าดอกไฮเดรนเยียเป็นสีขาว แสดงว่าดินบริเวณนั้นมีลักษณะ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ดอกไฮเดรนเยียมีลักษณะหรือสมบัติใดที่คล้ายคลึงกับกระดาษลิตมั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นอกจากไฮเดรนเยียที่สามารถเปลี่ยนสีได้ในสภาวะที่กรดเบสแตกต่างกัน ยังมีสารสกัดจากพืช หรือสารชนิดอื่นอีกหรือไม่ที่สามารถตรวจสอบความเป็นกรดเบสของสารได้</w:t>
      </w:r>
    </w:p>
    <w:p>
      <w:pPr>
        <w:pStyle w:val="Style18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>(expl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สืบค้นข้อมูลการทำสารสกัดอินดิเคเตอร์จากพืช  จากวีดีโอ </w:t>
      </w:r>
      <w:r>
        <w:rPr>
          <w:rFonts w:cs="TH Sarabun New" w:ascii="TH Sarabun New" w:hAnsi="TH Sarabun New"/>
          <w:sz w:val="32"/>
          <w:szCs w:val="32"/>
        </w:rPr>
        <w:t xml:space="preserve">Youtube </w:t>
      </w:r>
      <w:hyperlink r:id="rId26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VTcxP-tAgxw</w:t>
        </w:r>
      </w:hyperlink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 New" w:ascii="TH Sarabun New" w:hAnsi="TH Sarabun New"/>
          <w:sz w:val="32"/>
          <w:szCs w:val="32"/>
        </w:rPr>
        <w:t xml:space="preserve">4 – 5 </w:t>
      </w:r>
      <w:r>
        <w:rPr>
          <w:rFonts w:ascii="TH Sarabun New" w:hAnsi="TH Sarabun New" w:cs="TH Sarabun New"/>
          <w:sz w:val="32"/>
          <w:sz w:val="32"/>
          <w:szCs w:val="32"/>
        </w:rPr>
        <w:t>คน คละเพศและความสามารถด้านการเรียน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4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ดิเคเตอร์ตรวจสอบความเป็นกรดและเบสของ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ศึกษาธิการ หน้า  </w:t>
      </w:r>
      <w:r>
        <w:rPr>
          <w:rFonts w:cs="TH Sarabun New" w:ascii="TH Sarabun New" w:hAnsi="TH Sarabun New"/>
          <w:sz w:val="32"/>
          <w:szCs w:val="32"/>
        </w:rPr>
        <w:t>79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วิเคราะห์ผลการทดลองของกลุ่มตนเอง  โดยร่วมวิเคราะห์ถึงประเด็นสำคัญ ดังนี้ คือ</w:t>
      </w: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ชนิดใด มีสมบัติเป็นกรด เบส หรือกล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ใดที่สามารถใช้ตรวจสอบความเป็นกรดเบสของสารละลาย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สีที่สกัดจากพืช สามารถทดสอบความเป็นกรดเบสของสารละลายได้หรือไม่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>(explan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นำเสนอผลการทดลองของกลุ่มตนเองให้กับครูและนักเรียนกลุ่มอื่น เพื่อจะลงสรุปผลการทำกิจกรรม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ิจกรรม ควรสรุปได้ข้อสรุปว่า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ที่ใช้ทดสอบความเป็นกรดและเบสของสารตัวอย่างแต่ละชนิด จะให้สีสารละลายในกรดและในเบสต่างกัน สามารถใช้สีของสารละลายที่หยดอินดิเคเตอร์บอกความเป็นกรดและเบสได้ แต่ให้ตรวจสอบหรือหาข้อมูลก่อนว่าอินดิเคเตอร์ในกรด เบส และกลางนั้นเป็นสีใ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ความเป็นกรดและเบสของสาร เป็นสมบัติเฉพาะตัวของสารแต่ละชนิดจึงใช้เป็นเกณฑ์ในการจัดกลุ่มสาร เป็น กรด เบส และกลาง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มีสารบางชนิดที่เปลี่ยนสีได้ เมื่อทดสอบกับสารละลายที่มีความเป็นกรดและเบส เรียกสารนี้ว่า                อินดิเคเตอร์ สำหรับกรดและเบส และสารละลายสีที่สกัดจากพืชสามารถใช้เป็นอินดิเคเตอร์ตรวจสอบความเป็นกรดและเบสของสารได้ แต่ให้ตรวจสอบก่อนว่าในสารละลายสีที่สกัดจากพืชในกรด เบส และกลางเป็นสีใด                ซึ่งสีอินดิเคเตอร์จากพืชในสารละลายกรด เบส กลางควรแตกต่างกันอย่างชัดเจนจึงนำมาใช้เป็นอินดิเคเตอร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2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ถามคำถามที่สงสัยเพิ่มเติม ครูสังเกตการแสดงความคิดเห็นของนักเรียน  เพื่อตรวจสอบแนวความคิดของนักเรียน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>(elab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ต่ละกลุ่มสืบค้นข้อมูล การทำสารสกัดอินดิเคเตอร์จากพืชในท้องถิ่นของตน และใช้ส่วนใดของพืชรวมถึงวิธีในการทำ จากอินเตอร์เนตหรือหนังสือในห้องสมุด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แต่ละกลุ่มนำเสนออินดิเคเตอร์จากพืชในท้องถิ่นของตน ในรูปแบบของป้ายนิเทศ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>(evalu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ตอบคำถามเพื่อประเมินแนวคิดดังนี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ธิบายความหมายของอินดิเคเตอร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สารบางชนิดที่เปลี่ยนสีได้ เมื่อทดสอบกับสารละลายที่มีความเป็นกรดและเบส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ักษณะของอินดิเคเตอร์ที่ดี ควรมีลักษณะ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สีอินดิเคเตอร์ในสารละลายกรด เบส และกลางควรมีสีแตกต่างกันอย่างชัดเจน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ตรวจสอบความเป็นกรดเบส ควรใช้อินดิเคเตอร์ชนิดในในการตรวจสอบ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อินดิเคเตอร์ทุกชนิดสามารถตรวจสอบความเป็นกรดเบสได้เหมือนกัน แต่ไม่สามารถระบุได้ว่าสารละลายแต่ละชนิดมีความเป็นกรดเบสมากน้อยเพียงใด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้าต้องการบอกค่าความเป็นกรดเบสของสารละลายจะบอกได้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อินดิเคเตอร์ทุกชนิดสามารถตรวจสอบความเป็นกรดเบสได้เหมือนกัน แต่ไม่สามารถระบุได้ว่าสารละลายแต่ละชนิดมีความเป็นกรดเบสมากน้อยเพียงใด มีเพียงยูนิเวอร์ซัลอินดิเคเตอร์ในกิจกรรมที่สามารถระบุความเป็นกรดเบสมากน้อยเพียงใด โดยเปรียบเทียบสีของกระดาษเมื่อจุ่มสารละลายกับแทบสีหน้ากล่อง</w:t>
      </w:r>
      <w:r>
        <w:rPr>
          <w:rFonts w:cs="TH Sarabun New" w:ascii="TH Sarabun New" w:hAnsi="TH Sarabun New"/>
          <w:sz w:val="32"/>
          <w:szCs w:val="32"/>
        </w:rPr>
        <w:t>)</w:t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67840</wp:posOffset>
            </wp:positionH>
            <wp:positionV relativeFrom="paragraph">
              <wp:posOffset>258445</wp:posOffset>
            </wp:positionV>
            <wp:extent cx="2475865" cy="1952625"/>
            <wp:effectExtent l="0" t="0" r="0" b="0"/>
            <wp:wrapTight wrapText="bothSides">
              <wp:wrapPolygon edited="0">
                <wp:start x="-3" y="0"/>
                <wp:lineTo x="-3" y="21281"/>
                <wp:lineTo x="21437" y="21281"/>
                <wp:lineTo x="21437" y="0"/>
                <wp:lineTo x="-3" y="0"/>
              </wp:wrapPolygon>
            </wp:wrapTight>
            <wp:docPr id="2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ภาพสีหน้ากล่องยูนิเวอร์ซัลอินดิเคเตอร์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hyperlink r:id="rId28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garnjanaporn.files.wordpress.com/2013/02/15-4.jpg</w:t>
        </w:r>
      </w:hyperlink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ีดีโอ </w:t>
      </w:r>
      <w:r>
        <w:rPr>
          <w:rFonts w:cs="TH Sarabun New" w:ascii="TH Sarabun New" w:hAnsi="TH Sarabun New"/>
          <w:sz w:val="32"/>
          <w:szCs w:val="32"/>
        </w:rPr>
        <w:t xml:space="preserve">Youtube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การผลิตอินดิเคเตอร์จากน้ำกะหล่ำปลีม่วง </w:t>
      </w:r>
      <w:hyperlink r:id="rId29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VTcxP-tAgxw</w:t>
        </w:r>
      </w:hyperlink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ใบกิจกรรม เรื่อง มหัศจรรย์ของไฮเดรนเยี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ระทรวงศึกษาธิกา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>3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บความรู้ ความมหัศจรรย์ของดอกไฮเดรนเยีย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3560</wp:posOffset>
            </wp:positionH>
            <wp:positionV relativeFrom="paragraph">
              <wp:posOffset>171450</wp:posOffset>
            </wp:positionV>
            <wp:extent cx="4857750" cy="2488565"/>
            <wp:effectExtent l="0" t="0" r="0" b="0"/>
            <wp:wrapTight wrapText="bothSides">
              <wp:wrapPolygon edited="0">
                <wp:start x="-24" y="0"/>
                <wp:lineTo x="-24" y="21482"/>
                <wp:lineTo x="21503" y="21482"/>
                <wp:lineTo x="21503" y="0"/>
                <wp:lineTo x="-24" y="0"/>
              </wp:wrapPolygon>
            </wp:wrapTight>
            <wp:docPr id="2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</w:t>
      </w:r>
    </w:p>
    <w:p>
      <w:pPr>
        <w:pStyle w:val="Style18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ของภาพ </w:t>
      </w:r>
      <w:r>
        <w:rPr>
          <w:rFonts w:cs="TH Sarabun New" w:ascii="TH Sarabun New" w:hAnsi="TH Sarabun New"/>
          <w:sz w:val="32"/>
          <w:szCs w:val="32"/>
        </w:rPr>
        <w:t>: http://www.bloggang.com/data/jubbland/picture/1305720096.jpg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  <w:shd w:fill="FFFFFF" w:val="clear"/>
        </w:rPr>
      </w:pPr>
      <w:r>
        <w:rPr>
          <w:rStyle w:val="StrongEmphasis"/>
          <w:rFonts w:ascii="TH Sarabun New" w:hAnsi="TH Sarabun New" w:cs="TH Sarabun New"/>
          <w:sz w:val="32"/>
          <w:sz w:val="32"/>
          <w:szCs w:val="32"/>
          <w:shd w:fill="FFFFFF" w:val="clear"/>
        </w:rPr>
        <w:t>ชื่อสามัญ</w:t>
      </w:r>
      <w:r>
        <w:rPr>
          <w:rStyle w:val="Appleconvertedspace"/>
          <w:rFonts w:ascii="TH Sarabun New" w:hAnsi="TH Sarabun New" w:cs="TH Sarabun New"/>
          <w:sz w:val="32"/>
          <w:sz w:val="32"/>
          <w:szCs w:val="32"/>
          <w:shd w:fill="FFFFFF" w:val="clear"/>
        </w:rPr>
        <w:t> 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ไฮเดรนเยีย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Style w:val="StrongEmphasis"/>
          <w:rFonts w:ascii="TH Sarabun New" w:hAnsi="TH Sarabun New" w:cs="TH Sarabun New"/>
          <w:sz w:val="32"/>
          <w:sz w:val="32"/>
          <w:szCs w:val="32"/>
          <w:shd w:fill="FFFFFF" w:val="clear"/>
        </w:rPr>
        <w:t>ชื่อวิทยาศาสตร์</w:t>
      </w:r>
      <w:r>
        <w:rPr>
          <w:rStyle w:val="Appleconvertedspace"/>
          <w:rFonts w:ascii="TH Sarabun New" w:hAnsi="TH Sarabun New" w:cs="TH Sarabun New"/>
          <w:sz w:val="32"/>
          <w:sz w:val="32"/>
          <w:szCs w:val="32"/>
          <w:shd w:fill="FFFFFF" w:val="clear"/>
        </w:rPr>
        <w:t> 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>: Hydrangea macrophylla (Thunb.) Ser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Style w:val="StrongEmphasis"/>
          <w:rFonts w:ascii="TH Sarabun New" w:hAnsi="TH Sarabun New" w:cs="TH Sarabun New"/>
          <w:sz w:val="32"/>
          <w:sz w:val="32"/>
          <w:szCs w:val="32"/>
          <w:shd w:fill="FFFFFF" w:val="clear"/>
        </w:rPr>
        <w:t>ชื่อวงศ์</w:t>
      </w:r>
      <w:r>
        <w:rPr>
          <w:rStyle w:val="Appleconvertedspace"/>
          <w:rFonts w:ascii="TH Sarabun New" w:hAnsi="TH Sarabun New" w:cs="TH Sarabun New"/>
          <w:sz w:val="32"/>
          <w:sz w:val="32"/>
          <w:szCs w:val="32"/>
          <w:shd w:fill="FFFFFF" w:val="clear"/>
        </w:rPr>
        <w:t> 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>: HYDRANGEACEAE</w:t>
      </w:r>
      <w:r>
        <w:rPr>
          <w:rStyle w:val="Appleconvertedspace"/>
          <w:rFonts w:cs="TH Sarabun New" w:ascii="TH Sarabun New" w:hAnsi="TH Sarabun New"/>
          <w:sz w:val="32"/>
          <w:szCs w:val="32"/>
          <w:shd w:fill="FFFFFF" w:val="clear"/>
        </w:rPr>
        <w:t> 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Style w:val="StrongEmphasis"/>
          <w:rFonts w:ascii="TH Sarabun New" w:hAnsi="TH Sarabun New" w:cs="TH Sarabun New"/>
          <w:sz w:val="32"/>
          <w:sz w:val="32"/>
          <w:szCs w:val="32"/>
          <w:shd w:fill="FFFFFF" w:val="clear"/>
        </w:rPr>
        <w:t>ชื่อสามัญ</w:t>
      </w:r>
      <w:r>
        <w:rPr>
          <w:rStyle w:val="Appleconvertedspace"/>
          <w:rFonts w:ascii="TH Sarabun New" w:hAnsi="TH Sarabun New" w:cs="TH Sarabun New"/>
          <w:sz w:val="32"/>
          <w:sz w:val="32"/>
          <w:szCs w:val="32"/>
          <w:shd w:fill="FFFFFF" w:val="clear"/>
        </w:rPr>
        <w:t> 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>: Hortensia group, Hydrangea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Style w:val="StrongEmphasis"/>
          <w:rFonts w:ascii="TH Sarabun New" w:hAnsi="TH Sarabun New" w:cs="TH Sarabun New"/>
          <w:sz w:val="32"/>
          <w:sz w:val="32"/>
          <w:szCs w:val="32"/>
          <w:shd w:fill="FFFFFF" w:val="clear"/>
        </w:rPr>
        <w:t>ชื่อพื้นเมือง</w:t>
      </w:r>
      <w:r>
        <w:rPr>
          <w:rStyle w:val="Appleconvertedspace"/>
          <w:rFonts w:ascii="TH Sarabun New" w:hAnsi="TH Sarabun New" w:cs="TH Sarabun New"/>
          <w:sz w:val="32"/>
          <w:sz w:val="32"/>
          <w:szCs w:val="32"/>
          <w:shd w:fill="FFFFFF" w:val="clear"/>
        </w:rPr>
        <w:t> 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ดอกสามเดือน ดอกหกเดือน ดอกสามสี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ชื่อ</w:t>
      </w:r>
      <w:r>
        <w:rPr>
          <w:rStyle w:val="Appleconvertedspace"/>
          <w:rFonts w:ascii="TH Sarabun New" w:hAnsi="TH Sarabun New" w:cs="TH Sarabun New"/>
          <w:sz w:val="32"/>
          <w:sz w:val="32"/>
          <w:szCs w:val="32"/>
          <w:shd w:fill="FFFFFF" w:val="clear"/>
        </w:rPr>
        <w:t> </w:t>
      </w:r>
      <w:hyperlink r:id="rId31">
        <w:r>
          <w:rPr>
            <w:rStyle w:val="InternetLink"/>
            <w:rFonts w:ascii="TH Sarabun New" w:hAnsi="TH Sarabun New" w:cs="TH Sarabun New"/>
            <w:color w:val="000000"/>
            <w:sz w:val="32"/>
            <w:sz w:val="32"/>
            <w:szCs w:val="32"/>
            <w:shd w:fill="FFFFFF" w:val="clear"/>
          </w:rPr>
          <w:t>ไฮเดรนเยีย</w:t>
        </w:r>
      </w:hyperlink>
      <w:r>
        <w:rPr>
          <w:rStyle w:val="Appleconvertedspace"/>
          <w:rFonts w:ascii="TH Sarabun New" w:hAnsi="TH Sarabun New" w:cs="TH Sarabun New"/>
          <w:sz w:val="32"/>
          <w:sz w:val="32"/>
          <w:szCs w:val="32"/>
          <w:shd w:fill="FFFFFF" w:val="clear"/>
        </w:rPr>
        <w:t> 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ได้มาจากความที่เป็นต้นไม้ที่ชอบน้ำมากเป็นพิเศษ คำว่าไฮเดรนเยียมาจากภาษากรีก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 xml:space="preserve">แปลว่าโอ่งใส่น้ำหรือท่อลำเลียงน้ำ 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>(hydor = water, angos = jar or vessel)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  <w:shd w:fill="FFFFFF" w:val="clear"/>
        </w:rPr>
      </w:pPr>
      <w:r>
        <w:rPr>
          <w:rFonts w:cs="TH Sarabun New" w:ascii="TH Sarabun New" w:hAnsi="TH Sarabun New"/>
          <w:sz w:val="32"/>
          <w:szCs w:val="32"/>
          <w:shd w:fill="FFFFFF" w:val="clear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ไฮเดรนเยียเป็นพืชที่ต้องการน้ำมาก หากขาดน้ำเพียงแค่วันเดียวต้นก็จะฟุบคอตกลงไปได้เลย แต่ไม่ต้องเป็นห่วงเพียงแค่รดน้ำสักพักก็จะกลับมาสวยดังเดิม ไฮเดรนเยียนั้นไม่ชอบอากาศร้อนทางที่ดีเราควรปลูกไว้ใน</w:t>
      </w:r>
    </w:p>
    <w:p>
      <w:pPr>
        <w:pStyle w:val="Style18"/>
        <w:rPr>
          <w:rFonts w:ascii="TH Sarabun New" w:hAnsi="TH Sarabun New" w:cs="TH Sarabun New"/>
          <w:sz w:val="32"/>
          <w:szCs w:val="32"/>
          <w:shd w:fill="FFFFFF" w:val="clear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ร่ม มีแสงประมาณ </w:t>
      </w:r>
      <w:r>
        <w:rPr>
          <w:rFonts w:cs="TH Sarabun New" w:ascii="TH Sarabun New" w:hAnsi="TH Sarabun New"/>
          <w:sz w:val="32"/>
          <w:szCs w:val="32"/>
        </w:rPr>
        <w:t xml:space="preserve">50-60%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ปลูกควรระบายน้ำได้ดี แต่ก็สามารถเก็บความชื้นไว้ได้  </w:t>
      </w:r>
    </w:p>
    <w:p>
      <w:pPr>
        <w:pStyle w:val="Style18"/>
        <w:rPr>
          <w:rFonts w:ascii="TH Sarabun New" w:hAnsi="TH Sarabun New" w:cs="TH Sarabun New"/>
          <w:sz w:val="32"/>
          <w:szCs w:val="32"/>
          <w:shd w:fill="FFFFFF" w:val="clear"/>
        </w:rPr>
      </w:pPr>
      <w:r>
        <w:rPr>
          <w:rFonts w:cs="TH Sarabun New" w:ascii="TH Sarabun New" w:hAnsi="TH Sarabun New"/>
          <w:sz w:val="32"/>
          <w:szCs w:val="32"/>
          <w:shd w:fill="FFFFFF" w:val="clear"/>
        </w:rPr>
        <w:tab/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 xml:space="preserve">ไฮเดรนเยียเป็นหนึ่งในบรรดาพืชไม่กี่ชนิดที่สะสมธาตุอะลูมินัม ธาตุนี้จะถูกปลดปล่อยออกมาจากเครื่องปลูก ซึ่งมีฤทธิ์เป็นกรด ทำปฏิกิริยากับสารละลายในกลีบดอกทำให้เกิดสีน้ำเงินขึ้นได้ ปกติไฮเดรนเยียต้องการดินที่เป็นกรดอ่อน 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 xml:space="preserve">pH 6.0-6.5 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 xml:space="preserve">จะเติบโตได้ดี หากเครื่องปลูกมีสภาพเป็นกรด 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 xml:space="preserve">pH 5.0-5.5 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สีดอกจะออกเป็นสีน้ำเงิน ถ้าสภาพเป็นด่างจะให้ดอกสีม่วงหรือชมพู ถ้าปลูกในเครื่องปลูกที่สภาพเป็นกลางดอกไฮเดรนเยียจะมีสีครีมซี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าสามารถเปลี่ยนสีดอกของไฮเดรนเยียได้โดยการปรับ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ดินที่ปลูก ถ้าค่า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ต่ำกว่า</w:t>
      </w:r>
      <w:r>
        <w:rPr>
          <w:rFonts w:cs="TH Sarabun New" w:ascii="TH Sarabun New" w:hAnsi="TH Sarabun New"/>
          <w:sz w:val="32"/>
          <w:szCs w:val="32"/>
        </w:rPr>
        <w:t xml:space="preserve">5.5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ดินมีสภาพเป็นกรด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เราก็จะได้ดอกสีฟ้า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ม่วง แต่ถ้าค่า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มากกว่า</w:t>
      </w:r>
      <w:r>
        <w:rPr>
          <w:rFonts w:cs="TH Sarabun New" w:ascii="TH Sarabun New" w:hAnsi="TH Sarabun New"/>
          <w:sz w:val="32"/>
          <w:szCs w:val="32"/>
        </w:rPr>
        <w:t>5.5 (</w:t>
      </w:r>
      <w:r>
        <w:rPr>
          <w:rFonts w:ascii="TH Sarabun New" w:hAnsi="TH Sarabun New" w:cs="TH Sarabun New"/>
          <w:sz w:val="32"/>
          <w:sz w:val="32"/>
          <w:szCs w:val="32"/>
        </w:rPr>
        <w:t>ดินมีสภาพเป็นด่า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าก็จะได้ดอกสีชมพู   การที่จะให้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เป็นด่างเราทำได้โดยการ ใส่ปุ๋ยที่มีค่าฟอสฟอรัสสูงๆ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ลขตรงกลางของสูตรปุ๋ย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Style18"/>
        <w:rPr>
          <w:rFonts w:ascii="TH Sarabun New" w:hAnsi="TH Sarabun New" w:cs="TH Sarabun New"/>
          <w:sz w:val="32"/>
          <w:szCs w:val="32"/>
          <w:shd w:fill="FFFFFF" w:val="clear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ถ้าอยากให้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เป็นกรด ก็ทำได้โดยการใส่ปุ๋ยที่มีค่าโพแทสเซี่ยมสูง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ลขสุดท้ายของสูตรปุ๋ย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รือนำเอาตะปูหรือเศษเหล็กที่เป็นสนิมมาใส่ก็ได้เช่นกัน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ขยายพันธุ์ไฮเดรนเยียทำได้โดยการปักชำ ทั้งชำในดินและในน้ำ เพียงแค่ตัดกิ่งยาวประมาณ </w:t>
      </w:r>
      <w:r>
        <w:rPr>
          <w:rFonts w:cs="TH Sarabun New" w:ascii="TH Sarabun New" w:hAnsi="TH Sarabun New"/>
          <w:sz w:val="32"/>
          <w:szCs w:val="32"/>
        </w:rPr>
        <w:t>5-6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ิ้ว ริดใบบางส่วนออกให้เหลือ </w:t>
      </w:r>
      <w:r>
        <w:rPr>
          <w:rFonts w:cs="TH Sarabun New" w:ascii="TH Sarabun New" w:hAnsi="TH Sarabun New"/>
          <w:sz w:val="32"/>
          <w:szCs w:val="32"/>
        </w:rPr>
        <w:t xml:space="preserve">4-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เพื่อรดการคายน้ำ น้ำส่วนที่ถูกตัดไปจุ่มน้ำย่าเร่งราก </w:t>
      </w:r>
      <w:r>
        <w:rPr>
          <w:rFonts w:cs="TH Sarabun New" w:ascii="TH Sarabun New" w:hAnsi="TH Sarabun New"/>
          <w:sz w:val="32"/>
          <w:szCs w:val="32"/>
        </w:rPr>
        <w:t xml:space="preserve">(B1) </w:t>
      </w:r>
      <w:r>
        <w:rPr>
          <w:rFonts w:ascii="TH Sarabun New" w:hAnsi="TH Sarabun New" w:cs="TH Sarabun New"/>
          <w:sz w:val="32"/>
          <w:sz w:val="32"/>
          <w:szCs w:val="32"/>
        </w:rPr>
        <w:t>แล้วจึงนำไปจุ่มลงแก้วที่มีน้ำสะอาด หรือปักลงในดินผสมขี้เถ้าแกลบ รดน้ำคอยดูแลไม่ให้ดินแห้ง ตั้งทิ้งไว้ในร่ม แสง</w:t>
      </w:r>
      <w:r>
        <w:rPr>
          <w:rFonts w:cs="TH Sarabun New" w:ascii="TH Sarabun New" w:hAnsi="TH Sarabun New"/>
          <w:sz w:val="32"/>
          <w:szCs w:val="32"/>
        </w:rPr>
        <w:t xml:space="preserve">50-60%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อย่าให้โดนแดดแรง จากนั้นประมาณ </w:t>
      </w:r>
      <w:r>
        <w:rPr>
          <w:rFonts w:cs="TH Sarabun New" w:ascii="TH Sarabun New" w:hAnsi="TH Sarabun New"/>
          <w:sz w:val="32"/>
          <w:szCs w:val="32"/>
        </w:rPr>
        <w:t>2-3</w:t>
      </w:r>
      <w:r>
        <w:rPr>
          <w:rFonts w:ascii="TH Sarabun New" w:hAnsi="TH Sarabun New" w:cs="TH Sarabun New"/>
          <w:sz w:val="32"/>
          <w:sz w:val="32"/>
          <w:szCs w:val="32"/>
        </w:rPr>
        <w:t>เดือนรากจะงอกและสามารถนำไปปลูกลงดินได้เลย</w:t>
      </w:r>
    </w:p>
    <w:p>
      <w:pPr>
        <w:pStyle w:val="Style18"/>
        <w:rPr>
          <w:rFonts w:ascii="TH Sarabun New" w:hAnsi="TH Sarabun New" w:cs="TH Sarabun New"/>
          <w:sz w:val="32"/>
          <w:szCs w:val="32"/>
          <w:u w:val="single"/>
        </w:rPr>
      </w:pPr>
      <w:r>
        <w:rPr>
          <w:rFonts w:cs="TH Sarabun New" w:ascii="TH Sarabun New" w:hAnsi="TH Sarabun New"/>
          <w:sz w:val="32"/>
          <w:szCs w:val="32"/>
          <w:u w:val="single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single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้างอิ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hyperlink r:id="rId32">
        <w:r>
          <w:rPr>
            <w:rStyle w:val="InternetLink"/>
            <w:rFonts w:cs="TH Sarabun New" w:ascii="TH Sarabun New" w:hAnsi="TH Sarabun New"/>
            <w:sz w:val="32"/>
            <w:szCs w:val="32"/>
          </w:rPr>
          <w:t>http://www.bloggang.com/viewdiary.php?id=fasaiwonmai&amp;month=12-2012&amp;date=28&amp;group=2&amp;gblog=448</w:t>
        </w:r>
      </w:hyperlink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hyperlink r:id="rId33">
        <w:r>
          <w:rPr>
            <w:rStyle w:val="InternetLink"/>
            <w:rFonts w:cs="TH Sarabun New" w:ascii="TH Sarabun New" w:hAnsi="TH Sarabun New"/>
            <w:sz w:val="32"/>
            <w:szCs w:val="32"/>
          </w:rPr>
          <w:t>http://www.comeongreen.com/Plant/45/</w:t>
        </w:r>
      </w:hyperlink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.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ินดิเคเตอร์ตรวจสอบความเป็นกรดและเบสของสารละลาย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ตรวจสอบความเป็นกรดและเบสของสารละลายด้วยอินดิเคเตอร์สำหรับกรดและเบสชนิดต่างๆ              และสารละลายสีที่สกัดจากพืชบางชนิ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เปรียบเทียบสีของอินดิเคเตอร์แต่ละชนิดในสารละลายกรดและสารละลาย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การใช้สารสีที่สกัดจากพืชเป็นอินดิเคเตอร์สำหรับกรดและ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บอกความหมายของอินดิเคเตอร์สำหรับกรดและเบสและยกตัวอย่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ก่อนทดลอง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มติฐาน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้น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อิสระ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าม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ควบคุม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โซเดียมไฮดรอกไซด์ </w:t>
      </w:r>
      <w:r>
        <w:rPr>
          <w:rFonts w:cs="TH Sarabun New" w:ascii="TH Sarabun New" w:hAnsi="TH Sarabun New"/>
          <w:sz w:val="32"/>
          <w:szCs w:val="32"/>
        </w:rPr>
        <w:t>0.1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                                </w:t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กรดไฮโดรคลอริก  </w:t>
      </w:r>
      <w:r>
        <w:rPr>
          <w:rFonts w:cs="TH Sarabun New" w:ascii="TH Sarabun New" w:hAnsi="TH Sarabun New"/>
          <w:sz w:val="32"/>
          <w:szCs w:val="32"/>
        </w:rPr>
        <w:tab/>
        <w:t>0.1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ผงฟู       </w:t>
      </w:r>
      <w:r>
        <w:rPr>
          <w:rFonts w:cs="TH Sarabun New" w:ascii="TH Sarabun New" w:hAnsi="TH Sarabun New"/>
          <w:sz w:val="32"/>
          <w:szCs w:val="32"/>
        </w:rPr>
        <w:t>0.1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น้ำส้มสายชู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น้ำตา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บรอมไทมอลบลูในเอทานอล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เมทิลออเรจน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ฟีนอล์ฟทาลีน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สีที่สกัดจากพืช                            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ดาษยูนิเวอร์ซัลอินดิเคเตอร์ 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บอกตวง  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ีกเกอร์ขนาด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 </w:t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หลอดหยด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จานหลุมพลาสติก</w:t>
      </w: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กระดาษลิตมัสทั้งสองสี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แท่งแก้วคนส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กัดสีของดอกอัญชันหรือกะหล่ำปลีม่วง โดยใช้น้ำเป็นตัวทำละล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น้ำส้มสายชูลงในถาดหลุมพลาสติก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ุม หลุมละ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หยด  ทดสอบความเป็นกรดและเบสด้วยกระดาษลิตมัส 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สารละลายบรอมไทมอลบลู ฟีนอล์ฟทาลีน เมทิลออเรจน์  ยูนิเวอร์ซัลอินดิเคเตอร์และสารละลายสีที่สกัดจากพืชในข้อ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หลุมที่ </w:t>
      </w:r>
      <w:r>
        <w:rPr>
          <w:rFonts w:cs="TH Sarabun New" w:ascii="TH Sarabun New" w:hAnsi="TH Sarabun New"/>
          <w:sz w:val="32"/>
          <w:szCs w:val="32"/>
        </w:rPr>
        <w:t xml:space="preserve">1 2 3 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ตามลำดับ สังเกตการเปลี่ยนแปลงและ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ำการทดลองเช่นเดียวกับข้อ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แต่เปลี่ยนน้ำส้มสายชูเป็นกรดไฮโดรคลอริก โซเดียมไฮดรอกไซด์ สารละลายผงฟูและสารละลายน้ำตาลตามลำดับ สังเกตการเปลี่ยนแปลงและ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9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32"/>
        <w:gridCol w:w="1132"/>
        <w:gridCol w:w="1133"/>
        <w:gridCol w:w="1133"/>
        <w:gridCol w:w="1133"/>
        <w:gridCol w:w="1167"/>
        <w:gridCol w:w="1133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ตัวอย่าง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ลสังเกตที่ได้เมื่อเติมอินดิเคเตอร์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สีสกัดจากพืช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ะดาษลิตมั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รอมไทมอลบล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ฟีนอล์ฟ   ทาลี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มทิล   ออเรจน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ะดาษ           ยูนิเวอร์ซัลอินดิเคเตอร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อกอัญชั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ะหล่ำปลีม่ว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ส้มสายชู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ดไฮโดรคลอริ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โซเดียมไฮดรอกไซด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ผงฟ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น้ำตา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ารชนิดใดมีสมบัติเป็นกรด  เบส  หรือกล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ใดที่สามารถใช้ตรวจสอบความเป็นกรดและเบสของสารละลาย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สารที่มีสีสกัดจากพืชทดสอบความเป็นกรดและเบสของสารละลายได้หรือไม่ เพราะเหตุใ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มีส่วนของพืชชนิดใดอีกบ้างที่สามารถนำมาสกัดสีใช้ทดสอบความเป็นกรดเป็นเบสของสารละลายได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เปรียบเทียบการเปลี่ยนสีของอินดิเคเตอร์แต่ละชนิดในสารละลายกรดสารละลายเบสและสารละลายที่เป็นกลางต่างกั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5260</wp:posOffset>
                </wp:positionH>
                <wp:positionV relativeFrom="paragraph">
                  <wp:posOffset>-159385</wp:posOffset>
                </wp:positionV>
                <wp:extent cx="6153150" cy="552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-12.55pt;width:484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6-7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pH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ของสารละลายกรดและเบส 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สอบและอธิบายความสัมพันธ์ระหว่าง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กับสมบัติความเป็นกรด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เบสของสารละลายโดยใช้อินดิเคเตอร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 New" w:ascii="TH Sarabun New" w:hAnsi="TH Sarabun New"/>
          <w:b/>
          <w:bCs/>
          <w:sz w:val="32"/>
          <w:szCs w:val="32"/>
        </w:rPr>
        <w:t>5E)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 New" w:ascii="TH Sarabun New" w:hAnsi="TH Sarabun New"/>
          <w:sz w:val="32"/>
          <w:szCs w:val="32"/>
        </w:rPr>
        <w:t>(engagement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วิเคราะห์สถานะการณ์ “ถ้าเรามีสาร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นิด  เมื่อทดสอบด้วยกระดาษลิตมัส  พบว่าเปลี่ยนสีกระดาษลิตมัสจากน้ำเงินเป็นแดงทั้งคู่  แต่เราจะทราบได้อย่างไรว่าสารใดเป็นกรดมากกว่าสารใด  นักเรียนวิเคราะห์ด้วยตนเอง และนำผลการวิเคราะห์ด้วยตนเองมาจับคู่ และวิเคราะห์กลุ่ม ซึ่งผลการวิเคราะห์ควรอยู่ในแนวโน้มที่ว่า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ใดเป็นกรดหรือเบสมากกว่ากัน จะสามารถระบุได้ด้วย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 ซึ่ง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จะระบุความเป็นกรดเบสในรูปตัวเลข ตั้งแต่  </w:t>
      </w:r>
      <w:r>
        <w:rPr>
          <w:rFonts w:cs="TH Sarabun New" w:ascii="TH Sarabun New" w:hAnsi="TH Sarabun New"/>
          <w:sz w:val="32"/>
          <w:szCs w:val="32"/>
        </w:rPr>
        <w:t xml:space="preserve">0 – 14 </w:t>
      </w:r>
      <w:r>
        <w:rPr>
          <w:rFonts w:ascii="TH Sarabun New" w:hAnsi="TH Sarabun New" w:cs="TH Sarabun New"/>
          <w:sz w:val="32"/>
          <w:sz w:val="32"/>
          <w:szCs w:val="32"/>
        </w:rPr>
        <w:t>ซึ่งเป็นตัวเลขที่แสดงความเป็นกรด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ใช้คำถามกระตุ้นความสนใจของนักเรียนเพื่อเชื่อมโยงเรื่องการตรวจสอบความเป็นกรดและเบสกับเรื่อ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กรดและ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ความเป็นกรดและเบสของสารละลายกรดไฮโดรคลอริก  โซเดียมไฮดรอกไซด์  ผงฟู  น้ำเชื่อม 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เหมือนหรือต่างกัน ต่างกั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ได้บ่งบอกสมบัติความเป็นกรดและเบส ของสารละลายโดย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ได้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จำแนกความเป็นกรดและเบส ของสารละลายโดย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ได้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>(expl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หนังสือแบบเรียน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ให้ความรู้เพิ่มเติมว่า ในสารละลายกรดและสารละลายเบส จะมีไอออนที่สำคัญ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อออน คือ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ฮโดรเจน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รือไฮโดรเนียม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bscript"/>
        </w:rPr>
        <w:t>3</w:t>
      </w:r>
      <w:r>
        <w:rPr>
          <w:rFonts w:cs="TH Sarabun New" w:ascii="TH Sarabun New" w:hAnsi="TH Sarabun New"/>
          <w:sz w:val="32"/>
          <w:szCs w:val="32"/>
        </w:rPr>
        <w:t>O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ฮดรอกไซด์ไอออน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 สารละลายกรดจะมีความเข้มข้น ของ ไฮโดรเจน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กกว่า ไฮดรอกไซด์ไอออน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ิ่งความเข้มข้นของ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+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ก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จะน้อย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มีสมบัติเป็นกลาง ความเข้มข้น ของ ไฮโดรเจน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ไฮดรอกไซด์ไอออน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>7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เบสจะมีความเข้มข้น ของ ไฮโดรเจน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กว่า ไฮดรอกไซด์ไอออน     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ิ่งความเข้มข้นของ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+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จะมาก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95700</wp:posOffset>
            </wp:positionH>
            <wp:positionV relativeFrom="paragraph">
              <wp:posOffset>56515</wp:posOffset>
            </wp:positionV>
            <wp:extent cx="2475865" cy="1952625"/>
            <wp:effectExtent l="0" t="0" r="0" b="0"/>
            <wp:wrapTight wrapText="bothSides">
              <wp:wrapPolygon edited="0">
                <wp:start x="-3" y="0"/>
                <wp:lineTo x="-3" y="21281"/>
                <wp:lineTo x="21437" y="21281"/>
                <wp:lineTo x="21437" y="0"/>
                <wp:lineTo x="-3" y="0"/>
              </wp:wrapPolygon>
            </wp:wrapTight>
            <wp:docPr id="2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 New" w:ascii="TH Sarabun New" w:hAnsi="TH Sarabun New"/>
          <w:sz w:val="32"/>
          <w:szCs w:val="32"/>
        </w:rPr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 ใบกิจกรรมเรื่อง  ศึกษา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 แผนภาพ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ละลาย และระบุ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กรดไฮโดรคลอริก  โซเดียมไฮดรอกไซด์  ผงฟู  น้ำเชื่อม ใน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นักเรียนเปรียบเทียบสีของกระดาษยูนิเวอร์ซัลอินดิเคเตอร์ กับแผ่นสีหน้ากล่อง และระบุตำแหน่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งในแผนภาพ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พสีหน้ากล่องยูนิเวอร์ซัลอินดิเคเตอร์    </w:t>
      </w:r>
    </w:p>
    <w:p>
      <w:pPr>
        <w:pStyle w:val="Style18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>: https://garnjanaporn.files.wordpress.com/2013/02/15-4.jpg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การศึกษากิจกรรม นักเรียนสามารถสรุปผลการศึกษาได้ว่า สารละลายกรดไฮโดรคลอริกมี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ำเชื่อมมี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ผงฟูมี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สารละลายโซเดียมไฮดรอกไซด์ มี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14 ( pH </w:t>
      </w:r>
      <w:r>
        <w:rPr>
          <w:rFonts w:ascii="TH Sarabun New" w:hAnsi="TH Sarabun New" w:cs="TH Sarabun New"/>
          <w:sz w:val="32"/>
          <w:sz w:val="32"/>
          <w:szCs w:val="32"/>
        </w:rPr>
        <w:t>ของกรดและเบสขึ้นอยู่กับความเข้มข้นของสารละลาย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ซึ่งจากผลการทดลองที่ผ่านมาจะพบว่า สารละลายกรดไฮโดรคลอริก มีสมบัติเป็นกรด  สารละลายน้ำตาลมีสมบัติเป็นกลาง และสารละลายผงฟูและสารละลายโซเดียมไฮดรอกไซด์มีสมบัติเป็น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เปรียบเทียบความเป็นกรดเบสของสารละลายผงฟูและสารละลายโซเดียมไฮดรอกไซด์            จะได้ข้อสรุปว่า สารละลายผงฟูจะมีสภาพความเป็นเบสน้อยกว่าสารละลายโซเดียมไฮดรอกไซด์ เพราะมีค่า            </w:t>
      </w:r>
      <w:r>
        <w:rPr>
          <w:rFonts w:cs="TH Sarabun New" w:ascii="TH Sarabun New" w:hAnsi="TH Sarabun New"/>
          <w:sz w:val="32"/>
          <w:szCs w:val="32"/>
        </w:rPr>
        <w:t xml:space="preserve">pH  </w:t>
      </w:r>
      <w:r>
        <w:rPr>
          <w:rFonts w:ascii="TH Sarabun New" w:hAnsi="TH Sarabun New" w:cs="TH Sarabun New"/>
          <w:sz w:val="32"/>
          <w:sz w:val="32"/>
          <w:szCs w:val="32"/>
        </w:rPr>
        <w:t>น้อยกว่า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>(explanation)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ร่วมกันอภิปรายข้อมูลจากการทำกิจกรรม เปรียบเทียบความรุนแรงของกรดและเบส ควรสรุปได้ข้อสรุปว่า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เป็นกรด จะ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กว่า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ิ่ง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ลดลงความเป็นกรดจะเพิ่มมากขึ้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เป็นเบส จะ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กกว่า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ิ่ง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เพิ่มขึ้นความเป็นเบสจะเพิ่มมากขึ้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เป็นกลาง จะ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82015</wp:posOffset>
            </wp:positionH>
            <wp:positionV relativeFrom="paragraph">
              <wp:posOffset>117475</wp:posOffset>
            </wp:positionV>
            <wp:extent cx="4019550" cy="1257300"/>
            <wp:effectExtent l="0" t="0" r="0" b="0"/>
            <wp:wrapTight wrapText="bothSides">
              <wp:wrapPolygon edited="0">
                <wp:start x="-51" y="0"/>
                <wp:lineTo x="-51" y="21221"/>
                <wp:lineTo x="21496" y="21221"/>
                <wp:lineTo x="21496" y="0"/>
                <wp:lineTo x="-51" y="0"/>
              </wp:wrapPolygon>
            </wp:wrapTight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ภาพแสดงความสัมพันธ์ระหว่า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และความเป็นกรดและเบส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hyperlink r:id="rId36">
        <w:r>
          <w:rPr>
            <w:rStyle w:val="InternetLink"/>
            <w:rFonts w:cs="TH Sarabun New" w:ascii="TH Sarabun New" w:hAnsi="TH Sarabun New"/>
            <w:sz w:val="32"/>
            <w:szCs w:val="32"/>
          </w:rPr>
          <w:t>http://www.bbc.co.uk/staticarchive/58177a276501615c963df37b4ab5b3475528953f.gif</w:t>
        </w:r>
      </w:hyperlink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2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ถามคำถามที่สงสัยเพิ่มเติม ครูสังเกตการแสดงความคิดเห็นของนักเรียน  เพื่อตรวจสอบแนวความคิดของนักเรียน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>(elab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พิจารณาและอภิปรายร่วมกันว่า อินดิเคเตอร์แต่ละชนิด เช่น เมทิลออเรนจ์  เมทิลเรด 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รอมไทมอลบลู  ฟีนอลเรด  ฟีนอล์ฟทาลีน มีการเปลี่ยนสีที่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กต่างกันอย่างไร  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ใบกิจกรรม เรื่อง การเปลี่ยนสีของอินดิเคเตอร์ต่างๆ ในช่ว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พิจารณาว่าอินดิเคเตอร์แต่ละชนิดจะเปลี่ยนสีตาม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อย่างไร โดยการตอบคำถามต่อไปนี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สารละลายเมทิลเรดลงในน้ำอัดลมที่ใสไม่มีสี มี </w:t>
      </w:r>
      <w:r>
        <w:rPr>
          <w:rFonts w:cs="TH Sarabun New" w:ascii="TH Sarabun New" w:hAnsi="TH Sarabun New"/>
          <w:sz w:val="32"/>
          <w:szCs w:val="32"/>
        </w:rPr>
        <w:t xml:space="preserve">pH = 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ะได้สารละลายสีอะไร และถ้าเปลี่ยน               อินดิเคเตอร์เป็นฟีนอล์ฟทาลีนจะได้สารละลายสีอะ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หยดเมทิลเรดจะได้สีแดง และเมื่อหยดฟีนอล์ฟทาลีน              จะได้สารละลายใสไม่มีสี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กรณีตรวจสอบความเป็นกรดและเบสของสารละลายด้วยเมทิลออเรจน์ พบว่าสารละลายเปลี่ยน               เป็นสีส้ม สารละลาย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ยู่ในช่วงใด และมีสมบัติเป็นกรดหรือเบส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ะ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ช่วง </w:t>
      </w:r>
      <w:r>
        <w:rPr>
          <w:rFonts w:cs="TH Sarabun New" w:ascii="TH Sarabun New" w:hAnsi="TH Sarabun New"/>
          <w:sz w:val="32"/>
          <w:szCs w:val="32"/>
        </w:rPr>
        <w:t xml:space="preserve">3.2 – 4.4               </w:t>
      </w:r>
      <w:r>
        <w:rPr>
          <w:rFonts w:ascii="TH Sarabun New" w:hAnsi="TH Sarabun New" w:cs="TH Sarabun New"/>
          <w:sz w:val="32"/>
          <w:sz w:val="32"/>
          <w:szCs w:val="32"/>
        </w:rPr>
        <w:t>สารจะมีสมบัติเป็นกรด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4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เปรียบเทียบการเปลี่ยนแปลงสีของอินดิเคเตอร์ต่างๆ กับยูนิเวอร์ซัลอินดิเคเตอร์ ว่ามี             ความเหมือนหรือแตกต่างกันอย่างไร และอินดิเคเตอร์แต่ละชนิดมีจุดดีจุดด้อยอย่างไรบ้าง ซึ่งในการเปรียบเทียบ นักเรียนจะสามารถสรุปได้ดังนี้ คือ อินดิเคเตอร์แต่ละชนิดจะเปลี่ยนสีที่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่วงใดช่วงหนึ่งเท่านั้น ซึ่งแต่ละชนิดจะมีช่ว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ารเปลี่ยนสีต่างกัน แต่ยูนิเวอร์ซัลอินดิเคเตอร์เป็นอินดิเคเตอร์ที่เปลี่ยนสีทุกค่าของ </w:t>
      </w:r>
      <w:r>
        <w:rPr>
          <w:rFonts w:cs="TH Sarabun New" w:ascii="TH Sarabun New" w:hAnsi="TH Sarabun New"/>
          <w:sz w:val="32"/>
          <w:szCs w:val="32"/>
        </w:rPr>
        <w:t>pH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 มาตรความเป็นกรดเบส </w:t>
      </w:r>
      <w:r>
        <w:rPr>
          <w:rFonts w:cs="TH Sarabun New" w:ascii="TH Sarabun New" w:hAnsi="TH Sarabun New"/>
          <w:sz w:val="32"/>
          <w:szCs w:val="32"/>
        </w:rPr>
        <w:t xml:space="preserve">(pH meter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เครื่องมือใช้ในการวัด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ที่ไม่ใช้การเปลี่ยนสี แต่ใช้หลักการนำไฟฟ้า จากอินเตอร์เนต  และหนังสือเรียนหน้าที่ </w:t>
      </w:r>
      <w:r>
        <w:rPr>
          <w:rFonts w:cs="TH Sarabun New" w:ascii="TH Sarabun New" w:hAnsi="TH Sarabun New"/>
          <w:sz w:val="32"/>
          <w:szCs w:val="32"/>
        </w:rPr>
        <w:t>82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>(evalu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ยกตัวอย่างสารละลายที่เป็นกรดและเบสในชีวิตประจำวัน ในรูปของแผนภาพแสดงความเป็นกรดเบสของสาร  และเรียงลำดับ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</w:t>
      </w:r>
    </w:p>
    <w:p>
      <w:pPr>
        <w:pStyle w:val="Style18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ัวอย่างแผนภาพแสดงความเป็นกรดเบสของสาร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5785</wp:posOffset>
            </wp:positionH>
            <wp:positionV relativeFrom="paragraph">
              <wp:posOffset>146050</wp:posOffset>
            </wp:positionV>
            <wp:extent cx="4173855" cy="2141855"/>
            <wp:effectExtent l="0" t="0" r="0" b="0"/>
            <wp:wrapTight wrapText="bothSides">
              <wp:wrapPolygon edited="0">
                <wp:start x="-37" y="0"/>
                <wp:lineTo x="-37" y="21293"/>
                <wp:lineTo x="21523" y="21293"/>
                <wp:lineTo x="21523" y="0"/>
                <wp:lineTo x="-37" y="0"/>
              </wp:wrapPolygon>
            </wp:wrapTight>
            <wp:docPr id="2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ที่มา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hyperlink r:id="rId38">
        <w:r>
          <w:rPr>
            <w:rStyle w:val="InternetLink"/>
            <w:rFonts w:cs="TH Sarabun New" w:ascii="TH Sarabun New" w:hAnsi="TH Sarabun New"/>
            <w:sz w:val="32"/>
            <w:szCs w:val="32"/>
          </w:rPr>
          <w:t>http://cf067b.medialib.glogster.com/</w:t>
        </w:r>
      </w:hyperlink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ื่อการเรียนรู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ผนภาพแสดง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กรดและ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เรื่อง  ศึกษา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เรื่อง การเปลี่ยนสีของอินดิเคเตอร์ต่างๆ ในช่วง </w:t>
      </w:r>
      <w:r>
        <w:rPr>
          <w:rFonts w:cs="TH Sarabun New" w:ascii="TH Sarabun New" w:hAnsi="TH Sarabun New"/>
          <w:sz w:val="32"/>
          <w:szCs w:val="32"/>
        </w:rPr>
        <w:t>pH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ระทรวงศึกษาธิกา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>4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ศึกษาค่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pH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องสาร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นักเรียนระบุระดับ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โดยการเปรียบเทียบสีของกระดาษยูนิเวอร์ซัลอินดิเคเตอร์ กับ               แถบสีข้างกล่อง พร้อมระบุตำแหน่งของสารแต่ละชนิด</w:t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6240</wp:posOffset>
            </wp:positionH>
            <wp:positionV relativeFrom="paragraph">
              <wp:posOffset>209550</wp:posOffset>
            </wp:positionV>
            <wp:extent cx="4762500" cy="1085850"/>
            <wp:effectExtent l="0" t="0" r="0" b="0"/>
            <wp:wrapTight wrapText="bothSides">
              <wp:wrapPolygon edited="0">
                <wp:start x="-2" y="356"/>
                <wp:lineTo x="-2" y="16672"/>
                <wp:lineTo x="342" y="19312"/>
                <wp:lineTo x="774" y="19312"/>
                <wp:lineTo x="774" y="21211"/>
                <wp:lineTo x="20987" y="21211"/>
                <wp:lineTo x="21249" y="19312"/>
                <wp:lineTo x="21510" y="15515"/>
                <wp:lineTo x="21510" y="356"/>
                <wp:lineTo x="-2" y="356"/>
              </wp:wrapPolygon>
            </wp:wrapTight>
            <wp:docPr id="2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39" r="-3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แผนภาพแสดง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กรดและเบส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hyperlink r:id="rId40">
        <w:r>
          <w:rPr>
            <w:rStyle w:val="InternetLink"/>
            <w:rFonts w:cs="TH Sarabun New" w:ascii="TH Sarabun New" w:hAnsi="TH Sarabun New"/>
            <w:sz w:val="32"/>
            <w:szCs w:val="32"/>
          </w:rPr>
          <w:t>http://www.mstworkbooks.co.za/natural-sciences/gr9/images/gr9mm05-gd-0021.png</w:t>
        </w:r>
      </w:hyperlink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7675</wp:posOffset>
            </wp:positionH>
            <wp:positionV relativeFrom="paragraph">
              <wp:posOffset>16510</wp:posOffset>
            </wp:positionV>
            <wp:extent cx="4762500" cy="1085850"/>
            <wp:effectExtent l="0" t="0" r="0" b="0"/>
            <wp:wrapTight wrapText="bothSides">
              <wp:wrapPolygon edited="0">
                <wp:start x="-2" y="356"/>
                <wp:lineTo x="-2" y="16672"/>
                <wp:lineTo x="342" y="19312"/>
                <wp:lineTo x="774" y="19312"/>
                <wp:lineTo x="774" y="21211"/>
                <wp:lineTo x="20987" y="21211"/>
                <wp:lineTo x="21249" y="19312"/>
                <wp:lineTo x="21510" y="15515"/>
                <wp:lineTo x="21510" y="356"/>
                <wp:lineTo x="-2" y="356"/>
              </wp:wrapPolygon>
            </wp:wrapTight>
            <wp:docPr id="2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39" r="-3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FF0000"/>
          <w:sz w:val="32"/>
          <w:sz w:val="32"/>
          <w:szCs w:val="32"/>
        </w:rPr>
        <w:t>เฉล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5790</wp:posOffset>
                </wp:positionH>
                <wp:positionV relativeFrom="paragraph">
                  <wp:posOffset>269240</wp:posOffset>
                </wp:positionV>
                <wp:extent cx="1190625" cy="1076325"/>
                <wp:effectExtent l="7620" t="10160" r="6350" b="34925"/>
                <wp:wrapNone/>
                <wp:docPr id="29" name="Up Arrow Callou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076400"/>
                        </a:xfrm>
                        <a:prstGeom prst="upArrowCallout">
                          <a:avLst>
                            <a:gd name="adj1" fmla="val 25000"/>
                            <a:gd name="adj2" fmla="val 24998"/>
                            <a:gd name="adj3" fmla="val 25000"/>
                            <a:gd name="adj4" fmla="val 7004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รละลายโซเดียมไฮดรอกไซด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ID="Up Arrow Callout 22" fillcolor="white" stroked="t" o:allowincell="f" style="position:absolute;margin-left:347.7pt;margin-top:21.2pt;width:93.7pt;height:84.7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รละลายโซเดียมไฮดรอกไซด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5990</wp:posOffset>
                </wp:positionH>
                <wp:positionV relativeFrom="paragraph">
                  <wp:posOffset>17780</wp:posOffset>
                </wp:positionV>
                <wp:extent cx="866775" cy="466725"/>
                <wp:effectExtent l="6985" t="10160" r="6985" b="6350"/>
                <wp:wrapNone/>
                <wp:docPr id="30" name="Up Arrow Callou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66560"/>
                        </a:xfrm>
                        <a:prstGeom prst="upArrowCallout">
                          <a:avLst>
                            <a:gd name="adj1" fmla="val 25017"/>
                            <a:gd name="adj2" fmla="val 25014"/>
                            <a:gd name="adj3" fmla="val 25000"/>
                            <a:gd name="adj4" fmla="val 7004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น้ำเชื่อ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Up Arrow Callout 14" fillcolor="white" stroked="t" o:allowincell="f" style="position:absolute;margin-left:173.7pt;margin-top:1.4pt;width:68.2pt;height:36.7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น้ำเชื่อม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</wp:posOffset>
                </wp:positionH>
                <wp:positionV relativeFrom="paragraph">
                  <wp:posOffset>17780</wp:posOffset>
                </wp:positionV>
                <wp:extent cx="1085850" cy="466725"/>
                <wp:effectExtent l="6350" t="10160" r="6350" b="78740"/>
                <wp:wrapNone/>
                <wp:docPr id="31" name="Up Arrow Callou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66560"/>
                        </a:xfrm>
                        <a:prstGeom prst="upArrowCallout">
                          <a:avLst>
                            <a:gd name="adj1" fmla="val 25019"/>
                            <a:gd name="adj2" fmla="val 25006"/>
                            <a:gd name="adj3" fmla="val 25000"/>
                            <a:gd name="adj4" fmla="val 7004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กรดไฮโดรคลอริ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Up Arrow Callout 21" fillcolor="white" stroked="t" o:allowincell="f" style="position:absolute;margin-left:2.7pt;margin-top:1.4pt;width:85.45pt;height:36.7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กรดไฮโดรคลอริ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9440</wp:posOffset>
                </wp:positionH>
                <wp:positionV relativeFrom="paragraph">
                  <wp:posOffset>27305</wp:posOffset>
                </wp:positionV>
                <wp:extent cx="1095375" cy="457200"/>
                <wp:effectExtent l="7620" t="9525" r="6350" b="128270"/>
                <wp:wrapNone/>
                <wp:docPr id="32" name="Up Arrow Callou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57200"/>
                        </a:xfrm>
                        <a:prstGeom prst="upArrowCallout">
                          <a:avLst>
                            <a:gd name="adj1" fmla="val 25006"/>
                            <a:gd name="adj2" fmla="val 25003"/>
                            <a:gd name="adj3" fmla="val 25000"/>
                            <a:gd name="adj4" fmla="val 7004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รละลายผงฟ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Up Arrow Callout 23" fillcolor="white" stroked="t" o:allowincell="f" style="position:absolute;margin-left:247.2pt;margin-top:2.15pt;width:86.2pt;height:35.95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รละลายผงฟ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พแสดงความสัมพันธ์ระหว่าง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pH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ความเป็นกรดและเบส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hyperlink r:id="rId42">
        <w:r>
          <w:rPr>
            <w:rStyle w:val="InternetLink"/>
            <w:rFonts w:cs="TH Sarabun New" w:ascii="TH Sarabun New" w:hAnsi="TH Sarabun New"/>
            <w:sz w:val="32"/>
            <w:szCs w:val="32"/>
          </w:rPr>
          <w:t>http://www.bbc.co.uk/staticarchive/58177a276501615c963df37b4ab5b3475528953f.gif</w:t>
        </w:r>
      </w:hyperlink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71525</wp:posOffset>
            </wp:positionH>
            <wp:positionV relativeFrom="paragraph">
              <wp:posOffset>15875</wp:posOffset>
            </wp:positionV>
            <wp:extent cx="4019550" cy="1257300"/>
            <wp:effectExtent l="0" t="0" r="0" b="0"/>
            <wp:wrapTight wrapText="bothSides">
              <wp:wrapPolygon edited="0">
                <wp:start x="-51" y="0"/>
                <wp:lineTo x="-51" y="21221"/>
                <wp:lineTo x="21496" y="21221"/>
                <wp:lineTo x="21496" y="0"/>
                <wp:lineTo x="-51" y="0"/>
              </wp:wrapPolygon>
            </wp:wrapTight>
            <wp:docPr id="3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Style18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.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การเปลี่ยนสีของอินดิเคเตอร์ต่างๆ ในช่วง </w:t>
      </w:r>
      <w:r>
        <w:rPr>
          <w:rFonts w:cs="TH Sarabun New" w:ascii="TH Sarabun New" w:hAnsi="TH Sarabun New"/>
          <w:b/>
          <w:bCs/>
          <w:sz w:val="32"/>
          <w:szCs w:val="32"/>
        </w:rPr>
        <w:t>pH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ให้นักเรียนระบายสีของของอินดิเคเตอร์ที่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้งแต่ </w:t>
      </w:r>
      <w:r>
        <w:rPr>
          <w:rFonts w:cs="TH Sarabun New" w:ascii="TH Sarabun New" w:hAnsi="TH Sarabun New"/>
          <w:sz w:val="32"/>
          <w:szCs w:val="32"/>
        </w:rPr>
        <w:t xml:space="preserve">0 – 1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ดูช่ว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จากตาร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กำหนดให้ ตำแหน่งของช่ว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ระบุช่วง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ด้วย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6663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04"/>
        <w:gridCol w:w="226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ินดิเคเตอร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ช่ว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pH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การเปลี่ยนส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ีที่เปลี่ยน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มทิลออเรจน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.2 – 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ดง – เหลือง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มทิลเรด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.2 – 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ดง – เหลือง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ิตมั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0 – 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ดง – น้ำเงิน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รอมไทมอลบล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.0 – 7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หลือง – น้ำเงิน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ฟีนอลเรด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.8 – 8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หลือง – แดง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ฟีนอล์ฟทาลี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3 – 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มีสี – ชมพูเข้ม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91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pH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ยูนิเวอร์ซั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มทิลออเรจน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มทิลเร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ิตมั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รอมไทมอลบล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ฟีนอลเร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ฟีนอล์ฟทาลี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ascii="TH Sarabun New" w:hAnsi="TH Sarabun New" w:cs="TH Sarabun New"/>
          <w:color w:val="FF0000"/>
          <w:sz w:val="32"/>
          <w:sz w:val="32"/>
          <w:szCs w:val="32"/>
        </w:rPr>
        <w:t>เฉลยเพียงบางตัวอย่าง</w:t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tbl>
      <w:tblPr>
        <w:tblW w:w="991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04"/>
        <w:gridCol w:w="604"/>
        <w:gridCol w:w="604"/>
        <w:gridCol w:w="604"/>
        <w:gridCol w:w="604"/>
        <w:gridCol w:w="604"/>
        <w:gridCol w:w="604"/>
        <w:gridCol w:w="330"/>
        <w:gridCol w:w="27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pH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รอมไทมอลบล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3190</wp:posOffset>
                </wp:positionH>
                <wp:positionV relativeFrom="paragraph">
                  <wp:posOffset>140335</wp:posOffset>
                </wp:positionV>
                <wp:extent cx="610235" cy="10160"/>
                <wp:effectExtent l="0" t="36830" r="0" b="36830"/>
                <wp:wrapNone/>
                <wp:docPr id="34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10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209.7pt;margin-top:11.05pt;width:48.05pt;height:0.7pt;flip:y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                 </w:t>
      </w:r>
      <w:r>
        <w:rPr>
          <w:rFonts w:cs="TH Sarabun New" w:ascii="TH Sarabun New" w:hAnsi="TH Sarabun New"/>
          <w:sz w:val="32"/>
          <w:szCs w:val="32"/>
        </w:rPr>
        <w:t>6.0        7.6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46685</wp:posOffset>
                </wp:positionH>
                <wp:positionV relativeFrom="paragraph">
                  <wp:posOffset>-187960</wp:posOffset>
                </wp:positionV>
                <wp:extent cx="6000750" cy="590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-14.8pt;width:472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8 – 9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ปฎิกิริยาระหว่างสารละลายกรดและเบส 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8"/>
        <w:numPr>
          <w:ilvl w:val="0"/>
          <w:numId w:val="2"/>
        </w:numPr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ดสอบและอธิบายความสัมพันธ์ระหว่าง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กับสมบัติความเป็นกรด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เบสของสารละลายโดยใช้อินดิเคเตอร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การปรับค่าความเป็นกรด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เบสของสารละลายโดยการเติมสารละลายที่มีสมบัติตรงข้าม</w:t>
      </w:r>
    </w:p>
    <w:p>
      <w:pPr>
        <w:pStyle w:val="Style18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ยกตัวอย่างการใช้ประโยชน์ของปฎิกิริยาระหว่างกรดกับเบส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 New" w:ascii="TH Sarabun New" w:hAnsi="TH Sarabun New"/>
          <w:b/>
          <w:bCs/>
          <w:sz w:val="32"/>
          <w:szCs w:val="32"/>
        </w:rPr>
        <w:t>5E)</w:t>
        <w:br/>
      </w:r>
    </w:p>
    <w:p>
      <w:pPr>
        <w:pStyle w:val="Style18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 New" w:ascii="TH Sarabun New" w:hAnsi="TH Sarabun New"/>
          <w:sz w:val="32"/>
          <w:szCs w:val="32"/>
        </w:rPr>
        <w:t>(engagement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ชมวีดีโอจาก </w:t>
      </w:r>
      <w:r>
        <w:rPr>
          <w:rFonts w:cs="TH Sarabun New" w:ascii="TH Sarabun New" w:hAnsi="TH Sarabun New"/>
          <w:sz w:val="32"/>
          <w:szCs w:val="32"/>
        </w:rPr>
        <w:t xml:space="preserve">you tube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การเปลี่ยนสีของยูนิเวอร์ซัลอินดิเคเตอร์ </w:t>
      </w:r>
      <w:hyperlink r:id="rId44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PdprNTwb4Ks</w:t>
        </w:r>
      </w:hyperlink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>ครูใช้คำถามกระตุ้นความสนใจของนักเรียนเพื่อเชื่อมโยงเรื่อง ปฎิกิริยาระหว่างสารละลายกรดและ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เกิดการเปลี่ยนสีได้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ทำไมเมื่อเติมกรดลงไปสีของสารละลายจึงสามารถเปลี่ยนได้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ถ้าเติมกรดลงไปเรื่อยๆจะเกิดผลเช่นไรบ้าง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>(expl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 New" w:ascii="TH Sarabun New" w:hAnsi="TH Sarabun New"/>
          <w:sz w:val="32"/>
          <w:szCs w:val="32"/>
        </w:rPr>
        <w:t xml:space="preserve">4 – 5 </w:t>
      </w:r>
      <w:r>
        <w:rPr>
          <w:rFonts w:ascii="TH Sarabun New" w:hAnsi="TH Sarabun New" w:cs="TH Sarabun New"/>
          <w:sz w:val="32"/>
          <w:sz w:val="32"/>
          <w:szCs w:val="32"/>
        </w:rPr>
        <w:t>คน คละเพศและความสามารถด้านการเรีย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อภิปรายก่อนทำกิจกรรม ในประเด็นต่างๆ ดังนี้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ใช้กระดาษยูนิเวอร์ซัลอินดิเคเตอร์ในการตรวจวัดค่า </w:t>
      </w:r>
      <w:r>
        <w:rPr>
          <w:rFonts w:cs="TH Sarabun New" w:ascii="TH Sarabun New" w:hAnsi="TH Sarabun New"/>
          <w:sz w:val="32"/>
          <w:szCs w:val="32"/>
        </w:rPr>
        <w:t>pH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ธีการตรวจวัด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โดยการใช้แท่งแก้วแตะบนกระดาษยูนิเวอร์ซัลอินดิเคเตอร์ที่วางในกระจกนาฬิกาและทำความสะอาดสารและเช็ดให้แห้งเมื่อต้องการทดสอบใหม่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ใช้หลอดหยดในการหยดสาร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4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ฎิกิริยาระหว่างสารละลายกรดและเบส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ศึกษาธิการ หน้า  </w:t>
      </w:r>
      <w:r>
        <w:rPr>
          <w:rFonts w:cs="TH Sarabun New" w:ascii="TH Sarabun New" w:hAnsi="TH Sarabun New"/>
          <w:sz w:val="32"/>
          <w:szCs w:val="32"/>
        </w:rPr>
        <w:t>84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วิเคราะห์ผลการทดลองของกลุ่มตนเอง  โดยร่วมวิเคราะห์ถึงประเด็น ดังนี้ คือ</w:t>
      </w: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เติมสารละลายโซเดียมไฮดรอกไซด์ลงในกรดไฮโดรคลอริก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มีการเปลี่ยนแปลงอย่างไร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>(explan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ร่วมกันอภิปรายข้อมูลที่ได้จากการทำกิจกรรม ควรสรุปได้ข้อสรุปว่า  กรดไฮโดรคลอริก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สารละลายโซเดียมไฮดรอกไซด์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 xml:space="preserve">1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เมื่อเติมสารละลายโซเดียมไฮดรอกไซด์ลงในกรดไฮโดรคลอริก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 วัด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ละลายจะเพิ่มขึ้นเรื่อยๆ เมื่อจำนวนหยดของสารละลายโซเดียมไฮดรอกไซด์เป็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เท่ากัน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ละลายผสมจะเป็น </w:t>
      </w:r>
      <w:r>
        <w:rPr>
          <w:rFonts w:cs="TH Sarabun New" w:ascii="TH Sarabun New" w:hAnsi="TH Sarabun New"/>
          <w:sz w:val="32"/>
          <w:szCs w:val="32"/>
        </w:rPr>
        <w:t>7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2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ถามคำถามที่สงสัยเพิ่มเติม ครูสังเกตการแสดงความคิดเห็นของนักเรียน  เพื่อตรวจสอบแนวความคิดของนักเรียน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>(elaboration)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เกิดอะไรขึ้นเมื่อกรดผสมกับเบส เพื่อขยายความรู้ว่า เมื่อกรดผสมกับเบสสารเป็นกลางได้อย่างไร ที่มากิจกรรม </w:t>
      </w:r>
      <w:r>
        <w:rPr>
          <w:rFonts w:cs="TH Sarabun New" w:ascii="TH Sarabun New" w:hAnsi="TH Sarabun New"/>
          <w:sz w:val="32"/>
          <w:szCs w:val="32"/>
        </w:rPr>
        <w:t>: http://raisingsparks.com/kids-science/acids-and-bases-for-kids/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96340</wp:posOffset>
            </wp:positionH>
            <wp:positionV relativeFrom="paragraph">
              <wp:posOffset>17145</wp:posOffset>
            </wp:positionV>
            <wp:extent cx="3114675" cy="2438400"/>
            <wp:effectExtent l="0" t="0" r="0" b="0"/>
            <wp:wrapTight wrapText="bothSides">
              <wp:wrapPolygon edited="0">
                <wp:start x="-36" y="0"/>
                <wp:lineTo x="-36" y="21423"/>
                <wp:lineTo x="21525" y="21423"/>
                <wp:lineTo x="21525" y="0"/>
                <wp:lineTo x="-36" y="0"/>
              </wp:wrapPolygon>
            </wp:wrapTight>
            <wp:docPr id="3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 ใช้ลูกอมที่มีสีแตกต่างกัน แทนไอออน ของ ไฮโดรเจนไ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ไฮดรอกไซด์ไอออน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) 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อาจทบทวนความรู้ว่า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กรดจะมีความเข้มข้น ของ ไฮโดรเจน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กกว่า ไฮดรอกไซด์ไอออน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ิ่งความเข้มข้นของ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+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ก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จะน้อย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มีสมบัติเป็นกลาง ความเข้มข้น ของ ไฮโดรเจน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ไฮดรอกไซด์ไอออน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</w:t>
      </w:r>
      <w:r>
        <w:rPr>
          <w:rFonts w:cs="TH Sarabun New" w:ascii="TH Sarabun New" w:hAnsi="TH Sarabun New"/>
          <w:sz w:val="32"/>
          <w:szCs w:val="32"/>
        </w:rPr>
        <w:t>7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เบสจะมีความเข้มข้น ของ ไฮโดรเจนไอออน </w:t>
      </w:r>
      <w:r>
        <w:rPr>
          <w:rFonts w:cs="TH Sarabun New" w:ascii="TH Sarabun New" w:hAnsi="TH Sarabun New"/>
          <w:sz w:val="32"/>
          <w:szCs w:val="32"/>
        </w:rPr>
        <w:t>(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กว่า ไฮดรอกไซด์ไอออน </w:t>
      </w:r>
      <w:r>
        <w:rPr>
          <w:rFonts w:cs="TH Sarabun New" w:ascii="TH Sarabun New" w:hAnsi="TH Sarabun New"/>
          <w:sz w:val="32"/>
          <w:szCs w:val="32"/>
        </w:rPr>
        <w:t>(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ิ่งความเข้มข้นของ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+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จะมาก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ตอนกิจกรรมมีดังนี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วางลูกอม สีแดง แทนไอออนของไฮโดรเจนไอออนในสารละลายกรดไฮโดรคลอริก  ระบุความเป็นกรด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เติมสารละลายโซเดียมไฮดรอกไซด์ ซึ่งนักเรียนวิเคราะห์ร่วมกันว่า การเติมสารละลายโซเดียมไฮดรอกไซด์ คือ การเติมไอออนของไฮดรอกไซด์ลงไป  ให้นักเรียนระบุความเป็นกรด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เมื่อเติมสารละลายโซเดียมไฮดรอกไซด์เพิ่มขึ้นเรื่อยๆ สภาพความเป็นกรดเบสเป็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และนักเรียนอภิปรายร่วมกัน ควรสรุปได้ว่า การเติมสารละลายโซเดียมไฮดรอกไซด์ลงในสารละลายกรดไฮโดรคลอริก ทำให้ความแตกต่างของความเข้มข้นของ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 </w:t>
      </w:r>
      <w:r>
        <w:rPr>
          <w:rFonts w:cs="TH Sarabun New" w:ascii="TH Sarabun New" w:hAnsi="TH Sarabun New"/>
          <w:sz w:val="32"/>
          <w:szCs w:val="32"/>
        </w:rPr>
        <w:t>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ดลง และเมื่อเติมลงไปเรื่อยๆน่ะค่าหนึ่งพบว่า ความเข้มข้นของ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 </w:t>
      </w:r>
      <w:r>
        <w:rPr>
          <w:rFonts w:cs="TH Sarabun New" w:ascii="TH Sarabun New" w:hAnsi="TH Sarabun New"/>
          <w:sz w:val="32"/>
          <w:szCs w:val="32"/>
        </w:rPr>
        <w:t>OH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-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่ากับ สารมีสมบัติเป็นกลาง และถ้าเติมสารละลายโซเดียมไฮดรอกไซด์มากขึ้นเรื่อยๆ พบว่า ความเข้มข้นของ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perscript"/>
        </w:rPr>
        <w:t>+</w:t>
      </w:r>
      <w:r>
        <w:rPr>
          <w:rFonts w:cs="TH Sarabun New" w:ascii="TH Sarabun New" w:hAnsi="TH Sarabun New"/>
          <w:sz w:val="32"/>
          <w:szCs w:val="32"/>
        </w:rPr>
        <w:t xml:space="preserve"> &lt; OH</w:t>
      </w:r>
      <w:r>
        <w:rPr>
          <w:rFonts w:cs="TH Sarabun New" w:ascii="TH Sarabun New" w:hAnsi="TH Sarabun New"/>
          <w:sz w:val="32"/>
          <w:szCs w:val="32"/>
          <w:vertAlign w:val="superscript"/>
        </w:rPr>
        <w:t>-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มีสมบัติเป็นเบส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>(evalu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ตอบคำถามเพื่อประเมินแนวความคิดดังนี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การทดลองถ้าเติมกรดเกลือลงในโซดาไฟ ผลการทดลองจะเป็น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การทดลอง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ละลายควรลดลงเรื่อยๆ จนปริมาณของกรดเกลือและโซดาไฟพอดีกัน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ะเท่ากับ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ถ้าเพิ่มกรดเกลือต่อไปอีก 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ละลายก็จะน้อยกว่า </w:t>
      </w:r>
      <w:r>
        <w:rPr>
          <w:rFonts w:cs="TH Sarabun New" w:ascii="TH Sarabun New" w:hAnsi="TH Sarabun New"/>
          <w:sz w:val="32"/>
          <w:szCs w:val="32"/>
        </w:rPr>
        <w:t>7)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จะนำความรู้ เรื่องการปรับสภาพความเป็นกรดและเบสของสารด้วยการเติมสารที่มีสมบัติตรงกันข้ามไปใช้ประโยชน์ได้อย่างไรบ้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ำความรู้ไปประยุกต์ใช้ เช่น การแก้ความเป็นกรดของดินโดยใช้ปูนขาวซึ่งมีสมบัติเป็นเบส ผสมในดินตามความเหมาะสมของพืชที่จะใช้ปลูก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ีดีโอจาก </w:t>
      </w:r>
      <w:r>
        <w:rPr>
          <w:rFonts w:cs="TH Sarabun New" w:ascii="TH Sarabun New" w:hAnsi="TH Sarabun New"/>
          <w:sz w:val="32"/>
          <w:szCs w:val="32"/>
        </w:rPr>
        <w:t xml:space="preserve">you tube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การเปลี่ยนสีของยูนิเวอร์ซัลอินดิเคเตอร์ </w:t>
      </w:r>
      <w:hyperlink r:id="rId46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PdprNTwb4Ks</w:t>
        </w:r>
      </w:hyperlink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ิจกรรม เกิดอะไรขึ้นเมื่อกรดผสมกับเบส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ระทรวงศึกษาธิกา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>5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.5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ฎิกิริยาระหว่างสารละลายกรดและเบส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สอบและอธิบายความสัมพันธ์ระหว่าง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กับสมบัติความเป็นกรด เบส ของสารละลาย               โดยใช้อินดิเคเตอร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วิธีปรับค่าความเป็นกรดและเบสของสารละลายโดยการเติมสารที่มีสมบัติตรงกันข้าม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ก่อนทดลอง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มติฐาน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้น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อิสระ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าม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ควบคุม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ind w:left="90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โซเดียมไฮดรอกไซด์ </w:t>
      </w:r>
      <w:r>
        <w:rPr>
          <w:rFonts w:cs="TH Sarabun New" w:ascii="TH Sarabun New" w:hAnsi="TH Sarabun New"/>
          <w:sz w:val="32"/>
          <w:szCs w:val="32"/>
        </w:rPr>
        <w:t>0.1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                                </w:t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กรดไฮโดรคลอริก  </w:t>
      </w:r>
      <w:r>
        <w:rPr>
          <w:rFonts w:cs="TH Sarabun New" w:ascii="TH Sarabun New" w:hAnsi="TH Sarabun New"/>
          <w:sz w:val="32"/>
          <w:szCs w:val="32"/>
        </w:rPr>
        <w:tab/>
        <w:t>0.1 mol/d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ab/>
        <w:t xml:space="preserve">                                    </w:t>
        <w:tab/>
      </w:r>
    </w:p>
    <w:p>
      <w:pPr>
        <w:pStyle w:val="Style18"/>
        <w:rPr/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ดาษยูนิเวอร์ซัลอินดิเคเตอร์ 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อดทดลองขนดเล็ก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ีกเกอร์ขนาด </w:t>
      </w:r>
      <w:r>
        <w:rPr>
          <w:rFonts w:cs="TH Sarabun New" w:ascii="TH Sarabun New" w:hAnsi="TH Sarabun New"/>
          <w:sz w:val="32"/>
          <w:szCs w:val="32"/>
        </w:rPr>
        <w:t>5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 </w:t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หลอดหยด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กระจกนาฬิกา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ที่วางหลอดทดลอง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แท่งแก้วคนสาร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สารละลายกรดไฮโดรคลอริก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รดเกลือ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จือจาง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 ในหลอดทดลองขนาดเล็ก ตรวจสอบ 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กรดเกลือ ด้วยกระดาษยูนิเวอร์ซัลอินดิเคเตอร์   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รวจสอบ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ละลายโซเดียมไฮดรอกไซด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โซดาไฟ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จือจาง บันทึกผล เติมสารละลายโซเดียมไฮดรอกไซด์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 ลงในสารละลายกรดไฮโดรคลอริกในข้อ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ขย่าหลอด ตรวจสอบ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 บันทึกผ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สารละลายโซเดียมไฮดรอกไซด์ลงไปอีกครั้งละ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 จนครบ </w:t>
      </w:r>
      <w:r>
        <w:rPr>
          <w:rFonts w:cs="TH Sarabun New" w:ascii="TH Sarabun New" w:hAnsi="TH Sarabun New"/>
          <w:sz w:val="32"/>
          <w:szCs w:val="32"/>
        </w:rPr>
        <w:t xml:space="preserve">2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 ตรวจสอบ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ทุกครั้งที่เติม บันทึกผล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ควรระวั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นการทดสอบความเป็นกรดและเบสของสารจะทำการทดสอบโดยใช้แท่งแก้วจุ่มสารและนำมาแตะที่กระดาษลิตมัส จะไม่ใช้การจุ่มกระดาษลิตมัสลงในสารละลาย และการเปลี่ยนสารในการทดสอบต้องทำความสะอาดแท่งแก้ว ล้างด้วยน้ำกลั่นและเช็ดให้แห้งเสมอ ก่อนที่จะจุ่มในสารตัวใหม่เพื่อไม่ให้เกิดการปนเปื้อ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2"/>
        <w:gridCol w:w="1843"/>
        <w:gridCol w:w="2126"/>
        <w:gridCol w:w="197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สารละลายตัวอย่างและค่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pH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ำนวนหยดสารละลาย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pH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สารละลายผส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ฮโดรคลอริ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ซเดียมไฮดรอกไซด์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ดไฮโดรคลอริก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โซเดียมไฮดรอกไซด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ภิปรายผล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เพราะเหตุใดเมื่อเติมสารละลายโซเดียมไฮดรอกไซด์เพิ่มลงไปเรื่อยๆ   สีของกระดาษ                      ยูนิเวอร์ซัลอินดิเคเตอร์จึงเปลี่ยนไป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ขณะที่สารละลายผสมมีสมบัติเป็นกลาง ปริมาณกรดไฮโดรคลอริกและโซเดียมไฮดรอกไซด์มีความสัมพันธ์กั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ในการทดลองถ้าเติมกรดเกลือลงในโซดาไฟ ผลการทดลองจะเป็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-187960</wp:posOffset>
                </wp:positionV>
                <wp:extent cx="5953125" cy="5524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14.8pt;width:468.7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10-12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กรดและเบสในชีวิตประจำวัน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ำรวจและอธิบายสมบัติของสารละลายกรดและเบสที่ใช้ในชีวิตประจำวั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ประโยชน์จากสารละลายกรดและเบส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 New" w:ascii="TH Sarabun New" w:hAnsi="TH Sarabun New"/>
          <w:b/>
          <w:bCs/>
          <w:sz w:val="32"/>
          <w:szCs w:val="32"/>
        </w:rPr>
        <w:t>5E)</w:t>
        <w:br/>
      </w:r>
    </w:p>
    <w:p>
      <w:pPr>
        <w:pStyle w:val="Style18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 New" w:ascii="TH Sarabun New" w:hAnsi="TH Sarabun New"/>
          <w:sz w:val="32"/>
          <w:szCs w:val="32"/>
        </w:rPr>
        <w:t>(engagement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พิจารณาน้ำอัดลมและอภิปรายเกี่ยวกับสิ่งที่นักเรียนรู้เกี่ยวกับน้ำอัดลม 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ซ่า แก๊สคาร์บอนไดออกไซด์ละลายอยู่ในน้ำอัดลม  สดชื่น  หวาน  กัดกระเพาะ มีฤทธิ์เป็นกรด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ใช้คำถามกระตุ้นความสนใจของนักเรียนเพื่อเชื่อมโยง สารละลายกรดเบสที่เกี่ยวข้องในชีวิตประจำวันตามประสบการณ์ของนักเรียน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การดำรงชีวิตในทุกๆ วัน นักเรียนสัมผัสสารที่เป็นกรดและเบส อะไรบ้าง ให้นักเรียนยกตัวอย่าง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ยาลดกรด สบู่ แชมพู น้ำส้มสายชู</w:t>
      </w:r>
      <w:r>
        <w:rPr>
          <w:rFonts w:cs="TH Sarabun New" w:ascii="TH Sarabun New" w:hAnsi="TH Sarabun New"/>
          <w:sz w:val="32"/>
          <w:szCs w:val="32"/>
        </w:rPr>
        <w:t>)</w:t>
        <w:br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>(expl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 New" w:ascii="TH Sarabun New" w:hAnsi="TH Sarabun New"/>
          <w:sz w:val="32"/>
          <w:szCs w:val="32"/>
        </w:rPr>
        <w:t xml:space="preserve">4 – 5 </w:t>
      </w:r>
      <w:r>
        <w:rPr>
          <w:rFonts w:ascii="TH Sarabun New" w:hAnsi="TH Sarabun New" w:cs="TH Sarabun New"/>
          <w:sz w:val="32"/>
          <w:sz w:val="32"/>
          <w:szCs w:val="32"/>
        </w:rPr>
        <w:t>คน คละเพศและความสามารถด้านการเรียน  นักเรียนเลือกประเด็นที่ต้องการศึกษาเพียงหนึ่งหัวข้อ ระหว่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6.1 </w:t>
      </w:r>
      <w:r>
        <w:rPr>
          <w:rFonts w:ascii="TH Sarabun New" w:hAnsi="TH Sarabun New" w:cs="TH Sarabun New"/>
          <w:sz w:val="32"/>
          <w:sz w:val="32"/>
          <w:szCs w:val="32"/>
        </w:rPr>
        <w:t>ยาลดกรดมีสมบัติอย่างไร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6.2 </w:t>
      </w:r>
      <w:r>
        <w:rPr>
          <w:rFonts w:ascii="TH Sarabun New" w:hAnsi="TH Sarabun New" w:cs="TH Sarabun New"/>
          <w:sz w:val="32"/>
          <w:sz w:val="32"/>
          <w:szCs w:val="32"/>
        </w:rPr>
        <w:t>สารทำความสะอาดที่ใช้กับร่างก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ลจากการทำกิจกรรม นักเรียนจะนำเสนอหน้าห้องเรียน และนำเสนอในรูปแผ่นป้ายนิเทศ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หรับนักเรียนที่เลือก 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6.1 </w:t>
      </w:r>
      <w:r>
        <w:rPr>
          <w:rFonts w:ascii="TH Sarabun New" w:hAnsi="TH Sarabun New" w:cs="TH Sarabun New"/>
          <w:sz w:val="32"/>
          <w:sz w:val="32"/>
          <w:szCs w:val="32"/>
        </w:rPr>
        <w:t>ยาลดกรดมีสมบัติ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อภิปรายร่วมกันในสถานการณ์ที่ว่า 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>“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ุณลุงกอบรู้สึกปวดท้องมากจึงมาหาหมอ  หมอบอกคุณลุงกอบว่า คุณลุงกอบเครียดมากกระเพาะอาหารจึงหลังน้ำย่อยออกมาเยอะประกอบกับคุณลุงรับประทานอาหารไม่ตรงเวลาจึงทำให้ปวดท้อง  หมอให้ยาคุณลุงไปรับประทานในยาทั้งหมดมียาลดกรดอยู่ด้วย  คุณลุงกลัวจะไม่หายจากอาหารปวดท้องจึงซื้อยาลดกรด     มาอีกหลายชนิด ถ้านักเรียนเป็นคุณลุงกอบนักเรียนเลือกยาลดกรดชนิดใด”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อภิปรายในประเด็นหัวข้อ ต่างๆ ดังนี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อาการปวดท้องเกิดขึ้นเนื่องจากอะ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มบัติของน้ำย่อยในกระเพาะอาห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มบัติของยาลดกร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วิธีการลดปริมาณกรดในกระเพาะอาห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 กิจกรรม </w:t>
      </w:r>
      <w:r>
        <w:rPr>
          <w:rFonts w:cs="TH Sarabun New" w:ascii="TH Sarabun New" w:hAnsi="TH Sarabun New"/>
          <w:sz w:val="32"/>
          <w:szCs w:val="32"/>
        </w:rPr>
        <w:t xml:space="preserve">4.6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าลดกรดมีสมบัติ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ศึกษาธิการ หน้า  </w:t>
      </w:r>
      <w:r>
        <w:rPr>
          <w:rFonts w:cs="TH Sarabun New" w:ascii="TH Sarabun New" w:hAnsi="TH Sarabun New"/>
          <w:sz w:val="32"/>
          <w:szCs w:val="32"/>
        </w:rPr>
        <w:t xml:space="preserve">85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นักเรียนร่วมกันวางแผนและออกแบบการทดลองตรวจสอบสมบัติของยาลดกรดในการละลายน้ำ  ความสามารถในการลดกรดและ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4.6.1 </w:t>
      </w:r>
      <w:r>
        <w:rPr>
          <w:rFonts w:ascii="TH Sarabun New" w:hAnsi="TH Sarabun New" w:cs="TH Sarabun New"/>
          <w:sz w:val="32"/>
          <w:sz w:val="32"/>
          <w:szCs w:val="32"/>
        </w:rPr>
        <w:t>ยาลดกรดมีสมบัติ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วิเคราะห์ผลการทดลองของกลุ่มตนเอง  โดยนำเสนอและร่วมวิเคราะห์ถึงประเด็น ดังนี้ คือ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ธีการตรวจสอบสมบัติของยาลดกรดของกลุ่มตนเอ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ละกลุ่มอาจตรวจสอบสมบัติของยาลดกรดด้วยวิธีการต่างๆ กัน  เช่น ตรวจสอบความสามารถในการละลายน้ำ  ตรวจสอบ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วยกระดาษ                    ยูนิเวอร์วํลอินดิเคเตอร์ และตรวจสอบความสามารถในการลดความเป็นกรดโดยให้ทำปฎิกิริยากับ                        กรดไฮโดรคลอริก แล้ววัด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 และสังเกตการเปลี่ยนแปลงที่เกิดขึ้น เช่น มีความร้อนหรือ             มีฟองแก๊สเกิดขึ้นหรือไม่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ยาลดกรดแต่ละชนิดทำปฎิกิริยากับกรดแตกต่างกันหรือไม่  อย่างไร  ชนิดใดบ้างมีฟองแก๊สเกิดขึ้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แก๊สที่เกิดขึ้นในการตรวจสอบสมบัติของยาลดกรดเป็นแก๊สอะไรบ้าง จะทดสอบ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ร่วมกันอภิปรายข้อมูลและสรุปผลการ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4.6.1 </w:t>
      </w:r>
      <w:r>
        <w:rPr>
          <w:rFonts w:ascii="TH Sarabun New" w:hAnsi="TH Sarabun New" w:cs="TH Sarabun New"/>
          <w:sz w:val="32"/>
          <w:sz w:val="32"/>
          <w:szCs w:val="32"/>
        </w:rPr>
        <w:t>ยาลดกรดมีสมบัติอย่างไร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6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หรับนักเรียนที่เลือก 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6.2 </w:t>
      </w:r>
      <w:r>
        <w:rPr>
          <w:rFonts w:ascii="TH Sarabun New" w:hAnsi="TH Sarabun New" w:cs="TH Sarabun New"/>
          <w:sz w:val="32"/>
          <w:sz w:val="32"/>
          <w:szCs w:val="32"/>
        </w:rPr>
        <w:t>สารทำความสะอาดที่ใช้กับร่างก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อภิปรายนอกจากยาและอาหารแล้ว ถ้าสารอื่นๆ ที่ใช้กับร่างกาย สัมผัสกับผิวหนังโดยตรง เช่น แชมพู สบู่ มีสมบัติเป็นกรดหรือเบสอย่างไร และมีส่วนประกอบอะไรบ้า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กิจกรรม </w:t>
      </w:r>
      <w:r>
        <w:rPr>
          <w:rFonts w:cs="TH Sarabun New" w:ascii="TH Sarabun New" w:hAnsi="TH Sarabun New"/>
          <w:sz w:val="32"/>
          <w:szCs w:val="32"/>
        </w:rPr>
        <w:t xml:space="preserve">4.6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ทำความสะอาดที่ใช้กับร่างก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ศึกษาธิการ หน้า  </w:t>
      </w:r>
      <w:r>
        <w:rPr>
          <w:rFonts w:cs="TH Sarabun New" w:ascii="TH Sarabun New" w:hAnsi="TH Sarabun New"/>
          <w:sz w:val="32"/>
          <w:szCs w:val="32"/>
        </w:rPr>
        <w:t xml:space="preserve">87) </w:t>
      </w:r>
      <w:r>
        <w:rPr>
          <w:rFonts w:ascii="TH Sarabun New" w:hAnsi="TH Sarabun New" w:cs="TH Sarabun New"/>
          <w:sz w:val="32"/>
          <w:sz w:val="32"/>
          <w:szCs w:val="32"/>
        </w:rPr>
        <w:t>โดยนักเรียนร่วมกันวางแผนตรวจสอบประสิทธิภาพในการทำความสะอาดของสาร กำหนดวิธีการตรวจสอบ วิธีการรวบรวมข้อมูลและบันทึกผล รวมทั้งรูปแบบการนำเสนอผลการตรวจสอบ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4.6.2 </w:t>
      </w:r>
      <w:r>
        <w:rPr>
          <w:rFonts w:ascii="TH Sarabun New" w:hAnsi="TH Sarabun New" w:cs="TH Sarabun New"/>
          <w:sz w:val="32"/>
          <w:sz w:val="32"/>
          <w:szCs w:val="32"/>
        </w:rPr>
        <w:t>สารทำความสะอาดที่ใช้กับร่างก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9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วิเคราะห์ผลการทดลองของกลุ่มตนเอง  โดยนำเสนอและร่วมวิเคราะห์ถึงประเด็น ดังนี้ คือ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ารทำความสะอาดแต่ละชนิด มีส่วนประกอบเหมือนหรือแตกต่างกั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แต่ละกลุ่มเลือกตรวจสอบสมบัติใดของสารทำความสะอาด และมีวิธีการอย่างไร ผลการตรวจสอบเหมือนกันหรือแตกต่างกันอย่าง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ทำความสะอาดส่วนใหญ่มีค่า </w:t>
      </w:r>
      <w:r>
        <w:rPr>
          <w:rFonts w:cs="TH Sarabun New" w:ascii="TH Sarabun New" w:hAnsi="TH Sarabun New"/>
          <w:sz w:val="32"/>
          <w:szCs w:val="32"/>
        </w:rPr>
        <w:t xml:space="preserve">pH  </w:t>
      </w:r>
      <w:r>
        <w:rPr>
          <w:rFonts w:ascii="TH Sarabun New" w:hAnsi="TH Sarabun New" w:cs="TH Sarabun New"/>
          <w:sz w:val="32"/>
          <w:sz w:val="32"/>
          <w:szCs w:val="32"/>
        </w:rPr>
        <w:t>เท่าไ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1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ต่ละกลุ่มนำเสนอผลการศึกษาของตนเองในรูปป้านนิเทศ และให้มีผู้อธิบายผลการทดสอบ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คน เพื่ออธิบายให้นักเรียนกลุ่มอื่นที่มาศึกษาป้ายนิเทศ ซึ่งอาจจะสลับกันไป นักเรียนแต่ละคนบันทึกผลการตรวจสอบ และบันทึกข้อสงสัยเพื่ออภิปรายร่วมกันทั้งห้อ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>(explan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ร่วมกันอภิปรายข้อมูลที่ได้จากการทำกิจกรรมทั้งสองกิจกรรม  ควรสรุปได้ข้อสรุปว่า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6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าลดกรดมีสมบัติอย่างไร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าลดกรดมีสมบัติเป็นเบสทำให้ลดความเป็นกรดได้ ยาลดกรดที่นำมาศึกษามีทั้งที่เป็นสารประกอบ              ไฮดรอกไซด์ และไฮโดรเจนคาร์บอเนตหรือคาร์บอเนต ยาลดกรดที่ดีจะต้องทำให้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>ของสารละลายลดลงได้ การใช้ยาลดกรดต้องใช้ในปริมาณที่เหมาะสมตามคำแนะนำบนฉลากหรือใช้ตามคำสั่งแพทย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4.6.2 </w:t>
      </w:r>
      <w:r>
        <w:rPr>
          <w:rFonts w:ascii="TH Sarabun New" w:hAnsi="TH Sarabun New" w:cs="TH Sarabun New"/>
          <w:sz w:val="32"/>
          <w:sz w:val="32"/>
          <w:szCs w:val="32"/>
        </w:rPr>
        <w:t>สารทำความสะอาดที่ใช้กับร่างกาย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ทำความสะอาดส่วนใหญ่มีสมบัติเป็นเบสหรือกลาง ซึ่ง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ม่เกิน </w:t>
      </w:r>
      <w:r>
        <w:rPr>
          <w:rFonts w:cs="TH Sarabun New" w:ascii="TH Sarabun New" w:hAnsi="TH Sarabun New"/>
          <w:sz w:val="32"/>
          <w:szCs w:val="32"/>
        </w:rPr>
        <w:t xml:space="preserve">8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บู่จะเป็นฟองน้อยกว่าแชมพูสระผมหรือครีมล้างหน้า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ราคาจะแตกต่างกันขึ้นอยู่กับสินค้า  ขนาดบรรจุภัณฑ์ และสารเติมแต่งที่ใส่ลงไปเพื่อเพิ่มคุณค่าของผลิตภัณฑ์และให้น่าใช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ตรวจสอบสมบัติสารทำความสะอาดที่ใช้กับร่างกาย สามารถทำได้ดังนี้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ด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สารละลายโดยใช้กระดาษ </w:t>
      </w:r>
      <w:r>
        <w:rPr>
          <w:rFonts w:cs="TH Sarabun New" w:ascii="TH Sarabun New" w:hAnsi="TH Sarabun New"/>
          <w:sz w:val="32"/>
          <w:szCs w:val="32"/>
        </w:rPr>
        <w:t>pH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วัดปริมาณฟองกับน้ำกระด้าง เพราะการเกิดฟองกับน้ำกระด้างใช้บอกประสิทธิภาพในการ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ทำความสะอาดได้วิธีหนึ่ง กลิ่น  สี  เนื้อสัมผัส  ทำให้สารเหล่านั้นน่าใช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อื่น ๆ เช่น ความสามารถทำความสะอาดน้ำมัน  ไขมัน  เป็นต้น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รเลือกใช้สารทำความสะอาดร่างกายที่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หรือเท่ากับ </w:t>
      </w:r>
      <w:r>
        <w:rPr>
          <w:rFonts w:cs="TH Sarabun New" w:ascii="TH Sarabun New" w:hAnsi="TH Sarabun New"/>
          <w:sz w:val="32"/>
          <w:szCs w:val="32"/>
        </w:rPr>
        <w:t xml:space="preserve">8 </w:t>
      </w:r>
      <w:r>
        <w:rPr>
          <w:rFonts w:ascii="TH Sarabun New" w:hAnsi="TH Sarabun New" w:cs="TH Sarabun New"/>
          <w:sz w:val="32"/>
          <w:sz w:val="32"/>
          <w:szCs w:val="32"/>
        </w:rPr>
        <w:t>มีฟองกับน้ำกระด้างและราคาเหมาะสม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2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ถามคำถามที่สงสัยเพิ่มเติม ครูสังเกตการแสดงความคิดเห็นของนักเรียน  เพื่อตรวจสอบแนวความคิดของนักเรียน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>(elabor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สืบค้นข้อมูลจากอินเตอร์เนตและหนังสือในประเด็นเรื่องต่างๆ เช่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ฝนกรด ผลกระทบของฝนกรด อภิปรายวิธีป้องกันและสภาวะการณ์เกิดฝนกร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ารใช้กรดและเบสมีข้อควรระวังอย่างไรบ้าง มีสัญลักษณ์ใดแสดงว่าสารเป็นกรดและเบส</w:t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ปฐมพยาบาลเบื้องต้นเมื่อสัมผัสกับกรดหรือเบสที่กัดกร่อนอย่างรุนแรง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นำเสนอประเด็นต่างๆ ในรูปแบบละค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3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วิเคราะห์และสรุปร่วมกันในประเด็นต่างๆ  ซึ่งควรได้ข้อสรุปดังนี้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ฝนกรดมีค่า </w:t>
      </w:r>
      <w:r>
        <w:rPr>
          <w:rFonts w:cs="TH Sarabun New" w:ascii="TH Sarabun New" w:hAnsi="TH Sarabun New"/>
          <w:sz w:val="32"/>
          <w:szCs w:val="32"/>
        </w:rPr>
        <w:t xml:space="preserve">p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อยกว่า </w:t>
      </w:r>
      <w:r>
        <w:rPr>
          <w:rFonts w:cs="TH Sarabun New" w:ascii="TH Sarabun New" w:hAnsi="TH Sarabun New"/>
          <w:sz w:val="32"/>
          <w:szCs w:val="32"/>
        </w:rPr>
        <w:t xml:space="preserve">5.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กิดจากแก๊สบางชนิดละลายในน้ำฝน เช่น </w:t>
      </w:r>
      <w:r>
        <w:rPr>
          <w:rFonts w:cs="TH Sarabun New" w:ascii="TH Sarabun New" w:hAnsi="TH Sarabun New"/>
          <w:sz w:val="32"/>
          <w:szCs w:val="32"/>
        </w:rPr>
        <w:t>H</w:t>
      </w:r>
      <w:r>
        <w:rPr>
          <w:rFonts w:cs="TH Sarabun New" w:ascii="TH Sarabun New" w:hAnsi="TH Sarabun New"/>
          <w:sz w:val="32"/>
          <w:szCs w:val="32"/>
          <w:vertAlign w:val="subscript"/>
        </w:rPr>
        <w:t>2</w:t>
      </w:r>
      <w:r>
        <w:rPr>
          <w:rFonts w:cs="TH Sarabun New" w:ascii="TH Sarabun New" w:hAnsi="TH Sarabun New"/>
          <w:sz w:val="32"/>
          <w:szCs w:val="32"/>
        </w:rPr>
        <w:t>SO</w:t>
      </w:r>
      <w:r>
        <w:rPr>
          <w:rFonts w:cs="TH Sarabun New" w:ascii="TH Sarabun New" w:hAnsi="TH Sarabun New"/>
          <w:sz w:val="32"/>
          <w:szCs w:val="32"/>
          <w:vertAlign w:val="subscript"/>
        </w:rPr>
        <w:t>4</w:t>
      </w:r>
      <w:r>
        <w:rPr>
          <w:rFonts w:cs="TH Sarabun New" w:ascii="TH Sarabun New" w:hAnsi="TH Sarabun New"/>
          <w:sz w:val="32"/>
          <w:szCs w:val="32"/>
        </w:rPr>
        <w:t xml:space="preserve">  HNO</w:t>
      </w:r>
      <w:r>
        <w:rPr>
          <w:rFonts w:cs="TH Sarabun New" w:ascii="TH Sarabun New" w:hAnsi="TH Sarabun New"/>
          <w:sz w:val="32"/>
          <w:szCs w:val="32"/>
          <w:vertAlign w:val="sub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ในอากาศที่เกิดจากอุตสาหกรรมหรือการเผาไหม้น้ำมันเชื้อเพลิงและถ่านหินมีผลกระทบต่อสิ่งมีชีวิตและสิ่งแวดล้อม เช่น ทำให้ระบบหายใจของคนและสัตว์ระคายเคือง การเจริญเติบโตของพืชอาจลดลงถ้าดินเป็นกรด สิ่งก่อสร้างที่ทำด้วยหินปูนสึกกร่อน การป้องกัน เช่น ลดหรือป้องกันการปล่อยแก๊สที่ทำให้เกิดฝนกรดออกสู่อากาศ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ใช้กรดและเบสมีข้อควรระวัง คือ ในกรณีที่เป็นกรดแก่และเบสแก่เข้มข้นต้องใช้ด้วยความระมัดระวัง เป็นพิเศษ เพราะสารเหล่านี้จะมีฤทธิ์กัดกร่อนอย่างรุนแรง เช่น ศึกษาวิธีใช้ ข้อควรระวัง หลีกเลี่ยงการสูดดม การสัมผัส ใช้เครื่องป้องกัน เช่นใส่แว่นตา  ใช้ผ้าปิดจมูก  และสารที่เป็นกรดและเบสจะมีสัญลักษณ์แสดงการกัดกร่อน บริเวณที่ภาชนะบรรจุสารนั้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สารเคมีถูกผิวหนัง และสารเข้าตา ให้รีบล้างน้ำโดยให้น้ำไหลผ่านอย่างน้อย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>นาทีแล้วไปพบแพทย์ ถ้ามาการกลืนกินสารเคมี ห้ามให้อาเจียน ถ้าคนไข้รู้สึกตัวให้ดื่มน้ำมากๆหรือนม หลังจากนั้นนำไปพบแพทย์พร้อมนำฉลากสารเคมีไปด้ว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>(evaluation)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นำเสนอในรูปแบบของแผนผังมโนทัศน์ จากหัวข้อต่อไปนี้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ท้องถิ่นมีการใช้สารใดบ้างที่มีสมบัติเป็นกรดหรือเบส การจัดเก็บสาร การใช้ และการจำกัดอย่างถูกวิธีหรือไม่ และเสนอแนวทางในการใช้และการป้องกันอันตรายจากการใช้กรดและเบสที่มีต่อประชาชน           ในท้องถิ่นของนักเรียนอย่างไร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ระทรวงศึกษาธิการ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ind w:left="720" w:hanging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บันทึกหลังจัดการเรียนรู้หน่วย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</w:t>
        <w:br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......................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หัสวิชา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../.......</w:t>
        <w:br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้องที่สอน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.../........../.........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86995</wp:posOffset>
                </wp:positionV>
                <wp:extent cx="5724525" cy="2382520"/>
                <wp:effectExtent l="5715" t="5080" r="5080" b="222250"/>
                <wp:wrapNone/>
                <wp:docPr id="38" name="Rounded 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38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 xml:space="preserve">ด้านความรู้/ กระบวนการ 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843" w:leader="none"/>
                                <w:tab w:val="left" w:pos="864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ด้านสมรรถนะสำคัญของผู้เรียน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ด้านคุณลักษณะอันพึงประสงค์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dotted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6" fillcolor="white" stroked="t" o:allowincell="f" style="position:absolute;margin-left:2.85pt;margin-top:6.85pt;width:450.7pt;height:187.5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 xml:space="preserve">ด้านความรู้/ กระบวนการ 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rPr/>
                      </w:pP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left" w:pos="1843" w:leader="none"/>
                          <w:tab w:val="left" w:pos="864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ด้านสมรรถนะสำคัญของผู้เรียน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rPr/>
                      </w:pP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ด้านคุณลักษณะอันพึงประสงค์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rPr/>
                      </w:pP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u w:val="dotted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743575" cy="1534795"/>
                <wp:effectExtent l="5715" t="5715" r="5080" b="5080"/>
                <wp:wrapNone/>
                <wp:docPr id="39" name="Rounded 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53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สรุปผลจากการประเมินชิ้นงาน/ภาระงาน(รวบยอด) ประจำหน่วยการเรียนรู้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119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right="-12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ดีมา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จำนวน  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119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right="-12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ด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 xml:space="preserve">                 จำนวน คน  คิดเป็นร้อยล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 xml:space="preserve">พอใช้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 xml:space="preserve">   จำนวน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ปรับปรุ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จำนวน   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5" fillcolor="white" stroked="t" o:allowincell="f" style="position:absolute;margin-left:0pt;margin-top:9.65pt;width:452.2pt;height:12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สรุปผลจากการประเมินชิ้นงาน/ภาระงาน(รวบยอด) ประจำหน่วยการเรียนรู้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119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right="-12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ดีมา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จำนวน  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119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right="-12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ด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 xml:space="preserve">                 จำนวน คน  คิดเป็นร้อยละ 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3402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 xml:space="preserve">พอใช้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 xml:space="preserve">   จำนวน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ปรับปรุ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จำนวน   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43575" cy="1224915"/>
                <wp:effectExtent l="5715" t="5715" r="5080" b="1243330"/>
                <wp:wrapNone/>
                <wp:docPr id="40" name="Rounded 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2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ปัญหา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H SarabunPSK;TH Sarabun New" w:hAnsi="TH SarabunPSK;TH Sarabun New" w:cs="TH SarabunPSK;TH Sarabun New"/>
                                <w:color w:val="auto"/>
                                <w:lang w:val="en-US" w:bidi="th-TH"/>
                              </w:rPr>
                              <w:t>อุปสรรค 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แนวทางการแก้ไข 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firstLine="83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4" fillcolor="white" stroked="t" o:allowincell="f" style="position:absolute;margin-left:0pt;margin-top:9.15pt;width:452.2pt;height:96.4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ปัญหา/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H SarabunPSK;TH Sarabun New" w:hAnsi="TH SarabunPSK;TH Sarabun New" w:cs="TH SarabunPSK;TH Sarabun New"/>
                          <w:color w:val="auto"/>
                          <w:lang w:val="en-US" w:bidi="th-TH"/>
                        </w:rPr>
                        <w:t>อุปสรรค 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แนวทางการแก้ไข 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firstLine="83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5240</wp:posOffset>
                </wp:positionH>
                <wp:positionV relativeFrom="paragraph">
                  <wp:posOffset>183515</wp:posOffset>
                </wp:positionV>
                <wp:extent cx="5724525" cy="2286000"/>
                <wp:effectExtent l="5715" t="5080" r="5080" b="5715"/>
                <wp:wrapNone/>
                <wp:docPr id="41" name="Rounded 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3" fillcolor="white" stroked="t" o:allowincell="f" style="position:absolute;margin-left:1.2pt;margin-top:14.45pt;width:450.7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เห็นของผู้บริหารสถานศึกษาหรือผู้ที่ได้รับมอบหมาย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ascii="TH Sarabun New" w:hAnsi="TH Sarabun New" w:cs="TH Sarabun New"/>
          <w:sz w:val="32"/>
          <w:sz w:val="32"/>
          <w:szCs w:val="32"/>
        </w:rPr>
        <w:t>ข้อเสนอแนะ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 xml:space="preserve"> 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                                                 </w:t>
      </w:r>
      <w:r>
        <w:rPr>
          <w:rFonts w:cs="TH Sarabun New" w:ascii="TH Sarabun New" w:hAnsi="TH Sarabun New"/>
          <w:sz w:val="32"/>
          <w:szCs w:val="32"/>
        </w:rPr>
        <w:t>( ……………………………………. )</w:t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ทักษะกระบวนการทางวิทยาศาสตร์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sz w:val="32"/>
          <w:szCs w:val="32"/>
        </w:rPr>
        <w:tab/>
        <w:t>: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ผู้สอน สังเกตพฤติกรรมที่สะท้อนของนักเรียนในระหว่างเรียนและนอกเวลาเรียน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37"/>
        <w:gridCol w:w="638"/>
        <w:gridCol w:w="638"/>
        <w:gridCol w:w="638"/>
      </w:tblGrid>
      <w:tr>
        <w:trPr/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ทักษะกระบวนการทางวิทยาศาสตร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ตั้งประเด็นคำถามหรือตัวแปร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้างสมมติฐ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เลือกเทคนิควิธีในการสำรวจตรวจสอ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4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รวบรวมข้อมูลและจัดกระทำข้อมู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5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วิเคราะห์และประเมินความสอดคล้องของประจักษ์พย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6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้างแบบจำลองหรือรูปแบบการอธิบายหรือแสดงผลการสำรวจตรวจสอ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7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้างคำถามที่นำไปสู่การสำรวจตรวจสอบในสถานการณ์ใหม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8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บันทึก อธิบาย และยอมรับผลการสำรวจตรวจสอ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.9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แสดงผลงาน เขียน หรือนำเสนอผลง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Style18"/>
        <w:ind w:left="4320" w:firstLine="72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Style18"/>
        <w:ind w:left="50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>............../.................../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กณฑ์การให้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คุณลักษณะอันพึงประสงค์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sz w:val="32"/>
          <w:szCs w:val="32"/>
        </w:rPr>
        <w:tab/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46"/>
        <w:gridCol w:w="312"/>
        <w:gridCol w:w="312"/>
        <w:gridCol w:w="312"/>
        <w:gridCol w:w="31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ซื่อสัตย์ สุจริต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ห้ข้อมูลที่ถูกต้อง และเป็นจริง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ในสิ่งที่ถูกต้อง ละอาย และเกรงกลัวที่จะกระทำความผิด ทำตามสัญญาที่ตนให้ไว้กับเพื่อน พ่อแม่ หรือผู้ปกครอง และครู เป็นแบบอย่างที่ดีด้านความซื่อสัตย์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ตนต่อผู้อื่นด้วยความซื่อตรง ไม่หาประโยชน์ในทางที่ไม่ถูกต้องและเป็นแบบอย่างที่ดีแก่เพื่อนด้านความซื่อสัตย์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วินัย รับผิดชอบ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3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ตามข้อตกลง กฎเกณฑ์ ระเบียบ ข้อบังคับของครอบครัวและโรงเรียน ไม่ละเมิดสิทธิของผู้อื่น ตรงต่อเวลาในการปฏิบัติกิจกรรมต่างๆ ในชีวิตประจำวัน และรับผิดชอบในการทำงาน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สวงหาข้อมูลจากแหล่งการเรียนรู้ต่างๆ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การจดบันทึกความรู้อย่างเป็นระบบ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รุปความรู้ได้อย่างมีเหตุผล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ยู่อย่างพอเพียง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ทรัพย์สินของตนเอง เช่น สิ่งของ เครื่องใช้ ฯลฯ อย่างประหยัดคุ้มค่า และเก็บรักษาดูแลอย่างดี และใช้เวลาอย่างเหมาะสม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ทรัพยากรของส่วนรวมอย่างประหยัด คุ้มค่า และเก็บรักษาดูแลอย่างดี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ตนและตัดสินใจด้วยความรอบคอบ มีเหตุผล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4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เอาเปรียบผู้อื่น และไม่ทำให้ผู้อื่นเดือดร้อน พร้อมให้อภัยเมื่อผู้อื่นกระทำผิดพลา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ab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5.5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างแผนการเรียน การทำงานและการใช้ชีวิตประจำวันบนพื้นฐานของความรู้ ข้อมูล ข่าวสาร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6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เท่าทันการเปลี่ยนแปลง ทางสังคม และสภาพแวดล้อม ยอมรับ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ปรับตัว อยู่ร่วมกับผู้อื่นได้อย่างมีความสุ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8"/>
        <w:gridCol w:w="5255"/>
        <w:gridCol w:w="488"/>
        <w:gridCol w:w="489"/>
        <w:gridCol w:w="488"/>
        <w:gridCol w:w="489"/>
        <w:gridCol w:w="8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5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ักความเป็นไทย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จิตสำนึกในการอนุรักษ์วัฒนธรรมและภูมิปัญญาไท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ห็นคุณค่าและปฏิบัติตนตามวัฒนธรรมไท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จิตสาธารณะ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ช่วยพ่อแม่ ผู้ปกครอง และครูทำงา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าสาทำงาน ช่วยคิด ช่วยทำ และแบ่งปันสิ่งของ และช่ว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ก้ปัญหาให้ผู้อื่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ูแล รักษาทรัพย์สินของห้องเรียน โรงเรียน ชุมช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4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ข้าร่วมกิจกรรมเพื่อสังคมและสาธารณประโยชน์ของโรงเรียนและชุมช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สติรู้ตัวรู้คิดรู้ทำ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ปฏิบัติตามพระราช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ำรัสของพระบาท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มเด็จพระเจ้าอยู่หัว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สติ รู้ตัว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คิดก่อนพูด ก่อนทำ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อมนำตามพระราชดำรัสของพระบาทสมเด็จพระเจ้าอยู่หัวมาปฏิบัติอย่างเหมาะสม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ind w:left="4320" w:firstLine="72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/.................../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กณฑ์การให้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จิตวิทยาศาสตร์และเจตคติเชิงวิทยาศาสตร์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sz w:val="32"/>
          <w:szCs w:val="32"/>
        </w:rPr>
        <w:tab/>
        <w:t>: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ผู้สอน สังเกตพฤติกรรมที่สะท้อนของนักเรียนในระหว่างเรียนและนอกเวลาเรียน 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ขีด </w:t>
      </w:r>
      <w:r>
        <w:rPr>
          <w:rFonts w:ascii="TH Sarabun New" w:hAnsi="TH Sarabun New" w:eastAsia="Wingdings" w:cs="TH Sarabun New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758"/>
        <w:gridCol w:w="489"/>
        <w:gridCol w:w="490"/>
        <w:gridCol w:w="489"/>
        <w:gridCol w:w="49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ิตวิทยาศาสตร์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สนใจใฝ่รู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มุ่งมั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อดท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4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รอบคอ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5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6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ชื่อสัตย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7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ประหยัด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8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ร่วมแสดงความคิดเห็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9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ยอมรับความคิดเห็นของ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ทำงานร่วมกับผู้อื่นอย่างสร้างสรรค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เชิ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  <w:t xml:space="preserve"> 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สนใจ ติดตาม ข้อมูลข่าสาร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ชอบในเรื่องราวทาง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2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อใจในประสบการณ์การเรียนรู้ที่เกี่ยวกับ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4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ศรัทธาและซาบซึ้งในผลงานทาง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5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ห็นคุณค่าและประโยชน์ของ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6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ระหนักในคุณและโทษของการใช้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7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รียนหรือเข้าร่วมกิจกรรมทางวิทยาศาสตร์อย่างสนุกสนา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8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ลือกใช้วิธีการทางวิทยาศาสตร์ในการคิดและปฏิบัต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2.9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ั้งใจเรียนวิชา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10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ความรู้ทางวิทยาศาสตร์และเทคโนโลยีอย่างมีคุณธรร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2.1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ความรู้ทางวิทยาศาสตร์และเทคโนโลยีโดยใคร่ครวญไตร่ตรองถึงผลดีและผลเสี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กณฑ์การให้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Style18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สังเกตพฤติกรรมการทำงานรายบุคคล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ผู้สอน สังเกตพฤติกรรมของนักเรียนในระหว่างเรียนและนอกเวลาเรียน แล้วขีด </w:t>
      </w:r>
      <w:r>
        <w:rPr>
          <w:rFonts w:ascii="TH Sarabun New" w:hAnsi="TH Sarabun New" w:eastAsia="Wingdings" w:cs="TH Sarabun New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ช่องที่ตรงกับระดับคะแนน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157"/>
        <w:gridCol w:w="991"/>
        <w:gridCol w:w="991"/>
        <w:gridCol w:w="991"/>
        <w:gridCol w:w="991"/>
      </w:tblGrid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ทำงานตามหน้าที่ที่ได้รับมอบหมา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มีน้ำใ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Style18"/>
        <w:ind w:left="4320" w:firstLine="72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                                            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  <w:t xml:space="preserve">     ............../.................../................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Style18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ให้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Style18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p>
      <w:pPr>
        <w:pStyle w:val="Style18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cs="TH Sarabun New" w:ascii="TH Sarabun New" w:hAnsi="TH Sarabun New"/>
          <w:b/>
          <w:bCs/>
          <w:color w:val="000000"/>
          <w:sz w:val="32"/>
          <w:szCs w:val="32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1"/>
        <w:gridCol w:w="4390"/>
        <w:gridCol w:w="239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8 – 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4 – 17</w:t>
            </w:r>
          </w:p>
        </w:tc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0 – 13</w:t>
            </w:r>
          </w:p>
        </w:tc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ประเมินแผนผังความคิด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.......</w:t>
      </w:r>
    </w:p>
    <w:p>
      <w:pPr>
        <w:pStyle w:val="Style18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ชื่อกลุ่ม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ชั้น………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………</w:t>
      </w:r>
    </w:p>
    <w:p>
      <w:pPr>
        <w:pStyle w:val="Style18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40"/>
        <w:gridCol w:w="1800"/>
        <w:gridCol w:w="1980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คำอธิบายระดับคุณภาพ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/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ดีเยี่ยม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ำเสนอข้อมูลเนื้อหาได้ครบถ้วนซึ่งประกอบด้วย เนื้อหาวิทยาศาสตร์  รู้กระบวนการวิทยาศาสตร์และผลกระทบของวิทยาศาสตร์ได้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เสนอข้อมูลเนื้อห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เสนอข้อมูลเนื้อห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ไม่สามารถระบุองค์ประกอบต่าง ๆ  ได้หรือเขียนได้แต่เนื้อหาไม่เกี่ยวข้องกับ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นื้อหาหลั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ธิบายรายละเอียดของการรู้เรื่องวิทยาศาสตร์ได้ถูกต้องและสามารถเชื่อมโยงแต่ละองค์ประกอบ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นื้อหาเข้าด้วยก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ธิบายรายละเอียดของการรู้เรื่องวิทยาศาสตร์ได้ถูกต้องบางส่วนและสามารถเชื่อมโยงแต่ละองค์ประกอบ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นื้อหาเข้าด้วยกันได้บางส่วนแต่ยังไม่สมบูรณ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ธิบายได้รายละเอียดได้บ้างหรือเขียนเชื่อมโยงแต่ละองค์ประกอบแต่ยังไม่สมบูรณ์ขาดความชัดเ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สามารถอธิบายรายละเอียดได้หรืออธิบายได้ไม่ถูกต้อ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ออกแบ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คิดริเริ่มสร้างสรรค์  น่าสนใจ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หัวข้อครบถ้วน เหมาะส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คิดริเริ่มสร้างสรรค์แต่หัวข้อไม่ครบถ้วน ไม่เหมาะส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ความคิดซ้ำ 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มีความคิดริเริ่ม และหัวข้อ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คิดซ้ำ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ับผลงานเดิม 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หัวข้อไม่ครบถ้วนและไม่น่าสนใจ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กณฑ์การตัดสินคุณภาพ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9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 – 12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 – 9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 – 6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– 3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ind w:left="216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บบประเมินสมรรถนะสำคัญของนัก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สำหรับนักเรียนประเมินตนเอง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........</w:t>
      </w:r>
    </w:p>
    <w:p>
      <w:pPr>
        <w:pStyle w:val="Style18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ให้นักเรียนเขียน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ลงในช่องว่างที่ตรงกับความเป็นจริง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cs="TH Sarabun New" w:ascii="TH Sarabun New" w:hAnsi="TH Sarabun New"/>
          <w:sz w:val="32"/>
          <w:szCs w:val="32"/>
        </w:rPr>
        <w:t xml:space="preserve">3  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ปฏิบัติเป็นประจำ</w:t>
      </w:r>
      <w:r>
        <w:rPr>
          <w:rFonts w:cs="TH Sarabun New" w:ascii="TH Sarabun New" w:hAnsi="TH Sarabun New"/>
          <w:sz w:val="32"/>
          <w:szCs w:val="32"/>
        </w:rPr>
        <w:t xml:space="preserve">; 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นาน ๆ ครั้ง</w:t>
      </w:r>
      <w:r>
        <w:rPr>
          <w:rFonts w:cs="TH Sarabun New" w:ascii="TH Sarabun New" w:hAnsi="TH Sarabun New"/>
          <w:sz w:val="32"/>
          <w:szCs w:val="32"/>
        </w:rPr>
        <w:t xml:space="preserve">: 1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ไม่เคยปฏิบัติ</w:t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8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946"/>
        <w:gridCol w:w="489"/>
        <w:gridCol w:w="490"/>
        <w:gridCol w:w="490"/>
      </w:tblGrid>
      <w:tr>
        <w:trPr>
          <w:trHeight w:val="37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สามารถด้าน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ฤติกรรมที่แสดงออก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พฤติกรรม</w:t>
            </w:r>
          </w:p>
        </w:tc>
      </w:tr>
      <w:tr>
        <w:trPr>
          <w:trHeight w:val="38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สื่อสาร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ูดบอกความคิด ความรู้สึกของตนกับผู้อื่นเกี่ยวกับข้อมูลและประสบการณ์ของตนเอ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อธิบายเหตุผลของการเลือกที่จะรับและไม่รับข้อมูลข่าวสาร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ลือกใช้วิธีการสื่อสารที่มีประสิทธิภาพและคำนึงถึงผลกระทบที่มีต่อตนเองและสังค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คิด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วิเคราะห์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สังเคราะห์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อย่างมีวิจารณญาณ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อย่างเป็นระบบ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แก้ปัญหา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ช้ข้อมูล หลักการ เหตุผล และคุณธรรมในการแก้ปัญหาและอุปสรรคต่าง ๆ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9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ข้าใจความสัมพันธ์และการเปลี่ยนแปลงของเหตุการณ์ต่าง ๆ ในสังคม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ความรู้ที่มีอยู่มาใช้ในการแก้ไขและป้องกันปัญหา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ัดสินใจเรื่องต่าง ๆ โดยคำนึงถึงผลกระทบที่เกิดขึ้นต่อตนเอง สังคม และสิ่งแวดล้อ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ักษะใ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ดำเนิ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ีวิ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ใช้กระบวนการสืบเสาะหาความรู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นำกระบวนการต่าง ๆ ไปใช้ในการดำเนินชีวิตประจำวัน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ความสัมพันธ์ที่ดีกับผู้อื่นในการทำงานและการอยู่ร่วมกันในสังคม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การปรับตัวให้ทันกับการเปลี่ยนแปลงของสังคมและสภาพแวดล้อ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หลีกเลี่ยงพฤติกรรมที่ไม่พึงประสงค์ซึ่งจะส่งผลกระทบต่อตนเองและผู้อื่น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การจัดการและหาทางออกที่เหมาะสมด้านความขัดแย้งและความแตกต่างระหว่างบุคคล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ใช้เทคโนโลย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เลือกใช้วัสดุ อุปกรณ์ ประเภทซอฟต์แวร์และฮาร์ดแวร์ในการพัฒนาตนเองและสังคมเพื่อการเรียนรู้ 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9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เลือกใช้แนวคิดทางเทคโนโลยีในการพัฒนาตนเองและสังคมเพื่อการเรียนรู้ 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0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เลือกใช้วิธีการทางเทคโนโลยีในการพัฒนาตนเองและสังคมเพื่อการเรียนรู้  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ะแนนรวม</w:t>
            </w:r>
          </w:p>
          <w:p>
            <w:pPr>
              <w:pStyle w:val="Style18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</w:r>
    </w:p>
    <w:p>
      <w:pPr>
        <w:pStyle w:val="Style18"/>
        <w:rPr/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b/>
          <w:b/>
          <w:bCs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Style18"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Style18"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kern w:val="2"/>
          <w:sz w:val="32"/>
          <w:szCs w:val="32"/>
        </w:rPr>
        <w:t>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ควรปรับปรุง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>(1.00–1.66)</w:t>
      </w:r>
    </w:p>
    <w:p>
      <w:pPr>
        <w:pStyle w:val="Style18"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kern w:val="2"/>
          <w:sz w:val="32"/>
          <w:szCs w:val="32"/>
        </w:rPr>
        <w:t>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>(1.67–2.33)</w:t>
      </w:r>
    </w:p>
    <w:p>
      <w:pPr>
        <w:pStyle w:val="Style18"/>
        <w:rPr/>
      </w:pPr>
      <w:r>
        <w:rPr>
          <w:rFonts w:eastAsia="Tahoma" w:cs="TH Sarabun New" w:ascii="TH Sarabun New" w:hAnsi="TH Sarabun New"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kern w:val="2"/>
          <w:sz w:val="32"/>
          <w:szCs w:val="32"/>
        </w:rPr>
        <w:t>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>(2.34–3.00)</w:t>
      </w:r>
    </w:p>
    <w:p>
      <w:pPr>
        <w:pStyle w:val="Style18"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หมายเหตุ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การหาระดับคุณภาพหาได้จากการนำคะแนนรวมในแต่ละช่องมาบวกกัน แล้วหารด้วยจำนวนข้อ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จะได้คะแนนเฉลี่ย แล้วนำมาเทียบกับเกณฑ์การตัดสินคุณภาพ</w:t>
      </w:r>
    </w:p>
    <w:p>
      <w:pPr>
        <w:pStyle w:val="Style18"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kern w:val="2"/>
          <w:sz w:val="32"/>
          <w:szCs w:val="32"/>
        </w:rPr>
      </w:r>
    </w:p>
    <w:p>
      <w:pPr>
        <w:pStyle w:val="Style18"/>
        <w:rPr/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ตัวอย่าง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เด็กชาย ก ได้คะแนนรวมเท่กับ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30 + 12 + 4 = 46   </w:t>
      </w:r>
    </w:p>
    <w:p>
      <w:pPr>
        <w:pStyle w:val="Style18"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ระดับคุณภาพเฉลี่ยเท่ากับ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46/20 = 2.30 </w:t>
      </w:r>
    </w:p>
    <w:p>
      <w:pPr>
        <w:pStyle w:val="Style18"/>
        <w:rPr/>
      </w:pPr>
      <w:r>
        <w:rPr>
          <w:rFonts w:eastAsia="Tahoma" w:cs="TH Sarabun New" w:ascii="TH Sarabun New" w:hAnsi="TH Sarabun New"/>
          <w:kern w:val="2"/>
          <w:sz w:val="32"/>
          <w:szCs w:val="32"/>
        </w:rPr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จากคะแนนเฉลี่ยเมื่อเทียบกับเกณฑ์การตัดสินคุณภาพจะอยู่ในระดับ</w:t>
      </w: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พอใช้</w:t>
      </w:r>
    </w:p>
    <w:p>
      <w:pPr>
        <w:pStyle w:val="Style18"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ภาระงาน กลุ่มสาระการเรียนรู้วิทยาศาสตร์ ชั้นมัธยมศึกษาปีที่ ๑</w:t>
      </w:r>
    </w:p>
    <w:p>
      <w:pPr>
        <w:pStyle w:val="Normal"/>
        <w:rPr/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ที่มา</w:t>
      </w:r>
      <w:r>
        <w:rPr>
          <w:rFonts w:cs="TH Sarabun New" w:ascii="TH Sarabun New" w:hAnsi="TH Sarabun New"/>
          <w:sz w:val="32"/>
          <w:szCs w:val="32"/>
        </w:rPr>
        <w:t>:</w:t>
      </w:r>
      <w:r>
        <w:rPr>
          <w:rFonts w:ascii="TH Sarabun New" w:hAnsi="TH Sarabun New" w:cs="TH Sarabun New"/>
          <w:sz w:val="32"/>
          <w:sz w:val="32"/>
          <w:szCs w:val="32"/>
        </w:rPr>
        <w:t>สำนักวิชาการและมาตรฐานการศึกษา สพฐ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๒๕๕๓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นวทางการจัดกิจกรรมการเรียนรู้เพื่อพัฒนาทักษะการคิด ตามหลักสูตรการศึกษาขั้นพื้นฐาน พุทธศักราช ๒๕๕๑ กลุ่มสาระการเรียนรู้วิทยาศาสตร์ ระดับมัธยมศึกษา</w:t>
      </w:r>
      <w:r>
        <w:rPr/>
        <w:t xml:space="preserve">. </w:t>
      </w:r>
      <w:r>
        <w:rPr/>
        <w:t>โรงพิมพ์ชุมนุมสหกรณ์การเกษตรแห่งประเทศไทย จำกัด</w:t>
      </w:r>
      <w:r>
        <w:rPr/>
        <w:t>.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การสังเกตเซลล์ของสิ่งมีชีวิต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ศึกษาโดยการวาดภาพรูปร่างและลักษณะของเซลล์ที่สังเกตได้และนำเสนอผล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การสังเกตเปรียบเทียบส่วนประกอบสำคัญของเซลล์พืชและสัตว์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ังกราฟิก เช่น เวนน์  ไดอะแกรม ฯลฯ และนำเสนอผล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จำลอ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ส่วนประกอบสำคัญของเซลล์พืชและเซลล์สัตว์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ำเสนอผล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ขียนรายงานผลการทดลองกระบวนการสารผ่านเซลล์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ดลองกระบวนการสารผ่านเซลล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๕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ปัจจัยที่จำเป็นต่อกกระบวนการสังเคราะห์ด้วยแสงของพืชและนำเสนอผลงาน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ปัจจัยที่จำเป็นต่อกระบวนการสังเคราะห์ด้วยแสงของพืช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ังกราฟิกสรุปการนำความรู้เกี่ยวกับปัจจัยที่จำเป็นต่อกระบวนการสังเคราะห์ด้วยแสงของพืช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ผลที่ได้จากการสังเคราะห์ด้วยแสงของพืช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ผลที่ได้จากการสังเคราะห์ด้วยแสงของพืช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๗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ผังกระบวนการสังเคราะห์ด้วยแสงของพืช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ิทรรศการความสำคัญของกระบวนการสังเคราะห์ด้วยแสงของพืชต่อสิ่งมีชีวิตและสิ่งแวดล้อม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๘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ขียนรายงานผลการทดลองและนำเสนอผลงาน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การทดลอง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ดอะแกร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ระบบการลำเลียงน้ำและอาหารของพืช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๐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โครงสร้างของดอก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ศึกษาส่วนประกอบของดอกที่เกี่ยวข้องกับการสืบพันธุ์ของพืชดอก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ผังคามคิ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กระบวนการสืบพันธุ์ของพืชและนำเสนอผลงาน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ขยายพันธุ์พืชด้วยวิธีการต่าง ๆ และนำเสนอผลงานการลงมือขยายพันธุ์พืช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การตอบสนองต่อสิ่งเร้าของพืชและนำเสนอ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การตอบสนองพืชต่อแสง น้ำและการสัมผัส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การสืบค้นข้อมูลเกี่ยวกับเทคโนโลยีชีวภาพ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โต้วาทีเกี่ยวกับผลการใช้เทคโนโลยีชีวภาพ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จำแนกสารเป็นกลุ่มอย่างมีหลักเกณฑ์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การทดลองจำแนกสารเป็นกลุ่มอย่างมีหลักเกณฑ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การศึกษาเพื่ออธิบายการเปลี่ยนสถานะของสารโดยใช้แบบจำลองการจัดเรียงอนุภาคของส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ความเป็นกร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บสของสารละลาย</w:t>
            </w:r>
          </w:p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วิธีการและผลการทดสอบความเป๋นกร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บสของสาระละลาย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ปฏิบัติการทดลองตรวจสอบค่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pH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สารในชีวิตประจำวัน</w:t>
            </w:r>
          </w:p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วิธีการและผลการทดสอบความเป็นกร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บสของสารในชีวิตประจำวั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วิธีการเตรียมสารละลายที่มีความเข้มข้นเป็นร้อยละและรายงานผลการทดลอง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แสดงการนำความรู้เกี่ยวกับสารละลาย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การเปลี่ยนแปลง</w:t>
            </w:r>
            <w:r>
              <w:rPr>
                <w:rFonts w:ascii="TH Sarabun New" w:hAnsi="TH Sarabun New" w:cs="TH Sarabun New"/>
                <w:color w:val="FF0000"/>
                <w:sz w:val="32"/>
                <w:sz w:val="32"/>
                <w:szCs w:val="32"/>
              </w:rPr>
              <w:t>สมบัติ มวลและพลังงาน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สารในการเปลี่ยนสถานะและการเกิดสารละลายและรายงานการทดลอง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แสดงการเปลี่ยนแปลงของสารในการเปลี่ยนสถานะและเกิดการละลาย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ปัจจัยที่มีผลต่อการเปลี่ยนสถานะและการละลายของสารและรายงานการทดลอง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ผังแสดงปัจจัยที่มีผลต่อการเปลี่ยนสถานะและการละลายของส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ศึกษาลักษณะของปริมาณ สเกลาร์และปริมาณเวกเตอร์และระบุลักษณะเฉพาะของปริมาณ สเกลาร์ และปริมาณเวกเตอร์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ำรวจและการจำแนกปริมาณ สเกลาร์ และปริมาณเวกเตอร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ำรวจตรวจสอบและให้คำจำกัดความคำว่าระยะทาง  การกระจัด  อัตราเร็วและความเร็วในการเคลื่อนที่ของวัตถุ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หาระยะทาง การกระจัด  อัตราเร็วแบะความเร็วในการเคลื่อนที่ของวัตถุ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ังมโนทัศน์แสดงระยะทางการกระจัด อัตราเร็วและความเร็วในการเคลื่อนที่ของวัตถ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๕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เรื่องอุณหภูมิและการวัดอุณหภูมิ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เรื่องอุณหภูมิและการวัดอุณหภูมิ อธิบายขั้นตอนการทดลองและผลการทดลองพร้อมภาพประกอบ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การสืบค้นข้อมูล อธิบายการถ่ายโอนความร้อนวิธีการต่าง ๆ และการนำความรู้ไปใช้ประโยชน์พร้อมตัวอย่าง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จัดแสดงผลงานการสืบค้นข้อมูล อธิบายการดูดกลืน การคายความรู้โดยการแผ่รังสีและการนำความรู้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อธิบายผลการทดลอ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ืบค้นข้อมูลเรื่องสมดุลความร้อนและผลของความร้อนต่อการขยายตัวของสารและนำความรู้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๖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ตรวจสอบสืบค้นข้อมูล อภิปรายผล สรุปและนำเสนอเกี่ยวกับบรรยากาศของโลก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องค์ประกอบของบรรยากาศ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แสดงชั้นบรรยากาศที่ปกคลุมผิวโลก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รายงานและแผนภาพ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สืบค้นข้อมูลเกี่ยวกับความสัมพันธ์ระหว่างอุณหภูมิ ความชื้นและความกดอากาศที่มีผลต่อปรากฏการณ์ทางลมฟ้าอากาศ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สำรวจสืบค้นข้อมูล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ข้อมูล อภิปรายการเกิดปรากฏการณ์ทางลมฟ้าอากาศและผลที่เกิดต่อมนุษย์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ปรากฏการณ์ทางลมฟ้าอากาศที่มีต่อมนุษย์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จัดแสดงสถานีความรู้เรื่องต่าง ๆ 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ข้อมูล วิเคราะห์ อธิบายผลของลมฟ้าที่มีผลต่อการดำรงชีวิตของสิ่งมีชีวิตและสิ่งแวดล้อม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เสนอนิทรรศการ ตัวอย่างพายุหรือปรากฏการณ์ต่าง ๆ และผลที่เกิดขึ้น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๕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รวบรวมข้อมูล  วิเคราะห์ อภิปราย สรุป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นำเสนอ ปัจจัยธรรมชาติและการกระทำของมนุษย์ที่ทำให้เกิดภาวะโลกร้อน  รูโหว่โอโซนและฝนกรด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รวบรวมข้อมูล  วิเคราะห์ อธิบายปัจจัยทางธรรมชาติและการกระทำของมนุษย์ที่มีต่อการเปลี่ยนแปลงอุณหภูมิของโลก  รูโหว่โอโซนและฝนกรด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ข้อมูลและผลกระทบโดยการจัดนิทรรศก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๗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รวบรวมข้อมูล  วิเคราะห์ อธิบายผลของภาวะโลกร้อน  รูโหว่โอโซนและฝนกรดที่มีผลต่อสิ่งมีชีวิตและสิ่งแวดล้อม</w:t>
            </w:r>
          </w:p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ข้อมูลและผลกระทบโดยการจัดนิทรรศก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๘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ะนำไปแทรกในสาระที่ 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๗ ในการจัดกิจกรรมการเรียนรู้</w:t>
            </w:r>
          </w:p>
          <w:p>
            <w:pPr>
              <w:pStyle w:val="Style18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;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นชั้นมัธยมศึกษาปีที่ ๑ ไม่มีการวิเคราะห์ตัวชี้วัด ในมาตรฐาน ว 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,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 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 – 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๒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,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 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๒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,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 ๗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๗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เพราะไม่ได้กำหนดให้เรียนในชั้นนี้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๕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๖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๗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๘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๙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8"/>
        <w:rPr>
          <w:rFonts w:ascii="TH Sarabun New" w:hAnsi="TH Sarabun New" w:cs="TH Sarabun New"/>
          <w:b/>
          <w:b/>
          <w:bCs/>
          <w:color w:val="FF0000"/>
          <w:sz w:val="32"/>
          <w:szCs w:val="32"/>
        </w:rPr>
      </w:pPr>
      <w:r>
        <w:rPr>
          <w:rFonts w:cs="TH Sarabun New" w:ascii="TH Sarabun New" w:hAnsi="TH Sarabun New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libri Light">
    <w:altName w:val="Segoe U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altName w:val="TH Sarabun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libri Light;Segoe UI" w:hAnsi="Calibri Light;Segoe UI" w:eastAsia="Times New Roman" w:cs="Angsana New"/>
      <w:b/>
      <w:bCs/>
      <w:color w:val="5B9BD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;TH Sarabun New" w:hAnsi="TH SarabunPSK;TH Sarabun New" w:eastAsia="Calibri" w:cs="TH SarabunPSK;TH Sarabun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eastAsia="Calibri" w:cs="TH SarabunPSK;TH Sarabun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ข้อความตัวยึด"/>
    <w:basedOn w:val="Style12"/>
    <w:qFormat/>
    <w:rPr>
      <w:color w:val="808080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หัวเรื่อง 1 อักขระ"/>
    <w:basedOn w:val="Style12"/>
    <w:qFormat/>
    <w:rPr>
      <w:rFonts w:ascii="Angsana New" w:hAnsi="Angsana New" w:eastAsia="Times New Roman" w:cs="Angsana New"/>
      <w:b/>
      <w:bCs/>
      <w:kern w:val="2"/>
      <w:sz w:val="48"/>
      <w:szCs w:val="48"/>
      <w:lang w:val="en-US" w:bidi="th-TH"/>
    </w:rPr>
  </w:style>
  <w:style w:type="character" w:styleId="3">
    <w:name w:val="หัวเรื่อง 3 อักขระ"/>
    <w:basedOn w:val="Style12"/>
    <w:qFormat/>
    <w:rPr>
      <w:rFonts w:ascii="Calibri Light;Segoe UI" w:hAnsi="Calibri Light;Segoe UI" w:eastAsia="Times New Roman" w:cs="Angsana New"/>
      <w:b/>
      <w:bCs/>
      <w:color w:val="5B9BD5"/>
      <w:szCs w:val="28"/>
      <w:lang w:val="en-US" w:bidi="th-TH"/>
    </w:rPr>
  </w:style>
  <w:style w:type="character" w:styleId="Style14">
    <w:name w:val="ข้อความบอลลูน อักขระ"/>
    <w:basedOn w:val="Style12"/>
    <w:qFormat/>
    <w:rPr>
      <w:rFonts w:ascii="Tahoma" w:hAnsi="Tahoma" w:eastAsia="Calibri" w:cs="Angsana New"/>
      <w:sz w:val="16"/>
      <w:szCs w:val="20"/>
      <w:lang w:val="en-US" w:bidi="th-TH"/>
    </w:rPr>
  </w:style>
  <w:style w:type="character" w:styleId="Style15">
    <w:name w:val="หัวกระดาษ อักขระ"/>
    <w:basedOn w:val="Style12"/>
    <w:qFormat/>
    <w:rPr>
      <w:sz w:val="22"/>
      <w:szCs w:val="28"/>
    </w:rPr>
  </w:style>
  <w:style w:type="character" w:styleId="Style16">
    <w:name w:val="ท้ายกระดาษ อักขระ"/>
    <w:basedOn w:val="Style12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ext">
    <w:name w:val="text"/>
    <w:basedOn w:val="Style17"/>
    <w:qFormat/>
    <w:pPr>
      <w:spacing w:before="0" w:after="0"/>
      <w:jc w:val="left"/>
    </w:pPr>
    <w:rPr>
      <w:rFonts w:ascii="Angsana New" w:hAnsi="Angsana New" w:cs="Angsana New"/>
      <w:sz w:val="32"/>
      <w:szCs w:val="32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rynn.com/wp-content/uploads/2013/07/Lime-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.ohozaa.com/ik/79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iogang.net/upload_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frynn.com/wp-content/uploads/2013/07/Lime-1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image.ohozaa.com/ik/79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biogang.net/upload_" TargetMode="External"/><Relationship Id="rId14" Type="http://schemas.openxmlformats.org/officeDocument/2006/relationships/hyperlink" Target="https://www.youtube.com/watch?v=5TZs0BWf4ok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hyperlink" Target="http://f.ptcdn.info/511/006/000/1371991435-acidrainst-o.jpg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s://www.youtube.com/watch?v=VTcxP-tAgxw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s://garnjanaporn.files.wordpress.com/2013/02/15-4.jpg" TargetMode="External"/><Relationship Id="rId29" Type="http://schemas.openxmlformats.org/officeDocument/2006/relationships/hyperlink" Target="https://www.youtube.com/watch?v=VTcxP-tAgxw" TargetMode="External"/><Relationship Id="rId30" Type="http://schemas.openxmlformats.org/officeDocument/2006/relationships/image" Target="media/image13.jpeg"/><Relationship Id="rId31" Type="http://schemas.openxmlformats.org/officeDocument/2006/relationships/hyperlink" Target="http://flowermanman.blogspot.com/2012_02_01_archive.html" TargetMode="External"/><Relationship Id="rId32" Type="http://schemas.openxmlformats.org/officeDocument/2006/relationships/hyperlink" Target="http://www.bloggang.com/viewdiary.php?id=fasaiwonmai&amp;month=12-2012&amp;date=28&amp;group=2&amp;gblog=448" TargetMode="External"/><Relationship Id="rId33" Type="http://schemas.openxmlformats.org/officeDocument/2006/relationships/hyperlink" Target="http://www.comeongreen.com/Plant/45/" TargetMode="External"/><Relationship Id="rId34" Type="http://schemas.openxmlformats.org/officeDocument/2006/relationships/image" Target="media/image14.jpeg"/><Relationship Id="rId35" Type="http://schemas.openxmlformats.org/officeDocument/2006/relationships/image" Target="media/image15.png"/><Relationship Id="rId36" Type="http://schemas.openxmlformats.org/officeDocument/2006/relationships/hyperlink" Target="http://www.bbc.co.uk/staticarchive/58177a276501615c963df37b4ab5b3475528953f.gif" TargetMode="External"/><Relationship Id="rId37" Type="http://schemas.openxmlformats.org/officeDocument/2006/relationships/image" Target="media/image16.png"/><Relationship Id="rId38" Type="http://schemas.openxmlformats.org/officeDocument/2006/relationships/hyperlink" Target="http://cf067b.medialib.glogster.com/" TargetMode="External"/><Relationship Id="rId39" Type="http://schemas.openxmlformats.org/officeDocument/2006/relationships/image" Target="media/image17.png"/><Relationship Id="rId40" Type="http://schemas.openxmlformats.org/officeDocument/2006/relationships/hyperlink" Target="http://www.mstworkbooks.co.za/natural-sciences/gr9/images/gr9mm05-gd-0021.png" TargetMode="External"/><Relationship Id="rId41" Type="http://schemas.openxmlformats.org/officeDocument/2006/relationships/image" Target="media/image17.png"/><Relationship Id="rId42" Type="http://schemas.openxmlformats.org/officeDocument/2006/relationships/hyperlink" Target="http://www.bbc.co.uk/staticarchive/58177a276501615c963df37b4ab5b3475528953f.gif" TargetMode="External"/><Relationship Id="rId43" Type="http://schemas.openxmlformats.org/officeDocument/2006/relationships/image" Target="media/image15.png"/><Relationship Id="rId44" Type="http://schemas.openxmlformats.org/officeDocument/2006/relationships/hyperlink" Target="https://www.youtube.com/watch?v=PdprNTwb4Ks" TargetMode="External"/><Relationship Id="rId45" Type="http://schemas.openxmlformats.org/officeDocument/2006/relationships/image" Target="media/image18.jpeg"/><Relationship Id="rId46" Type="http://schemas.openxmlformats.org/officeDocument/2006/relationships/hyperlink" Target="https://www.youtube.com/watch?v=PdprNTwb4Ks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5:20:00Z</dcterms:created>
  <dc:creator>Kwang</dc:creator>
  <dc:description/>
  <cp:keywords/>
  <dc:language>en-US</dc:language>
  <cp:lastModifiedBy>Rattana</cp:lastModifiedBy>
  <dcterms:modified xsi:type="dcterms:W3CDTF">2015-06-06T19:28:00Z</dcterms:modified>
  <cp:revision>10</cp:revision>
  <dc:subject/>
  <dc:title/>
</cp:coreProperties>
</file>