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แรงและการเคลื่อ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วิทยาศาสตร์                 วิชา วิทยาศาสตร์                 รหัส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 </w:t>
      </w:r>
      <w:r>
        <w:rPr>
          <w:rFonts w:cs="TH SarabunPSK" w:ascii="TH SarabunPSK" w:hAnsi="TH SarabunPSK"/>
          <w:b/>
          <w:bCs/>
          <w:sz w:val="36"/>
          <w:szCs w:val="36"/>
        </w:rPr>
        <w:t>21102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370840</wp:posOffset>
                </wp:positionV>
                <wp:extent cx="5591175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0.75pt;margin-top:29.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มัธย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วล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7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ที่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แรงและการเคลื่อนที่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สาระที่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8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ธรรมชาติของวิทยาศาสตร์และเทคโนโลยี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</w:p>
    <w:p>
      <w:pPr>
        <w:pStyle w:val="Normal"/>
        <w:ind w:right="-51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ข้าใจธรรมชาติของแรงแม่เหล็กไฟฟ้า แรงโน้มถ่วง และแรงนิวเคลียร์มีกระบว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ืบเสาะหาความรู้ สื่อสารสิ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งที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เรียนรู้และนำความรู้ไปใช้ประโยชน์อย่างถูกต้องและม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ุณธรรม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ว </w:t>
      </w:r>
      <w:r>
        <w:rPr>
          <w:rFonts w:cs="TH SarabunPSK" w:ascii="TH SarabunPSK" w:hAnsi="TH SarabunPSK"/>
          <w:sz w:val="32"/>
          <w:szCs w:val="32"/>
        </w:rPr>
        <w:t>8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ช้กระบวนการทางวิทยาศาสตร์และจิตวิทยาศาสตร์ ในการสืบเสาะหาความรู้ 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ปัญหา รู้ว่าปรากฏการณ์ทางธรรมชาติที่เกิดขึ้นในส่วนใหญ่มีรูปแบบที่แน่นอน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อธิบายและตรวจสอบได้ ภายใต้ข้อมูลและเครื่องมือที่มีอยู่ในช่วงเวลานั้น ๆ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ข้าใจว่าวิทยาศาสตร์ เทคโนโลยี สังคมและสิ่งแวดล้อมมีความเกี่ยวข้องสัมพันธ์กัน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jc w:val="left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ว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4.1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ม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.1/1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ืบค้นข้อมูลและ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ิมาณสเกลาร์ ปริมาณเวกเตอร์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ว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4.1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ม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.1/2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ระยะทาง การกระจัด อัตราเร็ว และความเร็วในการเคลื่อนที่ข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ตถุ</w:t>
      </w:r>
    </w:p>
    <w:p>
      <w:pPr>
        <w:pStyle w:val="Normal"/>
        <w:ind w:right="-51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คำถามที่กำหนดประเด็นหรือตัวแปรที่สำคัญในการสำรวจตรวจสอบ หรือศึกษาค้นคว้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ที่สนใจได้อย่างครอบคลุมและเชื่อถือได้</w:t>
      </w:r>
    </w:p>
    <w:p>
      <w:pPr>
        <w:pStyle w:val="Normal"/>
        <w:ind w:right="-51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สมมติฐานที่สามารถตรวจสอบได้ และวางแผน การสำรวจตรวจสอบ</w:t>
      </w:r>
      <w:r>
        <w:rPr>
          <w:rFonts w:ascii="TH SarabunPSK" w:hAnsi="TH SarabunPSK" w:cs="TH SarabunPSK"/>
          <w:sz w:val="32"/>
          <w:sz w:val="32"/>
          <w:szCs w:val="32"/>
        </w:rPr>
        <w:t>หลาย ๆ วิธี</w:t>
      </w:r>
    </w:p>
    <w:p>
      <w:pPr>
        <w:pStyle w:val="Normal"/>
        <w:ind w:right="-51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3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ลือกเทคนิควิธีการสำรวจตรวจสอบทั้งเชิงปริมาณและเชิงคุณภาพที่ได้ผลเที่ยงตรง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ลอดภัยโดยใช้วัสดุและเครื่องมือที่เหมาะสม</w:t>
      </w:r>
    </w:p>
    <w:p>
      <w:pPr>
        <w:pStyle w:val="Normal"/>
        <w:ind w:right="-514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4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วบรวมข้อมูล จัดกระทำข้อมูลเชิงปริมาณและเชิงคุณภาพ</w:t>
      </w:r>
    </w:p>
    <w:p>
      <w:pPr>
        <w:pStyle w:val="Normal"/>
        <w:ind w:right="-51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1/5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และประเมินความสอดคล้องของประจักษ์พยานกับข้อสรุป ทั้งที่สนับสนุนหรื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ัดแย้งกับสมมติ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ความผิดปกติของข้อมูลจากการสำรวจตรวจสอบ</w:t>
      </w:r>
    </w:p>
    <w:p>
      <w:pPr>
        <w:pStyle w:val="Normal"/>
        <w:ind w:right="-514"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6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แบบจำลอง หรือรูปแบบที่อธิบายผลหรือแสดงผลของการสำรวจตรวจสอบ</w:t>
      </w:r>
      <w:r>
        <w:rPr>
          <w:rFonts w:cs="TH SarabunPSK" w:ascii="TH SarabunPSK" w:hAnsi="TH SarabunPSK"/>
          <w:sz w:val="32"/>
          <w:szCs w:val="32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7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คำถามที่นำไปสู่การสำรวจตรวจสอบในเรื่องที่เกี่ยวข้องและนำความรู้ที่ได้ไปใช้ใ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ใหม่ หรืออธิบายเกี่ยวกับแนวคิด กระบวนการและผลของโครงงานหรือชิ้นงา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ผู้อื่นเข้าใจ</w:t>
      </w:r>
    </w:p>
    <w:p>
      <w:pPr>
        <w:pStyle w:val="Normal"/>
        <w:ind w:right="-51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8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นทึกและอธิบายผลการสังเกตการสำรวจตรวจสอบค้นคว้าเพิ่มเติมจากแหล่ง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่าง ๆ ให้ได้ข้อมูลที่เชื่อถือได้และยอมรับการเปลี่ยนแปลงความรู้ที่ค้นพบ เมื่อมีข้อมูล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จักษ์พยานใหม่เพิ่มขึ้นหรือโต้แย้งจากเดิม</w:t>
      </w:r>
    </w:p>
    <w:p>
      <w:pPr>
        <w:pStyle w:val="Normal"/>
        <w:ind w:right="-51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9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แสดงผลงาน เขียนรายงาน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อธิบายเกี่ยวกับแนวคิดกระบวนการ และผลข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งานหรือชิ้นงานให้ผู้อื่นเข้าใ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ปริมาณสเกลาร์ เป็นปริมาณที่มีแต่ขนา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่วนปริมาณเวกเตอร์ เป็นปริมาณที่มีทั้งขนาดและทิศทาง และการเคลื่อนที่ของวัตถุเกี่ยวข้องกับระยะทาง การกระจัด อัตราเร็ว และความเร็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ิมาณสเกลาร์ ปริมาณเวกเตอร์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กระจัด อัตราเร็ว และความเร็วในการเคลื่อนที่ของวัตถ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สื่อสาร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คิด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แก้ปัญหา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ใช้ทักษะชีวิต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ใช้เทคโนโลย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284" w:leader="none"/>
        </w:tabs>
        <w:rPr>
          <w:rFonts w:ascii="TH SarabunPSK" w:hAnsi="TH SarabunPSK" w:eastAsia="Angsana New" w:cs="TH SarabunPSK"/>
          <w:sz w:val="32"/>
          <w:szCs w:val="32"/>
        </w:rPr>
      </w:pPr>
      <w:hyperlink r:id="rId2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มีวินัย</w:t>
        </w:r>
      </w:hyperlink>
    </w:p>
    <w:p>
      <w:pPr>
        <w:pStyle w:val="Normal"/>
        <w:numPr>
          <w:ilvl w:val="2"/>
          <w:numId w:val="26"/>
        </w:numPr>
        <w:tabs>
          <w:tab w:val="clear" w:pos="720"/>
          <w:tab w:val="left" w:pos="284" w:leader="none"/>
        </w:tabs>
        <w:rPr/>
      </w:pPr>
      <w:hyperlink r:id="rId3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ใฝ่</w:t>
        </w:r>
        <w:r>
          <w:rPr>
            <w:rStyle w:val="InternetLink"/>
            <w:rFonts w:ascii="TH SarabunPSK" w:hAnsi="TH SarabunPSK" w:eastAsia="Angsana New" w:cs="TH SarabunPSK"/>
            <w:sz w:val="32"/>
            <w:sz w:val="32"/>
            <w:szCs w:val="32"/>
          </w:rPr>
          <w:t>เรียนรู้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    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ความ</w:t>
      </w:r>
      <w:hyperlink r:id="rId4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ซื่อสัตย์สุจริต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> 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</w:t>
      </w:r>
      <w:hyperlink r:id="rId5" w:tgtFrame="_blank">
        <w:r>
          <w:rPr>
            <w:rStyle w:val="InternetLink"/>
            <w:rFonts w:ascii="TH SarabunPSK" w:hAnsi="TH SarabunPSK" w:eastAsia="Angsana New" w:cs="TH SarabunPSK"/>
            <w:sz w:val="32"/>
            <w:sz w:val="32"/>
            <w:szCs w:val="32"/>
          </w:rPr>
          <w:t>มุ่งมั่น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ในการทำงาน</w:t>
        </w:r>
      </w:hyperlink>
      <w:hyperlink r:id="rId6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 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รวบยอด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ฟ้มสะสม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ร่วมกิจกรรมการเรียนรู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ใบ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ฯล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ผังความคิด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ดิษฐ์ของเล่นแสนสนุก</w:t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808"/>
        <w:gridCol w:w="1518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ธีการ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ครื่องมือ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ผ่าน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การประเมินแฟ้มสะสมงาน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แฟ้มสะสมงา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การประเมินแผนผังความคิด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แผนผังความคิ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การประเมินทักษะกระบวนการท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วิทยาศาสตร์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ทักษะกระบวนการทางวิทยาศาสตร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 </w:t>
            </w:r>
            <w:r>
              <w:rPr>
                <w:rFonts w:ascii="TH SarabunPSK" w:hAnsi="TH SarabunPSK" w:cs="TH SarabunPSK"/>
              </w:rPr>
              <w:t>การประเมินสมรรถนะสำคัญ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สมรรถนะสำคั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.  </w:t>
            </w:r>
            <w:r>
              <w:rPr>
                <w:rFonts w:ascii="TH SarabunPSK" w:hAnsi="TH SarabunPSK" w:cs="TH SarabunPSK"/>
              </w:rPr>
              <w:t>การประเมินคุณลักษณะอันพึงประสงค์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คุณลักษณะอันพึงประสงค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.  </w:t>
            </w:r>
            <w:r>
              <w:rPr>
                <w:rFonts w:ascii="TH SarabunPSK" w:hAnsi="TH SarabunPSK" w:cs="TH SarabunPSK"/>
              </w:rPr>
              <w:t>การประเมินพฤติกรรมการทำงานเป็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รายบุคค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พฤติกรรมการทำงานเป็นรายบุคคล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.  </w:t>
            </w:r>
            <w:r>
              <w:rPr>
                <w:rFonts w:ascii="TH SarabunPSK" w:hAnsi="TH SarabunPSK" w:cs="TH SarabunPSK"/>
              </w:rPr>
              <w:t>การประเมินพฤติกรรมการทำงานกลุ่ม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พฤติกรรมการทำงานกลุ่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.  </w:t>
            </w:r>
            <w:r>
              <w:rPr>
                <w:rFonts w:ascii="TH SarabunPSK" w:hAnsi="TH SarabunPSK" w:cs="TH SarabunPSK"/>
              </w:rPr>
              <w:t>การประเมินจิตวิทยาศาสตร์และเจตคต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เชิงวิทยาศาสตร์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จิตวิทยาศาสตร์และเจตคติเชิงวิทยาศาสตร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142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8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รง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>– 2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ธิบายความหมายเกี่ยวกับแรง</w:t>
      </w:r>
    </w:p>
    <w:p>
      <w:pPr>
        <w:pStyle w:val="NoSpacing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ธิบายความแตกต่างของ</w:t>
      </w:r>
      <w:r>
        <w:rPr>
          <w:rFonts w:ascii="TH SarabunPSK" w:hAnsi="TH SarabunPSK" w:cs="TH SarabunPSK"/>
          <w:sz w:val="32"/>
          <w:sz w:val="32"/>
          <w:szCs w:val="32"/>
        </w:rPr>
        <w:t>ปริมาณสเก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>าร์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ปริมาณเวกเตอร์</w:t>
      </w:r>
    </w:p>
    <w:p>
      <w:pPr>
        <w:pStyle w:val="NoSpacing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กตัวอย่าง</w:t>
      </w:r>
      <w:r>
        <w:rPr>
          <w:rFonts w:ascii="TH SarabunPSK" w:hAnsi="TH SarabunPSK" w:cs="TH SarabunPSK"/>
          <w:sz w:val="32"/>
          <w:sz w:val="32"/>
          <w:szCs w:val="32"/>
        </w:rPr>
        <w:t>ปริมาณสเก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>าร์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ปริมาณเวกเตอร์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ngagement)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นำเข้าสู่บท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ักลูกฟุตบอลบนโต๊ะและให้นักเรียนสังเก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ลื่อ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ูกฟุตบอล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ูกบอลเคลื่อนที่ไปจากตำแหน่งเดิมเนื่องจากมีแรงผลั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                                                           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จัดสถานการณ์เพื่อให้นักเรียนได้สาธิต  ดังนี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Default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การณ์ที่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ผลักกำแพงห้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Default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การณ์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ตีลูกปิงป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Default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การณ์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เตะลูกฟุตบอล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Default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การณ์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ปั้นดินน้ำมั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ทดลองปฏิบัติตามสถานการณ์ที่กำหนดให้และสังเกตการเปลี่ยนแปลงของวัตถุขณะที่เพื่อนในกลุ่มกำลังสาธิต และช่วยกันระดมความคิ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ว่า สิ่งที่ทำให้วัตถุเปลี่ยนแปลงสภาพไปจากเดิม คืออะไร โดยครูใช้คำถามต่อไปนี้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สถานการณ์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ผลัก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พงห้องส่งผลให้วัตถุเกิดการเปลี่ยนแปลงอย่างไ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ออกแรงผลัก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พงห้อง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พงห้องไม่เคลื่อน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Defaul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สถานการณ์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ตีลูกปิงปองส่งผลให้วัตถุเกิดการเปลี่ยนแปลงอย่างไ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อ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ออกแรงตีลูกปิงปอง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วัตถุเปลี่ยนสภาพเดิมของวัตถุค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อกจากลูกปิงปองเคลื่อนที่ไปด้านหน้าแล้วยัง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ลูกปิงปองเปลี่ยนทิศทางไปตามแนวแรงที่ออ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Defaul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สถานการณ์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เตะลูกฟุตบอลส่งผลให้วัตถุเกิดการเปลี่ยนแปลงอย่างไร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ออกแรงเตะลูกฟุตบอลส่งผลให้วัตถุเปลี่ยนสภาพเดิมของวัตถุค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ูกฟุตบอลเคลื่อนที่ไปด้านหน้าแล้วยัง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ลูกฟุตบอลเปลี่ยนแปลงความเร็วในการเคลื่อนที่อีกด้ว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Defaul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-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การณ์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ปั้นดิน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ันส่งผลให้วัตถุเกิดการเปลี่ยนแปลงอย่างไร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อ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ออกแรงปั้นดิน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้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ันส่งผลให้วัตถุเปลี่ยนสภาพเดิมของวัตถุค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ิน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ันเปลี่ยนรูปร่างไปจากเดิ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คิดว่า การที่วัตถุเปลี่ยนสภาพเดิมของวัตถุเป็นผลเนื่องมาจากสิ่งใ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ตอบ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มีแรงมากระทำ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rPr>
          <w:rStyle w:val="Appleconvertedspace"/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และ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วมก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ความหมายของแรง 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ได้ข้อสรุ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ี้</w:t>
      </w:r>
      <w:r>
        <w:rPr>
          <w:rStyle w:val="Appleconvertedspace"/>
          <w:rFonts w:ascii="TH SarabunPSK" w:hAnsi="TH SarabunPSK" w:cs="TH SarabunPSK"/>
          <w:color w:val="000000"/>
          <w:sz w:val="32"/>
          <w:sz w:val="32"/>
          <w:szCs w:val="32"/>
        </w:rPr>
        <w:t> 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Style w:val="Appleconvertedspace"/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รง 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ิ่งที่กระทำต่อวัตถุในรูปของการดึงหรือผลัก เพื่อให้วัตถุเคลื่อนที่ แต่วัตถุอา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คลื่อนที่หรือไม่ก็ได้ขึ้นอยู่กับขนาดและทิศทางของแรง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sz w:val="32"/>
          <w:sz w:val="32"/>
          <w:szCs w:val="32"/>
        </w:rPr>
        <w:t>แรง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>ปริมาณเว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เตอร์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ำรวจและค้นหา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xploration)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แบ่งกลุ่ม กลุ่ม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-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ให้แต่ละกลุ่มสืบค้นในหัวข้อเรื่อง ปริมาณทางกายภาพ โดยช่วยกันวิเคราะห์ถึงความแตกต่างและบอกชนิด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สเกลาร์และปริมาณเ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ตอร์ 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แต่ละกลุ่มดำเนินการสืบค้นเกี่ยวกับหัวข้อที่ได้รับมอบหมายให้ครอบคลุมประเด็นที่กำหนดโดยร่วมกันวางแผนการสืบค้นทั้งจากการศึกษาเอกสารอ้างอิงและแหล่งข้อมูลต่างๆ โดยดำเนินการตามขั้นตอนดังนี้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ต่ละกลุ่มวางแผนการสืบค้นข้อมูล โดยแบ่งหัวข้อย่อยให้เพื่อนสมาชิกช่วยกันสืบค้น ตามที่สมาชิกกลุ่มช่วยกันกำหนดหัวข้อย่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</w:t>
      </w:r>
      <w:r>
        <w:rPr>
          <w:rFonts w:ascii="TH SarabunPSK" w:hAnsi="TH SarabunPSK" w:cs="TH SarabunPSK"/>
          <w:sz w:val="32"/>
          <w:sz w:val="32"/>
          <w:szCs w:val="32"/>
        </w:rPr>
        <w:t>ปริมาณสเกลาร์ปริมาณเว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เตอร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มาชิกกลุ่มแต่ละคนหรือกลุ่มย่อยช่วยกันสืบค้นข้อมูลตามหัวข้อย่อยที่ตนเองรับผิดชอบ โดยการสืบค้นจากใบความรู้ที่ครูเตรียมมาให้หรือหนังสือ วารสารทางธรณีวิทยา สารานุกรมวิทยาศาสตร์ สารานุกรมสำหรับเยาวชน และอินเทอร์เน็ต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มาชิกกลุ่มนำข้อมูลที่สืบค้น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ารายงานให้เพื่อน ๆ สมาชิกในกลุ่มฟังรวมทั้งร่วมกันอภิปรายซักถามจนคาดว่าสมาชิกทุกคนมีความรู้ความเข้าใจที่ตรงกัน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าชิกกลุ่มช่วยกันสรุปความรู้ที่ได้ทั้งหมดสรุปเป็นแผนผังความคิดเป็นผลงานของกลุ่ม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การอภิปรายและลงข้อสรุป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xplanation)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แต่ละกลุ่มส่งตัวแทนมานำเสน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สืบค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้าชั้นเรียน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และนักเรียนร่วมกันอภิปรายและหาข้อสรุปจากการปฏิบัติกิจกรรม โดยใช้แนวคำถามต่อไปนี้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ab/>
        <w:tab/>
        <w:t>-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สเกลา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ะไ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สเกลาร์เป็นปริมาณที่มีแต่ขนา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ParagraphStyl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เ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ตอ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ะไ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นวการตอ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เวกเตอร์เป็นปริมาณที่มีทั้งขนาดและทิศทา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คิดว่า “เวลา” 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เวกเตอ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เกลา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ราะเหตุใด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สเกลา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ราะ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บ่งบอกเฉพาะขนาดก็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หมายสมบูรณ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เข้าใจตรงกั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autoSpaceDE w:val="false"/>
        <w:ind w:firstLine="709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- </w:t>
      </w:r>
      <w:r>
        <w:rPr>
          <w:rFonts w:ascii="TH SarabunPSK" w:hAnsi="TH SarabunPSK" w:cs="TH SarabunPSK"/>
          <w:sz w:val="32"/>
          <w:sz w:val="32"/>
          <w:szCs w:val="32"/>
        </w:rPr>
        <w:t>ยก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ปริมาณสเกลา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อะไรบ้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การตอบ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ความยาว มวล อุณหภูมิ เวลา ปริมาตร พลังงาน ระยะทาง และความหนาแน่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ind w:left="709" w:firstLine="1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ยก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ปริมาณเวกเต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อะไรบ้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การตอบ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กระจัดความเร็ว ความเร่ง แร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้ำหนัก โมเมนต์ และโมเมนตั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และครูร่วมกันสรุปผลจาก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ืบค้นข้อมูลโดยให้ได้ข้อสรุปว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ท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ยภา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แนก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ก่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ิมาณสเกลาร์ เป็นปริมาณที่มีแต่ขนาดอย่างเดี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สามารถระบุเฉพาะขนาดก็มีความหมายสมบูรณ์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ิมาณสเกลาร์ 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ยาว มวล อุณหภูมิ เวลา ปริมาตร พลังงาน ระยะทางความหนาแน่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ิมาณเวกเตอร์เป็นปริมาณที่มีทั้งขนาดและทิศทางการบอกค่าของปริมาณเวกเตอร์ต้องบอกทั้งขนาดและทิศทางจึงจะมีความหมายสมบูรณ์ตัวอย่างปริมาณเวกเตอร์เช่นการกระจัดความเร็ว ความเร่ง แรง น้ำหนัก โมเมนต์ และโมเมนตัม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ขยายความรู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xpansion)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ให้ความรู้เพิ่มเติมเกี่ยวกับ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การเขียนสัญลักษณ์แทนเวกเตอ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มารถเขียนได้หลายแบบพร้อมทั้งยกตัวอย่างการเขียนสัญลักษณ์ของเวกเตอร์เช่น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009015</wp:posOffset>
                </wp:positionH>
                <wp:positionV relativeFrom="paragraph">
                  <wp:posOffset>-408940</wp:posOffset>
                </wp:positionV>
                <wp:extent cx="266065" cy="276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</w:tblGrid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1.8pt;mso-wrap-distance-left:9pt;mso-wrap-distance-right:9pt;mso-wrap-distance-top:0pt;mso-wrap-distance-bottom:0pt;margin-top:-32.2pt;mso-position-vertical-relative:text;margin-left:-79.45pt;mso-position-horizontal-relative:text">
                <v:fill opacity="0f"/>
                <v:textbox inset="0in,0in,0in,0in">
                  <w:txbxContent>
                    <w:tbl>
                      <w:tblPr>
                        <w:tblW w:w="4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</w:tblGrid>
                      <w:tr>
                        <w:trPr>
                          <w:trHeight w:val="172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953" w:leader="none"/>
        </w:tabs>
        <w:ind w:left="2160" w:firstLine="720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13230</wp:posOffset>
                </wp:positionH>
                <wp:positionV relativeFrom="paragraph">
                  <wp:posOffset>48260</wp:posOffset>
                </wp:positionV>
                <wp:extent cx="381635" cy="635"/>
                <wp:effectExtent l="0" t="0" r="0" b="0"/>
                <wp:wrapNone/>
                <wp:docPr id="3" name="ลูกศรเชื่อมต่อแบบตรง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5" stroked="t" o:allowincell="f" style="position:absolute;margin-left:134.9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07690</wp:posOffset>
                </wp:positionH>
                <wp:positionV relativeFrom="paragraph">
                  <wp:posOffset>55880</wp:posOffset>
                </wp:positionV>
                <wp:extent cx="381635" cy="635"/>
                <wp:effectExtent l="0" t="0" r="0" b="0"/>
                <wp:wrapNone/>
                <wp:docPr id="4" name="ลูกศรเชื่อมต่อแบบตรง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6" stroked="t" o:allowincell="f" style="position:absolute;margin-left:244.7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 </w:t>
        <w:tab/>
        <w:tab/>
        <w:tab/>
        <w:t>a</w:t>
        <w:tab/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953" w:leader="none"/>
        </w:tabs>
        <w:ind w:left="216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แต่ละคนเขียนสัญลักษณ์ของเวกเตอร์ที่กำหนดให้ต่อไปนี้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วกเตอร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ขนา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ไปทางทิศตะวันออก</w:t>
      </w:r>
    </w:p>
    <w:p>
      <w:pPr>
        <w:pStyle w:val="Default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วกเตอร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B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ขนา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ไปทางทิศใต้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กเตอร์ </w:t>
      </w:r>
      <w:r>
        <w:rPr>
          <w:rFonts w:cs="TH SarabunPSK" w:ascii="TH SarabunPSK" w:hAnsi="TH SarabunPSK"/>
          <w:sz w:val="32"/>
          <w:szCs w:val="32"/>
        </w:rPr>
        <w:t xml:space="preserve">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ขนา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มีทิศทามุม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องศากับแนวระดับ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ทำใบงาน เรื่อง ปริมาณทางกายภาพ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เมินผล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valuation)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ให้นักเรียนแต่ละคนพิจารณาว่าจากหัวข้อที่เรียนมาและการปฏิบัติกิจกรรม มีจุดใดบ้างที่ยังไม่เข้าใจหรือยังมีข้อสงสัย ถ้ามี ครูช่วยอธิบายเพิ่มเติมให้นักเรียนเข้าใจ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ร่วมกันประเมินการปฏิบัติกิจกรรมกลุ่มว่ามีปัญหาหรืออุปสรรคใด และได้มีการแก้ไขอย่างไรบ้าง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และครูร่วมกันแสดงความคิดเห็นเกี่ยวกับประโยชน์ที่ได้รับจากการปฏิบัติกิจกรรมและนำความรู้ที่ได้ไปใช้ประโยชน์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ทดสอบความเข้าใจของนักเรียนโดยการใช้คำถามดังนี้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134" w:leader="none"/>
        </w:tabs>
        <w:ind w:left="709" w:firstLine="36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สเกลา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ตกต่าง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เ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ตอ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ย่างไ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สเกลาร์เป็น</w:t>
      </w:r>
    </w:p>
    <w:p>
      <w:pPr>
        <w:pStyle w:val="Default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ที่มีแต่ขนา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ส่ว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เวกเตอร์เป็นปริมาณที่มีทั้งขนาดและทิศทา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134" w:leader="none"/>
        </w:tabs>
        <w:ind w:left="709" w:firstLine="36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คิดว่า “เวลา” 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เวกเตอ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เกลา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ราะเหตุใ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</w:t>
      </w:r>
    </w:p>
    <w:p>
      <w:pPr>
        <w:pStyle w:val="Default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เวกเตอ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ราะ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บ่งบอกเฉพาะขนาดก็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หมายสมบูรณ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เข้าใจตรงกั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134" w:leader="none"/>
        </w:tabs>
        <w:ind w:left="709" w:firstLine="36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คิดว่า “การกระจัด” 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เวกเตอ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เกลา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</w:t>
      </w:r>
    </w:p>
    <w:p>
      <w:pPr>
        <w:pStyle w:val="Default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วกเตอร์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134" w:leader="none"/>
        </w:tabs>
        <w:ind w:left="709" w:firstLine="36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คิดว่า “มวล” 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เวกเตอ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เกลา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สเกลาร์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134" w:leader="none"/>
        </w:tabs>
        <w:ind w:left="709" w:firstLine="36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วอย่างปริมาณสเกลา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มีอะไรบ้า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ยาว มวล อุณหภูมิ เวลา </w:t>
      </w:r>
    </w:p>
    <w:p>
      <w:pPr>
        <w:pStyle w:val="Default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ตร พลังงาน ระยะทาง และความหนาแน่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Default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134" w:leader="none"/>
        </w:tabs>
        <w:ind w:left="709" w:firstLine="36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วอย่างปริมาณเวกเตอ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มีอะไรบ้า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กระจัดความเร็ว ความเร่ง แรง </w:t>
      </w:r>
    </w:p>
    <w:p>
      <w:pPr>
        <w:pStyle w:val="Default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้ำหนัก โมเมนต์ และโมเมนตั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numPr>
          <w:ilvl w:val="0"/>
          <w:numId w:val="14"/>
        </w:numPr>
        <w:tabs>
          <w:tab w:val="clear" w:pos="720"/>
          <w:tab w:val="left" w:pos="284" w:leader="none"/>
          <w:tab w:val="left" w:pos="567" w:leader="none"/>
        </w:tabs>
        <w:ind w:left="0" w:firstLine="28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บงาน เรื่อง ปริมาณทางกายภาพ</w:t>
      </w:r>
    </w:p>
    <w:p>
      <w:pPr>
        <w:pStyle w:val="NoSpacing"/>
        <w:numPr>
          <w:ilvl w:val="0"/>
          <w:numId w:val="14"/>
        </w:numPr>
        <w:tabs>
          <w:tab w:val="clear" w:pos="720"/>
          <w:tab w:val="left" w:pos="284" w:leader="none"/>
          <w:tab w:val="left" w:pos="567" w:leader="none"/>
        </w:tabs>
        <w:ind w:left="0" w:firstLine="28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ูกปิงป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ูกฟุตบอ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ินน้ำมัน</w:t>
      </w:r>
    </w:p>
    <w:p>
      <w:pPr>
        <w:pStyle w:val="Normal"/>
        <w:numPr>
          <w:ilvl w:val="0"/>
          <w:numId w:val="1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หนังสือเรียน</w:t>
      </w:r>
      <w:r>
        <w:rPr>
          <w:rFonts w:ascii="TH SarabunPSK" w:hAnsi="TH SarabunPSK" w:cs="TH SarabunPSK"/>
          <w:sz w:val="32"/>
          <w:sz w:val="32"/>
          <w:szCs w:val="32"/>
        </w:rPr>
        <w:t>รายวิ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ฐานวิทยาศาสต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ind w:left="64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</w:p>
    <w:p>
      <w:pPr>
        <w:pStyle w:val="NoSpacing"/>
        <w:numPr>
          <w:ilvl w:val="0"/>
          <w:numId w:val="14"/>
        </w:numPr>
        <w:tabs>
          <w:tab w:val="clear" w:pos="720"/>
          <w:tab w:val="left" w:pos="284" w:leader="none"/>
          <w:tab w:val="left" w:pos="567" w:leader="none"/>
        </w:tabs>
        <w:ind w:left="0" w:firstLine="28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ากกาเคมี</w:t>
      </w:r>
    </w:p>
    <w:p>
      <w:pPr>
        <w:pStyle w:val="NoSpacing"/>
        <w:numPr>
          <w:ilvl w:val="0"/>
          <w:numId w:val="14"/>
        </w:numPr>
        <w:tabs>
          <w:tab w:val="clear" w:pos="720"/>
          <w:tab w:val="left" w:pos="284" w:leader="none"/>
          <w:tab w:val="left" w:pos="567" w:leader="none"/>
        </w:tabs>
        <w:ind w:left="0" w:firstLine="28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ะดาษชาร์ต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ระบุตำแหน่งของวัตถุ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รวจและเขียนแผนผังแสดงตำแหน่งของสิ่งต่างๆ ที่อยู่ในห้องเรียน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ตำแหน่งที่นั่งของตนเองในห้องเรียน เมื่อเทียบกับตำแหน่งอ้างอิง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ธิบายวิธี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Default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ngagement)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พูดคุยและซักถามนักเรียนเกี่ยวกับการบอกตำแหน่งของตนเองเมื่อต้องการนัดหมายกับเพื่อน โดยครูอาจใช้คำถามต่อไปนี้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่อนักเรียนนัดหมายกับเพื่อนๆ นักเรียนอธิบายจุดนัดพบให้เพื่อนๆ ฟังอย่างไร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ใช้วิธีการใ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อธิบายจุ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น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ช่วยกันอภิปรายและแสดงความคิดเห็นเกี่ยวกับการบอกตำแหน่งของตนเอง 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ให้นักเรียนเขียนอธิบายตำแหน่งของจุดในกระดาษ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นักเรียนแต่ละคนกำหนดขึ้นก่อนเพื่อเชื่อมโยงไปสู่การจัดการเรียนรู้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บอ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ของวัตถุ โดยครูใช้คำถามต่อไปนี้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  <w:tab w:val="left" w:pos="1418" w:leader="none"/>
        </w:tabs>
        <w:ind w:left="709"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ใช้เกณฑ์ใดในการอธิบายให้ผู้อื่นทราบถึงตำแหน่งของจุดที่กำหนด ไว้ในกระดาษ </w:t>
      </w:r>
      <w:r>
        <w:rPr>
          <w:rFonts w:cs="TH SarabunPSK" w:ascii="TH SarabunPSK" w:hAnsi="TH SarabunPSK"/>
          <w:color w:val="000000"/>
          <w:sz w:val="32"/>
          <w:szCs w:val="32"/>
        </w:rPr>
        <w:t>A4</w:t>
      </w:r>
    </w:p>
    <w:p>
      <w:pPr>
        <w:pStyle w:val="Default"/>
        <w:tabs>
          <w:tab w:val="clear" w:pos="720"/>
          <w:tab w:val="left" w:pos="993" w:leader="none"/>
          <w:tab w:val="left" w:pos="1418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้านักเรียนมีจุดอ้างอิง จุดนั้นคืออะไร และมีความสำคัญต่อการบอกตำแหน่งในลักษณะใ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ช่วยกันอภิปรายและแสดงความคิดเห็นเกี่ยวกับคำตอบของคำถามเพื่อเชื่อมโยงไปสู่การเรียนรู้เรื่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บอ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ของวัตถุ</w:t>
      </w:r>
    </w:p>
    <w:p>
      <w:pPr>
        <w:pStyle w:val="Default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ำรวจและค้นห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xploration)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บอ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ของวัตถุ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หนังสือเรี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ครูช่วยเ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ื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มโยงความรู้ใหม่จากบทเรียนกับความรู้เดิมที่เรียนรู้มาแล้ว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แบ่งกลุ่มๆ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- 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ฏิบัติกิจ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รื่องการบอ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ของวัตถุ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แนะนำวิธีการปฏิบัติกิจกรรม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ฟัง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ต่ละกลุ่มปฏิบัติกิจกรรมตามขั้นตอนที่ได้วางแผนไว้ดังนี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  <w:tab w:val="left" w:pos="1418" w:leader="none"/>
        </w:tabs>
        <w:ind w:left="709" w:firstLine="36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ียนแผนผังของห้องเรียนพร้อมทั้งแสดง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ของสิ่งต่างๆในห้องเรียน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  <w:tab w:val="left" w:pos="1418" w:leader="none"/>
        </w:tabs>
        <w:ind w:left="709"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อก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ที่นั่งของตนเองที่อยู่ในห้องเรียน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  <w:tab w:val="left" w:pos="1418" w:leader="none"/>
        </w:tabs>
        <w:ind w:left="709"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อก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น่งที่นั่งของตนเองที่อยู่ในห้องเรียนด้วยวิธีอื่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-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ธี</w:t>
      </w:r>
    </w:p>
    <w:p>
      <w:pPr>
        <w:pStyle w:val="Normal"/>
        <w:tabs>
          <w:tab w:val="left" w:pos="720" w:leader="none"/>
          <w:tab w:val="left" w:pos="233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233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233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233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233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แผนผังของห้องเรีย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3135</wp:posOffset>
                </wp:positionH>
                <wp:positionV relativeFrom="paragraph">
                  <wp:posOffset>48895</wp:posOffset>
                </wp:positionV>
                <wp:extent cx="3862705" cy="2501900"/>
                <wp:effectExtent l="5715" t="5080" r="4445" b="5080"/>
                <wp:wrapNone/>
                <wp:docPr id="5" name="สี่เหลี่ยมผืนผ้า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250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94" fillcolor="white" stroked="t" o:allowincell="f" style="position:absolute;margin-left:75.05pt;margin-top:3.85pt;width:304.1pt;height:19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4405</wp:posOffset>
                </wp:positionH>
                <wp:positionV relativeFrom="paragraph">
                  <wp:posOffset>46355</wp:posOffset>
                </wp:positionV>
                <wp:extent cx="91440" cy="516890"/>
                <wp:effectExtent l="5080" t="5080" r="5080" b="5080"/>
                <wp:wrapNone/>
                <wp:docPr id="6" name="สี่เหลี่ยมผืนผ้า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1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91" fillcolor="white" stroked="t" o:allowincell="f" style="position:absolute;margin-left:75.15pt;margin-top:3.65pt;width:7.15pt;height:4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70660</wp:posOffset>
                </wp:positionH>
                <wp:positionV relativeFrom="paragraph">
                  <wp:posOffset>46355</wp:posOffset>
                </wp:positionV>
                <wp:extent cx="321310" cy="80010"/>
                <wp:effectExtent l="5080" t="5080" r="5080" b="5080"/>
                <wp:wrapNone/>
                <wp:docPr id="7" name="สี่เหลี่ยมผืนผ้า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7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92" fillcolor="white" stroked="t" o:allowincell="f" style="position:absolute;margin-left:115.8pt;margin-top:3.65pt;width:25.25pt;height: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5270</wp:posOffset>
                </wp:positionH>
                <wp:positionV relativeFrom="paragraph">
                  <wp:posOffset>46355</wp:posOffset>
                </wp:positionV>
                <wp:extent cx="751840" cy="1086485"/>
                <wp:effectExtent l="5080" t="5715" r="5080" b="4445"/>
                <wp:wrapNone/>
                <wp:docPr id="8" name="สี่เหลี่ยมผืนผ้า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10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93" fillcolor="white" stroked="t" o:allowincell="f" style="position:absolute;margin-left:320.1pt;margin-top:3.65pt;width:59.15pt;height:8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200</wp:posOffset>
                </wp:positionH>
                <wp:positionV relativeFrom="paragraph">
                  <wp:posOffset>48895</wp:posOffset>
                </wp:positionV>
                <wp:extent cx="518160" cy="3441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อร์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7.1pt;mso-wrap-distance-left:9.05pt;mso-wrap-distance-right:9.05pt;mso-wrap-distance-top:0pt;mso-wrap-distance-bottom:0pt;margin-top:3.8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อร์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95500</wp:posOffset>
                </wp:positionH>
                <wp:positionV relativeFrom="paragraph">
                  <wp:posOffset>112395</wp:posOffset>
                </wp:positionV>
                <wp:extent cx="240030" cy="400050"/>
                <wp:effectExtent l="5080" t="5080" r="5080" b="5080"/>
                <wp:wrapNone/>
                <wp:docPr id="10" name="สี่เหลี่ยมผืนผ้า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86" fillcolor="white" stroked="t" o:allowincell="f" style="position:absolute;margin-left:165pt;margin-top:8.85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35530</wp:posOffset>
                </wp:positionH>
                <wp:positionV relativeFrom="paragraph">
                  <wp:posOffset>112395</wp:posOffset>
                </wp:positionV>
                <wp:extent cx="240030" cy="400050"/>
                <wp:effectExtent l="5080" t="5080" r="5080" b="5080"/>
                <wp:wrapNone/>
                <wp:docPr id="11" name="สี่เหลี่ยมผืนผ้า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87" fillcolor="white" stroked="t" o:allowincell="f" style="position:absolute;margin-left:183.9pt;margin-top:8.85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12440</wp:posOffset>
                </wp:positionH>
                <wp:positionV relativeFrom="paragraph">
                  <wp:posOffset>109855</wp:posOffset>
                </wp:positionV>
                <wp:extent cx="240030" cy="400050"/>
                <wp:effectExtent l="5080" t="5080" r="5080" b="5080"/>
                <wp:wrapNone/>
                <wp:docPr id="12" name="สี่เหลี่ยมผืนผ้า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88" fillcolor="white" stroked="t" o:allowincell="f" style="position:absolute;margin-left:237.2pt;margin-top:8.65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52470</wp:posOffset>
                </wp:positionH>
                <wp:positionV relativeFrom="paragraph">
                  <wp:posOffset>109855</wp:posOffset>
                </wp:positionV>
                <wp:extent cx="240030" cy="400050"/>
                <wp:effectExtent l="5080" t="5080" r="5080" b="5080"/>
                <wp:wrapNone/>
                <wp:docPr id="13" name="สี่เหลี่ยมผืนผ้า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89" fillcolor="white" stroked="t" o:allowincell="f" style="position:absolute;margin-left:256.1pt;margin-top:8.65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9430</wp:posOffset>
                </wp:positionH>
                <wp:positionV relativeFrom="paragraph">
                  <wp:posOffset>6350</wp:posOffset>
                </wp:positionV>
                <wp:extent cx="435610" cy="1270"/>
                <wp:effectExtent l="635" t="37465" r="0" b="38100"/>
                <wp:wrapNone/>
                <wp:docPr id="14" name="ลูกศรเชื่อมต่อแบบตรง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90" stroked="t" o:allowincell="f" style="position:absolute;margin-left:40.9pt;margin-top:0.5pt;width:34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450</wp:posOffset>
                </wp:positionH>
                <wp:positionV relativeFrom="paragraph">
                  <wp:posOffset>781685</wp:posOffset>
                </wp:positionV>
                <wp:extent cx="1402715" cy="92710"/>
                <wp:effectExtent l="5080" t="1905" r="5715" b="1270"/>
                <wp:wrapNone/>
                <wp:docPr id="15" name="รูปแบบอิสระ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02560" cy="928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รูปแบบอิสระ 85" path="l0,0l5400,21600l16200,21600l21600,0l0,0l4194304,0l3211264,0l1485832192,1441431772l94568448,1179648l0,0l173867008,1376256l0,0l2162688,0l1714421760,1441431775l0,0l1634467840,824327536l2170914,0l743440384,1441430746l0,0l0,0l2162688,0l1735393280,1441431775l0,0l759562240,56l3239013,0l-65536,1426128895l-1439170560,2127192657l-65536,-1l-1,-1l65535,65536l3211264,0l-566231040,2127191928l-724566016,1441431775l-828375040,1441431774l-827850752,1441431774l-827850752,1441431774l2162688,0l-1615855616,1441430909l0,0l1416101888,2127696998l2162688,0l1181220864,2127192607l1742733312,1441431775l1763704832,1441431772l2162688,0l-1358954496,1441431775l0,0l759562240,56l2162688,0l-1656750080,1441431775l0,0l0,0l2162688,0l2119172096,1441431775l0,0l0,0l17891328,0l1163919360,1441430855l-1439170560,2127192657l327680,196608l131072,0l0,65536l0,0l0,0l0,65536l0,0l15728640,0l4980736,1668236388l-1439161795,2127192657l-1439170560,2127192657l-1439170560,2127192657l-1439170560,2127192657l67698688,539112755l26980,0l0,0l1818755072,1936674917l-1439161795,2127192657l-1439170560,2127192657l-1439170560,2127192657l-1439170560,2127192657l67043328,1984919407l29285,0l0,0l1699217408,1952999273l891298365,-49630l-1,1701642239l0,807534592l8226,0l131072,0l1869152256,1914718318l17919077,0l-761659392,1441783414l1659568128,1659439119l349726,196608l131072,0l0,65536l0,0l0,0l0,65536l0,0l15728640,0l4980736,1869760101l-1439154835,2127192657l-1439170560,2127192657l-1439170560,2127192657l-1439170560,2127192657l67698688,1936683066l26191,0l0,0l1852309504,2000436822l-1439155600,2127192657l-1439170560,2127192657l-1439170560,2127192657l-1439170560,2127192657l134479872,1701209701l29795,0l0,0l573046784,909391667l1914708533,-56771l-1,808517631l0,980418560l29303,0l0,0l544342016,574448745l2176049,0l1485832192,1441431772l0,0l0,0l12648448,0l78643200,2127192607l-472907776,1441431805l-1207959552,-1783045990l-526141216,958433208l1010704944,980449071l1348693860,1631338098l1634887482,1667852400l1819113504,1631220590l1952981565,792359028l1751348015,1935764837l1694527278,1819113582l28518,0l0,0l1835466752,808595308l1831810608,577661281l979450942,1885434471l1147365736,543257697l1030320757,1953785890l791624304,1701340019l779313517,1919117677l1711305583,1868770932l12141,1700986880l1919907631,808595300l3223601,0l-610664448,1441783415l1659568128,1659439119l-683649506,1441431775l0,0l-1071644672,1441430521l3211264,0l237174784,236654137l236588609,237833754l237637172,238030371l3670048,53l121,119l3211264,0l468713472,2127192586l65536,65536l521666560,2127192586l0,-843055104l2736358,0l2162688,0l0,1441726464l0,0l2097152,0l3211264,0l0,0l0,0l0,0l16711680,0l0,1426063360l2162688,0l0,65536l1,0l0,0l3211264,0l0,0l0,0l0,0l16711680,0l0,1426063360l3211264,0l0,0l0,0l65536,0l0,0l0,0l68222976,0l-326500352,1441783414l1659568128,1659439119l741365278,808857906l909208624,741355570l808857906,825388080l741355574,741370928l825519152,808662073l1815096372,825307699l741619250,875654192l859321656,842608946l875835692,825439281l1815230263,909456441l942945336,925970732l942945849,808202348l859255148,808924728l824981552,842413875l812398133,845951020l909260337,808204344l825700716,825373748l741357111,825504817l925971252,812397879l829173804,875836214l876099382,842542128l926036788,1815491381l808923442,741617977l876047408,808727603l741619763,825504817l925905716,812398132l812396588,845951020l909260337,808204344l859255148,859386677l741357618,825504817l925971252,812397879l929837100,909457717l808727090,1815491884l959656499,741552432l908946480,909325621l842281260,942813494l1815427384,859058477l808923449,741357109l926036274,909261105l762066741,859125046l825044022,741420396l913060141,892548405l892679724,862729779l842084658,808203318l909454700,825438774l741356592,926036274l959527217,762066994l892613175,825243190l875637814,859058484l892811057,842542444l892810040,741356592l825504817,925971252l762065975,943141432l892809269,875637810l859058484,876033841l842542444,808794167l741487927,825504817l925971252,845952055l909260337,808204344l909192556,892876081l909194805,875835692l808662065,1815687225l1815096368,909194289l942747697,841758776l909586993,960050745l825388088,943075894l1815096376,825766193l942682674,841757750l825700913,808858169l925985847,859255348l842085171,875835692l825439281,1815426871l859191089,942944311l824980019,875639860l926363955,825388082l943075894,1815096376l892547373,875903288l741751092,825504817l925971252,812397879l929837100,909457717l808727090,1815491884l842412338,741881910l825060400,926299446m942682165,875637808c859058484,892811057,808202348,808202348,909193836,943207986c845951020,825831729,959459895,875637814,859058484,892811057c808202348,808202348,943141228,842215737,1815096376,859189553c859386169,824979510,875639860,892874803,825060405,825832244c909455415,825371696,959526706,926234162,926036844,741357622c909523249,829175856,925905203,1815096370,892742704,1815491381c1815096368,1815096368,892742704,1815491381,1815096368,842478897c808728120,879505452,925907001,824981043,842544694,942880307c825060408,825832244,959918390,825371701,959526706,926234162c875638124,925972787,808858928,842084908,842608951,1815557430c859058477,808923449,741357109,926036274,909261105,762066741c959657009,892352305,841756726,825700913,892744249,926313527c909654326,892090424,825309491,892679986,959853164,808202296c808202348,1180985600,1047293033,1832542524,1919251561,1426079279c-1928331264,1441430521,154206208,0,-262144000,2127192582c-1447034880,1441431775,-1446510592,1441431775,-1446510592,1441431775c-543162368,1441430826,-544210944,1441430826,0,2127167488c-1449132032,1441431775,-1448607744,1441431775,-1448607744,1441431775c-65536,32767,-65536,32767,0,0c0,0,-65536,32767,-65536,32767c0,0,0,0,-1430257664,1441431775c-1429733376,1441431775,-1429733376,1441431775,-1727004672,1441430825c-1226833920,2127191922,-1284505600,1441431775,-349700096,2127192582c-1426063360,1441431775,0,0,100,2127192405c47185920,31736,264372224,0,1763704832,1441431772c0,0,0,0,0,0c0,0,0,0,0,0c-1727004672,1441430825,0,0,-322961408,1441430826c0,0,1772617728,2127192602,0,0c0,0,1775763456,2127192602,0,0c0,0,-1434451968,1441431775,0,0c0,0,1738539008,1441431775,-267911168,2127192582c0,0,-1257766912,1441431775,0,0c0,0,0,0,-2147418112,-1c-2147352577,-1,1705050111,2127192597,0,0c-1932984320,2127192429,65536,0,1744830464,2127192251c-1256718336,1441431775,3276800,0,-905969664,2127192425c0,0,0,0,0,0c-1928331264,1441430521,72286208,0,-905969664,2127192425c131072,1441398784,3276800,0,0,16867906c-65536,6619135,100,0,1310720,2127167488c0,0,1490550784,1441431835,0,0c0,0,0,0,0,0c-1439170560,2127192657,2097152,140050432,67043586,1441431803c0,0,1742733312,1441430740,1741684736,1441430740c0,1441399807,257032192,16,95433777,1441431803c-1928331264,1441430521,258015232,0,836789611,1441431803c-1843396608,1441430908,257163264,0,-1804574432,1441430908c-1843396608,1441430908,1469710336,16,1546675574,1441431803c-1841299456,1441430886,257097728,1,1562406736,2127192425c-1944059904,1441430521,67698688,0,1560310889,2127192425c497025024,1441430908,66715648,0,1600154997,2127192425c-1944059904,1441430521,67305472,0,1566584887,2127192425c486539264,1441430908,258539520,0,1551919475,2127192425c1764753408,1441430539,66715648,0,1595957612,2127192425c-1928331264,1441430521,67371008,0,1591767159,2127192425c-1928331264,1441430521,67436544,0,1814065008,2127192642c-1928331264,1441430521,67567616,0,1587559486,2127192425c-1928331264,1441430521,67633152,0,1809873251,2127192642c-1967128576,1441430907,66977792,0,1583379576,2127192425c-1928331264,1441430521,67043328,0,1579171186,2127192425c-1928331264,1441430521,67108864,0,1574986098,2127192425c-1944059904,1441430521,67502080,0,1570775603,2127192425c-1944059904,1441430521,66912256,0,1556134112,2127192425c1764753408,1441430539,66715648,0,1604368608,2127192425c-1928331264,1441430521,50331648,0,-1936704450,1441430908c-1872756736,1441430521,6750208,1,-1933559184,1441430908c-1928331264,1441430521,6750208,8519681,-1929350284,1441430908c-1872756736,1441430521,6750208,65537,-1830785431,1441430908c-1944059904,1441430521,8060928,0,-1925155736,1441430908c-1928331264,1441430521,5963776,8650753,1414554414,1441430908c-1944059904,1441430521,6488064,0,-1800379278,1441430908c-1944059904,1441430521,6750208,196608,-1812958345,1441430908c-1872756736,1441430521,1469579264,0,-1797238672,1441430908c-1872756736,1441430521,5832704,65536,-1794082528,1441430908c-1872756736,1441430521,5832704,1048576,-1789910480,1441430908c-1872756736,1441430521,5832704,131072,-1786758082,1441430908c-1872756736,1441430521,5832704,983040,-1922024386,1441430908c-1928331264,1441430521,5963776,8716289,-1808768708,1441430908c-1843396608,1441430908,1469644800,16,-1918869130,1441430908c1932525568,1441430908,6619136,1,-1904186263,1441430908c-1944059904,1441430521,6619136,65537,-1899992724,1441430908c-1944059904,1441430521,6619136,131072,-1782566864,1441430908c-1944059904,1441430521,1469841408,0,-1779418527,1441430908c1760559104,1441430908,1469841408,65536,-1874824624,1441430908c-1866465280,1441430908,1468792832,0,-1912571804,1441430908c0,1426063360,0,0,0,32124c-1928331264,1441430521,6029312,8585216,-1818214865,1441430908c693108736,1441430908,1469513728,16,-1886372305,1441430908c-1872756736,1441430521,6684672,1,-1883230350,1441430908c-1928331264,1441430521,0,8519681,24900,1441430908c0,0,0,0,0,0c0,0,0,0,-2147418112,-1c-2147352577,-1,16777215,0,0,0c983040,1752375869,1218474081,2127192607,0,0c-1996488704,2127192405,262144,0,1943058912,2127191926c-1284505600,1441431775,0,0,536870912,539113784c26982,0,0,1702100992,1704992802,2127192597c0,0,-1993867264,2127192405,65536,0c-772770701,2127191923,-1284505600,1441431775,6553600,0c1912602624,762210663,-39572,-1,1946222591,1c1704984576,2127192597,0,0,-1990721536,2127192405c65536,0,-994023321,2127191923,-1284505600,1441431775c13107200,0,1845493760,996503151,11638,0c0,0,0,0,0,0c0,0,0,0,0,0c0,0,0,0,0,0c-868220928,2127191928,-472907776,1441431805,974127104,2127191929c-472907776,1441431805,-778043392,2127191928,-472907776,1441431805c-1498415104,2127191930,-472907776,1441431805,0,0c0,0,0,0,0,0c0,0,0,0,1523187712,1178231552c1651272801,1047225185,2174780,0,234553344,351912c1659568128,1659439119,22046,17100,403767296,0c-1821376512,1441430908,-1944059904,1441430521,8192000,65536c-1948254208,1441430908,1760559104,1441430908,6815744,131073c-1957661851,1441430908,-1872756736,1441430521,6815744,65537c-1850708383,1441430908,-1843396608,1441430908,1469186048,16c-1954524044,1441430908,1950351360,1441430908,6815744,1c-788516559,2127192425,497025024,1441430908,256901120,16c-1889505943,1441430908,-1928331264,1441430521,6029312,8650752c-792698516,2127192425,-1667235840,1441430887,257490944,16c-1769967003,1441430908,1764753408,1441430539,7471104,131073c-1776278979,1441430908,1764753408,1441430539,7471104,65537c-1773133790,1441430908,1764753408,1441430539,7471104,1c911240293,1441430908,-1944059904,1441430521,264699904,0c879783994,1441430908,-1928331264,1441430521,266076160,0c882930543,1441430908,-1944059904,1441430521,266076160,0c929068860,2127192405,-1872756736,1441430521,265945088,0c972057967,2127192405,-1928331264,1441430521,263979008,0c956330854,2127192405,-1872756736,1441430521,263979008,0c952122996,2127192405,-1872756736,1441430521,263979008,0c964718181,2127192405,-1872756736,1441430521,263979008,0c960507957,2127192405,-1872756736,1441430521,263979008,0c903886114,1441430908,-1944059904,1441430521,264503296,0c935354912,2127192405,-1944059904,1441430521,264372224,0c921713726,1441430908,-1872756736,1441430521,265617408,0c947970082,2127192405,-1872756736,1441430521,264634368,0c907075720,1441430908,803209216,1441430516,264634368,0c985669810,2127192405,-1872756736,1441430521,264044544,0c903899496,2127192405,-1872756736,1441430521,265093120,0c866148717,2127192405,-1872756736,1441430521,265158656,0c989880690,2127192405,-1872756736,1441430521,264044544,0c908091762,2127192405,-1872756736,1441430521,265093120,0c870344803,2127192405,-1872756736,1441430521,265158656,0c998269801,2127192405,1764753408,1441430539,264044544,0c916482419,2127192405,1764753408,1441430539,265093120,0c878732090,2127192405,1764753408,1441430539,265158656,0c981496422,2127192405,-1872756736,1441430521,264044544,0c899703100,2127192405,-1872756736,1441430521,265093120,0c861944121,2127192405,-1872756736,1441430521,265158656,0c994075975,2127192405,1764753408,1441430539,264044544,0c912273268,2127192405,1764753408,1441430539,265093120,0c874539334,2127192405,1764753408,1441430539,265158656,0c1002464870,2127192405,28311552,1441430524,264110080,0c920658030,2127192405,28311552,1441430524,265224192,0c882925884,2127192405,28311552,1441430524,265289728,0c928005182,1441430908,-945815552,1441430746,266010624,0c915422270,1441430908,-1872756736,1441430521,264765440,0c975205491,2127192405,55574528,1441430516,264896512,0c887120188,2127192405,55574528,1441430516,264962048,0c849372774,2127192405,55574528,1441430516,265027584,0c939545204,2127192405,-1872756736,1441430521,265879552,0c895513715,1441430908,-1928331264,1441430521,265879552,0c899708730,1441430908,-1944059904,1441430521,265879552,0c979396410,2127192405,869269504,1441430908,264437760,0c895509562,2127192405,869269504,1441430908,265486336,0c857753146,2127192405,869269504,1441430908,265551872,0c924852340,1441430908,-1872756736,1441430521,265682944,0c860938421,1441430908,-1872756736,1441430521,264175616,0c924901537,2127192405,-1944059904,1441430521,264568832,0c931162470,2127192405,-1872756736,1441430521,264372224,0c968899940,2127192405,-1872756736,1441430521,263979008,0c943748211,2127192405,-1872756736,1441430521,264306688,0c887123259,1441430908,-1928331264,1441430521,264306688,0c891301230,1441430908,-1944059904,1441430521,264306688,0c977302640,2127192405,28311552,1441430524,264241152,0c891318369,2127192405,28311552,1441430524,265355264,0c853569384,2127192405,28311552,1441430524,265420800,0c918578548,1441430908,-1944059904,1441430521,264830976,0c-1895795934,1441430908,-1944059904,1441430521,6619136,196608c475035196,1441430908,1764753408,1441430539,80740352,0c470836599,1441430908,1764753408,1441430539,80674816,0c479227170,1441430908,-945815552,1441430746,80805888,0c-778030729,2127192425,1764753408,1441430539,260964352,0c-1804584330,1441430908,-1843396608,1441430908,1469710336,16c1562403436,2127192425,-1944059904,1441430521,67698688,0c1560309349,2127192425,497025024,1441430908,66715648,0c1600142398,2127192425,-1944059904,1441430521,67305472,0c1566581363,2127192425,486539264,1441430908,258539520,0c1551917600,2127192425,1764753408,1441430539,66715648,0c1595958304,2127192425,-1928331264,1441430521,67371008,0c1591746594,2127192425,-1928331264,1441430521,67436544,0c1814066031,2127192642,-1928331264,1441430521,67567616,0c1587572297,2127192425,-1928331264,1441430521,67633152,0c1809854754,2127192642,-1967128576,1441430907,66977792,0c1583380284,2127192425,-1928331264,1441430521,67043328,0c1579167522,2127192425,-1928331264,1441430521,67108864,0c1574979173,2127192425,-1944059904,1441430521,67502080,0c1570796390,2127192425,-1944059904,1441430521,66912256,0c1556116581,2127192425,1764753408,1441430539,66715648,0c1604348275,2127192425,-1928331264,1441430521,66519040,0c1528848754,2127192425,-1928331264,1441430521,67239936,0c1818243633,2127192642,-1872756736,1441430521,66519040,0c1606447162,2127192425,-1872756736,1441430521,66519040,0c1610621501,2127192425,-1872756736,1441430521,66519040,0c1547726967,2127192425,517996544,1441430908,66584576,0c1801483296,2127192642,1764753408,1441430539,66584576,0c1805660216,2127192642,-1872756736,1441430521,66846720,0c1544577903,2127192425,535822336,1441430908,66650112,0c1541464245,2127192425,1764753408,1441430539,66650112,0c1538318497,2127192425,553648128,1441430908,66453504,0c1535127356,2127192425,-1872756736,1441430521,66781184,0c1530949228,2127192425,517996544,1441430908,67174400,0c1795190373,2127192642,1764753408,1441430539,67174400,0c1790995565,2127192642,-1944059904,1441430521,67764224,0c1975542084,2127192642,-1944059904,1441430521,71499776,0c-784306898,2127192425,-1667235840,1441430887,257228800,0c713057394,1441430908,-1928331264,1441430521,81264640,0c708866145,1441430908,-1928331264,1441430521,81199104,0c717255248,1441430908,-1872756736,1441430521,81330176,0c1526755130,2127192425,569376768,1441430908,76939264,0c-1936694496,1441430908,-1872756736,1441430521,6750208,1c-1933558225,1441430908,-1928331264,1441430521,6750208,8519681c-1929350286,1441430908,-1872756736,1441430521,6750208,65537c-780111814,2127192425,1764753408,1441430539,262602752,0c-687850911,2127192417,-945815552,1441430746,261554176,0c-1830801604,1441430908,-1944059904,1441430521,8060928,0c705705523,1441430908,-1944059904,1441430521,257425408,16c-767540382,2127192425,-1872756736,1441430521,74186752,0c-769627025,2127192425,1764753408,1441430539,74252288,0c-1925169554,1441430908,-1928331264,1441430521,5963776,8650753c-735026884,2127192425,608174080,1441430908,66322432,0c-737127828,2127192425,-1928331264,1441430521,65732608,0c-732928411,2127192425,587202560,1441430908,65601536,0c599816292,1441430908,1764753408,1441430539,65601536,0c1997567804,2127192642,657457152,1441430908,65863680,1c-740269777,2127192425,-1944059904,1441430521,66125824,0c670065513,1441430908,1764753408,1441430539,65863680,0c-744462482,2127192425,-1928331264,1441430521,65994752,0c-747609247,2127192425,623902720,1441430908,66256896,0c-765433741,2127192425,657457152,1441430908,65798144,1c-750722944,2127192425,-1944059904,1441430521,66060288,0c673243319,1441430908,1764753408,1441430539,65798144,0c-754946196,2127192425,-1928331264,1441430521,65929216,0c-758105489,2127192425,639631360,1441430908,65536000,0c-761237470,2127192425,-1872756736,1441430521,66191360,0c-763351698,2127192425,-1928331264,1441430521,65667072,0c-803194256,2127192425,497025024,1441430908,257622016,16c-798987931,2127192425,1764753408,1441430539,257556480,16c-790595212,2127192425,-1173356544,1441430516,257359872,16c-771724947,2127192425,-1944059904,1441430521,73990144,0c1995468653,2127192642,1764753408,1441430539,74317824,0c1008755817,2127192405,-1944059904,1441430521,263258112,0c1012953716,2127192405,724566016,1441430908,262995968,0c1414558824,1441430908,-1944059904,1441430521,6488064,0c-1800375707,1441430908,-1944059904,1441430521,6750208,196608c847278711,2127192405,-1872756736,1441430521,263716864,0c843084899,2127192405,-1928331264,1441430521,263585792,0c809516651,2127192405,-1928331264,1441430521,263520256,0c932212028,1441430908,-1944059904,1441430521,263127040,0c936395578,1441430908,-1944059904,1441430521,263192576,0c801127031,2127192405,-1944059904,1441430521,262930432,0c796946025,2127192405,-1944059904,1441430521,262864896,0c805323380,2127192405,-1944059904,1441430521,262799360,0c838890611,2127192405,-1944059904,1441430521,263061504,0c834675248,2127192405,-1872756736,1441430521,263716864,0c830499948,2127192405,-1928331264,1441430521,263520256,0c826303858,2127192405,946864128,1441430908,263651328,0c822110579,2127192405,-1928331264,1441430521,263520256,0c817918071,2127192405,982515712,1441430908,263782400,0c813710701,2127192405,-1928331264,1441430521,263585792,0c999306046,1441430908,333447168,1441430541,262733824,0c-1812957393,1441430908,-1872756736,1441430521,1469579264,0c-773820817,2127192425,-1944059904,1441430521,74121216,0c-1797230495,1441430908,-1872756736,1441430521,5832704,65536c-1794098123,1441430908,-1872756736,1441430521,5832704,1048576c-1789889431,1441430908,-1872756736,1441430521,5832704,131072c-1786761168,1441430908,-1872756736,1441430521,5832704,983040c-1922013594,1441430908,-1928331264,1441430521,5963776,8716289c-786419659,2127192425,-1928331264,1441430521,75038720,0c1991261246,2127192642,-1944059904,1441430521,68681728,0c-819959520,2127192425,-1928331264,1441430521,69271552,0c-805258784,2127192425,-1928331264,1441430521,68747264,0c-815744800,2127192425,-1928331264,1441430521,69140480,0c-817863622,2127192425,-1928331264,1441430521,69206016,0c1988115809,2127192642,-1872756736,1441430521,68943872,0c-809474452,2127192425,-1928331264,1441430521,68812800,0c-813682640,2127192425,-1928331264,1441430521,68878336,0c-794790624,2127192425,-1928331264,1441430521,75104256,0c-775917710,2127192425,-1944059904,1441430521,74055680,0c721432880,1441430908,-1928331264,1441430521,81395712,0c-1808778178,1441430908,-1843396608,1441430908,1469644800,16c-1918863556,1441430908,1932525568,1441430908,6619136,1c-1904183264,1441430908,-1944059904,1441430521,6619136,65537c-1900006878,1441430908,-1944059904,1441430521,6619136,131072c1983920737,2127192642,-1872756736,1441430521,71303168,0c-824151518,2127192425,-1872756736,1441430521,71172096,0c-828356748,2127192425,-1872756736,1441430521,71237632,0c-832544153,2127192425,763363328,1441430908,70975488,0c-836735117,2127192425,773849088,1441430908,70909952,0c-840942530,2127192425,-1944059904,1441430521,71041024,0c1979741728,2127192642,-1944059904,1441430521,71106560,0c-845125306,2127192425,-1944059904,1441430521,70123520,0c-849317769,2127192425,-1944059904,1441430521,70778880,0c-1782558098,1441430908,-1944059904,1441430521,1469841408,0c-1779406560,1441430908,1760559104,1441430908,1469841408,65536c-878675868,2127192425,1764753408,1441430539,71630848,0c836790637,1441430908,845152256,1441430908,262537216,0c-853515718,2127192425,-1944059904,1441430521,71368704,0c-857710222,2127192425,790626304,1441430908,70189056,0c685799215,1441430908,-1872756736,1441430521,262471680,0c1518365999,2127192425,808452096,1441430908,70844416,0c1514174268,2127192425,-1928331264,1441430521,70254592,0c1509973861,2127192425,-1928331264,1441430521,70451200,0c-861882144,2127192425,-1928331264,1441430521,70582272,0c-866076448,2127192425,-1928331264,1441430521,70713344,0c-870287582,2127192425,-1928331264,1441430521,70057984,0c-874483860,2127192425,-1928331264,1441430521,70647808,0c-1874824087,1441430908,-1866465280,1441430908,1468792832,0c1505784934,2127192425,-1928331264,1441430521,70320128,0c1501574454,2127192425,-1928331264,1441430521,70385664,0c1497381492,2127192425,826277888,1441430908,70516736,0c1493200442,2127192425,-1944059904,1441430521,71565312,0c-1907333780,1441430908,1932525568,1441430908,6619136,0c1522557797,2127192425,745537536,1441430908,76218368,0c1993371491,2127192642,1764753408,1441430539,260898816,0c-1892671387,1441430908,-1928331264,1441430521,6029312,8585216c689976121,1441430908,693108736,1441430908,258605056,0c-1818202523,1441430908,693108736,1441430908,1469513728,16c682652704,1441430908,1764753408,1441430539,260571136,16c679507759,1441430908,1764753408,1441430539,260505600,16c995124077,1441430908,333447168,1441430541,71434240,0c-1886360511,1441430908,-1872756736,1441430521,6684672,1c-1883217047,1441430908,-1928331264,1441430521,6684672,8519681c-1879017631,1441430908,-1872756736,1441430521,6684672,65537c676356975,1441430908,-1944059904,1441430521,76283904,0c-1826610640,1441430908,803209216,1441430516,8192000,0c991965474,1441430908,-1872756736,1441430521,262668288,0c-782212241,2127192425,-1928331264,1441430521,258146304,0c1629495856,2003790956,1919252047,1030775148,539111714,1634493810c1702259060,1734960456,574452840,1042427956,980449084,1886218611c1867539820,1031282803,539111458,807550329,1010708258,1882878071c1953067887,1215197033,1818587680,1986622561,1869760101,1663188333c1836412015,1010705006,1882878071,1716482927,1952805734,892482366c808924210,1886859068,1936683066,1936090703,1010725989,980449071c1769172848,1852795252,2000436808,1869625968,1769236851,542535279c1634493810,1702259060,1836020294,1634738749,1919377778,577269857c1886862398,1936683066,1936090703,826176613,892877104,1999584309c1869625968,1717981043,1047815539,1886859068,1936683066,1869182057c1010718318,1698328695,1852142712,2019762292,875700797,808661040c2036539426,808723005,808792112,1010708258,1698328695,1667589734c1954039156,544501349,891436396,573585456,574452768,808988725c1030889506,942683426,1646273072,808788541,790769720,1886862398c1634891578,1852788336,1010708325,1681551479,1917870959,1029990688c573780258,1835101728,-534626971,-1193235784,-2001084235,-528434720c-1193235528,-1246175067,-527910432,-1193237832,-1665605471,-524830496c-1193240136,-1984307044,548583648,1042430264,1886859068,1668244538c1010725456,1919367777,1768452193,1836589155,980643436,1747074401c980448372,1668493103,1634559336,1886334579,1836609125,1919903340c1937006957,1735552814,1634886703,1735289207,841968749,792080432c1852399981,1631338018,1634887482,1667852400,1635017028,1769108768c1952981565,792359028,1751348015,1935764837,1667853614,1869836146c1663988838,1865379183,1667851878,1870081893,841966706,791687472c1685221239,1668248176,1769173861,1750296430,577073249,1886862398c1937193587,2000436848,1664775024,1884517966,1043296848,1936750396c1349546810,1631338098,1919318074,1631338093,1717989178,574453792c2032149040,573579837,1631338031,1954047290,1031299872,808727074c573583921,1031365408,960049954,573584953,792477231,1719155297c1010724210,1919957601,1699181683,1881173359,1031041906,1667592738c1010705012,1986083425,23163724,0,1918369792,2127192602c0,0,0,0,0,0c0,0,0,0,0,0c-1992294400,1441431774,-1439694848,1441431775,0,0c0,0,0,0,0,1679818752c29545,0,0,0,0,0c0,0,0,0,0,0c0,0,0,0,0,0c0,0,0,0,0,0c0,0,0,0,0,0c0,0,0,0,0,0c-1058013184,2127187756,1332740096,1441430802,0,0c0,0,0,0,0,0c0,0,0,0,0,589824c77628,0,-1658847232,1441430909,0,0c3211264,0,262144,524292,1227376,46355c701358,92710,175339,46355,701358,0c3224888,0,-626196480,1441783415,1659568128,1659439119c521688606,2127192586,0,0,1518387216,2127696998c3211264,0,484442112,2127191583,484442112,2127191583c521666560,2127192586,0,-843055104,3195110,0c9437184,0,1754071040,1441783413,1659568128,1659439119c22046,65536,0,0,0,-262144c65535,0,65536,65536,634060800,-520093696c131071,65536,-1125318656,755040255,536936448,67371008c65536,11796480,-1610547200,67305472,65536,67436544c0,1234305024,65535,0,791609344,1701340019c3236205,0,517799936,1441735574,1659568128,1659439119c521688606,2127192586,0,-1543503872,1518387407,2127696998c10551296,0,606928896,1441783412,1659568128,1659439119c1030903326,1634492962,539126627,1734960503,574452840,808858425c1869226018,1953721961,1030057081,1953066274,539128421,1667526245c574451809,1952541798,1010708258,976236919,1885434487,1887007776c1847737701,577072751,792477231,1701984886,1010725987,1882879791c1047815017,1668099900,1818314298,1667326572,792477291,1094345581c1919251564,1702125934,15757123,0,403767296,0c-1821376512,1441430908,-1944059904,1441430521,8192000,65536c-1948254208,1441430908,1760559104,1441430908,6815744,131073c-1957691392,1441430908,-1872756736,1441430521,6815744,65537c-1850736640,1441430908,-1843396608,1441430908,1469186048,16c-1954545664,1441430908,1950351360,1441430908,6815744,1c-788529152,2127192425,497025024,1441430908,256901120,16c-1889533952,1441430908,-1928331264,1441430521,6029312,8650752c-792723456,2127192425,-1667235840,1441430887,257490944,16c-1769996288,1441430908,1764753408,1441430539,7471104,131073c-1776287744,1441430908,1764753408,1441430539,7471104,65537c-1773142016,1441430908,1764753408,1441430539,7471104,1c208666624,1441431803,-1944059904,1441430521,264699904,0c267386880,1441431803,-1928331264,1441430521,266076160,0c-249561088,1441431802,-1944059904,1441430521,266076160,0c929038336,2127192405,-1872756736,1441430521,265945088,0c972029952,2127192405,-1928331264,1441430521,263979008,0c956301312,2127192405,-1872756736,1441430521,263979008,0c952107008,2127192405,-1872756736,1441430521,263979008,0c964689920,2127192405,-1872756736,1441430521,263979008,0c960495616,2127192405,-1872756736,1441430521,263979008,0c183500800,1441431803,-1944059904,1441430521,264503296,0c935329792,2127192405,-1944059904,1441430521,264372224,0c887095296,1441431803,-1872756736,1441430521,265617408,0c947912704,2127192405,-1872756736,1441430521,264634368,0c905969664,1441431803,803209216,1441430516,264634368,0c985661440,2127192405,-1872756736,1441430521,264044544,0c903872512,2127192405,-1872756736,1441430521,265093120,0c866123776,2127192405,-1872756736,1441430521,265158656,0c989855744,2127192405,-1872756736,1441430521,264044544,0c908066816,2127192405,-1872756736,1441430521,265093120,0c870318080,2127192405,-1872756736,1441430521,265158656,0c998244352,2127192405,1764753408,1441430539,264044544,0c916455424,2127192405,1764753408,1441430539,265093120,0c878706688,2127192405,1764753408,1441430539,265158656,0c981467136,2127192405,-1872756736,1441430521,264044544,0c899678208,2127192405,-1872756736,1441430521,265093120,0c861929472,2127192405,-1872756736,1441430521,265158656,0c994050048,2127192405,1764753408,1441430539,264044544,0c912261120,2127192405,1764753408,1441430539,265093120,0c874512384,2127192405,1764753408,1441430539,265158656,0c1002438656,2127192405,28311552,1441430524,264110080,0c920649728,2127192405,28311552,1441430524,265224192,0c882900992,2127192405,28311552,1441430524,265289728,0c-85983232,1441431802,-945815552,1441430746,266010624,0c975175680,1441431803,-1872756736,1441430521,264765440,0c975175680,2127192405,55574528,1441430516,264896512,0c887095296,2127192405,55574528,1441430516,264962048,0c849346560,2127192405,55574528,1441430516,265027584,0c939524096,2127192405,-1872756736,1441430521,265879552,0c-11534336,1441431802,-1928331264,1441430521,265879552,0c987758592,1441431803,-1944059904,1441430521,265879552,0c979369984,2127192405,869269504,1441430908,264437760,0c895483904,2127192405,869269504,1441430908,265486336,0c857735168,2127192405,869269504,1441430908,265551872,0c1000341504,1441431803,-1872756736,1441430521,265682944,0c133169152,1441431803,-1872756736,1441430521,264175616,0c924844032,2127192405,-1944059904,1441430521,264568832,0c931135488,2127192405,-1872756736,1441430521,264372224,0c968884224,2127192405,-1872756736,1441430521,263979008,0c943718400,2127192405,-1872756736,1441430521,264306688,0c745537536,1441431803,-1928331264,1441430521,264306688,0c-167772160,1441431802,-1944059904,1441430521,264306688,0c977272832,2127192405,28311552,1441430524,264241152,0c891289600,2127192405,28311552,1441430524,265355264,0c853540864,2127192405,28311552,1441430524,265420800,0c943718400,1441431803,-1944059904,1441430521,264830976,0c-1895825408,1441430908,-1944059904,1441430521,6619136,196608c-729808896,2127192425,-1928331264,1441430521,69992448,0c-778043392,2127192425,1764753408,1441430539,260964352,0c-155189248,1441431802,-1841299456,1441430886,257097728,1c981467136,1441431803,-1843396608,1441430908,257163264,16c1972371456,2127192642,1470103552,1441431803,71696384,0c-895483904,2127192425,-1928331264,1441430521,72220672,0c-899678208,2127192425,-1928331264,1441430521,72286208,0c-903872512,2127192425,-1928331264,1441430521,72351744,0c1969225728,2127192642,-1928331264,1441430521,71761920,0c-882900992,2127192425,-1928331264,1441430521,71827456,0c-887095296,2127192425,-1928331264,1441430521,71892992,0c-891289600,2127192425,-1928331264,1441430521,71958528,0c170917888,1441431803,-1841299456,1441430886,256966656,1c1194328064,1441431802,-1843396608,1441430908,257032192,16c95420416,1441431803,-1928331264,1441430521,258015232,0c836763648,1441431803,-1843396608,1441430908,257163264,0c-1804599296,1441430908,-1843396608,1441430908,1469710336,16c1546649600,1441431803,-1841299456,1441430886,257097728,1c1562378240,2127192425,-1944059904,1441430521,67698688,0c1560281088,2127192425,497025024,1441430908,66715648,0c1600126976,2127192425,-1944059904,1441430521,67305472,0c1566572544,2127192425,486539264,1441430908,258539520,0c1551892480,2127192425,1764753408,1441430539,66715648,0c1595932672,2127192425,-1928331264,1441430521,67371008,0c1591738368,2127192425,-1928331264,1441430521,67436544,0c1814036480,2127192642,-1928331264,1441430521,67567616,0c1587544064,2127192425,-1928331264,1441430521,67633152,0c1809842176,2127192642,-1967128576,1441430907,66977792,0c1583349760,2127192425,-1928331264,1441430521,67043328,0c1579155456,2127192425,-1928331264,1441430521,67108864,0c1574961152,2127192425,-1944059904,1441430521,67502080,0c1570766848,2127192425,-1944059904,1441430521,66912256,0c1556086784,2127192425,1764753408,1441430539,66715648,0c1604321280,2127192425,-1928331264,1441430521,66519040,0c1528823808,2127192425,-1928331264,1441430521,67239936,0c1818230784,2127192642,-1872756736,1441430521,66519040,0c1606418432,2127192425,-1872756736,1441430521,66519040,0c1610612736,2127192425,-1872756736,1441430521,66519040,0c1547698176,2127192425,517996544,1441430908,66584576,0c1801453568,2127192642,1764753408,1441430539,66584576,0c1805647872,2127192642,-1872756736,1441430521,66846720,0c1544552448,2127192425,535822336,1441430908,66650112,0c1541406720,2127192425,1764753408,1441430539,66650112,0c1538260992,2127192425,553648128,1441430908,66453504,0c1535115264,2127192425,-1872756736,1441430521,66781184,0c1530920960,2127192425,517996544,1441430908,67174400,0c1795162112,2127192642,1764753408,1441430539,67174400,0c1790967808,2127192642,-1944059904,1441430521,67764224,0c1975517184,2127192642,-1944059904,1441430521,71499776,0c1138753536,1441431802,-1928331264,1441430521,67960832,0c-230686720,1441431802,-1928331264,1441430521,68026368,0c962592768,1441431803,-1944059904,1441430521,68550656,0c843055104,1441431803,-1944059904,1441430521,68157440,0c739246080,1441431803,-1944059904,1441430521,68222976,0c-281018368,1441431802,-1928331264,1441430521,68288512,0c1200619520,1441431802,-1928331264,1441430521,68354048,0c189792256,1441431803,-1928331264,1441430521,68419584,0c1048576,1441431803,-1928331264,1441430521,68485120,0c1125122048,1441431835,-1872756736,1441430521,68616192,0c899678208,1441431803,-1928331264,1441430521,68091904,0c536870912,1441431803,-1928331264,1441430521,67895296,0c-784334848,2127192425,-1667235840,1441430887,257228800,0c1470103552,1441431835,-1928331264,1441430521,81264640,0c164626432,1441431803,-1928331264,1441430521,81199104,0c-243269632,1441431802,-1872756736,1441430521,81330176,0c1526726656,2127192425,569376768,1441430908,76939264,0c-1936719872,1441430908,-1872756736,1441430521,6750208,1c-1933574144,1441430908,-1928331264,1441430521,6750208,8519681c-1929379840,1441430908,-1872756736,1441430521,6750208,65537c-780140544,2127192425,1764753408,1441430539,262602752,0c-687865856,2127192417,-945815552,1441430746,261554176,0c-1830813696,1441430908,-1944059904,1441430521,8060928,0c824180736,1441431803,-1944059904,1441430521,257425408,16c-767557632,2127192425,-1872756736,1441430521,74186752,0c-769654784,2127192425,1764753408,1441430539,74252288,0c-1925185536,1441430908,-1928331264,1441430521,5963776,8650753c-735051776,2127192425,608174080,1441430908,66322432,0c-737148928,2127192425,-1928331264,1441430521,65732608,0c-732954624,2127192425,587202560,1441430908,65601536,0c-337641472,1441431802,1764753408,1441430539,65601536,0c1997537280,2127192642,657457152,1441430908,65863680,1c-740294656,2127192425,-1944059904,1441430521,66125824,0c874512384,1441431803,1764753408,1441430539,65863680,0c-744488960,2127192425,-1928331264,1441430521,65994752,0c-747634688,2127192425,623902720,1441430908,66256896,0c-765460480,2127192425,657457152,1441430908,65798144,1c-750780416,2127192425,-1944059904,1441430521,66060288,0c1145044992,1441431802,1764753408,1441430539,65798144,0c-754974720,2127192425,-1928331264,1441430521,65929216,0c-758120448,2127192425,639631360,1441430908,65536000,0c-761266176,2127192425,-1872756736,1441430521,66191360,0c-763363328,2127192425,-1928331264,1441430521,65667072,0c-803209216,2127192425,497025024,1441430908,257622016,16c-799014912,2127192425,1764753408,1441430539,257556480,16c-790626304,2127192425,-1173356544,1441430516,257359872,16c-771751936,2127192425,-1944059904,1441430521,73990144,0c1995440128,2127192642,1764753408,1441430539,74317824,0c1008730112,2127192405,-1944059904,1441430521,263258112,0c1012924416,2127192405,724566016,1441430908,262995968,0c1414529024,1441430908,-1944059904,1441430521,6488064,0c-1800404992,1441430908,-1944059904,1441430521,6750208,196608c847249408,2127192405,-1872756736,1441430521,263716864,0c843055104,2127192405,-1928331264,1441430521,263585792,0c809500672,2127192405,-1928331264,1441430521,263520256,0c101711872,1441431803,-1944059904,1441430521,263127040,0c374341632,1441431803,-1944059904,1441430521,263192576,0c801112064,2127192405,-1944059904,1441430521,262930432,0c796917760,2127192405,-1944059904,1441430521,262864896,0c805306368,2127192405,-1944059904,1441430521,262799360,0c838860800,2127192405,-1944059904,1441430521,263061504,0c834666496,2127192405,-1872756736,1441430521,263716864,0c830472192,2127192405,-1928331264,1441430521,263520256,0c826277888,2127192405,946864128,1441430908,263651328,0c822083584,2127192405,-1928331264,1441430521,263520256,0c817889280,2127192405,982515712,1441430908,263782400,0c813694976,2127192405,-1928331264,1441430521,263585792,0c797966336,1441431803,333447168,1441430541,262733824,0c-908066816,2127192425,657457152,1441430908,261357568,0c-1812987904,1441430908,-1872756736,1441430521,1469579264,0c-773849088,2127192425,-1944059904,1441430521,74121216,0c-1797259264,1441430908,-1872756736,1441430521,5832704,65536c-1794113536,1441430908,-1872756736,1441430521,5832704,1048576c-1789919232,1441430908,-1872756736,1441430521,5832704,131072c-1786773504,1441430908,-1872756736,1441430521,5832704,983040c-1922039808,1441430908,-1928331264,1441430521,5963776,8716289c-786432000,2127192425,-1928331264,1441430521,75038720,0c1991245824,2127192642,-1944059904,1441430521,68681728,0c-819986432,2127192425,-1928331264,1441430521,69271552,0c-805306368,2127192425,-1928331264,1441430521,68747264,0c-815792128,2127192425,-1928331264,1441430521,69140480,0c-817889280,2127192425,-1928331264,1441430521,69206016,0c1988100096,2127192642,-1872756736,1441430521,68943872,0c-809500672,2127192425,-1928331264,1441430521,68812800,0c-813694976,2127192425,-1928331264,1441430521,68878336,0c-794820608,2127192425,-1928331264,1441430521,75104256,0c-775946240,2127192425,-1944059904,1441430521,74055680,0c-142606336,1441431802,-1928331264,1441430521,81395712,0c310378496,1441431803,-1928331264,1441430521,258080768,0c1543503872,1441431803,-1843396608,1441430908,257032192,0c-1808793600,1441430908,-1843396608,1441430908,1469644800,16c1387266048,1441431803,-1841299456,1441430886,256966656,1c-1918894080,1441430908,1932525568,1441430908,6619136,1c-1904214016,1441430908,-1944059904,1441430521,6619136,65537c-1900019712,1441430908,-1944059904,1441430521,6619136,131072c1983905792,2127192642,-1872756736,1441430521,71303168,0c-824180736,2127192425,-1872756736,1441430521,71172096,0c-828375040,2127192425,-1872756736,1441430521,71237632,0c-832569344,2127192425,763363328,1441430908,70975488,0c-836763648,2127192425,773849088,1441430908,70909952,0c-840957952,2127192425,-1944059904,1441430521,71041024,0c1979711488,2127192642,-1944059904,1441430521,71106560,0c-845152256,2127192425,-1944059904,1441430521,70123520,0c-849346560,2127192425,-1944059904,1441430521,70778880,0c-1782579200,1441430908,-1944059904,1441430521,1469841408,0c-1779433472,1441430908,1760559104,1441430908,1469841408,65536c-878706688,2127192425,1764753408,1441430539,71630848,0c-287309824,1441431802,845152256,1441430908,262537216,0c-853540864,2127192425,-1944059904,1441430521,71368704,0c-857735168,2127192425,790626304,1441430908,70189056,0c711983104,1441431803,-1872756736,1441430521,262471680,0c1518338048,2127192425,808452096,1441430908,70844416,0c1514143744,2127192425,-1928331264,1441430521,70254592,0c1509949440,2127192425,-1928331264,1441430521,70451200,0c-861929472,2127192425,-1928331264,1441430521,70582272,0c-866123776,2127192425,-1928331264,1441430521,70713344,0c-870318080,2127192425,-1928331264,1441430521,70057984,0c-874512384,2127192425,-1928331264,1441430521,70647808,0c-1874853888,1441430908,-1866465280,1441430908,1468792832,0c1505755136,2127192425,-1928331264,1441430521,70320128,0c1501560832,2127192425,-1928331264,1441430521,70385664,0c1497366528,2127192425,826277888,1441430908,70516736,0c1493172224,2127192425,-1944059904,1441430521,71565312,0c-1907359744,1441430908,1932525568,1441430908,6619136,0c1522532352,2127192425,745537536,1441430908,76218368,0c1993342976,2127192642,1764753408,1441430539,260898816,0c-1892679680,1441430908,-1928331264,1441430521,6029312,8585216c-136314880,1441431802,693108736,1441430908,258605056,0c-1818230784,1441430908,693108736,1441430908,1469513728,16c880803840,1441431803,1764753408,1441430539,260571136,16c-98566144,1441431802,1764753408,1441430539,260505600,16c931135488,1441431803,333447168,1441430541,71434240,0c-1886388224,1441430908,-1872756736,1441430521,6684672,1c-1883242496,1441430908,-1928331264,1441430521,6684672,8519681c-1879048192,1441430908,-1872756736,1441430521,6684672,65537c274726912,1441431803,-1944059904,1441430521,76283904,0c-1826619392,1441430908,803209216,1441430516,8192000,0c849346560,1441431803,-1872756736,1441430521,262668288,0c-782237696,2127192425,-1928331264,1441430521,258146304,0c0,0,0,0,0,0c0,0,135331840,0,-1372585984,1441431775c-1370619904,1441431775,-1370619904,1441431775,1966080,-1015021568c-265289728,1441431774,-260702208,1441431774,-260702208,1441431774c4194304,-1051328512,1860173824,1441430956,1861222400,1441430956c1861222400,1441430956,655360,-2126118912,1239416832,1441431770c1240858624,1441431770,1240858624,1441431770,1048576,-1051262976c-701497344,1441431775,-699006976,1441431775,-699006976,1441431775c2097152,-1051656192,0,0,0,0c0,0,0,21430272,0,0c0,0,0,0,0,21561344c415236096,1441430846,418250752,1441430846,418250752,1441430846c2621440,-1052442624,0,0,0,0c0,0,131072,8716288,0,0c0,0,0,0,65536,8847360c0,0,0,0,0,0c0,25165824,0,0,0,0c0,0,-65536,25231615,0,0c0,0,0,0,1048576,29294608c0,0,0,0,0,0c0,25362432,0,0,0,0c0,0,131072,30867456,0,0c0,0,0,0,613416960,30081024c0,0,0,0,0,0c524288,33488904,0,0,0,0c0,0,0,29360128,0,0c0,0,0,0,-65536,29491455c0,0,0,0,0,0c65536,30801920,0,0,0,0c0,0,0,29425665,0,0c0,0,0,0,0,37683202c0,0,0,0,0,0c0,262414,573571072,1835101728,-534626971,-1193235784c-2001084235,-528434720,-1193235528,-1246175067,-527910432,-1193237832c-1665605471,-524830496,-1193240136,-1984307044,548583648,1042429496c1886859068,1668244538,1010725456,1919367777,1768452193,1836589155c980643436,1747074401,980448372,1668493103,1634559336,1886334579c1836609125,1919903340,1937006957,1735552814,1634886703,1735289207c841968749,792080432,1852399981,1631338018,1634887482,1667852400c1635017028,1769108768,1952981565,792359028,1751348015,1935764837c1667853614,1869836146,1663988838,1865379183,1667851878,1870081893c841966706,791687472,1685221239,1668248176,1769173861,1750296430c577073249,1886862398,1937193587,2000436848,1664775024,1884517966c1043296848,1936750396,1349546810,1631338098,1919318074,1631338093c1717989178,574453792,2032149040,573579837,1631338031,1954047290c1031299872,808727074,573583921,1031365408,960049954,573584953c792477231,1719155297,1010724210,1919957601,1699181683,1881173359c1031041906,1667592738,1010705012,1986083425,796160844,1630485566c1936879674,1868908404,1631338093,1819243322,1766220905,1010723948c1920154209,1816355431,1635131506,1713519980,1717986918,1043276390c979447612,1768714099,1818838628,1631338092,544107578,958545271c573584947,979450942,1768714099,1818838628,1631338092,1735553850c1919697762,1818326560,808460861,808464432,1010708258,1933205807c1684630639,1819044166,979450942,1702127981,1010708338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1731879215,1752195442,1631871849,1010721140,1731879215,1752195442c1010721641,980449071,1751346785,1010725487,1681553199,1769431410c1010722670,979594543,1768908867,1010722147,1178231661,1651272801c1047225185,1882879804,1047815017,1916433980,544498533,574448745c1885431923,573595493,1027885344,-1430724574,-524961568,-1176467271c-1413947264,-526010144,-1176455752,-1564942200,-526272288,-1193239368c-1715937097,-526599968,-1193244231,909648050,1768300578,1868786796c1030909804,1768453922,539125108,1869771891,1029989739,539128866c1818311279,1769434988,1818583918,1713519980,1953701922,1030057081c1936683042,1869182057,1650539118,1970040691,1832609140,1768387169c1701588334,825914470,1953510710,1918987579,762210663,980447092c892874296,2000385136,1752458345,775434554,1953510712,1768253499c980707431,875442483,997486645,762278765,1885434487,2037674797c1849320812,996503151,1702112630,1630368888,1869112174,1768766066c1701602404,1983659554,1818846778,980361324,1702126948,1869444195c1667593077,1801677164,578036285,1887007776,1931623781,1684630639c1868767266,846360428,1818370621,577463137,1983659567,1920234298c543517551,1869377379,1646411122,1801675116,1702305826,1952999273c859382333,539111478,1852403562,1819898995,1830960485,1919251561c1852121122,1885430628,1818632765,790787169,829897790,1920416304c1948282977,1030058105,1852796450,1043276389,980823868,1952671090c1999584318,1667854394,792477300,1178231661,1651272801,1047225185c1668099900,1953251642,1634628197,1866687860,1852142702,1832664692c1816214115,1852990836,1130722401,1702129263,1010725998,1127900013c1667854184,1699881061,1919513969,574452581,577990775,980892734c2002874980,1046965865,980449084,1751346785,1646293615,1852401765c1668236388,573579837,1936286752,574444660,1679827504,1114927977c573579837,1936286752,-308196236,0,-640679936,1441431777c482344960,2127191583,0,0,0,0c808845312,825388080,741355574,741370928,825519152,808662073c1815096372,825307699,741619250,875654192,859321656,842608946c875835692,825439281,1815230263,909456441,942945336,925970732c942945849,808202348,859255148,808924728,824981552,842413875c812398133,845951020,909260337,808204344,825700716,825373748c741357111,825504817,925971252,812397879,829173804,875836214c876099382,842542128,926036788,1815491381,808923442,741617977c876047408,808727603,741619763,825504817,925905716,812398132c812396588,845951020,909260337,808204344,859255148,859386677c741357618,825504817,925971252,812397879,929837100,909457717c808727090,1815491884,959656499,741552432,908946480,909325621c842281260,942813494,1815427384,859058477,808923449,741357109c926036274,909261105,762066741,859125046,825044022,741420396c913060141,892548405,892679724,862729779,842084658,808203318c909454700,825438774,741356592,926036274,959527217,762066994c892613175,825243190,875637814,859058484,892811057,842542444c892810040,741356592,825504817,925971252,762065975,943141432c892809269,875637810,859058484,876033841,842542444,808794167c741487927,825504817,925971252,845952055,909260337,808204344c909192556,892876081,909194805,875835692,808662065,1815687225c1815096368,909194289,942747697,841758776,909586993,960050745c825388088,943075894,1815096376,825766193,942682674,841757750c825700913,808858169,925985847,859255348,842085171,875835692c825439281,1815426871,859191089,942944311,824980019,875639860c926363955,825388082,943075894,1815096376,892547373,875903288c741751092,825504817,925971252,812397879,929837100,909457717c808727090,1815491884,842412338,741881910,825060400,926299446c942682165,875637808,859058484,892811057,808202348,808202348c909193836,943207986,845951020,825831729,959459895,875637814c859058484,892811057,808202348,808202348,943141228,842215737c1815096376,859189553,859386169,824979510,875639860,892874803c825060405,825832244,909455415,825371696,959526706,926234162c926036844,741357622,909523249,829175856,925905203,1815096370c892742704,1815491381,1815096368,1815096368,892742704,1815491381c1815096368,842478897,808728120,879505452,925907001,824981043c842544694,942880307,825060408,825832244,959918390,825371701c959526706,926234162,875638124,925972787,808858928,842084908c842608951,1815557430,859058477,808923449,741357109,926036274c909261105,762066741,959657009,892352305,841756726,825700913c892744249,926313527,909654326,892090424,825309491,892679986c959853164,808202296,808202348,825766252,892679992,741488432c909326641,959723318,762066737,959657009,925972017,841758009c825700913,892744249,825060407,825832244,909455415,825371696c959526706,926234162,875638124,925972787,808858928,842084908c842608951,1815557430,859058477,808923449,741357109,926036274c909261105,913061685,859058231,741880371,876099889,876163385c845952816,892875321,812396588,829173804,842610998,808728369c959523896,960049717,859255353,825833580,859322674,757871926c859191604,825060400,808923436,842282545,1815687986,808987696c875771191,1815230773,909259320,829173804,925905203,1815096370c959854641,842151217,824981045,926167353,825440305,925985848c809054521,808204087,909585772,959788593,741488947,825504817c875771959,829174833,892941622,842086454,909192248,859060533c959525177,959722348,741749303,909523249,829175856,925905203c1815096370,892742704,1815491381,1815096368,1815096368,892742704c1815491381,1815096368,842478897,808728120,879505452,925907001c824981043,926496312,808529974,825060401,825832244,859321397c825371701,959526706,926234162,875638124,925972787,808858928c842084908,842608951,1815557430,859058477,808923449,741357109c926036274,909261105,762066741,959657009,892352305,841756726c825700913,892744249,926313527,909654326,824981560,909521721c909128504,909274166,741423409,741370928,942763056,808661557c875574585,808464940,909325360,1815228984,859058477,892678457c741355574,926036274,909261105,762066741,959657009,892352305c841756726,825700913,892744249,825060407,825832244,909455415c825371696,959526706,926234162,875638124,925972787,808858928c842084908,842608951,1815557430,875836209,926431543,925969458c808595760,825243449,926495340,808203577,808202348,859256172c926299184,959198264,959658288,926299697,825831788,942683956c741552949,926299437,762065207,808987697,925971768,1815163702c943270960,942748720,1815098933,808663346,1815096371,1815096368c859059253,825242164,926231606,942945332,1815426103,909586738c741946416,875654192,859321656,842608946,875835692,825439281c1815230263,1815096368,1815096368,875967025,942945336,929837100c859059768,741355570,926036274,909261105,762066736,959592244c926365488,875637814,859058484,892352561,842083692,892942128c842347833,925969708,875574072,809056565,842345836,825504054c741749042,876098873,808596275,808545336,808923185,875837748c808991020,809055284,829174071,909653043,909652793,909192240c858992947,943271992,859189612,926431284,741488692,926299697c875705656,829173808,825831736,808792881,909192244,842150195c809055536,1917216000,574451055,1634886000,1885434471,1010705000c132149248,0,260046848,0,0,257097728c812384256,896282668,741355572,808857906,909208624,741355570c808857906,825388080,741355574,741370928,825519152,808662073c1815096372,825307699,741619250,875654192,859321656,842608946c875835692,825439281,1815230263,909456441,942945336,925970732c942945849,808202348,859255148,808924728,824981552,842413875c812398133,845951020,909260337,808204344,825700716,825373748c741357111,825504817,925971252,812397879,829173804,875836214" fillcolor="white" stroked="t" o:allowincell="f" style="position:absolute;margin-left:23.5pt;margin-top:61.5pt;width:110.4pt;height:7.2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8160</wp:posOffset>
                </wp:positionH>
                <wp:positionV relativeFrom="paragraph">
                  <wp:posOffset>204470</wp:posOffset>
                </wp:positionV>
                <wp:extent cx="435610" cy="1270"/>
                <wp:effectExtent l="635" t="37465" r="0" b="38100"/>
                <wp:wrapNone/>
                <wp:docPr id="16" name="ลูกศรเชื่อมต่อแบบตรง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83" stroked="t" o:allowincell="f" style="position:absolute;margin-left:40.8pt;margin-top:16.1pt;width:34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3185</wp:posOffset>
                </wp:positionH>
                <wp:positionV relativeFrom="paragraph">
                  <wp:posOffset>23495</wp:posOffset>
                </wp:positionV>
                <wp:extent cx="655320" cy="3441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ระดานด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7.1pt;mso-wrap-distance-left:9.05pt;mso-wrap-distance-right:9.05pt;mso-wrap-distance-top:0pt;mso-wrap-distance-bottom:0pt;margin-top:1.8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ระดานด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4405</wp:posOffset>
                </wp:positionH>
                <wp:positionV relativeFrom="paragraph">
                  <wp:posOffset>128270</wp:posOffset>
                </wp:positionV>
                <wp:extent cx="91440" cy="424180"/>
                <wp:effectExtent l="5080" t="5080" r="5715" b="5715"/>
                <wp:wrapNone/>
                <wp:docPr id="18" name="สี่เหลี่ยมผืนผ้ามุมมน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24080"/>
                        </a:xfrm>
                        <a:custGeom>
                          <a:avLst/>
                          <a:gdLst>
                            <a:gd name="textAreaLeft" fmla="*/ 2520 w 51840"/>
                            <a:gd name="textAreaRight" fmla="*/ 49320 w 51840"/>
                            <a:gd name="textAreaTop" fmla="*/ 2520 h 240480"/>
                            <a:gd name="textAreaBottom" fmla="*/ 237960 h 240480"/>
                          </a:gdLst>
                          <a:ahLst/>
                          <a:rect l="textAreaLeft" t="textAreaTop" r="textAreaRight" b="textAreaBottom"/>
                          <a:pathLst>
                            <a:path w="21600" h="996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6058"/>
                              </a:lnTo>
                              <a:arcTo wR="3600" hR="3600" stAng="10800000" swAng="-5400000"/>
                              <a:lnTo>
                                <a:pt x="18000" y="996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77" fillcolor="white" stroked="t" o:allowincell="f" style="position:absolute;margin-left:75.15pt;margin-top:10.1pt;width:7.15pt;height:33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5500</wp:posOffset>
                </wp:positionH>
                <wp:positionV relativeFrom="paragraph">
                  <wp:posOffset>184150</wp:posOffset>
                </wp:positionV>
                <wp:extent cx="240030" cy="400050"/>
                <wp:effectExtent l="5080" t="5080" r="5080" b="5080"/>
                <wp:wrapNone/>
                <wp:docPr id="19" name="สี่เหลี่ยมผืนผ้า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78" fillcolor="white" stroked="t" o:allowincell="f" style="position:absolute;margin-left:165pt;margin-top:14.5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5530</wp:posOffset>
                </wp:positionH>
                <wp:positionV relativeFrom="paragraph">
                  <wp:posOffset>184150</wp:posOffset>
                </wp:positionV>
                <wp:extent cx="240030" cy="400050"/>
                <wp:effectExtent l="5080" t="5080" r="5080" b="5080"/>
                <wp:wrapNone/>
                <wp:docPr id="20" name="สี่เหลี่ยมผืนผ้า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80" fillcolor="white" stroked="t" o:allowincell="f" style="position:absolute;margin-left:183.9pt;margin-top:14.5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12440</wp:posOffset>
                </wp:positionH>
                <wp:positionV relativeFrom="paragraph">
                  <wp:posOffset>184150</wp:posOffset>
                </wp:positionV>
                <wp:extent cx="240030" cy="400050"/>
                <wp:effectExtent l="5080" t="5080" r="5080" b="5080"/>
                <wp:wrapNone/>
                <wp:docPr id="21" name="สี่เหลี่ยมผืนผ้า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79" fillcolor="white" stroked="t" o:allowincell="f" style="position:absolute;margin-left:237.2pt;margin-top:14.5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52470</wp:posOffset>
                </wp:positionH>
                <wp:positionV relativeFrom="paragraph">
                  <wp:posOffset>184150</wp:posOffset>
                </wp:positionV>
                <wp:extent cx="240030" cy="400050"/>
                <wp:effectExtent l="5080" t="5080" r="5080" b="5080"/>
                <wp:wrapNone/>
                <wp:docPr id="22" name="สี่เหลี่ยมผืนผ้า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81" fillcolor="white" stroked="t" o:allowincell="f" style="position:absolute;margin-left:256.1pt;margin-top:14.5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04165</wp:posOffset>
                </wp:positionH>
                <wp:positionV relativeFrom="paragraph">
                  <wp:posOffset>151130</wp:posOffset>
                </wp:positionV>
                <wp:extent cx="898525" cy="38481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ปรเจคเตอ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30.3pt;mso-wrap-distance-left:9.05pt;mso-wrap-distance-right:9.05pt;mso-wrap-distance-top:0pt;mso-wrap-distance-bottom:0pt;margin-top:11.9pt;mso-position-vertical-relative:text;margin-left:-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ปรเจคเตอ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8160</wp:posOffset>
                </wp:positionH>
                <wp:positionV relativeFrom="paragraph">
                  <wp:posOffset>97155</wp:posOffset>
                </wp:positionV>
                <wp:extent cx="435610" cy="1270"/>
                <wp:effectExtent l="635" t="37465" r="0" b="38100"/>
                <wp:wrapNone/>
                <wp:docPr id="24" name="ลูกศรเชื่อมต่อแบบตรง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76" stroked="t" o:allowincell="f" style="position:absolute;margin-left:40.8pt;margin-top:7.65pt;width:34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25240</wp:posOffset>
                </wp:positionH>
                <wp:positionV relativeFrom="paragraph">
                  <wp:posOffset>92710</wp:posOffset>
                </wp:positionV>
                <wp:extent cx="240030" cy="1077595"/>
                <wp:effectExtent l="5080" t="5715" r="5080" b="4445"/>
                <wp:wrapNone/>
                <wp:docPr id="25" name="สี่เหลี่ยมผืนผ้า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107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75" fillcolor="white" stroked="t" o:allowincell="f" style="position:absolute;margin-left:301.2pt;margin-top:7.3pt;width:18.85pt;height:8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5530</wp:posOffset>
                </wp:positionH>
                <wp:positionV relativeFrom="paragraph">
                  <wp:posOffset>222250</wp:posOffset>
                </wp:positionV>
                <wp:extent cx="240030" cy="400050"/>
                <wp:effectExtent l="5080" t="5080" r="5080" b="5080"/>
                <wp:wrapNone/>
                <wp:docPr id="26" name="สี่เหลี่ยมผืนผ้า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73" fillcolor="white" stroked="t" o:allowincell="f" style="position:absolute;margin-left:183.9pt;margin-top:17.5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5500</wp:posOffset>
                </wp:positionH>
                <wp:positionV relativeFrom="paragraph">
                  <wp:posOffset>222250</wp:posOffset>
                </wp:positionV>
                <wp:extent cx="240030" cy="400050"/>
                <wp:effectExtent l="5080" t="5080" r="5080" b="5080"/>
                <wp:wrapNone/>
                <wp:docPr id="27" name="สี่เหลี่ยมผืนผ้า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74" fillcolor="white" stroked="t" o:allowincell="f" style="position:absolute;margin-left:165pt;margin-top:17.5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8270</wp:posOffset>
                </wp:positionH>
                <wp:positionV relativeFrom="paragraph">
                  <wp:posOffset>38100</wp:posOffset>
                </wp:positionV>
                <wp:extent cx="240030" cy="592455"/>
                <wp:effectExtent l="5080" t="5715" r="5080" b="4445"/>
                <wp:wrapNone/>
                <wp:docPr id="28" name="สี่เหลี่ยมผืนผ้า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59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70" fillcolor="white" stroked="t" o:allowincell="f" style="position:absolute;margin-left:110.1pt;margin-top:3pt;width:18.85pt;height:4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4405</wp:posOffset>
                </wp:positionH>
                <wp:positionV relativeFrom="paragraph">
                  <wp:posOffset>194310</wp:posOffset>
                </wp:positionV>
                <wp:extent cx="91440" cy="516890"/>
                <wp:effectExtent l="5080" t="5080" r="5080" b="5080"/>
                <wp:wrapNone/>
                <wp:docPr id="29" name="สี่เหลี่ยมผืนผ้า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1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69" fillcolor="white" stroked="t" o:allowincell="f" style="position:absolute;margin-left:75.15pt;margin-top:15.3pt;width:7.15pt;height:4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04820</wp:posOffset>
                </wp:positionH>
                <wp:positionV relativeFrom="paragraph">
                  <wp:posOffset>635</wp:posOffset>
                </wp:positionV>
                <wp:extent cx="240030" cy="400050"/>
                <wp:effectExtent l="5080" t="5080" r="5080" b="5080"/>
                <wp:wrapNone/>
                <wp:docPr id="30" name="สี่เหลี่ยมผืนผ้า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71" fillcolor="white" stroked="t" o:allowincell="f" style="position:absolute;margin-left:236.6pt;margin-top:0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44850</wp:posOffset>
                </wp:positionH>
                <wp:positionV relativeFrom="paragraph">
                  <wp:posOffset>635</wp:posOffset>
                </wp:positionV>
                <wp:extent cx="240030" cy="400050"/>
                <wp:effectExtent l="5080" t="5080" r="5080" b="5080"/>
                <wp:wrapNone/>
                <wp:docPr id="31" name="สี่เหลี่ยมผืนผ้า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72" fillcolor="white" stroked="t" o:allowincell="f" style="position:absolute;margin-left:255.5pt;margin-top:0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6415</wp:posOffset>
                </wp:positionH>
                <wp:positionV relativeFrom="paragraph">
                  <wp:posOffset>208280</wp:posOffset>
                </wp:positionV>
                <wp:extent cx="435610" cy="1270"/>
                <wp:effectExtent l="635" t="37465" r="0" b="38100"/>
                <wp:wrapNone/>
                <wp:docPr id="32" name="ลูกศรเชื่อมต่อแบบตรง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66" stroked="t" o:allowincell="f" style="position:absolute;margin-left:41.45pt;margin-top:16.4pt;width:34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50465</wp:posOffset>
                </wp:positionH>
                <wp:positionV relativeFrom="paragraph">
                  <wp:posOffset>161290</wp:posOffset>
                </wp:positionV>
                <wp:extent cx="1270" cy="503555"/>
                <wp:effectExtent l="37465" t="0" r="38100" b="635"/>
                <wp:wrapNone/>
                <wp:docPr id="33" name="ลูกศรเชื่อมต่อแบบตรง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0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67" stroked="t" o:allowincell="f" style="position:absolute;margin-left:192.95pt;margin-top:12.7pt;width:0.05pt;height:39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820</wp:posOffset>
                </wp:positionH>
                <wp:positionV relativeFrom="paragraph">
                  <wp:posOffset>26670</wp:posOffset>
                </wp:positionV>
                <wp:extent cx="518160" cy="34417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อร์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7.1pt;mso-wrap-distance-left:9.05pt;mso-wrap-distance-right:9.05pt;mso-wrap-distance-top:0pt;mso-wrap-distance-bottom:0pt;margin-top:2.1pt;mso-position-vertical-relative:text;margin-left: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อร์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8775</wp:posOffset>
                </wp:positionH>
                <wp:positionV relativeFrom="paragraph">
                  <wp:posOffset>171450</wp:posOffset>
                </wp:positionV>
                <wp:extent cx="300990" cy="83185"/>
                <wp:effectExtent l="5080" t="5715" r="5080" b="4445"/>
                <wp:wrapNone/>
                <wp:docPr id="35" name="สี่เหลี่ยมผืนผ้า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63" fillcolor="white" stroked="t" o:allowincell="f" style="position:absolute;margin-left:328.25pt;margin-top:13.5pt;width:23.65pt;height: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15110</wp:posOffset>
                </wp:positionH>
                <wp:positionV relativeFrom="paragraph">
                  <wp:posOffset>171450</wp:posOffset>
                </wp:positionV>
                <wp:extent cx="1270" cy="314960"/>
                <wp:effectExtent l="37465" t="0" r="38100" b="635"/>
                <wp:wrapNone/>
                <wp:docPr id="36" name="ลูกศรเชื่อมต่อแบบตรง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65" stroked="t" o:allowincell="f" style="position:absolute;margin-left:119.3pt;margin-top:13.5pt;width:0.05pt;height:24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00070</wp:posOffset>
                </wp:positionH>
                <wp:positionV relativeFrom="paragraph">
                  <wp:posOffset>134620</wp:posOffset>
                </wp:positionV>
                <wp:extent cx="645160" cy="117475"/>
                <wp:effectExtent l="5080" t="5715" r="5080" b="4445"/>
                <wp:wrapNone/>
                <wp:docPr id="37" name="สี่เหลี่ยมผืนผ้า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64" fillcolor="white" stroked="t" o:allowincell="f" style="position:absolute;margin-left:244.1pt;margin-top:10.6pt;width:50.75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94710</wp:posOffset>
                </wp:positionH>
                <wp:positionV relativeFrom="paragraph">
                  <wp:posOffset>25400</wp:posOffset>
                </wp:positionV>
                <wp:extent cx="1270" cy="405765"/>
                <wp:effectExtent l="37465" t="0" r="38100" b="635"/>
                <wp:wrapNone/>
                <wp:docPr id="38" name="ลูกศรเชื่อมต่อแบบตรง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0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59" stroked="t" o:allowincell="f" style="position:absolute;margin-left:267.3pt;margin-top:2pt;width:0.05pt;height:31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56100</wp:posOffset>
                </wp:positionH>
                <wp:positionV relativeFrom="paragraph">
                  <wp:posOffset>25400</wp:posOffset>
                </wp:positionV>
                <wp:extent cx="1270" cy="405765"/>
                <wp:effectExtent l="37465" t="0" r="38100" b="635"/>
                <wp:wrapNone/>
                <wp:docPr id="39" name="ลูกศรเชื่อมต่อแบบตรง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0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58" stroked="t" o:allowincell="f" style="position:absolute;margin-left:343pt;margin-top:2pt;width:0.1pt;height:31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27475</wp:posOffset>
                </wp:positionH>
                <wp:positionV relativeFrom="paragraph">
                  <wp:posOffset>24765</wp:posOffset>
                </wp:positionV>
                <wp:extent cx="1270" cy="643255"/>
                <wp:effectExtent l="37465" t="0" r="38100" b="635"/>
                <wp:wrapNone/>
                <wp:docPr id="40" name="ลูกศรเชื่อมต่อแบบตรง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4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61" stroked="t" o:allowincell="f" style="position:absolute;margin-left:309.25pt;margin-top:1.95pt;width:0.05pt;height:50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6285</wp:posOffset>
                </wp:positionH>
                <wp:positionV relativeFrom="paragraph">
                  <wp:posOffset>120650</wp:posOffset>
                </wp:positionV>
                <wp:extent cx="855980" cy="34417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32"/>
                              </w:rPr>
                              <w:t>โต๊ะนักเรีย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27.1pt;mso-wrap-distance-left:9.05pt;mso-wrap-distance-right:9.05pt;mso-wrap-distance-top:0pt;mso-wrap-distance-bottom:0pt;margin-top:9.5pt;mso-position-vertical-relative:text;margin-left:1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32"/>
                        </w:rPr>
                        <w:t>โต๊ะนัก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4915</wp:posOffset>
                </wp:positionH>
                <wp:positionV relativeFrom="paragraph">
                  <wp:posOffset>220980</wp:posOffset>
                </wp:positionV>
                <wp:extent cx="597535" cy="34417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32"/>
                              </w:rPr>
                              <w:t>โต๊ะคร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27.1pt;mso-wrap-distance-left:9.05pt;mso-wrap-distance-right:9.05pt;mso-wrap-distance-top:0pt;mso-wrap-distance-bottom:0pt;margin-top:17.4pt;mso-position-vertical-relative:text;margin-left: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32"/>
                        </w:rPr>
                        <w:t>โต๊ะคร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1920</wp:posOffset>
                </wp:positionH>
                <wp:positionV relativeFrom="paragraph">
                  <wp:posOffset>94615</wp:posOffset>
                </wp:positionV>
                <wp:extent cx="838200" cy="34417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่างน้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.1pt;mso-wrap-distance-left:9.05pt;mso-wrap-distance-right:9.05pt;mso-wrap-distance-top:0pt;mso-wrap-distance-bottom:0pt;margin-top:7.45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อ่างน้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6770</wp:posOffset>
                </wp:positionH>
                <wp:positionV relativeFrom="paragraph">
                  <wp:posOffset>354965</wp:posOffset>
                </wp:positionV>
                <wp:extent cx="1107440" cy="34417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ต๊ะวางอุปกรณ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7.1pt;mso-wrap-distance-left:9.05pt;mso-wrap-distance-right:9.05pt;mso-wrap-distance-top:0pt;mso-wrap-distance-bottom:0pt;margin-top:27.95pt;mso-position-vertical-relative:text;margin-left:26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ต๊ะวางอุปกรณ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7965</wp:posOffset>
                </wp:positionH>
                <wp:positionV relativeFrom="paragraph">
                  <wp:posOffset>94615</wp:posOffset>
                </wp:positionV>
                <wp:extent cx="1171575" cy="34417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ั้นวางหนังสื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7.1pt;mso-wrap-distance-left:9.05pt;mso-wrap-distance-right:9.05pt;mso-wrap-distance-top:0pt;mso-wrap-distance-bottom:0pt;margin-top:7.45pt;mso-position-vertical-relative:text;margin-left:2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ั้นวางหนังสื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การอภิปรายและลงข้อสรุป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xplanation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แต่ละกลุ่มส่งตัวแทนมานำเสน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ฏิบัติกิจกรรมหน้าชั้นเรียน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และนักเรียนร่วมกันอภิปรายและหาข้อสรุปจากการปฏิบัติกิจกรรม โดยใช้แนวคำถามต่อไปน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้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  <w:tab w:val="left" w:pos="1418" w:leader="none"/>
        </w:tabs>
        <w:ind w:left="709"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ผังห้องเรียนของ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ให้ทราบข้อมู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ะไ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บ้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มารถทำให้ทราบตำแหน่งที่ต้องการบอกได้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  <w:tab w:val="left" w:pos="1418" w:leader="none"/>
        </w:tabs>
        <w:ind w:left="709"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สามารถบอกตำแหน่งที่นั่งของตนเองให้ถูกต้องและชัดเจนที่สุดได้โดยวิธีใ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จุดอ้างอิ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  <w:tab w:val="left" w:pos="1418" w:leader="none"/>
        </w:tabs>
        <w:ind w:left="709"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ุดอ้างอิงที่นักเรียนกำหนดควรมีลักษณะใ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นวการตอ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ุดอ้างอิงควรเป็นจุดที่อยู่นิ่งและอยู่ใกล้กับวัตถุ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  <w:tab w:val="left" w:pos="1418" w:leader="none"/>
        </w:tabs>
        <w:ind w:left="709"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บอกตำแหน่งของวัตถุจะต้องระบุจุดอ้างอิง เพราะเหตุใ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ให้ทราบตำแหน่งที่ชัดเจ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และนักเรียนร่วมก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ภิปร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จาก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ฏิบัติกิจ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ได้ข้อสรุปดังนี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บอก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ของวัตถุใดจะต้องบอกเทียบกับจุดอ้างอิงโดยระบุทั้งระยะห่างและทิศทางของ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นั้นเทียบกับจุดอ้างอิงซึ่งจุดอ้างอิงควรเป็นจุดที่อยู่นิ่งและอยู่ใกล้กับวัตถุ</w:t>
      </w:r>
    </w:p>
    <w:p>
      <w:pPr>
        <w:pStyle w:val="Default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ขยายความรู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xpansion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009015</wp:posOffset>
                </wp:positionH>
                <wp:positionV relativeFrom="paragraph">
                  <wp:posOffset>-408940</wp:posOffset>
                </wp:positionV>
                <wp:extent cx="266065" cy="276860"/>
                <wp:effectExtent l="0" t="0" r="0" b="0"/>
                <wp:wrapSquare wrapText="bothSides"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</w:tblGrid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1.8pt;mso-wrap-distance-left:9pt;mso-wrap-distance-right:9pt;mso-wrap-distance-top:0pt;mso-wrap-distance-bottom:0pt;margin-top:-32.2pt;mso-position-vertical-relative:text;margin-left:-79.45pt;mso-position-horizontal-relative:text">
                <v:fill opacity="0f"/>
                <v:textbox inset="0in,0in,0in,0in">
                  <w:txbxContent>
                    <w:tbl>
                      <w:tblPr>
                        <w:tblW w:w="4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</w:tblGrid>
                      <w:tr>
                        <w:trPr>
                          <w:trHeight w:val="172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ให้ความรู้เพิ่มเติ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ี่ยวกับการบอกตำแหน่งของวัตถุ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ี้ตามปกติการจัดที่นั่งในชั้นเรียนจะจัดไว้อย่างเป็นระเบียบแถวหน้ากระดานและแถวตอนหรือแถวตามทางลึกการบอก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ที่นั่งในห้องเรียนเป็นการแสดงว่าที่นั่งของตนเองอยู่บริเวณใดของห้องอาจบอกได้โดยการเขียนแผนผังของห้องและระบุ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ของตนเองและเปรียบเทียบกับ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ของเพื่อนที่นั่งอยู่ข้างเคียงการบอก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น่งของตนเองที่เรียงเป็นแถวเช่นนั่งอยู่ในแถวแรกและเป็นค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ซ้ายมือก็เพียงพอที่จะทราบว่าตัวเราอยู่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ใดโดยทั่วไปการบอก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น่งของวัตถุบนพื้นราบได้โดยเทียบกับแนวเส้นตร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้นที่ตั้งฉากกันสาหรับห้องเรียนอาจใช้แนวผนังด้านหน้าและด้านข้างของห้องเป็นแนวอ้างอิงและระบุว่าวัตถุอยู่แนวทั้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ระยะเท่าใดเช่นบอกได้ว่านั่งอยู่ห่างจากแนวผนังด้านหน้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ห่างจากผนังห้องด้านซ้ายเป็นระย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ตรก็จะเพียงพอที่จะบอก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ของที่นั่งบนพื้นราบได้</w:t>
      </w:r>
    </w:p>
    <w:p>
      <w:pPr>
        <w:pStyle w:val="Default"/>
        <w:tabs>
          <w:tab w:val="clear" w:pos="720"/>
          <w:tab w:val="left" w:pos="1134" w:leader="none"/>
        </w:tabs>
        <w:ind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ุดอ้างอิงที่ใช้ในการ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ด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ของวัตถุอาจเป็นสิ่งที่มีอยู่ตามธรรม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ม่น้าต้นไม้หรือสิ่งที่มนุษย์สร้างขึ้นเช่นถนนสะพานอาคารสถานที่การมีจุดอ้างอิงจะช่วยบอก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วัตถุได้ชัดเจนขึ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อกจากนี้ควรให้รายละเอียดเพิ่มเติมด้วยว่าวัตถุอยู่ห่างจากจุดอ้างอิงเป็นระยะทางเท่าใดและอยู่ทางทิศใดของจุดอ้างอิ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บอกว่ารถยนต์อยู่บนพื้นถนนซึ่ง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โดยการเทียบกับหลักกิโลเมตรที่อยู่ใกล้และควรบอกด้วยว่ารถยนต์อยู่ในช่องวิ่งใดหรือมุ่งหน้าไปทางทิศใด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color w:val="000000"/>
          <w:sz w:val="32"/>
          <w:szCs w:val="32"/>
        </w:rPr>
      </w:pP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ครู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 xml:space="preserve">ร่วมกันอภิปรายจากภาพ 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>3.1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แผนผังแสดงตำแหน่งของที่นั่ง ในหนังสือ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color w:val="000000"/>
          <w:sz w:val="32"/>
          <w:szCs w:val="32"/>
        </w:rPr>
        <w:t>49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แนวคำถามดังนี้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  <w:tab w:val="left" w:pos="1418" w:leader="none"/>
        </w:tabs>
        <w:ind w:left="709" w:firstLine="360"/>
        <w:rPr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แผนผัง น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B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่งอยู่ ณ ตำแหน่งใ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ระบุตำแหน่งของนาย </w:t>
      </w:r>
      <w:r>
        <w:rPr>
          <w:rFonts w:cs="TH SarabunPSK" w:ascii="TH SarabunPSK" w:hAnsi="TH SarabunPSK"/>
          <w:color w:val="000000"/>
          <w:sz w:val="32"/>
          <w:szCs w:val="32"/>
        </w:rPr>
        <w:t>B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ได้</w:t>
      </w:r>
    </w:p>
    <w:p>
      <w:pPr>
        <w:pStyle w:val="Default"/>
        <w:tabs>
          <w:tab w:val="clear" w:pos="720"/>
          <w:tab w:val="left" w:pos="993" w:leader="none"/>
          <w:tab w:val="left" w:pos="1418" w:leader="none"/>
        </w:tabs>
        <w:rPr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ลายวิธี ขึ้นอยู่กับการกำหนดตำแหน่งอ้างอิง โดยถ้าจะอ้างอิงกับแนวผนัง จะสามารถบอกได้ว่า น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B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่งห่างจากแนวผนังด้านหลังห้องเป็นระย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ตร และห่างจากแนวผนังทางด้านขว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  <w:tab w:val="left" w:pos="1418" w:leader="none"/>
        </w:tabs>
        <w:ind w:left="709" w:firstLine="360"/>
        <w:jc w:val="left"/>
        <w:rPr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้าเราต้องการบอกตำแหน่งของหลอดไฟที่แขวนห้อยลงมาจากเพดานห้อง จะมีวิธีการบอกได้</w:t>
      </w:r>
    </w:p>
    <w:p>
      <w:pPr>
        <w:pStyle w:val="Default"/>
        <w:tabs>
          <w:tab w:val="clear" w:pos="720"/>
          <w:tab w:val="left" w:pos="993" w:leader="none"/>
          <w:tab w:val="left" w:pos="1418" w:leader="none"/>
        </w:tabs>
        <w:jc w:val="left"/>
        <w:rPr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ย่างไ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นื่องจากหลอดไฟไม่ได้อยู่บนระนาบของเพดานแต่ห้อยลงมา การบอกตำแหน่งของหลอดไฟจึงต้องอ้างอิงแนวผนัง 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้านและเพดานอี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 โดยต้องระบุว่าหลอดไฟห่างจากแนวผนังซ้ายแนวผนังด้านหน้า และห่างจากเพดานลงมาเป็นระยะเท่าใ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เมินผล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valuation)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ให้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ต่ละคนพิจารณาว่าจากหัวข้อที่เรียนมาและการปฏิบัติกิจกรรม มีจุดใดบ้างที่ยังไม่เข้าใจหรือยังมีข้อสงสัย ถ้ามี ครูช่วยอธิบายเพิ่มเติมให้นักเรียนเข้าใจ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ร่วมกันประเมินการปฏิบัติกิจกรรมกลุ่มว่ามีปัญหาหรืออุปสรรคใด และได้มีการแก้ไขอย่างไรบ้าง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และครูร่วมกันแสดงความคิดเห็นเกี่ยวกับประโยชน์ที่ได้รับจากการปฏิบัติกิจกรรมและนำความรู้ที่ได้ไปใช้ประโยชน์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ทดสอบความเข้าใจของนักเรียนโดยการใช้คำถามดังนี้</w:t>
      </w:r>
    </w:p>
    <w:p>
      <w:pPr>
        <w:pStyle w:val="Default"/>
        <w:numPr>
          <w:ilvl w:val="0"/>
          <w:numId w:val="22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ที่มีอยู่ตามธรรมชาติสามารถใช้เป็นจุดอ้างอิงได้หรือไม่ เพราะอะไร</w:t>
      </w:r>
    </w:p>
    <w:p>
      <w:pPr>
        <w:pStyle w:val="Default"/>
        <w:numPr>
          <w:ilvl w:val="0"/>
          <w:numId w:val="22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่อวัตถุเคลื่อนที่ถ้าเราต้องการทราบว่าวัตถุอยู่ที่ใดนั้น สิ่งที่เราจะต้องระบุให้ได้มีอะไรบ้าง</w:t>
      </w:r>
    </w:p>
    <w:p>
      <w:pPr>
        <w:pStyle w:val="Default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Default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การเรียนรู้</w:t>
      </w:r>
    </w:p>
    <w:p>
      <w:pPr>
        <w:pStyle w:val="Default"/>
        <w:numPr>
          <w:ilvl w:val="0"/>
          <w:numId w:val="29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บกิจกรรม เรื่องการบอกตำแหน่งของวัตถุ</w:t>
      </w:r>
    </w:p>
    <w:p>
      <w:pPr>
        <w:pStyle w:val="Default"/>
        <w:numPr>
          <w:ilvl w:val="0"/>
          <w:numId w:val="29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บงาน เรื่องการบอกตำแหน่งของวัตถุ</w:t>
      </w:r>
    </w:p>
    <w:p>
      <w:pPr>
        <w:pStyle w:val="Normal"/>
        <w:ind w:firstLine="645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</w:t>
      </w:r>
      <w:r>
        <w:rPr>
          <w:rFonts w:ascii="TH SarabunPSK" w:hAnsi="TH SarabunPSK" w:cs="TH SarabunPSK"/>
          <w:sz w:val="32"/>
          <w:sz w:val="32"/>
          <w:szCs w:val="32"/>
        </w:rPr>
        <w:t>รายวิ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ฐานวิทยาศาสต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</w:p>
    <w:p>
      <w:pPr>
        <w:pStyle w:val="Default"/>
        <w:tabs>
          <w:tab w:val="clear" w:pos="720"/>
          <w:tab w:val="left" w:pos="993" w:leader="none"/>
          <w:tab w:val="left" w:pos="1276" w:leader="none"/>
        </w:tabs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ม้เมตร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ะยะทางและการกระจัด</w:t>
      </w:r>
    </w:p>
    <w:p>
      <w:pPr>
        <w:pStyle w:val="Defaul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ั่วโมงที่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-5</w:t>
      </w:r>
    </w:p>
    <w:p>
      <w:pPr>
        <w:pStyle w:val="NoSpacing"/>
        <w:numPr>
          <w:ilvl w:val="0"/>
          <w:numId w:val="24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numPr>
          <w:ilvl w:val="0"/>
          <w:numId w:val="16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อกความหมายของระยะทางและการกระจัดได้</w:t>
      </w:r>
    </w:p>
    <w:p>
      <w:pPr>
        <w:pStyle w:val="NoSpacing"/>
        <w:numPr>
          <w:ilvl w:val="0"/>
          <w:numId w:val="16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ธิบายระยะทางและการกระจัดได้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Spacing"/>
        <w:numPr>
          <w:ilvl w:val="0"/>
          <w:numId w:val="16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วณหาระยะทางและการกระจัดได้</w:t>
      </w:r>
    </w:p>
    <w:p>
      <w:pPr>
        <w:pStyle w:val="NoSpacing"/>
        <w:numPr>
          <w:ilvl w:val="0"/>
          <w:numId w:val="24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กระตุ้นความสนใ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ตรวจสอบความรู้เดิมของนักเรียนโดยการทบทวนความรู้เรื่องการบอก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ของวัตถุนั้นจะต้อง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หนดจุดอ้างอิงระยะห่างและทิศทางของ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วัตถุเทียบกับจุดอ้างอิง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นทนาถึง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ที่นั่งของนักเรียนโดยใช้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ถามกระตุ้นนักเรียนดังนี้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คิดว่านักเรียนนั่งอยู่ที่ไหนของห้องเรีย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้านักเรียนเปลี่ยนห้อง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ของนักเรียนจะเปลี่ยนไปหรือไม่อย่างไร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ตอบของ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ถามตามความคิดเห็นของนักเรียนแต่ละคน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ระยะทางและการกระจัด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ยะทางและการกระจัดโดยครูช่วยเชื่อมโยงความรู้ใหม่จากบทเรียนกับความรู้เดิมที่เรียนรู้มาแล้วด้วยการใช้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ถามน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กระตุ้นให้นักเรียนตอบจากความรู้เดิมและประสบการณ์ของนักเรียน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sz w:val="32"/>
          <w:szCs w:val="32"/>
        </w:rPr>
        <w:t xml:space="preserve">5 - 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โดยคละนักเรียนออกเป็น เด็กเก่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ด็กปานกล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เด็กอ่อ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ปฏิบัติกิจกรรม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ังเกตการเปลี่ยนตำแหน่งของวัตถุ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จกใบกิจกรรมที่เป็นการทดลองและครูอธิบายเกี่ยวกับการทดลองโดยการถามนักเรียนเพื่อให้เข้าใจเกี่ยวกับการทดลองมากขึ้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ต้องการศึกษาอะไรเกี่ยวกับการทดลอง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เปลี่ยน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ของวัตถุ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ช่วยกันออกแบบตารางบันทึกผลการปฏิบัติกิจกรรมโดยครูใช้คำถามกระตุ้นดังนี้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บันทึกผลการปฏิบัติกิจกรรมจะเป็น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ออกแบบตารางบันทึกผลการ</w:t>
      </w:r>
      <w:r>
        <w:rPr>
          <w:rFonts w:ascii="TH SarabunPSK" w:hAnsi="TH SarabunPSK" w:cs="TH SarabunPSK"/>
          <w:sz w:val="32"/>
          <w:sz w:val="32"/>
          <w:szCs w:val="32"/>
        </w:rPr>
        <w:t>ทดล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ครูสุ่มนักเรีย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ลุ่มออกมาเขียนตารางบันทึกผลการปฏิบัติกิจกรรมบนกระดาน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ผล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ดล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4749165" cy="2496820"/>
                <wp:effectExtent l="0" t="0" r="0" b="0"/>
                <wp:wrapSquare wrapText="bothSides"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49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410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ารเปลี่ยนต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ำ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แหน่ง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ะยะที่วัดได้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ะยะห่างในแนวตร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จาก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ป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จาก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ป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และ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จาก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ป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และ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ง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จาก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ป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ง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และ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96.6pt;mso-wrap-distance-left:9pt;mso-wrap-distance-right:9pt;mso-wrap-distance-top:0pt;mso-wrap-distance-bottom:0pt;margin-top:3.6pt;mso-position-vertical-relative:text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410"/>
                        <w:gridCol w:w="2409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ารเปลี่ยนต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ำ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แหน่ง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ะยะที่วัดได้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ะยะห่างในแนวตร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จา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ไป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จา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ไป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และ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จา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ไป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และ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จา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ไป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และ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ทำการทดลองและรวบรวมข้อมูล และบันทึก</w:t>
      </w:r>
      <w:r>
        <w:rPr>
          <w:rFonts w:ascii="TH SarabunPSK" w:hAnsi="TH SarabunPSK" w:cs="TH SarabunPSK"/>
          <w:sz w:val="32"/>
          <w:sz w:val="32"/>
          <w:szCs w:val="32"/>
        </w:rPr>
        <w:t>ผล ลงในใบกิจกรรม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การอภิปรายและลงข้อ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xplan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ส่งตัวแทนมานำเสนอ</w:t>
      </w:r>
      <w:r>
        <w:rPr>
          <w:rFonts w:ascii="TH SarabunPSK" w:hAnsi="TH SarabunPSK" w:cs="TH SarabunPSK"/>
          <w:sz w:val="32"/>
          <w:sz w:val="32"/>
          <w:szCs w:val="32"/>
        </w:rPr>
        <w:t>ผลการ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ิจกรรมหน้าชั้นเรียน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และหาข้อสรุปจากการปฏิบัติกิจกรรม โดยใช้แนวคำถามต่อไปนี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709" w:firstLine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ยะทางที่เดินได้กับระยะทางที่วัดในแนวตรงจาก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เริ่มต้นไปยัง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สุดท้ายมี</w:t>
      </w:r>
      <w:r>
        <w:rPr>
          <w:rFonts w:ascii="TH SarabunPSK" w:hAnsi="TH SarabunPSK" w:cs="TH SarabunPSK"/>
          <w:sz w:val="32"/>
          <w:sz w:val="32"/>
          <w:szCs w:val="32"/>
        </w:rPr>
        <w:t>ระยะทาง</w:t>
      </w:r>
      <w:r>
        <w:rPr>
          <w:rFonts w:ascii="TH SarabunPSK" w:hAnsi="TH SarabunPSK" w:cs="TH SarabunPSK"/>
          <w:sz w:val="32"/>
          <w:sz w:val="32"/>
          <w:szCs w:val="32"/>
        </w:rPr>
        <w:t>เท่ากันหรือไม่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709" w:firstLine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ณีใดที่ระยะทางที่เดินได้กับระยะทางที่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แนวตรงจาก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เริ่มต้นไปยัง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สุดท้ายมีค่าเท่ากั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709" w:firstLine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ยะทางในแนวตรงระหว่างจุดเริ่มต้นและจุดสุดท้ายเรียกว่าอะไร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709" w:firstLine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นักเรียนเดินรอบรูปสี่เหลี่ยมที่สร้างขึ้นจนครบรอบพอดีจะมีระยะห่างระหว่างจุดเริ่มต้นกับจุดสุดท้ายหรือไ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ราะเหตุใด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ผลการปฏิบัติ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ังเกตการ</w:t>
      </w:r>
      <w:r>
        <w:rPr>
          <w:rFonts w:ascii="TH SarabunPSK" w:hAnsi="TH SarabunPSK" w:cs="TH SarabunPSK"/>
          <w:sz w:val="32"/>
          <w:sz w:val="32"/>
          <w:szCs w:val="32"/>
        </w:rPr>
        <w:t>เปลี่ยน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ของวัตถุโดยให้ได้ข้อสรุปดังนี้ “ระยะทางที่เคลื่อนที่ได้จากจุดเริ่มต้นถึงจุดสุดท้ายและระยะที่วัดในแนวตรงจากจุดเริ่มต้นไปถึงจุดสุดท้ายอาจมีขนาดเท่ากันหรือแตกต่างกันก็ได้ถ้าเป็นการเคลื่อนที่ในแนวตรงโดยไม่มีการเปลี่ยนทิศในการเคลื่อนที่จะมีขนาดเท่ากันแต่ถ้ามีการเปลี่ยนทิศปริมาณทั้งสองจะมีค่าไม่เท่ากันเรียกระยะห่างที่วัดในแนวตรงจาก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เริ่มต้นถึง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สุดท้ายว่าการกระจัด”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0" w:firstLine="709"/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xpansion)</w:t>
      </w:r>
      <w:r>
        <w:rPr>
          <w:rStyle w:val="StrongEmphasis"/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009015</wp:posOffset>
                </wp:positionH>
                <wp:positionV relativeFrom="paragraph">
                  <wp:posOffset>-408940</wp:posOffset>
                </wp:positionV>
                <wp:extent cx="266065" cy="276860"/>
                <wp:effectExtent l="0" t="0" r="0" b="0"/>
                <wp:wrapSquare wrapText="bothSides"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</w:tblGrid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1.8pt;mso-wrap-distance-left:9pt;mso-wrap-distance-right:9pt;mso-wrap-distance-top:0pt;mso-wrap-distance-bottom:0pt;margin-top:-32.2pt;mso-position-vertical-relative:text;margin-left:-79.45pt;mso-position-horizontal-relative:text">
                <v:fill opacity="0f"/>
                <v:textbox inset="0in,0in,0in,0in">
                  <w:txbxContent>
                    <w:tbl>
                      <w:tblPr>
                        <w:tblW w:w="4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</w:tblGrid>
                      <w:tr>
                        <w:trPr>
                          <w:trHeight w:val="172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ภิปราย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การเปลี่ยนตำแหน่งของวัตถุ จนได้ข้อสรุปว่าในการเปลี่ยนตำแหน่งจากตำแหน่งหนึ่งไปยังอีกตำแหน่งหนึ่ง ระยะทางที่ได้ในเส้นทางต่างๆ แตกต่างกัน แต่ระยะทางในแนวตรงที่ได้เท่ากัน และระยะที่เดินทางได้ตามแนวเส้นทางการเคลื่อนที่ เรียกว่า ระยะทาง ส่วนระยะที่วัดในแนวตรงจากตำแหน่งเริ่มต้นไปยังตำแหน่งสุดท้าย เรียกว่า การกระจัด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กสถานการณ์ตัวอย่างขึ้นมาให้นักเรียนร่วมกันพิจารณาดังนี้ </w:t>
      </w:r>
      <w:r>
        <w:rPr>
          <w:rFonts w:ascii="TH SarabunPSK" w:hAnsi="TH SarabunPSK" w:cs="TH SarabunPSK"/>
          <w:sz w:val="32"/>
          <w:sz w:val="32"/>
          <w:szCs w:val="32"/>
        </w:rPr>
        <w:t>“เด็กคนหนึ่งเดินจากบ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ยังเสาไฟเป็นระยะทาง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เลี้ยวซ้ายเดินไปยังต้นไม้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คนนี้เดินได้ระยะทางและการกระจัดเป็นเท่าใด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ตอบ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เท่ากับ </w:t>
      </w:r>
      <w:r>
        <w:rPr>
          <w:rFonts w:cs="TH SarabunPSK" w:ascii="TH SarabunPSK" w:hAnsi="TH SarabunPSK"/>
          <w:sz w:val="32"/>
          <w:szCs w:val="32"/>
        </w:rPr>
        <w:t xml:space="preserve">70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ระจัดเท่ากับ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02965</wp:posOffset>
            </wp:positionH>
            <wp:positionV relativeFrom="paragraph">
              <wp:posOffset>304800</wp:posOffset>
            </wp:positionV>
            <wp:extent cx="537845" cy="903605"/>
            <wp:effectExtent l="0" t="0" r="0" b="0"/>
            <wp:wrapTight wrapText="bothSides">
              <wp:wrapPolygon edited="0">
                <wp:start x="-762" y="0"/>
                <wp:lineTo x="-762" y="20945"/>
                <wp:lineTo x="21414" y="20945"/>
                <wp:lineTo x="21414" y="0"/>
                <wp:lineTo x="-762" y="0"/>
              </wp:wrapPolygon>
            </wp:wrapTight>
            <wp:docPr id="4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ามข้างต้นสามารถเขียนแสดงโดยรูปภาพได้ดังนี้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41400</wp:posOffset>
            </wp:positionH>
            <wp:positionV relativeFrom="paragraph">
              <wp:posOffset>125095</wp:posOffset>
            </wp:positionV>
            <wp:extent cx="635000" cy="647700"/>
            <wp:effectExtent l="0" t="0" r="0" b="0"/>
            <wp:wrapTight wrapText="bothSides">
              <wp:wrapPolygon edited="0">
                <wp:start x="5036" y="-1048"/>
                <wp:lineTo x="955" y="2271"/>
                <wp:lineTo x="-1750" y="6272"/>
                <wp:lineTo x="-1750" y="16272"/>
                <wp:lineTo x="5713" y="20267"/>
                <wp:lineTo x="19323" y="20267"/>
                <wp:lineTo x="19323" y="20928"/>
                <wp:lineTo x="21370" y="20928"/>
                <wp:lineTo x="21370" y="-1048"/>
                <wp:lineTo x="5036" y="-1048"/>
              </wp:wrapPolygon>
            </wp:wrapTight>
            <wp:docPr id="5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731" t="4641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60960" distB="51435" distL="132715" distR="123825" simplePos="0" locked="0" layoutInCell="0" allowOverlap="1" relativeHeight="55">
            <wp:simplePos x="0" y="0"/>
            <wp:positionH relativeFrom="column">
              <wp:posOffset>2589530</wp:posOffset>
            </wp:positionH>
            <wp:positionV relativeFrom="paragraph">
              <wp:posOffset>79375</wp:posOffset>
            </wp:positionV>
            <wp:extent cx="475615" cy="713105"/>
            <wp:effectExtent l="0" t="0" r="0" b="0"/>
            <wp:wrapTight wrapText="bothSides">
              <wp:wrapPolygon edited="0">
                <wp:start x="6544" y="1495"/>
                <wp:lineTo x="-800" y="8472"/>
                <wp:lineTo x="2437" y="17437"/>
                <wp:lineTo x="5708" y="19435"/>
                <wp:lineTo x="13888" y="19435"/>
                <wp:lineTo x="14705" y="19435"/>
                <wp:lineTo x="17142" y="17940"/>
                <wp:lineTo x="17960" y="17437"/>
                <wp:lineTo x="21249" y="10460"/>
                <wp:lineTo x="21249" y="8472"/>
                <wp:lineTo x="16341" y="2991"/>
                <wp:lineTo x="13888" y="1495"/>
                <wp:lineTo x="6544" y="1495"/>
              </wp:wrapPolygon>
            </wp:wrapTight>
            <wp:docPr id="5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50" r="-7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4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ต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7240</wp:posOffset>
                </wp:positionH>
                <wp:positionV relativeFrom="paragraph">
                  <wp:posOffset>139700</wp:posOffset>
                </wp:positionV>
                <wp:extent cx="266065" cy="36195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8.5pt;mso-wrap-distance-left:9.05pt;mso-wrap-distance-right:9.05pt;mso-wrap-distance-top:0pt;mso-wrap-distance-bottom:0pt;margin-top:11pt;mso-position-vertical-relative:text;margin-left:2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65605</wp:posOffset>
                </wp:positionH>
                <wp:positionV relativeFrom="paragraph">
                  <wp:posOffset>195580</wp:posOffset>
                </wp:positionV>
                <wp:extent cx="1875790" cy="1160145"/>
                <wp:effectExtent l="17780" t="5080" r="5080" b="8890"/>
                <wp:wrapNone/>
                <wp:docPr id="53" name="สามเหลี่ยมมุมฉาก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75960" cy="116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สามเหลี่ยมมุมฉาก 130" fillcolor="white" stroked="t" o:allowincell="f" style="position:absolute;margin-left:131.15pt;margin-top:15.4pt;width:147.65pt;height:91.3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26765</wp:posOffset>
                </wp:positionH>
                <wp:positionV relativeFrom="paragraph">
                  <wp:posOffset>223520</wp:posOffset>
                </wp:positionV>
                <wp:extent cx="198755" cy="36576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8pt;mso-wrap-distance-left:9.05pt;mso-wrap-distance-right:9.05pt;mso-wrap-distance-top:0pt;mso-wrap-distance-bottom:0pt;margin-top:17.6pt;mso-position-vertical-relative:text;margin-left:2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tabs>
          <w:tab w:val="clear" w:pos="720"/>
          <w:tab w:val="left" w:pos="3331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tabs>
          <w:tab w:val="clear" w:pos="720"/>
          <w:tab w:val="left" w:pos="3331" w:leader="none"/>
          <w:tab w:val="left" w:pos="5921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color w:val="000000"/>
          <w:sz w:val="32"/>
          <w:szCs w:val="32"/>
        </w:rPr>
        <w:t>C</w:t>
        <w:tab/>
        <w:t xml:space="preserve">3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ตร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anchor behindDoc="1" distT="18415" distB="26035" distL="0" distR="128270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218440</wp:posOffset>
            </wp:positionV>
            <wp:extent cx="567055" cy="774065"/>
            <wp:effectExtent l="0" t="0" r="0" b="0"/>
            <wp:wrapTight wrapText="bothSides">
              <wp:wrapPolygon edited="0">
                <wp:start x="10297" y="0"/>
                <wp:lineTo x="3431" y="493"/>
                <wp:lineTo x="-669" y="3515"/>
                <wp:lineTo x="-2" y="16574"/>
                <wp:lineTo x="9599" y="20604"/>
                <wp:lineTo x="10297" y="20604"/>
                <wp:lineTo x="15083" y="20604"/>
                <wp:lineTo x="16464" y="20604"/>
                <wp:lineTo x="21278" y="17097"/>
                <wp:lineTo x="21278" y="4513"/>
                <wp:lineTo x="18516" y="1006"/>
                <wp:lineTo x="15083" y="0"/>
                <wp:lineTo x="10297" y="0"/>
              </wp:wrapPolygon>
            </wp:wrapTight>
            <wp:docPr id="5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47" r="-6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br/>
        <w:br/>
        <w:br/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อภิปรายข้อมูลจากตาราง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หนังสือเรียนหน้า </w:t>
      </w:r>
      <w:r>
        <w:rPr>
          <w:rFonts w:cs="TH SarabunPSK" w:ascii="TH SarabunPSK" w:hAnsi="TH SarabunPSK"/>
          <w:sz w:val="32"/>
          <w:szCs w:val="32"/>
        </w:rPr>
        <w:t xml:space="preserve">51 </w:t>
      </w:r>
      <w:r>
        <w:rPr>
          <w:rFonts w:ascii="TH SarabunPSK" w:hAnsi="TH SarabunPSK" w:cs="TH SarabunPSK"/>
          <w:sz w:val="32"/>
          <w:sz w:val="32"/>
          <w:szCs w:val="32"/>
        </w:rPr>
        <w:t>โดยใช้คำถามดังนี้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เดินทางตามตาราง </w:t>
      </w:r>
      <w:r>
        <w:rPr>
          <w:rFonts w:cs="TH SarabunPSK" w:ascii="TH SarabunPSK" w:hAnsi="TH SarabunPSK"/>
          <w:sz w:val="32"/>
          <w:szCs w:val="32"/>
        </w:rPr>
        <w:t>3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ก ไป ข ไป ค ไป ง ได้ระยะทางและการกระจัดเป็นเท่าใ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br w:type="textWrapping" w:clear="all"/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635</wp:posOffset>
                </wp:positionV>
                <wp:extent cx="3420745" cy="1572260"/>
                <wp:effectExtent l="0" t="0" r="0" b="0"/>
                <wp:wrapSquare wrapText="bothSides"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ารเปลี่ยนตำแหน่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ะยะทา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ารกระจั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จาก ก ไป 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เมตร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เมต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จาก ก ไป 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มตร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มต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จาก ก ไป 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มตร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มตร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23.8pt;mso-wrap-distance-left:0pt;mso-wrap-distance-right:9pt;mso-wrap-distance-top:0pt;mso-wrap-distance-bottom:0pt;margin-top:0.05pt;mso-position-vertical-relative:text;margin-left:85.05pt;mso-position-horizontal-relative:text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ารเปลี่ยนตำแหน่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ะยะทา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ารกระจั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จาก ก ไป 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เมตร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เมต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จาก ก ไป 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มตร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มต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จาก ก ไป 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มตร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มตร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ถ้าเดินทางจาก ก ไป ข ไป ค ไป ง และมาหยุดที่จุดเริ่มต้น ก ระยะทางและการกระจัดของการเดินนี้เป็น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เท่ากับ </w:t>
      </w:r>
      <w:r>
        <w:rPr>
          <w:rFonts w:cs="TH SarabunPSK" w:ascii="TH SarabunPSK" w:hAnsi="TH SarabunPSK"/>
          <w:sz w:val="32"/>
          <w:szCs w:val="32"/>
        </w:rPr>
        <w:t>14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การกระจัดเท่ากับ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เพราะ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จัดเป็นระยะที่วัดจากตำแหน่งเริ่มต้นไปยังตำแหน่งสุดท้าย ถ้าเดินจาก ก ไป ข ไป ค ไป ง แล้วมาหยุดที่ ก ตำแหน่งเริ่มต้นและตำแหน่งสุดท้ายอยู่ที่ตำแหน่งเดียวกัน การกระจัดจึงเท่ากับ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ทดสอบความเข้าใจของนักเรียนโดยการ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ใบงานเรื่องระยะทางและการกระจัด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valuation)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คนพิจารณาว่าจากหัวข้อที่เรียนมาและการปฏิบัติกิจกรรม มีจุดใดบ้างที่ยังไม่เข้าใจหรือยังมีข้อสงสัย ถ้ามี ครูช่วยอธิบายเพิ่มเติมให้นักเรียนเข้าใจ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ประเมินการปฏิบัติกิจกรรมกลุ่มว่ามีปัญหาหรืออุปสรรคใด และได้มีการแก้ไขอย่างไรบ้าง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แสดงความคิดเห็นเกี่ยวกับประโยชน์ที่ได้รับจากการปฏิบัติกิจกรรมและนำความรู้ที่ได้ไปใช้ประโยชน์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ทดสอบความเข้าใจของนักเรียนโดยการใช้คำถามดังนี้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จะนำความรู้เกี่ยวกับระยะทางและการกระจัดไปใช้ประโยชน์ในชีวิตประจำวันอย่างไร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ascii="TH SarabunPSK" w:hAnsi="TH SarabunPSK" w:cs="TH SarabunPSK"/>
          <w:sz w:val="32"/>
          <w:sz w:val="32"/>
          <w:szCs w:val="32"/>
        </w:rPr>
        <w:t>ในการเดินทางจากที่หนึ่งไปยังอีกที่หนึ่งถ้ามีเส้นทางเดินให้เลือกได้หลายทางโดยแต่ละเส้นมีระยะทางไม่เท่ากันการเลือกเส้นทางใดก็ขึ้นอยู่กับจุดมุ่งหมายของการเดินทางเช่นการเดินทางโดยเครื่องบินเป็นการเลือกเส้นทางที่สั้นที่สุดและถึงจุดหมายปลายทางเร็วที่สุดแต่ก็มีค่าใช้จ่ายในการเดินทางสูงส่วนการเดินทางไปตามท้องถนนมีระยะทางที่เพิ่มขึ้นแต่ก็มีค่าใช้จ่ายที่ต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กว่าดังนั้นการเลือกเส้นทางใดจึงขึ้นอยู่กับความต้องการของผู้เดินท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numPr>
          <w:ilvl w:val="0"/>
          <w:numId w:val="24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การเรียนรู้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    </w:t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สังเกตการ</w:t>
      </w:r>
      <w:r>
        <w:rPr>
          <w:rFonts w:ascii="TH SarabunPSK" w:hAnsi="TH SarabunPSK" w:cs="TH SarabunPSK"/>
          <w:sz w:val="32"/>
          <w:sz w:val="32"/>
          <w:szCs w:val="32"/>
        </w:rPr>
        <w:t>เปลี่ยน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ของวัตถุ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บงาน เรื่องระยะทางและการกระจัด</w:t>
      </w:r>
      <w:r>
        <w:rPr>
          <w:rFonts w:cs="TH SarabunPSK" w:ascii="TH SarabunPSK" w:hAnsi="TH SarabunPSK"/>
          <w:sz w:val="32"/>
          <w:szCs w:val="32"/>
        </w:rPr>
        <w:br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 เรื่องระยะทางและการกระจัด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     </w:t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ไม้เมตร</w:t>
      </w:r>
    </w:p>
    <w:p>
      <w:pPr>
        <w:pStyle w:val="NoSpacing"/>
        <w:tabs>
          <w:tab w:val="clear" w:pos="720"/>
          <w:tab w:val="left" w:pos="284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</w:t>
      </w:r>
      <w:r>
        <w:rPr>
          <w:rFonts w:ascii="TH SarabunPSK" w:hAnsi="TH SarabunPSK" w:cs="TH SarabunPSK"/>
          <w:sz w:val="32"/>
          <w:sz w:val="32"/>
          <w:szCs w:val="32"/>
        </w:rPr>
        <w:t>รายวิ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ฐานวิทยาศาสต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ind w:left="64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>4)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ตราเร็ว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็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93" w:leader="none"/>
        </w:tabs>
        <w:ind w:left="0" w:firstLine="709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อัตราเร็วและอัตราเร็วเฉลี่ยในการเคลื่อนที่ของวัตถุได้ 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93" w:leader="none"/>
        </w:tabs>
        <w:ind w:left="0" w:firstLine="709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</w:rPr>
        <w:t>อธิบายความเร็วและความเร็วเฉลี่ยในการเคลื่อนที่ของวัตถุได้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93" w:leader="none"/>
        </w:tabs>
        <w:ind w:left="0" w:firstLine="709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คำนวณหาอัตราเร็วและความเร็วในการเคลื่อนที่ของวัตถุได้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กระตุ้นความสนใ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นำอภิปรายเกี่ยวกับกิจกรรมการแข่งขันกีฬาประเภทแข่งขันความเร็ว เช่น การวิ่ง การว่ายน้ำ การขี่จักรยาน โดยใช้คำถามดังนี้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กีฬาที่แข่งขันวิ่งหรือว่ายน้ำ จะต้องทำอย่างไรจึงจะชนะการแข่งข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ต้อง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่งหรือว่ายน้ำให้เร็วๆ และใช้เวลาน้อยที่สุดในการเข้าเส้นชั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จากคำตอบของนักเรียน จนได้ข้อสรุปว่า คนที่วิ่งเร็วคือ คนที่ใช้เวลาน้อยที่สุดในระยะทางที่เท่ากัน แต่ถ้าพิจารณาในเวลาที่เท่ากัน คนที่วิ่งเร็วจะวิ่งได้ระยะทางมากกว่า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ข้อมูล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แสดงสถิติการแข่งขันวิ่งทางตรงระยะทาง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าย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โดยใช้คำถามต่อไปนี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609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5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แข่งข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วลาที่ใช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นาท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16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อลิมปิ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9.6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ีเกม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. 2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ทศไท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4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 2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เชี่ยนเกม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4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.00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กรีฑารายการแข่งขันใดวิ่งได้เร็วที่สุ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โอลิมปิก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้าให้เวลาเท่ากัน นักกรีฑารายการแข่งขันใดจะวิ่งได้ระยะทางมากที่สุด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อลิมปิก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เลขดังกล่าวแทนปริมาณใ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ัตราเร็ว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ช่วยกันอภิปรายและแสดงความคิดเห็นเกี่ยวกับคำตอบของคำถามเพื่อเชื่อมโย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ปสู่การเรียนรู้เรื่อง อัตราเร็วและความเร็วของวัตถุ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บ่งกลุ่มๆละ </w:t>
      </w:r>
      <w:r>
        <w:rPr>
          <w:rFonts w:cs="TH SarabunPSK" w:ascii="TH SarabunPSK" w:hAnsi="TH SarabunPSK"/>
          <w:sz w:val="32"/>
          <w:szCs w:val="32"/>
        </w:rPr>
        <w:t xml:space="preserve">5 - 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โดยคละนักเรียนออกเป็น เด็กเก่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ด็กปานกล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เด็กอ่อน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ปฏิบัติ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การ</w:t>
      </w:r>
      <w:r>
        <w:rPr>
          <w:rFonts w:ascii="TH SarabunPSK" w:hAnsi="TH SarabunPSK" w:cs="TH SarabunPSK"/>
          <w:sz w:val="32"/>
          <w:sz w:val="32"/>
          <w:szCs w:val="32"/>
        </w:rPr>
        <w:t>สำรวจอัตราเร็วเฉลี่ย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นะนำวิธีการปฏิบัติกิจกรรม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ฟัง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ช่วยกันออกแบบตารางบันทึกผลการปฏิบัติกิจกรรมโดยครูใช้คำถามกระตุ้นดังนี้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บันทึกผลการปฏิบัติกิจกรรมจะเป็น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ออกแบบตารางบันทึกผลการ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ฏิบัติกิจก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ครูสุ่มนักเรีย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ลุ่มออกมาเขียนตารางบันทึกผลการปฏิบัติกิจกรรมบนกระดาน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ผลการปฏิบัติกิจกรรม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276"/>
        <w:gridCol w:w="1275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สำรว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ยะท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วลาที่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เร็ว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ิ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ิ่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ินถอยหลั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ละกลุ่มปฏิบัติกิจกรรมตามขั้นตอนที่ได้วางแผนไว้ดังนี้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ช้ไม้เมตรหรือเครื่องมือวัดระยะทางวัดระยะ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ascii="TH SarabunPSK" w:hAnsi="TH SarabunPSK" w:cs="TH SarabunPSK"/>
          <w:sz w:val="32"/>
          <w:sz w:val="32"/>
          <w:szCs w:val="32"/>
        </w:rPr>
        <w:t>เมตร แล้วใช้เทปกาวหรือชอล์กทำเครื่องหมายที่จุดเริ่มต้นและจุดสิ้นสุด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สมาชิกแต่ละคนภายในกลุ่มผลัดกันเดินตามระยะทางที่จัดทำไว้โดยให้เพื่อนสมาชิกในกลุ่มใช้นาฬิกาจับเวลาการเดินของสมาชิกแต่ละคน แล้วบันทึกข้อมูลในตารางบันทึกผล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เช่นเดียวกับข้อ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ต่เปลี่ยนจากการเดินเป็นวิ่งและเดินถอยหลัง ตามลำดั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นวณหาอัตราเร็วเฉลี่ยของการเดินวิ่ง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เดินถอยหลังของกลุ่ม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การอภิปรายและลงข้อ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xplan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ส่งตัวแทนมานำเสนอ</w:t>
      </w:r>
      <w:r>
        <w:rPr>
          <w:rFonts w:ascii="TH SarabunPSK" w:hAnsi="TH SarabunPSK" w:cs="TH SarabunPSK"/>
          <w:sz w:val="32"/>
          <w:sz w:val="32"/>
          <w:szCs w:val="32"/>
        </w:rPr>
        <w:t>ผลการ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ิจกรรมหน้าชั้นเรียน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และหาข้อสรุปจากการปฏิบัติกิจกรรม โดยใช้แนวคำถามต่อไปนี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709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คิดว่าความคลาดเคลื่อนของกิจกรรมครั้งนี้เกิดจากอะ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ารจับเวล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709" w:firstLine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มูลที่ได้จากการคำนวณหาอัตราเร็วเฉลี่ยของการเดินการวิ่งและเดินถอยหลั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คิด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่าควรนำเสนอข้อมูลให้ผู้อื่นทราบด้วยวิธีการใ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ทำเป็นตาร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</w:t>
      </w:r>
      <w:r>
        <w:rPr>
          <w:rFonts w:ascii="TH SarabunPSK" w:hAnsi="TH SarabunPSK" w:cs="TH SarabunPSK"/>
          <w:sz w:val="32"/>
          <w:sz w:val="32"/>
          <w:szCs w:val="32"/>
        </w:rPr>
        <w:t>อภิปราย</w:t>
      </w:r>
      <w:r>
        <w:rPr>
          <w:rFonts w:ascii="TH SarabunPSK" w:hAnsi="TH SarabunPSK" w:cs="TH SarabunPSK"/>
          <w:sz w:val="32"/>
          <w:sz w:val="32"/>
          <w:szCs w:val="32"/>
        </w:rPr>
        <w:t>ผลจากการ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ให้ได้ข้อสรุป ดังนี้อัตราเร็วเฉลี่ยของการเดินบอกเราว่าเราเดินเร็วหรือช้าในแต่ละครั้งคำนวณได้จากสมการ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85060</wp:posOffset>
                </wp:positionH>
                <wp:positionV relativeFrom="paragraph">
                  <wp:posOffset>183515</wp:posOffset>
                </wp:positionV>
                <wp:extent cx="1943100" cy="371475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ะยะทางที่เดินทางได้ทั้งหม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9.25pt;mso-wrap-distance-left:9.05pt;mso-wrap-distance-right:9.05pt;mso-wrap-distance-top:0pt;mso-wrap-distance-bottom:0pt;margin-top:14.45pt;mso-position-vertical-relative:text;margin-left:1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ะยะทางที่เดินทางได้ทั้งหม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38400</wp:posOffset>
                </wp:positionH>
                <wp:positionV relativeFrom="paragraph">
                  <wp:posOffset>143510</wp:posOffset>
                </wp:positionV>
                <wp:extent cx="1771650" cy="0"/>
                <wp:effectExtent l="0" t="5080" r="0" b="5080"/>
                <wp:wrapNone/>
                <wp:docPr id="58" name="ตัวเชื่อมต่อตรง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3pt" to="331.45pt,11.3pt" ID="ตัวเชื่อมต่อตรง 1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อัตราเร็ว       </w:t>
      </w:r>
      <w:r>
        <w:rPr>
          <w:rFonts w:cs="TH SarabunPSK" w:ascii="TH SarabunPSK" w:hAnsi="TH SarabunPSK"/>
          <w:sz w:val="32"/>
          <w:szCs w:val="32"/>
        </w:rPr>
        <w:t>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13940</wp:posOffset>
                </wp:positionH>
                <wp:positionV relativeFrom="paragraph">
                  <wp:posOffset>143510</wp:posOffset>
                </wp:positionV>
                <wp:extent cx="1962150" cy="30480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วลาที่ใช้ในการเดินทางทั้งหม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24pt;mso-wrap-distance-left:9.05pt;mso-wrap-distance-right:9.05pt;mso-wrap-distance-top:0pt;mso-wrap-distance-bottom:0pt;margin-top:11.3pt;mso-position-vertical-relative:text;margin-left:1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วลาที่ใช้ในการเดินทางทั้งหม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xpansion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009015</wp:posOffset>
                </wp:positionH>
                <wp:positionV relativeFrom="paragraph">
                  <wp:posOffset>-408940</wp:posOffset>
                </wp:positionV>
                <wp:extent cx="266065" cy="276860"/>
                <wp:effectExtent l="0" t="0" r="0" b="0"/>
                <wp:wrapSquare wrapText="bothSides"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</w:tblGrid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1.8pt;mso-wrap-distance-left:9pt;mso-wrap-distance-right:9pt;mso-wrap-distance-top:0pt;mso-wrap-distance-bottom:0pt;margin-top:-32.2pt;mso-position-vertical-relative:text;margin-left:-79.45pt;mso-position-horizontal-relative:text">
                <v:fill opacity="0f"/>
                <v:textbox inset="0in,0in,0in,0in">
                  <w:txbxContent>
                    <w:tbl>
                      <w:tblPr>
                        <w:tblW w:w="4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</w:tblGrid>
                      <w:tr>
                        <w:trPr>
                          <w:trHeight w:val="172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ให้ความรู้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ัตราเร็ว อัตราเร็วเฉลี่ย ความเร็ว และความเร็วเฉลี่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นักเรียนศึกษาความแตกต่างระหว่างอัตราเร็วและความเร็วจากตัวอย่าง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3.1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ในหนังสือเรียน</w:t>
      </w:r>
      <w:r>
        <w:rPr>
          <w:rFonts w:ascii="TH SarabunPSK" w:hAnsi="TH SarabunPSK" w:cs="TH SarabunPSK"/>
          <w:sz w:val="32"/>
          <w:sz w:val="32"/>
          <w:szCs w:val="32"/>
        </w:rPr>
        <w:t>โดยการหา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อัตราเร็ว</w:t>
      </w:r>
      <w:r>
        <w:rPr>
          <w:rFonts w:ascii="TH SarabunPSK" w:hAnsi="TH SarabunPSK" w:cs="TH SarabunPSK"/>
          <w:sz w:val="32"/>
          <w:sz w:val="32"/>
          <w:szCs w:val="32"/>
        </w:rPr>
        <w:t>ในการเคลื่อนที่จาก ก ไป ค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ทำใบงาน เรื่อง</w:t>
      </w:r>
      <w:r>
        <w:rPr>
          <w:rFonts w:ascii="TH SarabunPSK" w:hAnsi="TH SarabunPSK" w:cs="TH SarabunPSK"/>
          <w:sz w:val="32"/>
          <w:sz w:val="32"/>
          <w:szCs w:val="32"/>
        </w:rPr>
        <w:t>ปริมาณที่เกี่ยวข้องกับการเคลื่อนที่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valuation)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แต่ละคนพิจารณาว่าจากหัวข้อที่เรียนมาและการปฏิบัติกิจกรรม มีจุดใดบ้างที่ยังไม่เข้าใจหรือยังมีข้อสงสัย ถ้ามี ครูช่วยอธิบายเพิ่มเติมให้นักเรียนเข้าใจ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ประเมินการปฏิบัติกิจกรรมกลุ่มว่ามีปัญหาหรืออุปสรรคใด และได้มีการแก้ไขอย่างไรบ้าง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แสดงความคิดเห็นเกี่ยวกับประโยชน์ที่ได้รับจากการปฏิบัติกิจกรรมและนำความรู้ที่ได้ไปใช้ประโยชน์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ทดสอบความเข้าใจของนักเรียนโดยการใช้คำถามดังนี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709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ัตราเร็วและความเร็วปริมาณใดเป็นปริมาสเกลาร์และปริมาณเวกเตอร์ เพราะอะไ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การตอบ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ัตราเร็วเป็นปริมาณสเกลาร์เพราะบอกแต่ความเร็ว ไม่ได้บอกว่า</w:t>
      </w:r>
      <w:r>
        <w:rPr>
          <w:rFonts w:ascii="TH SarabunPSK" w:hAnsi="TH SarabunPSK" w:cs="TH SarabunPSK"/>
          <w:sz w:val="32"/>
          <w:sz w:val="32"/>
          <w:szCs w:val="32"/>
        </w:rPr>
        <w:t>วั</w:t>
      </w:r>
      <w:r>
        <w:rPr>
          <w:rFonts w:ascii="TH SarabunPSK" w:hAnsi="TH SarabunPSK" w:cs="TH SarabunPSK"/>
          <w:sz w:val="32"/>
          <w:sz w:val="32"/>
          <w:szCs w:val="32"/>
        </w:rPr>
        <w:t>ตถุนั้นเคลื่อนที่ไปในทิศทางใด  ส่วนความเร็วเป็นปริมาณเวกเตอร์เพราะบอกทั้งขนาดและทิศทา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ในชีวิตประจำวันเราใช้อัตราเร็วเฉลี่ยและความเร็วเฉลี่ย เ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ี่ยวข้องกับสิ่งใดบ้า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ใช้บอกความเร็วในการเคลื่อนที่ของวัตถุ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709" w:firstLine="425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หน่วยของอัตราเร็วและความเร็วคืออะไร เป็นหน่วยเดียวกันหรือไม่ เพราะอะไร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นาท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การเรียนรู้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     </w:t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 การ</w:t>
      </w:r>
      <w:r>
        <w:rPr>
          <w:rFonts w:ascii="TH SarabunPSK" w:hAnsi="TH SarabunPSK" w:cs="TH SarabunPSK"/>
          <w:sz w:val="32"/>
          <w:sz w:val="32"/>
          <w:szCs w:val="32"/>
        </w:rPr>
        <w:t>สำรวจอัตราเร็วเฉลี่ย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บงาน เรื่อง</w:t>
      </w:r>
      <w:r>
        <w:rPr>
          <w:rFonts w:ascii="TH SarabunPSK" w:hAnsi="TH SarabunPSK" w:cs="TH SarabunPSK"/>
          <w:sz w:val="32"/>
          <w:sz w:val="32"/>
          <w:szCs w:val="32"/>
        </w:rPr>
        <w:t>ปริมาณที่เกี่ยวข้องกับการเคลื่อนที่</w:t>
      </w:r>
      <w:r>
        <w:rPr>
          <w:rFonts w:cs="TH SarabunPSK" w:ascii="TH SarabunPSK" w:hAnsi="TH SarabunPSK"/>
          <w:sz w:val="32"/>
          <w:szCs w:val="32"/>
        </w:rPr>
        <w:br/>
        <w:tab/>
        <w:tab/>
      </w:r>
      <w:r>
        <w:rPr>
          <w:rFonts w:eastAsia="SimSun;宋体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ไม้เม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ทปกาวหรือชอล์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นาฬิกาจับเวลา</w:t>
      </w:r>
    </w:p>
    <w:p>
      <w:pPr>
        <w:pStyle w:val="NoSpacing"/>
        <w:tabs>
          <w:tab w:val="clear" w:pos="720"/>
          <w:tab w:val="left" w:pos="284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</w:t>
      </w:r>
      <w:r>
        <w:rPr>
          <w:rFonts w:ascii="TH SarabunPSK" w:hAnsi="TH SarabunPSK" w:cs="TH SarabunPSK"/>
          <w:sz w:val="32"/>
          <w:sz w:val="32"/>
          <w:szCs w:val="32"/>
        </w:rPr>
        <w:t>รายวิ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ฐานวิทยาศาสต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ind w:left="64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เรียนรู้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สนามฟุตบอ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</w:tbl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ันทึกผลหลังสอน  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ญหาและอุปสรรค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ก้ไข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………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before="24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ของผู้บริหารหรือผู้ที่ได้รับมอบหมาย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……………</w:t>
      </w:r>
    </w:p>
    <w:sectPr>
      <w:headerReference w:type="default" r:id="rId11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>
        <w:b/>
        <w:bCs/>
        <w:rFonts w:ascii="TH SarabunPSK" w:hAnsi="TH SarabunPSK" w:cs="TH SarabunPSK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b w:val="false"/>
        <w:bCs/>
        <w:rFonts w:eastAsia="Calibri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H SarabunPSK" w:hAnsi="TH SarabunPSK" w:cs="TH SarabunPSK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H SarabunPSK" w:hAnsi="TH SarabunPSK" w:cs="TH SarabunPSK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360"/>
      </w:pPr>
      <w:rPr>
        <w:sz w:val="32"/>
        <w:b w:val="false"/>
        <w:szCs w:val="32"/>
        <w:rFonts w:ascii="TH SarabunPSK" w:hAnsi="TH SarabunPSK" w:cs="TH SarabunPSK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80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H SarabunPSK" w:hAnsi="TH SarabunPSK" w:cs="TH SarabunPSK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b/>
        <w:szCs w:val="32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>
        <w:sz w:val="32"/>
        <w:b w:val="false"/>
        <w:szCs w:val="32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32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b/>
        <w:szCs w:val="32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>
        <w:sz w:val="32"/>
        <w:b w:val="false"/>
        <w:szCs w:val="32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32" w:hanging="1800"/>
      </w:pPr>
      <w:rPr/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240" w:hanging="360"/>
      </w:pPr>
      <w:rPr>
        <w:sz w:val="32"/>
        <w:b w:val="false"/>
        <w:szCs w:val="32"/>
        <w:rFonts w:ascii="TH SarabunPSK" w:hAnsi="TH SarabunPSK" w:cs="TH SarabunPSK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 w:val="false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H SarabunPSK" w:hAnsi="TH SarabunPSK" w:cs="TH SarabunPSK" w:hint="default"/>
        <w:color w:val="00000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H SarabunPSK" w:hAnsi="TH SarabunPSK" w:cs="TH SarabunPSK" w:hint="default"/>
        <w:color w:val="000000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H SarabunPSK" w:hAnsi="TH SarabunPSK" w:cs="TH SarabunPSK" w:hint="default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5" w:hanging="360"/>
      </w:pPr>
      <w:rPr>
        <w:rFonts w:ascii="TH SarabunPSK" w:hAnsi="TH SarabunPSK" w:cs="TH SarabunPSK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0" w:hanging="720"/>
      </w:pPr>
      <w:rPr>
        <w:rFonts w:ascii="TH SarabunPSK" w:hAnsi="TH SarabunPSK" w:cs="TH SarabunPSK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1800"/>
      </w:pPr>
      <w:rPr/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H SarabunPSK" w:hAnsi="TH SarabunPSK" w:eastAsia="Times New Roman" w:cs="TH SarabunPSK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5" w:hanging="360"/>
      </w:pPr>
      <w:rPr>
        <w:b w:val="false"/>
        <w:bCs w:val="false"/>
        <w:rFonts w:ascii="TH SarabunPSK" w:hAnsi="TH SarabunPSK" w:eastAsia="Times New Roman" w:cs="TH SarabunPSK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0" w:hanging="720"/>
      </w:pPr>
      <w:rPr>
        <w:rFonts w:ascii="TH SarabunPSK" w:hAnsi="TH SarabunPSK" w:eastAsia="Times New Roman" w:cs="TH SarabunPSK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5" w:hanging="720"/>
      </w:pPr>
      <w:rPr>
        <w:rFonts w:ascii="TH SarabunPSK" w:hAnsi="TH SarabunPSK" w:eastAsia="Times New Roman" w:cs="TH SarabunPSK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20" w:hanging="1080"/>
      </w:pPr>
      <w:rPr>
        <w:rFonts w:ascii="TH SarabunPSK" w:hAnsi="TH SarabunPSK" w:eastAsia="Times New Roman" w:cs="TH SarabunPSK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080"/>
      </w:pPr>
      <w:rPr>
        <w:rFonts w:ascii="TH SarabunPSK" w:hAnsi="TH SarabunPSK" w:eastAsia="Times New Roman" w:cs="TH SarabunPSK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90" w:hanging="1080"/>
      </w:pPr>
      <w:rPr>
        <w:rFonts w:ascii="TH SarabunPSK" w:hAnsi="TH SarabunPSK" w:eastAsia="Times New Roman" w:cs="TH SarabunPSK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35" w:hanging="1440"/>
      </w:pPr>
      <w:rPr>
        <w:rFonts w:ascii="TH SarabunPSK" w:hAnsi="TH SarabunPSK" w:eastAsia="Times New Roman" w:cs="TH SarabunPSK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20" w:hanging="1440"/>
      </w:pPr>
      <w:rPr>
        <w:rFonts w:ascii="TH SarabunPSK" w:hAnsi="TH SarabunPSK" w:eastAsia="Times New Roman" w:cs="TH SarabunPSK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H SarabunPSK" w:hAnsi="TH SarabunPSK" w:cs="TH SarabunPSK" w:hint="default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 w:val="false"/>
        <w:bCs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Cs w:val="20"/>
      <w:lang w:val="en-US"/>
    </w:rPr>
  </w:style>
  <w:style w:type="character" w:styleId="WW8Num1z0">
    <w:name w:val="WW8Num1z0"/>
    <w:qFormat/>
    <w:rPr>
      <w:b/>
      <w:bCs/>
      <w:sz w:val="32"/>
      <w:szCs w:val="32"/>
    </w:rPr>
  </w:style>
  <w:style w:type="character" w:styleId="WW8Num1z1">
    <w:name w:val="WW8Num1z1"/>
    <w:qFormat/>
    <w:rPr>
      <w:b w:val="false"/>
      <w:bCs w:val="false"/>
      <w:sz w:val="32"/>
      <w:szCs w:val="3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cs="TH SarabunPSK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b w:val="false"/>
      <w:bCs/>
    </w:rPr>
  </w:style>
  <w:style w:type="character" w:styleId="WW8Num11z0">
    <w:name w:val="WW8Num11z0"/>
    <w:qFormat/>
    <w:rPr>
      <w:rFonts w:ascii="TH SarabunPSK" w:hAnsi="TH SarabunPSK" w:eastAsia="Times New Roman" w:cs="TH SarabunPSK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H SarabunPSK" w:hAnsi="TH SarabunPSK" w:eastAsia="Times New Roman" w:cs="TH SarabunPSK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H SarabunPSK" w:hAnsi="TH SarabunPSK" w:cs="TH SarabunPSK"/>
      <w:b w:val="false"/>
      <w:sz w:val="32"/>
      <w:szCs w:val="32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b w:val="false"/>
      <w:bCs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b w:val="false"/>
      <w:bCs w:val="false"/>
      <w:sz w:val="32"/>
      <w:szCs w:val="3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H SarabunPSK" w:hAnsi="TH SarabunPSK" w:eastAsia="Times New Roman" w:cs="TH SarabunPSK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sz w:val="32"/>
      <w:szCs w:val="32"/>
    </w:rPr>
  </w:style>
  <w:style w:type="character" w:styleId="WW8Num28z1">
    <w:name w:val="WW8Num28z1"/>
    <w:qFormat/>
    <w:rPr>
      <w:b w:val="false"/>
      <w:bCs w:val="false"/>
      <w:sz w:val="32"/>
      <w:szCs w:val="3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  <w:bCs/>
      <w:sz w:val="32"/>
      <w:szCs w:val="32"/>
    </w:rPr>
  </w:style>
  <w:style w:type="character" w:styleId="WW8Num29z1">
    <w:name w:val="WW8Num29z1"/>
    <w:qFormat/>
    <w:rPr>
      <w:b w:val="false"/>
      <w:bCs w:val="false"/>
      <w:sz w:val="32"/>
      <w:szCs w:val="32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H SarabunPSK" w:hAnsi="TH SarabunPSK" w:cs="TH SarabunPSK"/>
      <w:b w:val="false"/>
      <w:color w:val="000000"/>
      <w:sz w:val="32"/>
      <w:szCs w:val="32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ascii="TH SarabunPSK" w:hAnsi="TH SarabunPSK" w:eastAsia="Times New Roman" w:cs="TH SarabunPSK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H SarabunPSK" w:hAnsi="TH SarabunPSK" w:eastAsia="Times New Roman" w:cs="TH SarabunPSK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H SarabunPSK" w:hAnsi="TH SarabunPSK" w:eastAsia="Times New Roman" w:cs="TH SarabunPSK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H SarabunPSK" w:hAnsi="TH SarabunPSK" w:cs="TH SarabunPSK"/>
      <w:color w:val="000000"/>
    </w:rPr>
  </w:style>
  <w:style w:type="character" w:styleId="WW8Num37z2">
    <w:name w:val="WW8Num37z2"/>
    <w:qFormat/>
    <w:rPr>
      <w:rFonts w:ascii="TH SarabunPSK" w:hAnsi="TH SarabunPSK" w:cs="TH SarabunPSK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H SarabunPSK" w:hAnsi="TH SarabunPSK" w:eastAsia="Times New Roman" w:cs="TH SarabunPSK"/>
    </w:rPr>
  </w:style>
  <w:style w:type="character" w:styleId="WW8Num39z1">
    <w:name w:val="WW8Num39z1"/>
    <w:qFormat/>
    <w:rPr>
      <w:rFonts w:ascii="TH SarabunPSK" w:hAnsi="TH SarabunPSK" w:eastAsia="Times New Roman" w:cs="TH SarabunPSK"/>
      <w:b w:val="false"/>
      <w:bCs w:val="false"/>
    </w:rPr>
  </w:style>
  <w:style w:type="character" w:styleId="WW8Num40z0">
    <w:name w:val="WW8Num40z0"/>
    <w:qFormat/>
    <w:rPr>
      <w:rFonts w:ascii="TH SarabunPSK" w:hAnsi="TH SarabunPSK" w:eastAsia="Times New Roman" w:cs="TH SarabunPSK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bCs/>
      <w:color w:val="000000"/>
    </w:rPr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Heading2Char">
    <w:name w:val="Heading 2 Char"/>
    <w:qFormat/>
    <w:rPr>
      <w:rFonts w:ascii="Arial" w:hAnsi="Arial" w:eastAsia="Calibri" w:cs="Cordia New"/>
      <w:b/>
      <w:bCs/>
      <w:i/>
      <w:iCs/>
      <w:sz w:val="28"/>
      <w:szCs w:val="32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4"/>
    </w:rPr>
  </w:style>
  <w:style w:type="character" w:styleId="Heading5Char">
    <w:name w:val="Heading 5 Char"/>
    <w:qFormat/>
    <w:rPr>
      <w:rFonts w:ascii="Cambria" w:hAnsi="Cambria" w:eastAsia="Times New Roman" w:cs="Angsana New"/>
      <w:color w:val="243F60"/>
      <w:sz w:val="24"/>
    </w:rPr>
  </w:style>
  <w:style w:type="character" w:styleId="Heading6Char">
    <w:name w:val="Heading 6 Char"/>
    <w:qFormat/>
    <w:rPr>
      <w:rFonts w:ascii="Cambria" w:hAnsi="Cambria" w:eastAsia="Times New Roman" w:cs="Angsana New"/>
      <w:i/>
      <w:iCs/>
      <w:color w:val="243F60"/>
      <w:sz w:val="24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ordia New" w:hAnsi="Cordia New" w:eastAsia="Cordia New" w:cs="Angsana New"/>
      <w:b/>
      <w:bCs/>
      <w:sz w:val="40"/>
      <w:szCs w:val="40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20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BodyTextIndentChar">
    <w:name w:val="Body Text Indent Char"/>
    <w:qFormat/>
    <w:rPr>
      <w:rFonts w:ascii="Times New Roman" w:hAnsi="Times New Roman" w:eastAsia="Cordia New" w:cs="Cordia New"/>
      <w:b/>
      <w:bCs/>
      <w:sz w:val="32"/>
      <w:szCs w:val="32"/>
    </w:rPr>
  </w:style>
  <w:style w:type="character" w:styleId="1">
    <w:name w:val="การเยื้องเนื้อความ อักขระ1"/>
    <w:qFormat/>
    <w:rPr>
      <w:rFonts w:ascii="Times New Roman" w:hAnsi="Times New Roman" w:eastAsia="Times New Roman" w:cs="Angsana New"/>
      <w:sz w:val="24"/>
    </w:rPr>
  </w:style>
  <w:style w:type="character" w:styleId="Style71">
    <w:name w:val="style71"/>
    <w:qFormat/>
    <w:rPr>
      <w:color w:val="000000"/>
      <w:sz w:val="21"/>
      <w:szCs w:val="21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BodyTextChar">
    <w:name w:val="Body Text Char"/>
    <w:qFormat/>
    <w:rPr>
      <w:rFonts w:ascii="Angsana New" w:hAnsi="Angsana New" w:eastAsia="Times New Roman" w:cs="Angsana New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280" w:after="280"/>
    </w:pPr>
    <w:rPr>
      <w:rFonts w:ascii="Angsana New" w:hAnsi="Angsana New" w:cs="Angsana Ne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40"/>
      <w:szCs w:val="4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">
    <w:name w:val="text"/>
    <w:basedOn w:val="NormalWeb"/>
    <w:qFormat/>
    <w:pPr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/>
    <w:rPr>
      <w:rFonts w:eastAsia="Cordia New"/>
      <w:b/>
      <w:bCs/>
      <w:sz w:val="32"/>
      <w:szCs w:val="32"/>
      <w:lang w:val="en-US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cs="Times New Roman"/>
      <w:color w:val="000000"/>
      <w:szCs w:val="24"/>
    </w:rPr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ordi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thaitipthongmoon.blogspot.com/2013/08/3.html" TargetMode="External"/><Relationship Id="rId3" Type="http://schemas.openxmlformats.org/officeDocument/2006/relationships/hyperlink" Target="http://hathaitipthongmoon.blogspot.com/2013/08/4.html" TargetMode="External"/><Relationship Id="rId4" Type="http://schemas.openxmlformats.org/officeDocument/2006/relationships/hyperlink" Target="http://hathaitipthongmoon.blogspot.com/2013/08/2.html" TargetMode="External"/><Relationship Id="rId5" Type="http://schemas.openxmlformats.org/officeDocument/2006/relationships/hyperlink" Target="http://hathaitipthongmoon.blogspot.com/2013/08/6.html" TargetMode="External"/><Relationship Id="rId6" Type="http://schemas.openxmlformats.org/officeDocument/2006/relationships/hyperlink" Target="http://hathaitipthongmoon.blogspot.com/2013/08/6.html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1:33:00Z</dcterms:created>
  <dc:creator>idea_com</dc:creator>
  <dc:description/>
  <cp:keywords/>
  <dc:language>en-US</dc:language>
  <cp:lastModifiedBy>Lenovo</cp:lastModifiedBy>
  <dcterms:modified xsi:type="dcterms:W3CDTF">2015-12-14T01:33:00Z</dcterms:modified>
  <cp:revision>2</cp:revision>
  <dc:subject/>
  <dc:title/>
</cp:coreProperties>
</file>