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าหารกับการดำรงชีวิต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 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2102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32080</wp:posOffset>
                </wp:positionV>
                <wp:extent cx="5734050" cy="9525"/>
                <wp:effectExtent l="635" t="5080" r="635" b="5080"/>
                <wp:wrapNone/>
                <wp:docPr id="1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4pt" to="452.2pt,11.1pt" ID="ตัวเชื่อมต่อตรง 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</w:t>
      </w:r>
      <w:r>
        <w:rPr>
          <w:rFonts w:ascii="TH SarabunPSK" w:hAnsi="TH SarabunPSK" w:cs="TH SarabunPSK"/>
          <w:sz w:val="32"/>
          <w:sz w:val="32"/>
          <w:szCs w:val="32"/>
        </w:rPr>
        <w:t>กระบวน</w:t>
      </w:r>
      <w:r>
        <w:rPr>
          <w:rFonts w:ascii="TH SarabunPSK" w:hAnsi="TH SarabunPSK" w:cs="TH SarabunPSK"/>
          <w:sz w:val="32"/>
          <w:sz w:val="32"/>
          <w:szCs w:val="32"/>
        </w:rPr>
        <w:t>การดำรงชีวิต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Spacing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 และหน้าที่ของระบ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ๆ ของสิ่งมีชีวิตที่ทำงานสัมพันธ์กัน มีกระบวนการสืบเสาะหาความรู้ สื่อสารสิ่ง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นำความรู้ไปใช้ในการดำรงชีวิตของตนเองและดูแลสิ่งมีชีวิต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8.1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ธิบายและตรวจสอบได้ภายใต้ข้อมูลและเครื่องมือที่มีอยู่ในช่วงเวลานั้นๆ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้าใจว่าวิทยาศาสตร์ เทคโนโลยี สังคม และสิ่งแวดล้อมมีความเกี่ยวข้องสัมพันธ์กัน</w:t>
      </w:r>
    </w:p>
    <w:p>
      <w:pPr>
        <w:pStyle w:val="NoSpacing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 วิเคราะห์และอธิบายสารอาหารในอาหารมีปริมาณพลังงานและสัดส่วนที่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กับเพศและวัย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ของสารเสพติดต่อระบบ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่างกายและแนวทางในการป้อง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นเองจากยาเสพติ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/1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รื่องที่สนใจได้อย่างครอบคลุมและเชื่อถือได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2/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สมมติฐานที่สามารถตรวจสอบ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วางแผนการสำรวจตรวจสอบหลายๆวิธี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2/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ลอดภัย โดยใช้วัสดุและเครื่องมือที่เหมาะส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2/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2/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ดแย้งกับสมมติฐาน และความผิดปกติของข้อมูลจาก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/6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แบบจำลอง หรือรูปแบบที่อธิบายผลหรือแสดงผลของ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/7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 และนำความรู้ที่ได้ไปใช้ใ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อธิบายเกี่ยวกับแนวคิด </w:t>
      </w:r>
      <w:r>
        <w:rPr>
          <w:rFonts w:ascii="TH SarabunPSK" w:hAnsi="TH SarabunPSK" w:cs="TH SarabunPSK"/>
          <w:color w:val="000000"/>
          <w:spacing w:val="-14"/>
          <w:w w:val="90"/>
          <w:sz w:val="32"/>
          <w:sz w:val="32"/>
          <w:szCs w:val="32"/>
        </w:rPr>
        <w:t>กระบวนการ และผลของโครงงาน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หรือชิ้นงานให้</w:t>
      </w:r>
      <w:r>
        <w:rPr>
          <w:rFonts w:cs="TH SarabunPSK" w:ascii="TH SarabunPSK" w:hAnsi="TH SarabunPSK"/>
          <w:color w:val="000000"/>
          <w:w w:val="9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w w:val="9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ผู้อื่นเข้าใจ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/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าง ๆ ให้ได้ข้อมูลที่เชื่อถือได้ และยอมรับการเปลี่ยนแปลงความรู้ที่ค้นพบเมื่อมี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/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อธิบายเกี่ยวกับแนวคิด กระบวนการ และผ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งานหรือชิ้นงานให้ผู้อื่นเข้าใจ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ป้ง น้ำตาล ไขมัน โปรตีน วิตามินซี เป็นสารอาหารสามารถทดสอบได้ การบริโภคอาหาร จำเป็นต้อให้ได้สารอาหารที่ครบถ้วนในสัดส่วนที่เหมาะสมกับเพศและวัยและได้รับปริมาณพลังงานที่เพียงพอกับความต้องการของร่างกาย  สารเสพติดแต่ละประเภทมีผลต่อระบบต่างๆ ของร่างกายทำให้ระบบเหล่านั้นทำหน้าที่ผิดปกติ ดังนั้นจึงต้องหลีกเลี่ยงการใช้สารเสพติด และหาแนวทางในการป้องกันตนเองจากสารเสพติด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ารอาหารในอาหารมีปริมาณพลังงานและสัดส่วนที่เหมาะสมกับเพศและวัย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ผลของสารเสพติดต่อระบบต่างๆของร่างกายและแนวทางในการป้องกันตนเองจากยาเสพติด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สุจริต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มุ่งมั่นในการทำงาน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บยอด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</w:p>
    <w:p>
      <w:pPr>
        <w:pStyle w:val="Normal"/>
        <w:autoSpaceDE w:val="false"/>
        <w:spacing w:lineRule="auto" w:line="240" w:before="0" w:after="0"/>
        <w:ind w:left="142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ตรวจสอบสารอาหาร</w:t>
      </w:r>
    </w:p>
    <w:p>
      <w:pPr>
        <w:pStyle w:val="Normal"/>
        <w:autoSpaceDE w:val="false"/>
        <w:spacing w:lineRule="auto" w:line="240" w:before="0" w:after="0"/>
        <w:ind w:left="142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ตรวจสอบวิตามินซ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2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rmal"/>
        <w:autoSpaceDE w:val="false"/>
        <w:spacing w:lineRule="auto" w:line="240" w:before="0" w:after="0"/>
        <w:ind w:left="142"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ิเคราะห์สารเจือปนในอาหาร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้ายนิ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ปสเตอร์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638"/>
        <w:gridCol w:w="2268"/>
      </w:tblGrid>
      <w:tr>
        <w:trPr>
          <w:trHeight w:val="36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>
          <w:trHeight w:val="4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การนำเสนอผลงาน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ยนิ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สเต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  <w:p>
            <w:pPr>
              <w:pStyle w:val="NoSpacing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8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จิตวิทยาศาสตร์และเจตคติ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วิทยาศาสตร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จิตวิทยาศาสตร์และเจตคติเชิงวิทยา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8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การประเมินทักษะกระบวนการ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ิทยาศาสตร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พฤติกรรมการทดล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สมรรถนะสำคัญของนักเรียน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สำคัญของนัก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4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ุณลักษณะอันพึงประสงค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ทักษะการทำงานกลุ่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ารทำงานกลุ่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สารอาห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-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สำคัญของอาหารต่อสิ่งมีชีวิตได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วิธีการทดสอบแป้ง น้ำตาล โปรตีนและไขม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ได้ว่าอาหารประกอบด้วยสารอาหารหลายชนิ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ยกตัวอย่างภาพ เด็กดูดนม เด็กขาดสารอาหาร คนอ้วน แล้วให้นักเรียนร่วมกันวิเคราะห์และแสดงความคิดเห็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กระตุ้นให้นักเรียนคิดโดยตั้งประเด็นคำถามว่า “ทำไมคนเราจึงต้องรับประทานอาหารทุกวัน”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อาหารที่เรารับประทานนั้นประกอบด้วยสารอาหารประเภทใดบ้าง”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นักเรียนว่าเราจะมีวิธีการตรวจสอบสารอาหารแต่ละชนิด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ๆ 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เพื่อปฏิบัติกิจกรร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ตรวจสอบสารอาหาร 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>3-4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การทดลองหน้าชั้นเรีย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ารทดลองโดยใช้แนวคำถามในหนังสือเรียนเพื่อให้ได้ข้อสรุปว่า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อาหารประเภทคาร์โบไฮเดรตสามารถทดสอบ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ิธี คือการทดสอบน้ำตาลใช้สารละลายเบเนดิกต์แล้วนำไปให้ความร้อนจะให้ตะกอนสีแตกต่างกันตามปริมาณน้ำตาล การทดสอบแป้งใช้สารละลายไอโอดีนให้สารละลายสีน้ำเงินเข้ม การทดสอบโปรตีนใช้สารละลายโซเดียมไฮดรอกไซด์และสารละลายคอปเปอร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I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ซัลเฟตให้สารละลายสีม่วง การทดสอบไขมันให้หยดลงบนกระดาษแล้วทำให้กระดาษโปร่งแสง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าหารแต่ละอย่างอาจมีสารอาหารอยู่เพียงชนิดเดียวหรือหลายชนิดก็ได้ โดยพิจารณาได้จากผลการทดลอง ได้แก่ นมยูเอชที มีทั้งน้ำตาลและโปรตีนส่วนอาหารชนิดอื่นให้ผลการทดสอบเพียงอย่างเดียวเพราะสารอาหารอื่นมีปริมาณน้อยเกินกว่าจะตรวจสอบพ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เพิ่มเติมความรู้ให้กับนักเรียนว่าน้ำตาลที่ให้ผลการทดสอบกับสารละลายเบเนดิกต์จะต้องเป็นน้ำตาลโมเลกุลเดี่ยวเท่านั้น เช่น กลูโคส ฟรุกโทส กาแลกโทส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ช่วยกันยกตัวอย่างอาหารที่นักเรียนชอบหรือที่รับประทานเป็นประจำไม่ต่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่า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ชนิด โดยไม่ซ้ำกับกลุ่มอื่น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ช่วยกันวิเคราะห์เกี่ยวกับชนิดของสารอาหารและองค์ประกอบในอาหาร          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ชนิดรวมทั้งวิธีการทดสอบและผลการทดสอบแล้วนำเสนอหน้าชั้น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นักเรียนจากการตอบคำถามดังนี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คนเราไม่ได้รับประทานอาหารจะเป็น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จะทดสอบสารอาหารในขนมจีนแกงเขียวหวานไก่ ควรเลือกใช้สารชนิดใดและจะได้ผล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วิเคราะห์สารอาหารที่มีในข้าวหมูแด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ตรวจสอบสาร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มบัติและความสำคัญของสารอาห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-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 อธิบายความสำคัญ และระบุแหล่งอาหารของสารอาหารต่างๆ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หน่วยย่อยและชนิดของธาตุที่เป็นส่วนประกอบของคาร์โบไฮเดรต โปรตีนและไขม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สำคัญของสารอาหารที่ให้พลังงา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ภิปรายทบทวนวิธีตรวจสอบสารอาหารจากกิจกรรม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เข้าใจว่า อาหารแต่ละประเภทมีสมบัติต่างกันจึงให้ผลการทดสอบต่างกั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กระตุ้นให้นักเรียนคิดโดยตั้งคำถามว่า “อาหารแต่ละประเภทมีองค์ประกอบเหมือนกันหรือแตกต่างกันอย่างไร”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ๆ 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เพื่อปฏิบัติกิจกรร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ศึกษาเกี่ยวกับองค์ประกอบของสารอาหาร และความสำคัญของสารอาหารแต่ละประเภท 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>5-11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เพื่อนำไปสู่ข้อสรุปเกี่ยวสารอาหารชนิดต่างๆ โดยใช้คำถามดัง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ป้งและน้ำตาลในพืชมาจากไห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ของแป้งและน้ำตาลเหมือนและต่างกันอย่างไ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หตุใดเราจึงควรบริโภคใยอาหาร ทั้งๆ ที่ร่างกายดูดซึมใยอาหารไม่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เด็กในวัยเจริญเติบโตกับผู้ใหญ่ วัยใดต้องการโปรตีนมากกว่ากันเพาะเหตุใ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ที่รับประทานอาหารมังสวิรัติจะงดรับประทานเนื้อสัตว์ ได้รับโปรตีนจากอาหารอย่างไ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ดไขมันกลุ่มโอเมกา พบมากในอาหารประเภทใ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รุปความรู้เกี่ยวกับสมบัติของสารอาหารประเภทคาร์โบไฮเดรต โปรตีน ไขมัน ว่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มือนและต่างกันอย่างไร เมื่อพิจารณาจากประเด็น ธาตุที่เป็นส่วนประกอบ และบทบาทในร่างกาย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ข้อสรุปที่ได้มาออกแบบโปสเตอร์ เพื่อนำเสนอความรู้เกี่ยวกับสมบัติข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อาหารประเภทคาร์โบไฮเดรต โปรตีน และไขมัน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ส่งตัวแทนนำเสนอผลงานโปสเตอร์หน้าชั้นเรียน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รวจสอบความเข้าใจของนักเรียนในระหว่างการปฏิบัติกิจกรรม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ดังนี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พบเจอคนที่เป็นเลือดออกตามไรฟันควรแนะนำให้เขารับประทานอาหารประเภทใด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อาหารประเภทใดที่มีธาตุองค์ประกอบแตกต่างจากพวก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าวหมูแดงประกอบด้วยสารอาหารที่ให้พลังงานกี่ประเภท อะไรบ้า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งานโปสเตอร์หน้าชั้นเรีย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แบ่งประเภทของสารอาห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-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และเปรียบเทียบปริมาณวิตามินซีในผลไม้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ละยกตัวอย่างแหล่งอาหารที่มีวิตามินซีได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เนื้อหา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อภิปรายเพื่อให้นักเรียนรู้ว่าเราสามารถจำแนกสารอาหาร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ชนิด ได้เป็นสารอาหารที่ให้พลังงานและสารอาหารที่ไม่ให้พลังง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ภิปรายทบทวนวิธีตรวจสอบสารอาหารจากกิจกรรม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เข้าใจวิธี         การตรวจสอบสารอาหารที่ให้พลังง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ประเด็นคำถามนักเรียนว่า เราสามารถตรวจสอบสารอาหารประเภทให้พลังงานได้หรือไม่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เพื่อทำกิจกรร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วิตามินซี ตามขั้นตอน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ำกิจกรรมของกลุ่มตนเองและนำเสนอผลการทำกิจกรรมของกลุ่มตนเองให้กับครูและนักเรียนกลุ่มอื่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โดยใช้แนวคำถามในหนังสือเรียนเพื่อให้ได้ข้อสรุปว่า ปริมาณวิตามินซีในน้ำผลไม้แต่ละชนิดมีปริมาณต่างกันบางชนิดมีมากว่า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ชนิดมีน้อยกว่า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รียบได้กับจำนวนหยดของสารละลายมาตร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ตามินซี 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คำถ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ผลไม้ที่นำมาตรวจสอบ มีปริมาณวิตามินซีมากน้อยเพียงใด ทราบได้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ใช้ผลไม้ที่ไม่สดมาคั้นน้ำ ปริมาณวิตามินซีจะแตกต่างไปจากผลไม้สดหรือไม่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น้ำผลไม้กล่องมีวิตามินซีหรือไม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นักเรียนว่านอกจากผลไม้ที่นำมาทดสอบแล้ว นักเรียนคิดว่าแหล่งที่มีวิตามินซีจะมีที่ใดบ้าง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ช่วยกันยกตัวอย่างชนิดของแหล่งอาหารที่มีวิตามินซี  โดยศึกษารายละเอียด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หรือสืบค้นข้อมูลทางอินเตอร์เน็ต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คนเขียนแผนผังความคิดนำเสนอแหล่งอาหารที่มีวิตามินซี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อกแบบการทดลองเพื่อศึกษาเกี่ยวกับปัจจัยที่มีผลต่อการสูญเสียวิตามินซี เช่น ความร้อน แสงสว่างและออกซิเจ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จากการตอบคำถาม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ลไม้สดและไม่สดจะมีปริมาณวิตามินซีปริมาณเท่ากันหรือไม่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นอกจากผลไม้แล้วในผักมีวิตามินซีหรือไม่ จะตรวจสอบได้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ตรวจสอบวิตามินซ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ผล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ิตามินและแร่ธาตุ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7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ความสำคัญของ วิตามิน แร่ธาตุและน้ำ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 และยกตัวอย่างชนิดของอาหารที่เป็นแหล่งวิตามิน แร่ธาตุและน้ำ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ภิปรายทบทวนวิธีตรวจสอบวิตามินซี จากกิจกรรม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ตรวจสอบวิตามินซีเพื่อให้นักเรียนเข้าใจผลไม้แต่ละชนิดมีปริมาณวิตามินซีต่างกั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นักเรียนว่ารู้จักวิตามินต่างๆ มีในแหล่งอาหารชนิดใดบ้าง และมีความสำคัญต่อร่างกายเรา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เพื่อทำกิจกรร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ศึกษาเนื้อหาเกี่ยวกับวิตามินและแร่ธาตุ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>14-18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โดยใช้แนวคำถามในหนังสือเรียนเพื่อให้ได้ข้อสรุปว่า วิตามิน แร่ธาตุและน้ำ เป็นสารอาหารที่ไม่ให้พลังงาน แต่มีความจำเป็นในการช่วยให้ระบบต่างๆ ในร่างกายสามารถทำงานได้ตามปกติ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ำถา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นที่เป็นโรคโลหิตจางควรรับประทานอาหารที่มีวิตามินชนิดใดมากที่สุ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การทำอาหารควรปอกและหั่นผักผลไม้ก่อนหรือหลังการล้าง เพราะเหตุใ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มีการโฆษณาให้รับประทานวิตามิน หรืออาหารเสริมเพื่อบำรุงสุขภาพ นักเรียนมีความคิดเห็นอย่างไ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ช่วยกันยกตัวอย่างชนิดของอาหารที่เป็นแหล่งวิตามิน แร่ธาตุและน้ำ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เขียนแผนผังความคิดนำเสนอความสำคัญของวิตามิน แร่ธาตุและน้ำ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ที่เสียเลือดหรือสตรีที่มีประจำเดือน ควรรับประทานอาหารที่มีแร่ธาตุประเภทใด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อาหารใดบ้างที่มีบทบาทสำคัญต่อความแข็งแรงของกระดูก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แผนผังความคิดเกี่ยวกับความสำคัญของวิตามิน แร่ธาตุและน้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ต้องการสารอาหารและพลังงานของร่างกาย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ิมาณสารอาหารในอาหารแต่ละชนิด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นวทางการบริโภคอาหารให้ได้สารอาหารครบถ้วน ในสัดส่วนที่เหมาะสมกับเพศและวั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ลักการคิดค่าพลังงานในอาหารเป็นแคลอรี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ทบทวนเรื่องสารอาหาร และวิธีตรวจสอบสารอาหารประเภทต่างๆ ที่นักเรียนปฏิบัติกิจกรรมที่ผ่านม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และตั้งคำถามนักเรียนว่า “รู้หรือไม่ว่าอาหารที่เรารับประทานประกอบด้วยสารอาหารต่างๆ ในปริมาณและสัดส่วนเท่าใด”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เพื่อทำกิจกรร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ศึกษาข้อมูลในตาราง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สารอาหารในอาหารบางชนิดและข้อมูลในตาราง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สารอาหารอ้างอิงที่ควรได้รับในแต่ละวันสำหรับผู้ที่มีอายุ </w:t>
      </w:r>
      <w:r>
        <w:rPr>
          <w:rFonts w:cs="TH SarabunPSK" w:ascii="TH SarabunPSK" w:hAnsi="TH SarabunPSK"/>
          <w:sz w:val="32"/>
          <w:szCs w:val="32"/>
        </w:rPr>
        <w:t xml:space="preserve">13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>19-20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โดยใช้แนวคำถามในหนังสือเรียนเพื่อให้ได้ข้อสรุปว่า “อาหารแต่ละชนิดจะมีปริมาณสารอาหารต่างกัน โดยส่วนใหญ่เพศชายต้องการสารอาหารมากกว่าเพศหญิง เด็กในวัยเจริญเติบโตต้องการสารอาหารมากกว่าผู้ใหญ่ และเราควรรับประทานอาหารให้หลากหลายเพื่อให้ได้สารอาหารครบทั้งชนิดและปริมาณตามความต้องการของร่างกาย”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ช่วยกันยกตัวอย่างอาหารชนิดต่างๆ นอกเหนือจากตาราง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ว่าน่าจะมีสารอาหารประเภทใดเป็นองค์ประกอบบ้า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เพื่อให้รู้ว่าที่คนเรารับประทานอาหารเพื่อให้ได้สารอาหารครบถ้วนตามสัดส่วนดังแสดงในตาราง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แล้วยังได้รับพลังงานเพื่อนำไปใช้ในการดำรงชีวิต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ถามนักเรียนรู้หรือไม่การบอกปริมาณพลังงานในอาหารใช้หน่วยอะไร แล้วให้เขียนความหมายของแคลอรีตามความเข้าใจของนักเรียนในแต่ละกลุ่ม และแลกเปลี่ยนข้อมูลกับกลุ่มอื่น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ความหมายและการคำนวณค่าพลังงานในอาหารด้วยหน่วยแคลอรี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ส่วนประกอบและหลักการทำงานของแคลอรีมิเตอร์ตามรูปภาพในหนังสือเรียน หน้า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ดัง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ใดเพศหญิงในวัย </w:t>
      </w:r>
      <w:r>
        <w:rPr>
          <w:rFonts w:cs="TH SarabunPSK" w:ascii="TH SarabunPSK" w:hAnsi="TH SarabunPSK"/>
          <w:sz w:val="32"/>
          <w:szCs w:val="32"/>
        </w:rPr>
        <w:t xml:space="preserve">13-15 </w:t>
      </w:r>
      <w:r>
        <w:rPr>
          <w:rFonts w:ascii="TH SarabunPSK" w:hAnsi="TH SarabunPSK" w:cs="TH SarabunPSK"/>
          <w:sz w:val="32"/>
          <w:sz w:val="32"/>
          <w:szCs w:val="32"/>
        </w:rPr>
        <w:t>ปีจึงต้องการธาตุเหล็กมากกว่าเพศช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- </w:t>
      </w:r>
      <w:r>
        <w:rPr>
          <w:rFonts w:ascii="TH SarabunPSK" w:hAnsi="TH SarabunPSK" w:cs="TH SarabunPSK"/>
          <w:sz w:val="32"/>
          <w:sz w:val="32"/>
          <w:szCs w:val="32"/>
        </w:rPr>
        <w:t>ถ้ารับประทานไก่ย่างและส้มตำแล้วนักเรียนจะได้รับสารอาหรประเภทใดบ้า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บริโภคอาหารให้ได้สารอาหารครบถ้วนในสัดส่วนที่เหมาะสมกับเพศและวัยมีอะไรบ้า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ปริมาณพลังงานที่สะสมในอาหาร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0-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หาปริมาณพลังงานที่สะสมใน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ำนวณหาค่าพลังงานความร้อนที่สะสมในอาหา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เพื่อให้รู้ว่า คาร์โบไฮเดรต โปรตีนและไขมัน เป็นสารอาหารที่ให้พลังงานแก่ร่างกาย</w:t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โดยใช้ประเด็นคำถามว่า ถ้าไม่มีแคลอรีมิเตอร์เราสามารถตรวจสอบหรือวัดค่าพลังงานที่สะสมในอาหารได้หรือไม่ 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เพื่อปฏิบัติกิจกรรมการทดลอ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ทำ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ดลองตามแนวคำถาม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พิ่มเติมความรู้เกี่ยวกับเรื่อง แคลอรีและหลักการทำงานของแคลอรีมิเตอร์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ารคำนวณหาปริมาณความร้อนจากสูตร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Q  = mc∆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หมายของตัวแปรต่างๆ ตามรายละเอียด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เฉลย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ัดค่าพลังงานสะสมใน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ดลอ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ัจจัยที่มีผลต่อความต้องการสารอาหารและพลังงานของร่างกาย</w:t>
      </w:r>
    </w:p>
    <w:p>
      <w:pPr>
        <w:pStyle w:val="NoSpacing"/>
        <w:tabs>
          <w:tab w:val="clear" w:pos="720"/>
          <w:tab w:val="left" w:pos="567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ิมาณพลังงานที่คนในกลุ่มต่างๆ ต้อง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ัจจัยที่มีผลต่อปริมาณพลังงานที่แต่ละคนต้อง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นวทางการบริโภคอาหารให้ได้ปริมาณเพียงพอกับความต้องการของร่างก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ำนวณหาค่าดัชนีมวลกายของตนเอ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ุกคนตัดกระดาษขนาดกว้าง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นิ้ว ให้มีความยาวเท่ากับน้ำหนักของตนเองแล้วนำกระดาษไปเรียงเป็นแผนภาพการกระจายน้ำหนักจากมากไปหาน้อย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 นิสัยการบริโภคที่แตกต่างกันของเพื่อนเรามีผลต่อน้ำหนักหรือไม่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ประเด็นคำถามว่า จะรู้ได้อย่างไรว่าการบริโภคอาหารนั้นได้รับพลังงานเหมาะสมหรือไม่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โดยคละความสามารถเพื่อปฏิบัติกิจกรร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ศึกษาแผนภูมิ </w:t>
      </w:r>
      <w:r>
        <w:rPr>
          <w:rFonts w:cs="TH SarabunPSK" w:ascii="TH SarabunPSK" w:hAnsi="TH SarabunPSK"/>
          <w:sz w:val="32"/>
          <w:szCs w:val="32"/>
        </w:rPr>
        <w:t xml:space="preserve">1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วามต้องการพลังงานที่ควรได้รับแต่ละวันสำหรับคนไทย จากหนังสือเรียน หน้า </w:t>
      </w:r>
      <w:r>
        <w:rPr>
          <w:rFonts w:cs="TH SarabunPSK" w:ascii="TH SarabunPSK" w:hAnsi="TH SarabunPSK"/>
          <w:sz w:val="32"/>
          <w:szCs w:val="32"/>
        </w:rPr>
        <w:t>22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โดยใช้แนวคำถามในหนังสือเรียนเพื่อให้ได้ข้อสรุปว่า “ปัจจัยที่ร่างกายต้องการพลังงานของแต่ละคนขึ้นอยู่กับเพศ อายุและสภาพร่างกาย”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ว่า นอกจากปัจจัยใน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แล้วยังมีปัจจัยอื่นอีกหรือไม่ ซึ่งครูต้องพยายามสร้างสถานการณ์และชี้แนะให้นักเรียนตอบว่า“กิจกรรมที่ทำและน้ำหนักร่างกาย”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พิจารณาแผนภาพการกระจายน้ำหนักของนักเรียนจะพบว่าส่วนมากคนที่มีน้ำหนักมากจะมีการบริโภคมาก อาจส่งผลให้น้ำหนักเกินมาตรฐ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 เมื่อนักเรียนโตขึ้นเป็นผู้ใหญ่ การพิจารณาว่ามีน้ำหนักเกินมาตรฐานหรือไม่สามารถทำได้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วิธีการคำนวณหาค่าดัชนีมวลกายของตนเองและเปรียบเทียบกับเพื่อนในห้องเรีย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ให้นักเรียนทุกคนทั้งที่มีค่าดัชนีมวลกายนอกเกณฑ์มาตรฐานและในเกณฑ์มาตรฐา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ะแนวทางการปฏิบัติตนเอง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ดังนี้</w:t>
      </w:r>
    </w:p>
    <w:p>
      <w:pPr>
        <w:pStyle w:val="NoSpacing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พศชายและเพศหญิงใครต้องการพลังงานมากกว่ากัน</w:t>
      </w:r>
    </w:p>
    <w:p>
      <w:pPr>
        <w:pStyle w:val="NoSpacing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ช่วงอายุที่ต่างกัน ความต้องการพลังงานแตกต่างกันอย่างไร</w:t>
      </w:r>
    </w:p>
    <w:p>
      <w:pPr>
        <w:pStyle w:val="NoSpacing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ใดหญิงมีครรภ์และหญิงให้นมบุตรจึงต้องการพลังงานเพิ่มขึ้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บริโภคอาห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ออกแบบวิธีการบันทึกข้อมูลเชิงสำรว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การบริโภคอาหารให้ได้สารอาหารครบถ้วนโดยใช้ธงโภชนาการเป็นแนวปฏิบัติ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ให้นักเรียนตระหนักว่าเราต้องบริโภคอาหารให้ได้สารอาหารครบถ้วนและได้พลังงานเหมาะส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 ถึงวิธีการที่จะบริโภคอาหารให้ได้สารอาหารครบถ้วนและได้พลังงานเหมาะส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ขณะนี้เราบริโภคอาหารให้ได้สารอาหารครบถ้วนและได้พลังงานเหมาะสมหรือไม่ จะตรวจสอบได้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ๆ 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คละความสามารถ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คนเลือกตัวแท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บันทึกรายการอาหารของตนเองทุกวันล่วงหน้าเป็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กลุ่มร่วมกันวิเคราะห์ข้อมูลที่ตัวแทนกลุ่มบันทึกมาว่าได้บริโภคตามแนวทางในธงโภชนาการหรือไม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ธงโภชนาการของตัวแทนกลุ่มตนเองหน้าห้องเรียน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ดินดูการนำเสนอผลงานของแต่ละกลุ่ม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อภิปรายเพื่อสรุปว่า ตัวแทนกลุ่มบริโภคอาหารตามธงโภชนาการหรือไม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ว่าการบริโภคอาหารให้ได้สารอาหารครบถ้วนและปริมาณเหมาะสมควรให้เป็นไปตามที่เสนอแนะในธงโภชนาก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ปสืบค้นข้อมูลเกี่ยวกับภาวะที่เกิดจากการรับประทานอาหารที่ไม่เป็นไปตามข้อเสนอของธงโภชนากา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ดังนี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ป้งและน้ำตาลต่างก็เป็นคาร์โบไฮเดรต เหตุใดธงโภชนาการจึงจัดให้อยู่ในกลุ่มต่างกั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บางส่วนในประเทศไทย ถ้าดื่มนมจะเกิดอาการท้องเสีย คนกลุ่มนี้ควรรับประทานอาหารอะไรทดแทนน้ำนม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วัตถุเจือปนและสารปนเปื้อนในอาหาร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ส่วนประกอบ สารอาหาร วัตถุเจือปน ตลอดจนข้อมูลการผลิตและวันหมดอายุ           จากฉลากของผลิตภัณฑ์อาหาร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ชนิดและวัตถุประสงค์ของสารเจือปนในอาหาร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แตกต่างระหว่างสารเจือปนและสารปนเปื้อนในอาหา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ดูภาพอาหารชนิดต่างๆ ในหนังสือเรียนหน้า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ว่าอาหารต่างๆ ในภาพมีวัตถุเจือปนอยู่หรือไม่ อะไรบ้า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คละความสามารถ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นำฉลากผลิตภัณฑ์อาหารที่ครูสั่งล่วงหน้า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กลุ่มร่วมวิเคราะห์สารเจือปนและสารปนเปื้อนในอาหารแล้วบันทึก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ิเคราะห์สารเจือปนในอาห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อภิปรายกลุ่มเพื่อสรุปว่าอาหารที่นำมามีวัตถุเจือปนอะไรบ้าง เหมือนหรือแตกต่างจากกลุ่มอื่นอย่าง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ตามแนวคำถามในหนังสือเรียนเพื่อให้นักเรียนเข้าใจสมบัติของวัตถุเจือปนและสารปนเปื้อนในอาห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ยกตัวอย่างอาหารที่นักเรียนชอบรับประทานโดยไม่ซ้ำกันว่ามีวัตถุเจือปนอะไรบ้า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ั้งคำถามนักเรียนว่า มีหลักในการเลือกรับประทานอาหารให้ปลอดภัยได้อย่างไร  มีหน่วยงานกำกับดูแลหรือไ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ไปยังสัญลักษณ์อาหารปลอดภ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ุกคนไปสืบค้นข้อมูลเกี่ยวกับวัตถุเจือปนและสารปนเปื้อนในอาหาร ส่งในคาบต่อไป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จากการตอบคำถาม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เจือปนและสารปนเปื้อนในอาหารเหมือนหรือแตกต่างกันอย่างไ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ตัวอย่างสารเจือปนในอาหารที่มีมีประโยชน์ต่อร่างกา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การสืบค้นข้อมูลเกี่ยวกับวัตถุเจือปนและสารปนเปื้อนใน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วิเคราะห์สารเจือปนในอาหา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สารเสพติด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ข้อมูลและอธิบายถึงผลของสารเสพติดที่มีต่อระบบต่างๆ ของร่างกาย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สนอแนวทางป้องกันและแก้ปัญหาการแพร่ระบาดของสารเสพติ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ระหนักถึงพิษภัยของสารเสพติดที่มีผลต่อร่างกาย เศรษฐกิจ สังคม และประเทศชาติ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ดูคลิปวีดีโอ  </w:t>
      </w:r>
      <w:r>
        <w:rPr>
          <w:rFonts w:cs="TH SarabunPSK" w:ascii="TH SarabunPSK" w:hAnsi="TH SarabunPSK"/>
          <w:sz w:val="32"/>
          <w:szCs w:val="32"/>
        </w:rPr>
        <w:t>https://www.youtube.com/watch?v=00SdAkC10Fo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สถานการณ์ดังกล่าวมีสาเหตุมาจากสิ่งใดและเราสามารถป้องกันได้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ๆ 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คละเพศและความสามารถ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ปสืบค้นข้อมูล ผลของสารเพติดแต่ละชนิดที่มีต่อร่างกายและสถิติผู้ติดสารเสพติดหรือหัวข้ออื่นๆ ที่นักเรียนสนใ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ั่งล่วงหน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เสนอข้อมูลที่ได้จากการสืบค้นหน้าชั้นเรีย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ธิบายและลงข้อสรุป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ผลงานการสืบค้นของแต่ละกลุ่ม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ว่าการรับสารเสพติดจะทำให้เกิดผลกระทบต่อสุขภาพต่อระบบต่างๆ ของร่างกาย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จัดทำแผนผังความคิดเกี่ยวกับผลกระทบของสารเสพติ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ยกตัวอย่างผลกระทบจากสารเสพติดด้านอื่นๆ เช่น จิตใจ เศรษฐกิจ สังคมและประเทศชาติ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จัดป้ายนิเทศเกี่ยวกับสารเสพติดและเสนอแนวทางในการป้องกันการแพร่ระบาดของสารเสพติดที่ห้องเรียนของตนเอง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ตอบคำถาม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าเสพติดมีผลกระทบต่อระบบใดในร่างกายมากที่สุด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บันที่ช่วยป้องกันการแพร่ระบาดสารเสพติดได้ดีที่สุดคืออะไ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จากการจัดป้ายนิเทศเกี่ยวกับสารเสพติดและเสนอแนวทางในการป้องกันการแพร่ระบาดของสารเสพติด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ind w:left="43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……………………………………………)</w:t>
      </w:r>
    </w:p>
    <w:p>
      <w:pPr>
        <w:pStyle w:val="NoSpacing"/>
        <w:ind w:left="43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………………………..………………………)</w:t>
      </w:r>
    </w:p>
    <w:p>
      <w:pPr>
        <w:pStyle w:val="NoSpacing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Angsana New"/>
      <w:b/>
      <w:bCs/>
      <w:color w:val="4F81BD"/>
      <w:sz w:val="32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054" w:hanging="0"/>
      <w:outlineLvl w:val="5"/>
    </w:pPr>
    <w:rPr>
      <w:rFonts w:ascii="Cordia New" w:hAnsi="Cordia New" w:eastAsia="Times New Roman" w:cs="Angsana New"/>
      <w:b/>
      <w:bCs/>
      <w:color w:val="00000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ngsana New" w:hAnsi="Angsana New" w:eastAsia="Times New Roman" w:cs="Angsana New"/>
      <w:sz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ngsana New" w:hAnsi="Angsana New" w:eastAsia="Times New Roman" w:cs="Angsana New"/>
      <w:sz w:val="28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32"/>
      <w:szCs w:val="40"/>
    </w:rPr>
  </w:style>
  <w:style w:type="character" w:styleId="Heading6Char">
    <w:name w:val="Heading 6 Char"/>
    <w:qFormat/>
    <w:rPr>
      <w:rFonts w:ascii="Cordia New" w:hAnsi="Cordia New" w:eastAsia="Times New Roman" w:cs="Angsana New"/>
      <w:b/>
      <w:bCs/>
      <w:color w:val="000000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21">
    <w:name w:val="การเยื้องเนื้อความ 2 อักขระ1"/>
    <w:basedOn w:val="DefaultParagraphFont"/>
    <w:qFormat/>
    <w:rPr/>
  </w:style>
  <w:style w:type="character" w:styleId="1">
    <w:name w:val="ท้ายกระดาษ อักขระ1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Angsana New" w:hAnsi="Angsana New" w:eastAsia="Times New Roman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426" w:firstLine="294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16:00Z</dcterms:created>
  <dc:creator>lenovo</dc:creator>
  <dc:description/>
  <dc:language>en-US</dc:language>
  <cp:lastModifiedBy>Nipa Witchusupaksirikul</cp:lastModifiedBy>
  <cp:lastPrinted>2015-12-14T09:44:00Z</cp:lastPrinted>
  <dcterms:modified xsi:type="dcterms:W3CDTF">2016-01-11T03:16:00Z</dcterms:modified>
  <cp:revision>3</cp:revision>
  <dc:subject/>
  <dc:title/>
</cp:coreProperties>
</file>