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ระบบต่างๆในร่างกายมนุษย์</w:t>
      </w:r>
    </w:p>
    <w:p>
      <w:pPr>
        <w:pStyle w:val="NoSpacing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ลุ่มสาระการเรียนรู้วิทยาศาสตร์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ช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ิทยาศาสตร์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 </w:t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หัสวิชา ว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22102</w:t>
      </w:r>
    </w:p>
    <w:p>
      <w:pPr>
        <w:pStyle w:val="NoSpacing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มัธย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วลา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8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149860</wp:posOffset>
                </wp:positionV>
                <wp:extent cx="5591175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17.85pt;margin-top:11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numPr>
          <w:ilvl w:val="0"/>
          <w:numId w:val="14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ที่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bookmarkStart w:id="0" w:name="_GoBack"/>
      <w:bookmarkEnd w:id="0"/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สิ่งมีชีวิตกับกระบวนการดำรงชีวิต</w:t>
      </w:r>
    </w:p>
    <w:p>
      <w:pPr>
        <w:pStyle w:val="NoSpacing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>ธรรมชาติของวิทยาศาสตร์และเทคโนโลยี</w:t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ข้าใจหน่วยพื้นฐานของสิ่งมีชีวิต ความสัมพันธ์ของโครงสร้างและหน้าที่ของระบบ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่างๆของสิ่งมีชีวิตที่สัมพันธ์กัน มีกระบวนการสืบเสาะหาความรู้ สื่อสารสิ่งที่เรียนรู้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นำความรู้ไปใช้ในการดำรงชีวิตของตนเองและดูแลสิ่งมีชีวิต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>8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ช้กระบวนการทางวิทยาศาสตร์และจิตวิทยาศาสตร์ในการสืบเสาะหาความรู้ 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ปัญหา รู้ว่าปรากฏการณ์ทางธรรมชาติที่เกิดขึ้นส่วนใหญ่มีรูปแบบที่แน่นอน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อธิบายและตรวจสอบได้ ภายใต้ข้อมูลและเครื่องมือที่มีอยู่ในช่วงเวลานั้นๆ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ใจว่า </w:t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์ 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ังคม และสิ่งแวดล้อมมีความเกี่ยวข้องสัมพันธ์กัน</w:t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2/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ธิบายโครงสร้างและการทำงานของระบบย่อยอาหาร ระบบหมุนเวียนเลือด ระบบ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หายใจ ระบบขับถ่าย ระบบสืบพันธุ์ของมนุษย์และสัตว์ รวมทั้งระบบประส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ของมนุษย์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2/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อธิบายความ สัมพันธ์ของระบบต่างๆ ของมนุษย์และนำความรู้ไปใช้ประโยชน์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2/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สังเกตและอธิบายพฤติกรรมของมนุษย์และสัตว์ที่ตอบสนองต่อสิ่งเร้าภายนอกและ</w:t>
      </w:r>
      <w:r>
        <w:rPr>
          <w:rFonts w:cs="TH SarabunPSK" w:ascii="TH SarabunPSK" w:hAnsi="TH SarabunPSK"/>
          <w:sz w:val="32"/>
          <w:szCs w:val="32"/>
          <w:lang w:val="en-GB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ภายใน     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2/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อธิบายหลักการและผลของการใช้เทคโนโลยี ชีวภาพในการขยายพันธุ์ ปรับปรุงพันธุ์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-GB"/>
        </w:rPr>
        <w:tab/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ละเพิ่มผลผลิตของสัตว์และนำความรู้ไปใช้ประโยชน์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2/3  </w:t>
      </w:r>
      <w:r>
        <w:rPr>
          <w:rFonts w:ascii="TH SarabunPSK" w:hAnsi="TH SarabunPSK" w:cs="TH SarabunPSK"/>
          <w:sz w:val="32"/>
          <w:sz w:val="32"/>
          <w:szCs w:val="32"/>
        </w:rPr>
        <w:t>เลือกเทคนิควิธีการสำรวจตรวจสอบทั้งเชิงปริมาณและเชิงคุณภาพที่ได้ผลเที่ยงตรง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ลอดภัยโดยใช้วัสดุและเครื่องมือที่เหมาะสม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2/4  </w:t>
      </w:r>
      <w:r>
        <w:rPr>
          <w:rFonts w:ascii="TH SarabunPSK" w:hAnsi="TH SarabunPSK" w:cs="TH SarabunPSK"/>
          <w:sz w:val="32"/>
          <w:sz w:val="32"/>
          <w:szCs w:val="32"/>
        </w:rPr>
        <w:t>รวบรวมข้อมูลจัดกระทำข้อมูลเชิงปริมาณและคุณภาพ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2/5 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และประเมินความสอดคล้องของประจักษ์พยานกับข้อสรุปทั้งที่สนับสนุนหรื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ขัดแย้งกับสมมติฐานและความผิดปกติของข้อมูลจากการสำรวจตรวจสอบ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2/6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้างแบบจำลอง หรือรูปแบบที่อธิบายผลหรือแสดงผลของการสำรวจตรวจสอบ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2/7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้างคำถามที่นำไปสู่การสำรวจตรวจสอบในเรื่องที่เกี่ยวข้องและนำความรู้ที่ได้ไปใช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น</w:t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สถานการณ์</w:t>
      </w:r>
      <w:r>
        <w:rPr>
          <w:rFonts w:ascii="TH SarabunPSK" w:hAnsi="TH SarabunPSK" w:cs="TH SarabunPSK"/>
          <w:sz w:val="32"/>
          <w:sz w:val="32"/>
          <w:szCs w:val="32"/>
        </w:rPr>
        <w:t>ใหม่หรืออธิบายเกี่ยวกับแนวคิด กระบวนการและผลของโครงงานหร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ชิ้นงานให้ผู้อื่นเข้าใจ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2/8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ันทึกและอธิบายผลการสังเกตการสำรวจ ตรวจสอบ ค้นคว้าเพิ่มเติมจากแหล่งความรู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ต่าง ๆให้ได้ข้อมูลที่เชื่อถือได้ และยอมรับการเปลี่ยนแปลงความรู้ที่ค้นพบเมื่อมีข้อมู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และประจักษ์พยานใหม่เพิ่มขึ้นหรือโต้แย้งจากเดิม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2/9 </w:t>
      </w:r>
      <w:r>
        <w:rPr>
          <w:rFonts w:ascii="TH SarabunPSK" w:hAnsi="TH SarabunPSK" w:cs="TH SarabunPSK"/>
          <w:sz w:val="32"/>
          <w:sz w:val="32"/>
          <w:szCs w:val="32"/>
        </w:rPr>
        <w:t>จัดแสดงผลงาน เขียนรายงาน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อธิบายเกี่ยวกับแนวคิด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ระบวนการ</w:t>
      </w:r>
      <w:r>
        <w:rPr>
          <w:rFonts w:ascii="TH SarabunPSK" w:hAnsi="TH SarabunPSK" w:cs="TH SarabunPSK"/>
          <w:sz w:val="32"/>
          <w:sz w:val="32"/>
          <w:szCs w:val="32"/>
        </w:rPr>
        <w:t>และผลขอ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โครงงานหรือชิ้นงานให้ผู้อื่นเข้าใจ</w:t>
      </w:r>
    </w:p>
    <w:p>
      <w:pPr>
        <w:pStyle w:val="NoSpacing"/>
        <w:numPr>
          <w:ilvl w:val="0"/>
          <w:numId w:val="14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บย่อยอา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บหมุนเวียนเลือด ระบบหายใจ ระบบขับถ่าย ระบบสืบพันธุ์ และระบบประสาทของมนุษย์ ในแต่ละระบบประกอบด้วยอวัยวะหลายชนิดที่ทำงานอย่างเป็น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นแต่ละระบบมีการทำงานที่สัมพันธ์กันทำให้มนุษย์ดำรงชีวิตอยู่ได้อย่างปกติ   ถ้าระบบใดระบบหนึ่งทำงานผิดปกติ ย่อมส่งผลกระทบต่อระบบอื่นๆ ดังนั้นจึงต้องมีการดูแลรักษาสุขภ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 โดยมี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สง อุณหภูมิ และการสัมผัส จัดเป็นสิ่งเร้า ภายนอก ส่วนการเปลี่ยนแปลงระดับสารในร่างกาย เช่น ฮอร์โมน จัดเป็นสิ่งเร้าภายใน ซึ่งทั้ง สิ่งเร้าภายนอกและสิ่งเร้าภายในมีผลต่อมนุษย์ ทำให้แสดงพฤติกรรมต่างๆ ออกมา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ชีวภาพเป็นการใช้เทคโนโลยีเพื่อทำให้สิ่งมีชีวิตหรือองค์ประกอบของสิ่งมีชีวิต มีสมบัติตามต้องการ</w:t>
      </w:r>
    </w:p>
    <w:p>
      <w:pPr>
        <w:pStyle w:val="NoSpacing"/>
        <w:numPr>
          <w:ilvl w:val="0"/>
          <w:numId w:val="14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Spac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และการทำงานของระบบย่อยอาหาร ระบบหมุนเวียนเลือด ระบบหายใจ ระบบขับถ่าย ระบบสืบพันธุ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บประสาทของมนุษย์</w:t>
      </w:r>
    </w:p>
    <w:p>
      <w:pPr>
        <w:pStyle w:val="NoSpac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-GB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ความสัมพันธ์ของระบบต่างๆ ของมนุษย์</w:t>
      </w:r>
    </w:p>
    <w:p>
      <w:pPr>
        <w:pStyle w:val="NoSpac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พฤติกรรมของมนุษย์ที่ตอบสนองต่อสิ่งเร้าภายนอกและภายใน     </w:t>
      </w:r>
    </w:p>
    <w:p>
      <w:pPr>
        <w:pStyle w:val="NoSpac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-GB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หลักการและผลของการใช้เทคโนโลยีชีวภาพ</w:t>
      </w:r>
    </w:p>
    <w:p>
      <w:pPr>
        <w:pStyle w:val="NoSpacing"/>
        <w:numPr>
          <w:ilvl w:val="0"/>
          <w:numId w:val="14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Spacing"/>
        <w:numPr>
          <w:ilvl w:val="1"/>
          <w:numId w:val="14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สื่อสาร</w:t>
      </w:r>
    </w:p>
    <w:p>
      <w:pPr>
        <w:pStyle w:val="NoSpacing"/>
        <w:numPr>
          <w:ilvl w:val="1"/>
          <w:numId w:val="14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คิด</w:t>
      </w:r>
    </w:p>
    <w:p>
      <w:pPr>
        <w:pStyle w:val="NoSpacing"/>
        <w:numPr>
          <w:ilvl w:val="1"/>
          <w:numId w:val="14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แก้ปัญหา</w:t>
      </w:r>
    </w:p>
    <w:p>
      <w:pPr>
        <w:pStyle w:val="NoSpacing"/>
        <w:numPr>
          <w:ilvl w:val="1"/>
          <w:numId w:val="14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ใช้ทักษะชีวิต</w:t>
      </w:r>
    </w:p>
    <w:p>
      <w:pPr>
        <w:pStyle w:val="NoSpacing"/>
        <w:numPr>
          <w:ilvl w:val="1"/>
          <w:numId w:val="14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ใช้เทคโนโลยี</w:t>
      </w:r>
    </w:p>
    <w:p>
      <w:pPr>
        <w:pStyle w:val="NoSpacing"/>
        <w:numPr>
          <w:ilvl w:val="0"/>
          <w:numId w:val="14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Spacing"/>
        <w:numPr>
          <w:ilvl w:val="1"/>
          <w:numId w:val="14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ื่อสัตย์สุจริต</w:t>
      </w:r>
    </w:p>
    <w:p>
      <w:pPr>
        <w:pStyle w:val="NoSpacing"/>
        <w:numPr>
          <w:ilvl w:val="1"/>
          <w:numId w:val="14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วินัย  รับผิดชอบ</w:t>
      </w:r>
    </w:p>
    <w:p>
      <w:pPr>
        <w:pStyle w:val="NoSpacing"/>
        <w:numPr>
          <w:ilvl w:val="1"/>
          <w:numId w:val="14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ฝ่เรียนรู้</w:t>
      </w:r>
    </w:p>
    <w:p>
      <w:pPr>
        <w:pStyle w:val="NoSpacing"/>
        <w:numPr>
          <w:ilvl w:val="1"/>
          <w:numId w:val="14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ุ่งมั่นในการทำงาน</w:t>
      </w:r>
    </w:p>
    <w:p>
      <w:pPr>
        <w:pStyle w:val="NoSpacing"/>
        <w:numPr>
          <w:ilvl w:val="0"/>
          <w:numId w:val="14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รวบยอด</w:t>
      </w:r>
    </w:p>
    <w:p>
      <w:pPr>
        <w:pStyle w:val="NoSpacing"/>
        <w:numPr>
          <w:ilvl w:val="1"/>
          <w:numId w:val="14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32"/>
          <w:sz w:val="32"/>
          <w:szCs w:val="32"/>
        </w:rPr>
        <w:t>ร่วมกิจกรรมการเรียนรู้</w:t>
      </w:r>
    </w:p>
    <w:p>
      <w:pPr>
        <w:pStyle w:val="NoSpacing"/>
        <w:numPr>
          <w:ilvl w:val="1"/>
          <w:numId w:val="14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แ</w:t>
      </w:r>
      <w:r>
        <w:rPr>
          <w:rFonts w:ascii="TH SarabunPSK" w:hAnsi="TH SarabunPSK" w:cs="TH SarabunPSK"/>
          <w:sz w:val="32"/>
          <w:sz w:val="32"/>
          <w:szCs w:val="32"/>
        </w:rPr>
        <w:t>บบทดสอบ</w:t>
      </w:r>
    </w:p>
    <w:p>
      <w:pPr>
        <w:pStyle w:val="NoSpacing"/>
        <w:numPr>
          <w:ilvl w:val="0"/>
          <w:numId w:val="14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86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154"/>
        <w:gridCol w:w="2756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นำเสนอผลงาน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ผลงาน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คุณลักษณ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ผลงาน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นักเรียน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นักเรียน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พฤติกรรมการทดลอ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การทดลอ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แผนผังความคิด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แผนผังความคิด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วามรู้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ทดสอบก่อน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งเรียน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ใบกิจกรรม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กิจกรรม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numPr>
          <w:ilvl w:val="1"/>
          <w:numId w:val="2"/>
        </w:numPr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ย่อยอาหาร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 – 2</w:t>
      </w:r>
    </w:p>
    <w:p>
      <w:pPr>
        <w:pStyle w:val="NoSpacing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ธิบายการย่อยแป้งด้วยน้ำย่อยจากน้ำลายได้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ช้อุปกรณ์วิทยาศาสตร์ในการทดลอง เรื่องการย่อยแป้งได้</w:t>
      </w:r>
    </w:p>
    <w:p>
      <w:pPr>
        <w:pStyle w:val="NoSpacing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นใจ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อภิปรายร่วมกันเกี่ยวกับการรับประทานอาหารในชีวิตประจำวัน โดยใช้คำถาม ดังต่อไปนี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ที่เรารับประทานมีกี่ประเภท อะไรบ้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นักเรียนสามารถตอบได้หลากหล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าเริ่มทำให้อาหารเล็กลงที่อวัยวะใด แล้วส่งต่อเข้าสู่ร่างกายได้อย่างไร 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ปาก ส่งต่อโดยการกลืนผ่านหลอดอาหาร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สดงภาพโครงสร้างของอวัยวะในระบบย่อยอาหารให้นักเรียนดู โดยตั้งคำถาม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ดังนี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าหารที่กินเข้าไปจะผ่านไปตามอวัยวะใดบ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ปาก คอหอย  หลอดอาหาร กระเพาะอาหาร ลำไส้เล็ก ลำไส้ใหญ่ 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ที่ส่งต่อไปยังอวัยวะส่วนต่างๆ นั้น มีการเปลี่ยนแปลงอย่างไร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จากขนาดใหญ่เปลี่ยนเป็นขนาดเล็ก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Spacing"/>
        <w:spacing w:before="24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นักเรียนดูคลิปวีดีโอ เรื่อง การเคลื่อนที่ของอาหารในทางเดินอาหาร </w:t>
      </w:r>
      <w:r>
        <w:rPr>
          <w:rFonts w:cs="TH SarabunPSK" w:ascii="TH SarabunPSK" w:hAnsi="TH SarabunPSK"/>
          <w:sz w:val="32"/>
          <w:szCs w:val="32"/>
        </w:rPr>
        <w:t xml:space="preserve">(https://www.youtube.com/watch?v=-Zyk0H1Hmj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นักเรียนร่วมกันตอบคำถามจากคลิป จากนั้นให้นักเรียนทบทวนว่า รู้อะไรบ้างเกี่ยวกับระบบย่อยอาหาร โดยเขียนสิ่งที่รู้ลงในกระดาษโน้ตกาว </w:t>
      </w:r>
      <w:r>
        <w:rPr>
          <w:rFonts w:cs="TH SarabunPSK" w:ascii="TH SarabunPSK" w:hAnsi="TH SarabunPSK"/>
          <w:sz w:val="32"/>
          <w:szCs w:val="32"/>
        </w:rPr>
        <w:t xml:space="preserve">(Sticker Not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ิดต่อไปว่าอยากเรียนรู้อะไรอีกบ้างเกี่ยวกับระบบย่อยอาหาร ลงในกระดาษโน้ตกาว </w:t>
      </w:r>
      <w:r>
        <w:rPr>
          <w:rFonts w:cs="TH SarabunPSK" w:ascii="TH SarabunPSK" w:hAnsi="TH SarabunPSK"/>
          <w:sz w:val="32"/>
          <w:szCs w:val="32"/>
        </w:rPr>
        <w:t xml:space="preserve">(Sticker Not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สีต่างจากแผ่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กระดาษแต่ละแผ่นไปติดบริเวณ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 กระดานหน้าชั้นเรีย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กับนักเรียนร่วมกันจัดกลุ่มสิ่งที่นักเรียนรู้แล้ว และสิ่งที่นักเรียนอยากรู้ และนำมาอภิปรายและเชื่อมโยงสู่การเรียน เรื่อง ระบบย่อยอาหาร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แบบทดสอบก่อนเรีย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วางแผนการทำงาน ออกแบบและทำการทดลองกิจกรรม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่อยแป้ง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37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นำเสนอผลงานของตนเองโดยติดไว้ที่ข้างผนัง เพื่อให้เพื่อนได้แลกเปลี่ยนเรียนรู้ หลังจากนั้นกลับมาที่กลุ่มของตนเอง อ่านข้อคิดเห็นที่เพื่อนเขียนไว้ ร่วมกันอภิปรายและปรับปรุงงานของตนเอง และร่วมกันเขียนรายงานผลการทดลอง</w:t>
      </w:r>
    </w:p>
    <w:p>
      <w:pPr>
        <w:pStyle w:val="NoSpacing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ธิบ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ลงข้อสรุป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สุ่มตัวแทนนักเรีย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ลุ่มเพื่อนำเสนอผลการทดลองหน้าชั้นเรียน และให้เพื่อนในห้องร่วมกันอภิปรายเพื่อสรุปเรื่องอวัยวะในการย่อยแป้งด้วยเอนไซม์ร่วมกั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993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ังสือเรียนรายวิชาพื้นฐานวิทยา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993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ลิปวีดีโอ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เคลื่อนที่ของอาหารในทางเดินอาหาร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993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ทดสอบก่อนเรียน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00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008"/>
        <w:gridCol w:w="2997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การทดลอง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นักเรียน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วามรู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ก่อนเรีย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NoSpacing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อวัยวะในระบบย่อยอาหาร</w:t>
      </w:r>
    </w:p>
    <w:p>
      <w:pPr>
        <w:pStyle w:val="NoSpacing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</w:p>
    <w:p>
      <w:pPr>
        <w:pStyle w:val="NoSpacing"/>
        <w:numPr>
          <w:ilvl w:val="0"/>
          <w:numId w:val="1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อกอวัยวะและหน้าที่ของอวัยวะในระบบย่อยอาหารได้</w:t>
      </w:r>
    </w:p>
    <w:p>
      <w:pPr>
        <w:pStyle w:val="NoSpacing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ธิบายขั้นตอนของการย่อยอาหารได้</w:t>
      </w:r>
    </w:p>
    <w:p>
      <w:pPr>
        <w:pStyle w:val="NoSpacing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อกวิธีการดูแลรักษาอวัยวะในระบบย่อยอาหารได้</w:t>
      </w:r>
    </w:p>
    <w:p>
      <w:pPr>
        <w:pStyle w:val="NoSpacing"/>
        <w:numPr>
          <w:ilvl w:val="0"/>
          <w:numId w:val="1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แต่ละกลุ่มศึกษาข้อมูลในใบความรู้ เรื่องระบบย่อยอาหาร</w:t>
      </w:r>
    </w:p>
    <w:p>
      <w:pPr>
        <w:pStyle w:val="NoSpacing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เพื่อให้เกิดการเชื่อมโยง ความรู้ ความเข้าใจ ในระบบย่อยอาหาร และร่วมกันวิเคราะห์สาเหตุที่ก่อให้เกิดโรคในอวัยวะที่เป็นทางเดินอาหาร ดังนี้</w:t>
      </w:r>
    </w:p>
    <w:p>
      <w:pPr>
        <w:pStyle w:val="NoSpacing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843" w:leader="none"/>
        </w:tabs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รคแผลในกระเพาะอาหารเกิดจากสาเหตุใด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หลั่งกรดที่มากเกินไปของกระเพาะอาหาร ทำให้มีการย่อยและทำลายเยื่อบุกระเพาะอาหาร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Spacing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843" w:leader="none"/>
        </w:tabs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หากรับประทานอาหารที่ไม่มีกากอาหาร เช่นไม่ชอบรับประทานผัก ทำให้ถ่ายอุจจาระลำบาก และเกิดอาการท้องผูก เป็นสาเหตุที่เกิดโรคใด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ิดสีดวงทวาร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Spacing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843" w:leader="none"/>
        </w:tabs>
        <w:rPr/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บุคคลที่รับประทานอาหารประเภทย่าง มีโอกาสเป็นมะเร็งได้ นักเรียนคิดว่าเป็นเพราะสาเหตุใด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ราะควันของการย่าง จะทำให้เป็นสารก่อมะเร็ง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Spacing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843" w:leader="none"/>
        </w:tabs>
        <w:rPr/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ครูแนะนำให้นักเรียนค้นคว้าเพิ่มเติมที่ห้องสมุดและเว็บไซต์ที่เกี่ยวข้องกับ เรื่อง ระบบย่อยอาหาร จากอินเตอร์เน็ต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 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แบบทดสอบหลังเรียน</w:t>
      </w:r>
    </w:p>
    <w:p>
      <w:pPr>
        <w:pStyle w:val="NoSpacing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ครูประเมินผลการเรียนรู้ของนักเรียนโดยให้นักเรียนแต่ละคน</w:t>
      </w:r>
      <w:r>
        <w:rPr>
          <w:rFonts w:ascii="TH SarabunPSK" w:hAnsi="TH SarabunPSK" w:cs="TH SarabunPSK"/>
          <w:sz w:val="32"/>
          <w:sz w:val="32"/>
          <w:szCs w:val="32"/>
        </w:rPr>
        <w:t>เขียนสรุปเป็นแผนผังความคิด</w:t>
      </w:r>
    </w:p>
    <w:p>
      <w:pPr>
        <w:pStyle w:val="NoSpacing"/>
        <w:numPr>
          <w:ilvl w:val="0"/>
          <w:numId w:val="13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cs="TH SarabunPSK" w:ascii="TH SarabunPSK" w:hAnsi="TH SarabunPSK"/>
          <w:sz w:val="32"/>
          <w:szCs w:val="32"/>
        </w:rPr>
        <w:br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  เรื่องระบบย่อยอาหาร</w:t>
      </w:r>
      <w:r>
        <w:rPr>
          <w:rFonts w:cs="TH SarabunPSK" w:ascii="TH SarabunPSK" w:hAnsi="TH SarabunPSK"/>
          <w:sz w:val="32"/>
          <w:szCs w:val="32"/>
        </w:rPr>
        <w:br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 เรื่องระบบย่อยอาหาร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บบทดสอบหลังเรียน</w:t>
      </w:r>
    </w:p>
    <w:p>
      <w:pPr>
        <w:pStyle w:val="NoSpacing"/>
        <w:numPr>
          <w:ilvl w:val="0"/>
          <w:numId w:val="13"/>
        </w:numPr>
        <w:tabs>
          <w:tab w:val="clear" w:pos="720"/>
          <w:tab w:val="left" w:pos="284" w:leader="none"/>
        </w:tabs>
        <w:ind w:left="0" w:hanging="0"/>
        <w:rPr/>
      </w:pPr>
      <w:r>
        <w:rPr/>
        <w:t>การวัดและประเมินผลการเรียนรู้</w:t>
      </w:r>
    </w:p>
    <w:tbl>
      <w:tblPr>
        <w:tblW w:w="900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008"/>
        <w:gridCol w:w="2997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วามรู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งเรียน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แผนผังความคิด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แผนผังความคิด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42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หมุนเวียนเลือด</w:t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– 5 </w:t>
      </w:r>
    </w:p>
    <w:p>
      <w:pPr>
        <w:pStyle w:val="NoSpacing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ind w:left="0" w:firstLine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รวจวัดและแปลความหมายอัตราการเต้นของชีพจรได้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ind w:left="0" w:firstLine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อกชื่อและหน้าที่ของอวัยวะในระบบหมุนเวียนเลือดได้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นใจ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8"/>
          <w:sz w:val="32"/>
          <w:szCs w:val="32"/>
        </w:rPr>
        <w:tab/>
        <w:t xml:space="preserve">  1.1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ครูและนักเรียนสนทนาร่วมกัน โดยครูตั้งประเด็นคำถามให้นักเรียนร่วมกันอภิปราย ดังนี้</w:t>
      </w:r>
    </w:p>
    <w:p>
      <w:pPr>
        <w:pStyle w:val="NormalWeb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ที่เกิดจากการย่อยในระบบย่อยอาหารจะไปยังเซลล์ต่างๆทั่วร่างกายได้ทางใดและด้วยระบบอวัยวะใด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ด โดยระบบหมุนเวียนเลือ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Web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ใจของเราทำหน้าที่ใด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ูบฉีดเลือดไปทั่วร่างก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Web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าจะสามารถตรวจสอบการทำงานของหัวใจได้อย่างไ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ัดชีพจ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แบบทดสอบก่อนเรียน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วางแผน แบ่งหน้าที่ และออกแบบการเก็บข้อมูลในกิจกรรมการทดลองที่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อัตราการเต้นของชีพจ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น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ตอบคำถามท้ายการทดลอง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ลกเปลี่ยนข้อมูลกันภายในกลุ่ม </w:t>
      </w:r>
      <w:r>
        <w:rPr>
          <w:rFonts w:cs="TH SarabunPSK" w:ascii="TH SarabunPSK" w:hAnsi="TH SarabunPSK"/>
          <w:sz w:val="32"/>
          <w:szCs w:val="32"/>
        </w:rPr>
        <w:t xml:space="preserve">(4-5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สำรวจอัตราการเต้นของชีพจรของสมาชิกในกลุ่ม พร้อมทั้งเตรียมตัวนำเสนอข้อสรุปของการสำรวจข้อมูล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ุกกลุ่มนำเสนอข้อสรุปการสำรวจอัตราการเต้นของชีพจรของสมาชิกในกลุ่ม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รูนำนักเรียนอภิปรายถึงการแปลความหมายและประโยชน์ของการการตรวจสอบการเต้นของชีพจร </w:t>
      </w:r>
    </w:p>
    <w:p>
      <w:pPr>
        <w:pStyle w:val="NoSpac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ุกกลุ่มทำกิจกรรมการทดลองที่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จำลองการทำงานของหัวใ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 สส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50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สุ่มตัวแทนนักเรีย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ลุ่ม ออกมานำเสนอผลการทำกิจกรรม พร้อมทั้งอภิปรายและสรุปผลการทำงานของระบบหัวใจร่วมกัน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อธิบายและลงข้อสรุป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ศึกษาความรู้เรื่อง ระบบหมุนเวียนเลือด จากใบความรู้และหนังสือเรียน หรือสืบค้นเพิ่มเติมจากแหล่งเรียนรู้อื่น เช่น อินเทอร์เน็ต  และตอบคำถามต่อไปนี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ใจห้องบนขวาและห้องบนซ้าย มีหน้าที่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บเลือดกลับเข้าสู่หัวใจ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เลือดใดที่รับเลือดที่ใช้แล้วจากส่วนต่างๆของร่างกายกลับเข้าสู่หัวใ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ลอดเลือดเ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ใจห้องล่างซ้ายส่งเลือดไปเลี้ยงส่วนต่างๆของร่างกาย โดยหลอดเลือดชนิดใด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ลอดเลือดอาร์เทอ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ัยวะที่ทำหน้าที่สูบฉีดเลือด ให้ไหลไปตามหลอดเลือด ค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ัวใจ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ูบฉีดเลือด ทำให้เกิดสิ่งใดขึ้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วามดันเลือ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ัดความดันเลือด วัดจากหลอดเลือดชนิดใ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ลอดเลือดแด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ดันเลือดมีความสัมพันธ์กับอายุ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นที่มีอายุมากขึ้น ค่าความดันเลือดก็จะสูงขึ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numPr>
          <w:ilvl w:val="0"/>
          <w:numId w:val="16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ุปกรณ์แบบจำลองการทำงานของหัวใจ</w:t>
      </w:r>
    </w:p>
    <w:p>
      <w:pPr>
        <w:pStyle w:val="NoSpacing"/>
        <w:numPr>
          <w:ilvl w:val="0"/>
          <w:numId w:val="16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ทดสอบก่อนเรียน </w:t>
      </w:r>
    </w:p>
    <w:p>
      <w:pPr>
        <w:pStyle w:val="NoSpacing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รายวิชาพื้นฐานวิทยา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00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008"/>
        <w:gridCol w:w="2997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right" w:pos="2792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วามรู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นเรียน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42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หมุนเวียนเลือด</w:t>
      </w:r>
    </w:p>
    <w:p>
      <w:pPr>
        <w:pStyle w:val="NoSpacing"/>
        <w:tabs>
          <w:tab w:val="clear" w:pos="720"/>
          <w:tab w:val="left" w:pos="426" w:leader="none"/>
        </w:tabs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บอกวิธีการดูแลรักษาอวัยวะในระบบหมุนเวียนเลือดได้</w:t>
      </w:r>
    </w:p>
    <w:p>
      <w:pPr>
        <w:pStyle w:val="NoSpacing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</w:p>
    <w:p>
      <w:pPr>
        <w:pStyle w:val="NoSpacing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อภิปรายเพื่อให้เกิดการเชื่อมโยง ความรู้ ความเข้าใจ ในระบบหมุนเวียนเลือด โดยร่วมกันวิเคราะห์สาเหตุที่ทำให้เกิดโรคในระบบหมุนเวียนเลือดที่เกิดจากอาหารที่มีไขมันสูง โดยใช้คำถาม ดังนี้ </w:t>
      </w:r>
    </w:p>
    <w:p>
      <w:pPr>
        <w:pStyle w:val="NoSpacing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843" w:leader="none"/>
        </w:tabs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ขมันในเลือดสูงมาจากสาเหตุใ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รับประทานอาหารที่มีไขมันคอเลสเตอรอลสูง เช่น เนื้อติดมัน หมูติดมัน หมูสามชั้น หนังไก่ หนังเป็ด ไข่แดง เป็นต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843" w:leader="none"/>
        </w:tabs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รับประทานอาหารที่มีไขมันมากส่งผลต่อภาวะความดันโลหิตสูงหรือไม่ อย่างไร           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่งผลทำให้หลอดเลือดตีบ คอเลสเตอรอลในเลือดสูงขึ้น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Spacing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843" w:leader="none"/>
        </w:tabs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 xml:space="preserve">4.2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รูและนักเรียนอภิปรายร่วมกันเพื่อให้ตระหนักถึงความดันเลือดในร่างกายและการสูบฉีดเลือดในหัวใจ โดยไม่รับประทานอาหารที่มีไขมันสูง  ไม่เครียด  ควรออกกำลังกายเป็นประจำ ไม่สูบบุหรี่   และพักผ่อนให้เพียงพอ ตรวจสุขภาพอย่างน้อยปี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รั้ง เพื่อความปลอดภัยของระบบหมุนเวียนเลือด และการดำรงชีวิตให้เป็นปกติสุข</w:t>
      </w:r>
    </w:p>
    <w:p>
      <w:pPr>
        <w:pStyle w:val="NoSpacing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84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ครูแนะนำให้นักเรียนค้นคว้าเพิ่มเติมที่ห้องสมุดและเว็บไซต์ที่เกี่ยวข้องกับ เรื่อง ระบบหมุนเวียนเลือด จากอินเตอร์เน็ต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 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แบบทดสอบหลังเรียน</w:t>
      </w:r>
    </w:p>
    <w:p>
      <w:pPr>
        <w:pStyle w:val="NoSpacing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ครูประเมินผลการเรียนรู้ของนักเรียนโดยให้นักเรียนแต่ละคน</w:t>
      </w:r>
      <w:r>
        <w:rPr>
          <w:rFonts w:ascii="TH SarabunPSK" w:hAnsi="TH SarabunPSK" w:cs="TH SarabunPSK"/>
          <w:sz w:val="32"/>
          <w:sz w:val="32"/>
          <w:szCs w:val="32"/>
        </w:rPr>
        <w:t>เขียนสรุปเป็นแผนผังความคิด</w:t>
      </w:r>
    </w:p>
    <w:p>
      <w:pPr>
        <w:pStyle w:val="NoSpacing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cs="TH SarabunPSK" w:ascii="TH SarabunPSK" w:hAnsi="TH SarabunPSK"/>
          <w:sz w:val="32"/>
          <w:szCs w:val="32"/>
        </w:rPr>
        <w:br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 เรื่องระบบหมุนเวียนเลือด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บบทดสอบหลังเรียน</w:t>
      </w:r>
    </w:p>
    <w:p>
      <w:pPr>
        <w:pStyle w:val="NoSpacing"/>
        <w:rPr/>
      </w:pPr>
      <w:r>
        <w:rPr/>
        <w:t xml:space="preserve">4) </w:t>
      </w:r>
      <w:r>
        <w:rPr/>
        <w:t>การวัดและประเมินผลการเรียนรู้</w:t>
      </w:r>
    </w:p>
    <w:tbl>
      <w:tblPr>
        <w:tblW w:w="900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008"/>
        <w:gridCol w:w="2997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วามรู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งเรียน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แผนผังความคิด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แผนผังความคิด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42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หายใจ</w:t>
      </w:r>
    </w:p>
    <w:p>
      <w:pPr>
        <w:pStyle w:val="NoSpacing"/>
        <w:tabs>
          <w:tab w:val="clear" w:pos="720"/>
          <w:tab w:val="left" w:pos="42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7 – 8</w:t>
      </w:r>
    </w:p>
    <w:p>
      <w:pPr>
        <w:pStyle w:val="NoSpacing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บอกชื่อและหน้าที่ของอวัยวะในระบบหายใจได้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อุปกรณ์วิทยาศาสตร์ในการทดลอง เรื่อง แบบจำลองการทำงานของปอด และความจุอากาศ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ปอดได้</w:t>
      </w:r>
    </w:p>
    <w:p>
      <w:pPr>
        <w:pStyle w:val="NoSpacing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ธิบายระบบการหายใจของมนุษย์ได้</w:t>
      </w:r>
    </w:p>
    <w:p>
      <w:pPr>
        <w:pStyle w:val="NoSpacing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ListParagraph"/>
        <w:numPr>
          <w:ilvl w:val="1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สูดลมหายใจเข้าลึกๆ แล้วให้นักเรียนอธิบายว่าอากาศเคลื่อนที่จากที่ใดไปสิ้นสุดที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ดในร่างกาย  แล้วหายใจออกพร้อมทั้งให้อธิบายว่าอากาศเคลื่อนที่จากที่ใดไปสู่ที่ใด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ใช้มือซ้ายแตะที่ช่องท้อง และมือขวาแตะที่ช่วงอกของตัวเอง พร้อมทั้งหายใจเข้า – ออก หลายๆครั้ง สังเกตดูการเคลื่อนไหวของช่วงอกและช่องท้อง นักเรียนแลกเปลี่ยนเรียนรู้ผลการสังเกตร่วมก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อภิปรายถึงอวัยวะที่เกี่ยวข้องกับการหายใ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อด และท่อที่เป็นทางเดินของอากาศ เช่น โพรงจมูก  ปาก หลอดลม  และอวัยวะที่ทำหน้าที่เกี่ยวกับการหายใจ เช่น กะบังลม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ทั้งชวนนักเรียนคิดว่าอากาศเคลื่อนที่เข้าและออกจากปอดได้อย่างไร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แบบทดสอบก่อนเรีย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วางแผนการทำงาน ออกแบบและทำการทดลองกิจกรรม </w:t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แบบจำลองการทำงานของปอ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 หน้า </w:t>
      </w:r>
      <w:r>
        <w:rPr>
          <w:rFonts w:cs="TH SarabunPSK" w:ascii="TH SarabunPSK" w:hAnsi="TH SarabunPSK"/>
          <w:sz w:val="32"/>
          <w:szCs w:val="32"/>
        </w:rPr>
        <w:t xml:space="preserve">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จุอากาศของปอด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หนังสื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น หน้า </w:t>
      </w:r>
      <w:r>
        <w:rPr>
          <w:rFonts w:cs="TH SarabunPSK" w:ascii="TH SarabunPSK" w:hAnsi="TH SarabunPSK"/>
          <w:sz w:val="32"/>
          <w:szCs w:val="32"/>
        </w:rPr>
        <w:t xml:space="preserve">61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ตอบคำถามท้ายการทดลอง</w:t>
      </w:r>
    </w:p>
    <w:p>
      <w:pPr>
        <w:pStyle w:val="NoSpacing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อธิบายและลงข้อสรุป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สุ่มตัวแทนนักเรีย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ลุ่มเพื่อนำเสนอผลการทดลองหน้าชั้นเรียน และให้เพื่อนในห้องร่วมกันอภิปรายเพื่อสรุปเรื่องการทำงานของปอดร่วมกั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cs="TH SarabunPSK" w:ascii="TH SarabunPSK" w:hAnsi="TH SarabunPSK"/>
          <w:sz w:val="32"/>
          <w:szCs w:val="32"/>
        </w:rPr>
        <w:br/>
        <w:t xml:space="preserve">         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ดสอบก่อนเรียน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การทดลองทางวิทยาศาสตร์</w:t>
      </w:r>
    </w:p>
    <w:p>
      <w:pPr>
        <w:pStyle w:val="NoSpacing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รายวิชาพื้นฐานวิทยา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00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008"/>
        <w:gridCol w:w="2997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พฤติกรรมการทดลอ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การทดลอง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วามรู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นเรียน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42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highlight w:val="yellow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yellow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yellow"/>
        </w:rPr>
        <w:t>ระบบหายใจ</w:t>
      </w:r>
    </w:p>
    <w:p>
      <w:pPr>
        <w:pStyle w:val="NoSpacing"/>
        <w:tabs>
          <w:tab w:val="clear" w:pos="720"/>
          <w:tab w:val="left" w:pos="426" w:leader="none"/>
        </w:tabs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- </w:t>
      </w:r>
    </w:p>
    <w:p>
      <w:pPr>
        <w:pStyle w:val="NoSpacing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ร่วมกัน</w:t>
      </w:r>
      <w:r>
        <w:rPr>
          <w:rFonts w:ascii="TH SarabunPSK" w:hAnsi="TH SarabunPSK" w:cs="TH SarabunPSK"/>
          <w:sz w:val="32"/>
          <w:sz w:val="32"/>
          <w:szCs w:val="32"/>
        </w:rPr>
        <w:t>ศึกษาจากใบความรู้และ</w:t>
      </w:r>
      <w:r>
        <w:rPr>
          <w:rFonts w:ascii="TH SarabunPSK" w:hAnsi="TH SarabunPSK" w:cs="TH SarabunPSK"/>
          <w:sz w:val="32"/>
          <w:sz w:val="32"/>
          <w:szCs w:val="32"/>
        </w:rPr>
        <w:t>สืบค้นข้อมูลเกี่ยวกับอันตรายของสารต่างๆที่เจือปนในอากาศ ต่อระบบหายใจของคนรวมทั้งวิธีป้องกันและแก้ไ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แต่ละกลุ่มส่งตัวแทนนักเรียนมานำเสนอผลการสืบค้นหน้า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ascii="TH SarabunPSK" w:hAnsi="TH SarabunPSK" w:cs="TH SarabunPSK"/>
          <w:sz w:val="32"/>
          <w:sz w:val="32"/>
          <w:szCs w:val="32"/>
        </w:rPr>
        <w:t>เรียน ครูนำอภิปรายและสรุปความรู้เกี่ยวกับอันตรายของสารต่างๆที่เจือปนในอากาศ ต่อระบบหายใจของคนรวมทั้งวิธีป้องกันและแก้ไขและให้ความรู้เพิ่มเติม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 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แบบทดสอบหลังเรียน</w:t>
      </w:r>
    </w:p>
    <w:p>
      <w:pPr>
        <w:pStyle w:val="NoSpacing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ครูประเมินผลการเรียนรู้ของนักเรียนโดยให้นักเรียนแต่ละคน</w:t>
      </w:r>
      <w:r>
        <w:rPr>
          <w:rFonts w:ascii="TH SarabunPSK" w:hAnsi="TH SarabunPSK" w:cs="TH SarabunPSK"/>
          <w:sz w:val="32"/>
          <w:sz w:val="32"/>
          <w:szCs w:val="32"/>
        </w:rPr>
        <w:t>เขียนสรุปเป็นแผนผังความคิด</w:t>
      </w:r>
    </w:p>
    <w:p>
      <w:pPr>
        <w:pStyle w:val="NoSpacing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 เรื่องระบบหายใจ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บบทดสอบหลังเรียน</w:t>
      </w:r>
    </w:p>
    <w:p>
      <w:pPr>
        <w:pStyle w:val="NoSpacing"/>
        <w:rPr/>
      </w:pPr>
      <w:r>
        <w:rPr/>
        <w:t xml:space="preserve">4) </w:t>
      </w:r>
      <w:r>
        <w:rPr/>
        <w:t>การวัดและประเมินผลการเรียนรู้</w:t>
      </w:r>
    </w:p>
    <w:tbl>
      <w:tblPr>
        <w:tblW w:w="900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008"/>
        <w:gridCol w:w="2997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วามรู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งเรียน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แผนผังความคิด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แผนผังความคิด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นำเสนอผลงา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ผลงาน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426" w:leader="none"/>
        </w:tabs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ขับถ่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</w:t>
      </w:r>
    </w:p>
    <w:p>
      <w:pPr>
        <w:pStyle w:val="NoSpacing"/>
        <w:tabs>
          <w:tab w:val="clear" w:pos="720"/>
          <w:tab w:val="left" w:pos="42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-12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การเรียนรู้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 .</w:t>
      </w:r>
      <w:r>
        <w:rPr>
          <w:rFonts w:ascii="TH SarabunPSK" w:hAnsi="TH SarabunPSK" w:cs="TH SarabunPSK"/>
          <w:sz w:val="32"/>
          <w:sz w:val="32"/>
          <w:szCs w:val="32"/>
        </w:rPr>
        <w:t>อธิบายโครงสร้างและการทำงานของระบบขับถ่าย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จัดการเรียนรู้   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้าง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เข้าสู่บทเรียนโดยการที่ครูพูดเกี่ยวกับเรื่องการออกกำลังกาย ว่า หลังการออกกำลังกายเสร็จแล้วมีสิ่งไหนเกิดขึ้นกับร่างกายคนเราบ้า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้สึกร้อน  เหนื่อย  หายใจเร็วขึ้น  ต้องการแก๊สออกซิเจน  และมีเหงื่อเกิดขึ้น 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ครูจึงอธิบายต่อไปว่า เหงื่อ ก็คือ ของเสียชนิดหนึ่งที่ร่างกายผลิตออกมาเมื่อมีการเผาผลาญพลังงานในร่างกาย   และครูตั้งคำถามอื่น ดังต่อไปนี้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>ครูตั้งคำถาม    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ิดว่าของเสียในร่างกายคนเรามีอะไรบ้าง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งื่อ  ปัสสาวะ  อุจจาระ   แก๊สคาร์บอนไดออกไซด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)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ิดว่าเหงื่อถูกกำจัดออกโดยอวัยวะใด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ิวหนั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3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คิดว่านอกจากเหงื่อที่เป็นของเสียแล้วในร่างกายของเรามีของเสียอย่างอื่นหรือไม่ ยกตัวอย่าง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  เช่น ปัสสาวะ  กากอาหาร หรือ อุจจาระ  แก๊สคาร์บอนไดออกไซด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Text"/>
        <w:tabs>
          <w:tab w:val="clear" w:pos="720"/>
        </w:tabs>
        <w:ind w:left="963" w:hanging="243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 xml:space="preserve">ขั้นสำรวจและค้นหา </w:t>
      </w:r>
    </w:p>
    <w:p>
      <w:pPr>
        <w:pStyle w:val="Text"/>
        <w:tabs>
          <w:tab w:val="clear" w:pos="720"/>
        </w:tabs>
        <w:ind w:left="963" w:hanging="243"/>
        <w:jc w:val="left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 xml:space="preserve">2.1  </w:t>
      </w:r>
      <w:r>
        <w:rPr>
          <w:rFonts w:ascii="TH SarabunPSK" w:hAnsi="TH SarabunPSK" w:cs="TH SarabunPSK"/>
          <w:spacing w:val="-6"/>
        </w:rPr>
        <w:t xml:space="preserve">แบ่งนักเรียนเป็นกลุ่ม กลุ่มละ </w:t>
      </w:r>
      <w:r>
        <w:rPr>
          <w:rFonts w:cs="TH SarabunPSK" w:ascii="TH SarabunPSK" w:hAnsi="TH SarabunPSK"/>
          <w:spacing w:val="-6"/>
        </w:rPr>
        <w:t xml:space="preserve">4 </w:t>
      </w:r>
      <w:r>
        <w:rPr>
          <w:rFonts w:ascii="TH SarabunPSK" w:hAnsi="TH SarabunPSK" w:cs="TH SarabunPSK"/>
          <w:spacing w:val="-6"/>
        </w:rPr>
        <w:t xml:space="preserve">คน ให้สมาชิกในกลุ่มหมายเลข </w:t>
      </w:r>
      <w:r>
        <w:rPr>
          <w:rFonts w:cs="TH SarabunPSK" w:ascii="TH SarabunPSK" w:hAnsi="TH SarabunPSK"/>
          <w:spacing w:val="-6"/>
        </w:rPr>
        <w:t xml:space="preserve">1-4  </w:t>
      </w:r>
      <w:r>
        <w:rPr>
          <w:rFonts w:ascii="TH SarabunPSK" w:hAnsi="TH SarabunPSK" w:cs="TH SarabunPSK"/>
          <w:spacing w:val="-6"/>
        </w:rPr>
        <w:t>แยกไปศึกษาหน้าที่ของอวัยวะต่างๆ ในระบบ</w:t>
      </w:r>
      <w:r>
        <w:rPr>
          <w:rFonts w:ascii="TH SarabunPSK" w:hAnsi="TH SarabunPSK" w:cs="TH SarabunPSK"/>
          <w:spacing w:val="-6"/>
        </w:rPr>
        <w:t>ขับถ่าย</w:t>
      </w:r>
      <w:r>
        <w:rPr>
          <w:rFonts w:ascii="TH SarabunPSK" w:hAnsi="TH SarabunPSK" w:cs="TH SarabunPSK"/>
          <w:spacing w:val="-6"/>
        </w:rPr>
        <w:t xml:space="preserve"> ดังนี้</w:t>
      </w:r>
    </w:p>
    <w:p>
      <w:pPr>
        <w:pStyle w:val="Text"/>
        <w:tabs>
          <w:tab w:val="clear" w:pos="720"/>
        </w:tabs>
        <w:jc w:val="left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ab/>
        <w:tab/>
        <w:tab/>
      </w:r>
      <w:r>
        <w:rPr>
          <w:rFonts w:ascii="TH SarabunPSK" w:hAnsi="TH SarabunPSK" w:cs="TH SarabunPSK"/>
          <w:spacing w:val="-6"/>
        </w:rPr>
        <w:t xml:space="preserve">สมาชิกคนที่ </w:t>
      </w:r>
      <w:r>
        <w:rPr>
          <w:rFonts w:cs="TH SarabunPSK" w:ascii="TH SarabunPSK" w:hAnsi="TH SarabunPSK"/>
          <w:spacing w:val="-6"/>
        </w:rPr>
        <w:t>1</w:t>
        <w:tab/>
      </w:r>
      <w:r>
        <w:rPr>
          <w:rFonts w:ascii="TH SarabunPSK" w:hAnsi="TH SarabunPSK" w:cs="TH SarabunPSK"/>
          <w:spacing w:val="-6"/>
        </w:rPr>
        <w:t>ศึกษาเรื่อง</w:t>
      </w:r>
      <w:r>
        <w:rPr>
          <w:rFonts w:ascii="TH SarabunPSK" w:hAnsi="TH SarabunPSK" w:cs="TH SarabunPSK"/>
        </w:rPr>
        <w:t>การกำจัดของเสียทางไต</w:t>
      </w:r>
    </w:p>
    <w:p>
      <w:pPr>
        <w:pStyle w:val="Text2"/>
        <w:tabs>
          <w:tab w:val="clear" w:pos="720"/>
          <w:tab w:val="left" w:pos="2552" w:leader="none"/>
        </w:tabs>
        <w:spacing w:before="0" w:after="0"/>
        <w:ind w:left="1080" w:hanging="0"/>
        <w:rPr>
          <w:rFonts w:ascii="TH SarabunPSK" w:hAnsi="TH SarabunPSK" w:cs="TH SarabunPSK"/>
          <w:color w:val="000000"/>
          <w:spacing w:val="-6"/>
        </w:rPr>
      </w:pPr>
      <w:r>
        <w:rPr>
          <w:rFonts w:eastAsia="TH SarabunPSK" w:cs="TH SarabunPSK" w:ascii="TH SarabunPSK" w:hAnsi="TH SarabunPSK"/>
          <w:color w:val="000000"/>
          <w:spacing w:val="-6"/>
        </w:rPr>
        <w:t xml:space="preserve">                              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สมาชิกคน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2</w:t>
        <w:tab/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ศึกษา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กำจัดของเสียทางผิวหนัง</w:t>
      </w:r>
    </w:p>
    <w:p>
      <w:pPr>
        <w:pStyle w:val="Text2"/>
        <w:tabs>
          <w:tab w:val="clear" w:pos="720"/>
          <w:tab w:val="left" w:pos="1440" w:leader="none"/>
          <w:tab w:val="left" w:pos="2552" w:leader="none"/>
        </w:tabs>
        <w:spacing w:before="0" w:after="0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         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สมาชิกคน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3</w:t>
        <w:tab/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ศึกษา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กำจัดของเสียทางลำไส้ใหญ่</w:t>
      </w:r>
    </w:p>
    <w:p>
      <w:pPr>
        <w:pStyle w:val="Text2"/>
        <w:tabs>
          <w:tab w:val="clear" w:pos="720"/>
          <w:tab w:val="left" w:pos="1440" w:leader="none"/>
          <w:tab w:val="left" w:pos="2268" w:leader="none"/>
          <w:tab w:val="left" w:pos="2552" w:leader="none"/>
        </w:tabs>
        <w:spacing w:before="0" w:after="0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         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สมาชิกคน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4</w:t>
        <w:tab/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ศึกษา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กำจัดของเสียทางปอด</w:t>
      </w:r>
      <w:r>
        <w:rPr>
          <w:rFonts w:cs="TH SarabunPSK" w:ascii="TH SarabunPSK" w:hAnsi="TH SarabunPSK"/>
          <w:color w:val="000000"/>
          <w:spacing w:val="-6"/>
        </w:rPr>
        <w:tab/>
      </w:r>
    </w:p>
    <w:p>
      <w:pPr>
        <w:pStyle w:val="Text"/>
        <w:tabs>
          <w:tab w:val="clear" w:pos="720"/>
          <w:tab w:val="left" w:pos="1440" w:leader="none"/>
        </w:tabs>
        <w:ind w:left="963" w:hanging="963"/>
        <w:jc w:val="distribute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cs="TH SarabunPSK" w:ascii="TH SarabunPSK" w:hAnsi="TH SarabunPSK"/>
          <w:spacing w:val="-6"/>
        </w:rPr>
        <w:t xml:space="preserve">2.2  </w:t>
      </w:r>
      <w:r>
        <w:rPr>
          <w:rFonts w:ascii="TH SarabunPSK" w:hAnsi="TH SarabunPSK" w:cs="TH SarabunPSK"/>
          <w:spacing w:val="-6"/>
        </w:rPr>
        <w:t>สมาชิกแต่ละคนกลับเข้ากลุ่มเดิม แล้วอธิบายเรื่องที่ได้ศึกษามาให้เพื่อนในกลุ่มฟัง</w:t>
      </w:r>
    </w:p>
    <w:p>
      <w:pPr>
        <w:pStyle w:val="Text"/>
        <w:tabs>
          <w:tab w:val="clear" w:pos="720"/>
          <w:tab w:val="left" w:pos="1440" w:leader="none"/>
        </w:tabs>
        <w:ind w:left="963" w:hanging="963"/>
        <w:jc w:val="distribute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ab/>
        <w:t xml:space="preserve">2.3  </w:t>
      </w:r>
      <w:r>
        <w:rPr>
          <w:rFonts w:ascii="TH SarabunPSK" w:hAnsi="TH SarabunPSK" w:cs="TH SarabunPSK"/>
        </w:rPr>
        <w:t>นักเรียนในกลุ่มช่วยกันสรุป</w:t>
      </w:r>
      <w:r>
        <w:rPr>
          <w:rFonts w:ascii="TH SarabunPSK" w:hAnsi="TH SarabunPSK" w:cs="TH SarabunPSK"/>
          <w:spacing w:val="-6"/>
        </w:rPr>
        <w:t>แล้วเขียนแผนผัง</w:t>
      </w:r>
      <w:r>
        <w:rPr>
          <w:rFonts w:ascii="TH SarabunPSK" w:hAnsi="TH SarabunPSK" w:cs="TH SarabunPSK"/>
          <w:spacing w:val="-6"/>
        </w:rPr>
        <w:t xml:space="preserve">ความคิด </w:t>
      </w:r>
      <w:r>
        <w:rPr>
          <w:rFonts w:ascii="TH SarabunPSK" w:hAnsi="TH SarabunPSK" w:cs="TH SarabunPSK"/>
          <w:spacing w:val="-6"/>
        </w:rPr>
        <w:t>เพื่อนำเสนอหน้าชั้นเรียน</w:t>
      </w:r>
    </w:p>
    <w:p>
      <w:pPr>
        <w:pStyle w:val="Text"/>
        <w:tabs>
          <w:tab w:val="clear" w:pos="720"/>
          <w:tab w:val="left" w:pos="2520" w:leader="none"/>
          <w:tab w:val="left" w:pos="3600" w:leader="none"/>
        </w:tabs>
        <w:jc w:val="distribute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</w:r>
    </w:p>
    <w:p>
      <w:pPr>
        <w:pStyle w:val="Text"/>
        <w:tabs>
          <w:tab w:val="clear" w:pos="720"/>
          <w:tab w:val="left" w:pos="2520" w:leader="none"/>
          <w:tab w:val="left" w:pos="3600" w:leader="none"/>
        </w:tabs>
        <w:jc w:val="distribute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</w:r>
    </w:p>
    <w:p>
      <w:pPr>
        <w:pStyle w:val="Text"/>
        <w:tabs>
          <w:tab w:val="clear" w:pos="720"/>
          <w:tab w:val="left" w:pos="2520" w:leader="none"/>
          <w:tab w:val="left" w:pos="3600" w:leader="none"/>
        </w:tabs>
        <w:jc w:val="distribute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</w:r>
    </w:p>
    <w:p>
      <w:pPr>
        <w:pStyle w:val="Text"/>
        <w:tabs>
          <w:tab w:val="clear" w:pos="720"/>
          <w:tab w:val="left" w:pos="2520" w:leader="none"/>
          <w:tab w:val="left" w:pos="3600" w:leader="none"/>
        </w:tabs>
        <w:jc w:val="distribute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</w:r>
    </w:p>
    <w:p>
      <w:pPr>
        <w:pStyle w:val="Text"/>
        <w:tabs>
          <w:tab w:val="clear" w:pos="720"/>
          <w:tab w:val="left" w:pos="2520" w:leader="none"/>
          <w:tab w:val="left" w:pos="3600" w:leader="none"/>
        </w:tabs>
        <w:jc w:val="distribute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 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ธิบ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และล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สรุป</w:t>
      </w:r>
      <w:r>
        <w:rPr>
          <w:rFonts w:cs="TH SarabunPSK" w:ascii="TH SarabunPSK" w:hAnsi="TH SarabunPSK"/>
          <w:sz w:val="32"/>
          <w:szCs w:val="32"/>
        </w:rPr>
        <w:br/>
        <w:t>      </w:t>
        <w:tab/>
        <w:tab/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ำเสนอผลงานของแต่ละกลุ่ม โดยทำเป็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ผนผัง</w:t>
      </w:r>
      <w:r>
        <w:rPr>
          <w:rFonts w:ascii="TH SarabunPSK" w:hAnsi="TH SarabunPSK" w:cs="TH SarabunPSK"/>
          <w:sz w:val="32"/>
          <w:sz w:val="32"/>
          <w:szCs w:val="32"/>
        </w:rPr>
        <w:t>ความคิด</w:t>
      </w:r>
      <w:r>
        <w:rPr>
          <w:rFonts w:ascii="TH SarabunPSK" w:hAnsi="TH SarabunPSK" w:cs="TH SarabunPSK"/>
          <w:sz w:val="32"/>
          <w:sz w:val="32"/>
          <w:szCs w:val="32"/>
        </w:rPr>
        <w:t>ได้แนวสรุปดังนี้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0700</wp:posOffset>
                </wp:positionH>
                <wp:positionV relativeFrom="paragraph">
                  <wp:posOffset>163195</wp:posOffset>
                </wp:positionV>
                <wp:extent cx="2181225" cy="1610360"/>
                <wp:effectExtent l="5715" t="5080" r="5080" b="5715"/>
                <wp:wrapNone/>
                <wp:docPr id="2" name="วงรี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161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การกำจัดของเสี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วงรี 64" fillcolor="white" stroked="t" o:allowincell="f" style="position:absolute;margin-left:141pt;margin-top:12.85pt;width:171.7pt;height:12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การกำจัดของเสี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43180" distR="0" simplePos="0" locked="0" layoutInCell="0" allowOverlap="1" relativeHeight="8">
                <wp:simplePos x="0" y="0"/>
                <wp:positionH relativeFrom="column">
                  <wp:posOffset>4427220</wp:posOffset>
                </wp:positionH>
                <wp:positionV relativeFrom="paragraph">
                  <wp:posOffset>-520700</wp:posOffset>
                </wp:positionV>
                <wp:extent cx="355600" cy="1628775"/>
                <wp:effectExtent l="0" t="340360" r="0" b="264160"/>
                <wp:wrapNone/>
                <wp:docPr id="3" name="ลูกศรลง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7342200">
                          <a:off x="0" y="0"/>
                          <a:ext cx="355680" cy="1628640"/>
                        </a:xfrm>
                        <a:prstGeom prst="downArrow">
                          <a:avLst>
                            <a:gd name="adj1" fmla="val 50000"/>
                            <a:gd name="adj2" fmla="val 1144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ลูกศรลง 63" fillcolor="white" stroked="t" o:allowincell="f" style="position:absolute;margin-left:348.6pt;margin-top:-41.05pt;width:27.95pt;height:128.2pt;flip:xy;mso-wrap-style:none;v-text-anchor:middle;rotation:122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64770" simplePos="0" locked="0" layoutInCell="0" allowOverlap="1" relativeHeight="9">
                <wp:simplePos x="0" y="0"/>
                <wp:positionH relativeFrom="column">
                  <wp:posOffset>1073785</wp:posOffset>
                </wp:positionH>
                <wp:positionV relativeFrom="paragraph">
                  <wp:posOffset>-671830</wp:posOffset>
                </wp:positionV>
                <wp:extent cx="317500" cy="1763395"/>
                <wp:effectExtent l="0" t="312420" r="0" b="240665"/>
                <wp:wrapNone/>
                <wp:docPr id="4" name="ลูกศรลง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4611200">
                          <a:off x="0" y="0"/>
                          <a:ext cx="317520" cy="1763280"/>
                        </a:xfrm>
                        <a:prstGeom prst="downArrow">
                          <a:avLst>
                            <a:gd name="adj1" fmla="val 50000"/>
                            <a:gd name="adj2" fmla="val 1388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ลง 62" fillcolor="white" stroked="t" o:allowincell="f" style="position:absolute;margin-left:84.55pt;margin-top:-52.9pt;width:24.95pt;height:138.8pt;flip:xy;mso-wrap-style:none;v-text-anchor:middle;rotation:243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2925</wp:posOffset>
                </wp:positionH>
                <wp:positionV relativeFrom="paragraph">
                  <wp:posOffset>188595</wp:posOffset>
                </wp:positionV>
                <wp:extent cx="2266950" cy="3155950"/>
                <wp:effectExtent l="5080" t="5080" r="5715" b="1947545"/>
                <wp:wrapNone/>
                <wp:docPr id="5" name="สี่เหลี่ยมผืนผ้ามุมมน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3156120"/>
                        </a:xfrm>
                        <a:custGeom>
                          <a:avLst/>
                          <a:gdLst>
                            <a:gd name="textAreaLeft" fmla="*/ 62640 w 1285200"/>
                            <a:gd name="textAreaRight" fmla="*/ 1222560 w 1285200"/>
                            <a:gd name="textAreaTop" fmla="*/ 62640 h 1789200"/>
                            <a:gd name="textAreaBottom" fmla="*/ 1726560 h 1789200"/>
                          </a:gdLst>
                          <a:ahLst/>
                          <a:rect l="textAreaLeft" t="textAreaTop" r="textAreaRight" b="textAreaBottom"/>
                          <a:pathLst>
                            <a:path w="21600" h="300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468"/>
                              </a:lnTo>
                              <a:arcTo wR="3600" hR="3600" stAng="10800000" swAng="-5400000"/>
                              <a:lnTo>
                                <a:pt x="18000" y="300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ไต=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ทำหน้าที่กำจัดของเสียในรูปของน้ำปัสสาวะ มี 1 คู่รูปร่างคล้ายเมล็ดถั่วดำ อยู่ในช่องท้องสองข้างของกระดูกสันหลังระดับเอวถ้าผ่าไตตามยาวจะพบว่าไตประกอบด้วยเนื้อเยื่อ 2 ชั้นคือเปลือกไตชั้นนอกกับเปลือกไตชั้นในมีขนาดยาวประมาณ 10 เซนติเมตร กว้าง 6 เซนติเมตร หนา 3 เซนติเมตร บริเวณตรงกลางของไตมีส่วนเว้าเป็นกรวยไต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มีหลอดไตต่อไปยังกระเพาะปัสสาวะ ไตแต่ละข้างประกอบด้วยหน่วยไ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58" fillcolor="white" stroked="t" o:allowincell="f" style="position:absolute;margin-left:-42.75pt;margin-top:14.85pt;width:178.45pt;height:24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ไต=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ทำหน้าที่กำจัดของเสียในรูปของน้ำปัสสาวะ มี 1 คู่รูปร่างคล้ายเมล็ดถั่วดำ อยู่ในช่องท้องสองข้างของกระดูกสันหลังระดับเอวถ้าผ่าไตตามยาวจะพบว่าไตประกอบด้วยเนื้อเยื่อ 2 ชั้นคือเปลือกไตชั้นนอกกับเปลือกไตชั้นในมีขนาดยาวประมาณ 10 เซนติเมตร กว้าง 6 เซนติเมตร หนา 3 เซนติเมตร บริเวณตรงกลางของไตมีส่วนเว้าเป็นกรวยไต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มีหลอดไตต่อไปยังกระเพาะปัสสาวะ ไตแต่ละข้างประกอบด้วยหน่วยไ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5740</wp:posOffset>
                </wp:positionH>
                <wp:positionV relativeFrom="paragraph">
                  <wp:posOffset>132715</wp:posOffset>
                </wp:positionV>
                <wp:extent cx="2352675" cy="3161030"/>
                <wp:effectExtent l="5715" t="5080" r="5080" b="996950"/>
                <wp:wrapNone/>
                <wp:docPr id="6" name="สี่เหลี่ยมผืนผ้ามุมมน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3161160"/>
                        </a:xfrm>
                        <a:custGeom>
                          <a:avLst/>
                          <a:gdLst>
                            <a:gd name="textAreaLeft" fmla="*/ 64800 w 1333800"/>
                            <a:gd name="textAreaRight" fmla="*/ 1269000 w 1333800"/>
                            <a:gd name="textAreaTop" fmla="*/ 64800 h 1792080"/>
                            <a:gd name="textAreaBottom" fmla="*/ 1727280 h 1792080"/>
                          </a:gdLst>
                          <a:ahLst/>
                          <a:rect l="textAreaLeft" t="textAreaTop" r="textAreaRight" b="textAreaBottom"/>
                          <a:pathLst>
                            <a:path w="21600" h="290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420"/>
                              </a:lnTo>
                              <a:arcTo wR="3600" hR="3600" stAng="10800000" swAng="-5400000"/>
                              <a:lnTo>
                                <a:pt x="18000" y="290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ผิวหนั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= ผิวหนังจะมีต่อมเหงื่อ  โครงสร้างภายในต่อมเหงื่อจะมีท่อขดอยู่เป็นกลุ่มและมีหลอดเลือดฝอยมาหล่อเลี้ยงโดยรอบหลอดเลือดฝอยเหล่านนี้จะลำเลียงของเสียมายังต่อมเหงื่อเมื่อของเสียมาถึงบริเวณต่อเหงื่อก็จะแพร่ออกจากหลอดเลือดฝอยเข้าสู่ท่อในต่อมเหงื่อจากนั้นของเสียซึ่งก็คือ เหงื่อ จะถูกลำเลียงไปตามท่อจนถึงผิวหนังชั้นบนสุดซึ่งมีปากท่อเปิดอยู่ หรือที่เรียกว่า รูเหงื่อ 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61" fillcolor="white" stroked="t" o:allowincell="f" style="position:absolute;margin-left:316.2pt;margin-top:10.45pt;width:185.2pt;height:24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ผิวหนัง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= ผิวหนังจะมีต่อมเหงื่อ  โครงสร้างภายในต่อมเหงื่อจะมีท่อขดอยู่เป็นกลุ่มและมีหลอดเลือดฝอยมาหล่อเลี้ยงโดยรอบหลอดเลือดฝอยเหล่านนี้จะลำเลียงของเสียมายังต่อมเหงื่อเมื่อของเสียมาถึงบริเวณต่อเหงื่อก็จะแพร่ออกจากหลอดเลือดฝอยเข้าสู่ท่อในต่อมเหงื่อจากนั้นของเสียซึ่งก็คือ เหงื่อ จะถูกลำเลียงไปตามท่อจนถึงผิวหนังชั้นบนสุดซึ่งมีปากท่อเปิดอยู่ หรือที่เรียกว่า รูเหงื่อ 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8350</wp:posOffset>
                </wp:positionH>
                <wp:positionV relativeFrom="paragraph">
                  <wp:posOffset>189230</wp:posOffset>
                </wp:positionV>
                <wp:extent cx="333375" cy="2449830"/>
                <wp:effectExtent l="346075" t="0" r="267970" b="0"/>
                <wp:wrapNone/>
                <wp:docPr id="7" name="ลูกศรลง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73000">
                          <a:off x="0" y="0"/>
                          <a:ext cx="333360" cy="2449800"/>
                        </a:xfrm>
                        <a:prstGeom prst="downArrow">
                          <a:avLst>
                            <a:gd name="adj1" fmla="val 50000"/>
                            <a:gd name="adj2" fmla="val 1837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ลง 57" fillcolor="white" stroked="t" o:allowincell="f" style="position:absolute;margin-left:260.5pt;margin-top:14.95pt;width:26.2pt;height:192.85pt;mso-wrap-style:none;v-text-anchor:middle;rotation:339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6605</wp:posOffset>
                </wp:positionH>
                <wp:positionV relativeFrom="paragraph">
                  <wp:posOffset>635</wp:posOffset>
                </wp:positionV>
                <wp:extent cx="333375" cy="2552700"/>
                <wp:effectExtent l="179070" t="0" r="260350" b="0"/>
                <wp:wrapNone/>
                <wp:docPr id="8" name="ลูกศรลง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9400">
                          <a:off x="0" y="0"/>
                          <a:ext cx="333360" cy="2552760"/>
                        </a:xfrm>
                        <a:prstGeom prst="downArrow">
                          <a:avLst>
                            <a:gd name="adj1" fmla="val 50000"/>
                            <a:gd name="adj2" fmla="val 1914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ลง 56" fillcolor="white" stroked="t" o:allowincell="f" style="position:absolute;margin-left:161.15pt;margin-top:0pt;width:26.2pt;height:200.95pt;mso-wrap-style:none;v-text-anchor:middle;rotation:1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190</wp:posOffset>
                </wp:positionH>
                <wp:positionV relativeFrom="paragraph">
                  <wp:posOffset>147955</wp:posOffset>
                </wp:positionV>
                <wp:extent cx="2381250" cy="3031490"/>
                <wp:effectExtent l="5080" t="5080" r="5715" b="669925"/>
                <wp:wrapNone/>
                <wp:docPr id="9" name="สี่เหลี่ยมผืนผ้ามุมมน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031560"/>
                        </a:xfrm>
                        <a:custGeom>
                          <a:avLst/>
                          <a:gdLst>
                            <a:gd name="textAreaLeft" fmla="*/ 65880 w 1350000"/>
                            <a:gd name="textAreaRight" fmla="*/ 1284120 w 1350000"/>
                            <a:gd name="textAreaTop" fmla="*/ 65880 h 1718640"/>
                            <a:gd name="textAreaBottom" fmla="*/ 1652760 h 1718640"/>
                          </a:gdLst>
                          <a:ahLst/>
                          <a:rect l="textAreaLeft" t="textAreaTop" r="textAreaRight" b="textAreaBottom"/>
                          <a:pathLst>
                            <a:path w="21600" h="274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897"/>
                              </a:lnTo>
                              <a:arcTo wR="3600" hR="3600" stAng="10800000" swAng="-5400000"/>
                              <a:lnTo>
                                <a:pt x="18000" y="274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ลำไส้ใหญ่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อาหารส่วนที่เหลือและส่วนที่ร่างกายไม่สามารถย่อยได้จะถูกกำจัดออกจากร่างกายทางลำไส้ใหญ่(ทวารหนัก ) ในรูปรวมที่เรียกว่า “ อุจจาระ ” ถ้าอุจจาระตกค้างอยู่ในลำไส้ใหญ่หลายวันผนังลำไส้ใหญ่จะดูดน้ำกลับเข้าไปในเส้นเลือดทำให้อุจจาระแข็งเกิดความ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ยา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ในการขับถ่าย เรียกว่า “ ท้องผูก 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55" fillcolor="white" stroked="t" o:allowincell="f" style="position:absolute;margin-left:-9.7pt;margin-top:11.65pt;width:187.45pt;height:23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ลำไส้ใหญ่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=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อาหารส่วนที่เหลือและส่วนที่ร่างกายไม่สามารถย่อยได้จะถูกกำจัดออกจากร่างกายทางลำไส้ใหญ่(ทวารหนัก ) ในรูปรวมที่เรียกว่า “ อุจจาระ ” ถ้าอุจจาระตกค้างอยู่ในลำไส้ใหญ่หลายวันผนังลำไส้ใหญ่จะดูดน้ำกลับเข้าไปในเส้นเลือดทำให้อุจจาระแข็งเกิดความ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ยา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ในการขับถ่าย เรียกว่า “ ท้องผูก 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1495</wp:posOffset>
                </wp:positionH>
                <wp:positionV relativeFrom="paragraph">
                  <wp:posOffset>45720</wp:posOffset>
                </wp:positionV>
                <wp:extent cx="2457450" cy="3041650"/>
                <wp:effectExtent l="5080" t="5080" r="5715" b="1390015"/>
                <wp:wrapNone/>
                <wp:docPr id="10" name="สี่เหลี่ยมผืนผ้ามุมมน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041640"/>
                        </a:xfrm>
                        <a:custGeom>
                          <a:avLst/>
                          <a:gdLst>
                            <a:gd name="textAreaLeft" fmla="*/ 67680 w 1393200"/>
                            <a:gd name="textAreaRight" fmla="*/ 1325520 w 1393200"/>
                            <a:gd name="textAreaTop" fmla="*/ 67680 h 1724400"/>
                            <a:gd name="textAreaBottom" fmla="*/ 1656720 h 1724400"/>
                          </a:gdLst>
                          <a:ahLst/>
                          <a:rect l="textAreaLeft" t="textAreaTop" r="textAreaRight" b="textAreaBottom"/>
                          <a:pathLst>
                            <a:path w="21600" h="2673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134"/>
                              </a:lnTo>
                              <a:arcTo wR="3600" hR="3600" stAng="10800000" swAng="-5400000"/>
                              <a:lnTo>
                                <a:pt x="18000" y="2673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ปอด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=น้ำและแก๊สคาร์บอนไดออกไซด์ที่เกิดขึ้นแพร่ออกจากเซลล์เข้าสู่หลอดเลือดโดยจะละลายปนอยู่ในเลือดเลือดที่มีของเสียละลายปนอยู่จะถูกลำเลียงส่งไปยังปอดโดยการลำเลียงผ่านหัวใจเพื่อส่งต่อไปแลกเปลี่ยนแก๊สที่ปอดเลือดที่มีของเสียละลายปนอยู่เมื่อไปถึงปอดของเสียต่างๆที่สะสมอยู่ในเลือดจะแพร่ผ่านผนังของหลอดเลือดเข้าสู่ถุงลมของปอดแล้วลำเลียงไปตามหลอดลมเพื่อกำจัดออกจากร่างกาย ทางจมูกพร้อมกับลมหายใจออ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54" fillcolor="white" stroked="t" o:allowincell="f" style="position:absolute;margin-left:241.85pt;margin-top:3.6pt;width:193.45pt;height:23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ปอด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=น้ำและแก๊สคาร์บอนไดออกไซด์ที่เกิดขึ้นแพร่ออกจากเซลล์เข้าสู่หลอดเลือดโดยจะละลายปนอยู่ในเลือดเลือดที่มีของเสียละลายปนอยู่จะถูกลำเลียงส่งไปยังปอดโดยการลำเลียงผ่านหัวใจเพื่อส่งต่อไปแลกเปลี่ยนแก๊สที่ปอดเลือดที่มีของเสียละลายปนอยู่เมื่อไปถึงปอดของเสียต่างๆที่สะสมอยู่ในเลือดจะแพร่ผ่านผนังของหลอดเลือดเข้าสู่ถุงลมของปอดแล้วลำเลียงไปตามหลอดลมเพื่อกำจัดออกจากร่างกาย ทางจมูกพร้อมกับลมหายใจออ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 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ascii="TH SarabunPSK" w:hAnsi="TH SarabunPSK" w:cs="TH SarabunPSK"/>
          <w:sz w:val="32"/>
          <w:sz w:val="32"/>
          <w:szCs w:val="32"/>
        </w:rPr>
        <w:t>ครูให้ความรู้เพิ่มเติม ดังนี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ูตั้งคำถามดั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อ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ของเสีย  หมายถึงอะไร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เกิดจากกระบวนการเมแทบอริซึ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metabolism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ในร่างกายของสิ่งมีชีวิตที่ ไม่มีประโยชน์ต่อร่างกา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เม</w:t>
      </w:r>
      <w:r>
        <w:rPr>
          <w:rFonts w:ascii="TH SarabunPSK" w:hAnsi="TH SarabunPSK" w:cs="TH SarabunPSK"/>
          <w:sz w:val="32"/>
          <w:sz w:val="32"/>
          <w:szCs w:val="32"/>
        </w:rPr>
        <w:t>ทา</w:t>
      </w:r>
      <w:r>
        <w:rPr>
          <w:rFonts w:ascii="TH SarabunPSK" w:hAnsi="TH SarabunPSK" w:cs="TH SarabunPSK"/>
          <w:sz w:val="32"/>
          <w:sz w:val="32"/>
          <w:szCs w:val="32"/>
        </w:rPr>
        <w:t>บอลิซึม คืออะไร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บวนการหมุนเวียนเปลี่ยนแปลงทางชีวเคมีที่เกิดขึ้นภายในร่างกายของสิ่งมีชีวิต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ไตของคนเรามีกี่ข้าง รูปร่างคล้ายกับอะไ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ง มีรูปร่างคล้ายเมล็ดถั่วดำ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)  </w:t>
      </w:r>
      <w:r>
        <w:rPr>
          <w:rFonts w:ascii="TH SarabunPSK" w:hAnsi="TH SarabunPSK" w:cs="TH SarabunPSK"/>
          <w:sz w:val="32"/>
          <w:sz w:val="32"/>
          <w:szCs w:val="32"/>
        </w:rPr>
        <w:t>ไตทำหน้าที่อะไร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บของเสียในรูปของปัสสาวะ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)  </w:t>
      </w:r>
      <w:r>
        <w:rPr>
          <w:rFonts w:ascii="TH SarabunPSK" w:hAnsi="TH SarabunPSK" w:cs="TH SarabunPSK"/>
          <w:sz w:val="32"/>
          <w:sz w:val="32"/>
          <w:szCs w:val="32"/>
        </w:rPr>
        <w:t>ถ้ามีการตกตะกอนของแร่ธาตุไปอุดตันทางเดินท่อปัสสาวะจะทำให้ปัสสาวะลำบาก เรียกลักษณะอาการอย่างนี้ว่าอะไร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รคนิ่ว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6)  </w:t>
      </w:r>
      <w:r>
        <w:rPr>
          <w:rFonts w:ascii="TH SarabunPSK" w:hAnsi="TH SarabunPSK" w:cs="TH SarabunPSK"/>
          <w:sz w:val="32"/>
          <w:sz w:val="32"/>
          <w:szCs w:val="32"/>
        </w:rPr>
        <w:t>ผิวหนังชั้นบนสุดซึ่งมีปากท่อเปิดอยู่ หรือที่เรียกว่าอะไร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ูเหงื่อ </w:t>
      </w:r>
      <w:r>
        <w:rPr>
          <w:rFonts w:cs="TH SarabunPSK" w:ascii="TH SarabunPSK" w:hAnsi="TH SarabunPSK"/>
          <w:b/>
          <w:bCs/>
          <w:sz w:val="32"/>
          <w:szCs w:val="32"/>
        </w:rPr>
        <w:t>)  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7)  </w:t>
      </w:r>
      <w:r>
        <w:rPr>
          <w:rFonts w:ascii="TH SarabunPSK" w:hAnsi="TH SarabunPSK" w:cs="TH SarabunPSK"/>
          <w:sz w:val="32"/>
          <w:sz w:val="32"/>
          <w:szCs w:val="32"/>
        </w:rPr>
        <w:t>ถ้าอุจจาระตกค้างอยู่ในลำไส้ใหญ่หลายวันผนังลำไส้ใหญ่จะดูดน้ำกลับเข้าไปในเส้นเลือดทำให้อุจจาระแข็งเกิดความยากในการขับถ่าย เรียกอาการนี้ว่าอะไ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้องผูก</w:t>
      </w:r>
      <w:r>
        <w:rPr>
          <w:rFonts w:cs="TH SarabunPSK" w:ascii="TH SarabunPSK" w:hAnsi="TH SarabunPSK"/>
          <w:b/>
          <w:bCs/>
          <w:sz w:val="32"/>
          <w:szCs w:val="32"/>
        </w:rPr>
        <w:t>)  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)  </w:t>
      </w:r>
      <w:r>
        <w:rPr>
          <w:rFonts w:ascii="TH SarabunPSK" w:hAnsi="TH SarabunPSK" w:cs="TH SarabunPSK"/>
          <w:sz w:val="32"/>
          <w:sz w:val="32"/>
          <w:szCs w:val="32"/>
        </w:rPr>
        <w:t>ผู้ที่มีอาการท้องผูกนานๆอาจเป็นสาเหตุของโรคอะไร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คริดสีดวงทว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)  </w:t>
      </w:r>
      <w:r>
        <w:rPr>
          <w:rFonts w:ascii="TH SarabunPSK" w:hAnsi="TH SarabunPSK" w:cs="TH SarabunPSK"/>
          <w:sz w:val="32"/>
          <w:sz w:val="32"/>
          <w:szCs w:val="32"/>
        </w:rPr>
        <w:t>ของเสียที่ถูกกำจัดออกนอกร่างกายทางปอดคืออะไร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้ำและแก๊สคาร์บอนไดออกไซด์</w:t>
      </w:r>
      <w:r>
        <w:rPr>
          <w:rFonts w:cs="TH SarabunPSK" w:ascii="TH SarabunPSK" w:hAnsi="TH SarabunPSK"/>
          <w:b/>
          <w:bCs/>
          <w:sz w:val="32"/>
          <w:szCs w:val="32"/>
        </w:rPr>
        <w:t>)  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 </w:t>
      </w:r>
      <w:r>
        <w:rPr>
          <w:rFonts w:ascii="TH SarabunPSK" w:hAnsi="TH SarabunPSK" w:cs="TH SarabunPSK"/>
          <w:sz w:val="32"/>
          <w:sz w:val="32"/>
          <w:szCs w:val="32"/>
        </w:rPr>
        <w:t>เลือดที่มีของเสียละลายปนอยู่จะถูกลำเลียงส่งไปยังปอดโดยการลำเลียงผ่านอวัยวะใดเพื่อส่งต่อไปแลกเปลี่ยนแก๊สที่ปอด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ัวใจ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 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ดูคลิปวิดีโ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ระบบขับถ่าย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ขียนสรุปโดยใช้แผนผัง</w:t>
      </w:r>
      <w:r>
        <w:rPr>
          <w:rFonts w:ascii="TH SarabunPSK" w:hAnsi="TH SarabunPSK" w:cs="TH SarabunPSK"/>
          <w:sz w:val="32"/>
          <w:sz w:val="32"/>
          <w:szCs w:val="32"/>
        </w:rPr>
        <w:t>ความคิด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 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ทำ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เรื่องระบบ</w:t>
      </w:r>
      <w:r>
        <w:rPr>
          <w:rFonts w:ascii="TH SarabunPSK" w:hAnsi="TH SarabunPSK" w:cs="TH SarabunPSK"/>
          <w:sz w:val="32"/>
          <w:sz w:val="32"/>
          <w:szCs w:val="32"/>
        </w:rPr>
        <w:t>ขับถ่า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รายวิชาพื้นฐานวิทยา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2. 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ระบบ</w:t>
      </w:r>
      <w:r>
        <w:rPr>
          <w:rFonts w:ascii="TH SarabunPSK" w:hAnsi="TH SarabunPSK" w:cs="TH SarabunPSK"/>
          <w:sz w:val="32"/>
          <w:sz w:val="32"/>
          <w:szCs w:val="32"/>
        </w:rPr>
        <w:t>ขับถ่า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 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ระบบ</w:t>
      </w:r>
      <w:r>
        <w:rPr>
          <w:rFonts w:ascii="TH SarabunPSK" w:hAnsi="TH SarabunPSK" w:cs="TH SarabunPSK"/>
          <w:sz w:val="32"/>
          <w:sz w:val="32"/>
          <w:szCs w:val="32"/>
        </w:rPr>
        <w:t>ขับถ่า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 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ของโรงเรียน</w:t>
      </w:r>
      <w:r>
        <w:rPr>
          <w:rFonts w:cs="TH SarabunPSK" w:ascii="TH SarabunPSK" w:hAnsi="TH SarabunPSK"/>
          <w:sz w:val="32"/>
          <w:szCs w:val="32"/>
        </w:rPr>
        <w:br/>
        <w:t xml:space="preserve">           5.  </w:t>
      </w:r>
      <w:r>
        <w:rPr>
          <w:rFonts w:ascii="TH SarabunPSK" w:hAnsi="TH SarabunPSK" w:cs="TH SarabunPSK"/>
          <w:sz w:val="32"/>
          <w:sz w:val="32"/>
          <w:szCs w:val="32"/>
        </w:rPr>
        <w:t>อินเทอร์เน็ตในห้องสืบค้นข้อมูลของโรงเรีย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81"/>
        <w:gridCol w:w="25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ผ่า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นำเสนอผล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ผลงาน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แผนผ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ิด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แผนผ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ิด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                      ขึ้นไป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ใบกิจ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กิจกรรม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426" w:leader="none"/>
        </w:tabs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ประสาทและ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ตอบสนองต่อสิ่งเร้า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-15  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br/>
        <w:t>         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ความหมายของระบบประสาทส่วนกลางได้               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อวัยวะที่เกี่ยวข้องกับการทำงานของระบบประสาทส่วนกลางได้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ระบบการทำงานของระบบประสาทส่วนกลางได้</w:t>
      </w:r>
    </w:p>
    <w:p>
      <w:pPr>
        <w:pStyle w:val="Normal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ความหมายของระบบประสาทรอบนอกได้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จำแนกระบบประสาทรอบนอกตามลักษณะของการทำงานได้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การทำงานของระบบประสาทรอบนอกได้</w:t>
      </w:r>
      <w:r>
        <w:rPr>
          <w:rFonts w:cs="TH SarabunPSK" w:ascii="TH SarabunPSK" w:hAnsi="TH SarabunPSK"/>
          <w:sz w:val="32"/>
          <w:szCs w:val="32"/>
        </w:rPr>
        <w:br/>
        <w:t xml:space="preserve">    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ทำการทดลองและสรุปผลการทดลองเรื่องปฏิกิริยารีเฟล็กซ์ได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จัดการเรียนรู้  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้าง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ตัวแทนนักเรียนออกมาหน้าชั้นเรีย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้วสาธิตการจุดเทียนไขแล้วให้เขาจับไว้ จนเทียนหลอมเหลว ให้น้ำตาเทียนหยดลงมือ ให้นักเรียนสังเกตพฤติกรรมของเพื่อนแล้วตอบครู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ถามนักเรียนถึงลักษณะ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หล่านี้ว่าเคยเกิดขึ้นกับตัวนักเรียนหรือไม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มื่อโดน</w:t>
      </w:r>
      <w:r>
        <w:rPr>
          <w:rFonts w:ascii="TH SarabunPSK" w:hAnsi="TH SarabunPSK" w:cs="TH SarabunPSK"/>
          <w:sz w:val="32"/>
          <w:sz w:val="32"/>
          <w:szCs w:val="32"/>
        </w:rPr>
        <w:t>หนามแล้ว</w:t>
      </w:r>
      <w:r>
        <w:rPr>
          <w:rFonts w:ascii="TH SarabunPSK" w:hAnsi="TH SarabunPSK" w:cs="TH SarabunPSK"/>
          <w:sz w:val="32"/>
          <w:sz w:val="32"/>
          <w:szCs w:val="32"/>
        </w:rPr>
        <w:t>รู้สึกเจ็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ะพริบตาเมื่อมีฝุ่นละอองเข้าต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ีบยกเท้าขึ้นทันทีเมื่อเหยียบใส่ตะปู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มื่อได้กลิ่นฉุนต้องจา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>ครูถามนักเรียนว่าอวัยวะส่วนใดในร่างกายน่าจะเป็นตัวสั่งการทำให้เราต้องกระทำใ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ตุการณ์ที่เคยเกิดขึ้นดังกล่า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1.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ร่วมกันอภิปรายจนได้  ข้อสรุปว่า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ระบบประสาทเป็นระบบที่ทำให้เราต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ารตอบสนองต่อสิ่งเร้าที่มากระทำต่อร่างกายของเร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บ่งกลุ่มกลุ่มละ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2 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แนะนำว่าสิ่งที่นักเรียนแต่ละกลุ่มจะศึกษามีหัวข้อดังต่อไปนี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ะบบประสาทส่วนกลา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มอ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ไขสันหลั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ซลล์ประส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ะบบประสาทรอบนอก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บบประสาทภายใต้อำนาจจิตใจ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บบประสาทนอกอำนาจจิตใจ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รุปนื้อหาเป็นแผนผังมโนทัศน์ในกระดาษฟลิปชาร์ตที่ครูแจกให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จดแผนผังมโนทัศน์ของกลุ่มตัวเองลงในสมุดแต่ละค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5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ละกลุ่มตั้งคำถาม กลุ่ม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ำถา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6   </w:t>
      </w:r>
      <w:r>
        <w:rPr>
          <w:rFonts w:ascii="TH SarabunPSK" w:hAnsi="TH SarabunPSK" w:cs="TH SarabunPSK"/>
          <w:sz w:val="32"/>
          <w:sz w:val="32"/>
          <w:szCs w:val="32"/>
        </w:rPr>
        <w:t>นำเสนอหน้าชั้นเรียน</w:t>
      </w:r>
    </w:p>
    <w:p>
      <w:pPr>
        <w:pStyle w:val="Normal"/>
        <w:tabs>
          <w:tab w:val="clear" w:pos="720"/>
          <w:tab w:val="left" w:pos="709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7  </w:t>
      </w:r>
      <w:r>
        <w:rPr>
          <w:rFonts w:ascii="TH SarabunPSK" w:hAnsi="TH SarabunPSK" w:cs="TH SarabunPSK"/>
          <w:sz w:val="32"/>
          <w:sz w:val="32"/>
          <w:szCs w:val="32"/>
        </w:rPr>
        <w:t>ทำการทดลองเรื่อง ปฏิกิริยารีเฟล็กซ์ ดังนี้</w:t>
      </w:r>
    </w:p>
    <w:p>
      <w:pPr>
        <w:pStyle w:val="Normal"/>
        <w:tabs>
          <w:tab w:val="clear" w:pos="720"/>
          <w:tab w:val="left" w:pos="709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สังเกตดูว่ามีอะไรเกิดขึ้นบ้างถ้าทำสิ่งต่อไปนี้  แล้วบันทึกผลลงตาราง</w:t>
      </w:r>
    </w:p>
    <w:tbl>
      <w:tblPr>
        <w:tblW w:w="85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2886"/>
      </w:tblGrid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ตอบโต้</w:t>
            </w:r>
          </w:p>
        </w:tc>
      </w:tr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นั่งตัวตรงมองไปข้างหน้า ให้เพื่อนโบกมือผ่านลูกตาอย่างรวดเร็ว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นั่งห้อยเท้าบนเก้าอี้ ให้เพื่อนเคาะเบาๆ บริเวณใต้หัวเข่า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นักเรียนนำก้อนน้ำแข็งไปแตะที่แขนเพื่อน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 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ธิ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ายและล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สรุป</w:t>
      </w:r>
      <w:r>
        <w:rPr>
          <w:rFonts w:cs="TH SarabunPSK" w:ascii="TH SarabunPSK" w:hAnsi="TH SarabunPSK"/>
          <w:sz w:val="32"/>
          <w:szCs w:val="32"/>
        </w:rPr>
        <w:br/>
        <w:t>      </w:t>
        <w:tab/>
        <w:tab/>
        <w:t xml:space="preserve">3.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ร่วมกันอภิปรายเกี่ยวกับการทำงานของระบบประสาทส่วนกลาง และ ระบบประสาทรอบนอก                   </w:t>
      </w:r>
    </w:p>
    <w:p>
      <w:pPr>
        <w:pStyle w:val="Normal"/>
        <w:ind w:left="72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 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ในกลุ่มช่วยกันสรุปได้แนวข้อสรุปดังนี้</w:t>
      </w:r>
      <w:r>
        <w:rPr>
          <w:rFonts w:cs="TH SarabunPSK" w:ascii="TH SarabunPSK" w:hAnsi="TH SarabunPSK"/>
          <w:sz w:val="32"/>
          <w:szCs w:val="32"/>
        </w:rPr>
        <w:br/>
        <w:t xml:space="preserve">       </w:t>
      </w:r>
      <w:r>
        <w:rPr>
          <w:rFonts w:ascii="TH SarabunPSK" w:hAnsi="TH SarabunPSK" w:cs="TH SarabunPSK"/>
          <w:sz w:val="32"/>
          <w:sz w:val="32"/>
          <w:szCs w:val="32"/>
        </w:rPr>
        <w:t>แนว</w:t>
      </w:r>
      <w:r>
        <w:rPr>
          <w:rFonts w:ascii="TH SarabunPSK" w:hAnsi="TH SarabunPSK" w:cs="TH SarabunPSK"/>
          <w:sz w:val="32"/>
          <w:sz w:val="32"/>
          <w:szCs w:val="32"/>
        </w:rPr>
        <w:t>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 </w:t>
      </w:r>
      <w:r>
        <w:rPr>
          <w:rFonts w:cs="TH SarabunPSK" w:ascii="TH SarabunPSK" w:hAnsi="TH SarabunPSK"/>
          <w:sz w:val="32"/>
          <w:szCs w:val="32"/>
        </w:rPr>
        <w:br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ะบบประสาทส่วนกลาง  เป็นศูนย์กลางควบคุมการทำงานของซึ่งทำหน้าที่พร้อมกันทั้งในด้าน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ลไกและทางเคมีภายใต้อำนาจจิตใจ ซึ่งประกอบด้วย สมอง ไขสันหลัง และ เซลล์ประสาท            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ประสาทรอบนอก ทำหน้าที่รับและนำความรู้สึกเข้าสู่ระบบประสาทส่วนกลาง จากนั้นนำกระแสประสาทสั่งการจากระบบประสาทส่วนกลางไปยังหน่วยปฏิบัติงานซึ่งประกอบด้วยหน่วยรับความรู้สึกและอวัยวะรับสัมผัส จำแนกตามลักษณะการทำงาน ได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บบ คือระบบประสาทภายใต้อำนาจจิตใจ  และ ระบบประสาทนอกอำนาจจิตใจ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3.3  </w:t>
      </w:r>
      <w:r>
        <w:rPr/>
        <w:t>บันทึกผลการทดลองเรื่อง ปฏิกิริยารีเฟล็กซ์ได้ผลดังตาราง</w:t>
      </w:r>
    </w:p>
    <w:tbl>
      <w:tblPr>
        <w:tblW w:w="85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4274"/>
      </w:tblGrid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ตอบโต้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นั่งตัวตรงมองไปข้างหน้า ให้เพื่อนโบกมือผ่านลูกตาอย่างรวดเร็ว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พริบตา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นั่งห้อยเท้าบนเก้าอี้ ให้เพื่อนเคาะเบาๆ บริเวณใต้หัวเข่า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้ากระดกไปข้างหน้า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นักเรียนนำก้อนน้ำแข็งไปแตะที่แขนเพื่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ีบกระตุกแขนออก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นลุก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จากผลการทดลอง นักเรียนร่วมกันอภิปรายได้ข้อสรุป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ารทดลองทำให้ทราบว่า ปฏิกิริยารีเฟล็กซ์เกิดขึ้นเองโดยอัตโนมัติและห้ามหารตอบโต้ไม่ได้ และมักจะเกิดขึ้นเพื่อป้องกันตนเ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ดังนี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ระบบประสาท  คืออะไร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การตอบสนองต่อสิ่งเร้าของสัตว์ ทำให้สัตว์สามารถตอบสนองต่อสิ่งต่างๆรอบตัวอย่างรวดเร็ว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ประสาทส่วนกลางทำหน้าที่อะไร 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ศุนย์กลางควบคุมการทำงานของซึ่งทำหน้าที่พร้อมกันทั้งในด้านกลไกและทางเคมีภายใต้อำนาจจิตใจ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ัยวะที่เกี่ยวข้องกับระบบประสาทส่วนกลาง มีอะไรบ้าง  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อง ไขสันหลัง และ เซลล์ประสาท 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นไดรต์ ทำหน้าที่อะไร  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ำกระแสประสาทเข้าสู่ตัวเซลล์ 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อกซอน ทำหน้าที่อะไร 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ำกระแสประสาทออกจากตัวเซลล์ ไปยังเซลล์ประสาทอื่นๆ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ประสาทรอบนอก ทำหน้าที่อะไร 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ำหน้าที่รับและนำความรู้สึกเข้าสู่ระบบประสาทส่วนกลา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กาเมื่อมีอาการคัน เป็นพฤติกรรมที่เกิดจากการทำงานของระบบประสาทชนิดใด 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ประสาทภายใต้อำนาจจิตใจ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)  </w:t>
      </w:r>
      <w:r>
        <w:rPr>
          <w:rFonts w:ascii="TH SarabunPSK" w:hAnsi="TH SarabunPSK" w:cs="TH SarabunPSK"/>
          <w:sz w:val="32"/>
          <w:sz w:val="32"/>
          <w:szCs w:val="32"/>
        </w:rPr>
        <w:t>การยกเท้าเมื่อเหยียบตะปู   เป็นพฤติกรรมที่เกิดจากการทำงานของระบบประส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นิดใด 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ประสาทนอกอำนาจจิตใจ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br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sz w:val="32"/>
          <w:szCs w:val="32"/>
        </w:rPr>
        <w:br/>
        <w:t xml:space="preserve">4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นักเรียนศึกษาดูรูปลักษณะของสมองของมนุษย์   ลักษณะของไขสันหลัง  ลักษณะของเซลล์ประสาท  ขั้นตอนการทำงานของระบบประสาท และการเกิดปฏิกิริยารีเฟล็กซ์ในหนังสือเรียนหน้า </w:t>
      </w:r>
      <w:r>
        <w:rPr>
          <w:rFonts w:cs="TH SarabunPSK" w:ascii="TH SarabunPSK" w:hAnsi="TH SarabunPSK"/>
          <w:sz w:val="32"/>
          <w:szCs w:val="32"/>
        </w:rPr>
        <w:t>42 – 4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พฤติกรรมการตอบสนองต่อสิ่งเร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ฤติกรรมการตอบสนองต่อสิ่งเร้าของมนุษย์เป็น</w:t>
      </w:r>
      <w:r>
        <w:rPr>
          <w:rFonts w:ascii="TH SarabunPSK" w:hAnsi="TH SarabunPSK" w:cs="TH SarabunPSK"/>
          <w:sz w:val="32"/>
          <w:sz w:val="32"/>
          <w:szCs w:val="32"/>
        </w:rPr>
        <w:t>ปฏิกิริยา</w:t>
      </w:r>
      <w:r>
        <w:rPr>
          <w:rFonts w:ascii="TH SarabunPSK" w:hAnsi="TH SarabunPSK" w:cs="TH SarabunPSK"/>
          <w:sz w:val="32"/>
          <w:sz w:val="32"/>
          <w:szCs w:val="32"/>
        </w:rPr>
        <w:t>อาการที่แสดงออกเพื่อการโต้ตอบต่อสิ่งเร้าทั้งภายในและภายนอกร่างกายเช่น</w:t>
      </w:r>
    </w:p>
    <w:p>
      <w:pPr>
        <w:pStyle w:val="Normal"/>
        <w:numPr>
          <w:ilvl w:val="0"/>
          <w:numId w:val="1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เร้าภายในร่างก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 ฮอร์โมนเอนไซม์ ความหิว ความต้องการทางเพศ เป็นต้น</w:t>
      </w:r>
    </w:p>
    <w:p>
      <w:pPr>
        <w:pStyle w:val="Normal"/>
        <w:numPr>
          <w:ilvl w:val="0"/>
          <w:numId w:val="1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เร้าภายนอกร่างก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 แสงเสียง อุณหภูมิ อาหาร น้ำ การสัมผัส สารเคมี เป็นต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ิริยาอาการที่แสดงออกเพื่อตอบสนองต่อสิ่งเร้าภายนอกอาศัยการทำงานที่ประสานกันระหว่างระบบประสาทระบบกล้ามเน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ะบบต่อมไร้ท่อและระบบต่อมมีท่อ ดังตัวอย่างต่อไปนี้</w:t>
      </w:r>
    </w:p>
    <w:p>
      <w:pPr>
        <w:pStyle w:val="Normal"/>
        <w:ind w:left="36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ตอบสนองเมื่อมีแสงเป็นสิ่งเร้า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ได้รับแสงสว่างจ้ามนุษย์จะมีพฤติกรรมการหรี่ตาเพื่อลดปริมาณแสงที่ตาได้ร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ตอบสนองเมื่ออุณหภูมิเป็นสิ่งเร้า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วันที่มีอากาศร้อนจะมีเหงื่อมากเหงื่อจะช่วยระบายความร้อนออกจากร่างกายเพื่อปรับอุณหภูมิภายในร่างกายไม่ให้สูงเกินไป</w:t>
      </w:r>
    </w:p>
    <w:p>
      <w:pPr>
        <w:pStyle w:val="Normal"/>
        <w:numPr>
          <w:ilvl w:val="0"/>
          <w:numId w:val="11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มีอากาศเย็นคนเราจะเกิดอาการหดเกร็งกล้ามเนื้อ หรือเรียกว่า “ ขนลุก ”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มื่ออาหารหรือน้ำเข้าไปในหลอดลมเกิดพฤติกรรมการไอหรือจามเพื่อขับออกจากหลอดล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เกิดพฤติกรรมแบบรีเฟล็กซ์เป็นพฤติกรรมการตอบสนองหรือตอบโต้ทันทีเพื่อความปลอดภัยจากอันตราย เช่น</w:t>
      </w:r>
    </w:p>
    <w:p>
      <w:pPr>
        <w:pStyle w:val="Normal"/>
        <w:numPr>
          <w:ilvl w:val="0"/>
          <w:numId w:val="1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ฝุ่นเข้าตามีพฤติกรรมการกระพริบตา</w:t>
      </w:r>
    </w:p>
    <w:p>
      <w:pPr>
        <w:pStyle w:val="Normal"/>
        <w:numPr>
          <w:ilvl w:val="0"/>
          <w:numId w:val="1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สัมผัสวัตถุร้อนจะชักมือจากวัตถุร้อนทันที</w:t>
      </w:r>
    </w:p>
    <w:p>
      <w:pPr>
        <w:pStyle w:val="Normal"/>
        <w:numPr>
          <w:ilvl w:val="0"/>
          <w:numId w:val="1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เหยียบหนามจะรีบยกเท้าให้พ้นหนามทัน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 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ระบบประส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ขียนสรุปโดยใช้แผนผัง</w:t>
      </w:r>
      <w:r>
        <w:rPr>
          <w:rFonts w:ascii="TH SarabunPSK" w:hAnsi="TH SarabunPSK" w:cs="TH SarabunPSK"/>
          <w:sz w:val="32"/>
          <w:sz w:val="32"/>
          <w:szCs w:val="32"/>
        </w:rPr>
        <w:t>ความคิด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รายวิชาพื้นฐานวิทยา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ระดาษฟลิปชาร์ต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ปากกาเคมี</w:t>
      </w:r>
      <w:r>
        <w:rPr>
          <w:rFonts w:cs="TH SarabunPSK" w:ascii="TH SarabunPSK" w:hAnsi="TH SarabunPSK"/>
          <w:sz w:val="32"/>
          <w:szCs w:val="32"/>
        </w:rPr>
        <w:br/>
        <w:tab/>
        <w:t>4. 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ระบบประส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ระบบประสาท               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 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ของโรงเรียน</w:t>
      </w:r>
      <w:r>
        <w:rPr>
          <w:rFonts w:cs="TH SarabunPSK" w:ascii="TH SarabunPSK" w:hAnsi="TH SarabunPSK"/>
          <w:sz w:val="32"/>
          <w:szCs w:val="32"/>
        </w:rPr>
        <w:br/>
        <w:t xml:space="preserve">          7.  </w:t>
      </w:r>
      <w:r>
        <w:rPr>
          <w:rFonts w:ascii="TH SarabunPSK" w:hAnsi="TH SarabunPSK" w:cs="TH SarabunPSK"/>
          <w:sz w:val="32"/>
          <w:sz w:val="32"/>
          <w:szCs w:val="32"/>
        </w:rPr>
        <w:t>อินเทอร์เน็ตในห้องสืบค้นข้อมูลของโรงเรีย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3220"/>
        <w:gridCol w:w="2410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ผ่าน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นำเสนอผลงาน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ผล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 ขึ้นไป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แผนผ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ิด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แผนผ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ิ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 ขึ้นไป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ใบกิจกรรม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 ขึ้นไป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การทดลอ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Spacing"/>
        <w:tabs>
          <w:tab w:val="clear" w:pos="720"/>
          <w:tab w:val="left" w:pos="42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426" w:leader="none"/>
        </w:tabs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ะบบสืบพันธุ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-18  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br/>
        <w:t xml:space="preserve">            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อกอวัยวะและหน้าที่ของระบบสืบพันธุ์เพศชายได้            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อกอวัยวะและหน้าที่ของระบบสืบพันธุ์เพศหญิงได้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จัดการเรียนรู้  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6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บ่งนักเรียน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ลุ่ม คือ กลุ่มนักเรียนหญิงและกลุ่มนักเรียนชาย จากนั้นให้ตัวแทนของแต่ละกลุ่มออกมาเขียนคำตอบบนกระดานดำ โดยครูตั้งประเด็นคำถาม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- </w:t>
      </w:r>
      <w:r>
        <w:rPr>
          <w:rFonts w:ascii="TH SarabunPSK" w:hAnsi="TH SarabunPSK" w:cs="TH SarabunPSK"/>
          <w:sz w:val="32"/>
          <w:sz w:val="32"/>
          <w:szCs w:val="32"/>
        </w:rPr>
        <w:t>ให้แต่ละกลุ่มบอกลักษณะของร่างกายที่เปลี่ยนแปลงไปจากวัยเด็กจนถึงปัจจุบ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ความแตกต่างของเพศชายและเพศหญิงจากคำตอบของนัก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3. </w:t>
      </w:r>
      <w:r>
        <w:rPr>
          <w:rFonts w:ascii="TH SarabunPSK" w:hAnsi="TH SarabunPSK" w:cs="TH SarabunPSK"/>
          <w:sz w:val="32"/>
          <w:sz w:val="32"/>
          <w:szCs w:val="32"/>
        </w:rPr>
        <w:t>ครูตั้งคำถามต่อไปว่า อะไรที่ทำให้ร่างกายของเรามีการเปลี่ยนแปลงไปสู่ความเป็นหนุ่มเป็นสาว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ครูนำภาพแสดงอวัยวะในระบบสืบพันธุ์เพศชายและเพศหญิงมาให้นักเรียนดู จากนั้นครูนำอภิปรายเกี่ยวกับอวัยวะที่สำคัญและหน้าที่ของอวัยวะในระบบสืบพันธุ์เพศชายและเพศหญิง รวมถึงการมีประจำเดือนในเพศหญิง เนื่องจากการตกไข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ครูนำวีดิทัศน์เกี่ยวกับการทำคลอดเด็กทารกมาให้นักเรียนดู เมื่อนักเรียนดูจบแล้ว ครูนำอภิปรายเกี่ยวกับการปฏิสนธิ การตั้งครรภ์ และการคลอด ตลอดจนการเลี้ยงดูทารกด้วยน้ำนมแม่ จากนั้นครูใช้คำถามนำว่า ครอบครัวที่ต้องการให้มีลูกห่างหรือไม่มีลูกอีกต่อไป ควรจะปฏิบัติตนอย่างไร เพื่อนำเข้าสู่หัวข้อการควบคุมจำนวนประชาก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ครูนำอภิปรายเกี่ยวกับวิธีป้องกันและควบคุมจำนวนประชากรด้วยวิธีต่าง ๆ เพื่อป้องกันปัญหาที่จะเกิดขึ้นในอนาค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จากนั้นครูนำอภิปรายต่อในหัวข้อโรคติดต่อทางเพศสัมพันธ์ โดยเน้นถึงอาการของโรคและการรักษาโรค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7-18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แบ่งนักเรียนออกเป็นกลุ่ม</w:t>
      </w:r>
      <w:r>
        <w:rPr>
          <w:rFonts w:ascii="TH SarabunPSK" w:hAnsi="TH SarabunPSK" w:cs="TH SarabunPSK"/>
          <w:sz w:val="32"/>
          <w:sz w:val="32"/>
          <w:szCs w:val="32"/>
        </w:rPr>
        <w:t>ศึกษาใบความรู้ และ</w:t>
      </w:r>
      <w:r>
        <w:rPr>
          <w:rFonts w:ascii="TH SarabunPSK" w:hAnsi="TH SarabunPSK" w:cs="TH SarabunPSK"/>
          <w:sz w:val="32"/>
          <w:sz w:val="32"/>
          <w:szCs w:val="32"/>
        </w:rPr>
        <w:t>สืบค้นข้อมูลเรื่อง การสืบพันธุ์ การปฏิสนธิ การตั้งครรภ์และการคลอด โดยดำเนินการตามขั้นตอน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- </w:t>
      </w:r>
      <w:r>
        <w:rPr>
          <w:rFonts w:ascii="TH SarabunPSK" w:hAnsi="TH SarabunPSK" w:cs="TH SarabunPSK"/>
          <w:sz w:val="32"/>
          <w:sz w:val="32"/>
          <w:szCs w:val="32"/>
        </w:rPr>
        <w:t>แต่ละกลุ่มวางแผนการสืบค้นข้อมูล โดยแบ่งหัวข้อย่อยให้เพื่อนสมาชิกช่วยกันสืบค้นตามที่สมาชิกกลุ่มช่วยกันกำหนดหัวข้อย่อ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- </w:t>
      </w:r>
      <w:r>
        <w:rPr>
          <w:rFonts w:ascii="TH SarabunPSK" w:hAnsi="TH SarabunPSK" w:cs="TH SarabunPSK"/>
          <w:sz w:val="32"/>
          <w:sz w:val="32"/>
          <w:szCs w:val="32"/>
        </w:rPr>
        <w:t>สมาชิกกลุ่มแต่ละคนหรือกลุ่มย่อยช่วยกันสืบค้นข้อมูลตามหัวข้อที่ตนเองรับผิดชอบ โดยการสืบค้นจากใบความรู้ที่ครูเตรียมมาให้หรือหนังสือ วารสาร สารานุกรมวิทยาศาสตร์ สารานุกรมสำหรับเยาวชน และอินเทอร์เน็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- </w:t>
      </w:r>
      <w:r>
        <w:rPr>
          <w:rFonts w:ascii="TH SarabunPSK" w:hAnsi="TH SarabunPSK" w:cs="TH SarabunPSK"/>
          <w:sz w:val="32"/>
          <w:sz w:val="32"/>
          <w:szCs w:val="32"/>
        </w:rPr>
        <w:t>สมาชิกกลุ่มนำข้อมูลที่สืบค้นได้มารายงานให้เพื่อนๆ สมาชิกในกลุ่มฟัง รวมทั้งร่วมกันอภิปรายซักถามจนคาดว่าสมาชิกทุกคนมีความรู้ความเข้าใจที่ตรงก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- </w:t>
      </w:r>
      <w:r>
        <w:rPr>
          <w:rFonts w:ascii="TH SarabunPSK" w:hAnsi="TH SarabunPSK" w:cs="TH SarabunPSK"/>
          <w:sz w:val="32"/>
          <w:sz w:val="32"/>
          <w:szCs w:val="32"/>
        </w:rPr>
        <w:t>สมาชิกกลุ่มช่วยกันสรุปความรู้ที่ได้ทั้งหมดเป็นผลงานของกลุ่ม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ส่งตัวแทนมานำเสนอข้อมูลที่สืบค้นได้ให้เพื่อนๆ ทราบหน้าห้อง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ผลจากการปฏิบัติกิจกรรม โดยใช้แนวคำถามต่อไป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ตกไข่คืออะไ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มีประจำเดือนเกิดจากสาเหตุใด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วิดีโอ เรื่องเทคโนโลยีการผสมเทียมของมนุษย์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สรุปความสัมพันธ์ของระบบต่างๆ ของมนุษย์และการนำความรู้ไปใช้ประโยชน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ครูทดสอบความเข้าใจของนักเรียนโดยการให้ตอบคำถาม เช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ืบพันธุ์ หมายถึงอะไ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บสืบพันธุ์เพศชายและเพศหญิงมีส่วนประกอบและหน้าที่อย่างไรบ้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คุมกำเนิด หมายถึงอะไ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คติดต่อทางเพศสัมพันธ์มีอะไรบ้าง เราสามารถรักษาอาการดังกล่าวได้อย่างไ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2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2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ระบบสืบพันธุ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ขียนแผนผังความคิดเรื่อง เทคโนโลยีการผสมเทียมของมนุษย์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ขียนแผนผังความคิดเรื่อง ความสัมพันธ์ของระบบต่าง ๆ ของมนุษ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ระบบสืบพันธุ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2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ระบบสืบพันธุ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รายวิชาพื้นฐานวิทยา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br/>
        <w:t xml:space="preserve">           4. 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ของโรงเรียน</w:t>
      </w:r>
      <w:r>
        <w:rPr>
          <w:rFonts w:cs="TH SarabunPSK" w:ascii="TH SarabunPSK" w:hAnsi="TH SarabunPSK"/>
          <w:sz w:val="32"/>
          <w:szCs w:val="32"/>
        </w:rPr>
        <w:br/>
        <w:t xml:space="preserve">           5.  </w:t>
      </w:r>
      <w:r>
        <w:rPr>
          <w:rFonts w:ascii="TH SarabunPSK" w:hAnsi="TH SarabunPSK" w:cs="TH SarabunPSK"/>
          <w:sz w:val="32"/>
          <w:sz w:val="32"/>
          <w:szCs w:val="32"/>
        </w:rPr>
        <w:t>อินเทอร์เน็ตในห้องสืบค้นข้อมูลของโรงเร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การประเมินผลการเรียนรู้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3079"/>
        <w:gridCol w:w="2409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ผ่าน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นำเสนอผลงาน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ผลง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แผนผ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ิด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แผนผ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ิ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ใบกิจกรรม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กิจกรร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12" w:leader="none"/>
          <w:tab w:val="left" w:pos="856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12" w:leader="none"/>
          <w:tab w:val="left" w:pos="856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2" w:leader="none"/>
          <w:tab w:val="left" w:pos="856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2" w:leader="none"/>
          <w:tab w:val="left" w:pos="856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2" w:leader="none"/>
          <w:tab w:val="left" w:pos="856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2" w:leader="none"/>
          <w:tab w:val="left" w:pos="856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2" w:leader="none"/>
          <w:tab w:val="left" w:pos="856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2" w:leader="none"/>
          <w:tab w:val="left" w:pos="856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2" w:leader="none"/>
          <w:tab w:val="left" w:pos="856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2" w:leader="none"/>
          <w:tab w:val="left" w:pos="856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2" w:leader="none"/>
          <w:tab w:val="left" w:pos="856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หลังการจัดการเรียนรู้ ชั่วโมง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ind w:left="50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)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ของผู้บริหารหรือผู้ที่ได้รับมอบหมาย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Spacing"/>
        <w:spacing w:before="36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(………………………..………………………)</w:t>
      </w:r>
    </w:p>
    <w:p>
      <w:pPr>
        <w:pStyle w:val="NoSpacing"/>
        <w:ind w:left="360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…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12" w:leader="none"/>
          <w:tab w:val="left" w:pos="85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default"/>
  </w:font>
  <w:font w:name="Tahoma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33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Angsana New"/>
      <w:color w:val="365F91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4" w:hanging="0"/>
      <w:outlineLvl w:val="5"/>
    </w:pPr>
    <w:rPr>
      <w:rFonts w:ascii="Cordia New" w:hAnsi="Cordia New" w:cs="Cordia New"/>
      <w:b/>
      <w:bCs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b/>
      <w:bCs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737373"/>
      <w:u w:val="none"/>
    </w:rPr>
  </w:style>
  <w:style w:type="character" w:styleId="Style91">
    <w:name w:val="style9"/>
    <w:basedOn w:val="DefaultParagraphFont"/>
    <w:qFormat/>
    <w:rPr/>
  </w:style>
  <w:style w:type="character" w:styleId="Text51">
    <w:name w:val="text51"/>
    <w:qFormat/>
    <w:rPr>
      <w:rFonts w:ascii="MS Sans Serif" w:hAnsi="MS Sans Serif" w:cs="MS Sans Serif"/>
      <w:b w:val="false"/>
      <w:bCs w:val="false"/>
      <w:color w:val="FF3366"/>
      <w:sz w:val="16"/>
      <w:szCs w:val="16"/>
    </w:rPr>
  </w:style>
  <w:style w:type="character" w:styleId="Text21">
    <w:name w:val="text21"/>
    <w:qFormat/>
    <w:rPr>
      <w:rFonts w:ascii="MS Sans Serif" w:hAnsi="MS Sans Serif" w:cs="MS Sans Serif"/>
      <w:color w:val="000000"/>
      <w:sz w:val="19"/>
      <w:szCs w:val="19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20"/>
    </w:rPr>
  </w:style>
  <w:style w:type="character" w:styleId="Heading3Char">
    <w:name w:val="Heading 3 Char"/>
    <w:qFormat/>
    <w:rPr>
      <w:rFonts w:ascii="AngsanaUPC" w:hAnsi="AngsanaUPC" w:eastAsia="Cordia New" w:cs="AngsanaUPC"/>
      <w:sz w:val="32"/>
      <w:szCs w:val="32"/>
    </w:rPr>
  </w:style>
  <w:style w:type="character" w:styleId="ZTopofFormChar">
    <w:name w:val="z-Top of Form Char"/>
    <w:qFormat/>
    <w:rPr>
      <w:rFonts w:ascii="Arial" w:hAnsi="Arial" w:eastAsia="Times New Roman" w:cs="Cordia New"/>
      <w:vanish/>
      <w:sz w:val="16"/>
      <w:szCs w:val="20"/>
    </w:rPr>
  </w:style>
  <w:style w:type="character" w:styleId="ZBottomofFormChar">
    <w:name w:val="z-Bottom of Form Char"/>
    <w:qFormat/>
    <w:rPr>
      <w:rFonts w:ascii="Arial" w:hAnsi="Arial" w:eastAsia="Times New Roman" w:cs="Cordia New"/>
      <w:vanish/>
      <w:sz w:val="16"/>
      <w:szCs w:val="20"/>
    </w:rPr>
  </w:style>
  <w:style w:type="character" w:styleId="BodyTextIndent2Char">
    <w:name w:val="Body Text Indent 2 Char"/>
    <w:qFormat/>
    <w:rPr>
      <w:rFonts w:ascii="AngsanaUPC" w:hAnsi="AngsanaUPC" w:eastAsia="Cordia New" w:cs="AngsanaUPC"/>
      <w:sz w:val="32"/>
      <w:szCs w:val="32"/>
    </w:rPr>
  </w:style>
  <w:style w:type="character" w:styleId="Skimlinksunlinked">
    <w:name w:val="skimlinks-unlinked"/>
    <w:basedOn w:val="DefaultParagraphFont"/>
    <w:qFormat/>
    <w:rPr/>
  </w:style>
  <w:style w:type="character" w:styleId="Text41">
    <w:name w:val="text41"/>
    <w:qFormat/>
    <w:rPr>
      <w:rFonts w:ascii="MS Sans Serif" w:hAnsi="MS Sans Serif" w:cs="MS Sans Serif"/>
      <w:b/>
      <w:bCs/>
      <w:color w:val="6666FF"/>
      <w:sz w:val="18"/>
      <w:szCs w:val="18"/>
    </w:rPr>
  </w:style>
  <w:style w:type="character" w:styleId="Textjoshi1">
    <w:name w:val="text_joshi1"/>
    <w:qFormat/>
    <w:rPr>
      <w:rFonts w:ascii="Tahoma" w:hAnsi="Tahoma" w:cs="Tahoma"/>
      <w:color w:val="0033FF"/>
      <w:sz w:val="18"/>
      <w:szCs w:val="18"/>
    </w:rPr>
  </w:style>
  <w:style w:type="character" w:styleId="Style611">
    <w:name w:val="style611"/>
    <w:qFormat/>
    <w:rPr>
      <w:color w:val="009933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Angsana New"/>
      <w:sz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</w:rPr>
  </w:style>
  <w:style w:type="character" w:styleId="Heading1Char">
    <w:name w:val="Heading 1 Char"/>
    <w:qFormat/>
    <w:rPr>
      <w:rFonts w:ascii="Cambria" w:hAnsi="Cambria" w:eastAsia="Times New Roman" w:cs="Angsana New"/>
      <w:color w:val="365F91"/>
      <w:sz w:val="32"/>
      <w:szCs w:val="40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Heading6Char">
    <w:name w:val="Heading 6 Char"/>
    <w:qFormat/>
    <w:rPr>
      <w:rFonts w:ascii="Cordia New" w:hAnsi="Cordia New" w:eastAsia="Times New Roman" w:cs="Angsana New"/>
      <w:b/>
      <w:bCs/>
      <w:color w:val="000000"/>
      <w:sz w:val="32"/>
      <w:szCs w:val="32"/>
    </w:rPr>
  </w:style>
  <w:style w:type="character" w:styleId="1">
    <w:name w:val="ข้อความบอลลูน อักขระ1"/>
    <w:qFormat/>
    <w:rPr>
      <w:rFonts w:ascii="Leelawadee" w:hAnsi="Leelawadee" w:cs="Angsana New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11">
    <w:name w:val="หัวกระดาษ อักขระ1"/>
    <w:qFormat/>
    <w:rPr>
      <w:sz w:val="22"/>
      <w:szCs w:val="28"/>
    </w:rPr>
  </w:style>
  <w:style w:type="character" w:styleId="21">
    <w:name w:val="การเยื้องเนื้อความ 2 อักขระ1"/>
    <w:qFormat/>
    <w:rPr>
      <w:sz w:val="22"/>
      <w:szCs w:val="28"/>
    </w:rPr>
  </w:style>
  <w:style w:type="character" w:styleId="12">
    <w:name w:val="ท้ายกระดาษ อักขระ1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Text2">
    <w:name w:val="text2"/>
    <w:basedOn w:val="Normal"/>
    <w:qFormat/>
    <w:pPr>
      <w:spacing w:before="280" w:after="280"/>
    </w:pPr>
    <w:rPr>
      <w:rFonts w:ascii="MS Sans Serif" w:hAnsi="MS Sans Serif" w:cs="MS Sans Serif"/>
      <w:color w:val="000000"/>
      <w:sz w:val="19"/>
      <w:szCs w:val="19"/>
    </w:rPr>
  </w:style>
  <w:style w:type="paragraph" w:styleId="Style51">
    <w:name w:val="style5"/>
    <w:basedOn w:val="Normal"/>
    <w:qFormat/>
    <w:pPr>
      <w:spacing w:before="280" w:after="280"/>
    </w:pPr>
    <w:rPr>
      <w:rFonts w:ascii="MS Sans Serif" w:hAnsi="MS Sans Serif" w:cs="MS Sans Serif"/>
      <w:color w:val="6666FF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Cordia New"/>
      <w:vanish/>
      <w:sz w:val="16"/>
      <w:szCs w:val="20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Cordia New"/>
      <w:vanish/>
      <w:sz w:val="16"/>
      <w:szCs w:val="20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rFonts w:ascii="AngsanaUPC" w:hAnsi="AngsanaUPC" w:eastAsia="Cordia New" w:cs="AngsanaUPC"/>
      <w:sz w:val="32"/>
      <w:szCs w:val="32"/>
    </w:rPr>
  </w:style>
  <w:style w:type="paragraph" w:styleId="Text">
    <w:name w:val="text"/>
    <w:basedOn w:val="NormalWeb"/>
    <w:qFormat/>
    <w:pPr>
      <w:spacing w:before="0" w:after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3:07:00Z</dcterms:created>
  <dc:creator>User</dc:creator>
  <dc:description/>
  <cp:keywords/>
  <dc:language>en-US</dc:language>
  <cp:lastModifiedBy>Lenovo</cp:lastModifiedBy>
  <cp:lastPrinted>2015-12-14T10:07:00Z</cp:lastPrinted>
  <dcterms:modified xsi:type="dcterms:W3CDTF">2015-12-14T03:08:00Z</dcterms:modified>
  <cp:revision>3</cp:revision>
  <dc:subject/>
  <dc:title/>
</cp:coreProperties>
</file>