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แส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ชา 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22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70840</wp:posOffset>
                </wp:positionV>
                <wp:extent cx="5591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9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ListParagraph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</w:t>
      </w:r>
    </w:p>
    <w:p>
      <w:pPr>
        <w:pStyle w:val="ListParagraph"/>
        <w:spacing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ความสัมพันธ์ระหว่างพลังงานกับการดำรงชีวิต การเปลี่ยนรูปพลังงา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สัมพันธ์ระหว่างสารและพลังงาน ผลของการใช้พลังงานต่อชีวิตและสิ่งแวดล้อม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ระบวนการสืบเสาะหาความรู้ สื่อสารสิ่งที่เรียนรู้และนำความรู้ไปใช้ประโยชน์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8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ระบวนการทางวิทยาศาสตร์และจิตวิทยาศาสตร์ในการสืบเสาะหาความรู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 รู้ว่าปรากฏการณ์ทางธรรมชาติที่เกิดขึ้นส่วนใหญ่มีรูปแบบที่แน่นอน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อธิบายและตรวจสอบได้ภายใต้ข้อมูลและเครื่องมือที่มีอยู่ในช่วงเวลานั้นๆ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ว่าวิทยาศาสตร์  เทคโนโลยี สังคม และสิ่งแวดล้อมมีความเกี่ยวข้องสัมพันธ์กัน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ListParagraph"/>
        <w:ind w:left="36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/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สะท้อนของแสง การหักเหของแสงและนำความรู้ไปใช้ประโยชน์</w:t>
      </w:r>
    </w:p>
    <w:p>
      <w:pPr>
        <w:pStyle w:val="ListParagraph"/>
        <w:ind w:left="360" w:firstLine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ธิบายผลของความสว่างที่มีต่อมนุษย์และสิ่งมีชีวิตอื่นๆ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3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ดูดกลืนแสงสี  การมองเห็นสีของวัตถุและนำความรู้ไปใช้</w:t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/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เรื่องที่สนใ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ครอบคลุม และเชื่อถือได้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2  </w:t>
      </w:r>
      <w:r>
        <w:rPr>
          <w:rFonts w:ascii="TH SarabunPSK" w:hAnsi="TH SarabunPSK" w:cs="TH SarabunPSK"/>
          <w:sz w:val="32"/>
          <w:sz w:val="32"/>
          <w:szCs w:val="32"/>
        </w:rPr>
        <w:t>สร้างสมมติฐานที่สามารถตรวจสอบได้และวางแผนการสำรวจตรวจสอบหลายๆ วิธี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3  </w:t>
      </w:r>
      <w:r>
        <w:rPr>
          <w:rFonts w:ascii="TH SarabunPSK" w:hAnsi="TH SarabunPSK" w:cs="TH SarabunPSK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ปลอดภัยโดยใช้วัสดุและเครื่องมือที่เหมาะสม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4  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จัดกระทำข้อมูลเชิงปริมาณและคุณภาพ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5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ทั้งที่สนับสนุน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ขัดแย้งกับสมมติฐานและความผิดปกติของข้อมูลจากการสำรวจตรวจส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6  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 หรือรูปแบบ  ที่อธิบายผลหรือแสดงผลของการสำรวจตรวจสอบ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7  </w:t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ส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ที่เกี่ยวข้องและนำความรู้ที่ได้ไปใช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น</w:t>
      </w:r>
      <w:r>
        <w:rPr>
          <w:rFonts w:cs="TH SarabunPSK" w:ascii="TH SarabunPSK" w:hAnsi="TH SarabunPSK"/>
          <w:spacing w:val="-10"/>
          <w:sz w:val="32"/>
          <w:szCs w:val="32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>ใหม่หรืออธิบายเกี่ยวกับแนวคิด กระบวนการและผลของโครงงานหรื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ชิ้นงานให้ผู้อื่นเข้าใจ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8 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การสำรวจ ตรวจสอบ ค้นคว้าเพิ่มเติมจากแหล่งความรู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ได้ข้อมูลที่เชื่อถือได้และยอมรับการเปลี่ยนแปลงความรู้ที่ค้นพบ เมื่อมีข้อมู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และประจักษ์พยานใหม่เพิ่มขึ้นหรือโต้แย้งจากเดิม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9  </w:t>
      </w:r>
      <w:r>
        <w:rPr>
          <w:rFonts w:ascii="TH SarabunPSK" w:hAnsi="TH SarabunPSK" w:cs="TH SarabunPSK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อธิบายเกี่ยวกับแนวคิด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ผ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งานหรือชิ้นงานให้ผู้อื่นเข้าใจ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แสงตกกระทบผิววัตถุหรือตัวกลางอีกตัวกลางหนึ่ง แสงจะเปลี่ยนทิศทางการเคลื่อนที่โดย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ศัยการสะท้อนของแสงหรือการหักเหของแสง  สามารถนำความรู้เกี่ยวกับการสะท้อนของแสงและการหักเหของแสงไปใช้อธิบายแว่นตา ทัศนอุปกรณ์  กระจก  เส้นใยนำแสง  รวมทั้งนัยน์ตาของคนเราเป็นอวัยวะใช้มองดูสิ่งต่างๆ นัยน์ตามีส่วนประกอบสำคัญหลายอย่าง  ความสว่างมีผลต่อนัยน์ตามนุษย์ จึงมีการนำความรู้เกี่ยวกับความสว่างมาช่วยในการจัดความสว่างให้เหมาะสมกับการทำงาน สามารถออกแบบวิธีการตรวจสอบว่าความสว่างมีผลต่อสิ่งมีชีวิตอื่น เมื่อแสงตกกระทบวัตถุ วัตถุจะดูดกลืนแสงสีบางสีไว้ และสะท้อนแสงสีที่เหลือออกมาทำให้เรามองเห็นวัตถุเป็นสีต่างๆ  และนำความรู้ไปใช้ประโยชน์ในการถ่ายรูปและในการแส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ะท้อนของแสง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หักเหของแสง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ของความสว่างที่มีต่อมนุษย์และสิ่งมีชีวิตอื่นๆ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ูดกลืนแสงสี และการมองเห็นสีของวัตถุ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ื่อสัตย์ สุจริต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ินัย รับผิดชอบ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มุ่งมั่นในการทำงาน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กิจกรรมการเรียนรู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xit Ticket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before="0" w:after="0"/>
        <w:ind w:left="0" w:firstLine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ำเสนอผลงาน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12"/>
        <w:gridCol w:w="3085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Exit tick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it ticke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นักเรีย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นักเรีย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พฤติกรรมการทดลอง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Cs w:val="32"/>
              </w:rPr>
              <w:t>ประเมินสมรรถนะสำคั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แบบประเมินสมรรถนะสำคั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นัยน์ตากับการมองเห็น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ส่วนประกอบที่สำคัญของนัยน์ตาของเรา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ผลของความสว่างที่มีต่อการมองเห็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สาเหตุ วิธีแก้ไขของคนสายตาสั้น และสายตายาว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ูปแบบกระบวนการ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>5E</w:t>
      </w:r>
    </w:p>
    <w:p>
      <w:pPr>
        <w:pStyle w:val="Normal"/>
        <w:spacing w:lineRule="auto" w:line="240" w:before="0" w:after="0"/>
        <w:ind w:left="284" w:firstLine="43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spacing w:lineRule="auto" w:line="240" w:before="0" w:after="0"/>
        <w:ind w:left="284" w:firstLine="43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ส่องเข้าไปในกล่องทึบแสงที่ทำด้วยกระดาษ แล้วให้อ่านตัวอักษรที่อยู่ภายใ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งจากนั้นเปิดกล่องเพื่อให้แสงผ่านได้แล้วอ่านตัวอักษรอีกครั้ง แล้วร่วมกันอภิปรายถึงการมองเห็นตัวอักษร จากนั้นให้นักเรียนทบทวนว่ารู้อะไรมาบ้างแล้วเกี่ยวกับการมองเห็นแสงและคิดต่อไปว่าอยากเรียนรู้อะไรอีกบ้างเกี่ยวกับการมองเห็นแส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ครูกับนักเรียนร่วมกันจัดกลุ่มสิ่งที่นักเรียนรู้แล้ว และสิ่งที่นักเรียนอยากรู้และนำมาอภิปร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ชื่อมโยงสู่การเรียนเรื่องแสงและการมองเห็น และร่วมกันกำหนดจุดประสงค์การเรียนรู้บทเรียนเรื่อง แสงและการมองเห็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cs="TH SarabunPSK" w:ascii="TH SarabunPSK" w:hAnsi="TH SarabunPSK"/>
          <w:sz w:val="32"/>
          <w:szCs w:val="32"/>
        </w:rPr>
        <w:br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ออกเป็นกลุ่มๆ ตามความเหมาะสมโดยคละเพศและความสามารถ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เรื่องเพราะดวงตาคือหน้าต่างของหัว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งานของตนเองโดยติดไว้ที่ข้างผนัง เพื่อให้เพื่อนได้แลกเปลี่ยนเรียนรู้หลังจากนั้นกลับมาที่กลุ่มตนเอง อ่านข้อคิดเห็นที่เพื่อนเขียนไว้ ร่วมกันอภิปรายและปรับปรุงงานของกลุ่มตนเองและครูนำคำตอบของนักเรียนมาใช้อภิปรายร่วมกันเพื่อหาข้อสรุ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โดยใช้ผลการสำรวจตรวจสอบและร่วมกันอภิปรายเพื่อหาข้อสรุปในเรื่องดวงตากับการมองเห็น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 “ม้าหมุนช่วยลุงมองเห็น” โดยให้นักเรียนศึกษาหาความรู้ในแต่ละฐานโดยให้เวลาศึกษาฐาน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ตอบคำถามใน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ม้าหมุนช่วยลุงมอง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โดยใช้ผลการสำรวจตรวจสอบและร่วมกันอภิปรายเพื่อหาข้อสรุปใน เรื่อง การมองเห็น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ประเมินผลการเรียนรู้ของนักเรียนโดยให้นักเรียนแต่ละคนทำกิจกรรม </w:t>
      </w:r>
      <w:r>
        <w:rPr>
          <w:rFonts w:cs="TH SarabunPSK" w:ascii="TH SarabunPSK" w:hAnsi="TH SarabunPSK"/>
          <w:sz w:val="32"/>
          <w:szCs w:val="32"/>
        </w:rPr>
        <w:t xml:space="preserve">Exit Ticket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่นพับที่ครูแจกให้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รุปแนวคิดหลักที่ได้เรียนรู้ เรื่อง แสงและการมองเห็น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ิ่งที่จะนำไปใช้ประโยชน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คำถามสิ่งที่นักเรียนสงสัยจากการเรียนรู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วิเคราะห์สิ่งที่นักเรียนเขียนในแผ่นพับตั๋วออกและแก้ไขความเข้าใจไม่ถูกต้องของนักเรียนในชั่วโมงต่อไป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เพราะดวงตาคือหน้าต่างของหัวใ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ม้าหมุนช่วยลุงมองเห็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๋ว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xit Ticke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3-2-1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และอินเตอร์เนต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08"/>
        <w:gridCol w:w="2987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1-4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1-4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Exit ticke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it ticket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สะท้อนของแส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-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สะทอนของแสงได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นใ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ั้งประเด็นใหนักเรียนอภิปรายวา ทําอยางไรนักเรียนที่นั่งโตะแถวหนาจึงจะมองเห็นเพื่อนที่นั่งอยูที่มุมหองดานหลั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หันหนาไปมอง ซึ่งควรไดขอสรุปวา ตองใชอุปกรณชวยคือกระจก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นํากระจกมาใหนักเรียนจัดวางตําแหน่งของกระจกจนสามารถเห็นเพื่อนที่นั่งอยูมุมห้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ได ครูตั้งคํา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ว่า </w:t>
      </w:r>
      <w:r>
        <w:rPr>
          <w:rFonts w:ascii="TH SarabunPSK" w:hAnsi="TH SarabunPSK" w:cs="TH SarabunPSK"/>
          <w:sz w:val="32"/>
          <w:sz w:val="32"/>
          <w:szCs w:val="32"/>
        </w:rPr>
        <w:t>ทําไม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ตองจัดวางแนวของกระจกอยางนั้น ซึ่งใหนักเรียนไดศึกษา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99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อนการทํากิจกรรม ครูอธิบายใหนักเรียนทราบวา แนวลําแสงตกกระทบจากแหลงกําเนิดแสงไปกระทบผิวสะท้อน เรียกว่ารังสีตกกระทบ แนวลำแสงสะท้อนจากกระจกเงาราบ ณ จุดที่แสงตกกระทบ เรียกว่ารังสีสะท้อน  เสนตั้งฉากกับระนาบของกระจก ณ จุดที่แสงตกกระทบ เรียกวา เสนแนวฉาก มุมระหว่างรังสีตกกระทบกับเสนแนวฉากเรียกวา มุมตกกระทบ และมุมระหวางรังสีสะทอนกับเสนแนวฉากเรียกวา มุมสะท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5815965" cy="2962275"/>
            <wp:effectExtent l="0" t="0" r="0" b="0"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29" t="34577" r="39442" b="19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และความสามารถทางการเรียน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สะท้อนของแสง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 หน้า </w:t>
      </w:r>
      <w:r>
        <w:rPr>
          <w:rFonts w:cs="TH SarabunPSK" w:ascii="TH SarabunPSK" w:hAnsi="TH SarabunPSK"/>
          <w:sz w:val="32"/>
          <w:szCs w:val="32"/>
        </w:rPr>
        <w:t>99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วิเคราะห์ผลการทดลองของกลุ่มตนเอง  และนำเสนอผลงานของกลุ่มตนเองหน้าชั้น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ิ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ยและลงข้อสรุป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วมกันอ</w:t>
      </w:r>
      <w:r>
        <w:rPr>
          <w:rFonts w:ascii="TH SarabunPSK" w:hAnsi="TH SarabunPSK" w:cs="TH SarabunPSK"/>
          <w:sz w:val="32"/>
          <w:sz w:val="32"/>
          <w:szCs w:val="32"/>
        </w:rPr>
        <w:t>ธิบ</w:t>
      </w:r>
      <w:r>
        <w:rPr>
          <w:rFonts w:ascii="TH SarabunPSK" w:hAnsi="TH SarabunPSK" w:cs="TH SarabunPSK"/>
          <w:sz w:val="32"/>
          <w:sz w:val="32"/>
          <w:szCs w:val="32"/>
        </w:rPr>
        <w:t>ายโดยใชคําถามตอไป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28"/>
        </w:rPr>
        <w:t>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ขนาดของมุมตกกระทบเปลี่ยนไป ขนาดของมุมสะทอนเปลี่ยนแปลงไปหรือไม อย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ลี่ยนไป ถามุมตกกระทบมากขึ้นขนาดของมุมสะทอนจะมากขึ้นดว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28"/>
        </w:rPr>
        <w:t>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ุมตกกระทบกับมุมสะทอนสัมพันธกันอย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ุมตกกระทบเทากับมุมสะทอนเสมอ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วรไดขอสรุปที่เปนไปตามกฎการสะทอนของ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อ คือ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งสีตกกระทบ รังสีสะทอน และเสนแนวฉากอยูในระนาบเดียวกั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ุมตกกระทบเทากับมุมสะทอน ณ ตําแหน่งที่แสงตกกระท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ยกตัวอย่างการสะท้อนแสงในชีวิตประจำวั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ังสีสะท้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ังสีสะท้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12"/>
        <w:gridCol w:w="3085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ภาพการสะท้อนของแสงของวัตถุ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-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บอกลักษณะของภาพที่เกิดจากตัวสะทอนผิวราบได</w:t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แสดงตำแหน่งภาพที่เกิดจากการสะท้อนแสงจากตัวสะท้อนผิวราบได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นใ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อภิปรายเกี่ยวกับการเกิดภาพในกระจกเงาราบเกี่ยวกับลักษณะของภาพตัวเองว่าเป็นอย่างไรบ้าง  เช่น  ขนาดของภาพ ระยะของภาพ ตัวอักษรหรือชื่อที่ปักบนหน้าอก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และความสามารถทางการเรียน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ภาพจากการสะท้อ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แสงของวัตถ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00-101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วิเคราะห์ผลการทดลองของกลุ่มตนเอง  และนำเสนอผลงานของกลุ่มตนเองหน้าชั้น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ิ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ยและลงข้อสรุป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กันสรุป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ชคําถาม</w:t>
      </w:r>
      <w:r>
        <w:rPr>
          <w:rFonts w:ascii="TH SarabunPSK" w:hAnsi="TH SarabunPSK" w:cs="TH SarabunPSK"/>
          <w:sz w:val="32"/>
          <w:sz w:val="32"/>
          <w:szCs w:val="32"/>
        </w:rPr>
        <w:t>ดัง</w:t>
      </w:r>
      <w:r>
        <w:rPr>
          <w:rFonts w:ascii="TH SarabunPSK" w:hAnsi="TH SarabunPSK" w:cs="TH SarabunPSK"/>
          <w:sz w:val="32"/>
          <w:sz w:val="32"/>
          <w:szCs w:val="32"/>
        </w:rPr>
        <w:t>ตอไป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</w:t>
      </w:r>
      <w:r>
        <w:rPr>
          <w:rFonts w:ascii="TH SarabunPSK" w:hAnsi="TH SarabunPSK" w:cs="TH SarabunPSK"/>
          <w:sz w:val="32"/>
          <w:sz w:val="32"/>
          <w:szCs w:val="32"/>
        </w:rPr>
        <w:t>ภาพในแผนพลาสติกมีลักษณะเปนอย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นภาพที่เหมือนวัตถุ มีขนาดเทากับขนาดของวัตถ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ุ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</w:t>
      </w:r>
      <w:r>
        <w:rPr>
          <w:rFonts w:ascii="TH SarabunPSK" w:hAnsi="TH SarabunPSK" w:cs="TH SarabunPSK"/>
          <w:sz w:val="32"/>
          <w:sz w:val="32"/>
          <w:szCs w:val="32"/>
        </w:rPr>
        <w:t>เมื่อวางวัตถุหรือสิ่งของหางจากผิวของแผนพลาสติกมากขึ้น ตําแหน่งภาพของวัตถุเปลี่ยนแปลงหรือไม อย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ลี่ยนแปลง โดยตําแหน่งภาพของวัตถุจะหางจากแผนพลาสติกมากขึ้นดว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</w:t>
      </w:r>
      <w:r>
        <w:rPr>
          <w:rFonts w:ascii="TH SarabunPSK" w:hAnsi="TH SarabunPSK" w:cs="TH SarabunPSK"/>
          <w:sz w:val="32"/>
          <w:sz w:val="32"/>
          <w:szCs w:val="32"/>
        </w:rPr>
        <w:t>ระยะจากวัตถุถึงผิวแผนพลาสติกและระยะจากภาพถึงผิวแผนพลาสติกแตกตางกันหรือไม อย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720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ไม่แตกต่างกันเพราะระยะภาพเท่ากับระยะวัตถุเสมอ ไม่ว่าจะเปลี่ยนระยะวัตถุเป็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720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ท่า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ด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</w:t>
      </w:r>
      <w:r>
        <w:rPr>
          <w:rFonts w:ascii="TH SarabunPSK" w:hAnsi="TH SarabunPSK" w:cs="TH SarabunPSK"/>
          <w:sz w:val="32"/>
          <w:sz w:val="32"/>
          <w:szCs w:val="32"/>
        </w:rPr>
        <w:t>ภาพของแทงพลาสติกกับแทงพลาสติกที่วางหลังแผนพลาสติกซอนทับกันไดพอดีหรือไม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ภาพจะซอนทับก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</w:t>
      </w:r>
      <w:r>
        <w:rPr>
          <w:rFonts w:ascii="TH SarabunPSK" w:hAnsi="TH SarabunPSK" w:cs="TH SarabunPSK"/>
          <w:sz w:val="32"/>
          <w:sz w:val="32"/>
          <w:szCs w:val="32"/>
        </w:rPr>
        <w:t>ขนาดของวัตถุกับขนาดของภาพ มีความสัมพันธกันอย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ขนาดของวัตถุเทากับขนาดของภาพเสมอ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อภิปรายแลว นักเรียนควรสรุปไดวา ภาพที่เกิดจากการสะทอนผิวราบจะเปนภาพที่เกิดใ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นพลาสติก ขนาดของภาพจะเทากับขนาดของวัตถุ และระยะภาพเทากับระยะวัตถุ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ภิปรายเพิ่มเติมเกี่ยวกับการแสดงตำแหน่งภาพที่เกิดจากการสะท้อนแสงของแผ่นสะท้อนแสงผิวราบ ตามภาพ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ภาพจากกระจกเงา ตามภาพ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จาก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0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ครูตรวจสอบ ความเข้าใจของนักเรียนในระหว่างทำกิจกรรม และจากการอภิปร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จากการตรวจบันทึกผลการทดลองของนักเรียนแต่ละค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08"/>
        <w:gridCol w:w="2987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นักเรีย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นักเรีย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ภาพจากกระจกเว้าและกระจกนู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บอก</w:t>
      </w:r>
      <w:r>
        <w:rPr>
          <w:rFonts w:ascii="TH SarabunPSK" w:hAnsi="TH SarabunPSK" w:cs="TH SarabunPSK"/>
          <w:sz w:val="32"/>
          <w:sz w:val="32"/>
          <w:szCs w:val="32"/>
        </w:rPr>
        <w:t>ลักษณะภาพที่เกิดจากกระจกนูนและกระจกเว้าได้</w:t>
      </w:r>
    </w:p>
    <w:p>
      <w:pPr>
        <w:pStyle w:val="Normal"/>
        <w:widowControl w:val="false"/>
        <w:autoSpaceDE w:val="false"/>
        <w:spacing w:lineRule="exact" w:line="36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นใจ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ทบทวนสวนตางๆ ของกระจกนูนและกระจกเวา</w:t>
      </w:r>
      <w:r>
        <w:rPr>
          <w:rFonts w:ascii="TH SarabunPSK" w:hAnsi="TH SarabunPSK" w:cs="TH SarabunPSK"/>
          <w:sz w:val="32"/>
          <w:sz w:val="32"/>
          <w:szCs w:val="32"/>
        </w:rPr>
        <w:t>และโดย</w:t>
      </w:r>
      <w:r>
        <w:rPr>
          <w:rFonts w:ascii="TH SarabunPSK" w:hAnsi="TH SarabunPSK" w:cs="TH SarabunPSK"/>
          <w:sz w:val="32"/>
          <w:sz w:val="32"/>
          <w:szCs w:val="32"/>
        </w:rPr>
        <w:t>ใชคําถามนําวา กระจกเวาและกระจกนู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ะทอนแสงแลว แสงสะทอนจะมีลักษณะอย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และความสามารถทางการเรีย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พจากกระจกเว้าและกระจกนูน 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วิเคราะห์ผลการทดลองของกลุ่มตนเอง  และนำเสนอผลงานของกลุ่มตนเอง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ิ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ยและลงข้อสรุป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กันสรุป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ชคําถาม</w:t>
      </w:r>
      <w:r>
        <w:rPr>
          <w:rFonts w:ascii="TH SarabunPSK" w:hAnsi="TH SarabunPSK" w:cs="TH SarabunPSK"/>
          <w:sz w:val="32"/>
          <w:sz w:val="32"/>
          <w:szCs w:val="32"/>
        </w:rPr>
        <w:t>ดัง</w:t>
      </w:r>
      <w:r>
        <w:rPr>
          <w:rFonts w:ascii="TH SarabunPSK" w:hAnsi="TH SarabunPSK" w:cs="TH SarabunPSK"/>
          <w:sz w:val="32"/>
          <w:sz w:val="32"/>
          <w:szCs w:val="32"/>
        </w:rPr>
        <w:t>ตอไป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พของวัตถุชนิดเดียวกันที่เกิดจากกระจกนูนและกระจกเวา เหมือนหรือแตกตางกันอยางไรบา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>: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-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ภาพจากกระจกนูนเปนภาพเสมือนหัวตั้งในกระจกขนาดเล็กกวาวัตถุ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-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ภาพจากกระจกเวามีทั้งภาพหัวตั้งขนาดใหญกวาวัตถุในกระจก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-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ภาพหัวกลับที่มีทั้งขนาดใหญกวา เล็กวาหรือขนาดเทาวัตถุบนฉาก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ทํากิจกรรมและอภิปรายแลวควรไดขอสรุปวา ภาพที่เห็นจากกระจกนูนเปนภาพหัวตั้งขนาดเล็กกวาวัตถุเกิดในกระจ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สามารถนําฉากรับได สวนภาพที่เห็นจากกระจกเว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ทั้งภาพหัว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นาดใหญ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วาวัตถุและภาพหัวกลับที่มีทั้งขนาดใหญกวาและเล็กกวาวัตถ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ําฉากรับได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ใหความรูเกี่ยวกับจุดศูนยกลางของทรงกลม จุดขั้วกระจก และเสนแกนมุขสําคัญและทบทว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วาภาพเกิดจากการที่รังสีสะทอนตัดกัน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ครูตรวจสอบ ความเข้าใจของนักเรียนในระหว่างทำกิจกรรม และจากการอภิปร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จากการตรวจบันทึกผลการทดลองของนักเรียนแต่ละค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12"/>
        <w:gridCol w:w="3085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นักเรีย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นักเรีย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พฤติกรรมการทดลอง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สะท้อนแสงของผิวโค้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แสดงตําแหน่งภาพที่เกิดจากการสะทอนของแสงจากตัวสะทอนผิวโคงได</w:t>
      </w:r>
    </w:p>
    <w:p>
      <w:pPr>
        <w:pStyle w:val="Normal"/>
        <w:widowControl w:val="false"/>
        <w:autoSpaceDE w:val="false"/>
        <w:spacing w:lineRule="exact" w:line="36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นใจ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อภิปรายเกี่ยวกับการเกิดภาพในกระจกเงาราบเกี่ยวกับลักษณะของภาพตัวเองว่าเป็นอย่างไรบ้าง  เช่น  ขนาดของภาพ  ระยะของภาพ   ตัวอักษรหรือชื่อที่ปักบนหน้าอก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4-5 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และความสามารถทางการเรีย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การสะท้อนแสงของผิวโค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 หน้า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วิเคราะห์และนำเสนอผลการทดลองของกลุ่มตนเอง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วมอภิปรายในประเด็นคําถามตอไป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มีลําแสงขนานแกนมุขสําคัญตกกระทบแผนสะทอนแสงผิวโคงเว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ิวโคงนู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ลักษณะแตกต่างกันหรือไม่ 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แตกต่างกั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สงสะทอนจากกระจกเวาจะเปนแสงลูเขาไปตัดกันที่จุดๆ หนึ่ง</w:t>
      </w:r>
      <w:r>
        <w:rPr>
          <w:rFonts w:cs="TH SarabunPSK" w:ascii="TH SarabunPSK" w:hAnsi="TH SarabunPSK"/>
          <w:i/>
          <w:iCs/>
          <w:sz w:val="32"/>
          <w:szCs w:val="32"/>
        </w:rPr>
        <w:br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นากระจก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วนแสงสะทอนจากกระจกนูนจะเปนแสงกระจายออกไมตัดก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าตอแนวรังสีสะทอนจากผิวโคงนูนไปทางดานหลัง แนวรังสีที่ตอออกไปจะตัดกันหรือไม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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ําตอบ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ตัดกัน ที่หลังกระจก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ทํากิจกรรมและอภิปรายแลวควรสรุปไดวา ถามีลําแสงตกกระทบแผนสะทอนแสงผิวโค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ลําแสงนั้นขนานกับเสนแกนมุขสําคัญลําแสงที่สะทอนจากแผนสะทอนแสง ผิวโคงที่เปนดานเวาจะเปนลําแสงที่ลูเขาหากัน และจะไปตัดกันที่จุดๆ หนึ่งหนาแผนสะทอนแสงผิวโคงเวานั้นแตถาสะทอนจากตัวสะทอนผิวโคงที่เปนดานนูน ลําแสงที่สะทอนจะกระจายออกไมตัดกัน ถาตอแนวของรังสีสะทอนไปดานหลัง พบวา จะไปตัดกันที่จุดๆ หนี่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ความรูเกี่ยวกับจุดโฟกัส ความยาวโฟกัส รัศมีความโคง ตามหนังสือเรียน หนา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ให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เขียนทางเดินแสงเพื่อหาตําแหน่งของภาพที่เกิดจากการสะทอนแสงของตัวสะทอนแสงผิวโคง โดยวา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ตถุไว ณ ตําแหน่งตางๆ หนากระจกโคง ตามหนังสือเรียน หนา </w:t>
      </w:r>
      <w:r>
        <w:rPr>
          <w:rFonts w:cs="TH SarabunPSK" w:ascii="TH SarabunPSK" w:hAnsi="TH SarabunPSK"/>
          <w:sz w:val="32"/>
          <w:szCs w:val="32"/>
        </w:rPr>
        <w:t xml:space="preserve">106 - 107 </w:t>
      </w:r>
      <w:r>
        <w:rPr>
          <w:rFonts w:ascii="TH SarabunPSK" w:hAnsi="TH SarabunPSK" w:cs="TH SarabunPSK"/>
          <w:sz w:val="32"/>
          <w:sz w:val="32"/>
          <w:szCs w:val="32"/>
        </w:rPr>
        <w:t>ซึ่งจะไดขอสรุปวาภาพจากกระจกนูนจะเปนภาพเสมือนหัวตั้งขนาดเล็กกวาวัตถุอยูในกระจก สวนภาพจากกระจกเวามีทั้งภาพจริงขนาดใหญกวา เล็กกวา หรือขนาดเทาวัตถุบนฉาก และภาพเสมือนหัวตั้งขนาดใหญกวาวัตถุในกระจก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ครูตรวจสอบความเข้าใจของนักเรียนในระหว่างทำกิจกรรม และจากการอภิปร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จากการตรวจบันทึกผลการทดลองของนักเรียนแต่ละค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12"/>
        <w:gridCol w:w="3085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พฤติกรรมการทดลอง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รื่อง การหักเหของแสงเมื่อผ่านตัวกลาง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Cs w:val="32"/>
        </w:rPr>
        <w:t xml:space="preserve">9 - 10 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1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ลองการหักเหของแสงเมื่อผ่านตัวกลางต่างชนิดกัน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เกี่ยวกับ </w:t>
      </w:r>
      <w:r>
        <w:rPr>
          <w:rFonts w:ascii="TH SarabunPSK" w:hAnsi="TH SarabunPSK" w:cs="TH SarabunPSK"/>
          <w:sz w:val="32"/>
          <w:sz w:val="32"/>
          <w:szCs w:val="32"/>
        </w:rPr>
        <w:t>รังสีตกกระทบ มุมตกกระทบ รังสีหักเห และมุมหักเห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ูนำน้ำใส่ในแก้วใส แล้วนำดินสอใส่ลงในแก้ว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ั้งคำถามให้นักเรียนอภิปรายว่าเหตุใดจึงมองเห็นแท่งดินสอในน้ำอยู่คนละแนวกับแท่งดินสอในอากาศ แสดงว่าแสงเดินทางอย่าง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ยังไม่ควรลงข้อสรุ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นำเข้าสู่กิจกรร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เป็นกลุ่มศึกษา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หักเหของแส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ทำการทดลองตามวิธีการทดลองในใบกิจกรรม  สังเกต  รวบรวมข้อมูลและบันทึกผลการทดลอ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ร่วมกันอภิปรายผลการทดลอง แล้วส่งตัวแทนกลุ่มออกมานำเสนอผลการทดลองหน้าชั้น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ใช้วิธีสุ่มบางกลุ่ม หรือขออาสาสมัค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วิเคราะห์ผลการทดลอง โดยนักเรียนช่วยกันตอบคำถามต่อไป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งเดินทางผ่านตัวกลางใดบ้าง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อากาศ และแท่งพลาสติกใส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แสงเดินทางผ่านอากาศเข้าสู่แท่งพลาสติก  มุมตกกระทบและมุมหักเหที่ผ่านไปในแท่งพลาสติกมีค่าเท่ากันหรือไม่ 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ท่ากันในกรณีที่รังสีตกกระทบทำมุม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0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องศา กับเส้นแนวฉาก จึงเห็นรังสีตกกระทบทำมุมฉากกับผิวด้านข้างของแท่งพลาสติก และไม่เท่ากัน ในกรณีที่รังสีตกกระทบทำมุมมากกว่า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0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องศากับเส้นแนวฉาก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ุมตกกระทบเปลี่ยนไป มุมระหว่างเส้นแนวฉากกับลำแสงที่ผ่านไปในแท่งพลาสติกเปลี่ยนไปหรือไม่ 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ลี่ยนไป ถ้ามุมตกกระทบโตขึ้น มุมระหว่างลำแสงที่ผ่านไปในแท่งพลาสติกกับเส้นแนวฉากก็จะโตขึ้นด้ว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แสงเดินทางผ่านอากาศเข้าสู่แท่งพลาสติก และแสงผ่านแท่งพลาสติกออกสู่อากาศ  ขนาดของมุมตกกระทบและมุมหักเหเท่ากันหรือไม่ 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ขนาดของมุมตกกระทบไม่เท่ากัน โดยมุมตกกระทบที่แสงเดินทางผ่านอากาศเข้าสู่แท่งพลาสติกใสมีขนาดโตกว่ามุมตกกระทบที่แสงเดินทางผ่านแท่งพลาสติกสู่อากาศ  ส่วนมุมหักเหที่แสงเดินทางผ่านอากาศเข้าสู่แท่งพลาสติกใสมีขนาดเล็กกว่ามุมตกกระทบที่แสงเดินทางผ่านแท่งพลาสติกสู่อากาศ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10795</wp:posOffset>
                </wp:positionV>
                <wp:extent cx="581025" cy="457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.25pt;margin-top:0.85pt;width:45.7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46220" cy="23260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75" t="22087" r="24957" b="1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ราให้แสงในแท่งพลาสติกทำมุมกับเส้นแนวฉากมากขึ้นเรื่อย ๆ จะเกิดอะไรขึ้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มื่อมุมตกกระทบในปริซึมมีค่าค่าหนึ่ง เรียกว่า มุมวิกฤต  มุมหักเหจะเป็น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90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องศา ถ้ามุมตกกระทบในปริซึมมากขึ้นกว่ามุมวิกฤต แสงจะสะท้อนกลับมาในปริซึม โดยไม่มีการหักเหออกสู่อากาศเล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โดยให้ได้ข้อสรุป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มื่อรังสีของแสงผ่านจากอากาศเข้าสู่แท่งพลาสติก แนวรังสีหักเหจะเบนเข้าหาเส้นแนวฉาก ทำให้มุมหักเหมีค่าน้อยกว่ามุมตกกระท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มื่อรังสีของแสงผ่านจากแท่งพลาสติกออกสู่อากาศ แนวรังสีหักเหจะเบนออกจากเส้นแนวฉาก ทำให้มุมหักเหมีค่ามากกว่ามุมตกกระท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มื่อลำแสงตกกระทบตั้งได้ฉากกับผิวรอยต่อของตัวกลางคู่หนึ่ง แนวลำแสงทั้งหมดจะเป็นเส้นตรงเดียวกั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ุมตกกระทบในปริซึมมีค่าค่าหนึ่ง เรียกว่า มุมวิกฤต  มุมหักเหจะเป็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องศา ถ้ามุมตกกระทบในปริซึมมากขึ้นกว่ามุมวิกฤต แสงจะสะท้อนกลับมาในปริซึม โดยไม่มีการหักเหออกสู่อากาศเลย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ความรู้เรื่อง การหักเหของแสง แล้วตอบคำถามต่อไป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องจากด้านบนเหนือผิวน้ำ แท่งดินสอส่วนที่อยู่เหนือผิวน้ำและส่วนที่อยู่ใต้ผิวน้ำจะมองเห็นเป็นแท่งเดียวกันหรือไม่ 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ไม่เป็นแท่งเดียวกัน โดยจะเห็นแนวแท่งดินสอในน้ำอยู่คนละแนวกับแท่งดินสอในอากาศ เพราะแสงจากดินสอที่อยู่ในน้ำเดินทางผ่านน้ำแล้วหักเหเข้าสู่อากาศแล้วเข้าสู่ตาเรา ส่วนแสงจากแท่งดินสอที่อยู่เหนือผิวน้ำจะเดินทางจากอากาศเข้าสู่ตาเราโดยตรง จึงทำให้เห็นภาพของแท่งดินสอส่วนที่อยู่ในอากาศกับส่วนที่อยู่ในน้ำแตกต่างก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เราอยู่บนบกแล้วมองวัตถุที่อยู่ในน้ำจะเห็นภาพเป็น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ห็นภาพวัตถุอยู่ตื้นกว่าตำแหน่งจริงของวัตถุ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เราอยู่ในน้ำแล้วมองวัตถุในอากาศจะเห็นภาพเป็นอย่างไร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: 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ห็นภาพของวัตถุอยู่สูงกว่าตำแหน่งจริงของวัตถุ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ให้ความรู้เพิ่มเติมเกี่ยวกับ การสะท้อนกลับหมด ใยแก้วนำแส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นักเรียนแต่ละกลุ่มสุ่มหยิบภาพเกี่ยวกับการหักเหแสง แล้วช่วยกันอธิบายปรากฏการณ์ในภาพ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5698490" cy="4330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14" t="22953" r="27890" b="1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1.   </w:t>
      </w:r>
      <w:r>
        <w:rPr>
          <w:rFonts w:ascii="TH SarabunPSK" w:hAnsi="TH SarabunPSK" w:cs="TH SarabunPSK"/>
          <w:szCs w:val="32"/>
        </w:rPr>
        <w:t>ใบกิจกรรม</w:t>
      </w:r>
      <w:r>
        <w:rPr>
          <w:rFonts w:ascii="TH SarabunPSK" w:hAnsi="TH SarabunPSK" w:cs="TH SarabunPSK"/>
          <w:szCs w:val="32"/>
        </w:rPr>
        <w:t xml:space="preserve">ที่ </w:t>
      </w:r>
      <w:r>
        <w:rPr>
          <w:rFonts w:cs="TH SarabunPSK" w:ascii="TH SarabunPSK" w:hAnsi="TH SarabunPSK"/>
          <w:szCs w:val="32"/>
        </w:rPr>
        <w:t xml:space="preserve">4.4 </w:t>
      </w:r>
      <w:r>
        <w:rPr>
          <w:rFonts w:ascii="TH SarabunPSK" w:hAnsi="TH SarabunPSK" w:cs="TH SarabunPSK"/>
          <w:szCs w:val="32"/>
        </w:rPr>
        <w:t>เรื่องการหักเหของแสง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2.   </w:t>
      </w:r>
      <w:r>
        <w:rPr>
          <w:rFonts w:ascii="TH SarabunPSK" w:hAnsi="TH SarabunPSK" w:cs="TH SarabunPSK"/>
          <w:szCs w:val="32"/>
        </w:rPr>
        <w:t>ใบความรู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รื่องการหักเหของแสง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3.   </w:t>
      </w:r>
      <w:r>
        <w:rPr>
          <w:rFonts w:ascii="TH SarabunPSK" w:hAnsi="TH SarabunPSK" w:cs="TH SarabunPSK"/>
          <w:szCs w:val="32"/>
        </w:rPr>
        <w:t>ภาพการหักเหของแสง และภาพปรากฏการณ์ที่เกิดจากการหักเหแสง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4)  </w:t>
      </w:r>
      <w:r>
        <w:rPr>
          <w:rFonts w:ascii="TH SarabunPSK" w:hAnsi="TH SarabunPSK" w:cs="TH SarabunPSK"/>
          <w:b/>
          <w:b/>
          <w:bCs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089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วิธีการ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ครื่องมือ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ประเมินพฤติกรรมการทดลอง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ประเมิน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>4.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>4.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 xml:space="preserve">ผ่านเกณฑ์ </w:t>
            </w:r>
            <w:r>
              <w:rPr>
                <w:rFonts w:cs="TH SarabunPSK" w:ascii="TH SarabunPSK" w:hAnsi="TH SarabunPSK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Cs w:val="32"/>
              </w:rPr>
              <w:t>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Cs w:val="32"/>
              </w:rPr>
              <w:t>ประเมินสมรรถนะสำคัญ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แบบประเมินสมรรถนะสำคั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รื่อง การเกิดรุ้งกินน้ำ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Cs w:val="32"/>
        </w:rPr>
        <w:t xml:space="preserve">11 </w:t>
      </w:r>
    </w:p>
    <w:p>
      <w:pPr>
        <w:pStyle w:val="NoSpacing"/>
        <w:tabs>
          <w:tab w:val="clear" w:pos="720"/>
          <w:tab w:val="left" w:pos="567" w:leader="none"/>
          <w:tab w:val="left" w:pos="851" w:leader="none"/>
        </w:tabs>
        <w:rPr/>
      </w:pPr>
      <w:r>
        <w:rPr>
          <w:rFonts w:cs="TH SarabunPSK" w:ascii="TH SarabunPSK" w:hAnsi="TH SarabunPSK"/>
          <w:b/>
          <w:bCs/>
          <w:szCs w:val="32"/>
        </w:rPr>
        <w:t>1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บอกได้ว่าแสงขาวประกอบด้วยแสงสีหลาย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ีมารวมกัน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แสงสีต่างๆ เมื่อผ่านตัวกลางต่างชนิดกัน</w:t>
      </w:r>
      <w:r>
        <w:rPr>
          <w:rFonts w:ascii="TH SarabunPSK" w:hAnsi="TH SarabunPSK" w:cs="TH SarabunPSK"/>
          <w:sz w:val="32"/>
          <w:sz w:val="32"/>
          <w:szCs w:val="32"/>
        </w:rPr>
        <w:t>จะมีการหักเหไม่เท่ากั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ูให้นักเรียนดูภาพรุ้งกินน้ำจากสถานที่ต่าง ๆ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1.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ั้งคำถามให้นักเรียนอภิปรายว่ารุ้งกินน้ำเกิดขึ้นได้อย่าง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ยังไม่ลงข้อสรุ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นำเข้าสู่กิจกรร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เป็นกลุ่ม ศึกษา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สีของรุ้งเกิดขึ้นได้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กลุ่มทำการทดลอง ตามวิธีการทดลองในใบกิจกรรม  สังเกต  รวบรวมข้อมูลและบันทึกผลการทดลอ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อภิปรายผลการทดลอง แล้วส่งตัวแทนกลุ่มออกมานำเสนอ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ดลองหน้าชั้น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ใช้วิธีสุ่มบางกลุ่ม หรือขออาสาสมัค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ผลการทดลอง และสรุปผลจากการปฏิบัติกิจกรรม โดยให้ได้ข้อสรุป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งขาวประกอบด้วยแสงสีหลายสีรวมกัน  เมื่อแสงขาวผ่านตัวกลางต่างชนิดกัน  เช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ากอากาศสู่ปริซึม จะทำให้แสงสีต่าง ๆ ในแสงขาวมีการหักเหด้วยมุมหักเหที่ต่างกันจึงทำให้เกิดเป็นแถบสีต่างๆ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เกิดรุ้งกินน้ำ แล้วร่วมกันอภิปรายภายในกลุ่ม</w:t>
      </w:r>
    </w:p>
    <w:p>
      <w:pPr>
        <w:pStyle w:val="Normal"/>
        <w:spacing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นักเรียนวาดภาพการเกิดรุ้งกินน้ำ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1.   </w:t>
      </w:r>
      <w:r>
        <w:rPr>
          <w:rFonts w:ascii="TH SarabunPSK" w:hAnsi="TH SarabunPSK" w:cs="TH SarabunPSK"/>
          <w:szCs w:val="32"/>
        </w:rPr>
        <w:t>ใบกิจกรรม</w:t>
      </w:r>
      <w:r>
        <w:rPr>
          <w:rFonts w:ascii="TH SarabunPSK" w:hAnsi="TH SarabunPSK" w:cs="TH SarabunPSK"/>
          <w:szCs w:val="32"/>
        </w:rPr>
        <w:t xml:space="preserve">ที่ </w:t>
      </w:r>
      <w:r>
        <w:rPr>
          <w:rFonts w:cs="TH SarabunPSK" w:ascii="TH SarabunPSK" w:hAnsi="TH SarabunPSK"/>
          <w:szCs w:val="32"/>
        </w:rPr>
        <w:t xml:space="preserve">4.5 </w:t>
      </w:r>
      <w:r>
        <w:rPr>
          <w:rFonts w:ascii="TH SarabunPSK" w:hAnsi="TH SarabunPSK" w:cs="TH SarabunPSK"/>
          <w:szCs w:val="32"/>
        </w:rPr>
        <w:t>เรื่องสีของรุ้งเกิดขึ้นได้อย่างไร</w:t>
      </w:r>
    </w:p>
    <w:p>
      <w:pPr>
        <w:pStyle w:val="NoSpacing"/>
        <w:rPr/>
      </w:pPr>
      <w:r>
        <w:rPr>
          <w:rFonts w:cs="TH SarabunPSK" w:ascii="TH SarabunPSK" w:hAnsi="TH SarabunPSK"/>
          <w:szCs w:val="32"/>
        </w:rPr>
        <w:tab/>
        <w:t xml:space="preserve">2.   </w:t>
      </w:r>
      <w:r>
        <w:rPr>
          <w:rFonts w:ascii="TH SarabunPSK" w:hAnsi="TH SarabunPSK" w:cs="TH SarabunPSK"/>
          <w:szCs w:val="32"/>
        </w:rPr>
        <w:t>ใบความรู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รื่องการเกิดรุ้งกินน้ำ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3.   </w:t>
      </w:r>
      <w:r>
        <w:rPr>
          <w:rFonts w:ascii="TH SarabunPSK" w:hAnsi="TH SarabunPSK" w:cs="TH SarabunPSK"/>
          <w:szCs w:val="32"/>
        </w:rPr>
        <w:t>ภาพการเกิดรุ้งกินน้ำ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4)  </w:t>
      </w:r>
      <w:r>
        <w:rPr>
          <w:rFonts w:ascii="TH SarabunPSK" w:hAnsi="TH SarabunPSK" w:cs="TH SarabunPSK"/>
          <w:b/>
          <w:b/>
          <w:bCs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089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วิธีการ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ครื่องมือ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ประเมินพฤติกรรมการทดลอง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ประเมิน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>4.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>4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 xml:space="preserve">ผ่านเกณฑ์ </w:t>
            </w:r>
            <w:r>
              <w:rPr>
                <w:rFonts w:cs="TH SarabunPSK" w:ascii="TH SarabunPSK" w:hAnsi="TH SarabunPSK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Cs w:val="32"/>
              </w:rPr>
              <w:t>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Cs w:val="32"/>
              </w:rPr>
              <w:t>ประเมินการนำเสนอผลงาน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ascii="TH SarabunPSK" w:hAnsi="TH SarabunPSK" w:cs="TH SarabunPSK"/>
                <w:szCs w:val="32"/>
              </w:rPr>
              <w:t>แบบ</w:t>
            </w:r>
            <w:r>
              <w:rPr>
                <w:rFonts w:ascii="TH SarabunPSK" w:hAnsi="TH SarabunPSK" w:cs="TH SarabunPSK"/>
                <w:szCs w:val="32"/>
              </w:rPr>
              <w:t>ประเมินการนำเสนอผลงาน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รื่อง การหักเหของแสงผ่านเลนส์นูนและเลนส์เว้า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Cs w:val="32"/>
        </w:rPr>
        <w:t xml:space="preserve">12 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Cs w:val="32"/>
        </w:rPr>
        <w:t>1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หักเหของแสงผ่านเลนส์นูนและเลนส์เว้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ดลองการหักเหของแสงผ่านเลนส์นูนและเลนส์เว้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นำภาพทัศนูปกรณ์ต่างๆ ให้นักเรียนดู เช่น  แว่นขยาย กล้องโทรทรรศน์ กล้องจุลทรรศน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1.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ถามนักเรียนว่าอุปกรณ์ดังกล่าวมีประโยชน์อย่างไร เหตุใดจึงสามารถทำให้เห็นภาพในลักษณะต่างๆ ได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เป็นกลุ่ม ศึกษา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หักเหของแสงผ่านเลนส์นูนและเลนส์เว้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ทำการทดลองตามวิธีการทดลองในใบกิจกรรม สังเกต รวบรวมข้อมูลและบันทึกผลการทดล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อภิปรายผลการทดลอง แล้วส่งตัวแทนกลุ่มออกมานำเสนอ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ดลองหน้าชั้น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ใช้วิธีสุ่มบางกลุ่ม หรือขออาสาสมัค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วิเคราะห์ผลการทดลอง โดยนักเรียนช่วยกันตอบคำถามต่อไป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สีหักเหผ่านเลนส์นูนและเลนส์เว้ามีลักษณะเหมือนหรือแตกต่างกัน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ต่างกัน โดยรังสีหักเหที่ผ่านเลนส์นูนจะเบนเข้าหากันและไปรวมกันที่จุด ๆ หนึ่ง ส่วนรังสีหักเหที่ผ่านเลนส์เว้าจะเบนออกจากก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่อรังสีหักเหที่ผ่านออกมาจากเลนส์เว้าไปทางแหล่งกำเนิดแสง  แนวรังสีหักเหดังกล่าวจะเป็น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รังสีหักเหที่ต่อไปจะตัดกันที่จุด ๆ หนึ่ง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โดยให้ได้ข้อสรุป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มื่อแสงผ่านเลนส์นูนลำแสงจะเบนเข้าหากัน และไปรวมกันที่จุดๆ หนึ่ง เมื่อแสงผ่านเลนส์เว้า ลำแสงจะเบนออกจากกันและเมื่อต่อแนวรังสีไปยังแหล่งกำเนิดแสง แนวรังสีหักเหเหล่านั้นจะตัดกัน                ที่จุด ๆ หนึ่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ศึกษาความหมายของคำที่เกี่ยวข้องกับเลนส์ เช่น จุดศูนย์กลางความโค้ง             จุดศูนย์กลางเลนส์  เส้นแกนมุขสำคัญ จุดโฟกัส ความยาวโฟกัส และรัศมีความโค้ง จาก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เลนส์</w:t>
      </w:r>
    </w:p>
    <w:p>
      <w:pPr>
        <w:pStyle w:val="Normal"/>
        <w:spacing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นักเรียนวาดภาพแนวรังสีของแสงเมื่อผ่านเลนส์นูนและเลนส์เว้า พร้อมทั้งเขียนบอกตำแหน่งของจุดศูนย์กลางความโค้งจุดศูนย์กลางเลนส์  เส้นแกนมุขสำคัญ           จุดโฟกัส ความยาวโฟกัส และรัศมีความโค้ง ซึ่งควรได้ภาพ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3343275" cy="133096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78" t="30167" r="26523" b="37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953385" cy="14700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748" t="40527" r="27021" b="20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 xml:space="preserve">  </w:t>
      </w:r>
      <w:r>
        <w:rPr>
          <w:rFonts w:cs="TH SarabunPSK" w:ascii="TH SarabunPSK" w:hAnsi="TH SarabunPSK"/>
          <w:szCs w:val="32"/>
        </w:rPr>
        <w:t xml:space="preserve">1. </w:t>
      </w:r>
      <w:r>
        <w:rPr>
          <w:rFonts w:ascii="TH SarabunPSK" w:hAnsi="TH SarabunPSK" w:cs="TH SarabunPSK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หักเหของแสงผ่านเลนส์นูนและเลนส์เว้า</w:t>
      </w:r>
    </w:p>
    <w:p>
      <w:pPr>
        <w:pStyle w:val="NoSpacing"/>
        <w:ind w:firstLine="72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 xml:space="preserve">2. </w:t>
      </w:r>
      <w:r>
        <w:rPr>
          <w:rFonts w:ascii="TH SarabunPSK" w:hAnsi="TH SarabunPSK" w:cs="TH SarabunPSK"/>
          <w:szCs w:val="32"/>
        </w:rPr>
        <w:t>อุปกรณ์ตามใบกิจกรรมเรื่องการหักเหของแสงผ่านเลนส์นูนและเลนส์เว้า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3. </w:t>
      </w:r>
      <w:r>
        <w:rPr>
          <w:rFonts w:ascii="TH SarabunPSK" w:hAnsi="TH SarabunPSK" w:cs="TH SarabunPSK"/>
          <w:szCs w:val="32"/>
        </w:rPr>
        <w:t>ใบความรู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รื่องเลนส์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4. </w:t>
      </w:r>
      <w:r>
        <w:rPr>
          <w:rFonts w:ascii="TH SarabunPSK" w:hAnsi="TH SarabunPSK" w:cs="TH SarabunPSK"/>
          <w:szCs w:val="32"/>
        </w:rPr>
        <w:t>ภาพทัศนูปกรณ์ เช่น แว่นขยาย  กล้องโทรทรรศน์  กล้องจุลทรรศน์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4)  </w:t>
      </w:r>
      <w:r>
        <w:rPr>
          <w:rFonts w:ascii="TH SarabunPSK" w:hAnsi="TH SarabunPSK" w:cs="TH SarabunPSK"/>
          <w:b/>
          <w:b/>
          <w:bCs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089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วิธีการ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ครื่องมือ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ประเมินพฤติกรรมการทดลอง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ประเมิน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>4.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>4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 xml:space="preserve">ผ่านเกณฑ์ </w:t>
            </w:r>
            <w:r>
              <w:rPr>
                <w:rFonts w:cs="TH SarabunPSK" w:ascii="TH SarabunPSK" w:hAnsi="TH SarabunPSK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Cs w:val="32"/>
              </w:rPr>
              <w:t>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Cs w:val="32"/>
              </w:rPr>
              <w:t>ประเมินการนำเสนอผลงาน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ascii="TH SarabunPSK" w:hAnsi="TH SarabunPSK" w:cs="TH SarabunPSK"/>
                <w:szCs w:val="32"/>
              </w:rPr>
              <w:t>แบบ</w:t>
            </w:r>
            <w:r>
              <w:rPr>
                <w:rFonts w:ascii="TH SarabunPSK" w:hAnsi="TH SarabunPSK" w:cs="TH SarabunPSK"/>
                <w:szCs w:val="32"/>
              </w:rPr>
              <w:t>ประเมินการนำเสนอผลงาน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รื่อง ภาพที่เกิดจากเลนส์นูน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Cs w:val="32"/>
        </w:rPr>
        <w:t xml:space="preserve">13 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Cs w:val="32"/>
        </w:rPr>
        <w:t>1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หาความยาวโฟกัสของเลนส์นูน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บอกลักษณะของภาพที่เกิดจากเลนส์นู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ูให้นักเรียนนำแว่นขยายส่องดูตัวหนังสือ และเส้นลายมือ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</w:tabs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 xml:space="preserve">1.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ั้งคำถามให้นักเรียนช่วยกันอภิปรายว่าเลนส์นูนทำให้เราเห็นสิ่งต่างๆ มีขนาดใหญ่ขึ้นได้อย่างไ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เป็นกลุ่ม ศึกษา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>เรื่องภาพที่เกิดจากเลนส์นู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ทำการทดลอง ตามวิธีการทดลองในใบกิจกรรม  สังเกต  รวบรวมข้อมูลและบันทึกผลการทดล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ร่วมกันอภิปรายผลการทดลอง แล้วส่งตัวแทนกลุ่มออกมานำเสนอผลการทดลองหน้าชั้น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ใช้วิธีสุ่มบางกลุ่ม หรือขออาสาสมัค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วิเคราะห์ผลการทดลอง โดยนักเรียนช่วยกันตอบคำถามต่อไป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โฟกัสของเลนส์นูนแต่ละอันเท่ากันหรือไม่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ไม่เท่ากัน เนื่องจากความยาวโฟกัสเป็นค่าคงตัวของเลนส์แต่ละอ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ระหว่างฉากกับเลนส์นูนและจากเลนส์นูนถึงเทียนไข ต้องเป็นเท่าใดจึงจะเห็นภาพจากเทียนไขได้ชัดเจน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มื่อเทียนไขห่างจากเลนส์นูนมากกว่าความยาวโฟกัสเล็กน้อย ฉากซึ่งอยู่คนละด้านกับเทียนไขจะต้องอยู่ห่างจากเลนส์นูนมากกว่าความยาวโฟกัส ถ้าวางเทียนไขห่างจากเลนส์นูนเป็นระยะ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ท่า ของความยาวโฟกัส ฉากจะต้องห่างจากเลนส์นูนเป็นระยะเท่ากับที่เทียนไขห่างจากเลนส์นูน และถ้าเทียนไขห่างจากเลนส์นูนมากกว่า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ท่าของความยาวโฟกัส ต้องวางฉากให้อยู่ห่างแว่นขยายมากกว่าความยาวโฟกัสแต่น้อยกว่าระยะ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ท่าของความยาวโฟกัส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โดยให้ได้ข้อสรุป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ทียนไขห่างจากเลนส์นูนมากกว่าความยาวโฟกัสเล็กน้อย ภาพที่เกิดบนฉากจะเป็นภาพหัวกลับขนาดใหญ่กว่าเทียนไขและอยู่ห่างจากเลนส์มากกว่าระยะที่เทียนไขอยู่ห่างจากเลนส์ ถ้าวางเทียนไขห่างจากเลนส์เป็นระย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ท่าของความยาวโฟกัสจะได้ภาพบนฉากหัวกลับขนาดเท่าเทียนไข ภาพจะอยู่บนฉากห่างจากเลนส์เท่ากับระยะที่เทียนไขห่างจากเลนส์ และถ้าวางเทียนไขห่างจากเลนส์มากขึ้นอีก ยังคงได้ภาพบนฉากเป็นภาพหัวกลับแต่มีขาดเล็กกว่าเทียนไข และภาพที่ได้อยู่ห่างจากเลนส์เป็นระยะน้อยกว่าระยะที่เทียนไขห่างจากเลนส์ เมื่อวางเทียนไขใกล้เลนส์นูนโดยระยะระหว่างเทียนไขกับเลนส์นูนน้อยกว่าความยาวโฟกัสของเลนส์นูนจะไม่เกิดภาพบนฉาก แต่ถ้ามองเปลวไฟจากเทียนไขผ่านเลนส์นูนจะเห็นภาพหัวตั้งขนาดใหญ่กว่า    เทียนไข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ประเด็นให้นักเรียนร่วมกันอภิปรายถึงวิธีการเขียนแผนภาพรังสีของแสงเพื่อแสดงตำแหน่งภาพที่เกิดจากการหักเหของแสงผ่านเลนส์ แล้วให้นักเรียนศึกษาใบความรู้เรื่องแสงและการเกิดภาพจากเลนส์</w:t>
      </w:r>
    </w:p>
    <w:p>
      <w:pPr>
        <w:pStyle w:val="Normal"/>
        <w:spacing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ให้นักเรียนทราบว่าจะทดสอบความเข้าใจของนักเรียนโดยการให้นักเรียนตอบคำถามเพื่อแลกแต้มสะสม และเมื่อสมาชิกในกลุ่มสามารถตอบคำถามได้ครบทุกคนแล้ว จะมีแต้มโบนัสเพิ่มให้ทุกคนในกลุ่มอี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้ม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1. </w:t>
      </w:r>
      <w:r>
        <w:rPr>
          <w:rFonts w:ascii="TH SarabunPSK" w:hAnsi="TH SarabunPSK" w:cs="TH SarabunPSK"/>
          <w:szCs w:val="32"/>
        </w:rPr>
        <w:t>ใบกิจกรรม</w:t>
      </w:r>
      <w:r>
        <w:rPr>
          <w:rFonts w:ascii="TH SarabunPSK" w:hAnsi="TH SarabunPSK" w:cs="TH SarabunPSK"/>
          <w:szCs w:val="32"/>
        </w:rPr>
        <w:t xml:space="preserve">ที่ </w:t>
      </w:r>
      <w:r>
        <w:rPr>
          <w:rFonts w:cs="TH SarabunPSK" w:ascii="TH SarabunPSK" w:hAnsi="TH SarabunPSK"/>
          <w:szCs w:val="32"/>
        </w:rPr>
        <w:t>4.7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รื่องภาพที่เกิดจากเลนส์นูน</w:t>
      </w:r>
    </w:p>
    <w:p>
      <w:pPr>
        <w:pStyle w:val="NoSpacing"/>
        <w:ind w:firstLine="72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 xml:space="preserve">2. </w:t>
      </w:r>
      <w:r>
        <w:rPr>
          <w:rFonts w:ascii="TH SarabunPSK" w:hAnsi="TH SarabunPSK" w:cs="TH SarabunPSK"/>
          <w:szCs w:val="32"/>
        </w:rPr>
        <w:t>อุปกรณ์ตามใบกิจกรรมเรื่องภาพที่เกิดจากเลนส์นูน</w:t>
      </w:r>
    </w:p>
    <w:p>
      <w:pPr>
        <w:pStyle w:val="NoSpacing"/>
        <w:rPr/>
      </w:pPr>
      <w:r>
        <w:rPr>
          <w:rFonts w:cs="TH SarabunPSK" w:ascii="TH SarabunPSK" w:hAnsi="TH SarabunPSK"/>
          <w:szCs w:val="32"/>
        </w:rPr>
        <w:tab/>
        <w:t xml:space="preserve">2. </w:t>
      </w:r>
      <w:r>
        <w:rPr>
          <w:rFonts w:ascii="TH SarabunPSK" w:hAnsi="TH SarabunPSK" w:cs="TH SarabunPSK"/>
          <w:szCs w:val="32"/>
        </w:rPr>
        <w:t>ใบความรู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รื่องแสงและการเกิดภาพจากเลนส์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3.   </w:t>
      </w:r>
      <w:r>
        <w:rPr>
          <w:rFonts w:ascii="TH SarabunPSK" w:hAnsi="TH SarabunPSK" w:cs="TH SarabunPSK"/>
          <w:szCs w:val="32"/>
        </w:rPr>
        <w:t>ภาพทัศนูปกรณ์ เช่น แว่นขยาย  กล้องโทรทรรศน์  กล้องจุลทรรศน์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4)  </w:t>
      </w:r>
      <w:r>
        <w:rPr>
          <w:rFonts w:ascii="TH SarabunPSK" w:hAnsi="TH SarabunPSK" w:cs="TH SarabunPSK"/>
          <w:b/>
          <w:b/>
          <w:bCs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089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วิธีการ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ครื่องมือ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ประเมินพฤติกรรมการทดลอง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ประเมิน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 xml:space="preserve">4.7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ใบกิจกรรม</w:t>
            </w:r>
            <w:r>
              <w:rPr>
                <w:rFonts w:ascii="TH SarabunPSK" w:hAnsi="TH SarabunPSK" w:cs="TH SarabunPSK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Cs w:val="32"/>
              </w:rPr>
              <w:t xml:space="preserve">4.7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 xml:space="preserve">ผ่านเกณฑ์ </w:t>
            </w:r>
            <w:r>
              <w:rPr>
                <w:rFonts w:cs="TH SarabunPSK" w:ascii="TH SarabunPSK" w:hAnsi="TH SarabunPSK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Cs w:val="32"/>
              </w:rPr>
              <w:t>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Cs w:val="32"/>
              </w:rPr>
              <w:t>ประเมินสมรรถนะสำคัญ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แบบประเมินสมรรถนะสำคั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Cs w:val="32"/>
              </w:rPr>
              <w:t>ประเมินการนำเสนอผลงาน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ascii="TH SarabunPSK" w:hAnsi="TH SarabunPSK" w:cs="TH SarabunPSK"/>
                <w:szCs w:val="32"/>
              </w:rPr>
              <w:t>แบบ</w:t>
            </w:r>
            <w:r>
              <w:rPr>
                <w:rFonts w:ascii="TH SarabunPSK" w:hAnsi="TH SarabunPSK" w:cs="TH SarabunPSK"/>
                <w:szCs w:val="32"/>
              </w:rPr>
              <w:t>ประเมินการนำเสนอผลงาน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ีของวัตถุ</w:t>
      </w:r>
    </w:p>
    <w:p>
      <w:pPr>
        <w:pStyle w:val="ListParagraph"/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มองเห็นสีของวัตถุ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br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ูปแบบกระบวนการ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>5E</w:t>
      </w:r>
    </w:p>
    <w:p>
      <w:pPr>
        <w:pStyle w:val="Normal"/>
        <w:spacing w:lineRule="auto" w:line="240" w:before="0" w:after="0"/>
        <w:ind w:left="284" w:firstLine="43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spacing w:lineRule="auto" w:line="240" w:before="0" w:after="0"/>
        <w:ind w:left="284" w:firstLine="43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บางส่วนของภาพดอกไม้ ต้นไม้ หรือวัตถุต่างๆที่มีสีสันแตกต่างกัน แล้วแข่งขันกันตอบว่าวัตถุชิ้นนั้นคืออะไรและมีสีอะไร จากนั้นให้นักเรียนทบทวนว่ารู้อะไรมาบ้างแล้วเกี่ยวกับการมองเห็นสีต่างๆและคิดต่อไปว่าอยากเรียนรู้อะไรอีกบ้างเกี่ยวกับสีและการดูดกลืนสีของวัตถุ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กับนักเรียนร่วมกันจัดกลุ่มสิ่งที่นักเรียนรู้แล้ว และสิ่งที่นักเรียนอยากรู้และนำมาอภิปราย</w:t>
      </w:r>
    </w:p>
    <w:p>
      <w:pPr>
        <w:pStyle w:val="Normal"/>
        <w:spacing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ชื่อมโยงสู่การเรียนเรื่องสีของวัตถุและการดูดกลืนแสงของวัตถุสีต่างๆ และร่วมกันกำหนดจุดประสงค์การเรียนรู้บทเรียนเรื่อง สีของวัตถุและการดูดกลืนแสงของวัตถุสีต่างๆ</w:t>
      </w:r>
    </w:p>
    <w:p>
      <w:pPr>
        <w:pStyle w:val="Normal"/>
        <w:spacing w:before="0" w:after="0"/>
        <w:ind w:left="284" w:firstLine="43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ออกเป็นกลุ่มๆ ตามความเหมาะสมโดยคละเพศและความสามารถ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ุหลาบดอกนี้สีอะ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นำคำตอบจากใบกิจกรรมของนักเรียนมาใช้อภิปรายร่วมกันเพื่อหาข้อสรุ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โดยใช้ผลการสำรวจตรวจสอบและร่วมกันอภิปรายเพื่อหาข้อสรุปในเรื่องการมองเห็นสี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เพิ่มเติมเกี่ยวกับโรคตาบอดสี สาเหตุของโรค อาการของโรค การรักษาตัวเมื่อตาบอดสี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ประเมินผลการเรียนรู้ของนักเรียนโดยให้นักเรียนแต่ละคนทำกิจกรรม </w:t>
      </w:r>
      <w:r>
        <w:rPr>
          <w:rFonts w:cs="TH SarabunPSK" w:ascii="TH SarabunPSK" w:hAnsi="TH SarabunPSK"/>
          <w:sz w:val="32"/>
          <w:szCs w:val="32"/>
        </w:rPr>
        <w:t xml:space="preserve">Exit Ticket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่นพับที่ครูแจกให้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รุปแนวคิดหลักที่ได้เรียนรู้ เรื่อง การมองเห็นสีของวัตถุ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ิ่งที่จะนำไปใช้ประโยชน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คำถามสิ่งที่ยังสงสัยจากการเรียนรู้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วิเคราะห์สิ่งที่นักเรียนเขียนในแผ่นพับตั๋วออกและแก้ไขความเข้าใจผิดของนักเรียนในชั่วโมงต่อไป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ุหลาบดอกนี้สีอะไ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๋ว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xit Ticke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3-2-1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12"/>
        <w:gridCol w:w="3085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Exit tick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it ticke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นักเรีย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นักเรีย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และอินเตอร์เนต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ูดกลืนแสงของวัตถุสีต่างๆ</w:t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เกี่ยวกับการดูดกลืนแสงของวัตถุ</w:t>
      </w:r>
    </w:p>
    <w:p>
      <w:pPr>
        <w:pStyle w:val="ListParagraph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อกแบบการทดลอง อธิบายและบอกความแตกต่างของลักษณะผิวที่มีผลต่อการสะท้อนแสง</w:t>
      </w:r>
    </w:p>
    <w:p>
      <w:pPr>
        <w:pStyle w:val="Normal"/>
        <w:tabs>
          <w:tab w:val="clear" w:pos="720"/>
          <w:tab w:val="left" w:pos="3285" w:leader="none"/>
        </w:tabs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br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ูปแบบกระบวนการ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>5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คลิปวีดี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>white light is colourful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ร่วมกันอภิปรายถึงแสงที่ผ่านปริซึมกับสีที่เรามองเห็นจากดอกไม้ จากนั้นให้นักเรียนทบทวนว่ารู้อะไรมาบ้างแล้วเกี่ยวกับการดูดกลืนแสงของวัตถุและคิดต่อไปว่าอยากเรียนรู้อะไร อีกบ้างเกี่ยวกับการดูดกลืนแสงของวัตถุที่มีสีต่างกั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. </w:t>
      </w:r>
      <w:r>
        <w:rPr>
          <w:rFonts w:ascii="TH SarabunPSK" w:hAnsi="TH SarabunPSK" w:cs="TH SarabunPSK"/>
          <w:sz w:val="32"/>
          <w:sz w:val="32"/>
          <w:szCs w:val="32"/>
        </w:rPr>
        <w:t>ครูกับนักเรียนร่วมกันจัดกลุ่มสิ่งที่นักเรียนรู้แล้ว และสิ่งที่นักเรียนอยากรู้และนำมาอภิปรายและเชื่อมโยงสู่การเรียนเรื่องการดูดกลืนแสงของวัตถุสีต่างๆ และร่วมกันกำหนดจุดประสงค์การเรียนรู้บทเรียนเรื่อง การดูดกลืนแสงของวัตถุสีต่างๆ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ทำการทดลองเพื่อตรวจสอบผลของวัตถุสีต่างๆต่อการดูดกลืนแสงในใบ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ดูดกลืนแสงของวัตถุสีต่างๆ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งานโดยติดไว้ที่ข้างผนัง เพื่อให้เพื่อนได้แลกเปลี่ยนเรียนรู้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นั้นกลับมาที่กลุ่มตนเอง อ่านข้อคิดเห็นที่เพื่อนเขียนไว้ ร่วมกันอภิปรายและปรับปรุงงานของกลุ่มตนเองและครูนำคำตอบของนักเรียนมาใช้อภิปรายร่วมกันเพื่อหาข้อสรุป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โดยใช้ผลการสำรวจตรวจสอบและร่วมกันอภิปรายเพื่อหาข้อสรุปเกี่ยวกับ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ูดกลืนแสงของวัตถุสีต่าง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คลิปวีดี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ไก่ย่างพลังงานแสงอาทิ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ให้นักเรียนดู พร้อมทั้งตั้งคำถามเกี่ยวกับการสะท้อนแสงจากวัตถุที่มีพื้นผิวแตกต่างก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ออกแบบการทดลองเพื่อตรวจสอบลักษณะผิวที่มีผลต่อการสะท้อนแสงของวัตถุใน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10 </w:t>
      </w:r>
      <w:r>
        <w:rPr>
          <w:rFonts w:ascii="TH SarabunPSK" w:hAnsi="TH SarabunPSK" w:cs="TH SarabunPSK"/>
          <w:sz w:val="32"/>
          <w:sz w:val="32"/>
          <w:szCs w:val="32"/>
        </w:rPr>
        <w:t>เรื่องผิวแบบไหนไก่สุกก่อ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งานของตนเองโดยติดไว้ที่ข้างผนัง เพื่อให้เพื่อนได้แลกเปลี่ยนเรียนรู้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นั้นกลับมาที่กลุ่มตนเอง อ่านข้อคิดเห็นที่เพื่อนเขียนไว้ ร่วมกันอภิปรายและปรับปรุงงานของกลุ่มตนเองและครูนำคำตอบของนักเรียนมาใช้อภิปรายร่วมกันเพื่อหาข้อสรุป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ประเมินผลการเรียนรู้ของนักเรียนโดยให้นักเรียนแต่ละคนทำกิจกรรม </w:t>
      </w:r>
      <w:r>
        <w:rPr>
          <w:rFonts w:cs="TH SarabunPSK" w:ascii="TH SarabunPSK" w:hAnsi="TH SarabunPSK"/>
          <w:sz w:val="32"/>
          <w:szCs w:val="32"/>
        </w:rPr>
        <w:t xml:space="preserve">Exit Ticket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่นพับที่ครูแจกให้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รุปแนวคิดหลักที่ได้เรียนรู้ เรื่อง การดูดกลืนแสงของวัตถุ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ิ่งที่จะนำไปใช้ประโยชน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คำถามสิ่งที่ยังสงสัยจากการเรียนรู้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จากการนำเสนอผล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วิเคราะห์สิ่งที่นักเรียนเขียนในแผ่นพับตั๋วออกและแก้ไขความเข้าใจไม่ถูกต้องของนักเรียนในชั่วโมงต่อ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ดูดกลืนแสงของวัตถุสีต่างๆ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.10 </w:t>
      </w:r>
      <w:r>
        <w:rPr>
          <w:rFonts w:ascii="TH SarabunPSK" w:hAnsi="TH SarabunPSK" w:cs="TH SarabunPSK"/>
          <w:sz w:val="32"/>
          <w:sz w:val="32"/>
          <w:szCs w:val="32"/>
        </w:rPr>
        <w:t>เรื่องผิวแบบไหนไก่สุกก่อ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๋ว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xit Ticke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3-2-1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และอินเตอร์เนต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12"/>
        <w:gridCol w:w="3085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9-4.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9-4.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Exit tick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it ticke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พฤติกรรมการทดลอง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งชื่อ……………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</w:t>
      </w:r>
    </w:p>
    <w:sectPr>
      <w:headerReference w:type="default" r:id="rId7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Angsana New"/>
      <w:b/>
      <w:bCs/>
      <w:color w:val="4F81BD"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054" w:hanging="0"/>
      <w:outlineLvl w:val="5"/>
    </w:pPr>
    <w:rPr>
      <w:rFonts w:ascii="Cordia New" w:hAnsi="Cordia New" w:eastAsia="Times New Roman" w:cs="Angsana New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color w:val="000000"/>
    </w:rPr>
  </w:style>
  <w:style w:type="character" w:styleId="WW8Num4z1">
    <w:name w:val="WW8Num4z1"/>
    <w:qFormat/>
    <w:rPr>
      <w:b/>
      <w:bCs/>
      <w:color w:val="000000"/>
      <w:sz w:val="32"/>
      <w:szCs w:val="32"/>
    </w:rPr>
  </w:style>
  <w:style w:type="character" w:styleId="WW8Num4z2">
    <w:name w:val="WW8Num4z2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32"/>
      <w:szCs w:val="40"/>
    </w:rPr>
  </w:style>
  <w:style w:type="character" w:styleId="Heading6Char">
    <w:name w:val="Heading 6 Char"/>
    <w:qFormat/>
    <w:rPr>
      <w:rFonts w:ascii="Cordia New" w:hAnsi="Cordia New" w:eastAsia="Times New Roman" w:cs="Angsana New"/>
      <w:b/>
      <w:bCs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SimSun;宋体" w:cs="Angsana New"/>
      <w:sz w:val="24"/>
      <w:szCs w:val="24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SimSun;宋体" w:cs="Angsana New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SimSun;宋体" w:cs="Angsana New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426" w:firstLine="294"/>
    </w:pPr>
    <w:rPr>
      <w:rFonts w:ascii="Angsana New" w:hAnsi="Angsana New" w:eastAsia="Times New Roman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SimSun;宋体" w:cs="Angsana New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27:00Z</dcterms:created>
  <dc:creator>MyCOM</dc:creator>
  <dc:description/>
  <cp:keywords/>
  <dc:language>en-US</dc:language>
  <cp:lastModifiedBy>Lenovo</cp:lastModifiedBy>
  <cp:lastPrinted>2015-09-09T20:56:00Z</cp:lastPrinted>
  <dcterms:modified xsi:type="dcterms:W3CDTF">2015-12-15T07:47:00Z</dcterms:modified>
  <cp:revision>4</cp:revision>
  <dc:subject/>
  <dc:title/>
</cp:coreProperties>
</file>